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уан Хосе Арреола</w:t>
      </w:r>
    </w:p>
    <w:p>
      <w:pPr>
        <w:pStyle w:val="Heading1"/>
        <w:bidi w:val="0"/>
        <w:ind w:left="0" w:right="0" w:hanging="0"/>
        <w:rPr/>
      </w:pPr>
      <w:r>
        <w:rPr/>
        <w:t>Истинно говорю в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лицам, заинтересованным в том, чтобы верблюд прошел через игольное ушко, следует внести свое имя в список содействующих эксперименту Никла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некую смертельно опасную группу ученых (из тех, что имеют дело с ураном, кобальтом и водородом), Арпад Никлаус ныне посвятил свою исследовательскую работу достижению благой и глубоко гуманной цели: спасению душ бог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разработанному Арпадом Никлаусом плану, для этого нужно будет превратить верблюда в пучок элементарных частиц и пропустить этот пучок через игольное ушко. Приемное, устройство, очень похожее принципом действия на кинескоп телевизора, мгновенно соберет элементарные частицы в атомы, атомы в молекулы, а молекулы в клетки, и верблюд будет воссоздан в его первоначальном виде. Никлаусу уже удалось, к ней не прикасаясь, переместить каплю тяжелой воды. Оказалось также возможным измерить (с разумными допущениями) энергию верблюжьего копыта, превращенного в кванты. Нет смысла обременять память читателя соответствующей астрономической циф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ую серьезную трудность создает для профессора отсутствие у него собственного атомного реактора. Эти установки величиной с целый город очень дорогостоящи. Однако Специальный комитет уже работает над разрешением денежных проблем путем сбора пожертвований. Первые приношения, еще несколько робкие, расходуются на издание тысяч брошюр, проспектов и рекламных листков, и они также обеспечивают профессору Никлаусу скромное жалованье, позволяющее ему, пока возводятся огромные лаборатории, продолжать теоретические изыскания и расч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тоящий же момент комитет располагает лишь иглой и верблюдом. Поскольку общества защиты животных одобряют этот проект, не только не опасный, но даже полезный для здоровья любого верблюда (Никлаус говорит о вероятной регенерации всех клеток организма), верблюдов из зоопарков страны поступило на целый караван. Нью-Йорк без колебаний предоставил своего всемирно известного белого верб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иглы, Арпад Никлаус очень ею гордится и считает ее краеугольным камнем эксперимента. Это не простая иголка, а чудо, подаренное миру талантом и трудолюбием профессора. На первый взгляд, иголка эта совсем обыкновенная. Госпожа Никлаус, обнаруживая незаурядное чувство юмора, находит удовольствие в том, чтобы штопать ею одежду мужа. Однако ценность ее, по сути, беспредельна. Сделана эта игла из тяжелого металла, место которого в периодической таблице еще не определено, а буквенное обозначение, если исходить из крайне туманных намеков профессора, наводит на мысль, что речь идет о физическом теле, состоящем исключительно из изотопов никеля. Ученые до сих пор ломают себе голову над этим таинственным вещ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ало нашлось таких, кто поддерживает смехотворную гипотезу о синтетическом осмии или отклоняющемся от нормы молибдене, или таких, кто осмеливается публично повторять слова одного завистливого профессора, уверявшего, что он узнал металл Никлауса в крохотных кристаллических вкраплениях внутри плотных масс железного шпата. Точно известно одно: игла Никлауса вполне способна противостоять трению о нее потока элементарных частиц на сверхкосмической ско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из разъяснений, которые так любят давать высокие теоретики, профессор Никлаус сравнивает верблюда в момент прохождения сквозь игольное ушко с нитью паутины. Он говорит, что если мы захотим соткать из этой нити кусок ткани, то для того, чтобы его- расстелить, нам потребуется все мировое пространство, и все звезды, видимые для нас и невидимые, будут блестеть на фоне этого куска ткани капельками росы. Если начать сматывать нить в клубок, окажется, что длина ее исчисляется миллионами световых лет, и, тем не менее, профессор Никлаус предполагает смотать ее в верблюда всего за три пятых секу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сно каждому, проект этот абсолютно осуществим и, мы бы даже сказали, в высшей степени научен. Он уже пользуется симпатией и моральной поддержкой (правда, еще не подтвержденными официально) лондонской Лиги межпланетной информации, председателем которой является маститый Олаф Стейплд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иду повсеместной растерянности и беспокойства, вызванных предложением Никлауса, комитет считает очень важным привлечь к проекту внимание всех состоятельных людей мира, чтобы те не попались на удочку шарлатанам, проводящим сквозь отверстия небольшого диаметра не живых, а мертвых верблюдов. Эти личности, у которых еще поворачивается язык называть себя учеными, на самом деле всего лишь мошенники, охотящиеся за простаками. Действуют они крайне примитивно: погружают верблюда в растворы серной кислоты все меньшей и меньшей концентрации. Затем, превращая образовавшуюся жидкость в пар, они в таком виде пропускают ее через игольное ушко и думают при этом, что совершили чудо. Как ясно каждому, эти лжеученые потерпели полную неудачу, и финансировать их деятельность бессмысленно. Нужно, чтобы верблюд был живым как до, так и после, невозможного пере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того, чтобы изводить тонны свечей и тратить деньги на сомнительную благотворительность, лицам, заинтересованным в вечной жизни и отягощенным лишними капиталами, следует остановить свой выбор на превращении верблюда в поток элементарных частиц: оно научно, красиво и, в конечном счете, выгодно. Говорить об излишней щедрости в случае, подобном этому, абсолютно неуместно. Здесь просто надо закрыть глаза и пошире открыть карман, твердо зная, что все расходы возместятся сторицей. Награда будет одинаковой для всех вкладчиков; сейчас важно внести свой вклад как можно 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общая сумма потребуется, станет известно лишь при завершении эксперимента, исход которого, вообще говоря, предсказать невозможно; и профессор Никлаус, со свойственной ему честностью, соглашается работать, только если смета будет достаточно гибкой. Вкладчики должны терпеливо, и не один год, выплачивать свои взносы. Нужно будет нанять тысячи техников, администраторов и рабочих. Придется создать региональные и национальные подкомитеты. И должно быть не только предусмотрено, но и разработано во всех деталях положение о преемниках профессора Никлауса, поскольку реализация проекта, как вполне разумно предположить, может растянуться на несколько поколений. В этой связи нелишне указать на преклонный возраст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любое человеческое начинание, эксперимент Никлауса допускает два возможных исхода; провал или успех. Успех Никлауса, помимо того, что он разрешит проблему их личного спасения, превратит финансировавших этот мистический эксперимент в акционеров сказочной по своим возможностям транспортной компании. Будет очень легко разработать практичный и экономически выгодный способ превращать людей в пучки элементарных частиц. Растворенные в молниях, люди завтрашнего дня за какое-нибудь мгновенье и без малейшего риска будут перемещаться на огромные рассто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ще более многообещающим представляется возможный провал. Если Арпад Никлаус и в самом деле фабрикант химер и на нем оборвется целый род обманщиков, гуманитарное значение его труда от этого только возрастет. Ничто тогда не помешает ему войти в историю в качестве славного инициатора превращения капиталов в пучки элементарных частиц. И богачи, оставаясь один за другим без средств, целиком ушедших на «выплату взносов, будут, легко входить в царство небесное через узкую дверь (игольное ушко), хотя верблюд в нее не пр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reola_huan.html" TargetMode="External"/><Relationship Id="rId4" Type="http://schemas.openxmlformats.org/officeDocument/2006/relationships/hyperlink" Target="http://thelib.ru/books/arreola_huan/istinno_govoryu_va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reola_huan/istinno_govoryu_vam-comment.html" TargetMode="External"/><Relationship Id="rId7" Type="http://schemas.openxmlformats.org/officeDocument/2006/relationships/hyperlink" Target="http://thelib.ru/authors/arreola_hu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óàí Õîñå Àððåîëà </dc:creator>
  <dc:description/>
  <dc:language>en-US</dc:language>
  <cp:lastModifiedBy/>
  <cp:revision>0</cp:revision>
  <dc:subject/>
  <dc:title>Èñòèííî ãîâîðþ âàì</dc:title>
</cp:coreProperties>
</file>