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Роберт Артур</w:t>
      </w:r>
    </w:p>
    <w:p>
      <w:pPr>
        <w:pStyle w:val="Heading1"/>
        <w:bidi w:val="0"/>
        <w:ind w:left="0" w:right="0" w:hanging="0"/>
        <w:rPr/>
      </w:pPr>
      <w:r>
        <w:rPr/>
        <w:t>Упрямый дядюшка Отис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й дядюшка Отис, — заговорил Мэрчисон Моркс, — слыл самым большим упрямцем в Вермонте. Если вы знавали жителей Вермонта, то понимаете, что это такое: дядюшка Отис был самым большим упрямцем в мире. И не преувеличением, а чистой правдой будет сказать, что упрямство дядюшки Отиса пострашнее водородной бом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кс внушительно поднял палец, предупреждая скептические замеч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ам не верится, — продолжал он. — Естественно. Так вот, я вам объясню, чем был опасен дядюшка Отис — опасен не только для человечества, но и для Солнечной системы. Да-да, а может, и для всей Вселен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милия моего дядюшки — Моркс, такая же, как и у меня, Отис Моркс. Он жил в Вермонте, и я с ним долго не виделся. В одно прекрасное утро получаю я срочную телеграмму от тетушки Эдит, его сестры. Там написано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ОТИСА УДАРИЛА МОЛНИЯ ТЧК ПОЛОЖЕНИЕ СЕРЬЕЗНОЕ ТЧК ПРИЕЗЖАЙ НЕМЕДЛ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ехал первым же поездом. Меня беспокоило не столько здоровье дядюшки Отиса, сколько необъяснимо тревожная нотка в восьми обыденных словах, которые сорвали меня с м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 того же дня я высадился в Хиллпорте, штат Вермонт. Единственное в городе такси — древний седан — водил местный житель Джад Перкинс. По совместительству он работал констеблем, и, забравшись в ветхую машину, я заметил у него за поясом револьв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я заметил, что на площади собралась кучка людей и на что-то глазеет. Потом понял, что люди пялят глаза на пустой гранитный пьедестал, где раньше стояла большая бронзовая статуя местного политикана Огилви — и этому типу дядюшка Отис всегда относился крайне презр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 свойственным ему упрямством дядюшка Отис ни за что не хотел верить, будто кому-то придет в голову воздвигать статую Огилви, и утверждал, что на самом деле в городке нет такой статуи. Однако она была, и вот теперь ее не ст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ый автомобиль кряхтя тронулся с места. Я перегнулся через спинку переднего сиденья и спросил у Джада Перкинса, куда делась статуя. Он покосился на меня исподлоб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крали, — сообщил он. — Вчера днем, часов этак в пять. При всем честном народе. Да-с, мы и глазом моргнуть не успели. Мы все собрались в магазине Симпкинса — я, Симпкинс, ваш дядюшка Отис, ваша тетушка Эдит и кое-кто еще. Кто-то сказал, что стоило бы почистить статую Огилви — ее вовсе загадили голуби. Тут ваш дядюшка Отис так и вскинулся. “Какую статую? — сказал он, а сам аж брови распушил. — У нас в городке нет такой ерунды — статуи трепливого ничтожества Огилви!” Я знал, что толку от этого не будет, — он не поверил бы в статую, даже если бы налетел на нее и сломал ногу (никогда не встречал такого упрямца, как Отис Моркс, ведь он не верит в то, что ему не по душе), — но все же я повернулся, чтобы ткнуть пальцем в ее сторону. Но статуи уже не было. Минутой раньше была, своими глазами видел. А теперь не было. Кто-то украл вот за эту мину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ад Перкинс сплюнул в окно машины и, обернувшись, устремил на меня внушительный взгля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отите знать, чья это работа? — сказал он. — Пятой колонны, вот чья. (Надо заметить, что дело было во время войны.) Им понадобился Огилви, потому что он бронзовый, ясно? Им нужна медь и бронза, чтобы делать снаряды. Вот они и украли статую и переправили подлодкой в Германию. Но пусть только сунутся сюда еще раз, у меня ушки на макушке. Я вооружен и не теряю бдитель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грохотом и лязгом ехали мы к ферме дядюшки Отиса, а Джад Перкинс все еще просвещал меня относительно местных событий. Сообщил, что в дядюшку Отиса ударила молния, — как я и подозревал, только из-за его упрям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ретьего дня, — рассказывал Джад, то и дело сплевывая табачную жвачку, — ваш дядюшка Отис был в поле, и вдруг разразилась гроза. Он укрылся под большим дубом. Ведь я ему тысячу раз говорил, что деревья притягивают молнию, да разве он послушается — такой упрям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ерное, он думал, будто можно не замечать молнии, как он не замечает сарая Уиллоуби против своего дома или холма Марбл, что отсудил у него двоюродный братец Сет, — с тех пор ваш дядюшка Отис утверждает, будто такого холма на свете нет. Или новая плотина — ее возвели власти штата, чтобы сделать водоем, и при этом затопили часть пахотной земли вашего дядюшки Отиса, и с тех пор, как заговоришь с ним об этой плотине, он делает вид, что ты спя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от, может, он не хотел замечать молнии, да ничего из этого не вышло. Она ударила в дуб, разнесла его в щепы и отбросила Отиса на двадцать футов. Если он не помер, так только потому, что у него всегда было железное здоровье. За всю свою жизнь он ни дня не хворал, разве что двадцать лет назад упал с лошади и ему на целую неделю память отшибло: вообразил себя коммивояжером по продаже сельскохозяйственных орудий, каким-то Юстасом Лингхэмом из Кливленда, штат Огай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ша тетушка Эдит все это видела из окна, она выбежала в поле и притащила Отиса домой. Уложила его в постель и позвала доктора Перкинса. Док сказал, что у больного просто шоковое состояние, он скоро придет в себя, но пусть полежит два—три дня в пос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тельно, к ужину ваш дядюшка Отис очнулся, но ни за что не хотел оставаться в постели. Сказал, что чувствует себя прекрасно, и провалиться мне на этом месте, если вчера у Симпкинса он не был в самом цветущем виде. Помолодел на десять лет. Ходит себе подпрыгивая, можно подумать, из всех его пор электроэнергия соч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просил, не смягчилось ли с годами закоренелое упрямство дядюшки Отиса. Джад сплюнул с особым усерд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ще хуже стало, — заявил он. — Самый упрямый человек в Вермонте, вот кто такой ваш дядюшка Отис. Да провалиться мне на этом самом месте: если он говорит, будто чего-то на свете нет, даже когда оно торчит перед самым его носом, то, будь я проклят, он так уверен в этом, что я и сам почти ве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той неделе сижу у него на веранде, старый сарай Уиллоуби весь вид портит, а ваш дядюшка Отис глядит сквозь него, точно его и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расивый был бы вид, — говорю, — если бы не тот сар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аш дядюшка Отис смотрит на меня, как на ненормаль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арай? — говорит. — Какой сарай? Никакого сарая здесь нет и никогда не было. Лучший вид во всем Вермонте. Округа просматривается на двадцать ми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ад Перкинс хмыкнул и чуть не раздавил желтого пса и парнишку на велосипе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ного людей на свете верят в то, чего нет, — сказал он. — Но из всех, кого я знаю, только ваш дядюшка Отис не верит в то, что есть, — такой он упрям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Джад Перкинс высадил меня у ворот дядюшки Отиса, я был погружен в размышления. Дядюшка Отис не попался мне на глаза, но я пошел к заднему крыльцу, и из кухни навстречу мне заторопилась тетушка Эдит; все у нее развевалось — юбки, фартук, волосы и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х, Мэрчисон! — воскликнула она. — Как я рада, что ты приехал! Я не знаю, что мне делать, просто не знаю. С Отисом случилось что-то ужасное, 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я увидел самого Отиса. Он шел по тропинке к воротам, чтобы вынуть газету из почтового ящика. Низенький, поджарый, с выдвинутым квадратным подбородком и лохматыми бровями, мне показалось, он ничуть не изменился. Но, когда я поделился своей мыслью с тетушкой Эдит, та лишь заломила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наю, — вздохнула она. — Кто не знает всей правды, тот может подумать, что молния пошла ему на пользу. Но он идет сюда. Больше я ничего не могу тебе рассказать. После ужина! Ни в коем случае он не должен подозревать… Ох, надеюсь, ничего непоправимого не случится, пока мы не выясним, как это прекра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с газетой в руках подошел дядюшка Отис, и тетушка Эдит упорхнула в кух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юшка Отис, безусловно, не изменился, разве что к лучшему. Как заметил Джад Перкинс, он будто помолодел. Он сердечно сжал мне руку, и по ней до самого плеча забегали мурашки, словно ее током ударило. Глаза дядюшки Отиса искрились. Весь он был как-то особенно бодр, словно заряжен таинственной энерг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дошли до парадного крыльца и остановились лицом к полусгнившему сараю, который раскорячился по ту сторону дороги и портил весь вид. Я ухватился за эту тему — ведь мне хотелось прощупать дядюшку Отиса, понять, что имела в виду тетушка Эдит, — и выразил сожаление, что позавчерашняя гроза не повалила этого сар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арая? — нахмурился дядюшка Отис. — Какого сарая? Здесь нет сарая, мой мальчик! Ничего, кроме вида — красивейшего вида в Вермонте. Если ты видишь там сарай, тебе надо со всех ног бежать к вра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и рассказывал Джад, дядюшка говорил до того убедительно, что мне невольно захотелось еще раз взглянуть на это злосчастное строение. Взглянул — и долго еще таращил глаза, а может, и хлопал 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о в том, что дядюшка Отис не солгал. Никакого сарая не было… теперь не было. За ужином у меня зародилось невероятное подозрение. После еды дядюшка Отис уселся в гостиной читать газету, а я вслед за тетушкой Эдит пошел на кух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рассказал тетушке Эдит про сарай, она только вздохнула и посмотрела на меня затравленными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 — прошептала она, — это все Отис. Я поняла еще вчера, когда пропала статуя… мы были в магазине Симпкинса. Я как раз смотрела на нее, но вдруг Отис произнес свои любимые слова — и ее просто не стало, прямо у меня на глазах. Тогда-то я и отправила тебе телеграм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хочешь сказать, — переспросил я, — что с тех пор, как в Отиса ударила молния, его упрямство приняло новый оборот? Он и раньше считал, что вещей, которые ему не по нраву, не существует в природе, но этим все и кончалось. Значит, теперь, когда он так считает, вощи перестают существовать из-за того, что каким-то загадочным образом обострилось его чудовищное упрямст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тушка Эдит кив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сто исчезают! — закричала она почти в истерике. Стоит ему сказать, что вещи нет, и она исчезает. Признаться, от такой мысли мне стало не по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о в голову множество нежелательных вариантов. Список вещей (и людей), в которых не верил дядюшка Отис, был длинный и разнообраз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по-твоему, — спросил я, — есть какой-нибудь предел? Статуя, сарай — это ладно, но где он, по-твоему, останови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знаю, — ответила она. — Может, никакого предела и нет. Отис страшно упрям и… ну, например, вдруг кто-нибудь напомнит ему о плотине? Вдруг он заявит, что никакой плотины нет? У нее высота тридцать футов, и как вся эта вода хлын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тушка Эдит могла и не продолжать. Если дядюшке Отису ни с того ни с сего взбредет в голову заявить, что в Хиллпорте нет плотины, освобожденная вода сотрет городок с лица земли, а может быть, и погубит пятьсот его обита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потом, не надо забывать, что он никогда не верил во всякие дальние страны с диковинными названиями, — прошептала тетя Эдит, — Занзибар, Марти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ватемала и Полинезия, — хмуро согласился я. — Если кто-нибудь напомнит ему про такую страну и он вздумает сказать, что ее не существует, — никто не знает, что тогда произойдет. Когда внезапно исчезает страна, самое малое, чего можно ожидать, это цунами и землетряс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как его остановить? — с отчаянием спросила тетушка Эдит. — Нельзя же запретить ем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прервало рычание, и на кухне с газетой в руке появился дядюшка От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только послушайте! — загремел он и прочел нам вслух коротенькую заметочку, суть которой сводилась к тому, что его двоюродный брат Сет Янгмэн, оттягавший у него холм, собирается продать этот холм какой-то нью-йоркской фирме, которая будет там вести горные раб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дядюшка Отис в негодовании швырнул газету на кухонный ст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 чем они толкуют? — рявкнул он, нахмурив брови. — Холм Марбл? В округе нет холма с таким названием и никогда не было. И у Сета Янгмэна никогда в жизни не было собственного холма. Какой идиот принес эту газету, хотел бы я зн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ердито уставился на нас с тетушкой. И вот среди молчания послышался далекий грохот падающих камней. Мы с тетушкой Эдит, как по команде, бросились к окну. Еще не стемнело, и из окна кухни было видно то место к северо-западу от дома, где на горизонте, как потрепанная шляпа-котелок, вырисовывается холм Марбл — вернее, где он вырисовы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ревности сила веры у пророков была так велика, что они могли передвигать горы. Но дядюшка Отис был наделен гораздо более примечательным качеством — неверием, позволяющим уничтожать г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юшка Отис, не подозревая о необычном происшествии, с ворчанием снова взял в руки газ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перь все помешались, — заявил он. — Вот полюбуйтесь: статья о президенте Рузвельте. Не о Тедди, а о каком-то Франклине. Не могут даже правильно назвать человека по имени. Все знают, что нет такого президента — Франклина Р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ядюшка Отис! — заорал я. — Погляди-ка, вон там мы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юшка Отис умолк и повернулся в ту сторону. Под плитой действительно притаилась мышь, и только ею я мог отвлечь дядюшку Отиса, прежде чем он выразит неверие во Франклина Д.Рузвельта. Едва-едва успел. Я отер лоб платком. Дядюшка Отис насуп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де? — осведомился он. — Не вижу никакой мы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… — я протянул было руку, но тут же осек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умеется, как только он заговорил, мыши не стало. Я сказал, что мне скорее всего померещилось. Дядюшка Отис проворчал что-то и удалился в гостиную. Мы с тетушкой Эдит перегляну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ли бы он сказал, — начала она, — если бы он договорил до конца, что Руз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так и не докончила. Проходя по коридору, дядюшка Отис угодил ногой в дыру, протертую в линолеуме, и во весь рост растянулся на полу, при падении ударившись головой об стол. Когда мы подбежали, он был без созн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нес дядюшку Отиса в гостиную, уложил на старый диван, набитый конским волосом. Тетушка Эдит принесла холодный компресс и нашатырный спирт. Вдвоем мы принялись обрабатывать безвольное тело дядюшки Отиса, и в скором времени он открыл глаза, но хлопал ими, не узнавая нас с тетуш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то вы? — спросил он повелительным тоном. — Что со мн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тис! — расплакалась тетушка Эдит. — Я твоя сестра. Ты упал и расшиб голову. Потерял созн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юшка Отис смотрел на нас очень и очень подозр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тис? — повторил он. — Меня зовут не Отис. За кого вы меня приним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тебя зовут Отис! — запричитала тетушка Эдит. — Ты Отис Моркс, мой брат, и живешь в Хиллпорте, штат Вермонт. Ты прожил здесь всю свою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юшка Отис упрямо выпятил нижнюю гу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еня зовут вовсе не Отис Моркс, — сообщил он, поднимаясь с дивана. — Я Юстас Лингхэм из Кливленда, штат Огайо. Торгую сельскохозяйственными машинами. Я вам не брат. Обоих вас я впервые вижу. У меня болит голова, и я устал от разговоров. Пойду подышу свежим воздухом. Может, голове полегч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тушка Эдит молча посторонилась. Дядюшка Отис прошагал по коридору, вышел на парадное крыльцо. Тетушка Эдит, подглядывающая в окно, доложила, что он стоит на ступеньках и смотрит в не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пять началось, — сказала она громко. — Снова потерял память. Точь-в-точь как двадцать лет назад, когда он свалился с лошади и целую неделю воображал себя Юстасом Лингхэмом из Кливленда. Ох, Мэрчисон, теперь придется вызывать доктора. Но если доктор узнает о той, второй болезни, он захочет упрятать его в лечебницу. А если кто-нибудь попытается упрятать Отиса в лечебницу, Отис не поверит ни в докторов, ни в лечебницу. Тогда… тогд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если ничего не предпринимать, — возразил я, — один бог знает, что тогда стрясется. Дядюшка Отис непременно вычитает еще что-нибудь насчет президента Рузвельта. В наше время о нем невозможно не читать в газетах, даже в газетах штата Вермонт. Или наткнется на упоминание о Мадагаскаре и Гватема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ли поскандалит со сборщиками налогов, — прибавила тетушка Эдит. — Он то и дело получает от них письма с запросами, почему он ни разу не платил подоходного налога. В последнем письме сказано, что они высылают человека для личных переговоров. Но Отис твердит, будто такой выдумки, как подоходный налог, не существует, значит, не бывает и сборщиков налогов. В таком, случае, если кто-нибудь придет и назовется сборщиком налогов, дядюшка Отис просто-напросто не поверит в существование этого человека. И тогд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беспомощно переглянулись. Тетушка Эдит схватила меня за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эрчисон! — проговорила она задыхаясь; — Скорее! Беги к нему! Нельзя оставлять его одного! На той неделе он решил, что на свете нет звез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и секунды не колебался. Мгновенно очутился на крыльце рядом с дядюшкой Отисом, который дышал прохладным вечерним воздухом и разглядывал усыпанный звездами небосвод с выражением безграничного неверия на л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везды! — рявкнул он, ткнув костлявым пальцем в звездное небо. — И все на расстоянии сотен миллионов миллиардов триллионов дриллионов миль, даже самая завалящая! И каждая в сотню раз больше нашего Солнца! Так пишется в книгах. А знаешь, что я скажу? Скажу “тьфу”! Нет на свете ничего столь огромного или далекого. Знаешь, что такое на самом деле эти штучки, которые видны в телескоп и называются звездами? Это вовсе не звезды. Если на то пошло, на свете вообще нет никаких зв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ядюшка Отис! — завопил я дурным голосом. — Кома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изо всех сил трахнул его кулаком по макуш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юшку Отиса надо было отвлечь. Ни в коем случае нельзя было позволять ему произнести эти слова. Вселенная, конечно, велика, по всей вероятности, слишком велика даже для дядюшки Отиса и ему не по зубам уничтожить ее своим неверием. Но я не стал рисковать. Заорал что есть мочи и стукну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забыл о рецидиве потери памяти и о том, что дядюшка Отис считает себя Юстасом Лингхэмом из Кливленда. Очнувшись от моего удара, он смерил меня холодным взгл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вам не дядюшка Отис! — огрызнулся он. — И никому я не дядюшка Отис. У меня нет ни братьев, ни сестер. Я Юстас Лингхэм, и у меня болит голова. Сейчас выкурю сигару и лягу спать, а утром уеду в Кливлен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вернулся ко мне спиной, вошел в дом и начал подниматься по лестнице в спаль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плелся за ним, тщетно ломая голову в поисках удачного плана действий, а тетушка Эдит двинулась по лестнице за нами следом. Мы с ней остановились на верхней ступеньке и видели, как дядюшка Отис вошел в свою спальню и закрыл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ть погодя мы услышали, как под его тяжестью заскрипели пружины кровати. Потом чиркнула спичка, и до нас донесся сигарный дымок. Перед отходом ко сну дядюшка Отис неизменно выкуривал сигару — единственную за весь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тис Моркс! — услышали мы бормотание, и один ботинок стукнулся об пол. — Никого так не зовут. Это какой-то подвох. Никакого Отиса Моркса на свете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он замолк. Наступила тишина. Мы ждали, что стукнет второй ботинок… и когда прошла целая минута, мы в ужасе переглянулись, бросились к двери и распахнули ее настеж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тетушкой Эдит тщательно обшарили комнату. Окно было закрыто и заперто. В пепельнице на ночном столике лежала зажженная сигара, от нее страусиным пером поднимался кверху дымок. На постели осталась вмятина — там, где он только что сидел; вмятина медленно расправлялась. На полу возле кровати валялся один ботинок дядюшки Оти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ядюшка Отис (Моркс обвел нас всех меланхоличным взглядом) — дядюшка Отис, конечно, пропал. Он усомнился в своем существовании… и перестал существов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Тут Моркс тихонько вздохнул и стал ждать, когда же кто-нибудь поднесет ему рюмочку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rtur_robert.html" TargetMode="External"/><Relationship Id="rId4" Type="http://schemas.openxmlformats.org/officeDocument/2006/relationships/hyperlink" Target="http://thelib.ru/books/artur_robert/upryamyy_dyadyushka_otis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rtur_robert/upryamyy_dyadyushka_otis-comment.html" TargetMode="External"/><Relationship Id="rId7" Type="http://schemas.openxmlformats.org/officeDocument/2006/relationships/hyperlink" Target="http://thelib.ru/authors/artur_robert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Ðîáåðò Àðòóð </dc:creator>
  <dc:description/>
  <dc:language>en-US</dc:language>
  <cp:lastModifiedBy/>
  <cp:revision>0</cp:revision>
  <dc:subject/>
  <dc:title>Óïðÿìûé äÿäþøêà Îòèñ</dc:title>
</cp:coreProperties>
</file>