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ей Артюшенко</w:t>
      </w:r>
    </w:p>
    <w:p>
      <w:pPr>
        <w:pStyle w:val="Heading1"/>
        <w:bidi w:val="0"/>
        <w:ind w:left="0" w:right="0" w:hanging="0"/>
        <w:rPr/>
      </w:pPr>
      <w:r>
        <w:rPr/>
        <w:t>Шутка с пито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ллюстрировать любимую книгу — мечта каждого книжного художника. Но не всегда это удаётся. Мне же повезло. Нужно было сделать иллюстрации к любимой книге моего детства — замечательной сказке Редьярда Киплинга «Маугл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этого понадобилось нарисовать с натуры некоторых животных, в том числе и пи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шёл в зоопарк и объяснил своему старому приятелю, работающему в отделе пресмыкающихся, в чё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оему удивлению, он сразу же проводил меня к павильону змей и, открыв дверцу прямо к питону, предложил войти. Я подумал, что он шутит, и в нерешительности остановился. Но он рассмеялся и вошёл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метровый тигровый питон лежал в дальнем углу и грелся на солнышке. Впервые я оказался лицом к лицу с гигантом змеиного пл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 груды поблёскивающих колец змеи вызвал у меня лёгкий озноб. Но видя, что наше вторжение питон воспринял совершенно равнодушно, я взял себя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лочной сеткой мы отгородили угол, в котором я и. устроился рис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шло хорошо. И через несколько дней я работал уже без с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он мало двигался и не обращал на меня внимания. Его равнодушие немного задевало моё самолюбие. Поэтому я иногда бросал в него мелкие камешки и тыкал прутиком, но это не меняло его отношения к моей персоне, он лишь туже сворачивался, подбирая кольца своего грузно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ители, видевшие меня рядом с питоном, реагировали по-разному. Одни утверждали, что питон дохлый или больной, и бросали в мой адрес колкие замечания. Другие просили растормошить его. А одна маленькая девочка, указывая розовым пальчиком, спросила: «А змею дядями кормят?» А уж для фотолюбителей я был прямо находкой. То и дело они барабанили по стеклу и просили меня принять ту или иную п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с питоном и жили до осени. А когда похолодало, змей стали переносить в зимние по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го натурщика доверил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бросил ему на голову мешок, чтобы он не вздумал кусаться (ведь у питона масса острых зубов), и смело схватил его рукой за шею у самой головы. Другой рукой я крепко зажал хвост, чтоб не дать ему обвиться вокруг меня, и быстро затолкал беднягу в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было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ее помещение, куда мы принесли питона, обогревалось несколькими рефлекторами, и температура здесь была не меньше тридцати градусов т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как ведут себя змеи при такой температуре, я узнал несколько позже. А тогда к спокойной гигантской змее я по привычке относился с некоторым пренебрежением. И мне захотелось подшутить над моим приятелем, попечителем зм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, что питона недавно купили где-то за границей и дорого за него запла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это было животное редкое и ценное. Вот я и решил спрятать питона и инсценировать его исчезновение. И снова полез к нему за решётку с мешком под мы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ую же секунду он атаковал меня, ударив головой по ногам. Пришлось защищаться от его бросков, подобно тореадору, с помощью мешка. Наконец питон впился в мешок, и мне удалось схватить его за шею. Не успел я разобраться, где хвост змеи, как почувствовал на свободной руке тяжесть плотного кольца. Попытался столкнуть его, но не тут-то было! Кольцо неумолимо сжимало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гревшаяся змея была полна решимости наказ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ё положение было довольно смешным. С одной стороны, я нуждался в помощи, с другой, — не мог звать на помощь, так как боялся своим легкомысленным поступком подвести товарища, который доверил мне ценную з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е понимаю, почему никто не пришёл на шум и грохот, который производили мы, барахтаясь в тесной клетке и переворачивая всё, что там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мне как-то удалось сбросить петлю, зажав хвост ногами и сильно сдавив питону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бросил разъярённую змею и поспешно ретировался. А питон ещё долго шипел и бросался в мо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ирая отёкшую руку, я оценил не только силу питона, но и своё легкомыс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tyushenko_sergey.html" TargetMode="External"/><Relationship Id="rId4" Type="http://schemas.openxmlformats.org/officeDocument/2006/relationships/hyperlink" Target="http://thelib.ru/books/artyushenko_sergey/shutka_s_piton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tyushenko_sergey/shutka_s_pitonom-comment.html" TargetMode="External"/><Relationship Id="rId7" Type="http://schemas.openxmlformats.org/officeDocument/2006/relationships/hyperlink" Target="http://thelib.ru/authors/artyushenko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Àðòþøåíêî </dc:creator>
  <dc:description/>
  <dc:language>en-US</dc:language>
  <cp:lastModifiedBy/>
  <cp:revision>0</cp:revision>
  <dc:subject/>
  <dc:title>Øóòêà ñ ïèòîíîì</dc:title>
</cp:coreProperties>
</file>