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ргей Ростиславович Ашитков</w:t>
      </w:r>
    </w:p>
    <w:p>
      <w:pPr>
        <w:pStyle w:val="Heading1"/>
        <w:bidi w:val="0"/>
        <w:ind w:left="0" w:right="0" w:hanging="0"/>
        <w:rPr/>
      </w:pPr>
      <w:r>
        <w:rPr/>
        <w:t>Корни добра</w:t>
      </w:r>
    </w:p>
    <w:p>
      <w:pPr>
        <w:pStyle w:val="Heading1"/>
        <w:bidi w:val="0"/>
        <w:ind w:left="0" w:right="0" w:hanging="0"/>
        <w:rPr/>
      </w:pPr>
      <w:r>
        <w:rPr>
          <w:vertAlign w:val="subscript"/>
        </w:rPr>
        <w:t>Главы из книг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РЫЖАЯ СОБАКА ДИН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всего многообразия животного мира наибольшей любовью человека с древнейших времен пользуется собака — преданный четвероногий друг. Это первое прирученное и одомашненное животное. Тысячелетиями собаки верно служат людям, охраняя их кров и помогая добывать пищу. И сегодня, в век научно-технического прогресса, они продолжают служить человеку, освоив десятки сложных профессий; помогают обнаруживать утечки газа, искать полезные ископаемые, обезвреживать преступников и нарушителей границ, охранять народное достояние, спасать терпящих бедствие. Неоценим вклад этих животных в развитие медицины. Не случайно знаменитый ученый физиолог И. П. Павлов назвал собаку «исключительным животным» и, шутя, не раз говорил, что собака вывела человека в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и издавна служили науке. Их нервная система и организм оказались настолько близки человеческим, что ученые стали использовать собак в качестве объектов научных исследований и их результаты переносить потом на человека. Собаки стали посланцами человека в неведомое: проложили ему дорогу к полюсам Земли и в космос. Люди высоко оценили заслуги собаки. В Японии, Франции, Англии, США воздвигнуты памятники отважным и верным четвероногим спутникам человека. Памятник собаке — другу ученого — есть и в нашей стране. Он установлен И. П. Павловым в Ленинграде на территории Института экспериментальной медиц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я характерная черта собаки — верность. Собака живет с человеком там, где не может обитать ни одно другое домашнее животное. Прибегать по первому зову человека и преданно служить ему — в этом смысл ее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ю собаку зовут Динка. Она — рыжий спаниель уже почтенного возраста, десяти лет, хотя многие принимают ее за щенка. Динка сохранила экстерьер, резвость и игривый нрав, свойственные собачьей юности. Она ровесница моей младшей дочери. Мы так и называем ее в шутку третьей дочкой, настолько она вжилась в нашу семью. В большом беспокойном хозяйстве, насчитывающем десяток разнообразных животных, у каждого из которых свой характер, своя яркая индивидуальность, Динка играет роль лидера. Она вроде сестры-хозяйки или ревностного коменданта в общежитии следит и поддерживает порядок в доме, разгоняя по углам не в меру разыгравшихся подопечных. Если ссорятся дети или повышают голос взрослые, Динка, обычно молчаливая, начинает громко лаять, как бы призывая прекратить ссору и восстановить порядок. Так же она ведет себя и на улице, демонстрируя свою неприязнь к пьяным или ссорящимся люд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рав у Динки миролюбивый. Она ласковая, добродушная, приветливая как к людям, так и к своим сородичам. Но при этом она и злопамятна — долго помнит несправедливую обиду. До сих пор Динка терпеть не может двух больших собак, проживающих на нашей улице, которые несколько лет назад безо всякого повода потрепали ее. Обидчики и сами забыли об этом, успели постареть и поседеть и не понимают, наверное, почему, проходя мимо них, маленькая рыжая фурия так рвется с поводка, хрипит и захлебывается лаем. Динка, если, по ее мнению, кому-то из членов нашей семьи угрожает опасность, безрассудно бросается на мнимого противника, и я уверен, что при настоящей опасности она скорее погибнет, чем допустит, чтобы кому-нибудь из нас было причинено з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любит Динка детей, потому что выросла среди них и стала их другом. Однако эта привязанность к детям иногда по недоразумению становится причиной неприятных конфликтов со взрослыми. Некоторые, немногие, к счастью, родители, не любя животных, воспитывают эту неприязнь и в своих детях. Чаще всего объектом их ненависти становятся почему-то собаки — преданнейшие, бескорыстные помощники человека. Не ведая иного отношения к себе, кроме всеобщей любви и внимания, особенно со стороны детей, Динка, завидя ребенка, всегда радостно бросается к нему, восторженно вертя обрубком хвоста, и недоумевает, почему ребенок, иногда даже с ревом, удирает от нее. Впрочем, большинство детей довольны, когда, виляя всем телом от избытка чувств и задрав улыбающуюся морду, на них влюбленными глазами смотрит красивая рыжая со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не пугать детей, лишенных ни с чем не сравнимой радости приласкать собаку, погладив ее по гладкой, шелковистой шерсти, и чтобы не травмировать их родителей, а также не нарушать правила содержания собак, я обычно прогуливаю Динку на поводке. Но каждый выходной, в любую погоду рано утром я сажусь с ней в пригородную электричку. Когда поезд вырывается за пределы города и попадает в зеленый коридор среди медных сосен и белоствольных берез, невозможно бывает отвести глаз от разворачивающейся за окнами вагона картины пробуждающегося от ночного сна подмосковного леса. Неотрывно смотрит в окно вместе со мной и нетерпеливо повизгивающая Динка. На небольшом полустанке мы выходим и сразу же окунаемся в зеленую пучину леса. От непрерывной тишины закладывает уши. Потом становятся слышны голоса птиц. Вокруг холщевые сарафаны и зеленые шали берез. Динка, мокрая от росы, рыжим пламенем вспыхивает то справа, то слева от меня, на мгновенье застывая, чтобы тревожно оглянуться и, отыскав меня взглядом, снова окунуться в чащу подлеска, оглашая тишину глухим отрывистым л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еди сквозь белое и зеленое начинает все ярче просвечивать голубое. Там большое озеро в окружении камышовых крепей. Динка с хрустом проламывает стену камыша и с разбега окунается в озеро — бирюзовое зеркало воды вспарывает ее узкая голова. Озеро морщится мелкой рябью. Все тело собаки как у заправской пловчихи погружено в воду. Динка прекрасно плавает и очень любит воду. В этом, как и во многом другом, наши вкусы совпадают, что в немалой степени способствовало и нашей дружбе. Отношения между нами нельзя описать стандартной схемой, где есть хозяин и всецело зависимая от него, рабски преданная собака. Динка попала ко мне в позднем щенячьем возрасте — шести месяцев, т. е. с уже сформировавшимися характером и представлением об окружающем мире. В этом мире не было хозяина, которого обычно видят мутные голубые глаза щенка и запечатляют в памяти на всю жизнь. В нем была мать — такая же собака, как и сама Динка, но более опытная и сильная. Она была вожаком. Таким вожаком для Динки, как мне кажется, стал впоследствии я, занимающий в нашей разномастной стае самую верхнюю ступеньку иерархической лестницы, а ступенькой ниже была она, Д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ьба моей собаки в отличие от многих собачьих судеб сложилась счастливо. У нее есть кров, пища, лидирующее положение в стае подобных ей существ и дружба с вожаком этой ст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ожалению и стыду нашему, ежедневно на улицах городов и поселков, на дорогах и свалках можно встретить еще немало собак, жизни которых не позавидуешь. Они стали бродягами, потому что хозяева бросили их на произвол судьбы. Рыская по помойкам в поисках съестного, ночуя, где попало, постоянно преследуемые и всеми гонимые, собаки невольно становятся источниками опасных заболеваний людей и домашних животных. Вот почему, приобретая щенка, нужно со всей ответственностью решить вопрос: сможете ли вы обеспечить безбедное существование на всю его собачью жиз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ешествуя по стране, я часто наблюдал бездомных собак и всякий раз убеждался в их благородном стремлении беззаветно служить человеку. Я расскажу вам две истории из жизни таких животных. Одна из них — про щенка по имени Щен, а другая — про островитянина Дж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ЩЕНОК ПО ИМЕНИ ЩЕ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тька перебросили через плетень и ушли. Всю ночь он пролежал в арбузных грядках, а утром его нашла женщина, хозяйка дома. «Оставлю ребятам», — решила она и напоила Кутька мол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тек рос среди чумазой детворы, покорно снося достававшиеся ему пинки и восторженно отзываясь на ласку. Он не понимал, ни за что его бьют, ни за что ласкают, принимая как должное и то и другое. Щенок радовался лучам солнца, голубым стрекозам-поденкам, за которыми гонялся с веселым лаем и, довольный, усталый, засыпал в огороде, когда дети разбегались по дом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мышовом краю, где жил Кутек, было много комаров, которые днем спасались от зноя в зарослях, но как только наступал вечер, вылетали из своих убежищ. Дети спали в мазанках, окна и двери которых на ночь были наглухо затянуты марлей, так что ни один комар и носа не подточит. Пожужжав у этой преграды и убедившись, что в дом не проникнуть, обескураженные комары принимались прочесывать дворы и огороды. И когда под арбузным листом они натыкались на Кутька, — яростно набрасывались на него, жаля в черную кнопку носа, в веки, заползали даже в уши. Какой уж тут сон! Стараясь оторваться от назойливых преследователей, Кутек начинал бешено носиться по грядкам, топча и ломая хрупкие стебли. Однажды муж женщины заметил, кто по ночам хозяйничает в огороде. Пинком подняв Кутька, он потащил его к Волге и, широко размахнувшись, швырнул в реку. Быстрое течение подхватило собаку и понесло, закружило, как арбузную ко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з по Волге плыли на байдарке туристы. Увидев тонущего щенка, они поспешили ему на помощь. Сильная загорелая рука схватила Кутька за шкирку и втащила в байдарку. Успокоившись и немного подсохнув, он поднял морду, посмотрел на своих спасителей и, кажется, остался доволен: обросшие, как Робинзон, туристы были похожи на больших добродушных кудлатых псов, которые, щелкая блох, валялись под деревенской пристанью. Пригревшись, щенок крепко зас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Кутек встал раньше всех, выполз из палатки и осмотрелся. Вокруг тянулись ввысь сплошные заросли камыша, а над этой зеленой стеной распростерли свои корявые сучья старые ивы. На них, сгорбившись, словно грифы, застыли большие черные птицы — бакланы. В голубом безоблачном небе, величаво взмахивая крыльями, плыли серые цапли, похожие на доисторических летающих ящеров. Кутек чувствовал себя, как на дне глубокого колодца: все, что он видел, было высоко над его головой. Это был большой неведомый мир незнакомых существ, и щенок, испуганно поджав хвост, затрусил в палатку к своим новым хозяевам. А они от души полюбили Кутька за добрый нрав и прощали все его щенячьи шалости: утопленную мыльницу, растерзанную губку, сжеванные кеды. Кормили его до отвала тем же, что ели сами, делили с ним кров, и он платил им беззаветной преданностью, стараясь, как только мог, быть полезным. Когда хозяева с утра уплывали на целый день, Щен, как его теперь называли, нес караульную службу, добросовестно облаивая все проходящие мимо буксиры и рыбацкие лодки. А вечером, едва уловив в шелесте камыша равномерные всплески воды под дружными ударами весел, выходил на берег и, радостно помахивая хвостом и нетерпеливо повизгивая, ожидал, когда из-за поворота реки выпорхнет, сверкая на солнце веслами-крыльями, похожая на стрекозу байдарка с любимыми им сущест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летело, как лепестки лотоса. Совсем недавно еще ждали, когда же распустится этот сказочный цветок, бледно-розовый, как зори над Волгой, нежный, как эгретки цапель, а теперь под легким порывом ветра он теряет свой наряд, как осенний лес листья. Тихие култуки с прозрачной водой, где он вырос, заалели розовой пеной. И вот настал день, когда рано утром, еще до восхода солнца, Щена поднял вой сирены. Проломив стену камыша, к берегу протиснулся буксир — один из тех, что каждый день проплывали мимо. Хозяева быстро убрали палатку и погрузили на палубу какие-то мешки, среди которых вскоре очутился и Щ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завыла сирена, и зеленые заросли камыша поплыли назад все быстрее и быстрее. Когда стена камыша внезапно расступилась, буксир замедлил ход и стал причаливать. Щена взяли за шкирку, и, свесившись как можно ниже, отпустили. Он неуклюже шмякнулся в высокую траву, но тут же поднялся и, задрав свою всепрощающую морду, приветливо завилял хвостом, как бы говоря: «Извините, я поскользнулся, но что же вы не сходите?» — никто не выпрыгнул следом. Серая глыба, нависшая над Щеном, стала медленно подаваться назад. Щен испуганно заметался по берегу. Рискуя упасть в воду, он заскреб лапами по железному борту и, не видя людей, жалобно заскулил. Потом отбежал назад и стал высоко подпрыгивать, стараясь заглянуть через борт, а когда вернулся, между берегом и буксиром пролегла широкая полоса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ксир уплывал. Щен что есть силы бросился за ним и бежал до тех пор, пока не кончилась поляна и высокая стена камыша не преградила ему дорогу. Он пытался пробиться сквозь зеленый частокол, за которым уже не было видно ни реки, ни буксира, но быстро выдохся и, запутавшись в переплетении прошлогодних стеблей, горько, отчаянно завыл, как может выть только щенок, брошенный людьми, которым он отдал всю любовь, переполнявшую его большое собачье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ОСТРОВИТЯНИН ДЖЕ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адившись из шлюпки на неприветливые с моря бараньи лбы острова Великий и перетаскивая потом подальше от брызг прибоя походное снаряжение, мы в суматохе не сразу заметили, что кроме хозяйки кордона — одинокой старой карелки, за нами пристально следит еще одна пара глаз. Поняв, что ее обнаружили, из укрытия вышла великолепная лайка волчьей масти, очень худая, но мускулистая, полная достоинства и врожденного благородства. Мы узнали, что собаку зовут Джеком и что на острове незадолго до нашего приезда разыгралась трагедия: пропал ушедший в море лесник. Через несколько дней нашли его перевернутый карбас, а потом в кровоподтеках и ссадинах, качающаяся от слабости, притащилась домой со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ашему приезду Джек отнесся равнодушно: вильнув несколько раз хвостом, он снова лег, положив умную волчью морду на вытянутые передние лапы. Спустя некоторое время, мы стали брать его с собой в походы по острову. Джек постепенно привык к нам и на заботу о нем отвечал беззаветной преданностью. А вскоре представился случай это до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ушла за морошкой и не вернулась наша бессменная повариха Юлька. Прождав до полуночи, мы забили тревогу. Двое вышли в море на лодке, чтобы обследовать побережье, а я с Джеком отправился в глубь острова. Наша прогулка была не из легких. Северная приморская тайга — это нагромождение огромных замшелых валунов, вековые разлапистые ели в сивых космах длиннобородых лишайников, ржавые болота с окнами темной воды, окруженными предательской трясиной, непроходимые заросли багульника, огромные, выше пояса, папоротники, войти в которые все равно, что окунуться в холодную воду. И над всем этим хоть и белая, но глухая, тревожная таежная ночь, изредка оглашаемая предсмертным криком какого-нибудь животного, схваченного вышедшим на охоту хищником. Неутомимый Джек, мокрый, исхлестанный ветками, бежал впереди. Часто я видел только крендель его хвоста, как флажок, мелькающий в зарослях. Время от времени мы останавливались: я, чтобы покричать, Джек — чутко прислушаться. Оба мы понимали безнадежность поисков: остров недаром прозвали Великим — силами трех человек и одной собаки его не обшаришь. Но мы не могли сидеть сложа руки и поэтому снова и снова карабкались на скалы и ныряли в таежные дебри. Время от времени Джек неуверенно оглядывался, как бы спрашивая, куда идти дальше, и снова трусил вперед, то опустив голову и рыская носом по замшелым кочкам, то поводя ушами и задирая морду вверх, ловя какие-то только ему понятные звуки и запа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случилось невероятное. Джек заволновался и, суетливо порыскав из стороны в сторону, уверенно рванул в заросли багульника, которые я хотел обойти. Подумав, что он поднял зайца, я крикнул: «Джек, вернись!» Он тут же остановился, но назад не побежал, а искоса посмотрел на меня и нетерпеливо заскулил. Это было так непохоже на сдержанного, исполнительного Джека, что я решил довериться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тому, как долго мы шли по следу, двигаясь все время в одном направлении, было ясно, что мы пересекаем остров и что след ведет к самой дальней его оконечности. А когда угрюмый ельник сменился сосновым бором и меж бурых стволов появились сначала голубые просветы, а потом и безбрежная даль открытого моря, я понял, что не ошибся. Перед нами был кордон Дальняя Корга — неприветливый, даже мрачный дом без хозяина. Войдя в него я огляделся. Печь, стол, лавка да полка с неизменной жестянкой соли — вот и вся бесхитростная обстановка этого забытого людьми приюта. Стены украшены перьями и лапками совы, на подоконнике занавешенного лосиной шкурой окна высохший труп какой-то птицы. Сквозь царивший в комнате полумрак я не сразу заметил дверь в соседнее помещение. Там на нарах, в ворохе каких-то шкур лежала Юлька — осунувшаяся, постаревшая, очень усталая. Я разбудил ее и, увидев заплаканные, красные глаза, понял, что отчитывать ее не стоит, потому что она вконец измотана и напугана случившимся и пережитым за эти сутки, проведенные наедине с тайгой. Я просто вынул из кармана сахар, взятый с собой в дорогу, о котором мы с Джеком совсем забыли, и молча разделил его на тр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вшись на материк, я получил известие от старой карелки, что Джека взяли к себе сотрудники биологической станции, где он обзавелся подругой по кличке Джулька и стал отцом большого семей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Об автор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шитков Сергей Ростиславович родился в Москве. Окончил Московский горный институт. Работал горным инженером в промышленности, журналистом и редактором в издатель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 ездил по нашей стране и за рубеж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лен Союза журналистов СССР, член редколлегии ежегодника «Сельский календар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ы и очерки С. Р. Ашиткова публиковались в центральных периодических изданиях. Им издано несколько очерковых книг о строителях и горня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нига «Корни добра» переведена на словацкий язык издательством «Природа» (г. Братислав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shitkov_sergey.html" TargetMode="External"/><Relationship Id="rId4" Type="http://schemas.openxmlformats.org/officeDocument/2006/relationships/hyperlink" Target="http://thelib.ru/books/ashitkov_sergey/korni_dobra_glavy_iz_knig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shitkov_sergey/korni_dobra_glavy_iz_knigi-comment.html" TargetMode="External"/><Relationship Id="rId7" Type="http://schemas.openxmlformats.org/officeDocument/2006/relationships/hyperlink" Target="http://thelib.ru/authors/ashitkov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Ðîñòèñëàâîâè÷ Àøèòêîâ </dc:creator>
  <dc:description/>
  <dc:language>en-US</dc:language>
  <cp:lastModifiedBy/>
  <cp:revision>0</cp:revision>
  <dc:subject/>
  <dc:title>Êîðíè äîáðà (Ãëàâû èç êíèãè)</dc:title>
</cp:coreProperties>
</file>