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шкинази Леонид</w:t>
      </w:r>
    </w:p>
    <w:p>
      <w:pPr>
        <w:pStyle w:val="Heading1"/>
        <w:bidi w:val="0"/>
        <w:ind w:left="0" w:right="0" w:hanging="0"/>
        <w:rPr/>
      </w:pPr>
      <w:r>
        <w:rPr/>
        <w:t>Инструкция для путешественника во време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ид Ашкиназ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трукция для путешественника во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Современная физика утверждает, что попасть в прошлое вы не мож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Поэтому, если вы совершите путешествие в будущее, раз и навсегда выкиньте из головы идею о возвращении. Это вам не гроз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По той же причине мы не знаем, куда делись за последние два года на территории нашей страны около тысячи человек (около миллиона на всей Земле). Но физики и криминалисты, тщательно изучив все случаи, пришли к выводу, что это путешествия в будущее, вызванные случайным совмещением пространственных координат. Поэтому вы можете попасть только в ту же точку Земли, из которой старт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Физики не знают, почему начались переносы, кончатся ли они и когда именно. Можно лишь утверждать, что переносы происходят на время большее, чем два года, ибо за время существования эффекта не случалось переносов в наш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Поскольку неизвестно, на какое время происходит перенос, нельзя сказать, в какое будущее вы попадете. Физики предполагают, что, если вы попадете в место пространства, занятое каким-либо строением, оно будет разрушено, а вы мгновенно (и абсолютно безболезненно) погибнете. Поэтому многие страны (в том числе наша) запретили строительные работы в горо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Совершенно бесполезно носить с собой аптечку, спички, радиопередатчик, оружие и т.д. Если переносы происходят в цивилизацию, способную и готовую вас принять, все это вам не потребуется. Если в пустыню, образовавшуюся после гибели цивилизации, - все это беспол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 Единственное, что могут посоветовать вам эксперты: тренируйте свой мозг и свою способность усваивать новое, чтобы не оказаться в будущем лишь музейным экспонатом (притом уже не уникальным). С этой целью полезно изучать математику, естественные науки и - в надежде, что в будущем разговаривают не телепатически, - языки (желательно не менее трех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ниципалитет города N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апреля (в этом месте клякса)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shkinazi_leonid.html" TargetMode="External"/><Relationship Id="rId4" Type="http://schemas.openxmlformats.org/officeDocument/2006/relationships/hyperlink" Target="http://thelib.ru/books/ashkinazi_leonid/instrukciya_dlya_puteshestvennika_vo_vremen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shkinazi_leonid/instrukciya_dlya_puteshestvennika_vo_vremeni-comment.html" TargetMode="External"/><Relationship Id="rId7" Type="http://schemas.openxmlformats.org/officeDocument/2006/relationships/hyperlink" Target="http://thelib.ru/authors/ashkinazi_leoni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åîíèä Àøêèíàçè </dc:creator>
  <dc:description/>
  <dc:language>en-US</dc:language>
  <cp:lastModifiedBy/>
  <cp:revision>0</cp:revision>
  <dc:subject/>
  <dc:title>Èíñòðóêöèÿ äëÿ ïóòåøåñòâåííèêà âî âðåìåíè</dc:title>
</cp:coreProperties>
</file>