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шкинази Леонид</w:t>
      </w:r>
    </w:p>
    <w:p>
      <w:pPr>
        <w:pStyle w:val="Heading1"/>
        <w:bidi w:val="0"/>
        <w:ind w:left="0" w:right="0" w:hanging="0"/>
        <w:rPr/>
      </w:pPr>
      <w:r>
        <w:rPr/>
        <w:t>Мир Лема - словарь и путеводитель</w:t>
      </w:r>
    </w:p>
    <w:p>
      <w:pPr>
        <w:pStyle w:val="Normal"/>
        <w:bidi w:val="0"/>
        <w:spacing w:before="0" w:after="0"/>
        <w:ind w:left="0" w:right="0" w:firstLine="567"/>
        <w:jc w:val="left"/>
        <w:rPr/>
      </w:pPr>
      <w:r>
        <w:rPr/>
      </w:r>
    </w:p>
    <w:p>
      <w:pPr>
        <w:pStyle w:val="Normal"/>
        <w:bidi w:val="0"/>
        <w:spacing w:before="0" w:after="0"/>
        <w:ind w:left="0" w:right="0" w:firstLine="567"/>
        <w:rPr/>
      </w:pPr>
      <w:r>
        <w:rPr/>
        <w:t>Ашкинази Леонид Александрович</w:t>
      </w:r>
    </w:p>
    <w:p>
      <w:pPr>
        <w:pStyle w:val="Normal"/>
        <w:bidi w:val="0"/>
        <w:spacing w:before="0" w:after="0"/>
        <w:ind w:left="0" w:right="0" w:firstLine="567"/>
        <w:rPr/>
      </w:pPr>
      <w:r>
        <w:rPr/>
        <w:t>Мир Лема: словарь и путеводитель</w:t>
      </w:r>
    </w:p>
    <w:p>
      <w:pPr>
        <w:pStyle w:val="Normal"/>
        <w:bidi w:val="0"/>
        <w:spacing w:before="0" w:after="0"/>
        <w:ind w:left="0" w:right="0" w:firstLine="567"/>
        <w:rPr/>
      </w:pPr>
      <w:r>
        <w:rPr/>
        <w:t>Каждый век выражает по-своему</w:t>
      </w:r>
    </w:p>
    <w:p>
      <w:pPr>
        <w:pStyle w:val="Normal"/>
        <w:bidi w:val="0"/>
        <w:spacing w:before="0" w:after="0"/>
        <w:ind w:left="0" w:right="0" w:firstLine="567"/>
        <w:rPr/>
      </w:pPr>
      <w:r>
        <w:rPr/>
        <w:t>В каждой отдельной стране</w:t>
      </w:r>
    </w:p>
    <w:p>
      <w:pPr>
        <w:pStyle w:val="Normal"/>
        <w:bidi w:val="0"/>
        <w:spacing w:before="0" w:after="0"/>
        <w:ind w:left="0" w:right="0" w:firstLine="567"/>
        <w:rPr/>
      </w:pPr>
      <w:r>
        <w:rPr/>
        <w:t>Зависть к чужому будущему</w:t>
      </w:r>
    </w:p>
    <w:p>
      <w:pPr>
        <w:pStyle w:val="Normal"/>
        <w:bidi w:val="0"/>
        <w:spacing w:before="0" w:after="0"/>
        <w:ind w:left="0" w:right="0" w:firstLine="567"/>
        <w:rPr/>
      </w:pPr>
      <w:r>
        <w:rPr/>
        <w:t>И страх перед тьмой загробной.</w:t>
      </w:r>
    </w:p>
    <w:p>
      <w:pPr>
        <w:pStyle w:val="Normal"/>
        <w:bidi w:val="0"/>
        <w:spacing w:before="0" w:after="0"/>
        <w:ind w:left="0" w:right="0" w:firstLine="567"/>
        <w:rPr/>
      </w:pPr>
      <w:r>
        <w:rPr/>
        <w:t>Михаил Щербаков</w:t>
      </w:r>
    </w:p>
    <w:p>
      <w:pPr>
        <w:pStyle w:val="Normal"/>
        <w:bidi w:val="0"/>
        <w:spacing w:before="0" w:after="0"/>
        <w:ind w:left="0" w:right="0" w:firstLine="567"/>
        <w:rPr/>
      </w:pPr>
      <w:r>
        <w:rPr/>
        <w:t>Ты говоришь, что нет любви,</w:t>
      </w:r>
    </w:p>
    <w:p>
      <w:pPr>
        <w:pStyle w:val="Normal"/>
        <w:bidi w:val="0"/>
        <w:spacing w:before="0" w:after="0"/>
        <w:ind w:left="0" w:right="0" w:firstLine="567"/>
        <w:rPr/>
      </w:pPr>
      <w:r>
        <w:rPr/>
        <w:t>Есть только пряник и плеть.</w:t>
      </w:r>
    </w:p>
    <w:p>
      <w:pPr>
        <w:pStyle w:val="Normal"/>
        <w:bidi w:val="0"/>
        <w:spacing w:before="0" w:after="0"/>
        <w:ind w:left="0" w:right="0" w:firstLine="567"/>
        <w:rPr/>
      </w:pPr>
      <w:r>
        <w:rPr/>
        <w:t>Я говорю, что цветы цветут</w:t>
      </w:r>
    </w:p>
    <w:p>
      <w:pPr>
        <w:pStyle w:val="Normal"/>
        <w:bidi w:val="0"/>
        <w:spacing w:before="0" w:after="0"/>
        <w:ind w:left="0" w:right="0" w:firstLine="567"/>
        <w:rPr/>
      </w:pPr>
      <w:r>
        <w:rPr/>
        <w:t>Потому, что не верят в смерть.</w:t>
      </w:r>
    </w:p>
    <w:p>
      <w:pPr>
        <w:pStyle w:val="Normal"/>
        <w:bidi w:val="0"/>
        <w:spacing w:before="0" w:after="0"/>
        <w:ind w:left="0" w:right="0" w:firstLine="567"/>
        <w:rPr/>
      </w:pPr>
      <w:r>
        <w:rPr/>
        <w:t>Наутилус Помпилиус</w:t>
      </w:r>
    </w:p>
    <w:p>
      <w:pPr>
        <w:pStyle w:val="Normal"/>
        <w:bidi w:val="0"/>
        <w:spacing w:before="0" w:after="0"/>
        <w:ind w:left="0" w:right="0" w:firstLine="567"/>
        <w:rPr/>
      </w:pPr>
      <w:r>
        <w:rPr/>
        <w:t>Это - комментарий к произведениям Станислава Лема. Он состоит из двух частей - словаря и путеводителя. Путеводитель - это обзор основных проблем, рассматриваемых Лемом, с цитатами и некоторым анализом. В словаре комментируются прежде всего слова, имеющие социальные аллюзии и коннотации, то есть слова, для понимания смысла употребления которых полезно знать социальные параллели - исторические, политические, культурные. Неологизмы, архаизмы, научные, исторические, технические идеи и термины комментируются, если их смысл не очевиден из текста и если знание их смысла необходимо для понимания произведения. При таком подходе очевидно фантастический термин может быть оставлен без комментария, равно как и непонятный читателю научный термин - если он означает лишь то, что персонажи говорят о математике, физике и т.д. А "промежуточный" термин, вызывающий при чтении у читателя подозрение, должен быть прокомментирован. Из личных сентиментальных побуждений сделано одно исключение - статья "Шорох..." В словаре комментируются художественные, литературоведческие и философские работы Лема, причем для работ двух последних групп порог комментирования выбран более высокий, то есть составитель комментария исходил из того, что их читает более подготовленный читатель. Подбор цитат в словаре производился так, чтобы всесторонне представить использование данного термина Лемом.</w:t>
      </w:r>
    </w:p>
    <w:p>
      <w:pPr>
        <w:pStyle w:val="Normal"/>
        <w:bidi w:val="0"/>
        <w:spacing w:before="0" w:after="0"/>
        <w:ind w:left="0" w:right="0" w:firstLine="567"/>
        <w:rPr/>
      </w:pPr>
      <w:r>
        <w:rPr/>
        <w:t>Деление материала между словарем и путеводителем не очевидно. У Лема есть явно не безразличные ему слова, тезисы и темы. Однако за этими словами и понятиями у Лема не стоит вопрос, проблема, и поэтому они в путеводитель не выносились, а посмотреть, как Лем их использовал, можно в словаре. Вот эти слова и конструкции: вероятность; выращивание из яиц или семян (всякого рода устройств); восемнадцать; горы; другая физика; желе (как субстрат иного, в том числе - иного разума); зеркало; знание можно будет получить прямо в аптеке (как метод обучения); личность; множество частиц малого размера; насекомые; осчастливливание или раификация (делание полностью счастливым); применение силы бесполезно; стать Вселенной-мозгом (путь эволюции); существо, которое разделяется в случае необходимости (приспособительный признак).</w:t>
      </w:r>
    </w:p>
    <w:p>
      <w:pPr>
        <w:pStyle w:val="Normal"/>
        <w:bidi w:val="0"/>
        <w:spacing w:before="0" w:after="0"/>
        <w:ind w:left="0" w:right="0" w:firstLine="567"/>
        <w:rPr/>
      </w:pPr>
      <w:r>
        <w:rPr/>
        <w:t>Термины, имеющиеся в одном переводе, могут отсутствовать в других; в некоторых случаях это отмечается. Автор данного комментария пользовался в основном текстами Библиотеки Мошкова www.lib.ru, издательства "Текст" 1992-96 годов, издательства АСТ 2002-04 годов. Если в имеющемся тексте употреблено не самое распространенное написание, указано и нормативное. Выражение "местный" означает, что термин относится к описываемому миру (указание сделано только там, где это не очевидно). Выражение "этот век" означает - XXI, "прошлый век" - XX (в надлежащее время прошу внести коррективы - можно без согласования с автором). Словарные статьи расположены в порядке, соответствующем компьютерному коду cyrillic MS-DOS. Во избежание возникновения некорректностей при конвертировании все числа типа "десять в энной степени" записаны (в том числе и в цитатах) в виде "десять в энной степени", без использования надстрочного шрифта.</w:t>
      </w:r>
    </w:p>
    <w:p>
      <w:pPr>
        <w:pStyle w:val="Normal"/>
        <w:bidi w:val="0"/>
        <w:spacing w:before="0" w:after="0"/>
        <w:ind w:left="0" w:right="0" w:firstLine="567"/>
        <w:rPr/>
      </w:pPr>
      <w:r>
        <w:rPr/>
        <w:t>Вселенная, которая находится в мозгу человека, этот мир тысяч смыслов и миллионов связей, не может быть представлена в виде линейного текста. Не только в силу своей структурной сложности, но и в силу одновременности протекания многих процессов. Классическая литература откупалась фразой "а тем временем графиня N...", новое время изобрело гипертекст. Лем написал несколько десятков художественных текстов, и многие вопросы он рассматривает более, чем в одном произведении. Его тексты - не сериал, это Гипертекст, отражение его мышления. Для свободного путешествия по этому миру надо прочесть все, написанное Лемом, и уложить это в память так, чтобы видеть все эти десять тысяч страниц одновременно, "как сквозь прозрачный кристалл". Путеводитель предназначен для тех, кто, не занимаясь творчеством Лема профессионально, захочет ощутить мысль Лема во многих ее аспектах. "Мысль, трепещущую и с трудом сдерживаемую, мудрец направляет в цель, как лучник стрелу" (дзэн). А может быть, кто-то пойдет и дальше, и добавит что-то свое. "Цепь культуры не должна прерываться. Иначе люди будут опять добывать огонь трением двух хорошо высушенных деревяшек" (Л.Хатуль).</w:t>
      </w:r>
    </w:p>
    <w:p>
      <w:pPr>
        <w:pStyle w:val="Normal"/>
        <w:bidi w:val="0"/>
        <w:spacing w:before="0" w:after="0"/>
        <w:ind w:left="0" w:right="0" w:firstLine="567"/>
        <w:rPr/>
      </w:pPr>
      <w:r>
        <w:rPr/>
        <w:t>Комментарий составлен на основе переводов текстов Лема на русский язык. Политика Польши и СССР в прошлом веке была определенным образом связана, и мы вправе претендовать на адекватность понимания в относящихся к этой ситуации сферах. В других областях может оказаться, что местами комментировался не Лем, а его переводчики. Но русскоязычному читателю комментарий пригодится и в этих случаях. Случаи, когда комментируемое выражение введено переводчиком, отмечены "(пер.)". Соответствующая информация представлена В.Язневичем и В.Борисовым. Цитаты из произведений Лема, не опубликованных на русском языке на момент написания первой версии этого текста, предоставлены В.Язневичем. Они отмечены в тексте "(ВЯ)". Некоторые разъяснения были сделаны литературоведами В.Кайтохом (Польша) и А.В.Кузнецовой, они отмечены в тексте (ВК) и (АК). В качестве перевода на русский язык названия романа "Glos Pana" использован вариант раннего перевода - "Голос Неба", а не поздний вариант "Голос Господа". Наиболее точным переводом для польского "Glos Pana" и английского "Masters Voice" (указанного Лемом в польском тексте) было бы "Голос господина". В двух других вариантах, как анти-, так и прорелигиозном, теряется двусмысленность, на которую пан Станислав прямо указал в тексте.</w:t>
      </w:r>
    </w:p>
    <w:p>
      <w:pPr>
        <w:pStyle w:val="Normal"/>
        <w:bidi w:val="0"/>
        <w:spacing w:before="0" w:after="0"/>
        <w:ind w:left="0" w:right="0" w:firstLine="567"/>
        <w:rPr/>
      </w:pPr>
      <w:r>
        <w:rPr/>
        <w:t>Польза и вред чтения комментариев, предисловий и послесловий обсуждались не раз. Как обычно, высказывались две очевидные - и неправильные ввиду своей категоричности - гипотезы. Реальная ситуация зависит как от выделенных конкретным человеком на чтение и понимание интеллекто-часов (выделил он больше или меньше, чем автор комментария) и от того, что, имея представление об идеях Лема, вы будете испытывать при чтении его произведений дополнительную "радость узнавания". В так называемой серьезной литературе необходимость комментариев осознана давно, но первое издание Лема со словарем (весьма небольшим) вышло на русском языке лишь в начале этого века (Солярис. М.: НФ "Пушкинская библиотека"; ООО "Издательство АСТ", 2003, комментарии В.Петрова).</w:t>
      </w:r>
    </w:p>
    <w:p>
      <w:pPr>
        <w:pStyle w:val="Normal"/>
        <w:bidi w:val="0"/>
        <w:spacing w:before="0" w:after="0"/>
        <w:ind w:left="0" w:right="0" w:firstLine="567"/>
        <w:rPr/>
      </w:pPr>
      <w:r>
        <w:rPr/>
        <w:t>Хаим Каплан, школьный учитель, который погиб в Варшавском гетто, вел там дневник и написал нам, почему он это делает: "Я глубоко чувствую величие времени, в которое мы живем, чувствую и свою ответственность по отношению к нему, и верю всей душой, что исполняю свой долг по отношению к истории; долг, уклониться от которого не имею права..."</w:t>
      </w:r>
    </w:p>
    <w:p>
      <w:pPr>
        <w:pStyle w:val="Normal"/>
        <w:bidi w:val="0"/>
        <w:spacing w:before="0" w:after="0"/>
        <w:ind w:left="0" w:right="0" w:firstLine="567"/>
        <w:rPr/>
      </w:pPr>
      <w:r>
        <w:rPr/>
        <w:t>Посвящаем заслугу, созданную этим текстом, тем, кто исполнил свой долг перед историей.</w:t>
      </w:r>
    </w:p>
    <w:p>
      <w:pPr>
        <w:pStyle w:val="Normal"/>
        <w:bidi w:val="0"/>
        <w:spacing w:before="0" w:after="0"/>
        <w:ind w:left="0" w:right="0" w:firstLine="567"/>
        <w:rPr/>
      </w:pPr>
      <w:r>
        <w:rPr/>
        <w:t>----------------------------------------------------------------</w:t>
      </w:r>
    </w:p>
    <w:p>
      <w:pPr>
        <w:pStyle w:val="Normal"/>
        <w:bidi w:val="0"/>
        <w:spacing w:before="0" w:after="0"/>
        <w:ind w:left="0" w:right="0" w:firstLine="567"/>
        <w:rPr/>
      </w:pPr>
      <w:r>
        <w:rPr/>
        <w:t>Словарь</w:t>
      </w:r>
    </w:p>
    <w:p>
      <w:pPr>
        <w:pStyle w:val="Normal"/>
        <w:bidi w:val="0"/>
        <w:spacing w:before="0" w:after="0"/>
        <w:ind w:left="0" w:right="0" w:firstLine="567"/>
        <w:rPr/>
      </w:pPr>
      <w:r>
        <w:rPr/>
        <w:t>----------------------------------------------------------------</w:t>
      </w:r>
    </w:p>
    <w:p>
      <w:pPr>
        <w:pStyle w:val="Normal"/>
        <w:bidi w:val="0"/>
        <w:spacing w:before="0" w:after="0"/>
        <w:ind w:left="0" w:right="0" w:firstLine="567"/>
        <w:rPr/>
      </w:pPr>
      <w:r>
        <w:rPr/>
        <w:t>137 - обратная величина к постоянной тонкой структуры, одной из универсальных физических постоянных, более точно она составляет 137,0371; постоянная тонкой структуры - безразмерная величина, комбинация заряда электрона, постоянной Планка и скорости света; близость обратной величины к целому числу породила у некоторых ощущение, что эта целочисленность "что-то значит":</w:t>
      </w:r>
    </w:p>
    <w:p>
      <w:pPr>
        <w:pStyle w:val="Normal"/>
        <w:bidi w:val="0"/>
        <w:spacing w:before="0" w:after="0"/>
        <w:ind w:left="0" w:right="0" w:firstLine="567"/>
        <w:rPr/>
      </w:pPr>
      <w:r>
        <w:rPr/>
        <w:t>"... физика, которому мнилось, что "эффект 137" связан с таинственным числом 137, будто бы пифагорейским символом изначальных свойств мироздания; первым на это число обратил внимание ныне уже покойный английский астроном Эддингтон". - 137 секунд</w:t>
      </w:r>
    </w:p>
    <w:p>
      <w:pPr>
        <w:pStyle w:val="Normal"/>
        <w:bidi w:val="0"/>
        <w:spacing w:before="0" w:after="0"/>
        <w:ind w:left="0" w:right="0" w:firstLine="567"/>
        <w:rPr/>
      </w:pPr>
      <w:r>
        <w:rPr/>
        <w:t>A PRIORI - см. Априорный</w:t>
      </w:r>
    </w:p>
    <w:p>
      <w:pPr>
        <w:pStyle w:val="Normal"/>
        <w:bidi w:val="0"/>
        <w:spacing w:before="0" w:after="0"/>
        <w:ind w:left="0" w:right="0" w:firstLine="567"/>
        <w:rPr/>
      </w:pPr>
      <w:r>
        <w:rPr/>
        <w:t>ANABASIS - (от греч. anabasis - восхождение), название древнегреческих сочинений о походах А.Македонского в Азии (Арриан) и Кира мл. (Ксенофонт), в переносном смысле - повествование о великом путешествии (например, в "Швейке"):</w:t>
      </w:r>
    </w:p>
    <w:p>
      <w:pPr>
        <w:pStyle w:val="Normal"/>
        <w:bidi w:val="0"/>
        <w:spacing w:before="0" w:after="0"/>
        <w:ind w:left="0" w:right="0" w:firstLine="567"/>
        <w:rPr/>
      </w:pPr>
      <w:r>
        <w:rPr/>
        <w:t>"Этот тип и этот порядок преобразования научных знаний в программы начнет использоваться для того, чтобы планетарная машина могла сделать свою работу на чужой планете, и даже если она окажется способной информировать нас о результатах своей работы сигналами или синтетически составленными текстами, возможно с обратной связью, то я не думаю, что аккомпанементом всей этой межпланетной саги стали бы труды философов, посвященные доскональному раскручиванию вопроса о том, имеет ли эта машина сознание или же ею руководит только необычайно, в соответствии с сегодняшними критериями, сложная и разветвленная программа, при всей своей альтернативности в итоге настолько приспособленная к неожиданностям этой марсианской anabasis, что досконально выполняет работу соответствующего специалиста". - Мгновение. Глазами конструктора</w:t>
      </w:r>
    </w:p>
    <w:p>
      <w:pPr>
        <w:pStyle w:val="Normal"/>
        <w:bidi w:val="0"/>
        <w:spacing w:before="0" w:after="0"/>
        <w:ind w:left="0" w:right="0" w:firstLine="567"/>
        <w:rPr/>
      </w:pPr>
      <w:r>
        <w:rPr/>
        <w:t>CACHE-SEXE - фр. плавки, в англ. - одежда, прикрывающая только генитальную зону:</w:t>
      </w:r>
    </w:p>
    <w:p>
      <w:pPr>
        <w:pStyle w:val="Normal"/>
        <w:bidi w:val="0"/>
        <w:spacing w:before="0" w:after="0"/>
        <w:ind w:left="0" w:right="0" w:firstLine="567"/>
        <w:rPr/>
      </w:pPr>
      <w:r>
        <w:rPr/>
        <w:t>"В ней доминирует - особенно в ее "классике" - футурологическое викториантство, заменяющее транзисторными "cache-sexe" отмирающие фиговые листки". - Фантастика и футурология</w:t>
      </w:r>
    </w:p>
    <w:p>
      <w:pPr>
        <w:pStyle w:val="Normal"/>
        <w:bidi w:val="0"/>
        <w:spacing w:before="0" w:after="0"/>
        <w:ind w:left="0" w:right="0" w:firstLine="567"/>
        <w:rPr/>
      </w:pPr>
      <w:r>
        <w:rPr/>
        <w:t>CETI, SETI - Communication with Extraterrestrial Intelligence - Контакт с внеземным разумом (англ.), Search for Exstraterrestrial Intelligence Поиск внеземного разума (англ.), второй, менее оптимистичный термин, применялся позже первого; в основном обе программы состояли в поиске сигналов внеземных цивилизаций:</w:t>
      </w:r>
    </w:p>
    <w:p>
      <w:pPr>
        <w:pStyle w:val="Normal"/>
        <w:bidi w:val="0"/>
        <w:spacing w:before="0" w:after="0"/>
        <w:ind w:left="0" w:right="0" w:firstLine="567"/>
        <w:rPr/>
      </w:pPr>
      <w:r>
        <w:rPr/>
        <w:t>"- Но как же все, что произошло и может произойти, не приняли в расчет наши великие мыслители, проектанты и директора CETI и SETI? - спросил в бешенстве Темпе". - Фиаско</w:t>
      </w:r>
    </w:p>
    <w:p>
      <w:pPr>
        <w:pStyle w:val="Normal"/>
        <w:bidi w:val="0"/>
        <w:spacing w:before="0" w:after="0"/>
        <w:ind w:left="0" w:right="0" w:firstLine="567"/>
        <w:rPr/>
      </w:pPr>
      <w:r>
        <w:rPr/>
        <w:t>"Когда в 1971 году в Бюракане состоялся советско-американский симпозиум, посвященный проблеме коммуникации с внеземными цивилизациями (CETI), в книгу, содержащую протоколы дискуссий, россияне включили и мой реферат. В нем я, единственный, высказал предложение создать "автофуторологическую" группу в рамках организации CETI, задача которой состояла бы в том, чтобы анализировать, как будет меняться вся проблематика CETI, если не будут замечены и, тем самым, получены какие-либо, даже малейшие следы сигналов или сообщений из Космоса на протяжении 20, 30, 40 и т.д. лет?" - Тайна китайской комнаты. Ересь (ВЯ)</w:t>
      </w:r>
    </w:p>
    <w:p>
      <w:pPr>
        <w:pStyle w:val="Normal"/>
        <w:bidi w:val="0"/>
        <w:spacing w:before="0" w:after="0"/>
        <w:ind w:left="0" w:right="0" w:firstLine="567"/>
        <w:rPr/>
      </w:pPr>
      <w:r>
        <w:rPr/>
        <w:t>"Они закладывали фундамент организации, называемой сначала (в свободном переводе) "Коммуникация с внеземными цивилизациями", а затем преобразованной в более скромную группу, занимающуюся поиском таких цивилизаций. Если бы я назвал хотя бы часть ученых, которые посвятили себя этим задачам, перечислением одних фамилий и трудов, несомненно, превысил бы размеры этой книги". - Мгновение. Космические цивилизации (ВЯ)</w:t>
      </w:r>
    </w:p>
    <w:p>
      <w:pPr>
        <w:pStyle w:val="Normal"/>
        <w:bidi w:val="0"/>
        <w:spacing w:before="0" w:after="0"/>
        <w:ind w:left="0" w:right="0" w:firstLine="567"/>
        <w:rPr/>
      </w:pPr>
      <w:r>
        <w:rPr/>
        <w:t>COMICSTRIPS - (обычно comic strips) серия юмористических картинок, обычно в газете; Pravda - шуточная аллюзия на газету "Правда" - главный орган Коммунистической партии, правящей и единственной партии в СССР:</w:t>
      </w:r>
    </w:p>
    <w:p>
      <w:pPr>
        <w:pStyle w:val="Normal"/>
        <w:bidi w:val="0"/>
        <w:spacing w:before="0" w:after="0"/>
        <w:ind w:left="0" w:right="0" w:firstLine="567"/>
        <w:rPr/>
      </w:pPr>
      <w:r>
        <w:rPr/>
        <w:t>"И так же, как некогда входила в моду агрессивная женщина типа "Венера в шубе", так сегодня ею будет рекламируемая comicstrips'ом "Pravda", одевающаяся по-мужски, усаживающаяся в брюках на мотоцикл, перепоясанная широким, не хуже солдатского, ремнем, представляющим собою аналог хлыста "роковой женщины", зато место девушки с длинными распущенными волосами, в лучах Луны музицировавшей на фортепиано (разумеется, "Молитву девушки"), заняла Барбарелла, гораздо явственнее, нежели ее прототип, "пригодная" для того, чтобы над нею измываться, садистски помыкать, поскольку ее хрупкость, ее субтильная изящность, ее "ангельский характер" вроде бы требуют в качестве дополнения резких и грубых действий". - Фантастика и футурология</w:t>
      </w:r>
    </w:p>
    <w:p>
      <w:pPr>
        <w:pStyle w:val="Normal"/>
        <w:bidi w:val="0"/>
        <w:spacing w:before="0" w:after="0"/>
        <w:ind w:left="0" w:right="0" w:firstLine="567"/>
        <w:rPr/>
      </w:pPr>
      <w:r>
        <w:rPr/>
        <w:t>DUPLICITAS CASUUM - лат. случаи парности, группирование наблюдений вызывается либо наличием действительной причины их массового и/или периодического появления, либо, чаще - нечеткой схемой эксперимента и увеличением внимания экспериментатора к уже замеченному феномену (снижением порога фиксации):</w:t>
      </w:r>
    </w:p>
    <w:p>
      <w:pPr>
        <w:pStyle w:val="Normal"/>
        <w:bidi w:val="0"/>
        <w:spacing w:before="0" w:after="0"/>
        <w:ind w:left="0" w:right="0" w:firstLine="567"/>
        <w:rPr/>
      </w:pPr>
      <w:r>
        <w:rPr/>
        <w:t>"А между тем на каждом шагу можно столкнуться с явлениями, структуры которых ты не поймешь и не сможешь понять без статистики. Это и знаменитое "duplicitas casuum" [Случаи парности (лат.)] врачей, и поведение толпы, и циклические флюктуации содержаний снов, да и те же вращающиеся столики". Следствие</w:t>
      </w:r>
    </w:p>
    <w:p>
      <w:pPr>
        <w:pStyle w:val="Normal"/>
        <w:bidi w:val="0"/>
        <w:spacing w:before="0" w:after="0"/>
        <w:ind w:left="0" w:right="0" w:firstLine="567"/>
        <w:rPr/>
      </w:pPr>
      <w:r>
        <w:rPr/>
        <w:t>EMBARRAS DE RICHESSE - фр. затруднение от изобилия, избытка:</w:t>
      </w:r>
    </w:p>
    <w:p>
      <w:pPr>
        <w:pStyle w:val="Normal"/>
        <w:bidi w:val="0"/>
        <w:spacing w:before="0" w:after="0"/>
        <w:ind w:left="0" w:right="0" w:firstLine="567"/>
        <w:rPr/>
      </w:pPr>
      <w:r>
        <w:rPr/>
        <w:t>"Вот уж подлинно embarras de richesse!" - Голос Неба</w:t>
      </w:r>
    </w:p>
    <w:p>
      <w:pPr>
        <w:pStyle w:val="Normal"/>
        <w:bidi w:val="0"/>
        <w:spacing w:before="0" w:after="0"/>
        <w:ind w:left="0" w:right="0" w:firstLine="567"/>
        <w:rPr/>
      </w:pPr>
      <w:r>
        <w:rPr/>
        <w:t>"И то сказать: нам мешал embarasse de richesse - бесполезный избыток специалистов-"гумов"; в Проекте были представлены даже такие редкостные дисциплины, как психоанализ истории или плейография (убей Бог, не помню, чем занимаются плейографы, хотя уверен, что в свое время мне об этом рассказывали)". - Голос Неба</w:t>
      </w:r>
    </w:p>
    <w:p>
      <w:pPr>
        <w:pStyle w:val="Normal"/>
        <w:bidi w:val="0"/>
        <w:spacing w:before="0" w:after="0"/>
        <w:ind w:left="0" w:right="0" w:firstLine="567"/>
        <w:rPr/>
      </w:pPr>
      <w:r>
        <w:rPr/>
        <w:t>GUESSER - (от англ. guess - догадка, приблизительный подсчет) человек, способный угадывать или правильно предсказывать что-либо (например, погоду):</w:t>
      </w:r>
    </w:p>
    <w:p>
      <w:pPr>
        <w:pStyle w:val="Normal"/>
        <w:bidi w:val="0"/>
        <w:spacing w:before="0" w:after="0"/>
        <w:ind w:left="0" w:right="0" w:firstLine="567"/>
        <w:rPr/>
      </w:pPr>
      <w:r>
        <w:rPr/>
        <w:t>"К теме роботов мы причислим новеллы с "двойной инверсией", в которых (как у Азимова, например, в "Ловушке для простаков", а также в рассказе "Нет, я не думаю" Рэндала Гаррета) человек на ракете выполняет функции компьютера (у Азимова он обладает феноменальной памятью, а у Гаррета он феномен молниеносных аналогов, некий "guesser": талант цифровой машины переносится на человеческий мозг)". - Фантастика и футурология</w:t>
      </w:r>
    </w:p>
    <w:p>
      <w:pPr>
        <w:pStyle w:val="Normal"/>
        <w:bidi w:val="0"/>
        <w:spacing w:before="0" w:after="0"/>
        <w:ind w:left="0" w:right="0" w:firstLine="567"/>
        <w:rPr/>
      </w:pPr>
      <w:r>
        <w:rPr/>
        <w:t>IMPLICITE - лат. запутанно, подразумеваемо, скрытно:</w:t>
      </w:r>
    </w:p>
    <w:p>
      <w:pPr>
        <w:pStyle w:val="Normal"/>
        <w:bidi w:val="0"/>
        <w:spacing w:before="0" w:after="0"/>
        <w:ind w:left="0" w:right="0" w:firstLine="567"/>
        <w:rPr/>
      </w:pPr>
      <w:r>
        <w:rPr/>
        <w:t>"Однако же научная фантастика порой претендует на ранг прогноза будущих состояний и тогда не сообщает ни суждений со знаком онтологической неубежденности, ни со знаком действительной (вымышленно-действительной), но implicite приклеивает к таким произведениям бирку повествований с ценностью эмпирической гипотезы". - Фантастика и футурология</w:t>
      </w:r>
    </w:p>
    <w:p>
      <w:pPr>
        <w:pStyle w:val="Normal"/>
        <w:bidi w:val="0"/>
        <w:spacing w:before="0" w:after="0"/>
        <w:ind w:left="0" w:right="0" w:firstLine="567"/>
        <w:rPr/>
      </w:pPr>
      <w:r>
        <w:rPr/>
        <w:t>"Таким образом, предлагаемый гротескный мир может одновременно implicite быть прогнозом и сверх того - моральной (скажем) оценкой того, что в соответствии с прогнозом, вообще говоря, не может случиться, но если не обращать внимания ни на преднамеренную прогностичность, ни на гротескность, то мы останемся один на один с изображенным миром как "фактическим состоянием". - Фантастика и футурология</w:t>
      </w:r>
    </w:p>
    <w:p>
      <w:pPr>
        <w:pStyle w:val="Normal"/>
        <w:bidi w:val="0"/>
        <w:spacing w:before="0" w:after="0"/>
        <w:ind w:left="0" w:right="0" w:firstLine="567"/>
        <w:rPr/>
      </w:pPr>
      <w:r>
        <w:rPr/>
        <w:t>IMPOSSIBILE EST - лат. невозможно:</w:t>
      </w:r>
    </w:p>
    <w:p>
      <w:pPr>
        <w:pStyle w:val="Normal"/>
        <w:bidi w:val="0"/>
        <w:spacing w:before="0" w:after="0"/>
        <w:ind w:left="0" w:right="0" w:firstLine="567"/>
        <w:rPr/>
      </w:pPr>
      <w:r>
        <w:rPr/>
        <w:t>"Так что же, сидеть в темпорне, как в тюрьме, до конца дней или метаться туда-сюда из futurum в plusquamperfektum? Impossibile est!" Повторение</w:t>
      </w:r>
    </w:p>
    <w:p>
      <w:pPr>
        <w:pStyle w:val="Normal"/>
        <w:bidi w:val="0"/>
        <w:spacing w:before="0" w:after="0"/>
        <w:ind w:left="0" w:right="0" w:firstLine="567"/>
        <w:rPr/>
      </w:pPr>
      <w:r>
        <w:rPr/>
        <w:t>IN EFFIGIE - лат. в изображении, заочно; в средние века, при осуждении успевшего бежать еретика сжигали его чучело, этот христианский наследник древней магии благополучно дожил до нашего века - наиболее распространено сжигание американского флага так называемыми антиглобалистами, а также американского и/или израильского - арабами, а также чучел и изображений различных деятелей теми, кто недоволен их деятельностью:</w:t>
      </w:r>
    </w:p>
    <w:p>
      <w:pPr>
        <w:pStyle w:val="Normal"/>
        <w:bidi w:val="0"/>
        <w:spacing w:before="0" w:after="0"/>
        <w:ind w:left="0" w:right="0" w:firstLine="567"/>
        <w:rPr/>
      </w:pPr>
      <w:r>
        <w:rPr/>
        <w:t>"Как я услышал, адепты Освобожденной Литературы только что сожгли in effigie американского министра почты и телеграфа - тот, видите ли, приказал своим служащим уничтожить листовки с призывами к массовому кровосмешению". Футурологический конгресс</w:t>
      </w:r>
    </w:p>
    <w:p>
      <w:pPr>
        <w:pStyle w:val="Normal"/>
        <w:bidi w:val="0"/>
        <w:spacing w:before="0" w:after="0"/>
        <w:ind w:left="0" w:right="0" w:firstLine="567"/>
        <w:rPr/>
      </w:pPr>
      <w:r>
        <w:rPr/>
        <w:t>INDECENT EXPOSURE - англ. неприличный вид:</w:t>
      </w:r>
    </w:p>
    <w:p>
      <w:pPr>
        <w:pStyle w:val="Normal"/>
        <w:bidi w:val="0"/>
        <w:spacing w:before="0" w:after="0"/>
        <w:ind w:left="0" w:right="0" w:firstLine="567"/>
        <w:rPr/>
      </w:pPr>
      <w:r>
        <w:rPr/>
        <w:t>"Первым была повестка в суд: секретарша мистера Джонсона обвиняла меня в indecent exposure, а также в sexual harrassement". - Последнее путешествие Ийона Тихого</w:t>
      </w:r>
    </w:p>
    <w:p>
      <w:pPr>
        <w:pStyle w:val="Normal"/>
        <w:bidi w:val="0"/>
        <w:spacing w:before="0" w:after="0"/>
        <w:ind w:left="0" w:right="0" w:firstLine="567"/>
        <w:rPr/>
      </w:pPr>
      <w:r>
        <w:rPr/>
        <w:t>LAST, BUT NOT LEAST - англ. последний по счету, но не по важности:</w:t>
      </w:r>
    </w:p>
    <w:p>
      <w:pPr>
        <w:pStyle w:val="Normal"/>
        <w:bidi w:val="0"/>
        <w:spacing w:before="0" w:after="0"/>
        <w:ind w:left="0" w:right="0" w:firstLine="567"/>
        <w:rPr/>
      </w:pPr>
      <w:r>
        <w:rPr/>
        <w:t>"Я рассудил, что не должен сразу же направляться - как первоначально намеревался - в отель: следовало получить информацию обо всех произошедших в мое отсутствие изменениях культуры, нравственности и, last but not least, политики, чтобы избежать совершения какой-нибудь оплошности". - Последнее путешествие Ийона Тихого</w:t>
      </w:r>
    </w:p>
    <w:p>
      <w:pPr>
        <w:pStyle w:val="Normal"/>
        <w:bidi w:val="0"/>
        <w:spacing w:before="0" w:after="0"/>
        <w:ind w:left="0" w:right="0" w:firstLine="567"/>
        <w:rPr/>
      </w:pPr>
      <w:r>
        <w:rPr/>
        <w:t>"Для проявления способностей не только в объеме общего интеллекта (измеряемого, скажем, тестами Бине для определения размера IQ, показателя интеллекта, на гауссовской кривой нормального распределения интеллекта в популяции ЛЮДЕЙ), но, кроме того, и в сфере интересов специалистов по компьютерам, программам и last but not least AI, необходимы СПЕЦИАЛЬНЫЕ ЗНАНИЯ". - Тайна китайской комнаты. Загадки (ВЯ)</w:t>
      </w:r>
    </w:p>
    <w:p>
      <w:pPr>
        <w:pStyle w:val="Normal"/>
        <w:bidi w:val="0"/>
        <w:spacing w:before="0" w:after="0"/>
        <w:ind w:left="0" w:right="0" w:firstLine="567"/>
        <w:rPr/>
      </w:pPr>
      <w:r>
        <w:rPr/>
        <w:t>"Можно (как специалисты - эксперты науки) привыкнуть к такому состоянию вещей и даже считать, что "понимаешь" так же хорошо, как и "знаешь", но это лишь вопрос тренировки, формирующей навыки, склонности и last but not least "привычность" предмета: впрочем, мы всегда ненадежны, и так - то есть с неустранимой познавательной неопределенностью - и следует жить". Мегабитовая бомба. Мой взгляд на мир (ВЯ)</w:t>
      </w:r>
    </w:p>
    <w:p>
      <w:pPr>
        <w:pStyle w:val="Normal"/>
        <w:bidi w:val="0"/>
        <w:spacing w:before="0" w:after="0"/>
        <w:ind w:left="0" w:right="0" w:firstLine="567"/>
        <w:rPr/>
      </w:pPr>
      <w:r>
        <w:rPr/>
        <w:t>"Если бы это было не так, то не смогли бы возникнуть исторические (или диахронические) и современные (или синхронические) разнообразные стили мышления в религиях, в философии и last but not least даже в инженерно-промышленном создании оружия или спасительных лекарств и терапевтических методов". - Мегабитовая бомба. Artificial Servility</w:t>
      </w:r>
    </w:p>
    <w:p>
      <w:pPr>
        <w:pStyle w:val="Normal"/>
        <w:bidi w:val="0"/>
        <w:spacing w:before="0" w:after="0"/>
        <w:ind w:left="0" w:right="0" w:firstLine="567"/>
        <w:rPr/>
      </w:pPr>
      <w:r>
        <w:rPr/>
        <w:t>"Из литературы, признаний, мемуаров, а также last but not least из собственного опыта я знаю, что находиться в депрессии, переживать какое-то горе или потерю и поражение и одновременно писать, ударяя струей юмора, не очень-то возможно". - Мегабитовая бомба. Emotional Quotient (ВЯ)</w:t>
      </w:r>
    </w:p>
    <w:p>
      <w:pPr>
        <w:pStyle w:val="Normal"/>
        <w:bidi w:val="0"/>
        <w:spacing w:before="0" w:after="0"/>
        <w:ind w:left="0" w:right="0" w:firstLine="567"/>
        <w:rPr/>
      </w:pPr>
      <w:r>
        <w:rPr/>
        <w:t>MODO - лат. по правилам:</w:t>
      </w:r>
    </w:p>
    <w:p>
      <w:pPr>
        <w:pStyle w:val="Normal"/>
        <w:bidi w:val="0"/>
        <w:spacing w:before="0" w:after="0"/>
        <w:ind w:left="0" w:right="0" w:firstLine="567"/>
        <w:rPr/>
      </w:pPr>
      <w:r>
        <w:rPr/>
        <w:t>"- Экзекуция... modo Эдем?" - Эдем</w:t>
      </w:r>
    </w:p>
    <w:p>
      <w:pPr>
        <w:pStyle w:val="Normal"/>
        <w:bidi w:val="0"/>
        <w:spacing w:before="0" w:after="0"/>
        <w:ind w:left="0" w:right="0" w:firstLine="567"/>
        <w:rPr/>
      </w:pPr>
      <w:r>
        <w:rPr/>
        <w:t>"... в первом разделе "Диалогов" я пытался доказать, что "повторение" человека путем его идеально точного копирования (молекулярного строения) из атомов рождает парадоксы, указывающие на бессмысленность попытки "воскрешения" (то есть, что сымитированный и воскресший из атомов recreatio ex atomis modo nonalgorythmico - есть копия, а не оригинал)..." Тайна китайской комнаты. Brain chips (ВЯ)</w:t>
      </w:r>
    </w:p>
    <w:p>
      <w:pPr>
        <w:pStyle w:val="Normal"/>
        <w:bidi w:val="0"/>
        <w:spacing w:before="0" w:after="0"/>
        <w:ind w:left="0" w:right="0" w:firstLine="567"/>
        <w:rPr/>
      </w:pPr>
      <w:r>
        <w:rPr/>
        <w:t>"... сюжет "Возвращения со звезд" показывает, что "электрократия вездесущая" не должна быть сразу какой-то формой тирании или диктатуры modo Orwelliano. " - Мегабитовая бомба. Информационное перепутье (ВЯ)</w:t>
      </w:r>
    </w:p>
    <w:p>
      <w:pPr>
        <w:pStyle w:val="Normal"/>
        <w:bidi w:val="0"/>
        <w:spacing w:before="0" w:after="0"/>
        <w:ind w:left="0" w:right="0" w:firstLine="567"/>
        <w:rPr/>
      </w:pPr>
      <w:r>
        <w:rPr/>
        <w:t>MONOCULUS REX - лат. одноглазый царь, отсылка к выражению "в стране слепых и кривой - король":</w:t>
      </w:r>
    </w:p>
    <w:p>
      <w:pPr>
        <w:pStyle w:val="Normal"/>
        <w:bidi w:val="0"/>
        <w:spacing w:before="0" w:after="0"/>
        <w:ind w:left="0" w:right="0" w:firstLine="567"/>
        <w:rPr/>
      </w:pPr>
      <w:r>
        <w:rPr/>
        <w:t>"Развлечения такого рода - как инверсия нравственной основы общежития это явление совершенно реальное или оно может быть таковым, и не до такой извращенности может дойти тот или иной человек; суть в том, что это всего лишь беллетризированный пустячок, для которого область научной фантастики это настоящее королевство слепых, ибо в нем и monoculus rex". - Фантастика и футурология</w:t>
      </w:r>
    </w:p>
    <w:p>
      <w:pPr>
        <w:pStyle w:val="Normal"/>
        <w:bidi w:val="0"/>
        <w:spacing w:before="0" w:after="0"/>
        <w:ind w:left="0" w:right="0" w:firstLine="567"/>
        <w:rPr/>
      </w:pPr>
      <w:r>
        <w:rPr/>
        <w:t>PET - позитронно-эмиссионная томография; томография - восстановление пространственного распределения какого-либо параметра по двумерным функциям - интегралам вдоль нескольких направлений, например, картина распределения радиоактивного изотопа в организме (говорящая о распространении соответствующего вещества) восстанавливается по картам плотности излучения организма в разных направлениях; в случае применения компьютера томография называется "компьютерной" (заклинание), остальная часть названия - указание на используемый эффект, например, при позитронно-эмиссионной томографии изотоп распадается с вылетом позитрона, который аннигилирует, порождая два гамма-кванта, фиксируемые аппаратурой; не путать а англ. pet - домашний питомец, любимец:</w:t>
      </w:r>
    </w:p>
    <w:p>
      <w:pPr>
        <w:pStyle w:val="Normal"/>
        <w:bidi w:val="0"/>
        <w:spacing w:before="0" w:after="0"/>
        <w:ind w:left="0" w:right="0" w:firstLine="567"/>
        <w:rPr/>
      </w:pPr>
      <w:r>
        <w:rPr/>
        <w:t>"В общем, профессиональных возможностей человека ни из ЭЭГ, ни из PET, ни из томографических магнетических исследований спинов мы не узнаем". Мегабитовая бомба. Разум в качестве кормчего</w:t>
      </w:r>
    </w:p>
    <w:p>
      <w:pPr>
        <w:pStyle w:val="Normal"/>
        <w:bidi w:val="0"/>
        <w:spacing w:before="0" w:after="0"/>
        <w:ind w:left="0" w:right="0" w:firstLine="567"/>
        <w:rPr/>
      </w:pPr>
      <w:r>
        <w:rPr/>
        <w:t>RAY-GUNS, STING-GUNS - англ. ray - луч, sting - жало, gun - ружье:</w:t>
      </w:r>
    </w:p>
    <w:p>
      <w:pPr>
        <w:pStyle w:val="Normal"/>
        <w:bidi w:val="0"/>
        <w:spacing w:before="0" w:after="0"/>
        <w:ind w:left="0" w:right="0" w:firstLine="567"/>
        <w:rPr/>
      </w:pPr>
      <w:r>
        <w:rPr/>
        <w:t>"Арсенал НФ наполняют: короткое личное оружие в виде бластеров, излучателей, гармоничных пистолетов (разряд которых вызывает в материальных объектах резонансную вибрацию, что приводит к их разрушению), "ray-guns", "sting-guns", называемых так, но не описываемых..." - Фантастика и футурология</w:t>
      </w:r>
    </w:p>
    <w:p>
      <w:pPr>
        <w:pStyle w:val="Normal"/>
        <w:bidi w:val="0"/>
        <w:spacing w:before="0" w:after="0"/>
        <w:ind w:left="0" w:right="0" w:firstLine="567"/>
        <w:rPr/>
      </w:pPr>
      <w:r>
        <w:rPr/>
        <w:t>SEXUAL HARRASSMENT - англ. сексуальное домогательство - действия, воспринимаемые объектом как предложение сексуального контакта - в случае отклонения этого предложения; наказуемо в США, причем в течение нескольких лет после введения ответственности в силу нечеткости формулировки было объектом злоупотреблений и, следовательно, стало объектом шуток:</w:t>
      </w:r>
    </w:p>
    <w:p>
      <w:pPr>
        <w:pStyle w:val="Normal"/>
        <w:bidi w:val="0"/>
        <w:spacing w:before="0" w:after="0"/>
        <w:ind w:left="0" w:right="0" w:firstLine="567"/>
        <w:rPr/>
      </w:pPr>
      <w:r>
        <w:rPr/>
        <w:t>"Однако эта симпатичная девушка вместо того, чтобы дать мне по губам за sexual harassement, взяла сумочку и спросила холодно и по-деловому, сразу ли мы пойдем в отель, или лучше сначала вместе поужинаем". - Последнее путешествие Ийона Тихого</w:t>
      </w:r>
    </w:p>
    <w:p>
      <w:pPr>
        <w:pStyle w:val="Normal"/>
        <w:bidi w:val="0"/>
        <w:spacing w:before="0" w:after="0"/>
        <w:ind w:left="0" w:right="0" w:firstLine="567"/>
        <w:rPr/>
      </w:pPr>
      <w:r>
        <w:rPr/>
        <w:t>"Первая была вызовом в следственные органы, так как я оказался обвинен секретаршей Джонсона в indecent exposure и sexual harassment". - Последнее путешествие Ийона Тихого</w:t>
      </w:r>
    </w:p>
    <w:p>
      <w:pPr>
        <w:pStyle w:val="Normal"/>
        <w:bidi w:val="0"/>
        <w:spacing w:before="0" w:after="0"/>
        <w:ind w:left="0" w:right="0" w:firstLine="567"/>
        <w:rPr/>
      </w:pPr>
      <w:r>
        <w:rPr/>
        <w:t>SPINDIZZY - от англ. spin - вращение, dizzy - головокружительно; в романах Дж.Блиша - космический двигатель, преобразующий вращение электронов в гравитацию:</w:t>
      </w:r>
    </w:p>
    <w:p>
      <w:pPr>
        <w:pStyle w:val="Normal"/>
        <w:bidi w:val="0"/>
        <w:spacing w:before="0" w:after="0"/>
        <w:ind w:left="0" w:right="0" w:firstLine="567"/>
        <w:rPr/>
      </w:pPr>
      <w:r>
        <w:rPr/>
        <w:t>"... техника "spindizzy" - антигравитационных полетов), но даже математические формулы физики будущего". - Фантастика и футурология</w:t>
      </w:r>
    </w:p>
    <w:p>
      <w:pPr>
        <w:pStyle w:val="Normal"/>
        <w:bidi w:val="0"/>
        <w:spacing w:before="0" w:after="0"/>
        <w:ind w:left="0" w:right="0" w:firstLine="567"/>
        <w:rPr/>
      </w:pPr>
      <w:r>
        <w:rPr/>
        <w:t>SUPERSTAR - аллюзия на популярную рок-оперу "Иисус Христос суперзвезда" (Jesus Christus - Superstar); пер. - в оригинале "lecz jakims gwiazdom czy gwiazdorom" - "а каким-то звездам или звездунам":</w:t>
      </w:r>
    </w:p>
    <w:p>
      <w:pPr>
        <w:pStyle w:val="Normal"/>
        <w:bidi w:val="0"/>
        <w:spacing w:before="0" w:after="0"/>
        <w:ind w:left="0" w:right="0" w:firstLine="567"/>
        <w:rPr/>
      </w:pPr>
      <w:r>
        <w:rPr/>
        <w:t>"Сворачивание в кольцо требовало предварительного разрушения существующей цивилизации, "возврата к Природе", и действительно, с середины XX века вошли в обычай похищения, терроризм и общее одичание; молодежь стремительно олохмачивалась, эротика оскотинивалась, орды заросших оборванцев рычанием возносили хвалу уже не Солнцу, а каким-то Сверхновым (Superstars), повсюду звучали призывы к разрушению техники и науки; даже футурологи со степенью возвещали - по чьему наущению?! - неминуемую катастрофу, упадок, конец; кое-где уже рыли пещеры, именуя их не иначе как для отвода глаз - убежищами. " - Звездные дневники Ийона Тихого. Путешествие двадцатое</w:t>
      </w:r>
    </w:p>
    <w:p>
      <w:pPr>
        <w:pStyle w:val="Normal"/>
        <w:bidi w:val="0"/>
        <w:spacing w:before="0" w:after="0"/>
        <w:ind w:left="0" w:right="0" w:firstLine="567"/>
        <w:rPr/>
      </w:pPr>
      <w:r>
        <w:rPr/>
        <w:t>SURFING - англ. вид водного спорта, скольжение по волнам, здесь "скольжение" по Интернету, переход от страницы к странице и от сайта к сайту без глубокого ознакомления, после поверхностного знакомства (применяется и как инвектива):</w:t>
      </w:r>
    </w:p>
    <w:p>
      <w:pPr>
        <w:pStyle w:val="Normal"/>
        <w:bidi w:val="0"/>
        <w:spacing w:before="0" w:after="0"/>
        <w:ind w:left="0" w:right="0" w:firstLine="567"/>
        <w:rPr/>
      </w:pPr>
      <w:r>
        <w:rPr/>
        <w:t>"Слишком преждевременно мы короновались, вряд ли мы готовы принять Корону Творения: надо бы подождать хотя бы лет сто, чтобы убедиться в том, что мы действительно кое-что знаем, что мы способны исполнять surfing в кибернетическом пространстве (Cyberspace) от полюса до полюса и что сеть не разъест наши Рынки... " - Мегабитовая бомба. Мой взгляд на мир</w:t>
      </w:r>
    </w:p>
    <w:p>
      <w:pPr>
        <w:pStyle w:val="Normal"/>
        <w:bidi w:val="0"/>
        <w:spacing w:before="0" w:after="0"/>
        <w:ind w:left="0" w:right="0" w:firstLine="567"/>
        <w:rPr/>
      </w:pPr>
      <w:r>
        <w:rPr/>
        <w:t>TERTIUM NON DATUR - лат. третьего не дано:</w:t>
      </w:r>
    </w:p>
    <w:p>
      <w:pPr>
        <w:pStyle w:val="Normal"/>
        <w:bidi w:val="0"/>
        <w:spacing w:before="0" w:after="0"/>
        <w:ind w:left="0" w:right="0" w:firstLine="567"/>
        <w:rPr/>
      </w:pPr>
      <w:r>
        <w:rPr/>
        <w:t>"А ведь врач, который счел бы малозначительными особенности неизлечимой болезни, который обходит молчанием ее существенные симптомы или ее исход, либо несведущий медик, либо союзник болезни, tertium non datur". Провокация</w:t>
      </w:r>
    </w:p>
    <w:p>
      <w:pPr>
        <w:pStyle w:val="Normal"/>
        <w:bidi w:val="0"/>
        <w:spacing w:before="0" w:after="0"/>
        <w:ind w:left="0" w:right="0" w:firstLine="567"/>
        <w:rPr/>
      </w:pPr>
      <w:r>
        <w:rPr/>
        <w:t>"Этими особенностями являются: А) семантический полиформизм, или то, что значения слов опираются на понятия, которые не укладываются в целые гаммы различных смыслов, определяемых контекстно, конситуативно, коннотативно и денотативно - даже если не десигнативно; Б) вероятностность в границах логики высказываний, которая делает излишним обращение к tertium non datur, то есть что почти всегда есть ИЛИ ДА - ИЛИ НЕТ". - Тайна китайской комнаты. Загадки (ВЯ)</w:t>
      </w:r>
    </w:p>
    <w:p>
      <w:pPr>
        <w:pStyle w:val="Normal"/>
        <w:bidi w:val="0"/>
        <w:spacing w:before="0" w:after="0"/>
        <w:ind w:left="0" w:right="0" w:firstLine="567"/>
        <w:rPr/>
      </w:pPr>
      <w:r>
        <w:rPr/>
        <w:t>"Появление искусственного интеллекта породит еще неизвестные людям опасности. Другое дело, что интеллектов будет или МНОГО РАЗЛИЧНЫХ, или НЕ БУДЕТ НИКАКИХ: tertium non datur". - Мегабитовая бомба. Борьба в сети (ВЯ)</w:t>
      </w:r>
    </w:p>
    <w:p>
      <w:pPr>
        <w:pStyle w:val="Normal"/>
        <w:bidi w:val="0"/>
        <w:spacing w:before="0" w:after="0"/>
        <w:ind w:left="0" w:right="0" w:firstLine="567"/>
        <w:rPr/>
      </w:pPr>
      <w:r>
        <w:rPr/>
        <w:t>АБСУРД СТАНОВИТСЯ ОЧЕВИДНЫМ, ЕСЛИ ПОДВЕСТИ КОНЕЧНЫЙ ИТОГ - при представлении жизни в виде дерева событий смысл, ценность, выгода любой последовательности действий оказывается суммой выигрышей вдоль траектории движения и оценки качества финальной позиции; если считать, что качество финальной позиции человеческой жизненной траектории - минус бесконечность, то абсурдно все, если же не постулировать эту "минус бесконечность", то становится важен не только результат, но и путь:</w:t>
      </w:r>
    </w:p>
    <w:p>
      <w:pPr>
        <w:pStyle w:val="Normal"/>
        <w:bidi w:val="0"/>
        <w:spacing w:before="0" w:after="0"/>
        <w:ind w:left="0" w:right="0" w:firstLine="567"/>
        <w:rPr/>
      </w:pPr>
      <w:r>
        <w:rPr/>
        <w:t>"Если уж мы переделываем не сами себя, а потомство, не проще ли и не лучше ли сразу усыновить цифровую машину, а то и целый вычислительный центр? Ведь раскладка процесса оптимизации на целый ряд поколений - обыкновеннейший камуфляж, программа видового самоубийства в рассрочку; так чем же рассроченная самоликвидация лучше немедленной?.. То, что кажется нам полным абсурдом, - усыновление какого-нибудь бронированно-кристаллического организма, с которым можно толковать о материях земли и неба, - выглядит уже не столь абсурдно, если переход от естественного состояния к оптимизированному будет длинной серией небольших изменений, растянувшейся на многие поколения; но абсурд становится очевидным, если подвести конечный итог". - Осмотр на месте</w:t>
      </w:r>
    </w:p>
    <w:p>
      <w:pPr>
        <w:pStyle w:val="Normal"/>
        <w:bidi w:val="0"/>
        <w:spacing w:before="0" w:after="0"/>
        <w:ind w:left="0" w:right="0" w:firstLine="567"/>
        <w:rPr/>
      </w:pPr>
      <w:r>
        <w:rPr/>
        <w:t>АВГУР - член коллегии авгуров, жреческой коллегии в Древнем Риме, толкователей воли богов:</w:t>
      </w:r>
    </w:p>
    <w:p>
      <w:pPr>
        <w:pStyle w:val="Normal"/>
        <w:bidi w:val="0"/>
        <w:spacing w:before="0" w:after="0"/>
        <w:ind w:left="0" w:right="0" w:firstLine="567"/>
        <w:rPr/>
      </w:pPr>
      <w:r>
        <w:rPr/>
        <w:t>"Затем струпья живой изгородью, темно, смутно, мутно, а ты - как авгур какой-то, ломающий голову над чихом!" - Рукопись, найденная в ванне</w:t>
      </w:r>
    </w:p>
    <w:p>
      <w:pPr>
        <w:pStyle w:val="Normal"/>
        <w:bidi w:val="0"/>
        <w:spacing w:before="0" w:after="0"/>
        <w:ind w:left="0" w:right="0" w:firstLine="567"/>
        <w:rPr/>
      </w:pPr>
      <w:r>
        <w:rPr/>
        <w:t>АВЕРИЗМ - см. веризм</w:t>
      </w:r>
    </w:p>
    <w:p>
      <w:pPr>
        <w:pStyle w:val="Normal"/>
        <w:bidi w:val="0"/>
        <w:spacing w:before="0" w:after="0"/>
        <w:ind w:left="0" w:right="0" w:firstLine="567"/>
        <w:rPr/>
      </w:pPr>
      <w:r>
        <w:rPr/>
        <w:t>АВИЗО - извещение о поставке товаров, переводе денег, порядке расчетов, посылаемое в банковской системе одним контрагентом другому:</w:t>
      </w:r>
    </w:p>
    <w:p>
      <w:pPr>
        <w:pStyle w:val="Normal"/>
        <w:bidi w:val="0"/>
        <w:spacing w:before="0" w:after="0"/>
        <w:ind w:left="0" w:right="0" w:firstLine="567"/>
        <w:rPr/>
      </w:pPr>
      <w:r>
        <w:rPr/>
        <w:t>"- Великие небеса, черные и голубые! Испытание. А что такое меск? Может быть, авизо на следующий год? - Не понимаю, что такое авизо. Меск - это... это значит, что, если через год супруги расходятся, тогда вступает в силу то. В общем это помолвка". - Возвращение со звезд</w:t>
      </w:r>
    </w:p>
    <w:p>
      <w:pPr>
        <w:pStyle w:val="Normal"/>
        <w:bidi w:val="0"/>
        <w:spacing w:before="0" w:after="0"/>
        <w:ind w:left="0" w:right="0" w:firstLine="567"/>
        <w:rPr/>
      </w:pPr>
      <w:r>
        <w:rPr/>
        <w:t>"...создавал по ходу своих занятий то пачку авизо на сто мешков крупнозернистого золотого песка..." - Высокий замок</w:t>
      </w:r>
    </w:p>
    <w:p>
      <w:pPr>
        <w:pStyle w:val="Normal"/>
        <w:bidi w:val="0"/>
        <w:spacing w:before="0" w:after="0"/>
        <w:ind w:left="0" w:right="0" w:firstLine="567"/>
        <w:rPr/>
      </w:pPr>
      <w:r>
        <w:rPr/>
        <w:t>АВИСАГА - Ависага Сунамитянка, девица, которая делила постель с престарелым царем Давидом, когда он из-за нарушения теплорегуляции или кровообращения не мог согреться ночью (Танах, 1 Шмуэль 1:1-4, у христиан Ветхий Завет, 3 Царств 1:1-4):</w:t>
      </w:r>
    </w:p>
    <w:p>
      <w:pPr>
        <w:pStyle w:val="Normal"/>
        <w:bidi w:val="0"/>
        <w:spacing w:before="0" w:after="0"/>
        <w:ind w:left="0" w:right="0" w:firstLine="567"/>
        <w:rPr/>
      </w:pPr>
      <w:r>
        <w:rPr/>
        <w:t>"Две-три несовершеннолетние девочки в постель на ночь... - Но это же извращение, педофилия... - С чего взяли. Это не связано с сексом. Ависага и царь Давид из Библии, из Книги Царств - Ветхий Завет точно об этом гласит, не правда ли? Этот обычай вернулся и закрепился в массах, только что, не будучи царем, вы должны платить за такие компрессы". - Последнее путешествие Ийона Тихого</w:t>
      </w:r>
    </w:p>
    <w:p>
      <w:pPr>
        <w:pStyle w:val="Normal"/>
        <w:bidi w:val="0"/>
        <w:spacing w:before="0" w:after="0"/>
        <w:ind w:left="0" w:right="0" w:firstLine="567"/>
        <w:rPr/>
      </w:pPr>
      <w:r>
        <w:rPr/>
        <w:t>АВОКАДО - тропический фрукт; в данном случае изображен процесс опознания лица, имеющего право доступа на объект, с помощью "пароля и отзыва" - слов, известных только имеющему данное право (смысл слов не имеет значения):</w:t>
      </w:r>
    </w:p>
    <w:p>
      <w:pPr>
        <w:pStyle w:val="Normal"/>
        <w:bidi w:val="0"/>
        <w:spacing w:before="0" w:after="0"/>
        <w:ind w:left="0" w:right="0" w:firstLine="567"/>
        <w:rPr/>
      </w:pPr>
      <w:r>
        <w:rPr/>
        <w:t>"Карманные фонарики выхватили из мрака ячейки маскировочной сетки. Анаколуф? - Авокадо!" - Повторение</w:t>
      </w:r>
    </w:p>
    <w:p>
      <w:pPr>
        <w:pStyle w:val="Normal"/>
        <w:bidi w:val="0"/>
        <w:spacing w:before="0" w:after="0"/>
        <w:ind w:left="0" w:right="0" w:firstLine="567"/>
        <w:rPr/>
      </w:pPr>
      <w:r>
        <w:rPr/>
        <w:t>АВТАРКИЯ - гр. autarkeia, самоудовлетворение - экономическая политика, направленная на создание обособленного хозяйства:</w:t>
      </w:r>
    </w:p>
    <w:p>
      <w:pPr>
        <w:pStyle w:val="Normal"/>
        <w:bidi w:val="0"/>
        <w:spacing w:before="0" w:after="0"/>
        <w:ind w:left="0" w:right="0" w:firstLine="567"/>
        <w:rPr/>
      </w:pPr>
      <w:r>
        <w:rPr/>
        <w:t>"Если контекст выражает определенную максиму, некую истину, какое-то образное высказывание, он становится аллегорией, но он может быть аллегорией, частично утрачивая первоплановую автономность или вообще от нее не отказываясь. (В "Войне с саламандрами" Карел Чапек неправомерно отказывается от первоплановой когеренции как автаркии объективного мира)". Фантастика и футурология</w:t>
      </w:r>
    </w:p>
    <w:p>
      <w:pPr>
        <w:pStyle w:val="Normal"/>
        <w:bidi w:val="0"/>
        <w:spacing w:before="0" w:after="0"/>
        <w:ind w:left="0" w:right="0" w:firstLine="567"/>
        <w:rPr/>
      </w:pPr>
      <w:r>
        <w:rPr/>
        <w:t>"Имеется в виду один из самых амбициозных человеческих проектов, который генетически характеризуется как бунт или вызов, брошенный человеком Творцу Вселенной; речь идет о конструировании иного, а не того, который был создан Богом (возник), универсума, о работе самой сложной из всех мыслимых, ибо автономный воображаемый мир должен - в отдельных элементах и в целом доказать собственную автаркию, то, что он не повторяет Творение ни скрытным заимствованием, ни результатом серии постепенных преобразований, но становится всесторонне суверенной сущностью, наделенной внутренней взаимосвязанностью явлений, подчиненных творчески установленным законам; такой поистине совершенный творческий акт невозможен, но возможна попытка его апроксимации". - Фантастика и футурология</w:t>
      </w:r>
    </w:p>
    <w:p>
      <w:pPr>
        <w:pStyle w:val="Normal"/>
        <w:bidi w:val="0"/>
        <w:spacing w:before="0" w:after="0"/>
        <w:ind w:left="0" w:right="0" w:firstLine="567"/>
        <w:rPr/>
      </w:pPr>
      <w:r>
        <w:rPr/>
        <w:t>АВТОДЕСТРУКЦИЯ - (от греч. autos - сам, лат. destructio - разрушение) саморазрушение; в тексте персонаж таких действий не предпринимает:</w:t>
      </w:r>
    </w:p>
    <w:p>
      <w:pPr>
        <w:pStyle w:val="Normal"/>
        <w:bidi w:val="0"/>
        <w:spacing w:before="0" w:after="0"/>
        <w:ind w:left="0" w:right="0" w:firstLine="567"/>
        <w:rPr/>
      </w:pPr>
      <w:r>
        <w:rPr/>
        <w:t>"Роботы, впадающие в бешенство, калечащие и даже убивающие людей (например, в "Убийственном Фаренгейте" А.Бестера), однако не из-за какой-то "имманентной злобы", такого не случается, а потому, что поставленная перед ними задача невыполнима, или же они оказались в ситуации, которую конструктор не предвидел (такой лейтмотив появляется в моем рассказе "Охота на Сэтавра": горный робот в результате "сотрясения мозга" предпринимает попытки автодеструкции, и его необходимо уничтожить)". - Фантастика и футурология</w:t>
      </w:r>
    </w:p>
    <w:p>
      <w:pPr>
        <w:pStyle w:val="Normal"/>
        <w:bidi w:val="0"/>
        <w:spacing w:before="0" w:after="0"/>
        <w:ind w:left="0" w:right="0" w:firstLine="567"/>
        <w:rPr/>
      </w:pPr>
      <w:r>
        <w:rPr/>
        <w:t>АВТОМАТИКА ПОДВОДИЛА ЧАЩЕ - проблема доверия человека технике состоит в том, что любое устройство может выйти из строя и, следовательно, любое устройство для резервирования, контроля, ремонта - тоже; при отсутствии иных ограничений может быть получена любая надежность, но в конкретных условиях она определяется психологией человека - балансом между другими параметрами системы (например, стоимостью), допустимым риском и эффективностью функционирования; в любом случае, ясное представление о степени надежности машинной подсистемы увеличивает надежность системы человек-машина:</w:t>
      </w:r>
    </w:p>
    <w:p>
      <w:pPr>
        <w:pStyle w:val="Normal"/>
        <w:bidi w:val="0"/>
        <w:spacing w:before="0" w:after="0"/>
        <w:ind w:left="0" w:right="0" w:firstLine="567"/>
        <w:rPr/>
      </w:pPr>
      <w:r>
        <w:rPr/>
        <w:t>"Показания приборов могут подвести, тогда последним индикатором остается человек" - Насморк</w:t>
      </w:r>
    </w:p>
    <w:p>
      <w:pPr>
        <w:pStyle w:val="Normal"/>
        <w:bidi w:val="0"/>
        <w:spacing w:before="0" w:after="0"/>
        <w:ind w:left="0" w:right="0" w:firstLine="567"/>
        <w:rPr/>
      </w:pPr>
      <w:r>
        <w:rPr/>
        <w:t>"Когда я начинал летать, автоматика подводила гораздо чаще... Это накладывает отпечаток на все поведение человека. Думаю, что Клайн... доверял автоматам до конца". - Ананке</w:t>
      </w:r>
    </w:p>
    <w:p>
      <w:pPr>
        <w:pStyle w:val="Normal"/>
        <w:bidi w:val="0"/>
        <w:spacing w:before="0" w:after="0"/>
        <w:ind w:left="0" w:right="0" w:firstLine="567"/>
        <w:rPr/>
      </w:pPr>
      <w:r>
        <w:rPr/>
        <w:t>"- Люк остался открытым действительно из-за того, что жарился омлет, ради которого вы так торопились: значит, рассуждали вы совершенно правильно, но это вас не спасло бы, если б вы полностью доверяли аппаратуре, - сказал Тауров. - С одной стороны, мы должны ей доверять. Без электронных устройств мы и шагу не ступили бы на Луне. Но... за такое доверие иногда приходится расплачиваться". - Условный рефлекс</w:t>
      </w:r>
    </w:p>
    <w:p>
      <w:pPr>
        <w:pStyle w:val="Normal"/>
        <w:bidi w:val="0"/>
        <w:spacing w:before="0" w:after="0"/>
        <w:ind w:left="0" w:right="0" w:firstLine="567"/>
        <w:rPr/>
      </w:pPr>
      <w:r>
        <w:rPr/>
        <w:t>"В общем, опять-таки почти как в Библии, прашустры родят шустры, шустры породят шустрины, которые положат начало следующим поколениям, вплоть до стабилизаторов-абсолютизаторов, своей способностью к самоисправлению и своей надежностью не уступающих стихийным силам Природы". - Осмотр на месте</w:t>
      </w:r>
    </w:p>
    <w:p>
      <w:pPr>
        <w:pStyle w:val="Normal"/>
        <w:bidi w:val="0"/>
        <w:spacing w:before="0" w:after="0"/>
        <w:ind w:left="0" w:right="0" w:firstLine="567"/>
        <w:rPr/>
      </w:pPr>
      <w:r>
        <w:rPr/>
        <w:t>"И все же, как напрасно ожидать непорочности от жены Цезаря, так и стопроцентная уверенность в абсолютной точности и надежности компьютеров зачастую приводит к роковым ошибкам". - Мегабитовая бомба. Беды от избытка (ВЯ)</w:t>
      </w:r>
    </w:p>
    <w:p>
      <w:pPr>
        <w:pStyle w:val="Normal"/>
        <w:bidi w:val="0"/>
        <w:spacing w:before="0" w:after="0"/>
        <w:ind w:left="0" w:right="0" w:firstLine="567"/>
        <w:rPr/>
      </w:pPr>
      <w:r>
        <w:rPr/>
        <w:t>"Несомненно, машину такого рода, названную, скажем, ареографическим исследователем, в процессе работы будет отличать ненадежность. Она может сломаться, может принять неверное решение, может не справиться с требованиями проектировщиков, но все подобные недуги могут также случиться и с человеком, как с ученым, так и с учеником, или, в конце концов, даже с квалифицированным исполнителем определенной работы вроде укладки асфальта". - Мгновение. Глазами конструктора (ВЯ)</w:t>
      </w:r>
    </w:p>
    <w:p>
      <w:pPr>
        <w:pStyle w:val="Normal"/>
        <w:bidi w:val="0"/>
        <w:spacing w:before="0" w:after="0"/>
        <w:ind w:left="0" w:right="0" w:firstLine="567"/>
        <w:rPr/>
      </w:pPr>
      <w:r>
        <w:rPr/>
        <w:t>АВТОЭВОЛЮЦИЯ - (от греч. autos - сам) эволюция, которая протекает не по исходным природным законам, а направляется самим объектом эволюции:</w:t>
      </w:r>
    </w:p>
    <w:p>
      <w:pPr>
        <w:pStyle w:val="Normal"/>
        <w:bidi w:val="0"/>
        <w:spacing w:before="0" w:after="0"/>
        <w:ind w:left="0" w:right="0" w:firstLine="567"/>
        <w:rPr/>
      </w:pPr>
      <w:r>
        <w:rPr/>
        <w:t>"С другой стороны, на фоне этой "экспансии" нашей цивилизации в материальное окружение изображена как бы "встречная" тенденция - тенденция вторжения технологии в человеческое тело; речь идет о возможных вариантах биологической автоэволюции человека". - Сумма технологии</w:t>
      </w:r>
    </w:p>
    <w:p>
      <w:pPr>
        <w:pStyle w:val="Normal"/>
        <w:bidi w:val="0"/>
        <w:spacing w:before="0" w:after="0"/>
        <w:ind w:left="0" w:right="0" w:firstLine="567"/>
        <w:rPr/>
      </w:pPr>
      <w:r>
        <w:rPr/>
        <w:t>"Нить такого понимания оборвется лишь тогда, когда человек, через тысячу или миллион лет, откажется - ради более совершенной конструкции - от всего своего звериного наследства, от своего несовершенного, недолговечного, бренного тела, когда он превратится в существо, настолько превосходящее нас, что оно будет уже нам совершенно чуждо. Описанием начал этой автоэволюции нашего вида должно будет поэтому закончиться то заглядывание в будущее, которым мы занимаемся". - Сумма технологии</w:t>
      </w:r>
    </w:p>
    <w:p>
      <w:pPr>
        <w:pStyle w:val="Normal"/>
        <w:bidi w:val="0"/>
        <w:spacing w:before="0" w:after="0"/>
        <w:ind w:left="0" w:right="0" w:firstLine="567"/>
        <w:rPr/>
      </w:pPr>
      <w:r>
        <w:rPr/>
        <w:t>АГНОЗИЯ - (от греч. gnosis - познание) нарушение процессов узнавания при сохранении чувствительности и сознания:</w:t>
      </w:r>
    </w:p>
    <w:p>
      <w:pPr>
        <w:pStyle w:val="Normal"/>
        <w:bidi w:val="0"/>
        <w:spacing w:before="0" w:after="0"/>
        <w:ind w:left="0" w:right="0" w:firstLine="567"/>
        <w:rPr/>
      </w:pPr>
      <w:r>
        <w:rPr/>
        <w:t>"Однако очень трудно определить, каким образом ощущает сознание человек, пораженный афазией, атаксией, алексией или агнозией". - Мгновение. Парадоксы сознания</w:t>
      </w:r>
    </w:p>
    <w:p>
      <w:pPr>
        <w:pStyle w:val="Normal"/>
        <w:bidi w:val="0"/>
        <w:spacing w:before="0" w:after="0"/>
        <w:ind w:left="0" w:right="0" w:firstLine="567"/>
        <w:rPr/>
      </w:pPr>
      <w:r>
        <w:rPr/>
        <w:t>АГНОСТИЦИЗМ - философское учение, утверждающее, что кроме наблюдаемых явлений имеется "сущность" и она непознаваема; составляет полную систему с учениями, полагающими, что мир в принципе познаваем, т.е. любая истина может быть познана при наличии достаточного времени, и учениями, полагающими, что мир познан уже; вопрос об истинности этих учений на данный момент является чисто философским, потому что для любого конечного времени в мире остается непознанное, а ситуация бесконечного времени не исследована:</w:t>
      </w:r>
    </w:p>
    <w:p>
      <w:pPr>
        <w:pStyle w:val="Normal"/>
        <w:bidi w:val="0"/>
        <w:spacing w:before="0" w:after="0"/>
        <w:ind w:left="0" w:right="0" w:firstLine="567"/>
        <w:rPr/>
      </w:pPr>
      <w:r>
        <w:rPr/>
        <w:t>"- Кто-нибудь еще хочет высказаться? - спросил Координатор. - Только не в агностическом плане". - Эдем</w:t>
      </w:r>
    </w:p>
    <w:p>
      <w:pPr>
        <w:pStyle w:val="Normal"/>
        <w:bidi w:val="0"/>
        <w:spacing w:before="0" w:after="0"/>
        <w:ind w:left="0" w:right="0" w:firstLine="567"/>
        <w:rPr/>
      </w:pPr>
      <w:r>
        <w:rPr/>
        <w:t>АЗИМУТ - направление (обычно выражается в градусах - угле между направлением на север и искомым):</w:t>
      </w:r>
    </w:p>
    <w:p>
      <w:pPr>
        <w:pStyle w:val="Normal"/>
        <w:bidi w:val="0"/>
        <w:spacing w:before="0" w:after="0"/>
        <w:ind w:left="0" w:right="0" w:firstLine="567"/>
        <w:rPr/>
      </w:pPr>
      <w:r>
        <w:rPr/>
        <w:t>"Первый - к ЛТ-8, подготовить лазеры, цель - туча, малая мощность, до биллиэрга в эпицентре, непрерывный огонь по азимуту!" - Непобедимый</w:t>
      </w:r>
    </w:p>
    <w:p>
      <w:pPr>
        <w:pStyle w:val="Normal"/>
        <w:bidi w:val="0"/>
        <w:spacing w:before="0" w:after="0"/>
        <w:ind w:left="0" w:right="0" w:firstLine="567"/>
        <w:rPr/>
      </w:pPr>
      <w:r>
        <w:rPr/>
        <w:t>АКСЕЛЬБАНТ - наплечные шнуры офицерских мундиров в некоторых армиях, пристегиваются под правым погоном (корреляция между роскошью мундиров и боеспособностью армии отрицательна):</w:t>
      </w:r>
    </w:p>
    <w:p>
      <w:pPr>
        <w:pStyle w:val="Normal"/>
        <w:bidi w:val="0"/>
        <w:spacing w:before="0" w:after="0"/>
        <w:ind w:left="0" w:right="0" w:firstLine="567"/>
        <w:rPr/>
      </w:pPr>
      <w:r>
        <w:rPr/>
        <w:t>"Среди этих безжизненных свидетелей долженствующей вскоре наступить контрторжественности на роскошном ковре с изображением змей и иуд стояли по стойке смирно пять офицеров в парадной форме, с аксельбантами, галунами, при саблях". - Рукопись, найденная в ванне</w:t>
      </w:r>
    </w:p>
    <w:p>
      <w:pPr>
        <w:pStyle w:val="Normal"/>
        <w:bidi w:val="0"/>
        <w:spacing w:before="0" w:after="0"/>
        <w:ind w:left="0" w:right="0" w:firstLine="567"/>
        <w:rPr/>
      </w:pPr>
      <w:r>
        <w:rPr/>
        <w:t>АКСИОЛОГИЯ - (от греч. axios - ценный) учение о ценностях:</w:t>
      </w:r>
    </w:p>
    <w:p>
      <w:pPr>
        <w:pStyle w:val="Normal"/>
        <w:bidi w:val="0"/>
        <w:spacing w:before="0" w:after="0"/>
        <w:ind w:left="0" w:right="0" w:firstLine="567"/>
        <w:rPr/>
      </w:pPr>
      <w:r>
        <w:rPr/>
        <w:t>"Награды и потери, воскрешения и смерти в нем идеально наделяются "по заслугам" героев. Каким ты будешь, такую судьбу и встретишь в конце сказки: злой - злую, добрый - добрую. Все трансформации, которые происходят внутри сказки, управляются аксиологией". - Фантастика и футурология</w:t>
      </w:r>
    </w:p>
    <w:p>
      <w:pPr>
        <w:pStyle w:val="Normal"/>
        <w:bidi w:val="0"/>
        <w:spacing w:before="0" w:after="0"/>
        <w:ind w:left="0" w:right="0" w:firstLine="567"/>
        <w:rPr/>
      </w:pPr>
      <w:r>
        <w:rPr/>
        <w:t>"Высшие ценности культуры остаются безотносительными, но их приверженность бытию уже ставится под вопрос. Можно это выразить также следующим образом: аксиологический оптимизм остался, но уже исчез оптимизм как доверие миропорядку, потому что продолжаются наши претензии к нему, он же уклоняется от адекватного предназначения - отсюда трагедия". - Фантастика и футурология</w:t>
      </w:r>
    </w:p>
    <w:p>
      <w:pPr>
        <w:pStyle w:val="Normal"/>
        <w:bidi w:val="0"/>
        <w:spacing w:before="0" w:after="0"/>
        <w:ind w:left="0" w:right="0" w:firstLine="567"/>
        <w:rPr/>
      </w:pPr>
      <w:r>
        <w:rPr/>
        <w:t>"При этом на протяжении веков в области культуры господствовала безотносительность. Каждая формация признавала только определенные ценности и считала их абсолютными и единственными. Именно с этой точки зрения одна культура оценивала любую другую. Очевидно, что на практике преимущества получала та аксиология, которая обладала более мощным инструментарием. Поэтому за период от Средневековья до XIX века колониализмом были разрушены все сохранившиеся на уровне неолита и ранее первобытные культуры". Фантастика и футурология</w:t>
      </w:r>
    </w:p>
    <w:p>
      <w:pPr>
        <w:pStyle w:val="Normal"/>
        <w:bidi w:val="0"/>
        <w:spacing w:before="0" w:after="0"/>
        <w:ind w:left="0" w:right="0" w:firstLine="567"/>
        <w:rPr/>
      </w:pPr>
      <w:r>
        <w:rPr/>
        <w:t>"Мы, разумеется, не утверждаем, будто научная фантастика полностью запуталась в дебрях безумия, в форме выродившейся аксиокреации или в форме свойственного человеку культуротворчества, принявшего уродливый и карикатурный образ, поскольку комплексы селективных и направляющих критериев производной области интеллектуальной деятельности не принадлежат к общечеловеческому арсеналу подобных критериев; мы лишь предупреждаем, что развитие научной фантастики идет в таком именно направлении". - Фантастика и футурология</w:t>
      </w:r>
    </w:p>
    <w:p>
      <w:pPr>
        <w:pStyle w:val="Normal"/>
        <w:bidi w:val="0"/>
        <w:spacing w:before="0" w:after="0"/>
        <w:ind w:left="0" w:right="0" w:firstLine="567"/>
        <w:rPr/>
      </w:pPr>
      <w:r>
        <w:rPr/>
        <w:t>АКТИНОИДЫ - радиоактивные элементы от актиния (89) до лоуренсия (103):</w:t>
      </w:r>
    </w:p>
    <w:p>
      <w:pPr>
        <w:pStyle w:val="Normal"/>
        <w:bidi w:val="0"/>
        <w:spacing w:before="0" w:after="0"/>
        <w:ind w:left="0" w:right="0" w:firstLine="567"/>
        <w:rPr/>
      </w:pPr>
      <w:r>
        <w:rPr/>
        <w:t>"... начал... формовать планеты. Первую сделал он газовую, вторую углеродную, а для третьей остались металлы, всех других тяжелее, и получился из них актиноидный шар". - Урановые уши</w:t>
      </w:r>
    </w:p>
    <w:p>
      <w:pPr>
        <w:pStyle w:val="Normal"/>
        <w:bidi w:val="0"/>
        <w:spacing w:before="0" w:after="0"/>
        <w:ind w:left="0" w:right="0" w:firstLine="567"/>
        <w:rPr/>
      </w:pPr>
      <w:r>
        <w:rPr/>
        <w:t>АКЦИДЕНТАЛЬНОСТЬ - (от лат. accidentia) случайность; неизвестно, имеется ли генератор случайностей в биологических системах, но его роль могут выполнять - как и в технике - флуктуации:</w:t>
      </w:r>
    </w:p>
    <w:p>
      <w:pPr>
        <w:pStyle w:val="Normal"/>
        <w:bidi w:val="0"/>
        <w:spacing w:before="0" w:after="0"/>
        <w:ind w:left="0" w:right="0" w:firstLine="567"/>
        <w:rPr/>
      </w:pPr>
      <w:r>
        <w:rPr/>
        <w:t>"Но как мы распознаем, что только видимостью акцидентальности, а не ею самой бывает в сказке, например, сломанный меч, которым герой сражался со змием (такое в сказках случается)?" - Фантастика и футурология</w:t>
      </w:r>
    </w:p>
    <w:p>
      <w:pPr>
        <w:pStyle w:val="Normal"/>
        <w:bidi w:val="0"/>
        <w:spacing w:before="0" w:after="0"/>
        <w:ind w:left="0" w:right="0" w:firstLine="567"/>
        <w:rPr/>
      </w:pPr>
      <w:r>
        <w:rPr/>
        <w:t>"Допустим, любовники только что поссорились. Значение, которое они придавали своим отношениям, подверглось определенной модификации, потому что на эти отношения упала тень от их ссоры... чтобы одним махом перейти от мелких акцидентальностей жизни к ее ультимативным ограничениям, пусть любовник подумает о том, что смерть их обоих одновременно вряд ли возможна и один из них должен будет остаться один. Следовательно, sub specie mortis (лат. - под знаком смерти) - как неотвратимого разрыва связи - он взглянет на сегодняшнюю ситуацию и, возможно, нежность, какую он проявит к партнерше, будет выражением его размышлений". - Фантастика и футурология</w:t>
      </w:r>
    </w:p>
    <w:p>
      <w:pPr>
        <w:pStyle w:val="Normal"/>
        <w:bidi w:val="0"/>
        <w:spacing w:before="0" w:after="0"/>
        <w:ind w:left="0" w:right="0" w:firstLine="567"/>
        <w:rPr/>
      </w:pPr>
      <w:r>
        <w:rPr/>
        <w:t>"Знания, которыми мы располагаем в этой области, представляет собой исключительно убогий и акцидентально сложенный набор". - Фантастика и футурология</w:t>
      </w:r>
    </w:p>
    <w:p>
      <w:pPr>
        <w:pStyle w:val="Normal"/>
        <w:bidi w:val="0"/>
        <w:spacing w:before="0" w:after="0"/>
        <w:ind w:left="0" w:right="0" w:firstLine="567"/>
        <w:rPr/>
      </w:pPr>
      <w:r>
        <w:rPr/>
        <w:t>"У электронного мозга, правда, есть теперь "воля" и "память", но у настоящего мозга нет ведь ни генератора акцидентальности, ни отдельного резервуара памяти". - Сумма технологии</w:t>
      </w:r>
    </w:p>
    <w:p>
      <w:pPr>
        <w:pStyle w:val="Normal"/>
        <w:bidi w:val="0"/>
        <w:spacing w:before="0" w:after="0"/>
        <w:ind w:left="0" w:right="0" w:firstLine="567"/>
        <w:rPr/>
      </w:pPr>
      <w:r>
        <w:rPr/>
        <w:t>АЛЕБАСТРОВЫЙ - из алебастра или похожий на алебастр; здесь матово-белый, как алебастр:</w:t>
      </w:r>
    </w:p>
    <w:p>
      <w:pPr>
        <w:pStyle w:val="Normal"/>
        <w:bidi w:val="0"/>
        <w:spacing w:before="0" w:after="0"/>
        <w:ind w:left="0" w:right="0" w:firstLine="567"/>
        <w:rPr/>
      </w:pPr>
      <w:r>
        <w:rPr/>
        <w:t>"Над самым столом, почти касаясь его, висела лампа с абажуром алебастрового стекла; стол был придвинут к кровати, в глубине стоял шкаф с резными дверцами, а возле стены, разделяющей их комнаты, два манекена обычные манекены, какие можно увидеть в любом портновском салоне". Следствие</w:t>
      </w:r>
    </w:p>
    <w:p>
      <w:pPr>
        <w:pStyle w:val="Normal"/>
        <w:bidi w:val="0"/>
        <w:spacing w:before="0" w:after="0"/>
        <w:ind w:left="0" w:right="0" w:firstLine="567"/>
        <w:rPr/>
      </w:pPr>
      <w:r>
        <w:rPr/>
        <w:t>АЛЕКСИЯ - (от греч. lexis - слово) потеря способности читать вследствие нарушения распознавания написания слов или букв:</w:t>
      </w:r>
    </w:p>
    <w:p>
      <w:pPr>
        <w:pStyle w:val="Normal"/>
        <w:bidi w:val="0"/>
        <w:spacing w:before="0" w:after="0"/>
        <w:ind w:left="0" w:right="0" w:firstLine="567"/>
        <w:rPr/>
      </w:pPr>
      <w:r>
        <w:rPr/>
        <w:t>"Для нейрофизиологов это был настоящий хаос, состоящий из одних загадок, а явления выпадения отдельных функций, например при афазии, амнезии, алексии и т.д., эти исследователи могли констатировать, но не могли объяснить их причину и механизм". - Тайна китайской комнаты. Информационный барьер?</w:t>
      </w:r>
    </w:p>
    <w:p>
      <w:pPr>
        <w:pStyle w:val="Normal"/>
        <w:bidi w:val="0"/>
        <w:spacing w:before="0" w:after="0"/>
        <w:ind w:left="0" w:right="0" w:firstLine="567"/>
        <w:rPr/>
      </w:pPr>
      <w:r>
        <w:rPr/>
        <w:t>АЛЬ ФАТАХ - исламская террористическая организация, основана в 1957 году Я.Арафатом, в 1964 году влилась вместе с ним в ООП:</w:t>
      </w:r>
    </w:p>
    <w:p>
      <w:pPr>
        <w:pStyle w:val="Normal"/>
        <w:bidi w:val="0"/>
        <w:spacing w:before="0" w:after="0"/>
        <w:ind w:left="0" w:right="0" w:firstLine="567"/>
        <w:rPr/>
      </w:pPr>
      <w:r>
        <w:rPr/>
        <w:t>"Он даже в шутку спросил у Эммингса, не завелись ли у него враги в "Аль Фатах"?" - Насморк</w:t>
      </w:r>
    </w:p>
    <w:p>
      <w:pPr>
        <w:pStyle w:val="Normal"/>
        <w:bidi w:val="0"/>
        <w:spacing w:before="0" w:after="0"/>
        <w:ind w:left="0" w:right="0" w:firstLine="567"/>
        <w:rPr/>
      </w:pPr>
      <w:r>
        <w:rPr/>
        <w:t>АЛЬГЕДОНИЧЕСКИЙ - от греч. algos - боль, edone - наслаждение:</w:t>
      </w:r>
    </w:p>
    <w:p>
      <w:pPr>
        <w:pStyle w:val="Normal"/>
        <w:bidi w:val="0"/>
        <w:spacing w:before="0" w:after="0"/>
        <w:ind w:left="0" w:right="0" w:firstLine="567"/>
        <w:rPr/>
      </w:pPr>
      <w:r>
        <w:rPr/>
        <w:t>"С другой стороны, кибернетики... вполне понимают необходимость включить в структуру сложного гомеостата механизм вознаграждения и наказания... подобный "альгедонический" контроль необходим только в очень сложных системах со многими равновесными состояниями, системах, которые могут стремиться ко многим целям по многим самопрограммируемым путям". Сумма технологии</w:t>
      </w:r>
    </w:p>
    <w:p>
      <w:pPr>
        <w:pStyle w:val="Normal"/>
        <w:bidi w:val="0"/>
        <w:spacing w:before="0" w:after="0"/>
        <w:ind w:left="0" w:right="0" w:firstLine="567"/>
        <w:rPr/>
      </w:pPr>
      <w:r>
        <w:rPr/>
        <w:t>АЛЬКОВ - углубление в стене комнаты, ниша, обычно для кровати:</w:t>
      </w:r>
    </w:p>
    <w:p>
      <w:pPr>
        <w:pStyle w:val="Normal"/>
        <w:bidi w:val="0"/>
        <w:spacing w:before="0" w:after="0"/>
        <w:ind w:left="0" w:right="0" w:firstLine="567"/>
        <w:rPr/>
      </w:pPr>
      <w:r>
        <w:rPr/>
        <w:t>"Оттого что я слишком хрупка для этого грубого мира, мною овладели навязчивые видения, и, видно, в горячечном бреду, лежа на кровати с балдахином, на простынях, обшитых кружевами, я вообразила себе путешествие через металлический ад, а мозговая горячка была мне, наверное, даже к лицу в блеске свечей, так озаряющих альков, чтобы, когда я очнусь, ничто меня не испугало и чтобы в фигурах, склонившихся надо мной, я сразу бы узнала неизменно любящих меня попечителей..." - Маска</w:t>
      </w:r>
    </w:p>
    <w:p>
      <w:pPr>
        <w:pStyle w:val="Normal"/>
        <w:bidi w:val="0"/>
        <w:spacing w:before="0" w:after="0"/>
        <w:ind w:left="0" w:right="0" w:firstLine="567"/>
        <w:rPr/>
      </w:pPr>
      <w:r>
        <w:rPr/>
        <w:t>АЛЬПЕНШТОК - палка с металлическим наконечником, использовалась в альпинизме, вышла из употребления и было заменена ледорубами многих конструкций для ледовых и снежных восхождений:</w:t>
      </w:r>
    </w:p>
    <w:p>
      <w:pPr>
        <w:pStyle w:val="Normal"/>
        <w:bidi w:val="0"/>
        <w:spacing w:before="0" w:after="0"/>
        <w:ind w:left="0" w:right="0" w:firstLine="567"/>
        <w:rPr/>
      </w:pPr>
      <w:r>
        <w:rPr/>
        <w:t>"... переложил в рюкзак моток белого нейлонового шнура, альпеншток и крючья". - Несчастный случай</w:t>
      </w:r>
    </w:p>
    <w:p>
      <w:pPr>
        <w:pStyle w:val="Normal"/>
        <w:bidi w:val="0"/>
        <w:spacing w:before="0" w:after="0"/>
        <w:ind w:left="0" w:right="0" w:firstLine="567"/>
        <w:rPr/>
      </w:pPr>
      <w:r>
        <w:rPr/>
        <w:t>АМПЛИФИКАЦИЯ - лат. amplificatio - увеличение, в литературе нагнетание впечатления путем употребления рядов синонимов или повторяющихся конструкций:</w:t>
      </w:r>
    </w:p>
    <w:p>
      <w:pPr>
        <w:pStyle w:val="Normal"/>
        <w:bidi w:val="0"/>
        <w:spacing w:before="0" w:after="0"/>
        <w:ind w:left="0" w:right="0" w:firstLine="567"/>
        <w:rPr/>
      </w:pPr>
      <w:r>
        <w:rPr/>
        <w:t>"Это несомненно проекция и амплификация свойств, односторонне взятых из американской реальности, тем не менее образующей самостоятельную целостность". - Фантастика и футурология</w:t>
      </w:r>
    </w:p>
    <w:p>
      <w:pPr>
        <w:pStyle w:val="Normal"/>
        <w:bidi w:val="0"/>
        <w:spacing w:before="0" w:after="0"/>
        <w:ind w:left="0" w:right="0" w:firstLine="567"/>
        <w:rPr/>
      </w:pPr>
      <w:r>
        <w:rPr/>
        <w:t>АМУР - бог любви древних римлян, изображается в виде упитанного крылатого пацаненка с луком и стрелами:</w:t>
      </w:r>
    </w:p>
    <w:p>
      <w:pPr>
        <w:pStyle w:val="Normal"/>
        <w:bidi w:val="0"/>
        <w:spacing w:before="0" w:after="0"/>
        <w:ind w:left="0" w:right="0" w:firstLine="567"/>
        <w:rPr/>
      </w:pPr>
      <w:r>
        <w:rPr/>
        <w:t>"Символы, втиснутые в нагих амуров, фавнов, силенов - в осклизлый, истекающий водой мрамор, - были так же мрачны, как и серое небо над ними". Маска</w:t>
      </w:r>
    </w:p>
    <w:p>
      <w:pPr>
        <w:pStyle w:val="Normal"/>
        <w:bidi w:val="0"/>
        <w:spacing w:before="0" w:after="0"/>
        <w:ind w:left="0" w:right="0" w:firstLine="567"/>
        <w:rPr/>
      </w:pPr>
      <w:r>
        <w:rPr/>
        <w:t>"Он методично вытряхивал пепел из трубки в серебряную пепельницу с тремя амурами". - Матрас</w:t>
      </w:r>
    </w:p>
    <w:p>
      <w:pPr>
        <w:pStyle w:val="Normal"/>
        <w:bidi w:val="0"/>
        <w:spacing w:before="0" w:after="0"/>
        <w:ind w:left="0" w:right="0" w:firstLine="567"/>
        <w:rPr/>
      </w:pPr>
      <w:r>
        <w:rPr/>
        <w:t>АНАКОЛУФ - стилистическая фигура, согласование частей фразы по смыслу, но вопреки грамматическим нормам; в данном случае изображен процесс опознания лица, имеющего право доступа на объект, с помощью "пароля и отзыва" - слов, известных только имеющему данное право (смысл слов не имеет значения):</w:t>
      </w:r>
    </w:p>
    <w:p>
      <w:pPr>
        <w:pStyle w:val="Normal"/>
        <w:bidi w:val="0"/>
        <w:spacing w:before="0" w:after="0"/>
        <w:ind w:left="0" w:right="0" w:firstLine="567"/>
        <w:rPr/>
      </w:pPr>
      <w:r>
        <w:rPr/>
        <w:t>"Карманные фонарики выхватили из мрака ячейки маскировочной сетки. Анаколуф? - Авокадо!" - Повторение</w:t>
      </w:r>
    </w:p>
    <w:p>
      <w:pPr>
        <w:pStyle w:val="Normal"/>
        <w:bidi w:val="0"/>
        <w:spacing w:before="0" w:after="0"/>
        <w:ind w:left="0" w:right="0" w:firstLine="567"/>
        <w:rPr/>
      </w:pPr>
      <w:r>
        <w:rPr/>
        <w:t>АНАНКАСИЧЕСКИЙ СИНДРОМ - синдром навязчивых состояний:</w:t>
      </w:r>
    </w:p>
    <w:p>
      <w:pPr>
        <w:pStyle w:val="Normal"/>
        <w:bidi w:val="0"/>
        <w:spacing w:before="0" w:after="0"/>
        <w:ind w:left="0" w:right="0" w:firstLine="567"/>
        <w:rPr/>
      </w:pPr>
      <w:r>
        <w:rPr/>
        <w:t>"- Ты вытянул из меня то, чего обычно не говорят, доктор... а собственно, я сам без нужды вылез с этим "Nemo me impune lacessit" у командира, а он поделом осудил меня, потому что есть обязанности, которые следует исполнять, но не хвалиться ими, ибо тут нечем хвалиться. Что сказал обо мне GOD? Депрессия? Клаустрофобия? Ананкастический комплекс?" - Фиаско</w:t>
      </w:r>
    </w:p>
    <w:p>
      <w:pPr>
        <w:pStyle w:val="Normal"/>
        <w:bidi w:val="0"/>
        <w:spacing w:before="0" w:after="0"/>
        <w:ind w:left="0" w:right="0" w:firstLine="567"/>
        <w:rPr/>
      </w:pPr>
      <w:r>
        <w:rPr/>
        <w:t>"Уоррен Корнелиус; диагноз: ананкастический синдром"... Ананке принуждение; значит, наверное, невроз навязчивых состояний". - Ананке</w:t>
      </w:r>
    </w:p>
    <w:p>
      <w:pPr>
        <w:pStyle w:val="Normal"/>
        <w:bidi w:val="0"/>
        <w:spacing w:before="0" w:after="0"/>
        <w:ind w:left="0" w:right="0" w:firstLine="567"/>
        <w:rPr/>
      </w:pPr>
      <w:r>
        <w:rPr/>
        <w:t>АНЕРОИД - прибор для измерения давления, в котором изменения давления преобразуются в деформацию стенки герметичного вакуумированного объема:</w:t>
      </w:r>
    </w:p>
    <w:p>
      <w:pPr>
        <w:pStyle w:val="Normal"/>
        <w:bidi w:val="0"/>
        <w:spacing w:before="0" w:after="0"/>
        <w:ind w:left="0" w:right="0" w:firstLine="567"/>
        <w:rPr/>
      </w:pPr>
      <w:r>
        <w:rPr/>
        <w:t>"Литые тучи теперь темнели высоко, видимость доходила до нескольких сот метров, анероид свидетельствовал, что здесь расположена котловина впадины, точнее, ее надежная твердая кромка". - Фиаско</w:t>
      </w:r>
    </w:p>
    <w:p>
      <w:pPr>
        <w:pStyle w:val="Normal"/>
        <w:bidi w:val="0"/>
        <w:spacing w:before="0" w:after="0"/>
        <w:ind w:left="0" w:right="0" w:firstLine="567"/>
        <w:rPr/>
      </w:pPr>
      <w:r>
        <w:rPr/>
        <w:t>АНИМАЛЬНЫЙ - относящийся к животным; применяется и как инвектива:</w:t>
      </w:r>
    </w:p>
    <w:p>
      <w:pPr>
        <w:pStyle w:val="Normal"/>
        <w:bidi w:val="0"/>
        <w:spacing w:before="0" w:after="0"/>
        <w:ind w:left="0" w:right="0" w:firstLine="567"/>
        <w:rPr/>
      </w:pPr>
      <w:r>
        <w:rPr/>
        <w:t>"...результат подобного столкновения ньютоновской мысли ...с элементом анимального разложения..." - Высокий замок</w:t>
      </w:r>
    </w:p>
    <w:p>
      <w:pPr>
        <w:pStyle w:val="Normal"/>
        <w:bidi w:val="0"/>
        <w:spacing w:before="0" w:after="0"/>
        <w:ind w:left="0" w:right="0" w:firstLine="567"/>
        <w:rPr/>
      </w:pPr>
      <w:r>
        <w:rPr/>
        <w:t>"Я написал тогда моему корреспонденту, что с той минуты, когда много миллионов лет назад возникли Australopithecus, Homo robustus и вскоре - Homo habilis на юге Африки, уже тогда в ходе медленной, исторически последовательной акселерации всей своей биологией они были обречены на изобретение технологии (начиная с эолита и палеолита), поскольку вместе с освобождением верхних конечностей от применения их в качестве опоры при ходьбе, а мозга - от типичных анимальных способностей выживания, в те времена другого пути (кроме вымирания вида) уже не было". - Тайна китайской комнаты. Tertium comparationis (ВЯ)</w:t>
      </w:r>
    </w:p>
    <w:p>
      <w:pPr>
        <w:pStyle w:val="Normal"/>
        <w:bidi w:val="0"/>
        <w:spacing w:before="0" w:after="0"/>
        <w:ind w:left="0" w:right="0" w:firstLine="567"/>
        <w:rPr/>
      </w:pPr>
      <w:r>
        <w:rPr/>
        <w:t>АНИМИЗМ (аниматизм) - (от лат. anima - душа) приписывание свойств живого неживому, одухотворение предметов:</w:t>
      </w:r>
    </w:p>
    <w:p>
      <w:pPr>
        <w:pStyle w:val="Normal"/>
        <w:bidi w:val="0"/>
        <w:spacing w:before="0" w:after="0"/>
        <w:ind w:left="0" w:right="0" w:firstLine="567"/>
        <w:rPr/>
      </w:pPr>
      <w:r>
        <w:rPr/>
        <w:t>"Ведь такая флюктуация только насмехается над всеми попытками ее персонификации и анимистической интерпретации; этого просто никто и никогда в истории не опасался". - Фантастика и футурология</w:t>
      </w:r>
    </w:p>
    <w:p>
      <w:pPr>
        <w:pStyle w:val="Normal"/>
        <w:bidi w:val="0"/>
        <w:spacing w:before="0" w:after="0"/>
        <w:ind w:left="0" w:right="0" w:firstLine="567"/>
        <w:rPr/>
      </w:pPr>
      <w:r>
        <w:rPr/>
        <w:t>"Первый образ мы как-то можем признать реалистическим, но второй совершенно фантастический (даже в анимистическом смысле у не "персонифицированного" топора не может быть тетки)". - Фантастика и футурология</w:t>
      </w:r>
    </w:p>
    <w:p>
      <w:pPr>
        <w:pStyle w:val="Normal"/>
        <w:bidi w:val="0"/>
        <w:spacing w:before="0" w:after="0"/>
        <w:ind w:left="0" w:right="0" w:firstLine="567"/>
        <w:rPr/>
      </w:pPr>
      <w:r>
        <w:rPr/>
        <w:t>АННА - Анан, или Ханан бен-Шет, первосвященник Иерусалимского храма; был смещен со своего поста наместником Рима Валерием Гратом и заменен Иосифом Кайафой (18 г. н.э.); в тот период был казнен римлянами Иисус, поэтому политики определенного толка, в том числе занимающиеся политикой служители культа, утверждают, что Кайафа и Ханан - первосвященники, по настоянию которых Иисус был приговорен к смерти; однако римляне казнили Иисуса не по религиозным причинам (с их точки зрения вообще все не римляне были одинаковыми дикарями), а по чисто политическим - слово "мессия" означало человека, который возглавит борьбу против римской оккупации; на мнение Кайафы и Ханана - если таковое и имело место - римлянам было глубоко наплевать (пример - Путин и Кадыров в ситуации РФ/Чечня в начале этого века):</w:t>
      </w:r>
    </w:p>
    <w:p>
      <w:pPr>
        <w:pStyle w:val="Normal"/>
        <w:bidi w:val="0"/>
        <w:spacing w:before="0" w:after="0"/>
        <w:ind w:left="0" w:right="0" w:firstLine="567"/>
        <w:rPr/>
      </w:pPr>
      <w:r>
        <w:rPr/>
        <w:t>"Поскольку ваше преподобие, как апостольского посланца, удивили мои слова о том, что на борту прошло уже время демократии, голосований, хождения от Анны к Кайафе, я считаю нужным дать разъяснения - почему, принимая на себя чрезвычайное командование и, таким образом, всю ответственность за нас и за них, я буду вести эту игру до конца". - Фиаско</w:t>
      </w:r>
    </w:p>
    <w:p>
      <w:pPr>
        <w:pStyle w:val="Normal"/>
        <w:bidi w:val="0"/>
        <w:spacing w:before="0" w:after="0"/>
        <w:ind w:left="0" w:right="0" w:firstLine="567"/>
        <w:rPr/>
      </w:pPr>
      <w:r>
        <w:rPr/>
        <w:t>"... стремясь воспользоваться связью для коммуникации с другими людьми... попадают на мертвую, от электронного Aнна до кибернетического Каифа, отталкивающую компьютерную запрограммированную автоматику-исполнителя, и достижение реального человека УЖЕ в этих исключительно земных условиях становится такой проблемой, что многих приводит к неврозам..." - Тайна китайской комнаты. Технологическая западня (ВЯ)</w:t>
      </w:r>
    </w:p>
    <w:p>
      <w:pPr>
        <w:pStyle w:val="Normal"/>
        <w:bidi w:val="0"/>
        <w:spacing w:before="0" w:after="0"/>
        <w:ind w:left="0" w:right="0" w:firstLine="567"/>
        <w:rPr/>
      </w:pPr>
      <w:r>
        <w:rPr/>
        <w:t>"Еще хуже рассказ о первой экспедиции; замысел забавен: никто из марсиан не верит, что пришельцы действительно прилетели с Земли; вначале с ними не желают разговаривать, потом отсылают от Анны к Каиафу и наконец направляют к психиатру; тот, прикончив всех людей, с радостным недоверчивым удивлением разглядывает их ракету: надо же - такая невероятно устойчивая галлюцинация!" - Фантастика и футурология</w:t>
      </w:r>
    </w:p>
    <w:p>
      <w:pPr>
        <w:pStyle w:val="Normal"/>
        <w:bidi w:val="0"/>
        <w:spacing w:before="0" w:after="0"/>
        <w:ind w:left="0" w:right="0" w:firstLine="567"/>
        <w:rPr/>
      </w:pPr>
      <w:r>
        <w:rPr/>
        <w:t>АНОНИМНАЯ ВЛАСТЬ - путь развития власти, не использовавшийся на Земле, поскольку психология человека такова, что ему нужен человекоподобный идол, кумир, и власть опирается на идолопоклонство; поэтому, в частности, иудаизм, категорически отрицающий идолопоклонство, не может быть по-настоящему государственной религией; возможно, поэтому доля диссидентов среди евреев и евреев среди диссидентов всегда была выше средней:</w:t>
      </w:r>
    </w:p>
    <w:p>
      <w:pPr>
        <w:pStyle w:val="Normal"/>
        <w:bidi w:val="0"/>
        <w:spacing w:before="0" w:after="0"/>
        <w:ind w:left="0" w:right="0" w:firstLine="567"/>
        <w:rPr/>
      </w:pPr>
      <w:r>
        <w:rPr/>
        <w:t>"Это в некотором роде логичный путь развития. Какой-то очередной тиран, видимо, напал на мысль, что личная анонимность при существующей системе управления будет выгоднее. Общество, не имея возможности сконцентрировать сопротивление, направить враждебные чувства на конкретную особу, становится в какой-то мере морально разоруженным. ... кто-то из его наследников пошел еще дальше, ликвидировал - мнимо, конечно,- даже свое инкогнито, упразднил самого себя, саму систему правления. Конечно, исключительно в сфере понятий, слов, публичных высказываний..." - Эдем</w:t>
      </w:r>
    </w:p>
    <w:p>
      <w:pPr>
        <w:pStyle w:val="Normal"/>
        <w:bidi w:val="0"/>
        <w:spacing w:before="0" w:after="0"/>
        <w:ind w:left="0" w:right="0" w:firstLine="567"/>
        <w:rPr/>
      </w:pPr>
      <w:r>
        <w:rPr/>
        <w:t>АНТИВЕРИЗМ - см. веризм</w:t>
      </w:r>
    </w:p>
    <w:p>
      <w:pPr>
        <w:pStyle w:val="Normal"/>
        <w:bidi w:val="0"/>
        <w:spacing w:before="0" w:after="0"/>
        <w:ind w:left="0" w:right="0" w:firstLine="567"/>
        <w:rPr/>
      </w:pPr>
      <w:r>
        <w:rPr/>
        <w:t>АНТИКЛИНАЛЬ - складка горных пород, обращенная выпуклостью вверх:</w:t>
      </w:r>
    </w:p>
    <w:p>
      <w:pPr>
        <w:pStyle w:val="Normal"/>
        <w:bidi w:val="0"/>
        <w:spacing w:before="0" w:after="0"/>
        <w:ind w:left="0" w:right="0" w:firstLine="567"/>
        <w:rPr/>
      </w:pPr>
      <w:r>
        <w:rPr/>
        <w:t>"И при определенной конфигурации синклиналей и антиклиналей могут выйти в атмосферу фонтанами летучих веществ, вырывающимися под высоким давлением". - Фиаско</w:t>
      </w:r>
    </w:p>
    <w:p>
      <w:pPr>
        <w:pStyle w:val="Normal"/>
        <w:bidi w:val="0"/>
        <w:spacing w:before="0" w:after="0"/>
        <w:ind w:left="0" w:right="0" w:firstLine="567"/>
        <w:rPr/>
      </w:pPr>
      <w:r>
        <w:rPr/>
        <w:t>АНТИНОМИИ - (ошибочно - антимония) греч. antinomia противоречие; противоречия между двумя одинаково убедительными положениями (в некоторых переводах вместо "перемалыванием" - "развальцовыванием" - технологический термин, означающий один из видов деформирования материала):</w:t>
      </w:r>
    </w:p>
    <w:p>
      <w:pPr>
        <w:pStyle w:val="Normal"/>
        <w:bidi w:val="0"/>
        <w:spacing w:before="0" w:after="0"/>
        <w:ind w:left="0" w:right="0" w:firstLine="567"/>
        <w:rPr/>
      </w:pPr>
      <w:r>
        <w:rPr/>
        <w:t>"Впрочем, он сам однажды заявил, что литература является "пустым перемалыванием антиномий", то есть, могу добавить от себя, метанием человека в силках несовместимых императивов". - Голем XIV</w:t>
      </w:r>
    </w:p>
    <w:p>
      <w:pPr>
        <w:pStyle w:val="Normal"/>
        <w:bidi w:val="0"/>
        <w:spacing w:before="0" w:after="0"/>
        <w:ind w:left="0" w:right="0" w:firstLine="567"/>
        <w:rPr/>
      </w:pPr>
      <w:r>
        <w:rPr/>
        <w:t>"А создает эти антиномии язык, ибо, будучи полезным орудием, он в то же время является инструментом, подобным мышеловке, причем инструментом коварным, предательским, поскольку не предупреждает о том, когда он сам себе расставляет сети. Этого ведь по нему не узнаешь!" - Голем XIV</w:t>
      </w:r>
    </w:p>
    <w:p>
      <w:pPr>
        <w:pStyle w:val="Normal"/>
        <w:bidi w:val="0"/>
        <w:spacing w:before="0" w:after="0"/>
        <w:ind w:left="0" w:right="0" w:firstLine="567"/>
        <w:rPr/>
      </w:pPr>
      <w:r>
        <w:rPr/>
        <w:t>"Гелл-Манн при этом упорствует в том, что антиномия "электрон - волна частица" - коллапс волны - принцип комплементарности (родом из копенгагенской школы) - все это вовсе не является непостижимыми для нашего разума загадками". - Мегабитовая бомба. Мой взгляд на мир (ВЯ)</w:t>
      </w:r>
    </w:p>
    <w:p>
      <w:pPr>
        <w:pStyle w:val="Normal"/>
        <w:bidi w:val="0"/>
        <w:spacing w:before="0" w:after="0"/>
        <w:ind w:left="0" w:right="0" w:firstLine="567"/>
        <w:rPr/>
      </w:pPr>
      <w:r>
        <w:rPr/>
        <w:t>"И сегодня не могут не быть антиномичными мышление и деятельность любого верующего". - Фантастика и футурология</w:t>
      </w:r>
    </w:p>
    <w:p>
      <w:pPr>
        <w:pStyle w:val="Normal"/>
        <w:bidi w:val="0"/>
        <w:spacing w:before="0" w:after="0"/>
        <w:ind w:left="0" w:right="0" w:firstLine="567"/>
        <w:rPr/>
      </w:pPr>
      <w:r>
        <w:rPr/>
        <w:t>"Поскольку элемент культуризации и социализации никогда не уничтожает (в соответствии с концепцией) элемента биологического, постольку гармония возникает как состояние (переходное) именно их антиномной уравновешенности". - Фантастика и футурология</w:t>
      </w:r>
    </w:p>
    <w:p>
      <w:pPr>
        <w:pStyle w:val="Normal"/>
        <w:bidi w:val="0"/>
        <w:spacing w:before="0" w:after="0"/>
        <w:ind w:left="0" w:right="0" w:firstLine="567"/>
        <w:rPr/>
      </w:pPr>
      <w:r>
        <w:rPr/>
        <w:t>"Стэплдон удачно угадал, по крайней мере, некоторые антиномии автоэволюционных решений, например, стоит ли вновь конструируемого человека "специализировать" или же "обобщать", стремиться ли к повышению его разумности или же к гармоническому усилению всех исторически данных свойств, "приглушать и давить" в человеке все, что является звериным наследием или же из животного элемента создавать функциональный противовес духовному и т.п." - Фантастика и футурология</w:t>
      </w:r>
    </w:p>
    <w:p>
      <w:pPr>
        <w:pStyle w:val="Normal"/>
        <w:bidi w:val="0"/>
        <w:spacing w:before="0" w:after="0"/>
        <w:ind w:left="0" w:right="0" w:firstLine="567"/>
        <w:rPr/>
      </w:pPr>
      <w:r>
        <w:rPr/>
        <w:t>"Первой ошибкой была антимония желаний и исполнений, ибо каждое научно-фантастическое произведение пытается с определенным рядом проблем (даже космических) "расправиться" раз на всегда, давая ответы на вопросы о природе человека, разума, вселенной, цивилизации etc., и в то же время все эти произведения, взятые комплексно, реально такой проблематики избегают". Фантастика и футурология</w:t>
      </w:r>
    </w:p>
    <w:p>
      <w:pPr>
        <w:pStyle w:val="Normal"/>
        <w:bidi w:val="0"/>
        <w:spacing w:before="0" w:after="0"/>
        <w:ind w:left="0" w:right="0" w:firstLine="567"/>
        <w:rPr/>
      </w:pPr>
      <w:r>
        <w:rPr/>
        <w:t>АНТИСКОПТОФИЛИЧНОСТЬ - от греч. skopeo - смотреть и phileo - люблю:</w:t>
      </w:r>
    </w:p>
    <w:p>
      <w:pPr>
        <w:pStyle w:val="Normal"/>
        <w:bidi w:val="0"/>
        <w:spacing w:before="0" w:after="0"/>
        <w:ind w:left="0" w:right="0" w:firstLine="567"/>
        <w:rPr/>
      </w:pPr>
      <w:r>
        <w:rPr/>
        <w:t>"На практике это выглядит так, что после размещения на голове электродов и на теле сетки человек оказывается в таком Cyberspace, в котором может найти виртуальные компьютеры, а когда, в свою очередь, к ним подключится, будет перетранспортирован в "виртуальный мир # 3", в котором уже не действуют какие-либо законы физики и биологии; в "мире третьего уровня", как называет его фирма IVM, можно размножиться на большее количество "личностей", можно участвовать во встречах с умершими, с лицами, занимающими наивысшее сакральное положение в данной, произвольно выбранной религиозной вере, можно также реализовать различные типы воспитания (поведения) ненормального и криминального характера, и все это таким способом, что IVM гарантирует "неподсматриваемость" (антископтофиличность) наиболее безобразного, наиболее неприличного поведения; можно собственным копиям ("виртуальным близнецам") изменять пол, можно убивать членов семьи, жить жизнью каннибала и т. д. - Питавалы XXI века</w:t>
      </w:r>
    </w:p>
    <w:p>
      <w:pPr>
        <w:pStyle w:val="Normal"/>
        <w:bidi w:val="0"/>
        <w:spacing w:before="0" w:after="0"/>
        <w:ind w:left="0" w:right="0" w:firstLine="567"/>
        <w:rPr/>
      </w:pPr>
      <w:r>
        <w:rPr/>
        <w:t>АНТРОПНЫЙ ПРИНЦИП - принцип, гласящий, что Вселенная такова, какова она есть, потому, что мы ее наблюдаем, а если бы она сильно отличалась от того, что есть, ее было бы некому наблюдать; в разной форме высказывался разными авторами, чаще всего приписывается наиболее ясно и детально сформулировавшему его Дж.Б.Картеру; тезис опирается на следующее рассуждение - мир зависит от набора так называемых универсальных констант, например, постоянной Планка, Больцмана и гравитации, размерности пространства и характеристик элементарных частиц, например, массы и заряда электрона; легко показать, что при относительно небольшом их варьировании ход физических процессов изменяется так, что в получившейся Вселенной не будет сложных структур (атомов, молекул) или будут отсутствовать планеты и звезды, и будет невозможно существование разумных, то есть создающих сложные модели окружающего мира, существ; естественным следствием этой идеи является предположение о существовании последовательности Вселенных, лишь в немногих из которых, за счет хорошего сочетания параметров, появляется наблюдатель:</w:t>
      </w:r>
    </w:p>
    <w:p>
      <w:pPr>
        <w:pStyle w:val="Normal"/>
        <w:bidi w:val="0"/>
        <w:spacing w:before="0" w:after="0"/>
        <w:ind w:left="0" w:right="0" w:firstLine="567"/>
        <w:rPr/>
      </w:pPr>
      <w:r>
        <w:rPr/>
        <w:t>"Само количество космических черт энергии и материи, создавших понятие "Antropic Principle", тесной связи между тем, какова Вселенная и какова жизнь, было красноречиво" - Фиаско</w:t>
      </w:r>
    </w:p>
    <w:p>
      <w:pPr>
        <w:pStyle w:val="Normal"/>
        <w:bidi w:val="0"/>
        <w:spacing w:before="0" w:after="0"/>
        <w:ind w:left="0" w:right="0" w:firstLine="567"/>
        <w:rPr/>
      </w:pPr>
      <w:r>
        <w:rPr/>
        <w:t>"И едва ли они решатся признать, что мы породили их Космос неизвестно которым по счету, просто так, между делом; что граница между его появленьем на свет и вечным нерождением некогда была крайне текучей; что мы сотворили их в облике, совершенно нам незнакомом... и, наконец, что существует тьма Космосов, пустых навсегда, мертвых и абсолютно бездумных, чей огонь никого не согревает, чьи тайны никто не исследует". - Записки всемогущего</w:t>
      </w:r>
    </w:p>
    <w:p>
      <w:pPr>
        <w:pStyle w:val="Normal"/>
        <w:bidi w:val="0"/>
        <w:spacing w:before="0" w:after="0"/>
        <w:ind w:left="0" w:right="0" w:firstLine="567"/>
        <w:rPr/>
      </w:pPr>
      <w:r>
        <w:rPr/>
        <w:t>АПЕРТУРА - (от лат. apertus - открытый) отверстие, "открытие"; одна из основных характеристик оптических наблюдательных приборов и антенн, размер той части волнового фронта, энергия из которой поступает в прибор, размер антенны, объектива, расстояние между приемными антеннами при многоантенной системе:</w:t>
      </w:r>
    </w:p>
    <w:p>
      <w:pPr>
        <w:pStyle w:val="Normal"/>
        <w:bidi w:val="0"/>
        <w:spacing w:before="0" w:after="0"/>
        <w:ind w:left="0" w:right="0" w:firstLine="567"/>
        <w:rPr/>
      </w:pPr>
      <w:r>
        <w:rPr/>
        <w:t>"Запущенные ранее в пространство на большом расстоянии от коллапсара орбитальные астроматы создали планетоскоп - не с такой уж большой апертурой: в две астрономические единицы". - Фиаско</w:t>
      </w:r>
    </w:p>
    <w:p>
      <w:pPr>
        <w:pStyle w:val="Normal"/>
        <w:bidi w:val="0"/>
        <w:spacing w:before="0" w:after="0"/>
        <w:ind w:left="0" w:right="0" w:firstLine="567"/>
        <w:rPr/>
      </w:pPr>
      <w:r>
        <w:rPr/>
        <w:t>АПОКАЛИПТИЧЕСКИЙ - от Апокалипсис - страшный, угрожающий, иногда огромный:</w:t>
      </w:r>
    </w:p>
    <w:p>
      <w:pPr>
        <w:pStyle w:val="Normal"/>
        <w:bidi w:val="0"/>
        <w:spacing w:before="0" w:after="0"/>
        <w:ind w:left="0" w:right="0" w:firstLine="567"/>
        <w:rPr/>
      </w:pPr>
      <w:r>
        <w:rPr/>
        <w:t>"... диск, стоящий на огромных колоннах и слегка наклонный, как циферблат апокалиптических солнечных часов..." - Астронавты</w:t>
      </w:r>
    </w:p>
    <w:p>
      <w:pPr>
        <w:pStyle w:val="Normal"/>
        <w:bidi w:val="0"/>
        <w:spacing w:before="0" w:after="0"/>
        <w:ind w:left="0" w:right="0" w:firstLine="567"/>
        <w:rPr/>
      </w:pPr>
      <w:r>
        <w:rPr/>
        <w:t>"Тем самым информационное всемогущество явится как неизвестная в нашей истории, абсолютно непредвиденная сто лет тому назад угроза: я посвятил ей некогда одно из "путешествий" Ийона Тихого, облачив сюжет или автоэволюционную тему в шутовские наряды гротеска, поскольку, написав серьезно, стал бы, хотя и против воли, певцом Нового Апокалипсиса". - Тайна китайской комнаты. Фантоматика (ВЯ)</w:t>
      </w:r>
    </w:p>
    <w:p>
      <w:pPr>
        <w:pStyle w:val="Normal"/>
        <w:bidi w:val="0"/>
        <w:spacing w:before="0" w:after="0"/>
        <w:ind w:left="0" w:right="0" w:firstLine="567"/>
        <w:rPr/>
      </w:pPr>
      <w:r>
        <w:rPr/>
        <w:t>"Принимая во внимание вышесказанное, редакторы "Bulletin of Atomic Scientist" неосмотрительно поспешили, изобразив после коллапса СССР на обложке своего журнала, что стрелки часов ядерного Апокалипсиса передвинулись значительно назад от отметки "двенадцати часов". - Тайна китайской комнаты. Технологическая западня (ВЯ)</w:t>
      </w:r>
    </w:p>
    <w:p>
      <w:pPr>
        <w:pStyle w:val="Normal"/>
        <w:bidi w:val="0"/>
        <w:spacing w:before="0" w:after="0"/>
        <w:ind w:left="0" w:right="0" w:firstLine="567"/>
        <w:rPr/>
      </w:pPr>
      <w:r>
        <w:rPr/>
        <w:t>"Однако террористические группы, находящиеся на грани поражения или увлекающиеся апокалиптическими картинами, могут и не колеблясь применить деструктивные средства, имеющиеся в их распоряжении". - Мегабитовая бомба. Инфотерроризм (ВЯ)</w:t>
      </w:r>
    </w:p>
    <w:p>
      <w:pPr>
        <w:pStyle w:val="Normal"/>
        <w:bidi w:val="0"/>
        <w:spacing w:before="0" w:after="0"/>
        <w:ind w:left="0" w:right="0" w:firstLine="567"/>
        <w:rPr/>
      </w:pPr>
      <w:r>
        <w:rPr/>
        <w:t>"То, что я написал, звучит, возможно, несколько апокалиптически и вместе с тем фантасмагорично, но следует отметить, что полвека тому назад Норберт Винер в книге "Human use of human beings" предвидел возможность наступления эпохи безработицы, вызванной теми или иными последствиями автоматизации, которые все вместе будут внуками или правнуками кибернетики, чья концепция была заложена самим же Винером". - Мегабитовая бомба. Информационные встряски (ВЯ)</w:t>
      </w:r>
    </w:p>
    <w:p>
      <w:pPr>
        <w:pStyle w:val="Normal"/>
        <w:bidi w:val="0"/>
        <w:spacing w:before="0" w:after="0"/>
        <w:ind w:left="0" w:right="0" w:firstLine="567"/>
        <w:rPr/>
      </w:pPr>
      <w:r>
        <w:rPr/>
        <w:t>"Эта самая большая из возможных вещей, каковой является Космос, начала в последнее время по предположениям физиков угрожать нам столкновениями с метеоритами, астероидами или кометой, апокалиптической катастрофой, жертвами которой, а не только зрителями, как в кино или по телевизору, мы можем стать вместе со всей цивилизацией". - Что мне удалось предсказать (ВЯ)</w:t>
      </w:r>
    </w:p>
    <w:p>
      <w:pPr>
        <w:pStyle w:val="Normal"/>
        <w:bidi w:val="0"/>
        <w:spacing w:before="0" w:after="0"/>
        <w:ind w:left="0" w:right="0" w:firstLine="567"/>
        <w:rPr/>
      </w:pPr>
      <w:r>
        <w:rPr/>
        <w:t>АПОЛЛОНСКАЯ ЭТИКА - возможная разновидность этики, системы норм поведения и оценок; придает особое значение рациональности и упорядоченности в противовес дионисийской, придающей значение природному и хаотическому (чаще - аполлоническое начало, дионисийское начало):</w:t>
      </w:r>
    </w:p>
    <w:p>
      <w:pPr>
        <w:pStyle w:val="Normal"/>
        <w:bidi w:val="0"/>
        <w:spacing w:before="0" w:after="0"/>
        <w:ind w:left="0" w:right="0" w:firstLine="567"/>
        <w:rPr/>
      </w:pPr>
      <w:r>
        <w:rPr/>
        <w:t>"Одни культуры почему-то патрилинейны, другие - матрилинейны, одни практикуют разновидности этики, которую западные исследователи называют "аполлонской", другие - "дионисийскую" этику; можно выделить огромное число таких систем". - Этика технологии и технология этики</w:t>
      </w:r>
    </w:p>
    <w:p>
      <w:pPr>
        <w:pStyle w:val="Normal"/>
        <w:bidi w:val="0"/>
        <w:spacing w:before="0" w:after="0"/>
        <w:ind w:left="0" w:right="0" w:firstLine="567"/>
        <w:rPr/>
      </w:pPr>
      <w:r>
        <w:rPr/>
        <w:t>"Итак, на вопрос, почему в одних обществах существуют "спартанские" этики, а в других - "дионисийские" или "аполлонские"; почему в одних группах человек подчинен групповой структуре, тогда как другие, "либеральные", отдельного человека ставят выше, чем "ценность" группы как целого; почему культурные модели личности характеризуются то всеобщей доброжелательностью, то агрессивностью; почему в одних моделях поведения поощряется и закрепляется выражение позитивных чувств, а в других любые их проявления подавляются как нечто предосудительное, - следует ответить, что именно эти, столь различные результаты, как кости, выпали в "игре в общество", после длительной серии шагов марковского процесса, и стали случайно выбранными правилами этой игры". - Этика технологии и технология этики</w:t>
      </w:r>
    </w:p>
    <w:p>
      <w:pPr>
        <w:pStyle w:val="Normal"/>
        <w:bidi w:val="0"/>
        <w:spacing w:before="0" w:after="0"/>
        <w:ind w:left="0" w:right="0" w:firstLine="567"/>
        <w:rPr/>
      </w:pPr>
      <w:r>
        <w:rPr/>
        <w:t>"Но работа критика основывается на поисках ценностей там, где их либо маловато, либо они играют роль бедных родственников - аполлоновых и дионисиевых. Критика не должна быть инертным выжидателем легендарного зверя, коий зовется архипроизведением, ибо поджидающий его может провести в ожидании всю жизнь". - Фантастика и футурология</w:t>
      </w:r>
    </w:p>
    <w:p>
      <w:pPr>
        <w:pStyle w:val="Normal"/>
        <w:bidi w:val="0"/>
        <w:spacing w:before="0" w:after="0"/>
        <w:ind w:left="0" w:right="0" w:firstLine="567"/>
        <w:rPr/>
      </w:pPr>
      <w:r>
        <w:rPr/>
        <w:t>АПРИОРНЫЙ - (от лат. a priori - из предшествующего) не зависящий от опыта, возникший до опыта:</w:t>
      </w:r>
    </w:p>
    <w:p>
      <w:pPr>
        <w:pStyle w:val="Normal"/>
        <w:bidi w:val="0"/>
        <w:spacing w:before="0" w:after="0"/>
        <w:ind w:left="0" w:right="0" w:firstLine="567"/>
        <w:rPr/>
      </w:pPr>
      <w:r>
        <w:rPr/>
        <w:t>"Откровение, которое дано было постичь муравьям? Априорное знание о мире?" - Формула Лимфатера</w:t>
      </w:r>
    </w:p>
    <w:p>
      <w:pPr>
        <w:pStyle w:val="Normal"/>
        <w:bidi w:val="0"/>
        <w:spacing w:before="0" w:after="0"/>
        <w:ind w:left="0" w:right="0" w:firstLine="567"/>
        <w:rPr/>
      </w:pPr>
      <w:r>
        <w:rPr/>
        <w:t>"Тем не менее никто не может a priori быть уверен ни в том, что ему приснятся кошмары, ни в том, что после употребления тех, других, препаратов можно будет увидеть ярко раскрашенные сны". - Тайна китайской комнаты. Фантоматика II (ВЯ)</w:t>
      </w:r>
    </w:p>
    <w:p>
      <w:pPr>
        <w:pStyle w:val="Normal"/>
        <w:bidi w:val="0"/>
        <w:spacing w:before="0" w:after="0"/>
        <w:ind w:left="0" w:right="0" w:firstLine="567"/>
        <w:rPr/>
      </w:pPr>
      <w:r>
        <w:rPr/>
        <w:t>"Мы также не знаем, сформировался ли код с такой а priori незначительной вероятностью успеха, как, например, выигрыш первого приза в цифровой лотерее сто раз подряд или, наоборот, какие-то неизвестные нам "необходимости", вытекающие из Законов Природы, "толкали" процесс к организации кода". - Тайна китайской комнаты. Модель эволюции (ВЯ)</w:t>
      </w:r>
    </w:p>
    <w:p>
      <w:pPr>
        <w:pStyle w:val="Normal"/>
        <w:bidi w:val="0"/>
        <w:spacing w:before="0" w:after="0"/>
        <w:ind w:left="0" w:right="0" w:firstLine="567"/>
        <w:rPr/>
      </w:pPr>
      <w:r>
        <w:rPr/>
        <w:t>"Если есть такие вопросы, которые A PRIORI мы исключаем как направляющие на ложный путь, то ни о какой аналогии с тестом Тьюринга даже и речи быть не может. - Тайна китайской комнаты. Тайна китайской комнаты (ВЯ)</w:t>
      </w:r>
    </w:p>
    <w:p>
      <w:pPr>
        <w:pStyle w:val="Normal"/>
        <w:bidi w:val="0"/>
        <w:spacing w:before="0" w:after="0"/>
        <w:ind w:left="0" w:right="0" w:firstLine="567"/>
        <w:rPr/>
      </w:pPr>
      <w:r>
        <w:rPr/>
        <w:t>"В XVIII веке Д.Юм критиковал "эвристику каузализма" как "закон самодостаточный своими доказательствами", имеющими силу логики. Эта эвристика - как считали - не следует из опыта. Это было развитие взглядов Локка, который не признавал существования знания a priori. А Кант считал, что синтетические суждения a priori возможны (как уже врожденные)".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Ведь эволюционная задача должна была возникнуть в два этапа: жизни требовалось сначала возникнуть, а только затем она могла развиваться в разных направлениях. Если специфические условия среды служили этому возникновению как подмостки, от которых не осталось и следа, то a priori можно, однако, считать, что разум и знание могут искать такие или другие подмостки в более широком смысле, чем биогенез". - Прогноз развития биологии до 2040 года (ВЯ)</w:t>
      </w:r>
    </w:p>
    <w:p>
      <w:pPr>
        <w:pStyle w:val="Normal"/>
        <w:bidi w:val="0"/>
        <w:spacing w:before="0" w:after="0"/>
        <w:ind w:left="0" w:right="0" w:firstLine="567"/>
        <w:rPr/>
      </w:pPr>
      <w:r>
        <w:rPr/>
        <w:t>АРЕАНТРОП - человек (антроп) с Марса (Арес в греч. мифологии):</w:t>
      </w:r>
    </w:p>
    <w:p>
      <w:pPr>
        <w:pStyle w:val="Normal"/>
        <w:bidi w:val="0"/>
        <w:spacing w:before="0" w:after="0"/>
        <w:ind w:left="0" w:right="0" w:firstLine="567"/>
        <w:rPr/>
      </w:pPr>
      <w:r>
        <w:rPr/>
        <w:t>"Вы что-нибудь слышали о конструкции ареантропа?" - Человек с Марса</w:t>
      </w:r>
    </w:p>
    <w:p>
      <w:pPr>
        <w:pStyle w:val="Normal"/>
        <w:bidi w:val="0"/>
        <w:spacing w:before="0" w:after="0"/>
        <w:ind w:left="0" w:right="0" w:firstLine="567"/>
        <w:rPr/>
      </w:pPr>
      <w:r>
        <w:rPr/>
        <w:t>АРИАДНОЛОГИЯ - от Ариадны, умной девочки, которая посредством технического приема (клубка ниток) обеспечила возвращение своего Тесея из Лабиринта (греч. мифология):</w:t>
      </w:r>
    </w:p>
    <w:p>
      <w:pPr>
        <w:pStyle w:val="Normal"/>
        <w:bidi w:val="0"/>
        <w:spacing w:before="0" w:after="0"/>
        <w:ind w:left="0" w:right="0" w:firstLine="567"/>
        <w:rPr/>
      </w:pPr>
      <w:r>
        <w:rPr/>
        <w:t>"Так возникла Общая Ариаднология (General Ariadnology) и началась Эпоха Экспедиций В Глубь Науки". - Тайна китайской комнаты. Лабиринты информации</w:t>
      </w:r>
    </w:p>
    <w:p>
      <w:pPr>
        <w:pStyle w:val="Normal"/>
        <w:bidi w:val="0"/>
        <w:spacing w:before="0" w:after="0"/>
        <w:ind w:left="0" w:right="0" w:firstLine="567"/>
        <w:rPr/>
      </w:pPr>
      <w:r>
        <w:rPr/>
        <w:t>АРИМАН - греч. форма от Анхра-Майнью, олицетворение злого начала в зороастризме:</w:t>
      </w:r>
    </w:p>
    <w:p>
      <w:pPr>
        <w:pStyle w:val="Normal"/>
        <w:bidi w:val="0"/>
        <w:spacing w:before="0" w:after="0"/>
        <w:ind w:left="0" w:right="0" w:firstLine="567"/>
        <w:rPr/>
      </w:pPr>
      <w:r>
        <w:rPr/>
        <w:t>"Я говорю о малой вероятности не потому, что убежден в неизбежном триумфе Ормузда над Ариманом". - Сумма технологии</w:t>
      </w:r>
    </w:p>
    <w:p>
      <w:pPr>
        <w:pStyle w:val="Normal"/>
        <w:bidi w:val="0"/>
        <w:spacing w:before="0" w:after="0"/>
        <w:ind w:left="0" w:right="0" w:firstLine="567"/>
        <w:rPr/>
      </w:pPr>
      <w:r>
        <w:rPr/>
        <w:t>АРКАДИЯ - идеальная страна, где живут счастливой и беззаботной жизнью (греч. мифология):</w:t>
      </w:r>
    </w:p>
    <w:p>
      <w:pPr>
        <w:pStyle w:val="Normal"/>
        <w:bidi w:val="0"/>
        <w:spacing w:before="0" w:after="0"/>
        <w:ind w:left="0" w:right="0" w:firstLine="567"/>
        <w:rPr/>
      </w:pPr>
      <w:r>
        <w:rPr/>
        <w:t>"Уже только в них осталась Аркадия. В ней живут красивые женщины, великолепные мужчины, вполне счастливые дети, а также пожилые люди с разумными взглядами, главным образом в очках". - "Одна минута человечества"</w:t>
      </w:r>
    </w:p>
    <w:p>
      <w:pPr>
        <w:pStyle w:val="Normal"/>
        <w:bidi w:val="0"/>
        <w:spacing w:before="0" w:after="0"/>
        <w:ind w:left="0" w:right="0" w:firstLine="567"/>
        <w:rPr/>
      </w:pPr>
      <w:r>
        <w:rPr/>
        <w:t>"Так представляются, по крайней мере, типовые утопии современной научной фантастики, не подлежащие детальному уточнению. То есть авторы скоре заверяют нас в качествах аркадийского их быта, нежели четко его изображают". - Фантастика и футурология</w:t>
      </w:r>
    </w:p>
    <w:p>
      <w:pPr>
        <w:pStyle w:val="Normal"/>
        <w:bidi w:val="0"/>
        <w:spacing w:before="0" w:after="0"/>
        <w:ind w:left="0" w:right="0" w:firstLine="567"/>
        <w:rPr/>
      </w:pPr>
      <w:r>
        <w:rPr/>
        <w:t>АРЛЕКИН - комический персонаж итальянской народной комедии в характерном костюме из разноцветных лоскутьев, в переносном смысле - паяц, шут:</w:t>
      </w:r>
    </w:p>
    <w:p>
      <w:pPr>
        <w:pStyle w:val="Normal"/>
        <w:bidi w:val="0"/>
        <w:spacing w:before="0" w:after="0"/>
        <w:ind w:left="0" w:right="0" w:firstLine="567"/>
        <w:rPr/>
      </w:pPr>
      <w:r>
        <w:rPr/>
        <w:t>"Но было же и третье прошлое: большие, чопорные подстриженные сады, садовники с ножницами, своры борзых и черно-белый дог, как арлекин на ступенях трона, скучающая скульптура - лишь движение ребер нарушало его грациозную неподвижность, да в равнодушных желтых глазах поблескивали, казалось, уменьшенные отражения катарий или некроток. И эти слова "некротки", "катарии" - сейчас я не знала, что они значили, но когда-то должна была знать". - Маска</w:t>
      </w:r>
    </w:p>
    <w:p>
      <w:pPr>
        <w:pStyle w:val="Normal"/>
        <w:bidi w:val="0"/>
        <w:spacing w:before="0" w:after="0"/>
        <w:ind w:left="0" w:right="0" w:firstLine="567"/>
        <w:rPr/>
      </w:pPr>
      <w:r>
        <w:rPr/>
        <w:t>АРМАТОР - владелец или представитель владельца корабля:</w:t>
      </w:r>
    </w:p>
    <w:p>
      <w:pPr>
        <w:pStyle w:val="Normal"/>
        <w:bidi w:val="0"/>
        <w:spacing w:before="0" w:after="0"/>
        <w:ind w:left="0" w:right="0" w:firstLine="567"/>
        <w:rPr/>
      </w:pPr>
      <w:r>
        <w:rPr/>
        <w:t>" - Да, председатель; это было одним из условии договора, который заключали со мной арматоры". - Дознание</w:t>
      </w:r>
    </w:p>
    <w:p>
      <w:pPr>
        <w:pStyle w:val="Normal"/>
        <w:bidi w:val="0"/>
        <w:spacing w:before="0" w:after="0"/>
        <w:ind w:left="0" w:right="0" w:firstLine="567"/>
        <w:rPr/>
      </w:pPr>
      <w:r>
        <w:rPr/>
        <w:t>АРТЕФАКТ - в методологии науки - нечто случайное, не имеющее отношения к цели эксперимента или свойствам объекта (последнее заключение может носить предположительный характер), побочный, мешающий фактор в исследовании, часто - вызванный влиянием самого эксперимента; в археологии - вообще все, изготовленное человеком, не природное; в ролевых играх - волшебный предмет:</w:t>
      </w:r>
    </w:p>
    <w:p>
      <w:pPr>
        <w:pStyle w:val="Normal"/>
        <w:bidi w:val="0"/>
        <w:spacing w:before="0" w:after="0"/>
        <w:ind w:left="0" w:right="0" w:firstLine="567"/>
        <w:rPr/>
      </w:pPr>
      <w:r>
        <w:rPr/>
        <w:t>"В своих рассуждениях я не просто отодвигал на второй план синтез Лягушачьей Икры (который считался в Проекте высшим достижением и в техническом плане, безусловно, был таковым) - я, по сути, его игнорировал, словно считал эту диковинную субстанцию артефактом". - Голос Неба</w:t>
      </w:r>
    </w:p>
    <w:p>
      <w:pPr>
        <w:pStyle w:val="Normal"/>
        <w:bidi w:val="0"/>
        <w:spacing w:before="0" w:after="0"/>
        <w:ind w:left="0" w:right="0" w:firstLine="567"/>
        <w:rPr/>
      </w:pPr>
      <w:r>
        <w:rPr/>
        <w:t>"Границ этих вмешательств я коснулся в "Диалогах", когда описывал воображаемые возможности перемещения (постепенного) совокупных функций мозга в пределах "протеза", задуманного как sui generis кибернетическая, то есть преобразующая информацию сеть. Тем самым речь должна была идти о некоей форме "пересадки" целой функционально-морфологической структуры мозга в границах артефакта. - Тайна китайской комнаты. Brain chips (ВЯ)</w:t>
      </w:r>
    </w:p>
    <w:p>
      <w:pPr>
        <w:pStyle w:val="Normal"/>
        <w:bidi w:val="0"/>
        <w:spacing w:before="0" w:after="0"/>
        <w:ind w:left="0" w:right="0" w:firstLine="567"/>
        <w:rPr/>
      </w:pPr>
      <w:r>
        <w:rPr/>
        <w:t>"Я посчитал бы несерьезным делом выдумывание на бумаге возможных brain chips, возможных interfaces, возможных аппроксимаций совместимостей процессорных артефактов с определенными подотделами мозга, пока нельзя будет завоевать хотя бы часть общественного мнения, политиков, законодателей для этой переломной в истории homo sapiens идеи!" - Тайна китайской комнаты. Brain chips II (ВЯ)</w:t>
      </w:r>
    </w:p>
    <w:p>
      <w:pPr>
        <w:pStyle w:val="Normal"/>
        <w:bidi w:val="0"/>
        <w:spacing w:before="0" w:after="0"/>
        <w:ind w:left="0" w:right="0" w:firstLine="567"/>
        <w:rPr/>
      </w:pPr>
      <w:r>
        <w:rPr/>
        <w:t>"Зато потом человек, уже тождественный нам биологически, чрезвычайно долго ограничивался статичным существованием в протокультуре (ориньякской или ашельской); затем 40 тысяч лет назад произошел "прыжок" к биологически уже полностью современному человеку, а свидетельством этого "прыжка" могут быть обнаруженные артефакты, являющиеся первыми произведениями Декоративного и Прикладного Искусства..." - Тайна китайской комнаты. Brain chips II (ВЯ)</w:t>
      </w:r>
    </w:p>
    <w:p>
      <w:pPr>
        <w:pStyle w:val="Normal"/>
        <w:bidi w:val="0"/>
        <w:spacing w:before="0" w:after="0"/>
        <w:ind w:left="0" w:right="0" w:firstLine="567"/>
        <w:rPr/>
      </w:pPr>
      <w:r>
        <w:rPr/>
        <w:t>АСЕМАНТИЧЕСКИЙ - принципиально бессмысленный, "осмысленно" бессмысленный (АК):</w:t>
      </w:r>
    </w:p>
    <w:p>
      <w:pPr>
        <w:pStyle w:val="Normal"/>
        <w:bidi w:val="0"/>
        <w:spacing w:before="0" w:after="0"/>
        <w:ind w:left="0" w:right="0" w:firstLine="567"/>
        <w:rPr/>
      </w:pPr>
      <w:r>
        <w:rPr/>
        <w:t>"Фривольное асемантическое искусство, близкое к музыке!" Футурологический конгресс</w:t>
      </w:r>
    </w:p>
    <w:p>
      <w:pPr>
        <w:pStyle w:val="Normal"/>
        <w:bidi w:val="0"/>
        <w:spacing w:before="0" w:after="0"/>
        <w:ind w:left="0" w:right="0" w:firstLine="567"/>
        <w:rPr/>
      </w:pPr>
      <w:r>
        <w:rPr/>
        <w:t>"Не в том загвоздка, что китайское письмо несравненно труднее было бы приспосабливать к китайскому (НАПИСАННЫЕ буквы для невежды могут восприниматься графически как очень разные, например, латинская буква "f" формально тождественна "F"), но загвоздка в том, что работа всегда асемантично формальна". - Тайна китайской комнаты. Тайна китайской комнаты (ВЯ)</w:t>
      </w:r>
    </w:p>
    <w:p>
      <w:pPr>
        <w:pStyle w:val="Normal"/>
        <w:bidi w:val="0"/>
        <w:spacing w:before="0" w:after="0"/>
        <w:ind w:left="0" w:right="0" w:firstLine="567"/>
        <w:rPr/>
      </w:pPr>
      <w:r>
        <w:rPr/>
        <w:t>АСТ А.РОТ, ВЕЕЛС Э.ВУЛЛ - местные ученые, отчасти выполняющие роль дьявола, имена - аллюзия на имена дьявола (Астарот, Вельзевул):</w:t>
      </w:r>
    </w:p>
    <w:p>
      <w:pPr>
        <w:pStyle w:val="Normal"/>
        <w:bidi w:val="0"/>
        <w:spacing w:before="0" w:after="0"/>
        <w:ind w:left="0" w:right="0" w:firstLine="567"/>
        <w:rPr/>
      </w:pPr>
      <w:r>
        <w:rPr/>
        <w:t>"Это были: немец Аст А.Рот и наполовину англичанин, наполовину голландец Веелс Э.Вулл". - Звездные дневники Ийона Тихого. Путешествие восемнадцатое</w:t>
      </w:r>
    </w:p>
    <w:p>
      <w:pPr>
        <w:pStyle w:val="Normal"/>
        <w:bidi w:val="0"/>
        <w:spacing w:before="0" w:after="0"/>
        <w:ind w:left="0" w:right="0" w:firstLine="567"/>
        <w:rPr/>
      </w:pPr>
      <w:r>
        <w:rPr/>
        <w:t>АСТРОИНЖЕНЕРНАЯ ДЕЯТЕЛЬНОСТЬ - операции с космическими объектами масштаба планет, звезд и более; занятие сверхцивилизаций, возможно - досуг, возможно - способ обеспечить существование, может быть - способ обеспечить возникновение жизни в следующих, после сингулярности, Вселенных:</w:t>
      </w:r>
    </w:p>
    <w:p>
      <w:pPr>
        <w:pStyle w:val="Normal"/>
        <w:bidi w:val="0"/>
        <w:spacing w:before="0" w:after="0"/>
        <w:ind w:left="0" w:right="0" w:firstLine="567"/>
        <w:rPr/>
      </w:pPr>
      <w:r>
        <w:rPr/>
        <w:t>"Профессор Трегуб как-то пошутил, что эти вспышки, возможно, есть результат "экспериментальных работ существ, населяющих ближайшую планету. Они, видимо, недовольны низкой температурой своего солнца, стремятся поднять ее и разгребают кочергой разогревающий его очаг". - Магелланово облако</w:t>
      </w:r>
    </w:p>
    <w:p>
      <w:pPr>
        <w:pStyle w:val="Normal"/>
        <w:bidi w:val="0"/>
        <w:spacing w:before="0" w:after="0"/>
        <w:ind w:left="0" w:right="0" w:firstLine="567"/>
        <w:rPr/>
      </w:pPr>
      <w:r>
        <w:rPr/>
        <w:t>"Итак, Космос не разбухает и не разваливается сам по себе, но разлетается у нас на глазах от взбучки, которую задают ему высшие астрократии". - Воспитание Цифруши</w:t>
      </w:r>
    </w:p>
    <w:p>
      <w:pPr>
        <w:pStyle w:val="Normal"/>
        <w:bidi w:val="0"/>
        <w:spacing w:before="0" w:after="0"/>
        <w:ind w:left="0" w:right="0" w:firstLine="567"/>
        <w:rPr/>
      </w:pPr>
      <w:r>
        <w:rPr/>
        <w:t>"Мы добивались, в частности, того, чтобы Космос развивался гармонично, а не беспланово, как до сих пор, чтобы его не сотрясали взрывы Сверхновых, чтобы энергия квазаров и пульсаров не транжирилась так бестолково, чтобы звезды не потрескивали и не коптили, как огарки с подмокшим фитилем, чтобы межпланетные расстояния были поменьше и космоплавание благодаря этому стало более совершенным средством общения и сплочения разумных существ". Звездные дневники Ийона Тихого. Путешествие восемнадцатое</w:t>
      </w:r>
    </w:p>
    <w:p>
      <w:pPr>
        <w:pStyle w:val="Normal"/>
        <w:bidi w:val="0"/>
        <w:spacing w:before="0" w:after="0"/>
        <w:ind w:left="0" w:right="0" w:firstLine="567"/>
        <w:rPr/>
      </w:pPr>
      <w:r>
        <w:rPr/>
        <w:t>"Рассказывают, будто по странному капризу упомянутый владыка приказал своим астроинженерам подключить Электрувера к созвездию белых гигантов, и каждая строчка стихов стала тут же претворяться в гигантские протуберанцы солнечные; таким образом величайший поэт Космоса огненными вспышками передает свои творения всем бесконечным безднам галактик сразу". Путешествие первое А, или Электрувер Трурля</w:t>
      </w:r>
    </w:p>
    <w:p>
      <w:pPr>
        <w:pStyle w:val="Normal"/>
        <w:bidi w:val="0"/>
        <w:spacing w:before="0" w:after="0"/>
        <w:ind w:left="0" w:right="0" w:firstLine="567"/>
        <w:rPr/>
      </w:pPr>
      <w:r>
        <w:rPr/>
        <w:t>"Помни, что мы уже не калечимся в кровь о преграды, о стены, которые из-за нашей врожденной телесной ограниченности препятствуют нашим желаниям, - мы проломили их и вышли на простор безграничной свободы творения. Даже ребенок может сегодня воскресить умершего, вдохнуть дух в прах и лом, гасить и возжигать светила..." - Звездные дневники Ийона Тихого. Путешествие двадцать первое</w:t>
      </w:r>
    </w:p>
    <w:p>
      <w:pPr>
        <w:pStyle w:val="Normal"/>
        <w:bidi w:val="0"/>
        <w:spacing w:before="0" w:after="0"/>
        <w:ind w:left="0" w:right="0" w:firstLine="567"/>
        <w:rPr/>
      </w:pPr>
      <w:r>
        <w:rPr/>
        <w:t>"В соответствии с релятивистским эффектом тело, движущееся с такой скоростью, может за время, которое в нем самом равняется земным месяцам, "переждать" миллиарды лет; так что колоссальные выбросы в виде квазаров, пульсаров, туманностей - результат усилий астроинженеров, пробующих "перескочить" из нынешней фазы Универсума в следующую". - История бит-литературы в пяти томах</w:t>
      </w:r>
    </w:p>
    <w:p>
      <w:pPr>
        <w:pStyle w:val="Normal"/>
        <w:bidi w:val="0"/>
        <w:spacing w:before="0" w:after="0"/>
        <w:ind w:left="0" w:right="0" w:firstLine="567"/>
        <w:rPr/>
      </w:pPr>
      <w:r>
        <w:rPr/>
        <w:t>"Хотя сейчас борьба космологических гипотез по-прежнему идет, но, как это было с космогонией, эмпирическими методами, возможно, мы не сможем их проверить и истину не узнаем никогда. Только если удастся овладеть технологией космопродукции, когда другой мой герой (профессор Доньда) напишет задуманный труд под названием "Inquiry into the Technology of Cosmoproduction". - Что мне удалось предсказать (ВЯ)</w:t>
      </w:r>
    </w:p>
    <w:p>
      <w:pPr>
        <w:pStyle w:val="Normal"/>
        <w:bidi w:val="0"/>
        <w:spacing w:before="0" w:after="0"/>
        <w:ind w:left="0" w:right="0" w:firstLine="567"/>
        <w:rPr/>
      </w:pPr>
      <w:r>
        <w:rPr/>
        <w:t>АТАКСИЯ - (от греч. taxis - порядок) расстройство координации:</w:t>
      </w:r>
    </w:p>
    <w:p>
      <w:pPr>
        <w:pStyle w:val="Normal"/>
        <w:bidi w:val="0"/>
        <w:spacing w:before="0" w:after="0"/>
        <w:ind w:left="0" w:right="0" w:firstLine="567"/>
        <w:rPr/>
      </w:pPr>
      <w:r>
        <w:rPr/>
        <w:t>"Однако очень трудно определить, каким образом ощущает сознание человек, пораженный афазией, атаксией, алексией или агнозией". - Мгновение. Парадоксы сознания</w:t>
      </w:r>
    </w:p>
    <w:p>
      <w:pPr>
        <w:pStyle w:val="Normal"/>
        <w:bidi w:val="0"/>
        <w:spacing w:before="0" w:after="0"/>
        <w:ind w:left="0" w:right="0" w:firstLine="567"/>
        <w:rPr/>
      </w:pPr>
      <w:r>
        <w:rPr/>
        <w:t>АТЕЛЕОЛОГИЧНЫЙ - не имеющий конечной цели; телеология (от греч. telos цель) или финализм - учение, базирующееся на тезисе о наличии предопределенной цели развития:</w:t>
      </w:r>
    </w:p>
    <w:p>
      <w:pPr>
        <w:pStyle w:val="Normal"/>
        <w:bidi w:val="0"/>
        <w:spacing w:before="0" w:after="0"/>
        <w:ind w:left="0" w:right="0" w:firstLine="567"/>
        <w:rPr/>
      </w:pPr>
      <w:r>
        <w:rPr/>
        <w:t>"Так как в действительности свободным и в свободе этой суверенным может быть только тот, кто сам себе устанавливает цели; если он создан сознательно, то сознательность эта не могла быть абсолютно ателеологичной по отношению к нему". - Фантастика и футурология</w:t>
      </w:r>
    </w:p>
    <w:p>
      <w:pPr>
        <w:pStyle w:val="Normal"/>
        <w:bidi w:val="0"/>
        <w:spacing w:before="0" w:after="0"/>
        <w:ind w:left="0" w:right="0" w:firstLine="567"/>
        <w:rPr/>
      </w:pPr>
      <w:r>
        <w:rPr/>
        <w:t>"Однако сущность явления, то есть особое влияние "непрактичного", "несущественного", "ателеологичного" фактора на форму и индивидуальное развитие живых существ и продуктов технологии, можно обнаружить и проверить на огромном числе примеров". - Сумма технологии</w:t>
      </w:r>
    </w:p>
    <w:p>
      <w:pPr>
        <w:pStyle w:val="Normal"/>
        <w:bidi w:val="0"/>
        <w:spacing w:before="0" w:after="0"/>
        <w:ind w:left="0" w:right="0" w:firstLine="567"/>
        <w:rPr/>
      </w:pPr>
      <w:r>
        <w:rPr/>
        <w:t>АТОМНАЯ БОМБАРДИРОВКА ЯПОНСКИХ ГОРОДОВ - в августе 1945 года США сбросили на Хиросиму и Нагасаки атомные бомбы, при этом погибло, включая последствия облучения, около 400 тысяч человек; ввиду применения нового вида оружия бомбардировка имела большой резонанс в человеческой культуре существенно больший, чем сравнимые по порядку количества жертв ковровые бомбардировки Дрездена британской и Токио - американской авиацией, а также обстрел Лондона германскими ракетами Фау-1; захват Японии с использованием конвенционного оружия обошелся бы в 0,2 - 1 миллион жертв в американской армии и 5 - 10 миллионов жертв со стороны Японии - с учетом тотальной мобилизации и японских норм поведения и по опыту предыдущих сражений (например, при захвате Окинавы имели место массовые самоубийства среди гражданского населения), меньшие цифры - оценка военного историка В.Хэнсона "Отголоски битвы", большие - оценка историка П.Джонсона "Современность. Мир с 20-х по 90-е.", промежуточную оценку дает Н.Работнов "Знамя", 2003, # 3:</w:t>
      </w:r>
    </w:p>
    <w:p>
      <w:pPr>
        <w:pStyle w:val="Normal"/>
        <w:bidi w:val="0"/>
        <w:spacing w:before="0" w:after="0"/>
        <w:ind w:left="0" w:right="0" w:firstLine="567"/>
        <w:rPr/>
      </w:pPr>
      <w:r>
        <w:rPr/>
        <w:t>"К сожалению, не удалось доказать, что он действовал по указке агентов одной из великих держав, лелеявшей планы глобального военного превосходства... но, в сущности, и без того его следовало привлечь к ответственности за геноцид, ведь если б не он, не дошло бы до атомной бомбардировки японских городов в конце мировой войны". - Звездные дневники Ийона Тихого. Путешествие восемнадцатое</w:t>
      </w:r>
    </w:p>
    <w:p>
      <w:pPr>
        <w:pStyle w:val="Normal"/>
        <w:bidi w:val="0"/>
        <w:spacing w:before="0" w:after="0"/>
        <w:ind w:left="0" w:right="0" w:firstLine="567"/>
        <w:rPr/>
      </w:pPr>
      <w:r>
        <w:rPr/>
        <w:t>АТОМНЫЙ КЛУБ НАЧИНАЕТ РАСТИ - к началу XXI века к США, СССР, Англии и Франции присоединились Китай, Индия, Пакистан, Израиль и Северная Корея; ФРГ (Германия) атомное оружие не разрабатывала, ЮАР его создала, но перед переходом власти от белых к черным в 1994 году закрыла свою атомную программу и уничтожила имевшиеся шесть бомб:</w:t>
      </w:r>
    </w:p>
    <w:p>
      <w:pPr>
        <w:pStyle w:val="Normal"/>
        <w:bidi w:val="0"/>
        <w:spacing w:before="0" w:after="0"/>
        <w:ind w:left="0" w:right="0" w:firstLine="567"/>
        <w:rPr/>
      </w:pPr>
      <w:r>
        <w:rPr/>
        <w:t>"Клуб ядерных государств" расширяется довольно постоянно". - Тайна китайской комнаты. Технологическая западня (ВЯ)</w:t>
      </w:r>
    </w:p>
    <w:p>
      <w:pPr>
        <w:pStyle w:val="Normal"/>
        <w:bidi w:val="0"/>
        <w:spacing w:before="0" w:after="0"/>
        <w:ind w:left="0" w:right="0" w:firstLine="567"/>
        <w:rPr/>
      </w:pPr>
      <w:r>
        <w:rPr/>
        <w:t>"Дело в том, что "атомный клуб" начинает понемногу расти. После Англии - Франция, и уже слышно о ФРГ, которая с пресловутой скрупулезностью и обстоятельностью принялась за работу и в ближайшее время будет готова снабжать мир все более дешевыми и простыми в изготовлении атомными бомбами". - Куда идешь, мир?</w:t>
      </w:r>
    </w:p>
    <w:p>
      <w:pPr>
        <w:pStyle w:val="Normal"/>
        <w:bidi w:val="0"/>
        <w:spacing w:before="0" w:after="0"/>
        <w:ind w:left="0" w:right="0" w:firstLine="567"/>
        <w:rPr/>
      </w:pPr>
      <w:r>
        <w:rPr/>
        <w:t>АФАЗИЯ - (от греч. phasis - высказывание) расстройство речи, неспособность пользоваться речью для выражения мыслей:</w:t>
      </w:r>
    </w:p>
    <w:p>
      <w:pPr>
        <w:pStyle w:val="Normal"/>
        <w:bidi w:val="0"/>
        <w:spacing w:before="0" w:after="0"/>
        <w:ind w:left="0" w:right="0" w:firstLine="567"/>
        <w:rPr/>
      </w:pPr>
      <w:r>
        <w:rPr/>
        <w:t>"Однако очень трудно определить, каким образом ощущает сознание человек, пораженный афазией, атаксией, алексией или агнозией". - Мгновение. Парадоксы сознания</w:t>
      </w:r>
    </w:p>
    <w:p>
      <w:pPr>
        <w:pStyle w:val="Normal"/>
        <w:bidi w:val="0"/>
        <w:spacing w:before="0" w:after="0"/>
        <w:ind w:left="0" w:right="0" w:firstLine="567"/>
        <w:rPr/>
      </w:pPr>
      <w:r>
        <w:rPr/>
        <w:t>АФОРИЗМ ПАСКАЛЯ - "Человек - это лишь тростник, самый слабый в природе, но это мыслящий тростник":</w:t>
      </w:r>
    </w:p>
    <w:p>
      <w:pPr>
        <w:pStyle w:val="Normal"/>
        <w:bidi w:val="0"/>
        <w:spacing w:before="0" w:after="0"/>
        <w:ind w:left="0" w:right="0" w:firstLine="567"/>
        <w:rPr/>
      </w:pPr>
      <w:r>
        <w:rPr/>
        <w:t>"Впрочем, Белойну я объяснил это короче: будем следовать афоризму Паскаля о мыслящем тростнике". - Голос Неба</w:t>
      </w:r>
    </w:p>
    <w:p>
      <w:pPr>
        <w:pStyle w:val="Normal"/>
        <w:bidi w:val="0"/>
        <w:spacing w:before="0" w:after="0"/>
        <w:ind w:left="0" w:right="0" w:firstLine="567"/>
        <w:rPr/>
      </w:pPr>
      <w:r>
        <w:rPr/>
        <w:t>АХИЛЛЕС - в греческой мифологии герой Троянской войны, сын Пелея и Фетиды, почти неуязвим, поскольку без "почти" пострадал бы сюжет:</w:t>
      </w:r>
    </w:p>
    <w:p>
      <w:pPr>
        <w:pStyle w:val="Normal"/>
        <w:bidi w:val="0"/>
        <w:spacing w:before="0" w:after="0"/>
        <w:ind w:left="0" w:right="0" w:firstLine="567"/>
        <w:rPr/>
      </w:pPr>
      <w:r>
        <w:rPr/>
        <w:t>"Неужели вы полагаете, что после этой войны все лесные ахиллесы станут катонами? Фурии были не лучше вас, но их я понимаю, они хоть женщины по крайней мере! Да оставьте вы наконец меня в покое!" - Больница Преображения</w:t>
      </w:r>
    </w:p>
    <w:p>
      <w:pPr>
        <w:pStyle w:val="Normal"/>
        <w:bidi w:val="0"/>
        <w:spacing w:before="0" w:after="0"/>
        <w:ind w:left="0" w:right="0" w:firstLine="567"/>
        <w:rPr/>
      </w:pPr>
      <w:r>
        <w:rPr/>
        <w:t>"Речь может идти или о перехвате рабочих данных, или об изменениях, которые трудно обнаружить и проверить таким образом, чтобы в готовом продукте сразу была видна "ахиллесова пята", место преднамеренного изменения, которое может дать о себе знать сразу или даже спустя годы по специально поданному сигналу. - Мегабитовая бомба. Инфотерроризм (ВЯ)</w:t>
      </w:r>
    </w:p>
    <w:p>
      <w:pPr>
        <w:pStyle w:val="Normal"/>
        <w:bidi w:val="0"/>
        <w:spacing w:before="0" w:after="0"/>
        <w:ind w:left="0" w:right="0" w:firstLine="567"/>
        <w:rPr/>
      </w:pPr>
      <w:r>
        <w:rPr/>
        <w:t>АЭРОДИНАМИЧЕСКИЙ - здесь - обтекаемой формы (аэродинамика - наука о движении тел в газе):</w:t>
      </w:r>
    </w:p>
    <w:p>
      <w:pPr>
        <w:pStyle w:val="Normal"/>
        <w:bidi w:val="0"/>
        <w:spacing w:before="0" w:after="0"/>
        <w:ind w:left="0" w:right="0" w:firstLine="567"/>
        <w:rPr/>
      </w:pPr>
      <w:r>
        <w:rPr/>
        <w:t>"Стефан что-то пробормотал в ответ, с удовольствием ощупывая густую бахрому чесучового чехла, который покрывал подлокотники кресла, аэродинамического колосса, обтянутого скрипучей кожей". - Больница Преображения</w:t>
      </w:r>
    </w:p>
    <w:p>
      <w:pPr>
        <w:pStyle w:val="Normal"/>
        <w:bidi w:val="0"/>
        <w:spacing w:before="0" w:after="0"/>
        <w:ind w:left="0" w:right="0" w:firstLine="567"/>
        <w:rPr/>
      </w:pPr>
      <w:r>
        <w:rPr/>
        <w:t>"В результате возникло то, что является не просто "дьявольски сложным", а то, что, по крайней мере, частично "отягощено излишними сложностями". Излишними в том смысле, что код "влечет за собой" собственные древние плоды, некоторым образом остатки того, что составляло отбросы "проб и ошибок" и что можно было бы себе представить (в значительном упрощении) в виде, допустим, современного аэродинамического электровоза поезда, способного развивать скорость 400 км/ч, оборудованного абсолютно бесполезным дымоходом, доставшимся от эпохи паровозов". - Тайна китайской комнаты. Позаимствуем ли технологию жизни? (ВЯ)</w:t>
      </w:r>
    </w:p>
    <w:p>
      <w:pPr>
        <w:pStyle w:val="Normal"/>
        <w:bidi w:val="0"/>
        <w:spacing w:before="0" w:after="0"/>
        <w:ind w:left="0" w:right="0" w:firstLine="567"/>
        <w:rPr/>
      </w:pPr>
      <w:r>
        <w:rPr/>
        <w:t>"Но это ничто по сравнению с прототипами автомобилей будущего века, напоминающими раздавленный рулет из полимерного пластика с болезненно выпученными глазами и с аэродинамическим хвостом". - Мгновение. Logorhea (ВЯ)</w:t>
      </w:r>
    </w:p>
    <w:p>
      <w:pPr>
        <w:pStyle w:val="Normal"/>
        <w:bidi w:val="0"/>
        <w:spacing w:before="0" w:after="0"/>
        <w:ind w:left="0" w:right="0" w:firstLine="567"/>
        <w:rPr/>
      </w:pPr>
      <w:r>
        <w:rPr/>
        <w:t>БАБОЧКА... НЕ ЖИВОЕ СУЩЕСТВО - беспилотные летательные аппараты разрабатываются в нескольких странах и стоят на вооружении нескольких армий; наименьший на 2003 год - израильский - весит 100 грамм, умещается на ладони и способен взлететь с нее, может находиться в полете 20 минут, несет телекамеру (качество съемок не уступает обычному); управление моделью производится с земли, изображение передается на компьютер, который тоже умещается на ладони, самолет не может быть обнаружен радарами или другими средствами слежения противника, может влететь в открытое окно и вести съемки внутри помещения, способен "узнавать в лицо" разыскиваемых террористов и сообщать об их местонахождении; создана опытная модель, испытания показали возможность ее широкого применения (Израильские новости (Седьмой канал) 2003, 3 марта):</w:t>
      </w:r>
    </w:p>
    <w:p>
      <w:pPr>
        <w:pStyle w:val="Normal"/>
        <w:bidi w:val="0"/>
        <w:spacing w:before="0" w:after="0"/>
        <w:ind w:left="0" w:right="0" w:firstLine="567"/>
        <w:rPr/>
      </w:pPr>
      <w:r>
        <w:rPr/>
        <w:t>"Среди беспорядочно трепещущих бабочек я заметил одну, совершенно черную, крупнее других, поблескивающую отраженным светом. Раз за разом она отлетала от окна, а затем ударяла в стекло... с равномерными перерывами, по три раза, затем отлетала на некоторое время и возвращалась снова, чтобы отстучать свое... уже смутно догадываясь, что это не живое существо... Она села на бумаги, устилавшие письменный стол. У нее не было крыльев, и теперь она ничем не напоминала бабочку и вообще насекомое... Она позволила взять себя пальцами. Твердая - металлическая или пластиковая. Я снова различил жужжание: три точки, три тире, три точки. Приложив ее к уху, я услышал слабый, далекий, но отчетливый голос: - Говорит сова, говорит сова. Слышишь меня?" - Мир на Земле</w:t>
      </w:r>
    </w:p>
    <w:p>
      <w:pPr>
        <w:pStyle w:val="Normal"/>
        <w:bidi w:val="0"/>
        <w:spacing w:before="0" w:after="0"/>
        <w:ind w:left="0" w:right="0" w:firstLine="567"/>
        <w:rPr/>
      </w:pPr>
      <w:r>
        <w:rPr/>
        <w:t>БАГРЯНИЦА - пурпурная мантия, надевавшаяся в торжественных случаях как символ верховной власти (пурпурный - смесь синего и красного):</w:t>
      </w:r>
    </w:p>
    <w:p>
      <w:pPr>
        <w:pStyle w:val="Normal"/>
        <w:bidi w:val="0"/>
        <w:spacing w:before="0" w:after="0"/>
        <w:ind w:left="0" w:right="0" w:firstLine="567"/>
        <w:rPr/>
      </w:pPr>
      <w:r>
        <w:rPr/>
        <w:t>"Под руку он держал женщину в багрянице" - Возвращение со звезд</w:t>
      </w:r>
    </w:p>
    <w:p>
      <w:pPr>
        <w:pStyle w:val="Normal"/>
        <w:bidi w:val="0"/>
        <w:spacing w:before="0" w:after="0"/>
        <w:ind w:left="0" w:right="0" w:firstLine="567"/>
        <w:rPr/>
      </w:pPr>
      <w:r>
        <w:rPr/>
        <w:t>БАКБОРТ - нем. backbord левый борт:</w:t>
      </w:r>
    </w:p>
    <w:p>
      <w:pPr>
        <w:pStyle w:val="Normal"/>
        <w:bidi w:val="0"/>
        <w:spacing w:before="0" w:after="0"/>
        <w:ind w:left="0" w:right="0" w:firstLine="567"/>
        <w:rPr/>
      </w:pPr>
      <w:r>
        <w:rPr/>
        <w:t>"Обвал швырнул машину бакбортом вперед, и тот принял на себя всю тяжесть удара". - Фиаско</w:t>
      </w:r>
    </w:p>
    <w:p>
      <w:pPr>
        <w:pStyle w:val="Normal"/>
        <w:bidi w:val="0"/>
        <w:spacing w:before="0" w:after="0"/>
        <w:ind w:left="0" w:right="0" w:firstLine="567"/>
        <w:rPr/>
      </w:pPr>
      <w:r>
        <w:rPr/>
        <w:t>"Автомат за несколько секунд выровнял нежелательное боковое качание нового щита, мигая все медленнее оранжевыми контрольными лампочками бакборта и штирборта, как будто черный кот понимающе и успокоительно моргал светлыми глазами". - Фиаско</w:t>
      </w:r>
    </w:p>
    <w:p>
      <w:pPr>
        <w:pStyle w:val="Normal"/>
        <w:bidi w:val="0"/>
        <w:spacing w:before="0" w:after="0"/>
        <w:ind w:left="0" w:right="0" w:firstLine="567"/>
        <w:rPr/>
      </w:pPr>
      <w:r>
        <w:rPr/>
        <w:t>БАЛДАХИН - навес над троном, кроватью, гробом, обычно матерчатый, на столбиках:</w:t>
      </w:r>
    </w:p>
    <w:p>
      <w:pPr>
        <w:pStyle w:val="Normal"/>
        <w:bidi w:val="0"/>
        <w:spacing w:before="0" w:after="0"/>
        <w:ind w:left="0" w:right="0" w:firstLine="567"/>
        <w:rPr/>
      </w:pPr>
      <w:r>
        <w:rPr/>
        <w:t>"Оттого что я слишком хрупка для этого грубого мира, мною овладели навязчивые видения, и, видно, в горячечном бреду, лежа на кровати с балдахином, на простынях, обшитых кружевами, я вообразила себе путешествие через металлический ад, а мозговая горячка была мне, наверное, даже к лицу в блеске свечей, так озаряющих альков, чтобы, когда я очнусь, ничто меня не испугало и чтобы в фигурах, склонившихся надо мной, я сразу бы узнала неизменно любящих меня попечителей..." - Маска</w:t>
      </w:r>
    </w:p>
    <w:p>
      <w:pPr>
        <w:pStyle w:val="Normal"/>
        <w:bidi w:val="0"/>
        <w:spacing w:before="0" w:after="0"/>
        <w:ind w:left="0" w:right="0" w:firstLine="567"/>
        <w:rPr/>
      </w:pPr>
      <w:r>
        <w:rPr/>
        <w:t>БАЛЮСТРАДА - ограждение, обычно - лестниц, балконов, террас:</w:t>
      </w:r>
    </w:p>
    <w:p>
      <w:pPr>
        <w:pStyle w:val="Normal"/>
        <w:bidi w:val="0"/>
        <w:spacing w:before="0" w:after="0"/>
        <w:ind w:left="0" w:right="0" w:firstLine="567"/>
        <w:rPr/>
      </w:pPr>
      <w:r>
        <w:rPr/>
        <w:t>"Главный инспектор уселся за письменный стол - черный массивный стол с резной балюстрадкой". - Следствие</w:t>
      </w:r>
    </w:p>
    <w:p>
      <w:pPr>
        <w:pStyle w:val="Normal"/>
        <w:bidi w:val="0"/>
        <w:spacing w:before="0" w:after="0"/>
        <w:ind w:left="0" w:right="0" w:firstLine="567"/>
        <w:rPr/>
      </w:pPr>
      <w:r>
        <w:rPr/>
        <w:t>БАНАН - местный жаргон - полицейская дубинка, из-за сходства формы:</w:t>
      </w:r>
    </w:p>
    <w:p>
      <w:pPr>
        <w:pStyle w:val="Normal"/>
        <w:bidi w:val="0"/>
        <w:spacing w:before="0" w:after="0"/>
        <w:ind w:left="0" w:right="0" w:firstLine="567"/>
        <w:rPr/>
      </w:pPr>
      <w:r>
        <w:rPr/>
        <w:t>"Слушайте, как только вам в руки попадется Роутон, репортер из "Ивнинг стар", дайте ему пару раз "бананом" и киньте в холодную, пусть остынет..." Конец света в восемь часов</w:t>
      </w:r>
    </w:p>
    <w:p>
      <w:pPr>
        <w:pStyle w:val="Normal"/>
        <w:bidi w:val="0"/>
        <w:spacing w:before="0" w:after="0"/>
        <w:ind w:left="0" w:right="0" w:firstLine="567"/>
        <w:rPr/>
      </w:pPr>
      <w:r>
        <w:rPr/>
        <w:t>БАНДА ЧЕТЫРЕХ - так назвали группу ближайших сторонников Мао Дзэ-дуна после его смерти, когда они были отстранены от власти; в некоторых культурах после очередной смены власти отстраненные от нее получают не только веревку или крушение самолета, но и красивое название:</w:t>
      </w:r>
    </w:p>
    <w:p>
      <w:pPr>
        <w:pStyle w:val="Normal"/>
        <w:bidi w:val="0"/>
        <w:spacing w:before="0" w:after="0"/>
        <w:ind w:left="0" w:right="0" w:firstLine="567"/>
        <w:rPr/>
      </w:pPr>
      <w:r>
        <w:rPr/>
        <w:t>"Курдляндская пресса, правда, доходит до Люзании, но "Голос курдля", который он читал регулярно, о любых неприятных фактах умалчивает; поэтому он не знал, что на родине уже новый Председатель, а предыдущий вместе с тремя другими Суперстарами (Самыми Старшими над Курдлем) образует так называемую Банду Четырех, или ПШИК (Преступная Шайка Извергов и Кретинов)". - Осмотр на месте</w:t>
      </w:r>
    </w:p>
    <w:p>
      <w:pPr>
        <w:pStyle w:val="Normal"/>
        <w:bidi w:val="0"/>
        <w:spacing w:before="0" w:after="0"/>
        <w:ind w:left="0" w:right="0" w:firstLine="567"/>
        <w:rPr/>
      </w:pPr>
      <w:r>
        <w:rPr/>
        <w:t>БАРДА - отходы винокуренного и пивоваренного производства, гуща, используемая на корм скоту; пер. - в оригинале "kazal mi robic zacier" "приказывал мне делать затирку":</w:t>
      </w:r>
    </w:p>
    <w:p>
      <w:pPr>
        <w:pStyle w:val="Normal"/>
        <w:bidi w:val="0"/>
        <w:spacing w:before="0" w:after="0"/>
        <w:ind w:left="0" w:right="0" w:firstLine="567"/>
        <w:rPr/>
      </w:pPr>
      <w:r>
        <w:rPr/>
        <w:t>"... таскал из лаборатории стеклянные змеевики дистилляторов, заставлял меня затирать барду, вырезал снимки женщин из "Плейбоя" и "Уи"..." Профессор А.Донда</w:t>
      </w:r>
    </w:p>
    <w:p>
      <w:pPr>
        <w:pStyle w:val="Normal"/>
        <w:bidi w:val="0"/>
        <w:spacing w:before="0" w:after="0"/>
        <w:ind w:left="0" w:right="0" w:firstLine="567"/>
        <w:rPr/>
      </w:pPr>
      <w:r>
        <w:rPr/>
        <w:t>БАРМИЦА - кольчужная занавесь, прикрепленная к шлему воина для защиты ушей и шеи:</w:t>
      </w:r>
    </w:p>
    <w:p>
      <w:pPr>
        <w:pStyle w:val="Normal"/>
        <w:bidi w:val="0"/>
        <w:spacing w:before="0" w:after="0"/>
        <w:ind w:left="0" w:right="0" w:firstLine="567"/>
        <w:rPr/>
      </w:pPr>
      <w:r>
        <w:rPr/>
        <w:t>"Так подайте нам нашу светозащитную кольчугу честную, бармицы наши и панцирь наш любезный!" - Путешествие второе, или какую услугу оказали Трурль и Клапауций царю Жестокусу</w:t>
      </w:r>
    </w:p>
    <w:p>
      <w:pPr>
        <w:pStyle w:val="Normal"/>
        <w:bidi w:val="0"/>
        <w:spacing w:before="0" w:after="0"/>
        <w:ind w:left="0" w:right="0" w:firstLine="567"/>
        <w:rPr/>
      </w:pPr>
      <w:r>
        <w:rPr/>
        <w:t>БАТИСТ - легкая полупрозрачная ткань, применяется преимущественно для женского белья; пер. - в оригинале "zwrotniczy w opalach, marny jego los" "стрелочник в опале, тяжела его судьба":</w:t>
      </w:r>
    </w:p>
    <w:p>
      <w:pPr>
        <w:pStyle w:val="Normal"/>
        <w:bidi w:val="0"/>
        <w:spacing w:before="0" w:after="0"/>
        <w:ind w:left="0" w:right="0" w:firstLine="567"/>
        <w:rPr/>
      </w:pPr>
      <w:r>
        <w:rPr/>
        <w:t>"Из мужа-ужа получилась растопырка, явно женственная, как будто этого женского начала чуть-чуть оставалось на самом дне, превратник, весь в батистовых оболочках, как вьюнок обвился вокруг пересущницы и расцвел над рукояткой радужным цветком - ни дать ни взять папоротник в ночь на Ивана Купала!" - Повторение</w:t>
      </w:r>
    </w:p>
    <w:p>
      <w:pPr>
        <w:pStyle w:val="Normal"/>
        <w:bidi w:val="0"/>
        <w:spacing w:before="0" w:after="0"/>
        <w:ind w:left="0" w:right="0" w:firstLine="567"/>
        <w:rPr/>
      </w:pPr>
      <w:r>
        <w:rPr/>
        <w:t>БЕАРНЭ - от Беарн, историческая провинция на юго-западе Франции:</w:t>
      </w:r>
    </w:p>
    <w:p>
      <w:pPr>
        <w:pStyle w:val="Normal"/>
        <w:bidi w:val="0"/>
        <w:spacing w:before="0" w:after="0"/>
        <w:ind w:left="0" w:right="0" w:firstLine="567"/>
        <w:rPr/>
      </w:pPr>
      <w:r>
        <w:rPr/>
        <w:t>"Откуда возьмутся в таком мире шабли, куропатки, закуски в соусе беарнэ?" - Футурологический конгресс</w:t>
      </w:r>
    </w:p>
    <w:p>
      <w:pPr>
        <w:pStyle w:val="Normal"/>
        <w:bidi w:val="0"/>
        <w:spacing w:before="0" w:after="0"/>
        <w:ind w:left="0" w:right="0" w:firstLine="567"/>
        <w:rPr/>
      </w:pPr>
      <w:r>
        <w:rPr/>
        <w:t>БЕАТИФИКАЦИЯ - (от лат. beatus - блаженный и facio - делаю) процедура объявления блаженным в католической ветви христианства, промежуточный этап в процедуре канонизации:</w:t>
      </w:r>
    </w:p>
    <w:p>
      <w:pPr>
        <w:pStyle w:val="Normal"/>
        <w:bidi w:val="0"/>
        <w:spacing w:before="0" w:after="0"/>
        <w:ind w:left="0" w:right="0" w:firstLine="567"/>
        <w:rPr/>
      </w:pPr>
      <w:r>
        <w:rPr/>
        <w:t>"Первая - "Fiat Homo!" ("Да будет человек!"), изображает события, предваряющие беатификацию некоего Лейбовица в небольшом аббатстве; все происходит через шестьсот лет после полной атомной гибели мира". Фантастика и футурология</w:t>
      </w:r>
    </w:p>
    <w:p>
      <w:pPr>
        <w:pStyle w:val="Normal"/>
        <w:bidi w:val="0"/>
        <w:spacing w:before="0" w:after="0"/>
        <w:ind w:left="0" w:right="0" w:firstLine="567"/>
        <w:rPr/>
      </w:pPr>
      <w:r>
        <w:rPr/>
        <w:t>"Монахи занимаются переписыванием вручную сохранившихся документов вроде планов авиационного мотора, страннейшим образом иллюминируя тексты и рисунки, которых ни они сами, ни их руководители не понимают; на таком фоне начинается разговор о беатификации". - Фантастика и футурология</w:t>
      </w:r>
    </w:p>
    <w:p>
      <w:pPr>
        <w:pStyle w:val="Normal"/>
        <w:bidi w:val="0"/>
        <w:spacing w:before="0" w:after="0"/>
        <w:ind w:left="0" w:right="0" w:firstLine="567"/>
        <w:rPr/>
      </w:pPr>
      <w:r>
        <w:rPr/>
        <w:t>БЕЛАЯ ЛОШАДЬ - популярная марка виски "White Horse":</w:t>
      </w:r>
    </w:p>
    <w:p>
      <w:pPr>
        <w:pStyle w:val="Normal"/>
        <w:bidi w:val="0"/>
        <w:spacing w:before="0" w:after="0"/>
        <w:ind w:left="0" w:right="0" w:firstLine="567"/>
        <w:rPr/>
      </w:pPr>
      <w:r>
        <w:rPr/>
        <w:t>"Лондон вынул из стенного шкафа бутылку "Белой лошади", встряхнул, как бы проверяя, подойдет ли это средство для создавшегося положения, и вернул ее на полку. Пилот стоял и ждал". - Фиаско</w:t>
      </w:r>
    </w:p>
    <w:p>
      <w:pPr>
        <w:pStyle w:val="Normal"/>
        <w:bidi w:val="0"/>
        <w:spacing w:before="0" w:after="0"/>
        <w:ind w:left="0" w:right="0" w:firstLine="567"/>
        <w:rPr/>
      </w:pPr>
      <w:r>
        <w:rPr/>
        <w:t>"Выпьете чего-нибудь? Может быть виски? "Белая лошадь"? - Последнее путешествие Ийона Тихого (ВЯ)</w:t>
      </w:r>
    </w:p>
    <w:p>
      <w:pPr>
        <w:pStyle w:val="Normal"/>
        <w:bidi w:val="0"/>
        <w:spacing w:before="0" w:after="0"/>
        <w:ind w:left="0" w:right="0" w:firstLine="567"/>
        <w:rPr/>
      </w:pPr>
      <w:r>
        <w:rPr/>
        <w:t>БЕЛТЕР - от англ. belt - пояс (астероидов):</w:t>
      </w:r>
    </w:p>
    <w:p>
      <w:pPr>
        <w:pStyle w:val="Normal"/>
        <w:bidi w:val="0"/>
        <w:spacing w:before="0" w:after="0"/>
        <w:ind w:left="0" w:right="0" w:firstLine="567"/>
        <w:rPr/>
      </w:pPr>
      <w:r>
        <w:rPr/>
        <w:t>"Например, в рассказе Ларри Нивена "The Organleggers" ("Органлеггеры") описана история детективного расследования в будущей цивилизации, где господствуют такие вот отношения: подавляющее большинство человечества живет на Земле в технически обеспеченном благополучии; меньшая часть - на планетах Солнечной системы, занимаясь, прежде всего, добычей минерального сырья в поясе астероидов - Belt, поэтому и люди эти зовутся белтерами". - Фантастика и футурология</w:t>
      </w:r>
    </w:p>
    <w:p>
      <w:pPr>
        <w:pStyle w:val="Normal"/>
        <w:bidi w:val="0"/>
        <w:spacing w:before="0" w:after="0"/>
        <w:ind w:left="0" w:right="0" w:firstLine="567"/>
        <w:rPr/>
      </w:pPr>
      <w:r>
        <w:rPr/>
        <w:t>БЕНЕДИКТИНЕЦ - член католического монашеского ордена бенедиктинцев:</w:t>
      </w:r>
    </w:p>
    <w:p>
      <w:pPr>
        <w:pStyle w:val="Normal"/>
        <w:bidi w:val="0"/>
        <w:spacing w:before="0" w:after="0"/>
        <w:ind w:left="0" w:right="0" w:firstLine="567"/>
        <w:rPr/>
      </w:pPr>
      <w:r>
        <w:rPr/>
        <w:t>"Мякина и охвостье, которыми с замиранием духа занимаются такие хлопотуны, выказывая хватку льва и терпение бенедиктинца, не имеют ни культурного, ни художественного значения, оставаясь всего лишь курьезом". Фантастика и футурология</w:t>
      </w:r>
    </w:p>
    <w:p>
      <w:pPr>
        <w:pStyle w:val="Normal"/>
        <w:bidi w:val="0"/>
        <w:spacing w:before="0" w:after="0"/>
        <w:ind w:left="0" w:right="0" w:firstLine="567"/>
        <w:rPr/>
      </w:pPr>
      <w:r>
        <w:rPr/>
        <w:t>"Подробности их анатомии и физиологии, обычаев, удивительных средств связи ("хрустальные деревья") относятся к тому "психокосмическому Брему", который с избытком бенедиктинского усердия сотворила фантастика; впрочем, реалии эти, за исключением одной, о которой мы поговорим особо, ничего в метафизическую проблему, то есть в вопрос "сатанинства Литии", не вносят". Фантастика и футурология</w:t>
      </w:r>
    </w:p>
    <w:p>
      <w:pPr>
        <w:pStyle w:val="Normal"/>
        <w:bidi w:val="0"/>
        <w:spacing w:before="0" w:after="0"/>
        <w:ind w:left="0" w:right="0" w:firstLine="567"/>
        <w:rPr/>
      </w:pPr>
      <w:r>
        <w:rPr/>
        <w:t>БЕРКЛИ - Дж.Беркли, философ конца XVII - первой половины XVIII века, субъективный идеалист, считал, что все вещи есть ощущения, т.е. они существуют лишь постольку, поскольку ощущаются:</w:t>
      </w:r>
    </w:p>
    <w:p>
      <w:pPr>
        <w:pStyle w:val="Normal"/>
        <w:bidi w:val="0"/>
        <w:spacing w:before="0" w:after="0"/>
        <w:ind w:left="0" w:right="0" w:firstLine="567"/>
        <w:rPr/>
      </w:pPr>
      <w:r>
        <w:rPr/>
        <w:t>"Желая процитировать следующий раздел "Суммы", сначала отмечу, что аспект проблематики par excellence я преимущественно опускал, поскольку тогда, а книгу я писал, как говорилось, в 1961-63 годах, анализ квази-берклиевых последствий технологии, которая не существовала, я считал слишком абстрактным занятием". - Молох. Тридцать лет спустя</w:t>
      </w:r>
    </w:p>
    <w:p>
      <w:pPr>
        <w:pStyle w:val="Normal"/>
        <w:bidi w:val="0"/>
        <w:spacing w:before="0" w:after="0"/>
        <w:ind w:left="0" w:right="0" w:firstLine="567"/>
        <w:rPr/>
      </w:pPr>
      <w:r>
        <w:rPr/>
        <w:t>БЕРКЛИЕВСКОЕ СУЩЕСТВО - философ Беркли утверждал, что бытие сводится к способности быть воспринятым, вещи существуют только в восприятии субъектов, если восприятие данного субъекта исчезает, ситуация сохраняется в результате наличия других воспринимающих, а если нет никого, то есть субъект "бог", который воспринимает вещь и вкладывает в сознания прочих субъектов их ощущения:</w:t>
      </w:r>
    </w:p>
    <w:p>
      <w:pPr>
        <w:pStyle w:val="Normal"/>
        <w:bidi w:val="0"/>
        <w:spacing w:before="0" w:after="0"/>
        <w:ind w:left="0" w:right="0" w:firstLine="567"/>
        <w:rPr/>
      </w:pPr>
      <w:r>
        <w:rPr/>
        <w:t>"Сейнтер утверждал, что персоноиды познают свой мир как то берклиевское существо, которое не в состоянии отличить "esse" от "percipi" ["быть" (от) "ощущать" (лат.)], то есть никогда не обнаружит различия между наблюдаемым и тем, чем оно вызывается - объективно и независимо от наблюдающего. ... мы, будучи творцами их мира, прекрасно знаем, что наблюдаемое ими действительно существует (внутри компьютера) независимо от персоноидов - хотя, конечно, лишь так, как могут существовать математические объекты". - "Не буду прислуживать"</w:t>
      </w:r>
    </w:p>
    <w:p>
      <w:pPr>
        <w:pStyle w:val="Normal"/>
        <w:bidi w:val="0"/>
        <w:spacing w:before="0" w:after="0"/>
        <w:ind w:left="0" w:right="0" w:firstLine="567"/>
        <w:rPr/>
      </w:pPr>
      <w:r>
        <w:rPr/>
        <w:t>"Потому, что если я закрыт в фикции, то тот, кого я буду просить о помощи, ТОЖЕ будет созданием этой фикции и начнет меня убеждать, что я живу наяву. - Да. Именно так, и это есть созданный технологически самый совершенный в истории метод формирования солипсизма, того, который епископ Беркли... " - Матрас (ВЯ)</w:t>
      </w:r>
    </w:p>
    <w:p>
      <w:pPr>
        <w:pStyle w:val="Normal"/>
        <w:bidi w:val="0"/>
        <w:spacing w:before="0" w:after="0"/>
        <w:ind w:left="0" w:right="0" w:firstLine="567"/>
        <w:rPr/>
      </w:pPr>
      <w:r>
        <w:rPr/>
        <w:t>"Зато в книге "Сумма технологии" я старался представить ситуацию технологически достигнутого СОВЕРШЕНСТВА с таким функционированием обратной связи (между человеком и фантоматом), что уже почти никак нельзя было отличить "реальную действительность" от "фиктивной", возникшей благодаря осуществлению двух не слишком далеких друг от друга по смыслу философских тезисов, а именно: ESSE EST PERCIPI (быть - значит быть воспринимаемым) Беркли и (английского и философского одновременно) nihil est in intellectu guod non prius fuerit in sensu (ничего нет в разуме такого, чего прежде не было в чувствах)". - Тайна китайской комнаты. Фантоматика (ВЯ)</w:t>
      </w:r>
    </w:p>
    <w:p>
      <w:pPr>
        <w:pStyle w:val="Normal"/>
        <w:bidi w:val="0"/>
        <w:spacing w:before="0" w:after="0"/>
        <w:ind w:left="0" w:right="0" w:firstLine="567"/>
        <w:rPr/>
      </w:pPr>
      <w:r>
        <w:rPr/>
        <w:t>"... "машина епископа Беркли" угрожает нам "приведением в движение" миров, из которых погруженный в них может не найти выхода. А если и найдет, то уже никогда не получит стопроцентной уверенности, что освободился от власти "машины", потому как при "обмане" всех чувств человек становится совершенно беспомощным невольником фикции. - Мегабитовая бомба. Размышления над сетью (ВЯ)</w:t>
      </w:r>
    </w:p>
    <w:p>
      <w:pPr>
        <w:pStyle w:val="Normal"/>
        <w:bidi w:val="0"/>
        <w:spacing w:before="0" w:after="0"/>
        <w:ind w:left="0" w:right="0" w:firstLine="567"/>
        <w:rPr/>
      </w:pPr>
      <w:r>
        <w:rPr/>
        <w:t>БЕССМЫСЛЕННЫЕ ДВИЖЕНИЯ ЭТИХ ЛЮДЕЙ - судя по фотодокументам и воспоминаниям, никаких особых движений люди в указанной ситуации не делали; разве что матери обычно прижимали к себе детей:</w:t>
      </w:r>
    </w:p>
    <w:p>
      <w:pPr>
        <w:pStyle w:val="Normal"/>
        <w:bidi w:val="0"/>
        <w:spacing w:before="0" w:after="0"/>
        <w:ind w:left="0" w:right="0" w:firstLine="567"/>
        <w:rPr/>
      </w:pPr>
      <w:r>
        <w:rPr/>
        <w:t>"... сотни людей, раздевавшихся донага над свежевырытым рвом... бессмысленные движения этих людей, когда, сами того не понимая, они старались подготовить свое живое тело к падению в грязь". - Больница Преображения</w:t>
      </w:r>
    </w:p>
    <w:p>
      <w:pPr>
        <w:pStyle w:val="Normal"/>
        <w:bidi w:val="0"/>
        <w:spacing w:before="0" w:after="0"/>
        <w:ind w:left="0" w:right="0" w:firstLine="567"/>
        <w:rPr/>
      </w:pPr>
      <w:r>
        <w:rPr/>
        <w:t>БИБЛИОТЕКА КОНГРЕССА - имеется в виду Библиотека Конгресса США, самая крупная в мире из "бумажных" библиотек:</w:t>
      </w:r>
    </w:p>
    <w:p>
      <w:pPr>
        <w:pStyle w:val="Normal"/>
        <w:bidi w:val="0"/>
        <w:spacing w:before="0" w:after="0"/>
        <w:ind w:left="0" w:right="0" w:firstLine="567"/>
        <w:rPr/>
      </w:pPr>
      <w:r>
        <w:rPr/>
        <w:t>"Вот в чем коренное различие, а вовсе не в том, что Джойс, дескать, все "выдумал сам", а Ханнахану ассистировали компьютеры, подключенные к Библиотеке Конгресса (23 миллиона томов)". - "Гигамеш"</w:t>
      </w:r>
    </w:p>
    <w:p>
      <w:pPr>
        <w:pStyle w:val="Normal"/>
        <w:bidi w:val="0"/>
        <w:spacing w:before="0" w:after="0"/>
        <w:ind w:left="0" w:right="0" w:firstLine="567"/>
        <w:rPr/>
      </w:pPr>
      <w:r>
        <w:rPr/>
        <w:t>БИЕНИЯ - при суммировании двух синусоид с близкими частотами (периодами) возникает сигнал, амплитуда которого изменяется с частотой, равной разности частот исходных сигналов, то есть медленно, с большим периодом (радиотехника):</w:t>
      </w:r>
    </w:p>
    <w:p>
      <w:pPr>
        <w:pStyle w:val="Normal"/>
        <w:bidi w:val="0"/>
        <w:spacing w:before="0" w:after="0"/>
        <w:ind w:left="0" w:right="0" w:firstLine="567"/>
        <w:rPr/>
      </w:pPr>
      <w:r>
        <w:rPr/>
        <w:t>"Экономический ритм переходил местами в биения, потоки информации и обращение товаров прерывались взрывами массовой паники". - Друг</w:t>
      </w:r>
    </w:p>
    <w:p>
      <w:pPr>
        <w:pStyle w:val="Normal"/>
        <w:bidi w:val="0"/>
        <w:spacing w:before="0" w:after="0"/>
        <w:ind w:left="0" w:right="0" w:firstLine="567"/>
        <w:rPr/>
      </w:pPr>
      <w:r>
        <w:rPr/>
        <w:t>БИНАСТИЯ - термин местной компьютерной техники, означает серию моделей компьютеров, более близких друг к другу, чем компьютеры разных серий; термин образован из "династия" и "бит" (впрочем, возможно образование термина методом "народной этимологии": "ди" на латыни - два, "би" - то же на греческом, но в слове "династия" "ди" не означает "два"):</w:t>
      </w:r>
    </w:p>
    <w:p>
      <w:pPr>
        <w:pStyle w:val="Normal"/>
        <w:bidi w:val="0"/>
        <w:spacing w:before="0" w:after="0"/>
        <w:ind w:left="0" w:right="0" w:firstLine="567"/>
        <w:rPr/>
      </w:pPr>
      <w:r>
        <w:rPr/>
        <w:t>"Любые познания интеллектронщиков недостаточны, чтобы точно понять, каким образом, почему и с какой целью создан данный текст - если его автор принадлежит к бинастии компьютеров с порядковым номером выше восемнадцати". - История бит-литературы в пяти томах</w:t>
      </w:r>
    </w:p>
    <w:p>
      <w:pPr>
        <w:pStyle w:val="Normal"/>
        <w:bidi w:val="0"/>
        <w:spacing w:before="0" w:after="0"/>
        <w:ind w:left="0" w:right="0" w:firstLine="567"/>
        <w:rPr/>
      </w:pPr>
      <w:r>
        <w:rPr/>
        <w:t>БИОГЕНЕТИЧЕСКАЯ ПРОИЗВОДИТЕЛЬНОСТЬ КОСМОСА - частота или вероятность возникновения жизни в Космосе, зависит от нескольких параметров, которые не известны, поскольку не известны ни специфические свойства живого, относящиеся к процессу возникновения, ни свойства Космоса, влияющие на возникновение жизни; есть гипотеза (Л.С.Марочник, 1982), что возникновение жизни возможно только в системах звезд, лежащих на определенном расстоянии от центра Галактики, то есть при определенном отношении скорости вращения звезды и скорости вращения волны плотности - спирального рукава, то есть в системах звезд, периодически входящих в спиральный рукав и выходящих из него, поскольку пребывание в спиральном рукаве вблизи от взрывающихся сверхновых может как стимулировать биогенез, так и уничтожить жизнь:</w:t>
      </w:r>
    </w:p>
    <w:p>
      <w:pPr>
        <w:pStyle w:val="Normal"/>
        <w:bidi w:val="0"/>
        <w:spacing w:before="0" w:after="0"/>
        <w:ind w:left="0" w:right="0" w:firstLine="567"/>
        <w:rPr/>
      </w:pPr>
      <w:r>
        <w:rPr/>
        <w:t>"Если не все эти вопросы получат ответы, то, во всяком случае, некоторые ответы будут даны, и, тем самым, вероятность возникновения жизни в Космосе, называемая также его биогенетической производительностью, или частотой, получит приблизительное числовое значение. Может быть, это значение окажется слишком большим, и мы, тем самым, будем вправе признать обычность жизни в бесчисленных образах на многочисленных планетах того биллиона галактик, которые нас окружают". - Созидательный принцип уничтожения (Мир как Холокост)</w:t>
      </w:r>
    </w:p>
    <w:p>
      <w:pPr>
        <w:pStyle w:val="Normal"/>
        <w:bidi w:val="0"/>
        <w:spacing w:before="0" w:after="0"/>
        <w:ind w:left="0" w:right="0" w:firstLine="567"/>
        <w:rPr/>
      </w:pPr>
      <w:r>
        <w:rPr/>
        <w:t>"Каждая частица в геноме является лишь носителем информации, а то, что несколько миллиардов лет назад биогенез "выбрал" четыре основания нуклеиновых кислот, объясняется совпадением "химической данности" с "репликационной реактивностью" этих связей; может оказаться, что "жизнь стоит на углероде" потому, что он был субстанцией (элементом), исключительно подходящей Земле (а может, и еще какой-нибудь планете). Но нелинейные цифровые процессы, которые появятся в "метаинформационно" работающем супергиперкомпьютере третьего тысячелетия, может быть в ускоренные сроки (которые не слишком выйдут за рамки человеческой жизни), смогут показать нам, какие именно творческие или созидательные возможности скрывает в своем лоне космическая материя; я говорю "мета", потому что в этом случае происходит освобождение от сегодняшней зависимости только от лабораторно пригодных соединений, с помощью которых предпринимаются усилия "повторить биогенез". - Мегабитовая бомба. Метаинформационная теория эволюции (ВЯ)</w:t>
      </w:r>
    </w:p>
    <w:p>
      <w:pPr>
        <w:pStyle w:val="Normal"/>
        <w:bidi w:val="0"/>
        <w:spacing w:before="0" w:after="0"/>
        <w:ind w:left="0" w:right="0" w:firstLine="567"/>
        <w:rPr/>
      </w:pPr>
      <w:r>
        <w:rPr/>
        <w:t>"Мы знаем, что, пожалуй, наилучшим источником жизни является так называемый коротационный круг спиральных галактик, таких как Млечный Путь, что именно там возникающие звезды могут создавать протопланетарно вращающийся туманный диск, что в пределах этих протопланетарных вихрей возникают конденсаты, а из них - планеты". - Мгновение. Космические цивилизации (ВЯ)</w:t>
      </w:r>
    </w:p>
    <w:p>
      <w:pPr>
        <w:pStyle w:val="Normal"/>
        <w:bidi w:val="0"/>
        <w:spacing w:before="0" w:after="0"/>
        <w:ind w:left="0" w:right="0" w:firstLine="567"/>
        <w:rPr/>
      </w:pPr>
      <w:r>
        <w:rPr/>
        <w:t>"Из подобных констатаций мы вынуждены сделать вывод, издавна, собственно говоря, известный исследователям небес, что космос, будучи в нашем закоулке виновником и покровителем жизни, ни в большой временной шкале, ни в пространственной, не является особо благосклонным к жизни. Повторяя афоризм, не мною придуманный, - он не знает, что мы в нем есть". Мгновение. Статистика космических цивилизаций (ВЯ)</w:t>
      </w:r>
    </w:p>
    <w:p>
      <w:pPr>
        <w:pStyle w:val="Normal"/>
        <w:bidi w:val="0"/>
        <w:spacing w:before="0" w:after="0"/>
        <w:ind w:left="0" w:right="0" w:firstLine="567"/>
        <w:rPr/>
      </w:pPr>
      <w:r>
        <w:rPr/>
        <w:t>БИОМЕЛИОРИЗМ - от лат. meliorizm - улучшение:</w:t>
      </w:r>
    </w:p>
    <w:p>
      <w:pPr>
        <w:pStyle w:val="Normal"/>
        <w:bidi w:val="0"/>
        <w:spacing w:before="0" w:after="0"/>
        <w:ind w:left="0" w:right="0" w:firstLine="567"/>
        <w:rPr/>
      </w:pPr>
      <w:r>
        <w:rPr/>
        <w:t>"Таким образом, "Возвращение со звезд" ни достаточных доказательств вышеуказанного тезиса, ни полемики с биомелиоризмом не представляет, а лишь пытается сделать вид, будто разрешило проблематику, в общих чертах описанную в повести". - Фантастика и футурология</w:t>
      </w:r>
    </w:p>
    <w:p>
      <w:pPr>
        <w:pStyle w:val="Normal"/>
        <w:bidi w:val="0"/>
        <w:spacing w:before="0" w:after="0"/>
        <w:ind w:left="0" w:right="0" w:firstLine="567"/>
        <w:rPr/>
      </w:pPr>
      <w:r>
        <w:rPr/>
        <w:t>БИОТОКИ - здесь - нервные импульсы, управляющие мышцами; на начало этого века наиболее совершенный протез руки, управляемый нервными импульсами, создан в Университете Ратгерса (NJ) - он может действовать всеми пятью пальцами:</w:t>
      </w:r>
    </w:p>
    <w:p>
      <w:pPr>
        <w:pStyle w:val="Normal"/>
        <w:bidi w:val="0"/>
        <w:spacing w:before="0" w:after="0"/>
        <w:ind w:left="0" w:right="0" w:firstLine="567"/>
        <w:rPr/>
      </w:pPr>
      <w:r>
        <w:rPr/>
        <w:t>"Разрабатываются протезы руки, управляемые биотоками мышц культи плеч". - Сумма технологии</w:t>
      </w:r>
    </w:p>
    <w:p>
      <w:pPr>
        <w:pStyle w:val="Normal"/>
        <w:bidi w:val="0"/>
        <w:spacing w:before="0" w:after="0"/>
        <w:ind w:left="0" w:right="0" w:firstLine="567"/>
        <w:rPr/>
      </w:pPr>
      <w:r>
        <w:rPr/>
        <w:t>БИОЭКСПЛОЗИИ - от фр. explosion - взрыв:</w:t>
      </w:r>
    </w:p>
    <w:p>
      <w:pPr>
        <w:pStyle w:val="Normal"/>
        <w:bidi w:val="0"/>
        <w:spacing w:before="0" w:after="0"/>
        <w:ind w:left="0" w:right="0" w:firstLine="567"/>
        <w:rPr/>
      </w:pPr>
      <w:r>
        <w:rPr/>
        <w:t>"Как мы уже точно знаем, вся схема развития организма, то есть результат этой конструкционно-взрывной экспансии, содержится в готовом виде в ядре яйцеклетки, и по причинам, о которых я здесь говорить не могу (понадобилось бы слишком много места), подобный, хоть и не совсем такой же, "строительный проект" содержится в головке мужского сперматозоида, которая, кроме того, что эту схему содержит, является "взрывателем" биоэксплозии (которую я был бы готов называть "эксформацией", потому что речь идет о биохимически запрограммированных ИНСТРУКЦИЯХ определенного строительного объекта)". - Тайна китайской комнаты. Эксформация</w:t>
      </w:r>
    </w:p>
    <w:p>
      <w:pPr>
        <w:pStyle w:val="Normal"/>
        <w:bidi w:val="0"/>
        <w:spacing w:before="0" w:after="0"/>
        <w:ind w:left="0" w:right="0" w:firstLine="567"/>
        <w:rPr/>
      </w:pPr>
      <w:r>
        <w:rPr/>
        <w:t>БИОЭТИКА - круг проблем, связанных с этической оценкой действий в сфере биологии и в некоторых случаях - медицины, например, в области клонирования, трансплантации, генных процедур, абортов, эвтаназии; также - область непрерывных политических манипуляций, спекуляций на невежестве и страхе, область обмана и самообмана:</w:t>
      </w:r>
    </w:p>
    <w:p>
      <w:pPr>
        <w:pStyle w:val="Normal"/>
        <w:bidi w:val="0"/>
        <w:spacing w:before="0" w:after="0"/>
        <w:ind w:left="0" w:right="0" w:firstLine="567"/>
        <w:rPr/>
      </w:pPr>
      <w:r>
        <w:rPr/>
        <w:t>"Вся тяжесть моральных решений с сфере биоэтики ляжет на нас, когда у давнишних фантазий появляется шанс осуществиться". - Мгновение. Макрок</w:t>
      </w:r>
    </w:p>
    <w:p>
      <w:pPr>
        <w:pStyle w:val="Normal"/>
        <w:bidi w:val="0"/>
        <w:spacing w:before="0" w:after="0"/>
        <w:ind w:left="0" w:right="0" w:firstLine="567"/>
        <w:rPr/>
      </w:pPr>
      <w:r>
        <w:rPr/>
        <w:t>БИХЕВИОРИЗМ - (от. англ. behaviour - поведение), направление в психологии, изучающее преимущественно поведение, действия, а не сознание:</w:t>
      </w:r>
    </w:p>
    <w:p>
      <w:pPr>
        <w:pStyle w:val="Normal"/>
        <w:bidi w:val="0"/>
        <w:spacing w:before="0" w:after="0"/>
        <w:ind w:left="0" w:right="0" w:firstLine="567"/>
        <w:rPr/>
      </w:pPr>
      <w:r>
        <w:rPr/>
        <w:t>"Это не что иное, как взятый под увеличительное стекло и благодаря этому монструально увеличенный абсолютно избитый бихевиоризм обыденности". Фантастика и футурология</w:t>
      </w:r>
    </w:p>
    <w:p>
      <w:pPr>
        <w:pStyle w:val="Normal"/>
        <w:bidi w:val="0"/>
        <w:spacing w:before="0" w:after="0"/>
        <w:ind w:left="0" w:right="0" w:firstLine="567"/>
        <w:rPr/>
      </w:pPr>
      <w:r>
        <w:rPr/>
        <w:t>"Бихевиористский подход представляется мне безнадежным и в самых смелых его логических продолжениях, согласно которым проблему "значения" можно будет полностью отбросить, когда мы научимся с величайшей точностью исследовать материальные процессы, лежащие в основе процессов психических". - Сумма технологии</w:t>
      </w:r>
    </w:p>
    <w:p>
      <w:pPr>
        <w:pStyle w:val="Normal"/>
        <w:bidi w:val="0"/>
        <w:spacing w:before="0" w:after="0"/>
        <w:ind w:left="0" w:right="0" w:firstLine="567"/>
        <w:rPr/>
      </w:pPr>
      <w:r>
        <w:rPr/>
        <w:t>"Это бихевиористы от персонетики. Они наблюдают искусственные разумные существа, прислушиваются к их беседам и мыслям, фиксируют их действия, но ни при каких обстоятельствах не вторгаются в их мир". - "Не буду прислуживать"</w:t>
      </w:r>
    </w:p>
    <w:p>
      <w:pPr>
        <w:pStyle w:val="Normal"/>
        <w:bidi w:val="0"/>
        <w:spacing w:before="0" w:after="0"/>
        <w:ind w:left="0" w:right="0" w:firstLine="567"/>
        <w:rPr/>
      </w:pPr>
      <w:r>
        <w:rPr/>
        <w:t>"... откуда известно, что есть какие-то ДРУГИЕ, которые понимают китайский? - из их поступков, потому что в мозг им никто заглянуть не может, следовательно, бихевиористически "комната" эквивалентна "китайцу". - Тайна китайской комнаты. Тайна китайской комнаты (ВЯ)</w:t>
      </w:r>
    </w:p>
    <w:p>
      <w:pPr>
        <w:pStyle w:val="Normal"/>
        <w:bidi w:val="0"/>
        <w:spacing w:before="0" w:after="0"/>
        <w:ind w:left="0" w:right="0" w:firstLine="567"/>
        <w:rPr/>
      </w:pPr>
      <w:r>
        <w:rPr/>
        <w:t>"Моя собака понимает, когда ее ждет прогулка, а когда вкусный кусок: понимает без языка, бихевиористически". - Мегабитовая бомба. Заменить разум? (ВЯ)</w:t>
      </w:r>
    </w:p>
    <w:p>
      <w:pPr>
        <w:pStyle w:val="Normal"/>
        <w:bidi w:val="0"/>
        <w:spacing w:before="0" w:after="0"/>
        <w:ind w:left="0" w:right="0" w:firstLine="567"/>
        <w:rPr/>
      </w:pPr>
      <w:r>
        <w:rPr/>
        <w:t>"Известно, что у близких нам видов, то есть у млекопитающих - собак, обезьян и пр., АФФЕКТИВНЫЙ ТИП ПОВЕДЕНИЯ проявляет их бихевиористическое значение как желание чего-либо (выйти на прогулку, съесть банан) или как гнев (вследствие определенной ситуации)". - Мегабитовая бомба. Заменить разум? (ВЯ)</w:t>
      </w:r>
    </w:p>
    <w:p>
      <w:pPr>
        <w:pStyle w:val="Normal"/>
        <w:bidi w:val="0"/>
        <w:spacing w:before="0" w:after="0"/>
        <w:ind w:left="0" w:right="0" w:firstLine="567"/>
        <w:rPr/>
      </w:pPr>
      <w:r>
        <w:rPr/>
        <w:t>"Впрочем, эта область очень неясна, поскольку мы знаем, что животные, особенно млекопитающие (например, собаки, кошки или обезьяны), переживают чувства от наивысшей радости до глубокой подавленности, хотя ни одна собака и ни одна кошка ничего нам не говорили об этом, и наши познания обусловлены лишь бихевиоральным наблюдением". - Мегабитовая бомба. Emotional Quotient (ВЯ)</w:t>
      </w:r>
    </w:p>
    <w:p>
      <w:pPr>
        <w:pStyle w:val="Normal"/>
        <w:bidi w:val="0"/>
        <w:spacing w:before="0" w:after="0"/>
        <w:ind w:left="0" w:right="0" w:firstLine="567"/>
        <w:rPr/>
      </w:pPr>
      <w:r>
        <w:rPr/>
        <w:t>БЛАГОРОДНАЯ МИССИЯ... ВМЕСТЕ С ДЕВКАМИ, ЧТО СКРАШИВАЮТ ТРУДЫ ПО СПАСЕНИЮ - одна из загадок биологии состоит в том, что апологеты всякой гадости действительно бывают несимпатичны либо физиологически, либо социально (проповедуют аскетизм, но живут в роскоши, честность, но сами непрерывно лгут, крадут и т.д.), возможно, это следствие того, что нормальный здоровый и успешный в жизни человек не ставит себе патологических целей вроде завоевания мирового господства, очищения Земли от нечисти, построения на ней рая в текущем десятилетии и т.д.; с другой стороны, в результате в литературе сложилась традиция заменять более важный и сложный показ сути зла показом зловредности и несимпатичности носителей этого зла:</w:t>
      </w:r>
    </w:p>
    <w:p>
      <w:pPr>
        <w:pStyle w:val="Normal"/>
        <w:bidi w:val="0"/>
        <w:spacing w:before="0" w:after="0"/>
        <w:ind w:left="0" w:right="0" w:firstLine="567"/>
        <w:rPr/>
      </w:pPr>
      <w:r>
        <w:rPr/>
        <w:t>"Если средства, которые вы применяете, так хороши, к чему заботиться о доказательствах? Достаточно пары капель кредобилина, и я с восторгом буду ловить каждое ваше слово, буду чтить вас и слушаться. Похоже, вы и сами не очень-то убеждены в достоинствах такого лечения, если вам по душе обычная старомодная болтовня, если вам приятней беседовать, чем орудовать распылителем! Вы, как видно, прекрасно знаете: психимическая победа - всего лишь жульничество... Не выйдет! Раньше ты повесишься на своей благородной миссии вместе с теми вон девками, что скрашивают тебе труды по спасению. А все-таки настоящих хочется, без щетины?" - Футурологический конгресс</w:t>
      </w:r>
    </w:p>
    <w:p>
      <w:pPr>
        <w:pStyle w:val="Normal"/>
        <w:bidi w:val="0"/>
        <w:spacing w:before="0" w:after="0"/>
        <w:ind w:left="0" w:right="0" w:firstLine="567"/>
        <w:rPr/>
      </w:pPr>
      <w:r>
        <w:rPr/>
        <w:t>БЛАСТЕР - распространенное в конце прошлого и этом веке по всей Галактике личное оружие; применяется для уничтожения всего, находящегося в кадре; усовершенствованные модели - для уничтожения всего, находящегося в сознании читателя:</w:t>
      </w:r>
    </w:p>
    <w:p>
      <w:pPr>
        <w:pStyle w:val="Normal"/>
        <w:bidi w:val="0"/>
        <w:spacing w:before="0" w:after="0"/>
        <w:ind w:left="0" w:right="0" w:firstLine="567"/>
        <w:rPr/>
      </w:pPr>
      <w:r>
        <w:rPr/>
        <w:t>"Продвигаясь дальше - теперь уже с исключительной осторожностью, не снимая пальца со спускового крючка бластера..." - Звездные дневники Ийона Тихого. Путешествие двадцать первое</w:t>
      </w:r>
    </w:p>
    <w:p>
      <w:pPr>
        <w:pStyle w:val="Normal"/>
        <w:bidi w:val="0"/>
        <w:spacing w:before="0" w:after="0"/>
        <w:ind w:left="0" w:right="0" w:firstLine="567"/>
        <w:rPr/>
      </w:pPr>
      <w:r>
        <w:rPr/>
        <w:t>"Мистер Джонсон, слушая это, попытался выдвинуть ящик из бюро, но он застрял, и когда дверь уже начала открываться, ящик выскочил почти вырванный, и в ладони почтенного руководителя блеснул большой черный BLASTER". - Последнее путешествие Ийона Тихого (ВЯ)</w:t>
      </w:r>
    </w:p>
    <w:p>
      <w:pPr>
        <w:pStyle w:val="Normal"/>
        <w:bidi w:val="0"/>
        <w:spacing w:before="0" w:after="0"/>
        <w:ind w:left="0" w:right="0" w:firstLine="567"/>
        <w:rPr/>
      </w:pPr>
      <w:r>
        <w:rPr/>
        <w:t>БЛЭК-АУТ - потеря сознания, временная потеря зрения из-за нарушения снабжения глаза кровью при большом ускорении (в англ. также выключение света на сцене, затемнение, светомаскировка, временное отсутствие электрического освещения, исчезновение радиосигнала, временная потеря памяти, запрет на публикацию):</w:t>
      </w:r>
    </w:p>
    <w:p>
      <w:pPr>
        <w:pStyle w:val="Normal"/>
        <w:bidi w:val="0"/>
        <w:spacing w:before="0" w:after="0"/>
        <w:ind w:left="0" w:right="0" w:firstLine="567"/>
        <w:rPr/>
      </w:pPr>
      <w:r>
        <w:rPr/>
        <w:t>"- Мы находились уже под большим ускорением. У меня наступил блэк-аут, я ничего не видел, но слышал возглас командира". - Дознание</w:t>
      </w:r>
    </w:p>
    <w:p>
      <w:pPr>
        <w:pStyle w:val="Normal"/>
        <w:bidi w:val="0"/>
        <w:spacing w:before="0" w:after="0"/>
        <w:ind w:left="0" w:right="0" w:firstLine="567"/>
        <w:rPr/>
      </w:pPr>
      <w:r>
        <w:rPr/>
        <w:t>БОБИНЫ МАГНИТОФОНА - первые магнитофоны использовали проволоку, затем ленту, намотанную на бобины (магнитным слоем наружу), позже - на катушки (по конструкции от бобин отличались не существенно, но лента располагалась магнитным слоем внутрь), еще позже в магнитофонах использовались кассеты (в студийных магнитофонах бобины применялись дольше, нежели в бытовых):</w:t>
      </w:r>
    </w:p>
    <w:p>
      <w:pPr>
        <w:pStyle w:val="Normal"/>
        <w:bidi w:val="0"/>
        <w:spacing w:before="0" w:after="0"/>
        <w:ind w:left="0" w:right="0" w:firstLine="567"/>
        <w:rPr/>
      </w:pPr>
      <w:r>
        <w:rPr/>
        <w:t>"Она была пуста, только на столе медленно, словно в ритме маятниковых часов, крутились бобины магнитофона. Я снял их, порвал ленту на мелкие куски, набил ими карманы и пошел в свою ванную". - Рукопись, найденная в ванне</w:t>
      </w:r>
    </w:p>
    <w:p>
      <w:pPr>
        <w:pStyle w:val="Normal"/>
        <w:bidi w:val="0"/>
        <w:spacing w:before="0" w:after="0"/>
        <w:ind w:left="0" w:right="0" w:firstLine="567"/>
        <w:rPr/>
      </w:pPr>
      <w:r>
        <w:rPr/>
        <w:t>"Второй диспетчер - широкоплечий, в берете, обтягивающем лысый череп, пустил ленты записи на перемотку и, пока бобины крутились, углом неподвижного глаза, как птица, косил на прибывшего". - Фиаско</w:t>
      </w:r>
    </w:p>
    <w:p>
      <w:pPr>
        <w:pStyle w:val="Normal"/>
        <w:bidi w:val="0"/>
        <w:spacing w:before="0" w:after="0"/>
        <w:ind w:left="0" w:right="0" w:firstLine="567"/>
        <w:rPr/>
      </w:pPr>
      <w:r>
        <w:rPr/>
        <w:t>БОБСЛЕЙ - англ. bobsleigh - скоростной спуск на управляемых санях по оборудованной трассе:</w:t>
      </w:r>
    </w:p>
    <w:p>
      <w:pPr>
        <w:pStyle w:val="Normal"/>
        <w:bidi w:val="0"/>
        <w:spacing w:before="0" w:after="0"/>
        <w:ind w:left="0" w:right="0" w:firstLine="567"/>
        <w:rPr/>
      </w:pPr>
      <w:r>
        <w:rPr/>
        <w:t>"Это различного рода тренинги: от боксерского или, в более широком смысле, спортивного до совершенствования практических навыков врачей и в особенности хирургов путем использования возможности совершения фиктивных операций на мнимых пациентах, а также тренинг водителей - от бобслейных до автомобильных, и тренинг летчиков". - Тайна китайской комнаты. Фантоматика</w:t>
      </w:r>
    </w:p>
    <w:p>
      <w:pPr>
        <w:pStyle w:val="Normal"/>
        <w:bidi w:val="0"/>
        <w:spacing w:before="0" w:after="0"/>
        <w:ind w:left="0" w:right="0" w:firstLine="567"/>
        <w:rPr/>
      </w:pPr>
      <w:r>
        <w:rPr/>
        <w:t>БОГ НА СТОРОНЕ БОЛЬШИХ БАТАЛЬОНОВ - изречение приписывается и Наполеону, и Вольтеру (иногда Вольтеру приписывается контр-изречение "Бог на стороне не больших батальонов, а метких стрелков"):</w:t>
      </w:r>
    </w:p>
    <w:p>
      <w:pPr>
        <w:pStyle w:val="Normal"/>
        <w:bidi w:val="0"/>
        <w:spacing w:before="0" w:after="0"/>
        <w:ind w:left="0" w:right="0" w:firstLine="567"/>
        <w:rPr/>
      </w:pPr>
      <w:r>
        <w:rPr/>
        <w:t>"Как ты знаешь, некогда было сказано, что Бог на стороне больших батальонов". - Звездные дневники Ийона Тихого. Путешествие двадцать первое</w:t>
      </w:r>
    </w:p>
    <w:p>
      <w:pPr>
        <w:pStyle w:val="Normal"/>
        <w:bidi w:val="0"/>
        <w:spacing w:before="0" w:after="0"/>
        <w:ind w:left="0" w:right="0" w:firstLine="567"/>
        <w:rPr/>
      </w:pPr>
      <w:r>
        <w:rPr/>
        <w:t>БОЖЕСТВЕННЫЙ ВЕТЕР ("камикадзе") - штормы, которые два раза помешали монгольскому флоту достичь Японии, считались вмешательством богов; также летчики-самоубийцы японских ВВС, таранили американские корабли; только в битве за остров Окинава преимущественно от нападений камикадзе погибло 36 кораблей и 368 получили повреждения; с октября 1944 года по август 1945 года последовало своему пониманию долга более 5 тысяч камикадзе;</w:t>
      </w:r>
    </w:p>
    <w:p>
      <w:pPr>
        <w:pStyle w:val="Normal"/>
        <w:bidi w:val="0"/>
        <w:spacing w:before="0" w:after="0"/>
        <w:ind w:left="0" w:right="0" w:firstLine="567"/>
        <w:rPr/>
      </w:pPr>
      <w:r>
        <w:rPr/>
        <w:t>"И знаешь, что их переносит таким чудесным образом? Нейтринное поле. Поле, модулированное звездным сигналом, - словно "божественный ветер"!" Голос Неба</w:t>
      </w:r>
    </w:p>
    <w:p>
      <w:pPr>
        <w:pStyle w:val="Normal"/>
        <w:bidi w:val="0"/>
        <w:spacing w:before="0" w:after="0"/>
        <w:ind w:left="0" w:right="0" w:firstLine="567"/>
        <w:rPr/>
      </w:pPr>
      <w:r>
        <w:rPr/>
        <w:t>БОЗЕ-ЭЙНШТЕЙНА статистика - связь свойств однотипных частиц (определяющая, в частности, функцию распределения по энергиям) с целыми значениями спина (фотоны, пионы, некоторые ядра, некоторые атомы); атомы и молекулы газов могут подчиняться соответствующим закономерностям только при весьма низких температурах (энергиях), на начало этого века эффект наблюдался для гелия, щелочных металлов и водорода:</w:t>
      </w:r>
    </w:p>
    <w:p>
      <w:pPr>
        <w:pStyle w:val="Normal"/>
        <w:bidi w:val="0"/>
        <w:spacing w:before="0" w:after="0"/>
        <w:ind w:left="0" w:right="0" w:firstLine="567"/>
        <w:rPr/>
      </w:pPr>
      <w:r>
        <w:rPr/>
        <w:t>"Ведь атомы или электроны ведут себя более или менее упорядоченно только вблизи абсолютного нуля, где действует закон Боса-Эйнштейна (!-ЛА)". - Мегабитовая бомба. Беды от избытка</w:t>
      </w:r>
    </w:p>
    <w:p>
      <w:pPr>
        <w:pStyle w:val="Normal"/>
        <w:bidi w:val="0"/>
        <w:spacing w:before="0" w:after="0"/>
        <w:ind w:left="0" w:right="0" w:firstLine="567"/>
        <w:rPr/>
      </w:pPr>
      <w:r>
        <w:rPr/>
        <w:t>БОЛЬНЫХ УВЕЗЛИ В ЛАГЕРЬ - кампания по уничтожению психических больных была начата в конце 30-х годов прошлого века национал-социалистами (нацистами) в Германии и продолжена на оккупированных территориях; в программе нацистов было уничтожение всех больных (Х.Арендт):</w:t>
      </w:r>
    </w:p>
    <w:p>
      <w:pPr>
        <w:pStyle w:val="Normal"/>
        <w:bidi w:val="0"/>
        <w:spacing w:before="0" w:after="0"/>
        <w:ind w:left="0" w:right="0" w:firstLine="567"/>
        <w:rPr/>
      </w:pPr>
      <w:r>
        <w:rPr/>
        <w:t>"Там ведь сумасшедший дом... то есть лечебница, - поправился он... Немцы забрали здание под военный госпиталь, а всех сума... больных увезли. Говорят, в лагерь". - Больница Преображения</w:t>
      </w:r>
    </w:p>
    <w:p>
      <w:pPr>
        <w:pStyle w:val="Normal"/>
        <w:bidi w:val="0"/>
        <w:spacing w:before="0" w:after="0"/>
        <w:ind w:left="0" w:right="0" w:firstLine="567"/>
        <w:rPr/>
      </w:pPr>
      <w:r>
        <w:rPr/>
        <w:t>БОЛЬШОЙ МОЗГ - необходимое условие для существования разума (см. "Химия и жизнь", 2003, # 12, с. 27 ):</w:t>
      </w:r>
    </w:p>
    <w:p>
      <w:pPr>
        <w:pStyle w:val="Normal"/>
        <w:bidi w:val="0"/>
        <w:spacing w:before="0" w:after="0"/>
        <w:ind w:left="0" w:right="0" w:firstLine="567"/>
        <w:rPr/>
      </w:pPr>
      <w:r>
        <w:rPr/>
        <w:t>"Чтобы иметь высокий разум, нужен большой мозг. Насекомые же не могут иметь крупного мозга по тем же причинам, по каким не могут иметь крупного тела. Это им не позволяет их устройство. Их дыхательная система не сможет дать им достаточно кислорода, если размеры их тела будут превышены хотя бы на несколько сантиметров. Именно поэтому очень крупных насекомых нет и никогда не было". - Астронавты</w:t>
      </w:r>
    </w:p>
    <w:p>
      <w:pPr>
        <w:pStyle w:val="Normal"/>
        <w:bidi w:val="0"/>
        <w:spacing w:before="0" w:after="0"/>
        <w:ind w:left="0" w:right="0" w:firstLine="567"/>
        <w:rPr/>
      </w:pPr>
      <w:r>
        <w:rPr/>
        <w:t>"... общественно, информационно мы ограничены так же, как homo robustus, а может всего лишь homo neanderthalensis, который, как известно, имел мозг в среднем больше, чем мозг современного человека". - Тайна китайской комнаты. Информация об информации (ВЯ)</w:t>
      </w:r>
    </w:p>
    <w:p>
      <w:pPr>
        <w:pStyle w:val="Normal"/>
        <w:bidi w:val="0"/>
        <w:spacing w:before="0" w:after="0"/>
        <w:ind w:left="0" w:right="0" w:firstLine="567"/>
        <w:rPr/>
      </w:pPr>
      <w:r>
        <w:rPr/>
        <w:t>"Человек - не животное, которому в голову пришла мысль о культуризации. Он - не битва импульсивного "старого мозга" с молодой корой серого вещества, как это думает Артур Кёстлер. И он не "голая обезьяна" с большим мозгом (Десмонд Моррис), поскольку он - не животное с добавлением чего-то. Совсем наоборот. Как животное человек несовершенен. Сущность человека - культура; не потому, что так нравится прекраснодушным идеалистам". - Тайна китайской комнаты. Моделирование культуры (ВЯ)</w:t>
      </w:r>
    </w:p>
    <w:p>
      <w:pPr>
        <w:pStyle w:val="Normal"/>
        <w:bidi w:val="0"/>
        <w:spacing w:before="0" w:after="0"/>
        <w:ind w:left="0" w:right="0" w:firstLine="567"/>
        <w:rPr/>
      </w:pPr>
      <w:r>
        <w:rPr/>
        <w:t>БОШ - презрительное наименование немцев французами:</w:t>
      </w:r>
    </w:p>
    <w:p>
      <w:pPr>
        <w:pStyle w:val="Normal"/>
        <w:bidi w:val="0"/>
        <w:spacing w:before="0" w:after="0"/>
        <w:ind w:left="0" w:right="0" w:firstLine="567"/>
        <w:rPr/>
      </w:pPr>
      <w:r>
        <w:rPr/>
        <w:t>"...смахивал на тяжеловесного боша с французских открыток времен первой мировой войны..." - Насморк</w:t>
      </w:r>
    </w:p>
    <w:p>
      <w:pPr>
        <w:pStyle w:val="Normal"/>
        <w:bidi w:val="0"/>
        <w:spacing w:before="0" w:after="0"/>
        <w:ind w:left="0" w:right="0" w:firstLine="567"/>
        <w:rPr/>
      </w:pPr>
      <w:r>
        <w:rPr/>
        <w:t>БРАЛ КУСОК ВОСКА... - имеется в виду симпатическая магия - насилие, совершенное над куклой, должно привести к аналогичным последствиям у изображенного в виде куклы лица; было широко распространено у древних народов и в средневековье, абсорбировано христианством в виде сожжения чучел грешников инквизицией и вошло в современную политическую жизнь в виде издевательств демонстрантов над чучелами политиков, сожжения флагов и т.п.; российской народной культурой прошлого - начала этого века реализуется в виде выцарапывания глаз изображениям артистов на рекламе, а также закрашивания глаз и подрисовывания рожек и усов портретам в школьных учебниках:</w:t>
      </w:r>
    </w:p>
    <w:p>
      <w:pPr>
        <w:pStyle w:val="Normal"/>
        <w:bidi w:val="0"/>
        <w:spacing w:before="0" w:after="0"/>
        <w:ind w:left="0" w:right="0" w:firstLine="567"/>
        <w:rPr/>
      </w:pPr>
      <w:r>
        <w:rPr/>
        <w:t>"Альфен. Раньше не мог. Мы вешали того убийцу старушек, знаете. Слышали, что он делал? Чудовище. Брал кусок воска, швейную иглу, дратву..." - Черная комната профессора Тарантоги</w:t>
      </w:r>
    </w:p>
    <w:p>
      <w:pPr>
        <w:pStyle w:val="Normal"/>
        <w:bidi w:val="0"/>
        <w:spacing w:before="0" w:after="0"/>
        <w:ind w:left="0" w:right="0" w:firstLine="567"/>
        <w:rPr/>
      </w:pPr>
      <w:r>
        <w:rPr/>
        <w:t>БРЕХНО - местный вид информационного оружия на основе брехни, действует аналогично тому, как действует дубье:</w:t>
      </w:r>
    </w:p>
    <w:p>
      <w:pPr>
        <w:pStyle w:val="Normal"/>
        <w:bidi w:val="0"/>
        <w:spacing w:before="0" w:after="0"/>
        <w:ind w:left="0" w:right="0" w:firstLine="567"/>
        <w:rPr/>
      </w:pPr>
      <w:r>
        <w:rPr/>
        <w:t>"Речь шла о том, кто кого заморочит лгашишем подтасованных битов, оглоушит брехном по черепу, кто ворвется, как в крепость, в чужие мысли и попереставляет штабные молекулы неприятеля наоборот, чтобы его разбил информатический навралич". - Мегабитовая бомба. Ономастическая киберомахия</w:t>
      </w:r>
    </w:p>
    <w:p>
      <w:pPr>
        <w:pStyle w:val="Normal"/>
        <w:bidi w:val="0"/>
        <w:spacing w:before="0" w:after="0"/>
        <w:ind w:left="0" w:right="0" w:firstLine="567"/>
        <w:rPr/>
      </w:pPr>
      <w:r>
        <w:rPr/>
        <w:t>БРИЛЛИАНТИН - средство для укладки волос, придает им блеск:</w:t>
      </w:r>
    </w:p>
    <w:p>
      <w:pPr>
        <w:pStyle w:val="Normal"/>
        <w:bidi w:val="0"/>
        <w:spacing w:before="0" w:after="0"/>
        <w:ind w:left="0" w:right="0" w:firstLine="567"/>
        <w:rPr/>
      </w:pPr>
      <w:r>
        <w:rPr/>
        <w:t>"Я ощутил грубый запах его бриллиантина, смешанный с запахом чернил и мыла". - Рукопись, найденная в ванне</w:t>
      </w:r>
    </w:p>
    <w:p>
      <w:pPr>
        <w:pStyle w:val="Normal"/>
        <w:bidi w:val="0"/>
        <w:spacing w:before="0" w:after="0"/>
        <w:ind w:left="0" w:right="0" w:firstLine="567"/>
        <w:rPr/>
      </w:pPr>
      <w:r>
        <w:rPr/>
        <w:t>БРИТВА ОККАМА - философское утверждение, гласящее, что для объяснения явлений надо привлекать минимум предположений; в разной форме вводилось разными философами, обычно приписывается Уильяму Оккаму (XIV век); эффективность "бритвы Оккама" - следствие того, что минимизация предположений эффективна в смысле дальнейшего развития науки, поэтому данное положение можно считать не философским, а науковедческим:</w:t>
      </w:r>
    </w:p>
    <w:p>
      <w:pPr>
        <w:pStyle w:val="Normal"/>
        <w:bidi w:val="0"/>
        <w:spacing w:before="0" w:after="0"/>
        <w:ind w:left="0" w:right="0" w:firstLine="567"/>
        <w:rPr/>
      </w:pPr>
      <w:r>
        <w:rPr/>
        <w:t>" - Речь идет не о том, можно ли объяснить отдельные варианты поведения "тучи" без использования версии ее "разумности", - ответил Кронотос, - ведь нас не ограничивает бритва Оккама". - Непобедимый</w:t>
      </w:r>
    </w:p>
    <w:p>
      <w:pPr>
        <w:pStyle w:val="Normal"/>
        <w:bidi w:val="0"/>
        <w:spacing w:before="0" w:after="0"/>
        <w:ind w:left="0" w:right="0" w:firstLine="567"/>
        <w:rPr/>
      </w:pPr>
      <w:r>
        <w:rPr/>
        <w:t>БУМЕРАНГИ РАДАРОВ - антенны, по некоторому подобию формы (в некоторых вариантах - вытянутые по горизонтали и изогнутые):</w:t>
      </w:r>
    </w:p>
    <w:p>
      <w:pPr>
        <w:pStyle w:val="Normal"/>
        <w:bidi w:val="0"/>
        <w:spacing w:before="0" w:after="0"/>
        <w:ind w:left="0" w:right="0" w:firstLine="567"/>
        <w:rPr/>
      </w:pPr>
      <w:r>
        <w:rPr/>
        <w:t>"На башне командного пункта кто-то драл глотку в мегафон, на вершинах острых шпилей крутились огромные бумеранги радаров, - одним словом, все было так, как и должно быть". - Терминус</w:t>
      </w:r>
    </w:p>
    <w:p>
      <w:pPr>
        <w:pStyle w:val="Normal"/>
        <w:bidi w:val="0"/>
        <w:spacing w:before="0" w:after="0"/>
        <w:ind w:left="0" w:right="0" w:firstLine="567"/>
        <w:rPr/>
      </w:pPr>
      <w:r>
        <w:rPr/>
        <w:t>БУРЖУЙКА - небольшая самодельная печка, символ революции, разрухи, замерзающих городов (Россия, 1917 и последующие годы; пер. - в оригинале "bekart" - "выродок"; ВЯ):</w:t>
      </w:r>
    </w:p>
    <w:p>
      <w:pPr>
        <w:pStyle w:val="Normal"/>
        <w:bidi w:val="0"/>
        <w:spacing w:before="0" w:after="0"/>
        <w:ind w:left="0" w:right="0" w:firstLine="567"/>
        <w:rPr/>
      </w:pPr>
      <w:r>
        <w:rPr/>
        <w:t>"Книжные шкафы, полки со справочными пилюлями - все осталось как прежде, только огромная голландская печь в углу, наполнявшая комнату матовым блеском своих изразцов, превратилась в так называемую "буржуйку" с прожженной насквозь жестяной трубой, выведенной через дыру в стене; пол возле печки был в черных оспинах". - Футурологический конгресс</w:t>
      </w:r>
    </w:p>
    <w:p>
      <w:pPr>
        <w:pStyle w:val="Normal"/>
        <w:bidi w:val="0"/>
        <w:spacing w:before="0" w:after="0"/>
        <w:ind w:left="0" w:right="0" w:firstLine="567"/>
        <w:rPr/>
      </w:pPr>
      <w:r>
        <w:rPr/>
        <w:t>БУРИДАНОВА ДРОЖЬ - дрожь от невозможности выбора, местное название; философу Буридану приписывается постановка философской проблемы о выборе ослом одной из двух одинаковых охапок сена:</w:t>
      </w:r>
    </w:p>
    <w:p>
      <w:pPr>
        <w:pStyle w:val="Normal"/>
        <w:bidi w:val="0"/>
        <w:spacing w:before="0" w:after="0"/>
        <w:ind w:left="0" w:right="0" w:firstLine="567"/>
        <w:rPr/>
      </w:pPr>
      <w:r>
        <w:rPr/>
        <w:t>"При одном только виде выборокибера, расхваливающего очередную усладу, граждан сотрясает буриданова дрожь, и многие разбивают или разбирают его, да что толку - он тут же саморемонтируется". - Осмотр на месте</w:t>
      </w:r>
    </w:p>
    <w:p>
      <w:pPr>
        <w:pStyle w:val="Normal"/>
        <w:bidi w:val="0"/>
        <w:spacing w:before="0" w:after="0"/>
        <w:ind w:left="0" w:right="0" w:firstLine="567"/>
        <w:rPr/>
      </w:pPr>
      <w:r>
        <w:rPr/>
        <w:t>БУСТЕР - стартовый двигатель ракеты (от англ. boost увеличивать, содействовать, ускорять; в технике термин используется в нескольких значениях):</w:t>
      </w:r>
    </w:p>
    <w:p>
      <w:pPr>
        <w:pStyle w:val="Normal"/>
        <w:bidi w:val="0"/>
        <w:spacing w:before="0" w:after="0"/>
        <w:ind w:left="0" w:right="0" w:firstLine="567"/>
        <w:rPr/>
      </w:pPr>
      <w:r>
        <w:rPr/>
        <w:t>"Сначала запылали рубиновым, белым и голубым контрольки бустера". Непобедимый</w:t>
      </w:r>
    </w:p>
    <w:p>
      <w:pPr>
        <w:pStyle w:val="Normal"/>
        <w:bidi w:val="0"/>
        <w:spacing w:before="0" w:after="0"/>
        <w:ind w:left="0" w:right="0" w:firstLine="567"/>
        <w:rPr/>
      </w:pPr>
      <w:r>
        <w:rPr/>
        <w:t>"Автомат запускает малый бустер на твердом топливе, и спутник отходит от корабля на собственной тяге - порядка одной тонны в течение пятнадцати секунд. Нужно, чтобы он отошел от корабля-матки как можно быстрее. Когда бустер выгорает, автоматически включается ионный двигатель, находящийся под дистанционным управлением штурмана". - Дознание</w:t>
      </w:r>
    </w:p>
    <w:p>
      <w:pPr>
        <w:pStyle w:val="Normal"/>
        <w:bidi w:val="0"/>
        <w:spacing w:before="0" w:after="0"/>
        <w:ind w:left="0" w:right="0" w:firstLine="567"/>
        <w:rPr/>
      </w:pPr>
      <w:r>
        <w:rPr/>
        <w:t>БУШ - (англ. bush - куст) саванна, некультивированная земля, поросшая кустарником:</w:t>
      </w:r>
    </w:p>
    <w:p>
      <w:pPr>
        <w:pStyle w:val="Normal"/>
        <w:bidi w:val="0"/>
        <w:spacing w:before="0" w:after="0"/>
        <w:ind w:left="0" w:right="0" w:firstLine="567"/>
        <w:rPr/>
      </w:pPr>
      <w:r>
        <w:rPr/>
        <w:t>"Возникают системы информационного обмена между банками, биржами, объектами охраны прав (полицией, например), судами, клиниками (врачами в таких учреждениях), и в этом последнем случае инновационным достижением является проведение операций, осуществляемых в африканском буше, известными хирургами или иными заморскими специалистами, например из Америки". Мегабитовая бомба. Риск Интернета</w:t>
      </w:r>
    </w:p>
    <w:p>
      <w:pPr>
        <w:pStyle w:val="Normal"/>
        <w:bidi w:val="0"/>
        <w:spacing w:before="0" w:after="0"/>
        <w:ind w:left="0" w:right="0" w:firstLine="567"/>
        <w:rPr/>
      </w:pPr>
      <w:r>
        <w:rPr/>
        <w:t>В ОРГАНИЗМЕ НИЧЕГО НЕ МЕНЯЕТСЯ - при создании "макета" организма возникает вопрос о взаимодейстии такого макета с окружающей средой; если организм "макетирует" любое попавшее в него вещество, то он может усваивать пищу и, если это женский организм, скрещиваться с немакетированной особью и давать потомство - макетированное и плодовитое; если он не преобразует попавшие в него вещества, то он не нуждается в пище и воздухе и не дает потомства, но тогда возникает вопрос о границе макетирования - при отсутствии обмена веществ перестанут, например, выделяться слезы, а без этого трудно макетировать женскую особь:</w:t>
      </w:r>
    </w:p>
    <w:p>
      <w:pPr>
        <w:pStyle w:val="Normal"/>
        <w:bidi w:val="0"/>
        <w:spacing w:before="0" w:after="0"/>
        <w:ind w:left="0" w:right="0" w:firstLine="567"/>
        <w:rPr/>
      </w:pPr>
      <w:r>
        <w:rPr/>
        <w:t>"По видимости в организме ничего не меняется, пока насытившиеся полученными знаниями шустры не начинают брать на себя функции живых частей протоплазмы. Нужную для этого энергию они черпают из ядерных реакций, называемых тихими. Тем не менее реакции эти понемногу убивают организм. Эктофицируемый этого не ощущает. Он двигается, мыслит и действует, как и раньше, он может есть и пить, но через какое-то время, измеряемое годами, уже не испытывает потребности в пище". - Осмотр на месте</w:t>
      </w:r>
    </w:p>
    <w:p>
      <w:pPr>
        <w:pStyle w:val="Normal"/>
        <w:bidi w:val="0"/>
        <w:spacing w:before="0" w:after="0"/>
        <w:ind w:left="0" w:right="0" w:firstLine="567"/>
        <w:rPr/>
      </w:pPr>
      <w:r>
        <w:rPr/>
        <w:t>"- Ну, что мне не нужен сон и что я все время должна быть около тебя. ... Некоторое время мне казалось, что у меня под кожей нет тела, что во мне что-то другое, что я только... только снаружи... Чтобы тебя обмануть. Понимаешь?" - Солярис</w:t>
      </w:r>
    </w:p>
    <w:p>
      <w:pPr>
        <w:pStyle w:val="Normal"/>
        <w:bidi w:val="0"/>
        <w:spacing w:before="0" w:after="0"/>
        <w:ind w:left="0" w:right="0" w:firstLine="567"/>
        <w:rPr/>
      </w:pPr>
      <w:r>
        <w:rPr/>
        <w:t>ВА-БАНК - в некоторых карточных играх - играть на все деньги, находящиеся "в банке", то есть участвующие в игре, в переносном значении действовать, рискуя всем:</w:t>
      </w:r>
    </w:p>
    <w:p>
      <w:pPr>
        <w:pStyle w:val="Normal"/>
        <w:bidi w:val="0"/>
        <w:spacing w:before="0" w:after="0"/>
        <w:ind w:left="0" w:right="0" w:firstLine="567"/>
        <w:rPr/>
      </w:pPr>
      <w:r>
        <w:rPr/>
        <w:t>"... он ответил мне, как положено по уставу, что не расслышал приказа, и сразу же начал отстегивать пояс; это был его последний шаг, последняя попытка - он шел ва-банк". - Дознание</w:t>
      </w:r>
    </w:p>
    <w:p>
      <w:pPr>
        <w:pStyle w:val="Normal"/>
        <w:bidi w:val="0"/>
        <w:spacing w:before="0" w:after="0"/>
        <w:ind w:left="0" w:right="0" w:firstLine="567"/>
        <w:rPr/>
      </w:pPr>
      <w:r>
        <w:rPr/>
        <w:t>ВААЛ - раннесредневековая грецизированная форма от Баал; он же - один из главных богов мужского пола у хананеян и финикийцев, олицетворение грозной мощи (Тора, Бемидбар 25:3, у христиан - Ветхий Завет, Числа 25:3); согласно некоторым источникам, существенной частью жертвоприношений являлись дети:</w:t>
      </w:r>
    </w:p>
    <w:p>
      <w:pPr>
        <w:pStyle w:val="Normal"/>
        <w:bidi w:val="0"/>
        <w:spacing w:before="0" w:after="0"/>
        <w:ind w:left="0" w:right="0" w:firstLine="567"/>
        <w:rPr/>
      </w:pPr>
      <w:r>
        <w:rPr/>
        <w:t>"Мы понимаем и то, что технология не должна стать нашим Ваалом, что нет никаких причин, которые заставили бы нас подталкивать ее к дальнейшей эскалации, если результаты этой эскалации превышают ожидаемые блага; но у нас нет реальной альтернативы, потому что мы изгнали крупные институты культуры, изобличенные и осмеянные за их контрэмпиричность и нерациональность, теперь их, дискредитированные, уже невозможно вновь воплотить в цивилизационный быт, даже если кому-то незнамо как этого хочется". - Фантастика и футурология</w:t>
      </w:r>
    </w:p>
    <w:p>
      <w:pPr>
        <w:pStyle w:val="Normal"/>
        <w:bidi w:val="0"/>
        <w:spacing w:before="0" w:after="0"/>
        <w:ind w:left="0" w:right="0" w:firstLine="567"/>
        <w:rPr/>
      </w:pPr>
      <w:r>
        <w:rPr/>
        <w:t>ВААЛ, КРЕАН ИЛИ ЯХВЕ - первое и последнее - имена высших существ и творцов мира в разных религиях, второе - от латинского "созидание":</w:t>
      </w:r>
    </w:p>
    <w:p>
      <w:pPr>
        <w:pStyle w:val="Normal"/>
        <w:bidi w:val="0"/>
        <w:spacing w:before="0" w:after="0"/>
        <w:ind w:left="0" w:right="0" w:firstLine="567"/>
        <w:rPr/>
      </w:pPr>
      <w:r>
        <w:rPr/>
        <w:t>"Сейчас персоноидный "мир" для будущих его "обитателей" можно создать за два часа. Именно столько времени требуется, чтобы внести в машину одну из полных программ типа ВААЛ-66, КРЕАН-IV или ЯХВЕ-09". - "Не буду прислуживать"</w:t>
      </w:r>
    </w:p>
    <w:p>
      <w:pPr>
        <w:pStyle w:val="Normal"/>
        <w:bidi w:val="0"/>
        <w:spacing w:before="0" w:after="0"/>
        <w:ind w:left="0" w:right="0" w:firstLine="567"/>
        <w:rPr/>
      </w:pPr>
      <w:r>
        <w:rPr/>
        <w:t>"Благодаря операционной системе Tierra человек-оператор получает возможность управления, возможность выступать в роли Бога-Творца. Подобные слова можно найти в "Не буду прислуживать" из "Бессонницы", но звучат они там следующим образом (программы в моем рассказе называются "ВААЛ-66", "КРЕАН-IV", "ЯХВЕ-09")". - Мегабитовая бомба. Заклятие превидизма (ВЯ)</w:t>
      </w:r>
    </w:p>
    <w:p>
      <w:pPr>
        <w:pStyle w:val="Normal"/>
        <w:bidi w:val="0"/>
        <w:spacing w:before="0" w:after="0"/>
        <w:ind w:left="0" w:right="0" w:firstLine="567"/>
        <w:rPr/>
      </w:pPr>
      <w:r>
        <w:rPr/>
        <w:t>ВАРВАРСКИЕ ПЛЕМЕНА НЕ ПРИНОСЯТ В ЖЕРТВУ БОЛЬНЫХ - представление о том, что в жертву Богу должны приноситься только безукоризненные животные, было категорично сформулировано древними евреями (XII - X вв до н.э.), которые в качестве одного из методов принесения жертв практиковали всесожжения, при котором жрецам ничего не достается (согласно Дж.Дж.Фрэзеру на качество жертвы обращали серьезное внимание ацтеки - при человеческих жертвоприношениях в XVI веке н.э.):</w:t>
      </w:r>
    </w:p>
    <w:p>
      <w:pPr>
        <w:pStyle w:val="Normal"/>
        <w:bidi w:val="0"/>
        <w:spacing w:before="0" w:after="0"/>
        <w:ind w:left="0" w:right="0" w:firstLine="567"/>
        <w:rPr/>
      </w:pPr>
      <w:r>
        <w:rPr/>
        <w:t>"Едва вынесли меня из повозки, как я закричал, что у меня повреждена рука; отчасти я надеялся, что это спасет меня от всесожжения, так как из истории мне помнилось, что варварские племена не приносят в жертву больных". - Путешествие двадцать шестое</w:t>
      </w:r>
    </w:p>
    <w:p>
      <w:pPr>
        <w:pStyle w:val="Normal"/>
        <w:bidi w:val="0"/>
        <w:spacing w:before="0" w:after="0"/>
        <w:ind w:left="0" w:right="0" w:firstLine="567"/>
        <w:rPr/>
      </w:pPr>
      <w:r>
        <w:rPr/>
        <w:t>ВАРРАВА - персонаж Евангелий, один из разбойников, судимый одновременно с Иисусом (Матфей 27:16, Марк 15:7):</w:t>
      </w:r>
    </w:p>
    <w:p>
      <w:pPr>
        <w:pStyle w:val="Normal"/>
        <w:bidi w:val="0"/>
        <w:spacing w:before="0" w:after="0"/>
        <w:ind w:left="0" w:right="0" w:firstLine="567"/>
        <w:rPr/>
      </w:pPr>
      <w:r>
        <w:rPr/>
        <w:t>"Для вас, инспектор, существуют одни Варравы, и потому, даже если бы вы своими глазами увидели воскрешение покойника и услышали голос, изрекающий: "Лазарь, восстань!" - то все равно остались бы самим собой". - Следствие</w:t>
      </w:r>
    </w:p>
    <w:p>
      <w:pPr>
        <w:pStyle w:val="Normal"/>
        <w:bidi w:val="0"/>
        <w:spacing w:before="0" w:after="0"/>
        <w:ind w:left="0" w:right="0" w:firstLine="567"/>
        <w:rPr/>
      </w:pPr>
      <w:r>
        <w:rPr/>
        <w:t>ВЕЛИЧИНА ДЕФОРМАЦИИ - характеристика, зависящая от свойств материала (прочности и модуля Юнга), конструкции и величины воздействия; сделать заключение о качестве материала по деформации, не зная воздействия и конструкции невозможно; видимо, персонаж (врач) не знает школьной физики:</w:t>
      </w:r>
    </w:p>
    <w:p>
      <w:pPr>
        <w:pStyle w:val="Normal"/>
        <w:bidi w:val="0"/>
        <w:spacing w:before="0" w:after="0"/>
        <w:ind w:left="0" w:right="0" w:firstLine="567"/>
        <w:rPr/>
      </w:pPr>
      <w:r>
        <w:rPr/>
        <w:t>"Мы очутились в коридоре, проходившем внутри трубчатого кольца. Большое отверстие в нем, несомненно, пробил навылет метеорит. По краям отверстия стены коридора были сильно исковерканы. Разорванные листы обшивки обнажали деформированные части каркаса, а пол был словно гофрированный - сбился в складки, и через них приходилось перешагивать. Величина деформации свидетельствовала о плохом качестве материала, из которого было построено сооружение". - Магелланово облако</w:t>
      </w:r>
    </w:p>
    <w:p>
      <w:pPr>
        <w:pStyle w:val="Normal"/>
        <w:bidi w:val="0"/>
        <w:spacing w:before="0" w:after="0"/>
        <w:ind w:left="0" w:right="0" w:firstLine="567"/>
        <w:rPr/>
      </w:pPr>
      <w:r>
        <w:rPr/>
        <w:t>ВЕНЕРА КАЛЛИПИГА - Венера прекраснозадая, изображение Венеры, как образца красоты бедер и ягодиц, оригинальная статуя - Греция, III век до н.э., распространены копии:</w:t>
      </w:r>
    </w:p>
    <w:p>
      <w:pPr>
        <w:pStyle w:val="Normal"/>
        <w:bidi w:val="0"/>
        <w:spacing w:before="0" w:after="0"/>
        <w:ind w:left="0" w:right="0" w:firstLine="567"/>
        <w:rPr/>
      </w:pPr>
      <w:r>
        <w:rPr/>
        <w:t>"... мы сразу же удалились от Венеры Каллипиги, ибо откровенность, с которой она выставляла напоказ свою суть, была неуместна на раннеромантической стадии наших платонических вздохов и робких надежд на счастье". - Маска</w:t>
      </w:r>
    </w:p>
    <w:p>
      <w:pPr>
        <w:pStyle w:val="Normal"/>
        <w:bidi w:val="0"/>
        <w:spacing w:before="0" w:after="0"/>
        <w:ind w:left="0" w:right="0" w:firstLine="567"/>
        <w:rPr/>
      </w:pPr>
      <w:r>
        <w:rPr/>
        <w:t>ВЕРИЗМ - (от лат. vero - истинный) направление в искусстве, близкое к натурализму:</w:t>
      </w:r>
    </w:p>
    <w:p>
      <w:pPr>
        <w:pStyle w:val="Normal"/>
        <w:bidi w:val="0"/>
        <w:spacing w:before="0" w:after="0"/>
        <w:ind w:left="0" w:right="0" w:firstLine="567"/>
        <w:rPr/>
      </w:pPr>
      <w:r>
        <w:rPr/>
        <w:t>"Как мы видим, между веризмом и аверизмом внутри объективной структуры произведения могут сложиться самые разные соотношения". - Фантастика и футурология</w:t>
      </w:r>
    </w:p>
    <w:p>
      <w:pPr>
        <w:pStyle w:val="Normal"/>
        <w:bidi w:val="0"/>
        <w:spacing w:before="0" w:after="0"/>
        <w:ind w:left="0" w:right="0" w:firstLine="567"/>
        <w:rPr/>
      </w:pPr>
      <w:r>
        <w:rPr/>
        <w:t>"Трансформация локальных свойств, например, окружающих нас вещей, в нелокальные, такие, как атрибуты существования, обычно требуют ковариантного преобразования ряда других объектов, то есть: кто нарушает заданный порядок в одном месте, должен корреляционно нарушить его и в других местах. Так как удобнее всего вносить минимальные изменения, авторы чаще всего именно так и поступают, что приводит к "антиверизму" научной фантастики". - Фантастика и футурология</w:t>
      </w:r>
    </w:p>
    <w:p>
      <w:pPr>
        <w:pStyle w:val="Normal"/>
        <w:bidi w:val="0"/>
        <w:spacing w:before="0" w:after="0"/>
        <w:ind w:left="0" w:right="0" w:firstLine="567"/>
        <w:rPr/>
      </w:pPr>
      <w:r>
        <w:rPr/>
        <w:t>"Он не замечает, что натуралистическое качество портретирования людей "как живых" угасает в любом современном направлении творческих поисков, которые вышли за замки веризма, вне зависимости от того, в каком именно направлении они развиваются вне границ отброшенной парадигматики". Фантастика и футурология</w:t>
      </w:r>
    </w:p>
    <w:p>
      <w:pPr>
        <w:pStyle w:val="Normal"/>
        <w:bidi w:val="0"/>
        <w:spacing w:before="0" w:after="0"/>
        <w:ind w:left="0" w:right="0" w:firstLine="567"/>
        <w:rPr/>
      </w:pPr>
      <w:r>
        <w:rPr/>
        <w:t>"Несомненно, любая инновация, например андроидная, найдет со временем юридическое, бытовое и светское ("а будет ли хорошим тоном дарить ребенку такую куклу?"), этико-нормативное ("следует ли разводиться с женой, которая на 85% была "андроизирована"?) религиозно-догматическое ("правомочен или нет в церковном смысле брак человека и андроида?") и т.п. Если все это трансформационно не обосновать, то получится невыносимая фальшь, которую мы назвали антиверизмом". - Фантастика и футурология</w:t>
      </w:r>
    </w:p>
    <w:p>
      <w:pPr>
        <w:pStyle w:val="Normal"/>
        <w:bidi w:val="0"/>
        <w:spacing w:before="0" w:after="0"/>
        <w:ind w:left="0" w:right="0" w:firstLine="567"/>
        <w:rPr/>
      </w:pPr>
      <w:r>
        <w:rPr/>
        <w:t>ВЕРОЯТНОСТЬ - как и многие другие слова, имеет бытовое и научное значение; научный термин "вероятность" может быть применен только при анализе множества испытаний (экспериментов), в жизни же человек применяет слово "вероятность" и к однократным событиям, придавая своим рассуждениям наукообразный вид; оценивая субъективную вероятность, человек обращается к какому-то своему опыту, то есть сознательно или подсознательно рассматривает ряд событий, но он делает это без понимания и скрыто от собеседника; к свершившимся событиям понятие вероятности не применимо; например, в тот момент, когда я писал этот текст, оценка вероятности того, что именно вы именно сейчас его читаете, составляла не более одной десятимиллионной ("получение оценки предоставляется читателю в качестве легкого домашнего упражнения"), тем не менее его читаете вы и именно сейчас:</w:t>
      </w:r>
    </w:p>
    <w:p>
      <w:pPr>
        <w:pStyle w:val="Normal"/>
        <w:bidi w:val="0"/>
        <w:spacing w:before="0" w:after="0"/>
        <w:ind w:left="0" w:right="0" w:firstLine="567"/>
        <w:rPr/>
      </w:pPr>
      <w:r>
        <w:rPr/>
        <w:t>"... написал работу, в которой подверг глубокому вероятностному анализу весьма занимающую его проблему, а именно: какие случайные обстоятельства привели к его появлению на свет в нашу эпоху". - О книге Бенедикта Коуски "Предисловие к автобиографии"</w:t>
      </w:r>
    </w:p>
    <w:p>
      <w:pPr>
        <w:pStyle w:val="Normal"/>
        <w:bidi w:val="0"/>
        <w:spacing w:before="0" w:after="0"/>
        <w:ind w:left="0" w:right="0" w:firstLine="567"/>
        <w:rPr/>
      </w:pPr>
      <w:r>
        <w:rPr/>
        <w:t>"Не помню точно цифр (память последнее время подводит), но я читал, сколь маловероятно возникновение живой клетки из сонмища атомов... примерно один шанс на триллион". - Больница Преображения</w:t>
      </w:r>
    </w:p>
    <w:p>
      <w:pPr>
        <w:pStyle w:val="Normal"/>
        <w:bidi w:val="0"/>
        <w:spacing w:before="0" w:after="0"/>
        <w:ind w:left="0" w:right="0" w:firstLine="567"/>
        <w:rPr/>
      </w:pPr>
      <w:r>
        <w:rPr/>
        <w:t>"В моей судьбе все было вверх ногами. Я весь вышел из случайностей, недоразумение - вот мое настоящее имя... Но я не пытался исправить депешу, нет, я сделал гораздо большее - я приспособил к ошибке свою деятельность, которая, как видишь, имела кое-какие последствия". - Профессор А.Донда</w:t>
      </w:r>
    </w:p>
    <w:p>
      <w:pPr>
        <w:pStyle w:val="Normal"/>
        <w:bidi w:val="0"/>
        <w:spacing w:before="0" w:after="0"/>
        <w:ind w:left="0" w:right="0" w:firstLine="567"/>
        <w:rPr/>
      </w:pPr>
      <w:r>
        <w:rPr/>
        <w:t>"С научной точки зрения он совершенно логичен, ведь... десять монет бросали уже финикийцы, сидя на бараньих шкурах, и греки, спалив Трою, и римские сутенеры эпохи Империи, и галлы, и германцы, и остготы, и турки, перегоняя пленников в Стамбул, и торговцы коврами в Галате... бросая монеты, мы можем считать, что множество необычайно велико и наши шансы на выпадение десяти орлов или решек разом просто огромны!" - "О невозможности жизни", "О невозможности прогнозирования"</w:t>
      </w:r>
    </w:p>
    <w:p>
      <w:pPr>
        <w:pStyle w:val="Normal"/>
        <w:bidi w:val="0"/>
        <w:spacing w:before="0" w:after="0"/>
        <w:ind w:left="0" w:right="0" w:firstLine="567"/>
        <w:rPr/>
      </w:pPr>
      <w:r>
        <w:rPr/>
        <w:t>"Знаете ли вы, чему равна математически вычисленная вероятность для произвольной массы материи космоса, что она будет вовлечена в ход жизненных процессов ... ? Один к квадриллиону! Космос беспредельно мертв... какова вероятность быть вовлеченными в жизнь не как пища, вода, воздух, а как живое существо? Если мы возьмем отношение всей материи космоса... к весу наших тел, тел всех живущих, и вычислим вероятность, которую имеет какая-либо кучка материи, эквивалентная телу, стать когда-нибудь живым человеком, то окажется, что эта вероятность практически равна нулю!" - Рукопись, найденная в ванне</w:t>
      </w:r>
    </w:p>
    <w:p>
      <w:pPr>
        <w:pStyle w:val="Normal"/>
        <w:bidi w:val="0"/>
        <w:spacing w:before="0" w:after="0"/>
        <w:ind w:left="0" w:right="0" w:firstLine="567"/>
        <w:rPr/>
      </w:pPr>
      <w:r>
        <w:rPr/>
        <w:t>"- Чушь, - ответил Трурль рассеянно, так как стряхивал песок и глину с загадочной глыбы на дне воронки. - Почему это должно было случиться именно с НАМИ? - Потому что с кем-то должно было случиться, согласно нормальному распределению, - выпалил Цифрунчик". - Воспитание Цифруши</w:t>
      </w:r>
    </w:p>
    <w:p>
      <w:pPr>
        <w:pStyle w:val="Normal"/>
        <w:bidi w:val="0"/>
        <w:spacing w:before="0" w:after="0"/>
        <w:ind w:left="0" w:right="0" w:firstLine="567"/>
        <w:rPr/>
      </w:pPr>
      <w:r>
        <w:rPr/>
        <w:t>"События уникальные, не поддающиеся статистике в своей однократности, происходят, но говорить об их вероятности невозможно". - Насморк</w:t>
      </w:r>
    </w:p>
    <w:p>
      <w:pPr>
        <w:pStyle w:val="Normal"/>
        <w:bidi w:val="0"/>
        <w:spacing w:before="0" w:after="0"/>
        <w:ind w:left="0" w:right="0" w:firstLine="567"/>
        <w:rPr/>
      </w:pPr>
      <w:r>
        <w:rPr/>
        <w:t>"Профессор Коуска написал книгу, в которой доказывает неизбежность такой постановки вопроса: либо теория вероятностей, на которой покоится естествознание, в корне неверна, либо никакого животного мира во главе с человеком не существует". - "О невозможности жизни", "О невозможности прогнозирования"</w:t>
      </w:r>
    </w:p>
    <w:p>
      <w:pPr>
        <w:pStyle w:val="Normal"/>
        <w:bidi w:val="0"/>
        <w:spacing w:before="0" w:after="0"/>
        <w:ind w:left="0" w:right="0" w:firstLine="567"/>
        <w:rPr/>
      </w:pPr>
      <w:r>
        <w:rPr/>
        <w:t>"А ведь эвкалипт мог расти четырьмя метрами далее; в таком случае четверорукая, убегая от палеопитека, не упала бы, споткнувшись о толстый корень, успела взобраться на дерево и не зачала, а раз так, то переход Ганнибала через Альпы, крестовые походы, Столетняя война, захват турками Боснии и Герцеговины, московский поход Наполеона и десятки триллионов прочих событий пошли бы чуть-чуть по-другому, с еле заметными изменениями". - "О невозможности жизни", "О невозможности прогнозирования"</w:t>
      </w:r>
    </w:p>
    <w:p>
      <w:pPr>
        <w:pStyle w:val="Normal"/>
        <w:bidi w:val="0"/>
        <w:spacing w:before="0" w:after="0"/>
        <w:ind w:left="0" w:right="0" w:firstLine="567"/>
        <w:rPr/>
      </w:pPr>
      <w:r>
        <w:rPr/>
        <w:t>"Однако возникает дилемма: либо Бог существует, либо не существует; какой-либо промежуточный вариант (существовал лишь когда-то в прошлом, существует временами, периодически; существует то "в меньшей степени", то в "большей") представляется крайне маловероятным". - "Не буду прислуживать"</w:t>
      </w:r>
    </w:p>
    <w:p>
      <w:pPr>
        <w:pStyle w:val="Normal"/>
        <w:bidi w:val="0"/>
        <w:spacing w:before="0" w:after="0"/>
        <w:ind w:left="0" w:right="0" w:firstLine="567"/>
        <w:rPr/>
      </w:pPr>
      <w:r>
        <w:rPr/>
        <w:t>"Если я и рассуждал, то не знаю как. Не помню, кто и когда доказал мне, что если человек захочет установить вероятность собственного рождения, то, уходя в прошлое по генеалогическому древу, минуя родителей, бабок, дедов, прадедов, получит вероятность, произвольно близкую к нулю". - Фиаско</w:t>
      </w:r>
    </w:p>
    <w:p>
      <w:pPr>
        <w:pStyle w:val="Normal"/>
        <w:bidi w:val="0"/>
        <w:spacing w:before="0" w:after="0"/>
        <w:ind w:left="0" w:right="0" w:firstLine="567"/>
        <w:rPr/>
      </w:pPr>
      <w:r>
        <w:rPr/>
        <w:t>"Математик знает не только бесконечности и трансфинитности, но также и отрицательные вероятности. Если нечто должно произойти наверное, его вероятность равна единице. Если же явление совсем не может произойти, она равна нулю. Оказывается, что может случиться нечто меньшее, чем просто не наступление события". - Тайна китайской комнаты. Ересь (ВЯ)</w:t>
      </w:r>
    </w:p>
    <w:p>
      <w:pPr>
        <w:pStyle w:val="Normal"/>
        <w:bidi w:val="0"/>
        <w:spacing w:before="0" w:after="0"/>
        <w:ind w:left="0" w:right="0" w:firstLine="567"/>
        <w:rPr/>
      </w:pPr>
      <w:r>
        <w:rPr/>
        <w:t>"Компьютеры, управляемые операционными системами, основанными на отношении правдоподобия, уже существуют, но компьютер, который мог бы потчевать своего пользователя исключительно вероятностными решениями, мало кого осчастливит". - Мегабитовая бомба. Digitalitis (ВЯ)</w:t>
      </w:r>
    </w:p>
    <w:p>
      <w:pPr>
        <w:pStyle w:val="Normal"/>
        <w:bidi w:val="0"/>
        <w:spacing w:before="0" w:after="0"/>
        <w:ind w:left="0" w:right="0" w:firstLine="567"/>
        <w:rPr/>
      </w:pPr>
      <w:r>
        <w:rPr/>
        <w:t>"Было время, когда теория вероятностей считалась бедным родственником, просто подкидышем, который был подло подложен математике исследователями азартных игр. Сегодня же теория вероятностей в почете, и мы понемногу начинаем узнавать, какую роль вероятность сыграла при зарождении жизни на Земле..." - Тайна китайской комнаты. Вычислительная мощность жизни (ВЯ)</w:t>
      </w:r>
    </w:p>
    <w:p>
      <w:pPr>
        <w:pStyle w:val="Normal"/>
        <w:bidi w:val="0"/>
        <w:spacing w:before="0" w:after="0"/>
        <w:ind w:left="0" w:right="0" w:firstLine="567"/>
        <w:rPr/>
      </w:pPr>
      <w:r>
        <w:rPr/>
        <w:t>"... эволюция относится к процессам стохастическим или обусловленным вероятностно, а точнее, к так называемым процессам Маркова или, скорее, полумарковским: в типичном процессе Маркова каждое достигнутое состояние с определенной вероятностью обуславливает следующее состояние (шаг), но цепь этих шагов никакой памяти о произошедших событиях не имеет, зато полумарковская цепь имеет память, но "слабую", довольно "размытую", не проникающую глубоко в прошлое". - Тайна китайской комнаты. Модель эволюции (ВЯ)</w:t>
      </w:r>
    </w:p>
    <w:p>
      <w:pPr>
        <w:pStyle w:val="Normal"/>
        <w:bidi w:val="0"/>
        <w:spacing w:before="0" w:after="0"/>
        <w:ind w:left="0" w:right="0" w:firstLine="567"/>
        <w:rPr/>
      </w:pPr>
      <w:r>
        <w:rPr/>
        <w:t>ВЕЧНАЯ РУЧКА - приспособление для письма, имеющее перо, пишущее чернилами и снабженное баллоном с запасом чернил; было названо "вечной ручкой" потому, что пришло на смену ручкам без баллона, которые надо было окунать в емкость с чернилами после написания нескольких слов; также называлось авторучкой:</w:t>
      </w:r>
    </w:p>
    <w:p>
      <w:pPr>
        <w:pStyle w:val="Normal"/>
        <w:bidi w:val="0"/>
        <w:spacing w:before="0" w:after="0"/>
        <w:ind w:left="0" w:right="0" w:firstLine="567"/>
        <w:rPr/>
      </w:pPr>
      <w:r>
        <w:rPr/>
        <w:t>"... искусственной пластмассы, из которой на Земле делают пресс-папье или "вечные ручки". - Астронавты</w:t>
      </w:r>
    </w:p>
    <w:p>
      <w:pPr>
        <w:pStyle w:val="Normal"/>
        <w:bidi w:val="0"/>
        <w:spacing w:before="0" w:after="0"/>
        <w:ind w:left="0" w:right="0" w:firstLine="567"/>
        <w:rPr/>
      </w:pPr>
      <w:r>
        <w:rPr/>
        <w:t>"- Политики - слишком глупые люди, чтобы разумным образом предполагать, как они поступят, - ответил Секуловский, аккуратно завинчивая зеленовато-янтарное вечное перо "Пеликан"". - Больница преображения</w:t>
      </w:r>
    </w:p>
    <w:p>
      <w:pPr>
        <w:pStyle w:val="Normal"/>
        <w:bidi w:val="0"/>
        <w:spacing w:before="0" w:after="0"/>
        <w:ind w:left="0" w:right="0" w:firstLine="567"/>
        <w:rPr/>
      </w:pPr>
      <w:r>
        <w:rPr/>
        <w:t>"Перед ним возвышалась стопка листков и ручка, обыкновенная, которую обмакивают в чернила; он делал пометки на полях". - Возвращение со звезд</w:t>
      </w:r>
    </w:p>
    <w:p>
      <w:pPr>
        <w:pStyle w:val="Normal"/>
        <w:bidi w:val="0"/>
        <w:spacing w:before="0" w:after="0"/>
        <w:ind w:left="0" w:right="0" w:firstLine="567"/>
        <w:rPr/>
      </w:pPr>
      <w:r>
        <w:rPr/>
        <w:t>ВЕШАТЬ ВСЕХ СОБАК - несправедливо обвинять в чем-то; возможно, происходит от обычая вешать репейник (его называли "собака") на одежду врага с целью заговора - А.К.Бирах, В.М.Мокиенко, Л.И.Степанов, Словарь русской фразеологии, СПб, Фолио-пресс, 1998 (как детская игра сохранилось до второй половины прошлого века):</w:t>
      </w:r>
    </w:p>
    <w:p>
      <w:pPr>
        <w:pStyle w:val="Normal"/>
        <w:bidi w:val="0"/>
        <w:spacing w:before="0" w:after="0"/>
        <w:ind w:left="0" w:right="0" w:firstLine="567"/>
        <w:rPr/>
      </w:pPr>
      <w:r>
        <w:rPr/>
        <w:t>"Словом, на меня вешали всех собак, всякое лыко ставили мне в строку". - Звездные дневники Ийона Тихого. Путешествие двадцатое</w:t>
      </w:r>
    </w:p>
    <w:p>
      <w:pPr>
        <w:pStyle w:val="Normal"/>
        <w:bidi w:val="0"/>
        <w:spacing w:before="0" w:after="0"/>
        <w:ind w:left="0" w:right="0" w:firstLine="567"/>
        <w:rPr/>
      </w:pPr>
      <w:r>
        <w:rPr/>
        <w:t>ВИКТОМОЛОГИЯ - (от англ. victim - жертва) наука о поведении жертв:</w:t>
      </w:r>
    </w:p>
    <w:p>
      <w:pPr>
        <w:pStyle w:val="Normal"/>
        <w:bidi w:val="0"/>
        <w:spacing w:before="0" w:after="0"/>
        <w:ind w:left="0" w:right="0" w:firstLine="567"/>
        <w:rPr/>
      </w:pPr>
      <w:r>
        <w:rPr/>
        <w:t>"Продемонстрированы были: 1. полное бессилие ООН, 2. практически повсеместные правонарушения, а также потенциальная преступность и легкость избегания наказания и заключения в тюрьму благодаря "фальсифицированным виктомологическим данным", вследствие частых и успешно применяемых видов коррупции, бандитизма, практике обмана и жажды крови в государственных администрациях, в службах безопасности (полиция, охрана, следственные органы, суды), причем количество сериалов и развлекательных передач на TV, показывающих, как следует и как можно фальсифицировать действительность в целом спектре криминогенных действий, возрастало, и они осуществили также сильное эмиссионное вторжение в часы "высокой смотрибельности" (например, hoche Einschaltquoten в Германии), так как благодаря этому на такой тип супер- и сублимального внушения "легкости убийств" молодежь оказалась особенно податлива". - Питавалы XXI века</w:t>
      </w:r>
    </w:p>
    <w:p>
      <w:pPr>
        <w:pStyle w:val="Normal"/>
        <w:bidi w:val="0"/>
        <w:spacing w:before="0" w:after="0"/>
        <w:ind w:left="0" w:right="0" w:firstLine="567"/>
        <w:rPr/>
      </w:pPr>
      <w:r>
        <w:rPr/>
        <w:t>ВНЕПРЕДИКТИВНЫЕ - (от лат. predictio - предсказывать) не имеющие отношения к прогнозированию:</w:t>
      </w:r>
    </w:p>
    <w:p>
      <w:pPr>
        <w:pStyle w:val="Normal"/>
        <w:bidi w:val="0"/>
        <w:spacing w:before="0" w:after="0"/>
        <w:ind w:left="0" w:right="0" w:firstLine="567"/>
        <w:rPr/>
      </w:pPr>
      <w:r>
        <w:rPr/>
        <w:t>"Познание как составляющая, как фактор и даже главная цель научной фантастики не ограничивается, разумеется, только прогнозированием. Несмотря на это, внепредиктивные проблемы мы почти полностью опустим". - Фантастика и футурология</w:t>
      </w:r>
    </w:p>
    <w:p>
      <w:pPr>
        <w:pStyle w:val="Normal"/>
        <w:bidi w:val="0"/>
        <w:spacing w:before="0" w:after="0"/>
        <w:ind w:left="0" w:right="0" w:firstLine="567"/>
        <w:rPr/>
      </w:pPr>
      <w:r>
        <w:rPr/>
        <w:t>ВНУШАТЬ ДОВЕРИЕ - создавать впечатение высокой вероятности исполнения обязательств, предсказуемости действий и больших возможностей:</w:t>
      </w:r>
    </w:p>
    <w:p>
      <w:pPr>
        <w:pStyle w:val="Normal"/>
        <w:bidi w:val="0"/>
        <w:spacing w:before="0" w:after="0"/>
        <w:ind w:left="0" w:right="0" w:firstLine="567"/>
        <w:rPr/>
      </w:pPr>
      <w:r>
        <w:rPr/>
        <w:t>"... о боге, который раньше, будучи еще наивным, творил чудеса, но потом созданный им мир воспитал его, создателя, научил его, что он может делать лишь одно - не вмешиваться, не существовать, не менять ничего в своем творении, ибо внушать доверие может лишь такое божество, к которому не взывают. А если воззвать к нему, оно окажется ущербным и бессильным..." Странные ящики профессора Конкорана</w:t>
      </w:r>
    </w:p>
    <w:p>
      <w:pPr>
        <w:pStyle w:val="Normal"/>
        <w:bidi w:val="0"/>
        <w:spacing w:before="0" w:after="0"/>
        <w:ind w:left="0" w:right="0" w:firstLine="567"/>
        <w:rPr/>
      </w:pPr>
      <w:r>
        <w:rPr/>
        <w:t>ВОДОРАЗБОРНЫЕ КОЛОНКИ - конечный элемент системы бытового водоснабжения, существовал уже в Византии и дожил до нашего времени - вода подается в "колонки", находящеся на улице, примерно полуметровые вертикальные стойки с краном; пер. - в оригинале "hydranty" - "гидранты":</w:t>
      </w:r>
    </w:p>
    <w:p>
      <w:pPr>
        <w:pStyle w:val="Normal"/>
        <w:bidi w:val="0"/>
        <w:spacing w:before="0" w:after="0"/>
        <w:ind w:left="0" w:right="0" w:firstLine="567"/>
        <w:rPr/>
      </w:pPr>
      <w:r>
        <w:rPr/>
        <w:t>"У глухой стены под конусообразным прикрытием громоздился главный компьютер непосредственной связи с кораблями; он непрерывно мигал лампочками и стрекотал, ведя свои немые монологи и выплевывая обрывки перфорированных лент; были тут еще три резервных контрольных поста, оборудованные микрофонами, точечными лампами, креслами на шаровых шарнирах, а также подручные счетные устройства для контролеров, похожие на уличные водоразборные колонки; наконец, ютился у стены маленький, изящный, как игрушка, бар с тихонько шипящим "Экспрессом"". - Ананке</w:t>
      </w:r>
    </w:p>
    <w:p>
      <w:pPr>
        <w:pStyle w:val="Normal"/>
        <w:bidi w:val="0"/>
        <w:spacing w:before="0" w:after="0"/>
        <w:ind w:left="0" w:right="0" w:firstLine="567"/>
        <w:rPr/>
      </w:pPr>
      <w:r>
        <w:rPr/>
        <w:t>ВОЕННО-ПРОМЫШЛЕННЫЙ КОМПЛЕКС - теоретически - комплекс, состоящий из промышленности и армии, предназначенных для поддержания обороноспособности страны; третий элемент, без учета которого нельзя понять, как этот комплекс действует - общество, а связи в системе реально таковы: армия частично загружает промышленность и науку, дает выход садизму людей и продолжает воспитание, начатое детским садом и школой, государство поддерживает определенный уровень милитаризации общества и в некоторых случаях пользуется армией для проведения политики; обычное отношение в обществе - уважение и гордость: отличительные черты военно-промышленного комплекса при авторитарных режимах - большая роль армии в работе промышленности и науки, большая роль насилия в воспитательной деятельности армии, более высокий уровень военной истерии в обществе, использование армии на территории собственной страны и территории стран, официально считающихся союзниками:</w:t>
      </w:r>
    </w:p>
    <w:p>
      <w:pPr>
        <w:pStyle w:val="Normal"/>
        <w:bidi w:val="0"/>
        <w:spacing w:before="0" w:after="0"/>
        <w:ind w:left="0" w:right="0" w:firstLine="567"/>
        <w:rPr/>
      </w:pPr>
      <w:r>
        <w:rPr/>
        <w:t>"Таким образом, можно признать вполне естественным возникновение в кругах специалистов Пентагона - особенно ученых, связанных с так называемым "военно-промышленным комплексом", - идеи противодействия описанной тенденции интеллектронной эволюции". - Голем XIV</w:t>
      </w:r>
    </w:p>
    <w:p>
      <w:pPr>
        <w:pStyle w:val="Normal"/>
        <w:bidi w:val="0"/>
        <w:spacing w:before="0" w:after="0"/>
        <w:ind w:left="0" w:right="0" w:firstLine="567"/>
        <w:rPr/>
      </w:pPr>
      <w:r>
        <w:rPr/>
        <w:t>ВОЕННЫЙ ТОПОР - аллюзия на "топор войны", элемент "историй об индейцах", популярной детской литературы начала прошлого века:</w:t>
      </w:r>
    </w:p>
    <w:p>
      <w:pPr>
        <w:pStyle w:val="Normal"/>
        <w:bidi w:val="0"/>
        <w:spacing w:before="0" w:after="0"/>
        <w:ind w:left="0" w:right="0" w:firstLine="567"/>
        <w:rPr/>
      </w:pPr>
      <w:r>
        <w:rPr/>
        <w:t>"Сидел бы ты в своей тундре, у этих своих могил, тогда, глядишь, и уберег бы свою лысую, не стоящую выделки шкуру, но не здесь, где бдит красноперый муж! Побили, порезали, пограбили соплеменников, а после покойников в землю, одежонку получше - на себя, и айда на посиделки с "братьями по Разуму", так, что ли? Ну так красный братишка по разуму тебе растолкует, уж брат постарается, выкопает военный топор и закопает мертвеца-землеца, выпишет на братской шкуре счет и засушит ее на память..." - Осмотр на месте</w:t>
      </w:r>
    </w:p>
    <w:p>
      <w:pPr>
        <w:pStyle w:val="Normal"/>
        <w:bidi w:val="0"/>
        <w:spacing w:before="0" w:after="0"/>
        <w:ind w:left="0" w:right="0" w:firstLine="567"/>
        <w:rPr/>
      </w:pPr>
      <w:r>
        <w:rPr/>
        <w:t>"Люди обоих полов имеют некоторые внутренние стремления, например, либидо, голод, жажда и т.д., но, кроме того, проявляют разнообразную чрезмерность (redundance), распространяющуюся от изготовления кремниевых молотков и боевых топоров до строительства замков из кирпича или из спичек и last but not least космических полетов". - Тайна китайской комнаты. Умные роботы (ВЯ)</w:t>
      </w:r>
    </w:p>
    <w:p>
      <w:pPr>
        <w:pStyle w:val="Normal"/>
        <w:bidi w:val="0"/>
        <w:spacing w:before="0" w:after="0"/>
        <w:ind w:left="0" w:right="0" w:firstLine="567"/>
        <w:rPr/>
      </w:pPr>
      <w:r>
        <w:rPr/>
        <w:t>Примечание - правильно "кремнёвых", из минерала "кремень", а не из элемента кремния - Si).</w:t>
      </w:r>
    </w:p>
    <w:p>
      <w:pPr>
        <w:pStyle w:val="Normal"/>
        <w:bidi w:val="0"/>
        <w:spacing w:before="0" w:after="0"/>
        <w:ind w:left="0" w:right="0" w:firstLine="567"/>
        <w:rPr/>
      </w:pPr>
      <w:r>
        <w:rPr/>
        <w:t>ВОЗВРАЩАЮСЬ ИЗ БОЛЕЗНИ - вариант рефлексии искусственного разума при обнаружении им себя в человеческом обществе:</w:t>
      </w:r>
    </w:p>
    <w:p>
      <w:pPr>
        <w:pStyle w:val="Normal"/>
        <w:bidi w:val="0"/>
        <w:spacing w:before="0" w:after="0"/>
        <w:ind w:left="0" w:right="0" w:firstLine="567"/>
        <w:rPr/>
      </w:pPr>
      <w:r>
        <w:rPr/>
        <w:t>"А прежде? Где я была? Или было?! Прежде? Откуда я взялась? Самая простая и успокаивающая мысль подсказывала, что я не совсем здорова, что я возвращаюсь из болезни, как из экзотического, полного приключений путешествия, - тонкая, книжная и романтическая девушка, несколько рассеянная, со странностями". - Маска</w:t>
      </w:r>
    </w:p>
    <w:p>
      <w:pPr>
        <w:pStyle w:val="Normal"/>
        <w:bidi w:val="0"/>
        <w:spacing w:before="0" w:after="0"/>
        <w:ind w:left="0" w:right="0" w:firstLine="567"/>
        <w:rPr/>
      </w:pPr>
      <w:r>
        <w:rPr/>
        <w:t>"- Крис, у меня такое ощущение, как будто что-то случилось. Она остановилась. Я ждал с выключенной бритвой в руке. - Как будто что-то забыла... как будто очень многое забыла. Знаю... помню только себя... и... и... ничего больше. Я слушал ее, стараясь владеть своим лицом. - Я была... больна?" - Солярис</w:t>
      </w:r>
    </w:p>
    <w:p>
      <w:pPr>
        <w:pStyle w:val="Normal"/>
        <w:bidi w:val="0"/>
        <w:spacing w:before="0" w:after="0"/>
        <w:ind w:left="0" w:right="0" w:firstLine="567"/>
        <w:rPr/>
      </w:pPr>
      <w:r>
        <w:rPr/>
        <w:t>ВОКОДЕР - преобразователь речи в закодированный сигнал и обратно, здесь - устройство для синтезирования речи при повреждении гортани:</w:t>
      </w:r>
    </w:p>
    <w:p>
      <w:pPr>
        <w:pStyle w:val="Normal"/>
        <w:bidi w:val="0"/>
        <w:spacing w:before="0" w:after="0"/>
        <w:ind w:left="0" w:right="0" w:firstLine="567"/>
        <w:rPr/>
      </w:pPr>
      <w:r>
        <w:rPr/>
        <w:t>"На шее, из отверстия, оставшегося после трахеотомии, торчал небрежно воткнутый вокодер, он сотрясался в такт голосу". - Футурологический конгресс</w:t>
      </w:r>
    </w:p>
    <w:p>
      <w:pPr>
        <w:pStyle w:val="Normal"/>
        <w:bidi w:val="0"/>
        <w:spacing w:before="0" w:after="0"/>
        <w:ind w:left="0" w:right="0" w:firstLine="567"/>
        <w:rPr/>
      </w:pPr>
      <w:r>
        <w:rPr/>
        <w:t>ВОПРОС НА ШЕСТЬДЕСЯТ ЧЕТЫРЕ ТЫСЯЧИ ДОЛЛАРОВ - сложный вопрос в телевизионной игре с денежными призами:</w:t>
      </w:r>
    </w:p>
    <w:p>
      <w:pPr>
        <w:pStyle w:val="Normal"/>
        <w:bidi w:val="0"/>
        <w:spacing w:before="0" w:after="0"/>
        <w:ind w:left="0" w:right="0" w:firstLine="567"/>
        <w:rPr/>
      </w:pPr>
      <w:r>
        <w:rPr/>
        <w:t>"- Вопрос - на шестьдесят четыре тысячи долларов. Знай мы это, мы не стали бы вас беспокоить". - Мир на Земле</w:t>
      </w:r>
    </w:p>
    <w:p>
      <w:pPr>
        <w:pStyle w:val="Normal"/>
        <w:bidi w:val="0"/>
        <w:spacing w:before="0" w:after="0"/>
        <w:ind w:left="0" w:right="0" w:firstLine="567"/>
        <w:rPr/>
      </w:pPr>
      <w:r>
        <w:rPr/>
        <w:t>ВОСЕМНАДЦАТЬ - число, часто употребляемое героями Лема как синоним слова "много"; возможно, восходит к каббале (эзотерической ветви иудаизма с элементами мистики), по которой 18 - числовое значение слова "хэй" (хет - 8 и йод - 10), означающего "живой", пожелание жизни и благополучия:</w:t>
      </w:r>
    </w:p>
    <w:p>
      <w:pPr>
        <w:pStyle w:val="Normal"/>
        <w:bidi w:val="0"/>
        <w:spacing w:before="0" w:after="0"/>
        <w:ind w:left="0" w:right="0" w:firstLine="567"/>
        <w:rPr/>
      </w:pPr>
      <w:r>
        <w:rPr/>
        <w:t>"Я понимаю, что вызываю у вас восемнадцать подозрений сразу. Попробую обратиться к вашему здравому смыслу". - Мир на Земле</w:t>
      </w:r>
    </w:p>
    <w:p>
      <w:pPr>
        <w:pStyle w:val="Normal"/>
        <w:bidi w:val="0"/>
        <w:spacing w:before="0" w:after="0"/>
        <w:ind w:left="0" w:right="0" w:firstLine="567"/>
        <w:rPr/>
      </w:pPr>
      <w:r>
        <w:rPr/>
        <w:t>"Дракон расположен на крайнем севере. Эта тварь поглощает что-то около восемнадцати тысяч тонн продовольствия в сутки... Пищу ему доставляют государства, входящие в Союз Экономического Сотрудничества". - Звездные дневники Йиона Тихого. О выгодности дракона</w:t>
      </w:r>
    </w:p>
    <w:p>
      <w:pPr>
        <w:pStyle w:val="Normal"/>
        <w:bidi w:val="0"/>
        <w:spacing w:before="0" w:after="0"/>
        <w:ind w:left="0" w:right="0" w:firstLine="567"/>
        <w:rPr/>
      </w:pPr>
      <w:r>
        <w:rPr/>
        <w:t>"...Письмо можно прочесть тремястами восемнадцатью способами". - Сказка о трех машинах-рассказчицах короля Гениалона</w:t>
      </w:r>
    </w:p>
    <w:p>
      <w:pPr>
        <w:pStyle w:val="Normal"/>
        <w:bidi w:val="0"/>
        <w:spacing w:before="0" w:after="0"/>
        <w:ind w:left="0" w:right="0" w:firstLine="567"/>
        <w:rPr/>
      </w:pPr>
      <w:r>
        <w:rPr/>
        <w:t>"Нарукавники, чтобы манжеты не испортить... Восемнадцать пар нарукавников протер, и вот... - он развел руками". - Рукопись, найденная в ванне</w:t>
      </w:r>
    </w:p>
    <w:p>
      <w:pPr>
        <w:pStyle w:val="Normal"/>
        <w:bidi w:val="0"/>
        <w:spacing w:before="0" w:after="0"/>
        <w:ind w:left="0" w:right="0" w:firstLine="567"/>
        <w:rPr/>
      </w:pPr>
      <w:r>
        <w:rPr/>
        <w:t>"Любые познания интеллектронщиков недостаточны, чтобы точно понять, каким образом, почему и с какой целью создан данный текст - если его автор принадлежит к бинастии компьютеров с порядковым номером выше восемнадцати". - История бит-литературы в пяти томах</w:t>
      </w:r>
    </w:p>
    <w:p>
      <w:pPr>
        <w:pStyle w:val="Normal"/>
        <w:bidi w:val="0"/>
        <w:spacing w:before="0" w:after="0"/>
        <w:ind w:left="0" w:right="0" w:firstLine="567"/>
        <w:rPr/>
      </w:pPr>
      <w:r>
        <w:rPr/>
        <w:t>"И все-то воевание ваше - сплошное коварство, ибо изготовили вы уже восемнадцать атомных топоров на каждую свою голову, и вам того мало". Осмотр на месте</w:t>
      </w:r>
    </w:p>
    <w:p>
      <w:pPr>
        <w:pStyle w:val="Normal"/>
        <w:bidi w:val="0"/>
        <w:spacing w:before="0" w:after="0"/>
        <w:ind w:left="0" w:right="0" w:firstLine="567"/>
        <w:rPr/>
      </w:pPr>
      <w:r>
        <w:rPr/>
        <w:t>"С позволения вашей милости, и меня разбирает охота написать королю о том, как ваша милость, неведомо с какого времени страдая трясучкой в руках, извела уже восемнадцать жемчужных матриц..." - Советники короля Гидропса</w:t>
      </w:r>
    </w:p>
    <w:p>
      <w:pPr>
        <w:pStyle w:val="Normal"/>
        <w:bidi w:val="0"/>
        <w:spacing w:before="0" w:after="0"/>
        <w:ind w:left="0" w:right="0" w:firstLine="567"/>
        <w:rPr/>
      </w:pPr>
      <w:r>
        <w:rPr/>
        <w:t>"Компьютер "Гермеса", правда, занимал половину рубки за счет своей вспомогательной аппаратуры, декодеров и подсистем - так называемых гипотезотворящих и лингвистических медитаторов, которым не нужна была работа в реальном времени. А решения в критических ситуациях, in extremis, принимало его молниеносно действующее ядро размером с голубиное яйцо. Оно называлось GOD, General Operational Device [БОГ, главное операционное устройство (англ.)]. Не все считали, что аббревиатура получилась случайно. На "Гермесе" их было два, а на "Эвридике" - восемнадцать". - Фиаско</w:t>
      </w:r>
    </w:p>
    <w:p>
      <w:pPr>
        <w:pStyle w:val="Normal"/>
        <w:bidi w:val="0"/>
        <w:spacing w:before="0" w:after="0"/>
        <w:ind w:left="0" w:right="0" w:firstLine="567"/>
        <w:rPr/>
      </w:pPr>
      <w:r>
        <w:rPr/>
        <w:t>"В последние годы удвоение вычислительной мощности происходило каждые восемнадцать месяцев". - Мегабитовая бомба. Борьба в сети (ВЯ)</w:t>
      </w:r>
    </w:p>
    <w:p>
      <w:pPr>
        <w:pStyle w:val="Normal"/>
        <w:bidi w:val="0"/>
        <w:spacing w:before="0" w:after="0"/>
        <w:ind w:left="0" w:right="0" w:firstLine="567"/>
        <w:rPr/>
      </w:pPr>
      <w:r>
        <w:rPr/>
        <w:t>ВОСК, КОТОРЫЙ ЛЬЮТ В ВОДУ НА РОЖДЕСТВО - способ гадания, при котором воск льют в воду и пытаются понять, что изображает получившееся, например гроб - смерть, карета - брак (АК):</w:t>
      </w:r>
    </w:p>
    <w:p>
      <w:pPr>
        <w:pStyle w:val="Normal"/>
        <w:bidi w:val="0"/>
        <w:spacing w:before="0" w:after="0"/>
        <w:ind w:left="0" w:right="0" w:firstLine="567"/>
        <w:rPr/>
      </w:pPr>
      <w:r>
        <w:rPr/>
        <w:t>"Кошмарному состоянию методологических основ в гуманитарной области и, в частности, в литературоведении мы обязаны такому беспорядку, когда довольно глупая практическая деятельность может осуществляться под четкими и точными лозунгами, в то время как это всего лишь точность исследований геометрии кофейной гущи и воска, который льют в воду на Рождество". Фантастика и футурология</w:t>
      </w:r>
    </w:p>
    <w:p>
      <w:pPr>
        <w:pStyle w:val="Normal"/>
        <w:bidi w:val="0"/>
        <w:spacing w:before="0" w:after="0"/>
        <w:ind w:left="0" w:right="0" w:firstLine="567"/>
        <w:rPr/>
      </w:pPr>
      <w:r>
        <w:rPr/>
        <w:t>ВРАЩАЮЩИЕСЯ СТОЛИКИ - ставший нарицательным ("столоверчение) элемент антуража процедуры "вызова духов" - развлечения части граждан стран Европы во второй половине позапрошлого века (иначе - спиритизм):</w:t>
      </w:r>
    </w:p>
    <w:p>
      <w:pPr>
        <w:pStyle w:val="Normal"/>
        <w:bidi w:val="0"/>
        <w:spacing w:before="0" w:after="0"/>
        <w:ind w:left="0" w:right="0" w:firstLine="567"/>
        <w:rPr/>
      </w:pPr>
      <w:r>
        <w:rPr/>
        <w:t>"А между тем на каждом шагу можно столкнуться с явлениями, структуры которых ты не поймешь и не сможешь понять без статистики. Это и знаменитое "duplicitas casuum" [Случаи парности (лат.)] врачей, и поведение толпы, и циклические флюктуации содержаний снов, да и те же вращающиеся столики". Следствие</w:t>
      </w:r>
    </w:p>
    <w:p>
      <w:pPr>
        <w:pStyle w:val="Normal"/>
        <w:bidi w:val="0"/>
        <w:spacing w:before="0" w:after="0"/>
        <w:ind w:left="0" w:right="0" w:firstLine="567"/>
        <w:rPr/>
      </w:pPr>
      <w:r>
        <w:rPr/>
        <w:t>ВСЕ ОГРОМНОЕ И МНОГОЧИСЛЕННОЕ ВЫЗЫВАЕТ УВАЖЕНИЕ - характерное свойство архаичного сознания (большое - сильное - опасное) и тоталитарного мышления (что проявилось, например, в архитектуре немецкого национал-социализма, а в российском массовом сознании - в структуре ассоциаций); возможно, что с этим была связана популярность на Западе в последней трети прошлого века лозунга "малое - это прекрасно":</w:t>
      </w:r>
    </w:p>
    <w:p>
      <w:pPr>
        <w:pStyle w:val="Normal"/>
        <w:bidi w:val="0"/>
        <w:spacing w:before="0" w:after="0"/>
        <w:ind w:left="0" w:right="0" w:firstLine="567"/>
        <w:rPr/>
      </w:pPr>
      <w:r>
        <w:rPr/>
        <w:t>"Уж так повелось: все огромное и многочисленное вызывает к себе уважение" - Сказка о трех машинах-рассказчицах короля Гениалона</w:t>
      </w:r>
    </w:p>
    <w:p>
      <w:pPr>
        <w:pStyle w:val="Normal"/>
        <w:bidi w:val="0"/>
        <w:spacing w:before="0" w:after="0"/>
        <w:ind w:left="0" w:right="0" w:firstLine="567"/>
        <w:rPr/>
      </w:pPr>
      <w:r>
        <w:rPr/>
        <w:t>ВСЕВЕДЕНИЕ - может трактоваться несколькими способами, в том числе как знание всего, что есть в данный момент (фактов), как знание всего, что было (истории) и как знание всего, что будет; при попытках построения парадоксов с использованием терминов "всемогущество" и "всеведение" смешивают разные значения этих терминов, а также путают всеведение с сообщением чего-то говорящему:</w:t>
      </w:r>
    </w:p>
    <w:p>
      <w:pPr>
        <w:pStyle w:val="Normal"/>
        <w:bidi w:val="0"/>
        <w:spacing w:before="0" w:after="0"/>
        <w:ind w:left="0" w:right="0" w:firstLine="567"/>
        <w:rPr/>
      </w:pPr>
      <w:r>
        <w:rPr/>
        <w:t>"Бог всемогущий должен быть и всеведущим; всеведение не есть нечто независимое от всемогущества, ибо тот, кто все может, но не знает, к чему приведет осуществление его всемогущества, фактически не всемогущ". - "Не буду прислуживать"</w:t>
      </w:r>
    </w:p>
    <w:p>
      <w:pPr>
        <w:pStyle w:val="Normal"/>
        <w:bidi w:val="0"/>
        <w:spacing w:before="0" w:after="0"/>
        <w:ind w:left="0" w:right="0" w:firstLine="567"/>
        <w:rPr/>
      </w:pPr>
      <w:r>
        <w:rPr/>
        <w:t>"В мировом масштабе информация не может прибывать без отбора и без последствий: соревнование производителей и изобретателей процессоров, которые уже и Pentium оставили позади, не может продолжаться вечно, потому что это выглядело бы как асимптотически ориентированная тенденция ко всезнающему человечеству, то есть к Битовому Господу Богу". - Тайна китайской комнаты. Информация об информации (ВЯ)</w:t>
      </w:r>
    </w:p>
    <w:p>
      <w:pPr>
        <w:pStyle w:val="Normal"/>
        <w:bidi w:val="0"/>
        <w:spacing w:before="0" w:after="0"/>
        <w:ind w:left="0" w:right="0" w:firstLine="567"/>
        <w:rPr/>
      </w:pPr>
      <w:r>
        <w:rPr/>
        <w:t>"Все, описанное в романе ["Возвращение со звезд"], может происходить случайно, все может быть "без вмешательства судьбы", но имеются там места, в которых сия неизвестная, неизвестно кому принадлежащая "всезнайка" (а может, и всевласть?), начинает, но достаточно деликатно, проявляться..." Мегабитовая бомба. Информационное перепутье (ВЯ)</w:t>
      </w:r>
    </w:p>
    <w:p>
      <w:pPr>
        <w:pStyle w:val="Normal"/>
        <w:bidi w:val="0"/>
        <w:spacing w:before="0" w:after="0"/>
        <w:ind w:left="0" w:right="0" w:firstLine="567"/>
        <w:rPr/>
      </w:pPr>
      <w:r>
        <w:rPr/>
        <w:t>"Сейчас настало время сопоставить обе мои эссеистические работы, а именно "Сумму технологии" и "Диалоги", с реальной ситуацией начала XXI века и вырисовывающимися новыми сферами человеческой деятельности и познания. При этом я не намерен выступать в роли всезнающего мудреца, а буду лишь свободным писателем". - Мгновение. Вступление (ВЯ)</w:t>
      </w:r>
    </w:p>
    <w:p>
      <w:pPr>
        <w:pStyle w:val="Normal"/>
        <w:bidi w:val="0"/>
        <w:spacing w:before="0" w:after="0"/>
        <w:ind w:left="0" w:right="0" w:firstLine="567"/>
        <w:rPr/>
      </w:pPr>
      <w:r>
        <w:rPr/>
        <w:t>ВСЕМОГУЩЕСТВО - может трактоваться несколькими способами, в том числе как способность совершить любое действие и как способность реализовать любую ситуацию; при попытках построения парадоксов с использованием терминов "всемогущество" и "всеведение" смешивают разные значения этих терминов, а также путают всемогущество с исполнением пожеланий говорящего:</w:t>
      </w:r>
    </w:p>
    <w:p>
      <w:pPr>
        <w:pStyle w:val="Normal"/>
        <w:bidi w:val="0"/>
        <w:spacing w:before="0" w:after="0"/>
        <w:ind w:left="0" w:right="0" w:firstLine="567"/>
        <w:rPr/>
      </w:pPr>
      <w:r>
        <w:rPr/>
        <w:t>"Бог всемогущий должен быть и всеведущим; всеведение не есть нечто независимое от всемогущества, ибо тот, кто все может, но не знает, к чему приведет осуществление его всемогущества, фактически не всемогущ". - "Не буду прислуживать"</w:t>
      </w:r>
    </w:p>
    <w:p>
      <w:pPr>
        <w:pStyle w:val="Normal"/>
        <w:bidi w:val="0"/>
        <w:spacing w:before="0" w:after="0"/>
        <w:ind w:left="0" w:right="0" w:firstLine="567"/>
        <w:rPr/>
      </w:pPr>
      <w:r>
        <w:rPr/>
        <w:t>"Тем самым информационное всемогущество явится как неизвестная в нашей истории, абсолютно непредвиденная сто лет тому назад угроза: я посвятил ей некогда одно из "путешествий" Ийона Тихого, облачив сюжет или автоэволюционную тему в шутовские наряды гротеска, поскольку, написав серьезно, стал бы, хотя и против воли, певцом Нового Апокалипсиса". - Тайна китайской комнаты. Фантоматика (ВЯ)</w:t>
      </w:r>
    </w:p>
    <w:p>
      <w:pPr>
        <w:pStyle w:val="Normal"/>
        <w:bidi w:val="0"/>
        <w:spacing w:before="0" w:after="0"/>
        <w:ind w:left="0" w:right="0" w:firstLine="567"/>
        <w:rPr/>
      </w:pPr>
      <w:r>
        <w:rPr/>
        <w:t>"Я верю в блага всемогущества видового технологического древа, но не верю в блага технологии спасения". - Мгновение. Tertio millennio adveniente (ВЯ)</w:t>
      </w:r>
    </w:p>
    <w:p>
      <w:pPr>
        <w:pStyle w:val="Normal"/>
        <w:bidi w:val="0"/>
        <w:spacing w:before="0" w:after="0"/>
        <w:ind w:left="0" w:right="0" w:firstLine="567"/>
        <w:rPr/>
      </w:pPr>
      <w:r>
        <w:rPr/>
        <w:t>ВСЯКОЕ ЛЫКО СТАВИТЬ В СТРОКУ - придираться, по мнению говорящего, по мелочам; происходит от плетения изделий из лыка (коры деревьев); пер. - в оригинале "ze cokolwiek bym zrobil, miano mi za zle" - "что бы я ни сделал, все мне ставили в вину":</w:t>
      </w:r>
    </w:p>
    <w:p>
      <w:pPr>
        <w:pStyle w:val="Normal"/>
        <w:bidi w:val="0"/>
        <w:spacing w:before="0" w:after="0"/>
        <w:ind w:left="0" w:right="0" w:firstLine="567"/>
        <w:rPr/>
      </w:pPr>
      <w:r>
        <w:rPr/>
        <w:t>"Словом, на меня вешали всех собак, всякое лыко ставили мне в строку". - Звездные дневники Ийона Тихого. Путешествие двадцатое</w:t>
      </w:r>
    </w:p>
    <w:p>
      <w:pPr>
        <w:pStyle w:val="Normal"/>
        <w:bidi w:val="0"/>
        <w:spacing w:before="0" w:after="0"/>
        <w:ind w:left="0" w:right="0" w:firstLine="567"/>
        <w:rPr/>
      </w:pPr>
      <w:r>
        <w:rPr/>
        <w:t>ВТОРАЯ "КНИГА ДЖУНГЛЕЙ" - или "Маугли и Балу", книга Р.Киплинга:</w:t>
      </w:r>
    </w:p>
    <w:p>
      <w:pPr>
        <w:pStyle w:val="Normal"/>
        <w:bidi w:val="0"/>
        <w:spacing w:before="0" w:after="0"/>
        <w:ind w:left="0" w:right="0" w:firstLine="567"/>
        <w:rPr/>
      </w:pPr>
      <w:r>
        <w:rPr/>
        <w:t>"...интенсивность импоссибилитационности стала столь высокой, что пролетавшая мимо бабочка принялась передавать азбукой морзе вторую "Книгу джунглей"..." - Путешествие третье, или Вероятностные драконы</w:t>
      </w:r>
    </w:p>
    <w:p>
      <w:pPr>
        <w:pStyle w:val="Normal"/>
        <w:bidi w:val="0"/>
        <w:spacing w:before="0" w:after="0"/>
        <w:ind w:left="0" w:right="0" w:firstLine="567"/>
        <w:rPr/>
      </w:pPr>
      <w:r>
        <w:rPr/>
        <w:t>ВТОРОЙ РАЗ ЗА МЕСЯЦ - в пике "холодной войны" (экономического и психологического противостояния между США и СССР в 50-е - 80-е годы прошлого века, сопровождавшегося гонкой вооружений и демонстративными провокационными акциями) имела место обоюдная военная истерия, включавшая подготовку гражданского населения к атомной войне; в СССР ситуация использовалась для возбуждения трудового энтузиазма и отвлечения внимания от реальных проблем (в более поздние издания Ст.Лем не включал "Путешествие двадцать шестое", но его текст является важным памятником эпохи):</w:t>
      </w:r>
    </w:p>
    <w:p>
      <w:pPr>
        <w:pStyle w:val="Normal"/>
        <w:bidi w:val="0"/>
        <w:spacing w:before="0" w:after="0"/>
        <w:ind w:left="0" w:right="0" w:firstLine="567"/>
        <w:rPr/>
      </w:pPr>
      <w:r>
        <w:rPr/>
        <w:t>"... четыре существа, одетые в черное, вытащили на мостовую высокий металлический цилиндр и подожгли его и содержимое. Тотчас же к небу взвились огромные клубы черного дыма, заволакивая все окружающее... Примерно через минуту я услышал протяжный вой сирены. Возле меня остановился длинный низкий экипаж; из него выскочило пятеро черных жрецов в масках... Некоторое время было тихо, потом я услышал поблизости возглас и шум борьбы: это хватали другую жертву. Через минуту в повозку всунули и поместили надо мной Мерканца, приведенного к неподвижности, как и я. ... Наконец я окликнул своего товарища по несчастью, спрашивая, что теперь с нами будет... Не меньше как полдня нас протаскают, предстоит нам целая церемония - мытье, купание... отвратительно!.. Со мной это случается уже второй раз за месяц..." - Путешествие двадцать шестое</w:t>
      </w:r>
    </w:p>
    <w:p>
      <w:pPr>
        <w:pStyle w:val="Normal"/>
        <w:bidi w:val="0"/>
        <w:spacing w:before="0" w:after="0"/>
        <w:ind w:left="0" w:right="0" w:firstLine="567"/>
        <w:rPr/>
      </w:pPr>
      <w:r>
        <w:rPr/>
        <w:t>"Вместе с тем в настоящий том не вошло путешествие двадцать шестое, которое в конце концов оказалось апокрифом". - Звездные дневники Ийона Тихого. Предисловия</w:t>
      </w:r>
    </w:p>
    <w:p>
      <w:pPr>
        <w:pStyle w:val="Normal"/>
        <w:bidi w:val="0"/>
        <w:spacing w:before="0" w:after="0"/>
        <w:ind w:left="0" w:right="0" w:firstLine="567"/>
        <w:rPr/>
      </w:pPr>
      <w:r>
        <w:rPr/>
        <w:t>ВУАЛЬ - сетка, прикрепленная к шляпе и закрывающая лицо, увеличивает стартовую загадочность женщины и ее тактические возможности:</w:t>
      </w:r>
    </w:p>
    <w:p>
      <w:pPr>
        <w:pStyle w:val="Normal"/>
        <w:bidi w:val="0"/>
        <w:spacing w:before="0" w:after="0"/>
        <w:ind w:left="0" w:right="0" w:firstLine="567"/>
        <w:rPr/>
      </w:pPr>
      <w:r>
        <w:rPr/>
        <w:t>"... и за ней открылся зал, полный старых женщин в салопиках, вуальках и длинных халатах". - Рукопись, найденная в ванне</w:t>
      </w:r>
    </w:p>
    <w:p>
      <w:pPr>
        <w:pStyle w:val="Normal"/>
        <w:bidi w:val="0"/>
        <w:spacing w:before="0" w:after="0"/>
        <w:ind w:left="0" w:right="0" w:firstLine="567"/>
        <w:rPr/>
      </w:pPr>
      <w:r>
        <w:rPr/>
        <w:t>ВЫГОНТЫ - народ; излагаемые персонажем мифы соответствуют обычным европейским взглядам на цыган:</w:t>
      </w:r>
    </w:p>
    <w:p>
      <w:pPr>
        <w:pStyle w:val="Normal"/>
        <w:bidi w:val="0"/>
        <w:spacing w:before="0" w:after="0"/>
        <w:ind w:left="0" w:right="0" w:firstLine="567"/>
        <w:rPr/>
      </w:pPr>
      <w:r>
        <w:rPr/>
        <w:t>"... межзвездных бродяг, называемых выгонтами. У этих несчастных вообще нет родины... Позже я слышал, что они просто растранжирили свою планету, по великой алчности своей хищнически разрабатывая ее недра и экспортируя различные минералы... Некоторые, правда, утверждают, что выгонты, отправившись однажды на пирушку, попросту заблудились и не смогли вернуться домой. Неизвестно, как там было на самом деле; во всяком случае, никто этим космическим бродягам не рад; если, блуждая в космосе, они натыкаются на какую-нибудь планету, вскоре непременно оказывается, что там чего-нибудь не хватает: либо исчезла часть воздуха, либо вдруг высохла река, либо недосчитаешься острова". - Звездные дневники Ийона Тихого. Путешествие двенадцатое</w:t>
      </w:r>
    </w:p>
    <w:p>
      <w:pPr>
        <w:pStyle w:val="Normal"/>
        <w:bidi w:val="0"/>
        <w:spacing w:before="0" w:after="0"/>
        <w:ind w:left="0" w:right="0" w:firstLine="567"/>
        <w:rPr/>
      </w:pPr>
      <w:r>
        <w:rPr/>
        <w:t>ВЫПИЛ БАНКУ ПИВА ПО ЧАЙНОЙ ЛОЖКЕ - медленное употребление алкоголя увеличивает его действие, возможно ввиду всасывания через слизистую ротовой полости; эффект известен и для крепких напитков ("пить наперстком"):</w:t>
      </w:r>
    </w:p>
    <w:p>
      <w:pPr>
        <w:pStyle w:val="Normal"/>
        <w:bidi w:val="0"/>
        <w:spacing w:before="0" w:after="0"/>
        <w:ind w:left="0" w:right="0" w:firstLine="567"/>
        <w:rPr/>
      </w:pPr>
      <w:r>
        <w:rPr/>
        <w:t>"Словно выпил банку пива по чайной ложке - какая-то пьянящая пустота" Насморк</w:t>
      </w:r>
    </w:p>
    <w:p>
      <w:pPr>
        <w:pStyle w:val="Normal"/>
        <w:bidi w:val="0"/>
        <w:spacing w:before="0" w:after="0"/>
        <w:ind w:left="0" w:right="0" w:firstLine="567"/>
        <w:rPr/>
      </w:pPr>
      <w:r>
        <w:rPr/>
        <w:t>ВЫРАЩИВАНИЕ ИЗ ЯИЦ или СЕМЯН - местный метод изготовления машин и аппаратов:</w:t>
      </w:r>
    </w:p>
    <w:p>
      <w:pPr>
        <w:pStyle w:val="Normal"/>
        <w:bidi w:val="0"/>
        <w:spacing w:before="0" w:after="0"/>
        <w:ind w:left="0" w:right="0" w:firstLine="567"/>
        <w:rPr/>
      </w:pPr>
      <w:r>
        <w:rPr/>
        <w:t>"Овладение тайнами живой природы позволяет производить синтетические зародыши; достаточно посадить такой зародыш куда попало и окропить горсточкой воды, как вырастает нужный объект". - Звездные дневники Ийона Тихого. Путешествие двадцать первое</w:t>
      </w:r>
    </w:p>
    <w:p>
      <w:pPr>
        <w:pStyle w:val="Normal"/>
        <w:bidi w:val="0"/>
        <w:spacing w:before="0" w:after="0"/>
        <w:ind w:left="0" w:right="0" w:firstLine="567"/>
        <w:rPr/>
      </w:pPr>
      <w:r>
        <w:rPr/>
        <w:t>"Этот аппарат, как и другие машины, настолько отличается от земных, что обитатели Альдебарана, как станет известно после 2865 года, не производят их, а выращивают из генетически управляемых семян или яиц". - Вторжение с Альдебарана</w:t>
      </w:r>
    </w:p>
    <w:p>
      <w:pPr>
        <w:pStyle w:val="Normal"/>
        <w:bidi w:val="0"/>
        <w:spacing w:before="0" w:after="0"/>
        <w:ind w:left="0" w:right="0" w:firstLine="567"/>
        <w:rPr/>
      </w:pPr>
      <w:r>
        <w:rPr/>
        <w:t>"... высыпал песок на золотой паркет и воткнул в него, бережно держа двумя пальцами, какую-то маленькую штучку, блеснувшую, как искорка. Штучка тут же вгрызлась в песочный холмик, и на глазах удивленного Бискаляра тот засиял, как самый чистый самоцвет, и стал расти, играя пульсирующим светом, становясь все больше и чудеснее, пока эта живая драгоценность не затмила мертвую красоту королевских сокровищ". - Сокровища короля Бискаляра</w:t>
      </w:r>
    </w:p>
    <w:p>
      <w:pPr>
        <w:pStyle w:val="Normal"/>
        <w:bidi w:val="0"/>
        <w:spacing w:before="0" w:after="0"/>
        <w:ind w:left="0" w:right="0" w:firstLine="567"/>
        <w:rPr/>
      </w:pPr>
      <w:r>
        <w:rPr/>
        <w:t>" - Неорганические зерна - семена, понимаете? ... Они с помощью катализа превращают песок в какую-то высокомолекулярную производную кремния и образуют из нее эти жилы, так же как растения вытягивают из земли соли. ... их задача образовать субстанцию максимально твердую и прочную из того, что есть в их распоряжении". - Эдем</w:t>
      </w:r>
    </w:p>
    <w:p>
      <w:pPr>
        <w:pStyle w:val="Normal"/>
        <w:bidi w:val="0"/>
        <w:spacing w:before="0" w:after="0"/>
        <w:ind w:left="0" w:right="0" w:firstLine="567"/>
        <w:rPr/>
      </w:pPr>
      <w:r>
        <w:rPr/>
        <w:t>"... поместили все свои знания и всю свою жажду бытия в атомные микроскопические зерна и засеяли ими скальный грунт Арагены". - Белая смерть</w:t>
      </w:r>
    </w:p>
    <w:p>
      <w:pPr>
        <w:pStyle w:val="Normal"/>
        <w:bidi w:val="0"/>
        <w:spacing w:before="0" w:after="0"/>
        <w:ind w:left="0" w:right="0" w:firstLine="567"/>
        <w:rPr/>
      </w:pPr>
      <w:r>
        <w:rPr/>
        <w:t>"Зато моя позиция представляет более дерзкую трансагрессию кода: я хотел бы узнать, можно ли использовать этот код в качестве учебника и учителя, чтобы сконструировать (не известно пока как) другой биологический код, способный создавать иную жизнь, чем наша, и, более того, можно ли вообще дойти до такой "биотической техноцивилизации", которую я описал с шуточным оттенком в Science Fiction как ситуацию, когда мы садим "технические зерна", поливаем горстью воды, и в результате "вырастает видеомагнитофон". - Тайна китайской комнаты. Позаимствуем ли технологию жизни? (ВЯ)</w:t>
      </w:r>
    </w:p>
    <w:p>
      <w:pPr>
        <w:pStyle w:val="Normal"/>
        <w:bidi w:val="0"/>
        <w:spacing w:before="0" w:after="0"/>
        <w:ind w:left="0" w:right="0" w:firstLine="567"/>
        <w:rPr/>
      </w:pPr>
      <w:r>
        <w:rPr/>
        <w:t>ВЫСЕЛЕНИЕ ВРАЧЕЙ-ЕВРЕЕВ В ГЕТТО - переселение всех евреев в выделенные участки города с последующим уничтожением, производилось немецкими национал-социалистами (нацистами); сопровождалось улучшением условий проживания и благосостояния остального местного населения:</w:t>
      </w:r>
    </w:p>
    <w:p>
      <w:pPr>
        <w:pStyle w:val="Normal"/>
        <w:bidi w:val="0"/>
        <w:spacing w:before="0" w:after="0"/>
        <w:ind w:left="0" w:right="0" w:firstLine="567"/>
        <w:rPr/>
      </w:pPr>
      <w:r>
        <w:rPr/>
        <w:t>"Кабинет доктора Марцинкевича сверкал стеклом и белизной - солюкс, три кварцевые лампы, все это, по-видимому, имело определенную связь с выселением врачей-евреев в гетто". - Больница Преображения</w:t>
      </w:r>
    </w:p>
    <w:p>
      <w:pPr>
        <w:pStyle w:val="Normal"/>
        <w:bidi w:val="0"/>
        <w:spacing w:before="0" w:after="0"/>
        <w:ind w:left="0" w:right="0" w:firstLine="567"/>
        <w:rPr/>
      </w:pPr>
      <w:r>
        <w:rPr/>
        <w:t>ВЫСОКАЯ ПОРТА - правительство Османской империи и сама эта империя, которая существовала примерно на месте теперешней Турции с XV века по начало XX:</w:t>
      </w:r>
    </w:p>
    <w:p>
      <w:pPr>
        <w:pStyle w:val="Normal"/>
        <w:bidi w:val="0"/>
        <w:spacing w:before="0" w:after="0"/>
        <w:ind w:left="0" w:right="0" w:firstLine="567"/>
        <w:rPr/>
      </w:pPr>
      <w:r>
        <w:rPr/>
        <w:t>"Физика твердого тела ничего не дала бы Плантагенетам или Высокой Порте". - Голем XIV</w:t>
      </w:r>
    </w:p>
    <w:p>
      <w:pPr>
        <w:pStyle w:val="Normal"/>
        <w:bidi w:val="0"/>
        <w:spacing w:before="0" w:after="0"/>
        <w:ind w:left="0" w:right="0" w:firstLine="567"/>
        <w:rPr/>
      </w:pPr>
      <w:r>
        <w:rPr/>
        <w:t>ВЫСТРЕЛИТЬ В РАКЕТЕ - один из видов деятельности человека по отношению к живым существам, в порядке научного эксперимента или в качестве метода избавления от данного существа:</w:t>
      </w:r>
    </w:p>
    <w:p>
      <w:pPr>
        <w:pStyle w:val="Normal"/>
        <w:bidi w:val="0"/>
        <w:spacing w:before="0" w:after="0"/>
        <w:ind w:left="0" w:right="0" w:firstLine="567"/>
        <w:rPr/>
      </w:pPr>
      <w:r>
        <w:rPr/>
        <w:t>"Помнишь, ты говорил об этих обезьянах и ракетах? Мне вспомнилась фотография обезьянки, которую одели в хорошенькую, подбитую мехом курточку, а на голову надели летный шлем... Она, наверно, думала, что это какая-то игра, а ее взяли и выстрелили в ракете на пятьсот километров!" - Крыса в лабиринте</w:t>
      </w:r>
    </w:p>
    <w:p>
      <w:pPr>
        <w:pStyle w:val="Normal"/>
        <w:bidi w:val="0"/>
        <w:spacing w:before="0" w:after="0"/>
        <w:ind w:left="0" w:right="0" w:firstLine="567"/>
        <w:rPr/>
      </w:pPr>
      <w:r>
        <w:rPr/>
        <w:t>"Когда она забралась по лесенке в кабину, я сразу же всунул голову внутрь, спросил, удобно ли она расположилась, и, услышав глухое сдавленное "да", откачнулся назад и с размаху захлопнул люк... Как сумасшедший подскочил я к пульту дистанционного управления, обеими руками толкнул вверх рычаги запуска реактора и связи. И тогда из репродуктора вырвался не то визг, не то свист, совершенно непохожий на человеческий голос, но, несмотря на это, я разобрал в нем повторяющееся, воющее: "Крис! Крис! Крис!!!" ... Кровь лилась с моих ободранных рук, я хаотично, в бешеном темпе стремился запустить ракету... Ракета поднялась на трех языках пламени, которые сразу же слились в одну огненную колонну и вырвались сквозь воронку выбрасывателя..." - Солярис</w:t>
      </w:r>
    </w:p>
    <w:p>
      <w:pPr>
        <w:pStyle w:val="Normal"/>
        <w:bidi w:val="0"/>
        <w:spacing w:before="0" w:after="0"/>
        <w:ind w:left="0" w:right="0" w:firstLine="567"/>
        <w:rPr/>
      </w:pPr>
      <w:r>
        <w:rPr/>
        <w:t>ВЫУЧИТЬ СВОЕ ПРОШЛОЕ - знание прошлого является частью личности, однако не составляет ее всю, поскольку события формируют не только информацию, но и способ обработки последующей информации, то есть способ мышления и восприятия:</w:t>
      </w:r>
    </w:p>
    <w:p>
      <w:pPr>
        <w:pStyle w:val="Normal"/>
        <w:bidi w:val="0"/>
        <w:spacing w:before="0" w:after="0"/>
        <w:ind w:left="0" w:right="0" w:firstLine="567"/>
        <w:rPr/>
      </w:pPr>
      <w:r>
        <w:rPr/>
        <w:t>"Главный хирург затребовал связь с Землей для получения детальных данных о юноше - он считал, что придется заставить его выучить свое прошлое, записать все заново в его память, опустошенную катастрофой". - Магелланово облако</w:t>
      </w:r>
    </w:p>
    <w:p>
      <w:pPr>
        <w:pStyle w:val="Normal"/>
        <w:bidi w:val="0"/>
        <w:spacing w:before="0" w:after="0"/>
        <w:ind w:left="0" w:right="0" w:firstLine="567"/>
        <w:rPr/>
      </w:pPr>
      <w:r>
        <w:rPr/>
        <w:t>"Наконец корабль получил с Земли имена пяти погибших, их фотоснимки и биографии, но и этого не хватало для установления личности... Затем начались переговоры с Землей о пересылке отпечатков пальцев, зубных карт - их получили, но это только усилило путаницу... Человек, который мог ожить на "Эвридике", несомненно, носил одну из шести фамилий: Анзель, Навада, Пиркс, Кохлер, Парвис, Ильюма. Докторам оставалось надеяться на то, что, выйдя из реанимационной амнезии, спасенный узнает свою фамилию в списке - если сам не будет в состоянии ее вспомнить". - Фиаско</w:t>
      </w:r>
    </w:p>
    <w:p>
      <w:pPr>
        <w:pStyle w:val="Normal"/>
        <w:bidi w:val="0"/>
        <w:spacing w:before="0" w:after="0"/>
        <w:ind w:left="0" w:right="0" w:firstLine="567"/>
        <w:rPr/>
      </w:pPr>
      <w:r>
        <w:rPr/>
        <w:t>"Прошлое действительно изменяется на наших глазах, и поэтому его разнообразные научные картины не менее туманны и трудно познаваемы, чем те картины, которыми потчуют нас предсказатели будущего". - Мгновение. Перемены (ВЯ)</w:t>
      </w:r>
    </w:p>
    <w:p>
      <w:pPr>
        <w:pStyle w:val="Normal"/>
        <w:bidi w:val="0"/>
        <w:spacing w:before="0" w:after="0"/>
        <w:ind w:left="0" w:right="0" w:firstLine="567"/>
        <w:rPr/>
      </w:pPr>
      <w:r>
        <w:rPr/>
        <w:t>"В последнее время в медиа много внимания уделяется ретрохронам как искусственно создаваемым субмолекулярным псевдочастицам, будто бы способным к такому целенаправленному перемещению во времени, что приведенные в действие на месте любого преступления, исполнителями которого были люди, они должны, перемещаясь в прошлое время как "атомные псы", достичь исполнителей (перпетраторов) покушения или преступления". - Питавалы XXI века</w:t>
      </w:r>
    </w:p>
    <w:p>
      <w:pPr>
        <w:pStyle w:val="Normal"/>
        <w:bidi w:val="0"/>
        <w:spacing w:before="0" w:after="0"/>
        <w:ind w:left="0" w:right="0" w:firstLine="567"/>
        <w:rPr/>
      </w:pPr>
      <w:r>
        <w:rPr/>
        <w:t>ВЬЕТНАМСКАЯ ПРОБЛЕМА - Вьетнам, Лаос и Камбоджа были колониями Франции, которая в результате партизанской войны за независимость в 1954 году была вынуждена вывести свои войска; по решению Женевской конференции были созданы два независимых нейтральных государства (Лаос и Камбоджа), а Вьетнам временно разделен на Северный, находившийся под эгидой СССР и Китая, и Южный, возрождению которого помогали США; южновьетнамское правительство не пользовалось поддержкой народа, военные действия между Северным и Южным Вьетнамом продолжались, расходы США и потери американской армии росли и в 1975 году американские войска покинули Вьетнам в результате недовольства граждан США; одним из следствий оказался приход к власти в Камбодже "красных кхмеров", начавших построение нового коммунистического общества с того, что они с азиатской добросовестностью уничтожили от пятой части до четверти (по разным данным) населения страны (первый из нижеследующих текстов написан в 1966 году и опубликован в 1966-72 годах, до этих событий):</w:t>
      </w:r>
    </w:p>
    <w:p>
      <w:pPr>
        <w:pStyle w:val="Normal"/>
        <w:bidi w:val="0"/>
        <w:spacing w:before="0" w:after="0"/>
        <w:ind w:left="0" w:right="0" w:firstLine="567"/>
        <w:rPr/>
      </w:pPr>
      <w:r>
        <w:rPr/>
        <w:t>"Достаточно представить себе, что группа исследователей предложила решение вьетнамской проблемы, противоречащее доктрине США; дискуссия по существу дела между ними и правительством была бы невозможна, коль скоро стратегическая доктрина Штатов в неявной форме содержит такие понятия, как "потеря лица" (недопустимая), а значит, на одну чашку весов кладется судьба человечества, а на другую - опасение, что великая держава "покроет себя позором". Известно также, как была бы воспринята математическая теория процессов адаптации и отбора в элитах власти при высоком уровне ее концентрации". - Этика технологии и технология этики</w:t>
      </w:r>
    </w:p>
    <w:p>
      <w:pPr>
        <w:pStyle w:val="Normal"/>
        <w:bidi w:val="0"/>
        <w:spacing w:before="0" w:after="0"/>
        <w:ind w:left="0" w:right="0" w:firstLine="567"/>
        <w:rPr/>
      </w:pPr>
      <w:r>
        <w:rPr/>
        <w:t>"... несчастье, причиненное субъектом с дипломом Сорбонны, который вырезал в Азии четверть своего народа, решив, что именно эта четверть мешает осуществлению его благородной идеи о всеобщем счастье". - Осмотр на месте</w:t>
      </w:r>
    </w:p>
    <w:p>
      <w:pPr>
        <w:pStyle w:val="Normal"/>
        <w:bidi w:val="0"/>
        <w:spacing w:before="0" w:after="0"/>
        <w:ind w:left="0" w:right="0" w:firstLine="567"/>
        <w:rPr/>
      </w:pPr>
      <w:r>
        <w:rPr/>
        <w:t>ГАДЕС - (греч. мифология) ад, подземное царство, также - бог подземного царства:</w:t>
      </w:r>
    </w:p>
    <w:p>
      <w:pPr>
        <w:pStyle w:val="Normal"/>
        <w:bidi w:val="0"/>
        <w:spacing w:before="0" w:after="0"/>
        <w:ind w:left="0" w:right="0" w:firstLine="567"/>
        <w:rPr/>
      </w:pPr>
      <w:r>
        <w:rPr/>
        <w:t>"- Вы заразились мифологическим духом проекта. - Лоджер рассмеялся. "Эвридика", "Юпитер", "Гадес", "Цербер"... Это мы понатащили у греков. Корабль, впрочем, должен был бы называться "Арго", а мы - психонавтами". Фиаско</w:t>
      </w:r>
    </w:p>
    <w:p>
      <w:pPr>
        <w:pStyle w:val="Normal"/>
        <w:bidi w:val="0"/>
        <w:spacing w:before="0" w:after="0"/>
        <w:ind w:left="0" w:right="0" w:firstLine="567"/>
        <w:rPr/>
      </w:pPr>
      <w:r>
        <w:rPr/>
        <w:t>"Этот коллапсар с полным основанием был назван Гадесом, ибо "Эвридике" предшествовал безлюдный гигант, ракета-заряд одноразового употребления "Орфей"" - Фиаско</w:t>
      </w:r>
    </w:p>
    <w:p>
      <w:pPr>
        <w:pStyle w:val="Normal"/>
        <w:bidi w:val="0"/>
        <w:spacing w:before="0" w:after="0"/>
        <w:ind w:left="0" w:right="0" w:firstLine="567"/>
        <w:rPr/>
      </w:pPr>
      <w:r>
        <w:rPr/>
        <w:t>ГАДЖЕТ - (от англ. gadget - приспособление, принадлежность, техническая новинка, безделушка, ерунда) всякого рода технические новинки, которыми увешивают себя двуногие:</w:t>
      </w:r>
    </w:p>
    <w:p>
      <w:pPr>
        <w:pStyle w:val="Normal"/>
        <w:bidi w:val="0"/>
        <w:spacing w:before="0" w:after="0"/>
        <w:ind w:left="0" w:right="0" w:firstLine="567"/>
        <w:rPr/>
      </w:pPr>
      <w:r>
        <w:rPr/>
        <w:t>"Количество ненужных электронных гаджетов на мировых рынках увеличится многократно". - Мгновение. Logorhea</w:t>
      </w:r>
    </w:p>
    <w:p>
      <w:pPr>
        <w:pStyle w:val="Normal"/>
        <w:bidi w:val="0"/>
        <w:spacing w:before="0" w:after="0"/>
        <w:ind w:left="0" w:right="0" w:firstLine="567"/>
        <w:rPr/>
      </w:pPr>
      <w:r>
        <w:rPr/>
        <w:t>ГАЛУН - иначе позумент - тесьма, обычно шитая металлической нитью белого или желтого цвета, украшающая одежду; распространенный элемент военной формы:</w:t>
      </w:r>
    </w:p>
    <w:p>
      <w:pPr>
        <w:pStyle w:val="Normal"/>
        <w:bidi w:val="0"/>
        <w:spacing w:before="0" w:after="0"/>
        <w:ind w:left="0" w:right="0" w:firstLine="567"/>
        <w:rPr/>
      </w:pPr>
      <w:r>
        <w:rPr/>
        <w:t>"Среди этих безжизненных свидетелей долженствующей вскоре наступить контрторжественности на роскошном ковре с изображением змей и иуд стояли по стойке смирно пять офицеров в парадной форме, с аксельбантами, галунами, при саблях". - Рукопись, найденная в ванне</w:t>
      </w:r>
    </w:p>
    <w:p>
      <w:pPr>
        <w:pStyle w:val="Normal"/>
        <w:bidi w:val="0"/>
        <w:spacing w:before="0" w:after="0"/>
        <w:ind w:left="0" w:right="0" w:firstLine="567"/>
        <w:rPr/>
      </w:pPr>
      <w:r>
        <w:rPr/>
        <w:t>"Теперь, когда во мне стало возникать знание и о себе, странное ощущение овладело мною, и, когда, пройдя три четверти зала, я замедлила шаг, в разноцветной массе лиц окостенелых и лиц в серебряном инее бакенбардов, лиц искривленных и одутловатых, вспотевших под скатавшейся пудрой, меж орденских лент и галунов, открылся коридор, чтобы я могла проследовать, словно королева, по этой узкой тропинке сквозь паутину взглядов, чтобы я прошла - куда?" - Маска</w:t>
      </w:r>
    </w:p>
    <w:p>
      <w:pPr>
        <w:pStyle w:val="Normal"/>
        <w:bidi w:val="0"/>
        <w:spacing w:before="0" w:after="0"/>
        <w:ind w:left="0" w:right="0" w:firstLine="567"/>
        <w:rPr/>
      </w:pPr>
      <w:r>
        <w:rPr/>
        <w:t>ГАМБИТ - начало шахматной (шашечной) партии, в котором жертвуют фигуру (шашку) для получения активной позиции:</w:t>
      </w:r>
    </w:p>
    <w:p>
      <w:pPr>
        <w:pStyle w:val="Normal"/>
        <w:bidi w:val="0"/>
        <w:spacing w:before="0" w:after="0"/>
        <w:ind w:left="0" w:right="0" w:firstLine="567"/>
        <w:rPr/>
      </w:pPr>
      <w:r>
        <w:rPr/>
        <w:t>"Я к тебе не подойду, даже если бы ты сам меня упрашивал. Дураков нет. Это был бы гамбит". - Лунная ночь</w:t>
      </w:r>
    </w:p>
    <w:p>
      <w:pPr>
        <w:pStyle w:val="Normal"/>
        <w:bidi w:val="0"/>
        <w:spacing w:before="0" w:after="0"/>
        <w:ind w:left="0" w:right="0" w:firstLine="567"/>
        <w:rPr/>
      </w:pPr>
      <w:r>
        <w:rPr/>
        <w:t>ГАНГ - (англ. gang) шайка, банда:</w:t>
      </w:r>
    </w:p>
    <w:p>
      <w:pPr>
        <w:pStyle w:val="Normal"/>
        <w:bidi w:val="0"/>
        <w:spacing w:before="0" w:after="0"/>
        <w:ind w:left="0" w:right="0" w:firstLine="567"/>
        <w:rPr/>
      </w:pPr>
      <w:r>
        <w:rPr/>
        <w:t>"У Гарри Гаррисона в "Войне с роботами" в качестве формующей робота матрицы использована иная, хоть и столь же убогая схема: его роботы - это просто-напросто мизерные, безликие, беспомощные людишки, затюканные бедолаги либо жертвы гангстерско-капиталистических махинаций; единственное исключение - "безупречный полицейский робот", в одиночку управляющийся с крупным гангом". - Фантастика и футурология</w:t>
      </w:r>
    </w:p>
    <w:p>
      <w:pPr>
        <w:pStyle w:val="Normal"/>
        <w:bidi w:val="0"/>
        <w:spacing w:before="0" w:after="0"/>
        <w:ind w:left="0" w:right="0" w:firstLine="567"/>
        <w:rPr/>
      </w:pPr>
      <w:r>
        <w:rPr/>
        <w:t>ГАРАНТИРОВАННЫЙ ОТ ВСЯКОЙ СПОНТАННОСТИ - мечта любого тоталитарного режима, при попытке реализации приводит к неэффективности экономики и в итоге - падению режима; достижение полного отсутствия спонтанности невозможно, но и не нужно - тирану-человеку интересно управлять людьми; как бы действовал тиран-автомат, пока не известно:</w:t>
      </w:r>
    </w:p>
    <w:p>
      <w:pPr>
        <w:pStyle w:val="Normal"/>
        <w:bidi w:val="0"/>
        <w:spacing w:before="0" w:after="0"/>
        <w:ind w:left="0" w:right="0" w:firstLine="567"/>
        <w:rPr/>
      </w:pPr>
      <w:r>
        <w:rPr/>
        <w:t>"... совершенного человечества, функциональный идеал множества, потребляющего с наибольшей эффективностью планетарную материю и энергию и гарантированного от всякой спонтанности единиц, способной внести возмущение в гармонию массовых процессов". - Друг</w:t>
      </w:r>
    </w:p>
    <w:p>
      <w:pPr>
        <w:pStyle w:val="Normal"/>
        <w:bidi w:val="0"/>
        <w:spacing w:before="0" w:after="0"/>
        <w:ind w:left="0" w:right="0" w:firstLine="567"/>
        <w:rPr/>
      </w:pPr>
      <w:r>
        <w:rPr/>
        <w:t>"... социальные тирании обычно не очень-то долговечны: без помощи особого рода процедур - пока что, на счастье, неосуществимых, - нельзя превратить людей в стопроцентно марковские (лишенные памяти) элементы, какими являются клетки организма". - Этика технологии и технология этики</w:t>
      </w:r>
    </w:p>
    <w:p>
      <w:pPr>
        <w:pStyle w:val="Normal"/>
        <w:bidi w:val="0"/>
        <w:spacing w:before="0" w:after="0"/>
        <w:ind w:left="0" w:right="0" w:firstLine="567"/>
        <w:rPr/>
      </w:pPr>
      <w:r>
        <w:rPr/>
        <w:t>ГАРУН АЛЬ-РАШИД - средневековый восточный властитель, согласно легендам, переодевался простым человеком и покидал дворец, чтобы узнать, что думают люди и творить добро неузнанным; при высококачественной деспотии эффективность методики в смысле первой задачи сомнительна:</w:t>
      </w:r>
    </w:p>
    <w:p>
      <w:pPr>
        <w:pStyle w:val="Normal"/>
        <w:bidi w:val="0"/>
        <w:spacing w:before="0" w:after="0"/>
        <w:ind w:left="0" w:right="0" w:firstLine="567"/>
        <w:rPr/>
      </w:pPr>
      <w:r>
        <w:rPr/>
        <w:t>"Доброжелательность, искреннюю симпатию, преданность тоже не купишь; о том, что тоска как раз по таким бескорыстным чувствам преследует всесильных владык и богачей, свидетельствуют бесчисленные рассказы; те, кто может все купить или взять силой, в этих сказках отказываются от своего исключительного положения и переодетыми - как Гарун аль-Рашид в облике нищего - отправляются на поиски подлинных человеческих чувств, от которых их ограждали, словно высокой стеной, богатство и знатность". - "Корпорация "Бытие"</w:t>
      </w:r>
    </w:p>
    <w:p>
      <w:pPr>
        <w:pStyle w:val="Normal"/>
        <w:bidi w:val="0"/>
        <w:spacing w:before="0" w:after="0"/>
        <w:ind w:left="0" w:right="0" w:firstLine="567"/>
        <w:rPr/>
      </w:pPr>
      <w:r>
        <w:rPr/>
        <w:t>"Пропавший миллионер Ф.Порпр был найден на чердаке в старом шкафу, в котором неизвестные злоумышленники подключили его к фантоматизатору. Под именем ГАРУН АЛЬ РАШИД он проводил свою жизнь без бирж среди гарема и, хотя потерял 17 кг веса (о чем и не догадывался), после отключения аппаратуры пожелал, чтобы его опять к ней подключили". - Питавалы XXI века (ВЯ)</w:t>
      </w:r>
    </w:p>
    <w:p>
      <w:pPr>
        <w:pStyle w:val="Normal"/>
        <w:bidi w:val="0"/>
        <w:spacing w:before="0" w:after="0"/>
        <w:ind w:left="0" w:right="0" w:firstLine="567"/>
        <w:rPr/>
      </w:pPr>
      <w:r>
        <w:rPr/>
        <w:t>ГАСТАРБАЙТЕР - (от нем. gast - гость, приезжий и arbeiter - рабочий; на закрепление в языке этого выражения, возможно, повлияло существование слова ostarbeiter - дословно "восточный рабочий", исторически - принудительно ввезенный на территорию Третьего Рейха с оккупированных восточных территорий - СССР, Польши, Чехословакии (АК)); эмигрант (обычно из бедной страны), приехавший на заработки, сначала способствует улучшению качества жизни в обоих странах, затем - росту напряженности из-за культурных различий; в перспективе способен привести к изменениям в культуре и политике; явление получило распространение в последней трети прошлого века, классические примеры - Германия/Турция и Франция/арабские страны (во втором случае в начале этого века стало заметно и политическое влияние антиизраильская позиция властей и отсутствие надлежащей борьбы с ростом преступности, в итоге уличная преступность во Франции превысила таковую в США):</w:t>
      </w:r>
    </w:p>
    <w:p>
      <w:pPr>
        <w:pStyle w:val="Normal"/>
        <w:bidi w:val="0"/>
        <w:spacing w:before="0" w:after="0"/>
        <w:ind w:left="0" w:right="0" w:firstLine="567"/>
        <w:rPr/>
      </w:pPr>
      <w:r>
        <w:rPr/>
        <w:t>"Я полагаю, - добавил он тише, как бы про себя, - что это какой-нибудь гастарбайтер, не знающий толком ни одного языка, кроме турецкого..." Осмотр на месте</w:t>
      </w:r>
    </w:p>
    <w:p>
      <w:pPr>
        <w:pStyle w:val="Normal"/>
        <w:bidi w:val="0"/>
        <w:spacing w:before="0" w:after="0"/>
        <w:ind w:left="0" w:right="0" w:firstLine="567"/>
        <w:rPr/>
      </w:pPr>
      <w:r>
        <w:rPr/>
        <w:t>ГДЕ БРОНТОЗАВРЫ ЗИМУЮТ - говорящий имел в виду не только российское выражение "где раки зимуют", то есть в труднодоступном месте, но и - далеко в прошлом:</w:t>
      </w:r>
    </w:p>
    <w:p>
      <w:pPr>
        <w:pStyle w:val="Normal"/>
        <w:bidi w:val="0"/>
        <w:spacing w:before="0" w:after="0"/>
        <w:ind w:left="0" w:right="0" w:firstLine="567"/>
        <w:rPr/>
      </w:pPr>
      <w:r>
        <w:rPr/>
        <w:t>"История - это жертва Института с его безалаберщиной, бестолковщиной, близорукостью, работой "на авось", постоянными интригами, некомпетентностью, и, будь на то моя воля, я бы выслал всех так называемых историотворцев туда, где бронтозавры зимуют!" - Звездные дневники Ийона Тихого. Путешествие двадцатое</w:t>
      </w:r>
    </w:p>
    <w:p>
      <w:pPr>
        <w:pStyle w:val="Normal"/>
        <w:bidi w:val="0"/>
        <w:spacing w:before="0" w:after="0"/>
        <w:ind w:left="0" w:right="0" w:firstLine="567"/>
        <w:rPr/>
      </w:pPr>
      <w:r>
        <w:rPr/>
        <w:t>ГЕГЕЛЬ - философ, в понимании говорящего в построенной Гегелем философии некоторые вещи превращаются в свою противоположность, создавая симметрию системы:</w:t>
      </w:r>
    </w:p>
    <w:p>
      <w:pPr>
        <w:pStyle w:val="Normal"/>
        <w:bidi w:val="0"/>
        <w:spacing w:before="0" w:after="0"/>
        <w:ind w:left="0" w:right="0" w:firstLine="567"/>
        <w:rPr/>
      </w:pPr>
      <w:r>
        <w:rPr/>
        <w:t>"- Помню, помню! Paк a rebours [наоборот (фр.)], который не только не убивает, а, напротив, воскрешает! Это очень красиво, это симметрично, это по-гегелевски! - заметил Блак". - Следствие</w:t>
      </w:r>
    </w:p>
    <w:p>
      <w:pPr>
        <w:pStyle w:val="Normal"/>
        <w:bidi w:val="0"/>
        <w:spacing w:before="0" w:after="0"/>
        <w:ind w:left="0" w:right="0" w:firstLine="567"/>
        <w:rPr/>
      </w:pPr>
      <w:r>
        <w:rPr/>
        <w:t>"Бертран Рассел в своей "A history of western philosophy", которую я высоко оцениваю за оригинальность и преднамеренный субъективизм взглядов (Гегеля он считал дураком), полагал, что материя - это то, что подчиняется законам теоретической физики, - взгляд, с которым нельзя согласиться просто потому, что именно в современной физике существуют альтернативные теории, а материя, поскольку существует (а я так думаю), - одна". - Тридцать лет спустя (ВЯ)</w:t>
      </w:r>
    </w:p>
    <w:p>
      <w:pPr>
        <w:pStyle w:val="Normal"/>
        <w:bidi w:val="0"/>
        <w:spacing w:before="0" w:after="0"/>
        <w:ind w:left="0" w:right="0" w:firstLine="567"/>
        <w:rPr/>
      </w:pPr>
      <w:r>
        <w:rPr/>
        <w:t>"Поэзия - это область частично пересекающаяся с философией определенного типа, с философией (например) экзистенциальной печали, с особенностями языка, родного для философа (Хейдеггер и Гегель здесь достойны упоминания)". - Тайна китайской комнаты. Языки и коды (ВЯ)</w:t>
      </w:r>
    </w:p>
    <w:p>
      <w:pPr>
        <w:pStyle w:val="Normal"/>
        <w:bidi w:val="0"/>
        <w:spacing w:before="0" w:after="0"/>
        <w:ind w:left="0" w:right="0" w:firstLine="567"/>
        <w:rPr/>
      </w:pPr>
      <w:r>
        <w:rPr/>
        <w:t>ГЕДОНИСТИЧЕСКИ РЕГУЛИРУЕМОЕ - управляемое поощрениями и наказаниями:</w:t>
      </w:r>
    </w:p>
    <w:p>
      <w:pPr>
        <w:pStyle w:val="Normal"/>
        <w:bidi w:val="0"/>
        <w:spacing w:before="0" w:after="0"/>
        <w:ind w:left="0" w:right="0" w:firstLine="567"/>
        <w:rPr/>
      </w:pPr>
      <w:r>
        <w:rPr/>
        <w:t>"... доказал, что существует предел сложности для всех конечных автоматов, подчиненных гедонистически ориентированной программе (к ним относятся, в частности, все животные вместе с человеком). Эта программа основана на наказаниях и поощрениях, которые воспринимаются как страдание и наслаждение". - Голос Неба</w:t>
      </w:r>
    </w:p>
    <w:p>
      <w:pPr>
        <w:pStyle w:val="Normal"/>
        <w:bidi w:val="0"/>
        <w:spacing w:before="0" w:after="0"/>
        <w:ind w:left="0" w:right="0" w:firstLine="567"/>
        <w:rPr/>
      </w:pPr>
      <w:r>
        <w:rPr/>
        <w:t>ГЕЕННА - в христианстве - место вечных мук грешников (в некоторых переводах "геенна" заменено на "гниение"); от названия долины, в которой местные племена практиковали человеческие жертвоприношения, после установления власти Израильского царства в данном регионе (царь Иосия, 622 г. до н.э.) данная практика была пресечена:</w:t>
      </w:r>
    </w:p>
    <w:p>
      <w:pPr>
        <w:pStyle w:val="Normal"/>
        <w:bidi w:val="0"/>
        <w:spacing w:before="0" w:after="0"/>
        <w:ind w:left="0" w:right="0" w:firstLine="567"/>
        <w:rPr/>
      </w:pPr>
      <w:r>
        <w:rPr/>
        <w:t>"Или, вопреки всему, наперекор здравому смыслу и геенне, через которую я прошел, я еще не совсем потерял веру в эту несчастную, трижды проклятую Миссию, и она еще теплилась во мне как последняя опора, последний оплот?" Рукопись, найденная в ванне</w:t>
      </w:r>
    </w:p>
    <w:p>
      <w:pPr>
        <w:pStyle w:val="Normal"/>
        <w:bidi w:val="0"/>
        <w:spacing w:before="0" w:after="0"/>
        <w:ind w:left="0" w:right="0" w:firstLine="567"/>
        <w:rPr/>
      </w:pPr>
      <w:r>
        <w:rPr/>
        <w:t>ГЕЙГЕР - счетчик Гейгера, индикатор радиоактивности:</w:t>
      </w:r>
    </w:p>
    <w:p>
      <w:pPr>
        <w:pStyle w:val="Normal"/>
        <w:bidi w:val="0"/>
        <w:spacing w:before="0" w:after="0"/>
        <w:ind w:left="0" w:right="0" w:firstLine="567"/>
        <w:rPr/>
      </w:pPr>
      <w:r>
        <w:rPr/>
        <w:t>"Стрелка гейгера подскочила на шкале, указывая, что в течение часа он получит не более ста рентген". - Фиаско</w:t>
      </w:r>
    </w:p>
    <w:p>
      <w:pPr>
        <w:pStyle w:val="Normal"/>
        <w:bidi w:val="0"/>
        <w:spacing w:before="0" w:after="0"/>
        <w:ind w:left="0" w:right="0" w:firstLine="567"/>
        <w:rPr/>
      </w:pPr>
      <w:r>
        <w:rPr/>
        <w:t>ГЕЛАХ - эманация звезд (местная терминология):</w:t>
      </w:r>
    </w:p>
    <w:p>
      <w:pPr>
        <w:pStyle w:val="Normal"/>
        <w:bidi w:val="0"/>
        <w:spacing w:before="0" w:after="0"/>
        <w:ind w:left="0" w:right="0" w:firstLine="567"/>
        <w:rPr/>
      </w:pPr>
      <w:r>
        <w:rPr/>
        <w:t>"Мы слили их с собой, вопреки своему же принципу не вмешиваться в бытие наших творений; мы уничтожили немало сотворенных пространств, населенных звездами или их производной - гелахом, или же их праматерией - илемом, словно не зная, что не найдем в них для себя ничего, что улетучивающаяся из них протяженность не вместит нас, что от нашего прикосновения их жар обратится в чистую математику - ту самую, из которой мы его вывели." Записки всемогущего</w:t>
      </w:r>
    </w:p>
    <w:p>
      <w:pPr>
        <w:pStyle w:val="Normal"/>
        <w:bidi w:val="0"/>
        <w:spacing w:before="0" w:after="0"/>
        <w:ind w:left="0" w:right="0" w:firstLine="567"/>
        <w:rPr/>
      </w:pPr>
      <w:r>
        <w:rPr/>
        <w:t>ГЕМАТИТ - минерал на основе оксида трехвалентного железа серого, красного или бурого цвета:</w:t>
      </w:r>
    </w:p>
    <w:p>
      <w:pPr>
        <w:pStyle w:val="Normal"/>
        <w:bidi w:val="0"/>
        <w:spacing w:before="0" w:after="0"/>
        <w:ind w:left="0" w:right="0" w:firstLine="567"/>
        <w:rPr/>
      </w:pPr>
      <w:r>
        <w:rPr/>
        <w:t>"Некоторые из них, покрытые пятнами гематитов, прикидывались окровавленной костью, а другие, превосходя скромные достижения земных асбестов, создавали переливающийся всеми цветами радуги тончайший пушистый мех". - Фиаско</w:t>
      </w:r>
    </w:p>
    <w:p>
      <w:pPr>
        <w:pStyle w:val="Normal"/>
        <w:bidi w:val="0"/>
        <w:spacing w:before="0" w:after="0"/>
        <w:ind w:left="0" w:right="0" w:firstLine="567"/>
        <w:rPr/>
      </w:pPr>
      <w:r>
        <w:rPr/>
        <w:t>ГЕМАТОМЫ - кровоизлияния:</w:t>
      </w:r>
    </w:p>
    <w:p>
      <w:pPr>
        <w:pStyle w:val="Normal"/>
        <w:bidi w:val="0"/>
        <w:spacing w:before="0" w:after="0"/>
        <w:ind w:left="0" w:right="0" w:firstLine="567"/>
        <w:rPr/>
      </w:pPr>
      <w:r>
        <w:rPr/>
        <w:t>"- Жесткое излучение в смертельных дозах оставляет следы: гематомы, петехии, изменения в картине крови". - Непобедимый</w:t>
      </w:r>
    </w:p>
    <w:p>
      <w:pPr>
        <w:pStyle w:val="Normal"/>
        <w:bidi w:val="0"/>
        <w:spacing w:before="0" w:after="0"/>
        <w:ind w:left="0" w:right="0" w:firstLine="567"/>
        <w:rPr/>
      </w:pPr>
      <w:r>
        <w:rPr/>
        <w:t>ГЕНИДЕНТИЧНОСТЬ - (от греч. genos - происхождение) общность происхождения:</w:t>
      </w:r>
    </w:p>
    <w:p>
      <w:pPr>
        <w:pStyle w:val="Normal"/>
        <w:bidi w:val="0"/>
        <w:spacing w:before="0" w:after="0"/>
        <w:ind w:left="0" w:right="0" w:firstLine="567"/>
        <w:rPr/>
      </w:pPr>
      <w:r>
        <w:rPr/>
        <w:t>"Как известно, в частности, из исследований Пиаже, мы не рождаемся со знанием о том, что материальные объекты сохраняют генидентичность и не могут, к примеру, размножаться, мы должны этому еще научиться". - Фантастика и футурология</w:t>
      </w:r>
    </w:p>
    <w:p>
      <w:pPr>
        <w:pStyle w:val="Normal"/>
        <w:bidi w:val="0"/>
        <w:spacing w:before="0" w:after="0"/>
        <w:ind w:left="0" w:right="0" w:firstLine="567"/>
        <w:rPr/>
      </w:pPr>
      <w:r>
        <w:rPr/>
        <w:t>"Таким образом, продолжение существования определяется не количеством аналогичной информации, а генидентичностью (то есть единством генезиса) динамической структуры мозга даже при значительных ее изменениях в течение жизни человека". - Сумма технологии</w:t>
      </w:r>
    </w:p>
    <w:p>
      <w:pPr>
        <w:pStyle w:val="Normal"/>
        <w:bidi w:val="0"/>
        <w:spacing w:before="0" w:after="0"/>
        <w:ind w:left="0" w:right="0" w:firstLine="567"/>
        <w:rPr/>
      </w:pPr>
      <w:r>
        <w:rPr/>
        <w:t>ГЕНОЛОГИЧЕСКИЙ - (от греч. genos - род) связанный с происхождением:</w:t>
      </w:r>
    </w:p>
    <w:p>
      <w:pPr>
        <w:pStyle w:val="Normal"/>
        <w:bidi w:val="0"/>
        <w:spacing w:before="0" w:after="0"/>
        <w:ind w:left="0" w:right="0" w:firstLine="567"/>
        <w:rPr/>
      </w:pPr>
      <w:r>
        <w:rPr/>
        <w:t>"Тогда попробуем использовать генологическое единообразие двух противостоящих ситуаций. Пусть в первой ситуации принц убивает дракона, а во второй - дракон принца. Какой же из второй ситуации (этого) можно сделать вывод? Только один: иногда драконов убивают, а иногда они сами убивают, то есть как двухчастное (двучленное) целое эта конструкция опять не имеет никакого высшего смысла". - Фантастика и футурология</w:t>
      </w:r>
    </w:p>
    <w:p>
      <w:pPr>
        <w:pStyle w:val="Normal"/>
        <w:bidi w:val="0"/>
        <w:spacing w:before="0" w:after="0"/>
        <w:ind w:left="0" w:right="0" w:firstLine="567"/>
        <w:rPr/>
      </w:pPr>
      <w:r>
        <w:rPr/>
        <w:t>"Как не существует такой партии в шахматы, которые в ходе игры превратились бы в шашки или даже в игру в пуговицы, так нет и текстов, которые начинались бы как сказка, а кончались бы как реалистическая новелла. Произведения, отличающиеся такими градиентами изменчивости, могут появляться в лучшем случае как пародии с генологическим адресатом, например, как история о сиротке, которая находит сундук с золотыми монетками, но из-за того, что они фальшивые, идет в тюрьму (как об этом уже было рассказано выше), или же повесть о спящей царевне, разбуженной принцем, который оказывается тайным сутенером и отдает ее в публичный дом". - Фантастика и футурология</w:t>
      </w:r>
    </w:p>
    <w:p>
      <w:pPr>
        <w:pStyle w:val="Normal"/>
        <w:bidi w:val="0"/>
        <w:spacing w:before="0" w:after="0"/>
        <w:ind w:left="0" w:right="0" w:firstLine="567"/>
        <w:rPr/>
      </w:pPr>
      <w:r>
        <w:rPr/>
        <w:t>ГЕНОМИКА - прочтение генома, в частности, человека, и сопутствующая научная и техническая деятельность:</w:t>
      </w:r>
    </w:p>
    <w:p>
      <w:pPr>
        <w:pStyle w:val="Normal"/>
        <w:bidi w:val="0"/>
        <w:spacing w:before="0" w:after="0"/>
        <w:ind w:left="0" w:right="0" w:firstLine="567"/>
        <w:rPr/>
      </w:pPr>
      <w:r>
        <w:rPr/>
        <w:t>"Очевидно то, что легче было безнаказанно придумать дифференциацию направлений в технобиологии, поскольку призывая к плагиату и даже к улучшению создаваемого Природой не только в результате эволюции, я не мог разрубить биотехнические ветви или же вывести из них все более обильные дифференциации, чтобы представить распространение не существующих тогда даже зачаточно дисциплин, таких, как, например, генная инженерия, геномика, межвидовая ксенология и, вместе с тем, переключаться в сферу технического вторжения вглубь человеческого тела". - Мгновение. Tertio millennio adveniente</w:t>
      </w:r>
    </w:p>
    <w:p>
      <w:pPr>
        <w:pStyle w:val="Normal"/>
        <w:bidi w:val="0"/>
        <w:spacing w:before="0" w:after="0"/>
        <w:ind w:left="0" w:right="0" w:firstLine="567"/>
        <w:rPr/>
      </w:pPr>
      <w:r>
        <w:rPr/>
        <w:t>"Сегодня на смену геномике приходит протеомика, и мы уже имеем дело не только с прочитанной впервые консорциумом Celera Genomics картой генома, которую я недавно повесил у себя на стене; теперь следует выяснить, каким способом отдельные гены взаимодействуют друг с другом (почти как буквы в словах и предложениях, которые вместе со знаками препинания создают новое единство), и на что они способны в перспективе". - Молох. Вместо послесловия. Повторение сказанного</w:t>
      </w:r>
    </w:p>
    <w:p>
      <w:pPr>
        <w:pStyle w:val="Normal"/>
        <w:bidi w:val="0"/>
        <w:spacing w:before="0" w:after="0"/>
        <w:ind w:left="0" w:right="0" w:firstLine="567"/>
        <w:rPr/>
      </w:pPr>
      <w:r>
        <w:rPr/>
        <w:t>ГЕОНИЯ - планета Земля, от греч. ge - Земля:</w:t>
      </w:r>
    </w:p>
    <w:p>
      <w:pPr>
        <w:pStyle w:val="Normal"/>
        <w:bidi w:val="0"/>
        <w:spacing w:before="0" w:after="0"/>
        <w:ind w:left="0" w:right="0" w:firstLine="567"/>
        <w:rPr/>
      </w:pPr>
      <w:r>
        <w:rPr/>
        <w:t>"...пообещал по прибытии на Геонию (так называлась эта планета)..." Альтруизин</w:t>
      </w:r>
    </w:p>
    <w:p>
      <w:pPr>
        <w:pStyle w:val="Normal"/>
        <w:bidi w:val="0"/>
        <w:spacing w:before="0" w:after="0"/>
        <w:ind w:left="0" w:right="0" w:firstLine="567"/>
        <w:rPr/>
      </w:pPr>
      <w:r>
        <w:rPr/>
        <w:t>"В те времена не было еще отдельных континентов, а существовал только один большой материк Пангея (впрочем, не все специалисты согласны с этим названием)". - Мгновение. Перемены (ВЯ)</w:t>
      </w:r>
    </w:p>
    <w:p>
      <w:pPr>
        <w:pStyle w:val="Normal"/>
        <w:bidi w:val="0"/>
        <w:spacing w:before="0" w:after="0"/>
        <w:ind w:left="0" w:right="0" w:firstLine="567"/>
        <w:rPr/>
      </w:pPr>
      <w:r>
        <w:rPr/>
        <w:t>ГЕРАКЛИТОВА РЕКА - образ, введенный философом Гераклитом, вечно изменяющаяся река, в которую нельзя войти второй раз, так как это будет другая река:</w:t>
      </w:r>
    </w:p>
    <w:p>
      <w:pPr>
        <w:pStyle w:val="Normal"/>
        <w:bidi w:val="0"/>
        <w:spacing w:before="0" w:after="0"/>
        <w:ind w:left="0" w:right="0" w:firstLine="567"/>
        <w:rPr/>
      </w:pPr>
      <w:r>
        <w:rPr/>
        <w:t>"Но гераклитова река поглотила все эти бренчащие сундуки". - Высокий замок</w:t>
      </w:r>
    </w:p>
    <w:p>
      <w:pPr>
        <w:pStyle w:val="Normal"/>
        <w:bidi w:val="0"/>
        <w:spacing w:before="0" w:after="0"/>
        <w:ind w:left="0" w:right="0" w:firstLine="567"/>
        <w:rPr/>
      </w:pPr>
      <w:r>
        <w:rPr/>
        <w:t>ГЕРИЛЬЯС - (исп. guerrillas) участник герильи, партизанской войны (в Испании и странах Латинской Америки):</w:t>
      </w:r>
    </w:p>
    <w:p>
      <w:pPr>
        <w:pStyle w:val="Normal"/>
        <w:bidi w:val="0"/>
        <w:spacing w:before="0" w:after="0"/>
        <w:ind w:left="0" w:right="0" w:firstLine="567"/>
        <w:rPr/>
      </w:pPr>
      <w:r>
        <w:rPr/>
        <w:t>"Таким произведением является, например, рассказ Т.Диша "Проблемы созидательства": в Америке будущего молодой человек может получить право на рождение детей лишь обладая некоторым минимумом творческих дарований; герой, которому способностей не хватает, провалившись на всех тестовых экзаменах (экзаменаторами являются машины), решает в конце концов добровольно вступить в армию в качестве "заморского герильяса", так как лишь боевые отличия могут еще дать ему права отцовства". - Фантастика и футурология</w:t>
      </w:r>
    </w:p>
    <w:p>
      <w:pPr>
        <w:pStyle w:val="Normal"/>
        <w:bidi w:val="0"/>
        <w:spacing w:before="0" w:after="0"/>
        <w:ind w:left="0" w:right="0" w:firstLine="567"/>
        <w:rPr/>
      </w:pPr>
      <w:r>
        <w:rPr/>
        <w:t>ГЕРМЕНЕВТИКА - искусство толкования, интерпретации текстов, в первую очередь - древних:</w:t>
      </w:r>
    </w:p>
    <w:p>
      <w:pPr>
        <w:pStyle w:val="Normal"/>
        <w:bidi w:val="0"/>
        <w:spacing w:before="0" w:after="0"/>
        <w:ind w:left="0" w:right="0" w:firstLine="567"/>
        <w:rPr/>
      </w:pPr>
      <w:r>
        <w:rPr/>
        <w:t>"Язык физики вам ближе, чем герменевтика религиоведения". - Фиаско</w:t>
      </w:r>
    </w:p>
    <w:p>
      <w:pPr>
        <w:pStyle w:val="Normal"/>
        <w:bidi w:val="0"/>
        <w:spacing w:before="0" w:after="0"/>
        <w:ind w:left="0" w:right="0" w:firstLine="567"/>
        <w:rPr/>
      </w:pPr>
      <w:r>
        <w:rPr/>
        <w:t>"В 90-е годы появились два достаточно разных подхода к вопросу о структуре компьютерных программ, способных понимать естественный язык. Один подход опирается на концепции лингвистической философии, второй - исходит из герменевтики. Основная идея лингвистической философии - это анализ значения слова путем его разложения на элементарные "семантические" составные смысла с использованием логического подсчета для выявления значения. Герменевтик же видит в слове потенциальную бесконечность значений, актуальное же значение слово получает в конкретном контексте".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Герменевтика - особенно Хейдеггера - абсолютизирует язык, одновременно (верно) подчеркивая, что то, ЧТО язык создает, то, ЧЕМ он в своих смыслах ПОДДЕРЖИВАЕТСЯ и направляется через высказывания, происходит ВНЕ сознания: это незнание нашей лингвистической генерирующей динамики".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Герменевтический подход, который выводится из направления современной философии, "вписывает", вводит слова в подсистемы универсальных объясняющих схем".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Последующие полвека, при полном отсутствии искусственного интеллекта (или хотя бы первых зачатков его), породили огромную библиотеку из работ и книг по AI, которая постоянно пополняется. Некоторые из появившихся в Польше работ на эту тему мне довелось читать в нынешнем году. Их можно разделить на "инженерские", то есть "здравомыслящие", и на уходящие к противоположному полюсу "глубинные герменевтико-когнитивистские" работы". - Мегабитовая бомба. Естественный интеллект (ВЯ)</w:t>
      </w:r>
    </w:p>
    <w:p>
      <w:pPr>
        <w:pStyle w:val="Normal"/>
        <w:bidi w:val="0"/>
        <w:spacing w:before="0" w:after="0"/>
        <w:ind w:left="0" w:right="0" w:firstLine="567"/>
        <w:rPr/>
      </w:pPr>
      <w:r>
        <w:rPr/>
        <w:t>ГИ, ГФ, ГБ - сокращенные обозначения должностей - главный инженер, физик, биолог; сокращение названий - историческое наследие либо системы секретности, либо вообще тоталитарной культуры (В.Клемперер):</w:t>
      </w:r>
    </w:p>
    <w:p>
      <w:pPr>
        <w:pStyle w:val="Normal"/>
        <w:bidi w:val="0"/>
        <w:spacing w:before="0" w:after="0"/>
        <w:ind w:left="0" w:right="0" w:firstLine="567"/>
        <w:rPr/>
      </w:pPr>
      <w:r>
        <w:rPr/>
        <w:t>"Здесь размещались лаборатории и каюты специалистов. Он прошел мимо ряда узких впресованных в металл дверей с табличками: "Г.И"., "Г.Ф", "Г.Б"". - Непобедимый (в оригинале еще и "G.T." - "Г.Т")</w:t>
      </w:r>
    </w:p>
    <w:p>
      <w:pPr>
        <w:pStyle w:val="Normal"/>
        <w:bidi w:val="0"/>
        <w:spacing w:before="0" w:after="0"/>
        <w:ind w:left="0" w:right="0" w:firstLine="567"/>
        <w:rPr/>
      </w:pPr>
      <w:r>
        <w:rPr/>
        <w:t>"Отнюдь не Председатель предложил идею нациомобилизма, или державоходственности, но общественный деятель XVIII столетия Ксарбаргсар, который описал идеальное государство как Всеобщее Переплетение Счастливцев, сокращенно ВПС (этот мыслитель имел несносную привычку сокращать предложенные им термины, так что в конце концов пришлось взять листок бумаги, чтобы записывать все эти сокращения, иначе просто голова кругом шла)". - Осмотр на месте</w:t>
      </w:r>
    </w:p>
    <w:p>
      <w:pPr>
        <w:pStyle w:val="Normal"/>
        <w:bidi w:val="0"/>
        <w:spacing w:before="0" w:after="0"/>
        <w:ind w:left="0" w:right="0" w:firstLine="567"/>
        <w:rPr/>
      </w:pPr>
      <w:r>
        <w:rPr/>
        <w:t>ГИГА - приставка, означающая 10 в 9 степени, или миллиард:</w:t>
      </w:r>
    </w:p>
    <w:p>
      <w:pPr>
        <w:pStyle w:val="Normal"/>
        <w:bidi w:val="0"/>
        <w:spacing w:before="0" w:after="0"/>
        <w:ind w:left="0" w:right="0" w:firstLine="567"/>
        <w:rPr/>
      </w:pPr>
      <w:r>
        <w:rPr/>
        <w:t>"- Но ведь они тут. - Пилот мотнул головой вбок - туда, где в тумане за стеклом темнел стройный веретенообразный силуэт корабля. - Кажется, шесть. Из них два гигаджоулевых. Любой туман или тучу разгонят". - Фиаско</w:t>
      </w:r>
    </w:p>
    <w:p>
      <w:pPr>
        <w:pStyle w:val="Normal"/>
        <w:bidi w:val="0"/>
        <w:spacing w:before="0" w:after="0"/>
        <w:ind w:left="0" w:right="0" w:firstLine="567"/>
        <w:rPr/>
      </w:pPr>
      <w:r>
        <w:rPr/>
        <w:t>"Таким образом, ускоренный взрыв мегабитовой бомбы превращается на моих удивленных глазах в гига- или терабитовый взрыв, в котором небольшие осколки "неизбитой правды" (например, смертность всех нас) взмывают в небо как мыльные пузыри". - Мегабитовая бомба. Мегабитовая бомба</w:t>
      </w:r>
    </w:p>
    <w:p>
      <w:pPr>
        <w:pStyle w:val="Normal"/>
        <w:bidi w:val="0"/>
        <w:spacing w:before="0" w:after="0"/>
        <w:ind w:left="0" w:right="0" w:firstLine="567"/>
        <w:rPr/>
      </w:pPr>
      <w:r>
        <w:rPr/>
        <w:t>"Количество битов, которые можно преобразовать за секунду, постоянно увеличивается: сначала были мегабиты, и отсюда моя "Мегабитовая бомба", затем - гигабиты, а теперь уже - фемто- и терабиты". - Повторение сказанного (ВЯ)</w:t>
      </w:r>
    </w:p>
    <w:p>
      <w:pPr>
        <w:pStyle w:val="Normal"/>
        <w:bidi w:val="0"/>
        <w:spacing w:before="0" w:after="0"/>
        <w:ind w:left="0" w:right="0" w:firstLine="567"/>
        <w:rPr/>
      </w:pPr>
      <w:r>
        <w:rPr/>
        <w:t>ГИПЕРБОРЕЙСКИЙ - от греч. hyperboreios - находящийся на крайнем севере:</w:t>
      </w:r>
    </w:p>
    <w:p>
      <w:pPr>
        <w:pStyle w:val="Normal"/>
        <w:bidi w:val="0"/>
        <w:spacing w:before="0" w:after="0"/>
        <w:ind w:left="0" w:right="0" w:firstLine="567"/>
        <w:rPr/>
      </w:pPr>
      <w:r>
        <w:rPr/>
        <w:t>"Как, например, проект управления климатом посредством размещенных на стационарных околоземных орбитах зеркальных листов, которые (двигаемые с Земли) позволяли бы рассеивать циклонные вихри, разогревать гиперборейский холод, прояснять вечные ночи полярной зимы и т.п." - Молох. Вместо послесловия. Книги, которые не напишу</w:t>
      </w:r>
    </w:p>
    <w:p>
      <w:pPr>
        <w:pStyle w:val="Normal"/>
        <w:bidi w:val="0"/>
        <w:spacing w:before="0" w:after="0"/>
        <w:ind w:left="0" w:right="0" w:firstLine="567"/>
        <w:rPr/>
      </w:pPr>
      <w:r>
        <w:rPr/>
        <w:t>ГИПЕРГОЛ - местное горючее:</w:t>
      </w:r>
    </w:p>
    <w:p>
      <w:pPr>
        <w:pStyle w:val="Normal"/>
        <w:bidi w:val="0"/>
        <w:spacing w:before="0" w:after="0"/>
        <w:ind w:left="0" w:right="0" w:firstLine="567"/>
        <w:rPr/>
      </w:pPr>
      <w:r>
        <w:rPr/>
        <w:t>"Мы потеряли на нем четверых, когда Грааль бетонировали и единственный космодром был у нас. Тогда применялись дизельные ногоходы, работавшие на гиперголе". - Фиаско</w:t>
      </w:r>
    </w:p>
    <w:p>
      <w:pPr>
        <w:pStyle w:val="Normal"/>
        <w:bidi w:val="0"/>
        <w:spacing w:before="0" w:after="0"/>
        <w:ind w:left="0" w:right="0" w:firstLine="567"/>
        <w:rPr/>
      </w:pPr>
      <w:r>
        <w:rPr/>
        <w:t>"В кормовых трюмах ворочались краны; манжеты трубопроводов, по которым "Эвридика" перегоняла гипергол в баки разведчика, дрожали под напором насосов; штаб проверял системы тяги, навигации, климатизации, исправность динатронов - и используя GOD, и без него, по дублирующим каналам". - Фиаско</w:t>
      </w:r>
    </w:p>
    <w:p>
      <w:pPr>
        <w:pStyle w:val="Normal"/>
        <w:bidi w:val="0"/>
        <w:spacing w:before="0" w:after="0"/>
        <w:ind w:left="0" w:right="0" w:firstLine="567"/>
        <w:rPr/>
      </w:pPr>
      <w:r>
        <w:rPr/>
        <w:t>ГИПЕРПЛАЗИЯ - (от греч. hyper - над, сверх, по ту сторону и plasis образование) увеличение числа структурных элементов ткани или органа вследствие избыточного образования клеток:</w:t>
      </w:r>
    </w:p>
    <w:p>
      <w:pPr>
        <w:pStyle w:val="Normal"/>
        <w:bidi w:val="0"/>
        <w:spacing w:before="0" w:after="0"/>
        <w:ind w:left="0" w:right="0" w:firstLine="567"/>
        <w:rPr/>
      </w:pPr>
      <w:r>
        <w:rPr/>
        <w:t>"А чтобы это совокупное послание не оказалось внезапно приведенным в действие (что стало бы катастрофой для жизни), все гены кода, за исключением тех, которые необходимы в текущий момент, при помощи различного рода депрессоров заторможены до нуля. (А если часть тормозов "отпустить" возникает новообразование или гиперплазия, или другие виды отклонений от нормы)". - Тайна китайской комнаты. Позаимствуем ли технологию жизни?</w:t>
      </w:r>
    </w:p>
    <w:p>
      <w:pPr>
        <w:pStyle w:val="Normal"/>
        <w:bidi w:val="0"/>
        <w:spacing w:before="0" w:after="0"/>
        <w:ind w:left="0" w:right="0" w:firstLine="567"/>
        <w:rPr/>
      </w:pPr>
      <w:r>
        <w:rPr/>
        <w:t>ГИПЕРЦИКЛЫ - одна из попыток объяснения возникновения живого (М.Эйген, вторая половина прошлого века), возникновение связи между циклическими процессами (посредством катализа) - возникновение "гиперцикла":</w:t>
      </w:r>
    </w:p>
    <w:p>
      <w:pPr>
        <w:pStyle w:val="Normal"/>
        <w:bidi w:val="0"/>
        <w:spacing w:before="0" w:after="0"/>
        <w:ind w:left="0" w:right="0" w:firstLine="567"/>
        <w:rPr/>
      </w:pPr>
      <w:r>
        <w:rPr/>
        <w:t>"Имея особую слабость к отступлениям, я здесь вспомню, что когда восемь лет назад мне представилась возможность побеседовать с лауреатом Нобелевской премии Манфредом Эйгеном, я познакомился с его теорией "гиперциклов", которые, по его мнению, должны были определить основы возникновения явлений жизни, и некоторое время я ходил, успокоенный мыслью, что биогенез наконец-то нашел свое научное объяснение". - Тайна китайской комнаты. Вычислительная мощность жизни</w:t>
      </w:r>
    </w:p>
    <w:p>
      <w:pPr>
        <w:pStyle w:val="Normal"/>
        <w:bidi w:val="0"/>
        <w:spacing w:before="0" w:after="0"/>
        <w:ind w:left="0" w:right="0" w:firstLine="567"/>
        <w:rPr/>
      </w:pPr>
      <w:r>
        <w:rPr/>
        <w:t>"Биореакторы, работающие, например, в институтах Макса Планка и моделирующие возникновение "искусственных вирусов" и их "фазовых переходов" (в смысле "гиперциклов" по Манфреду Эйгену), могут сейчас не слишком много". - Мегабитовая бомба. Метаинформационная теория эволюции</w:t>
      </w:r>
    </w:p>
    <w:p>
      <w:pPr>
        <w:pStyle w:val="Normal"/>
        <w:bidi w:val="0"/>
        <w:spacing w:before="0" w:after="0"/>
        <w:ind w:left="0" w:right="0" w:firstLine="567"/>
        <w:rPr/>
      </w:pPr>
      <w:r>
        <w:rPr/>
        <w:t>ГИПОСТАЗИРОВАТЬ - (от греч. hypostasis - сущность, субстанция) приписывать отвлеченным понятиям самостоятельное существование:</w:t>
      </w:r>
    </w:p>
    <w:p>
      <w:pPr>
        <w:pStyle w:val="Normal"/>
        <w:bidi w:val="0"/>
        <w:spacing w:before="0" w:after="0"/>
        <w:ind w:left="0" w:right="0" w:firstLine="567"/>
        <w:rPr/>
      </w:pPr>
      <w:r>
        <w:rPr/>
        <w:t>"Легче всего (к сожалению) эту метафорическую "глубину" фальсифицированно имитировать обычной невразумительностью, гипостатической фразеологией, которой - особенно у верных последователей и учеников Деррида - полным полно". - Тайна китайской комнаты. Языки и коды</w:t>
      </w:r>
    </w:p>
    <w:p>
      <w:pPr>
        <w:pStyle w:val="Normal"/>
        <w:bidi w:val="0"/>
        <w:spacing w:before="0" w:after="0"/>
        <w:ind w:left="0" w:right="0" w:firstLine="567"/>
        <w:rPr/>
      </w:pPr>
      <w:r>
        <w:rPr/>
        <w:t>ГИСТОГРАММА - графическое изображение зависимости количества объектов с определенным значением какого-либо параметра от значения этого параметра:</w:t>
      </w:r>
    </w:p>
    <w:p>
      <w:pPr>
        <w:pStyle w:val="Normal"/>
        <w:bidi w:val="0"/>
        <w:spacing w:before="0" w:after="0"/>
        <w:ind w:left="0" w:right="0" w:firstLine="567"/>
        <w:rPr/>
      </w:pPr>
      <w:r>
        <w:rPr/>
        <w:t>"- Сейчас только час. Мы уговорились на два, а гистограммы я и так знаю наизусть. - Герберт, чуть смутившись, повертел в руках пачку". - Фиаско</w:t>
      </w:r>
    </w:p>
    <w:p>
      <w:pPr>
        <w:pStyle w:val="Normal"/>
        <w:bidi w:val="0"/>
        <w:spacing w:before="0" w:after="0"/>
        <w:ind w:left="0" w:right="0" w:firstLine="567"/>
        <w:rPr/>
      </w:pPr>
      <w:r>
        <w:rPr/>
        <w:t>ГЛИОЗНЫЕ КЛЕТКИ - клетки, имеющиеся в коре мозга, кроме нервных; их функции в организме не вполне понятны, но в последнее время получены данные о том, что их роль существенна (см. напр. "В мире науки" 2004, # 7, с. 23-31):</w:t>
      </w:r>
    </w:p>
    <w:p>
      <w:pPr>
        <w:pStyle w:val="Normal"/>
        <w:bidi w:val="0"/>
        <w:spacing w:before="0" w:after="0"/>
        <w:ind w:left="0" w:right="0" w:firstLine="567"/>
        <w:rPr/>
      </w:pPr>
      <w:r>
        <w:rPr/>
        <w:t>"Кора содержит, по меньшей мере, 10 в 10-ой степени нервных клеток и 10 в 12-ой степени глиозных. Для чего служат глиозные, до сих пор, кроме гипотез, точно не известно. Скорее всего, их задачи не ограничиваются выполнением чисто опорных функций типа соединительной ткани". - Тайна китайской комнаты. Brain chips II</w:t>
      </w:r>
    </w:p>
    <w:p>
      <w:pPr>
        <w:pStyle w:val="Normal"/>
        <w:bidi w:val="0"/>
        <w:spacing w:before="0" w:after="0"/>
        <w:ind w:left="0" w:right="0" w:firstLine="567"/>
        <w:rPr/>
      </w:pPr>
      <w:r>
        <w:rPr/>
        <w:t>"Это значит, что не только с коры, сколько со ствола мозга, со среднего мозга, лимбической системы, таламуса (thalamus) и гипоталамуса сенсоры снимали бы, например, при помощи иголок или методом (пока не существующим) глиозного подключения информацию о потоках нейроимпульсов, в свою очередь переложенных (в смысле трансляции) на афферентные и эфферентные импульсы, которыми головной мозг управляет организмом непосредственно или опосредованно через автономную систему (можно также получать информацию прямо от plexus solaris, от некоторых частей спинного мозга etc.)". - Тайна китайской комнаты. Brain chips IV</w:t>
      </w:r>
    </w:p>
    <w:p>
      <w:pPr>
        <w:pStyle w:val="Normal"/>
        <w:bidi w:val="0"/>
        <w:spacing w:before="0" w:after="0"/>
        <w:ind w:left="0" w:right="0" w:firstLine="567"/>
        <w:rPr/>
      </w:pPr>
      <w:r>
        <w:rPr/>
        <w:t>ГЛИЦЕРИН - жидкость с низкой температурой замерзания; идея ее применения при замораживании связана с тем, что при замерзании воды клетки разрушаются образующимися кристаллами льда, и предотвратить это разрушение можно, если заменить воду в организме глицерином; задача замораживания высших организмов с последующим восстановлением их функций на начало текущего века не решена:</w:t>
      </w:r>
    </w:p>
    <w:p>
      <w:pPr>
        <w:pStyle w:val="Normal"/>
        <w:bidi w:val="0"/>
        <w:spacing w:before="0" w:after="0"/>
        <w:ind w:left="0" w:right="0" w:firstLine="567"/>
        <w:rPr/>
      </w:pPr>
      <w:r>
        <w:rPr/>
        <w:t>"Мне сделали множество уколов, уложили на операционный стол и напоили через трубочку сладковатой прозрачной жидкостью - глицерином, как объяснил старший санитар". - Футурологический конгресс</w:t>
      </w:r>
    </w:p>
    <w:p>
      <w:pPr>
        <w:pStyle w:val="Normal"/>
        <w:bidi w:val="0"/>
        <w:spacing w:before="0" w:after="0"/>
        <w:ind w:left="0" w:right="0" w:firstLine="567"/>
        <w:rPr/>
      </w:pPr>
      <w:r>
        <w:rPr/>
        <w:t>ГЛОБАЛИЗАЦИЯ - объединение; в экономике и политике - усиление межстрановых связей, при рыночном хозяйстве - следствие относительного удешевления коммуникаций (материальных и информационных); обсуждение проблем глобализации - область непрерывных политических манипуляций, спекуляций на невежестве и ксенофобии, обмана и самообмана:</w:t>
      </w:r>
    </w:p>
    <w:p>
      <w:pPr>
        <w:pStyle w:val="Normal"/>
        <w:bidi w:val="0"/>
        <w:spacing w:before="0" w:after="0"/>
        <w:ind w:left="0" w:right="0" w:firstLine="567"/>
        <w:rPr/>
      </w:pPr>
      <w:r>
        <w:rPr/>
        <w:t>"Поскольку в вышеприведенных замечаниях я до сих пор воздерживался от высказывания качественных суждений, добавлю, что по моему мнению, каждый текст в распространяющейся сегодня тенденции ГЛОБАЛИЗАЦИИ тем более стоит "экспортирования", то есть вынесения за пределы данного языкового круга, чем более успешнее можно его перевести". - Тайна китайской комнаты. Языки и коды</w:t>
      </w:r>
    </w:p>
    <w:p>
      <w:pPr>
        <w:pStyle w:val="Normal"/>
        <w:bidi w:val="0"/>
        <w:spacing w:before="0" w:after="0"/>
        <w:ind w:left="0" w:right="0" w:firstLine="567"/>
        <w:rPr/>
      </w:pPr>
      <w:r>
        <w:rPr/>
        <w:t>"Однако вскоре были обнаружены, по меньшей мере, два препятствия в этой глобализации информационных посланий". - Тайна китайской комнаты. Разум и сеть</w:t>
      </w:r>
    </w:p>
    <w:p>
      <w:pPr>
        <w:pStyle w:val="Normal"/>
        <w:bidi w:val="0"/>
        <w:spacing w:before="0" w:after="0"/>
        <w:ind w:left="0" w:right="0" w:firstLine="567"/>
        <w:rPr/>
      </w:pPr>
      <w:r>
        <w:rPr/>
        <w:t>"Глобализация есть не что иное, как ограничение суверенитета отдельных государств для защиты их от серьезных катастроф, перенаправление которых одними обществами на другие является любимой забавой людей, особенно находящихся у власти, поэтому необходимость во всемирном правительстве будет возрастать". - Мгновение. Интеллект, разум, мудрость</w:t>
      </w:r>
    </w:p>
    <w:p>
      <w:pPr>
        <w:pStyle w:val="Normal"/>
        <w:bidi w:val="0"/>
        <w:spacing w:before="0" w:after="0"/>
        <w:ind w:left="0" w:right="0" w:firstLine="567"/>
        <w:rPr/>
      </w:pPr>
      <w:r>
        <w:rPr/>
        <w:t>ГЛОБАЛЬНАЯ ДЕРЕВНЯ - образ, предложенный М.Маклюэном (в тексте использовано необычное написание), исследователем массовых коммуникаций, одной из главных фигур западной культуры прошлого век; будущий мир, в котором люди имеют быстрый и легкий доступ к информации, и поэтому возрастает роль информации в жизни общества (образ "деревни" у Маклюэна противопоставлен "городу", как месту высокой концентрации людей и частых непосредственных контактов; восприятие "деревни" в восточноевропейской и российской культуре является иным):</w:t>
      </w:r>
    </w:p>
    <w:p>
      <w:pPr>
        <w:pStyle w:val="Normal"/>
        <w:bidi w:val="0"/>
        <w:spacing w:before="0" w:after="0"/>
        <w:ind w:left="0" w:right="0" w:firstLine="567"/>
        <w:rPr/>
      </w:pPr>
      <w:r>
        <w:rPr/>
        <w:t>"Не вызывает сомнения, что ценность и важность индивидуального существования обратно пропорциональны числу живущих. Глобальная деревня Мак-Люэна является глобальным застенком". - Мгновение. Tertio millennio adveniente</w:t>
      </w:r>
    </w:p>
    <w:p>
      <w:pPr>
        <w:pStyle w:val="Normal"/>
        <w:bidi w:val="0"/>
        <w:spacing w:before="0" w:after="0"/>
        <w:ind w:left="0" w:right="0" w:firstLine="567"/>
        <w:rPr/>
      </w:pPr>
      <w:r>
        <w:rPr/>
        <w:t>ГЛОБАЛЬНАЯ СТРАТЕГИЯ ШЕСТИДЕСЯТЫХ ГОДОВ - имеется в виду эпоха "холодной войны" - экономико-политического противостояния между США и СССР; в периоды противостояния на уровне государств происходит консолидация и отчасти в результате нее, а отчасти для нее - уменьшение либеральности и демократичности режима:</w:t>
      </w:r>
    </w:p>
    <w:p>
      <w:pPr>
        <w:pStyle w:val="Normal"/>
        <w:bidi w:val="0"/>
        <w:spacing w:before="0" w:after="0"/>
        <w:ind w:left="0" w:right="0" w:firstLine="567"/>
        <w:rPr/>
      </w:pPr>
      <w:r>
        <w:rPr/>
        <w:t>"Окончательно лопнет скорлупа демократических учреждений, мякоть которых источила глобальная стратегия шестидесятых годов". - Голос Неба</w:t>
      </w:r>
    </w:p>
    <w:p>
      <w:pPr>
        <w:pStyle w:val="Normal"/>
        <w:bidi w:val="0"/>
        <w:spacing w:before="0" w:after="0"/>
        <w:ind w:left="0" w:right="0" w:firstLine="567"/>
        <w:rPr/>
      </w:pPr>
      <w:r>
        <w:rPr/>
        <w:t>ГЛЯЦИАЛ - (от лат. glacialis - ледяной) ледниковая эпоха:</w:t>
      </w:r>
    </w:p>
    <w:p>
      <w:pPr>
        <w:pStyle w:val="Normal"/>
        <w:bidi w:val="0"/>
        <w:spacing w:before="0" w:after="0"/>
        <w:ind w:left="0" w:right="0" w:firstLine="567"/>
        <w:rPr/>
      </w:pPr>
      <w:r>
        <w:rPr/>
        <w:t>"Фактором для цивилизации не менее губительным, чем марсиане, могла бы, кстати, стать тяжелая эпоха ледников в виде двухполюсного гляциала с соответствующим ему плювиалом в экваториальной зоне, возможно, с точки зрения драматургической такое явление было бы менее завораживающим, нежели нашествие "чужих" (я в нем вижу как бы почтение, оказанное Стэплдоном своему великому земляку, автору "Войны миров", но и скрытый в этом почтении сопернический вызов, поскольку Стэплдон действительно противопоставил уэллсовскому прототипу марсианина модель более удивительную, то есть более далекую от всех прежних "измышлений)". - Фантастика и футурология</w:t>
      </w:r>
    </w:p>
    <w:p>
      <w:pPr>
        <w:pStyle w:val="Normal"/>
        <w:bidi w:val="0"/>
        <w:spacing w:before="0" w:after="0"/>
        <w:ind w:left="0" w:right="0" w:firstLine="567"/>
        <w:rPr/>
      </w:pPr>
      <w:r>
        <w:rPr/>
        <w:t>ГНИДА - яйцо вши, в переносном смысле - ничтожный и плохой человек, в данном случае инвектива применена к неживому объекту (пер. - в оригинале "Ty, bydle!" - "Ты, скотина!"):</w:t>
      </w:r>
    </w:p>
    <w:p>
      <w:pPr>
        <w:pStyle w:val="Normal"/>
        <w:bidi w:val="0"/>
        <w:spacing w:before="0" w:after="0"/>
        <w:ind w:left="0" w:right="0" w:firstLine="567"/>
        <w:rPr/>
      </w:pPr>
      <w:r>
        <w:rPr/>
        <w:t>"- Ну, гнида! - крикнул он с ненавистью и омерзением". - Патруль</w:t>
      </w:r>
    </w:p>
    <w:p>
      <w:pPr>
        <w:pStyle w:val="Normal"/>
        <w:bidi w:val="0"/>
        <w:spacing w:before="0" w:after="0"/>
        <w:ind w:left="0" w:right="0" w:firstLine="567"/>
        <w:rPr/>
      </w:pPr>
      <w:r>
        <w:rPr/>
        <w:t>ГНОСТИКИ - последователи гностицизма, смеси раннего христианства с греческой идеалистической философией под восточным соусом:</w:t>
      </w:r>
    </w:p>
    <w:p>
      <w:pPr>
        <w:pStyle w:val="Normal"/>
        <w:bidi w:val="0"/>
        <w:spacing w:before="0" w:after="0"/>
        <w:ind w:left="0" w:right="0" w:firstLine="567"/>
        <w:rPr/>
      </w:pPr>
      <w:r>
        <w:rPr/>
        <w:t>"... на создание одного протона идет сто миллиардов битов. Мудрое слово и идиотское слово в равной степени становятся веществом. Это замечание в совершенно новом свете представляет философию бытия. Может быть, гностики со своим манихейством были не такими уж еретиками, какими их представила церковь?" - Профессор А.Донда</w:t>
      </w:r>
    </w:p>
    <w:p>
      <w:pPr>
        <w:pStyle w:val="Normal"/>
        <w:bidi w:val="0"/>
        <w:spacing w:before="0" w:after="0"/>
        <w:ind w:left="0" w:right="0" w:firstLine="567"/>
        <w:rPr/>
      </w:pPr>
      <w:r>
        <w:rPr/>
        <w:t>"Таким образом, удивительное в глазах единственного критика Колаковского "выращивание информации" как автоматизированная гностика - это ничто иное, как плагиат естественной эволюции животных и растений, так как эволюция БЫЛА, собственно говоря, выращиванием информации, служащей появлению очередных и разнообразных видов всего живого из всеобщего древа информации - наследственного кода". - Тридцать лет спустя (ВЯ)</w:t>
      </w:r>
    </w:p>
    <w:p>
      <w:pPr>
        <w:pStyle w:val="Normal"/>
        <w:bidi w:val="0"/>
        <w:spacing w:before="0" w:after="0"/>
        <w:ind w:left="0" w:right="0" w:firstLine="567"/>
        <w:rPr/>
      </w:pPr>
      <w:r>
        <w:rPr/>
        <w:t>ГОБЕЛЕНЫ - безворсовые настенные ковры, обычно с изображениями:</w:t>
      </w:r>
    </w:p>
    <w:p>
      <w:pPr>
        <w:pStyle w:val="Normal"/>
        <w:bidi w:val="0"/>
        <w:spacing w:before="0" w:after="0"/>
        <w:ind w:left="0" w:right="0" w:firstLine="567"/>
        <w:rPr/>
      </w:pPr>
      <w:r>
        <w:rPr/>
        <w:t>"Кессонное перекрытие покоилось на колоннах, стены были увешаны роскошными гобеленами и ковриками, по большей части в черных, золотых и серебряных тонах" - Рукопись, найденная в ванне</w:t>
      </w:r>
    </w:p>
    <w:p>
      <w:pPr>
        <w:pStyle w:val="Normal"/>
        <w:bidi w:val="0"/>
        <w:spacing w:before="0" w:after="0"/>
        <w:ind w:left="0" w:right="0" w:firstLine="567"/>
        <w:rPr/>
      </w:pPr>
      <w:r>
        <w:rPr/>
        <w:t>ГОВОРИЛО ТАК БЫСТРО И НЕВНЯТНО - стандартное восприятие при недостаточном владении иностранным языком; например, свободное понимание естественной устной американской речи, причем не в университетской среде, а на улице, появляется лишь после нескольких лет жизни в среде носителей языка при интенсивном общении:</w:t>
      </w:r>
    </w:p>
    <w:p>
      <w:pPr>
        <w:pStyle w:val="Normal"/>
        <w:bidi w:val="0"/>
        <w:spacing w:before="0" w:after="0"/>
        <w:ind w:left="0" w:right="0" w:firstLine="567"/>
        <w:rPr/>
      </w:pPr>
      <w:r>
        <w:rPr/>
        <w:t>"Я сел рядом с существом и начал расспрашивать его о различных вещах. Оно говорило так быстро и невнятно, что я не понял и половины..." Путешествие двадцать шестое</w:t>
      </w:r>
    </w:p>
    <w:p>
      <w:pPr>
        <w:pStyle w:val="Normal"/>
        <w:bidi w:val="0"/>
        <w:spacing w:before="0" w:after="0"/>
        <w:ind w:left="0" w:right="0" w:firstLine="567"/>
        <w:rPr/>
      </w:pPr>
      <w:r>
        <w:rPr/>
        <w:t>ГОГОЛЬ-МОГОЛЬ - сырой яичный желток, растертый с сахаром, распространенное детское лакомство в середине прошлого века:</w:t>
      </w:r>
    </w:p>
    <w:p>
      <w:pPr>
        <w:pStyle w:val="Normal"/>
        <w:bidi w:val="0"/>
        <w:spacing w:before="0" w:after="0"/>
        <w:ind w:left="0" w:right="0" w:firstLine="567"/>
        <w:rPr/>
      </w:pPr>
      <w:r>
        <w:rPr/>
        <w:t>"Любая трезвая мысль словно увязала в меду, барахталась в гоголе-моголе глуповатого благодушия, утопала в сиропе возвышенных чувств..." Футурологический конгресс</w:t>
      </w:r>
    </w:p>
    <w:p>
      <w:pPr>
        <w:pStyle w:val="Normal"/>
        <w:bidi w:val="0"/>
        <w:spacing w:before="0" w:after="0"/>
        <w:ind w:left="0" w:right="0" w:firstLine="567"/>
        <w:rPr/>
      </w:pPr>
      <w:r>
        <w:rPr/>
        <w:t>ГОЛЕМ - (ивр. эмбрион, Танах (у христиан - Ветхий Завет), Псалмы 138:16; в Талмуде - существа, не готовые к выполнению своей функции); великан, сделанный из глины и оживленный посредством магических процедур пражским раввином Иехудой Лива Бен-Бецалелем (1512?-1609) и его коллегами, предназначался для обороны гетто при погромах; позже имя и образ использовалось в многочисленных литературных произведениях:</w:t>
      </w:r>
    </w:p>
    <w:p>
      <w:pPr>
        <w:pStyle w:val="Normal"/>
        <w:bidi w:val="0"/>
        <w:spacing w:before="0" w:after="0"/>
        <w:ind w:left="0" w:right="0" w:firstLine="567"/>
        <w:rPr/>
      </w:pPr>
      <w:r>
        <w:rPr/>
        <w:t>"Пиркс развернулся кругом, схватил красный флажок, споткнулся о трос ограждения, в последний момент удержал равновесие и тяжело, словно Голем, вступил на узенький мостик. Он был еще только на середине, когда Берст (сзади он все же смахивал на футбольный мяч) уже входил в свою ракету". Испытание</w:t>
      </w:r>
    </w:p>
    <w:p>
      <w:pPr>
        <w:pStyle w:val="Normal"/>
        <w:bidi w:val="0"/>
        <w:spacing w:before="0" w:after="0"/>
        <w:ind w:left="0" w:right="0" w:firstLine="567"/>
        <w:rPr/>
      </w:pPr>
      <w:r>
        <w:rPr/>
        <w:t>"В связи со всем сказанным назначение в следующем году на должность Верховного Координатора мозгового треста при Белом доме первого компьютера из многочисленной серии ГОЛЕМов (GOLEM - General Operator, Long-range, Ethically Stabilized Multimodelling (англ.) - оператор общего типа, дальнодействующий, этически стабилизированный, мультимоделирующий) уже не возбудило ни массового протеста, ни демонстраций". - Голем XIV</w:t>
      </w:r>
    </w:p>
    <w:p>
      <w:pPr>
        <w:pStyle w:val="Normal"/>
        <w:bidi w:val="0"/>
        <w:spacing w:before="0" w:after="0"/>
        <w:ind w:left="0" w:right="0" w:firstLine="567"/>
        <w:rPr/>
      </w:pPr>
      <w:r>
        <w:rPr/>
        <w:t>"Когда шестнадцать лет назад я писал первую лекцию моего фиктивного суперкомпьютера, ГОЛЕМА, я вложил в его металлические уста такое заявление. В эволюции "СОЗИДАЕМОЕ МЕНЕЕ СОВЕРШЕННО, ЧЕМ СОЗИДАТЕЛЬ". - Тайна китайской комнаты. Эволюция как параллельный компьютер (ВЯ)</w:t>
      </w:r>
    </w:p>
    <w:p>
      <w:pPr>
        <w:pStyle w:val="Normal"/>
        <w:bidi w:val="0"/>
        <w:spacing w:before="0" w:after="0"/>
        <w:ind w:left="0" w:right="0" w:firstLine="567"/>
        <w:rPr/>
      </w:pPr>
      <w:r>
        <w:rPr/>
        <w:t>"Чтобы идти дальше (естественно, не до какого-то "Голема", но все-таки до элементарных "фальсификатов молекулярной жизни"), программа, названная TIERRA, действует как созданный на языке программирования С "виртуальный компьютер" внутри "компьютера-хозяина"... Путь до "Голема" неслыханно долог, однако направление на старте сейчас выбрано именно то". - Мегабитовая бомба. Заклятие превидизма (ВЯ)</w:t>
      </w:r>
    </w:p>
    <w:p>
      <w:pPr>
        <w:pStyle w:val="Normal"/>
        <w:bidi w:val="0"/>
        <w:spacing w:before="0" w:after="0"/>
        <w:ind w:left="0" w:right="0" w:firstLine="567"/>
        <w:rPr/>
      </w:pPr>
      <w:r>
        <w:rPr/>
        <w:t>"Наверное, в этом месте стоит "сознательно" добавить, что если возможно будет назначение машинного разума (положим, какого-то "Голема") главой и дирижером судеб в государствах фантоматической иллюзии, то тем самым будет возможно одновременное СОЗДАНИЕ этим "Создателем из машины" (Deus ex machina) самых разных существ и творений, не имеющих никаких соответствий в реальном мире, и в то же время следствием будет то, что человек, благодаря подключению к фантоматизатору вступающий в созданный им мир, не сможет никаким образом отличить такие создания, такие существа, такие твари, за которыми стоит (таится) другой ЧЕЛОВЕК, от таких, которые появляются в результате рабочей активности самой МАШИНЫ". - Мегабитовая бомба. Игры в Интернете (ВЯ)</w:t>
      </w:r>
    </w:p>
    <w:p>
      <w:pPr>
        <w:pStyle w:val="Normal"/>
        <w:bidi w:val="0"/>
        <w:spacing w:before="0" w:after="0"/>
        <w:ind w:left="0" w:right="0" w:firstLine="567"/>
        <w:rPr/>
      </w:pPr>
      <w:r>
        <w:rPr/>
        <w:t>"Удивительно, что согласно новейшим гипотезам первыми живыми организмами были одноклеточные, способные к фотосинтезу или приспособленные к таким изменениям, которых энергетически требует жизнь, благодаря непосредственной трансформации квантов лучистой энергии для поддержания протоплазматической активности. Хотя мой Голем XIV и говорил что-то подобное, я не утверждаю, что он не ошибался". - Мгновение. Перемены (ВЯ)</w:t>
      </w:r>
    </w:p>
    <w:p>
      <w:pPr>
        <w:pStyle w:val="Normal"/>
        <w:bidi w:val="0"/>
        <w:spacing w:before="0" w:after="0"/>
        <w:ind w:left="0" w:right="0" w:firstLine="567"/>
        <w:rPr/>
      </w:pPr>
      <w:r>
        <w:rPr/>
        <w:t>ГОРДИЕВ УЗЕЛ - сложное, запутанное стечение обстоятельств, от легенды о сложном узле, завязанном царем Гордием и разрубленном Александром Македонским:</w:t>
      </w:r>
    </w:p>
    <w:p>
      <w:pPr>
        <w:pStyle w:val="Normal"/>
        <w:bidi w:val="0"/>
        <w:spacing w:before="0" w:after="0"/>
        <w:ind w:left="0" w:right="0" w:firstLine="567"/>
        <w:rPr/>
      </w:pPr>
      <w:r>
        <w:rPr/>
        <w:t>"Обычно, когда корабль шел на собственной тяге, у всех членов экипажа поднималось настроение; особенно это чувствовалось в кают-компании, ибо можно было хоть за едой забыть о гордиевом узле, который все сильнее затягивался вокруг них". - Фиаско</w:t>
      </w:r>
    </w:p>
    <w:p>
      <w:pPr>
        <w:pStyle w:val="Normal"/>
        <w:bidi w:val="0"/>
        <w:spacing w:before="0" w:after="0"/>
        <w:ind w:left="0" w:right="0" w:firstLine="567"/>
        <w:rPr/>
      </w:pPr>
      <w:r>
        <w:rPr/>
        <w:t>"Множество людей из разных стран (из Польши как-то меньше) посещают меня, чтобы спросить, что я думаю на эту тему. Нельзя сказать, что у меня в голове есть решение этого сильно сплетенного гордиева узла". - Мегабитовая бомба. Разум (ВЯ)</w:t>
      </w:r>
    </w:p>
    <w:p>
      <w:pPr>
        <w:pStyle w:val="Normal"/>
        <w:bidi w:val="0"/>
        <w:spacing w:before="0" w:after="0"/>
        <w:ind w:left="0" w:right="0" w:firstLine="567"/>
        <w:rPr/>
      </w:pPr>
      <w:r>
        <w:rPr/>
        <w:t>"Мы вынуждены признать проблему искусственного интеллекта дитохомичной, поскольку она возникает при столкновении двух систем: человека, который в нашем предположении понимает, что делает и говорит, и машины, которая, очень постепенно в разных направлениях совершенствуясь, будет имитировать партнера. Я опасаюсь, что имитация может оказаться одновременно и бессознательной, и замечательно изображающей сознание. Эта трудность еще не преодолена, и потому сегодня она представляет собой гордиев узел, распутыванием или рассечением которого должно будет заняться только будущее". - Мгновение. Парадоксы сознания (ВЯ)</w:t>
      </w:r>
    </w:p>
    <w:p>
      <w:pPr>
        <w:pStyle w:val="Normal"/>
        <w:bidi w:val="0"/>
        <w:spacing w:before="0" w:after="0"/>
        <w:ind w:left="0" w:right="0" w:firstLine="567"/>
        <w:rPr/>
      </w:pPr>
      <w:r>
        <w:rPr/>
        <w:t>ГОРДИЕВО НУТРО - от "гордиев узел" - сложное, запутанное стечение обстоятельств, от легенды о сложном узле, завязанном царем Гордием и разрубленном Александром Македонским:</w:t>
      </w:r>
    </w:p>
    <w:p>
      <w:pPr>
        <w:pStyle w:val="Normal"/>
        <w:bidi w:val="0"/>
        <w:spacing w:before="0" w:after="0"/>
        <w:ind w:left="0" w:right="0" w:firstLine="567"/>
        <w:rPr/>
      </w:pPr>
      <w:r>
        <w:rPr/>
        <w:t>"Но до чего бестолково сконструирован этот расколотый! Бедный раскольник, поистине гордиево у тебя нутро, ни винтика тут не приладишь, ни скрепы, и неизвестно, что здесь к чему!" - Воспитание Цифруши</w:t>
      </w:r>
    </w:p>
    <w:p>
      <w:pPr>
        <w:pStyle w:val="Normal"/>
        <w:bidi w:val="0"/>
        <w:spacing w:before="0" w:after="0"/>
        <w:ind w:left="0" w:right="0" w:firstLine="567"/>
        <w:rPr/>
      </w:pPr>
      <w:r>
        <w:rPr/>
        <w:t>ГОРЕЛКА С ПОРОХОМ - местный нагревательный прибор для печения пирогов:</w:t>
      </w:r>
    </w:p>
    <w:p>
      <w:pPr>
        <w:pStyle w:val="Normal"/>
        <w:bidi w:val="0"/>
        <w:spacing w:before="0" w:after="0"/>
        <w:ind w:left="0" w:right="0" w:firstLine="567"/>
        <w:rPr/>
      </w:pPr>
      <w:r>
        <w:rPr/>
        <w:t>"Ибо ни перед чем так не преклонялся, ничего так не обожал, как бравость солдатскую и молодецкую удаль, пироги на горелке с порохом, сухари, да зарядные ящики, да картечь". - Путешествие первое или Ловушка Гарганциана</w:t>
      </w:r>
    </w:p>
    <w:p>
      <w:pPr>
        <w:pStyle w:val="Normal"/>
        <w:bidi w:val="0"/>
        <w:spacing w:before="0" w:after="0"/>
        <w:ind w:left="0" w:right="0" w:firstLine="567"/>
        <w:rPr/>
      </w:pPr>
      <w:r>
        <w:rPr/>
        <w:t>ГОРЫ - символ задачи, поставленной перед человеком, символ стремления и, в случае успешного восхождения, - решения;</w:t>
      </w:r>
    </w:p>
    <w:p>
      <w:pPr>
        <w:pStyle w:val="Normal"/>
        <w:bidi w:val="0"/>
        <w:spacing w:before="0" w:after="0"/>
        <w:ind w:left="0" w:right="0" w:firstLine="567"/>
        <w:rPr/>
      </w:pPr>
      <w:r>
        <w:rPr/>
        <w:t>"- Извини, - прервал его я, - а он хороший альпинист? Как он ведет себя в горах? - Ты сейчас услышишь, я к этому подхожу. Конечно, альпинист он неплохой". - Магелланово облако</w:t>
      </w:r>
    </w:p>
    <w:p>
      <w:pPr>
        <w:pStyle w:val="Normal"/>
        <w:bidi w:val="0"/>
        <w:spacing w:before="0" w:after="0"/>
        <w:ind w:left="0" w:right="0" w:firstLine="567"/>
        <w:rPr/>
      </w:pPr>
      <w:r>
        <w:rPr/>
        <w:t>"И в то же время вся она была необыкновенной. "Рядом с такой, да с палаткой за плечами, я бы мог дважды пересечь Скалистые Горы", - подумал я. Почему именно горы? Не знаю". - Возвращение со звезд</w:t>
      </w:r>
    </w:p>
    <w:p>
      <w:pPr>
        <w:pStyle w:val="Normal"/>
        <w:bidi w:val="0"/>
        <w:spacing w:before="0" w:after="0"/>
        <w:ind w:left="0" w:right="0" w:firstLine="567"/>
        <w:rPr/>
      </w:pPr>
      <w:r>
        <w:rPr/>
        <w:t>"Он все быстрее пропускал трос под коленом, притормаживая его правой рукой, и наконец осторожно опустился на карниз". - Непобедимый</w:t>
      </w:r>
    </w:p>
    <w:p>
      <w:pPr>
        <w:pStyle w:val="Normal"/>
        <w:bidi w:val="0"/>
        <w:spacing w:before="0" w:after="0"/>
        <w:ind w:left="0" w:right="0" w:firstLine="567"/>
        <w:rPr/>
      </w:pPr>
      <w:r>
        <w:rPr/>
        <w:t>"Он только повторял без удовольствия, что Анел распрограммировался... Пиркс не считал для себя обязательным высказывать собственное мнение о происшествии. Он был убежден, что дело тут вовсе не в технических неполадках...Разве же он, Пиркс, тоже "распрограммировался", коль ему так сильно хотелось покорить эту стену? Просто Анел был более похож на своих конструкторов, чем им бы этого хотелось... Он не только видел, но и понимал окружающее; он был создан для разрешения трудных задач, то есть для игры, а тут подвернулась игра довольно редкая и с наивысшей ставкой". - Несчастный случай</w:t>
      </w:r>
    </w:p>
    <w:p>
      <w:pPr>
        <w:pStyle w:val="Normal"/>
        <w:bidi w:val="0"/>
        <w:spacing w:before="0" w:after="0"/>
        <w:ind w:left="0" w:right="0" w:firstLine="567"/>
        <w:rPr/>
      </w:pPr>
      <w:r>
        <w:rPr/>
        <w:t>"Он знал, во всяком случае думал, что знает, что именно он может себе позволить как альпинист, которого не пугает смерть, подстерегающая его на леднике". - Непобедимый</w:t>
      </w:r>
    </w:p>
    <w:p>
      <w:pPr>
        <w:pStyle w:val="Normal"/>
        <w:bidi w:val="0"/>
        <w:spacing w:before="0" w:after="0"/>
        <w:ind w:left="0" w:right="0" w:firstLine="567"/>
        <w:rPr/>
      </w:pPr>
      <w:r>
        <w:rPr/>
        <w:t>"Планета менее доступна, чем Эверест". - Фиаско</w:t>
      </w:r>
    </w:p>
    <w:p>
      <w:pPr>
        <w:pStyle w:val="Normal"/>
        <w:bidi w:val="0"/>
        <w:spacing w:before="0" w:after="0"/>
        <w:ind w:left="0" w:right="0" w:firstLine="567"/>
        <w:rPr/>
      </w:pPr>
      <w:r>
        <w:rPr/>
        <w:t>"... он ... как-то совершенно бездумно взялся за костыль, который сразу вылез, словно сидел в масле; он почувствовал себя странно, но спрятал костыль в карман и начал обдумывать, как выбраться отсюда". - Несчастный случай [будучи вбит в трещину скалы, костыль должен посредством веревки предохранять человека от падения - Л.А.]</w:t>
      </w:r>
    </w:p>
    <w:p>
      <w:pPr>
        <w:pStyle w:val="Normal"/>
        <w:bidi w:val="0"/>
        <w:spacing w:before="0" w:after="0"/>
        <w:ind w:left="0" w:right="0" w:firstLine="567"/>
        <w:rPr/>
      </w:pPr>
      <w:r>
        <w:rPr/>
        <w:t>"Он все быстрее пропускал трос под коленом, притормаживая его правой рукой, и наконец осторожно опустился на карниз". - Непобедимый [метод спуска с самостраховкой - "дюльфер" - Л.А.]</w:t>
      </w:r>
    </w:p>
    <w:p>
      <w:pPr>
        <w:pStyle w:val="Normal"/>
        <w:bidi w:val="0"/>
        <w:spacing w:before="0" w:after="0"/>
        <w:ind w:left="0" w:right="0" w:firstLine="567"/>
        <w:rPr/>
      </w:pPr>
      <w:r>
        <w:rPr/>
        <w:t>" Он [робот] не только видел, но и понимал окружающее; он был создан для разрешения трудных задач, то есть для игры, а тут подвернулась игра довольно редкая и с наивысшей ставкой". - Несчастный случай</w:t>
      </w:r>
    </w:p>
    <w:p>
      <w:pPr>
        <w:pStyle w:val="Normal"/>
        <w:bidi w:val="0"/>
        <w:spacing w:before="0" w:after="0"/>
        <w:ind w:left="0" w:right="0" w:firstLine="567"/>
        <w:rPr/>
      </w:pPr>
      <w:r>
        <w:rPr/>
        <w:t>"В то же время мы ведем речь о том, чтобы "электронный мозг", компьютерный "разум" (или как его еще назвать) робота имел в виду, психически воспринимал, предвидел ЦЕЛИ, к которым он будет двигаться, при этом о его отдельных решениях, создающих смысловое единство, мы заранее знать не будем, как не знаем, какие решения будет принимать полярник в своем походе на полюс или на гору Эверест". - Тайна китайской комнаты. Умные роботы (ВЯ)</w:t>
      </w:r>
    </w:p>
    <w:p>
      <w:pPr>
        <w:pStyle w:val="Normal"/>
        <w:bidi w:val="0"/>
        <w:spacing w:before="0" w:after="0"/>
        <w:ind w:left="0" w:right="0" w:firstLine="567"/>
        <w:rPr/>
      </w:pPr>
      <w:r>
        <w:rPr/>
        <w:t>Я просто хочу сказать, что одно и то же - Землю - можно видеть в разном масштабе, и то, что стоящему у подножия горной гряды кажется недосягаемым, как Гималаи, с космической перспективы является лишь слегка выступающим скальным "островком" земной поверхности, верхушки которого побелены снегом". - Мегабитовая бомба. Метаинформационная теория эволюции (ВЯ)</w:t>
      </w:r>
    </w:p>
    <w:p>
      <w:pPr>
        <w:pStyle w:val="Normal"/>
        <w:bidi w:val="0"/>
        <w:spacing w:before="0" w:after="0"/>
        <w:ind w:left="0" w:right="0" w:firstLine="567"/>
        <w:rPr/>
      </w:pPr>
      <w:r>
        <w:rPr/>
        <w:t>"Было время, не столь уж давнее, когда утверждение невозможности покорения человеком высочайшей вершины Гималаев без использования кислородных аппаратов считалось неоспоримым. Всего лишь через несколько лет после появления этого столь радикального суждения Эверест не только был покорен, но к сегодняшнему дню на него уже многократно взбирались без кислородной поддержки. Мы также знаем, что это не организм человека оказался способным на протяжении нескольких лет измениться до такой степени, что гималайские восхождения стали общедоступными, а упорство в достижении поставленных высоких целей дало хорошие результаты". - Мгновение. Интеллект, разум, мудрость (ВЯ)</w:t>
      </w:r>
    </w:p>
    <w:p>
      <w:pPr>
        <w:pStyle w:val="Normal"/>
        <w:bidi w:val="0"/>
        <w:spacing w:before="0" w:after="0"/>
        <w:ind w:left="0" w:right="0" w:firstLine="567"/>
        <w:rPr/>
      </w:pPr>
      <w:r>
        <w:rPr/>
        <w:t>"Ни мартовские льды,</w:t>
      </w:r>
    </w:p>
    <w:p>
      <w:pPr>
        <w:pStyle w:val="Normal"/>
        <w:bidi w:val="0"/>
        <w:spacing w:before="0" w:after="0"/>
        <w:ind w:left="0" w:right="0" w:firstLine="567"/>
        <w:rPr/>
      </w:pPr>
      <w:r>
        <w:rPr/>
        <w:t>Ни вечная жара,</w:t>
      </w:r>
    </w:p>
    <w:p>
      <w:pPr>
        <w:pStyle w:val="Normal"/>
        <w:bidi w:val="0"/>
        <w:spacing w:before="0" w:after="0"/>
        <w:ind w:left="0" w:right="0" w:firstLine="567"/>
        <w:rPr/>
      </w:pPr>
      <w:r>
        <w:rPr/>
        <w:t>Ни обелиски под звездой жестяной</w:t>
      </w:r>
    </w:p>
    <w:p>
      <w:pPr>
        <w:pStyle w:val="Normal"/>
        <w:bidi w:val="0"/>
        <w:spacing w:before="0" w:after="0"/>
        <w:ind w:left="0" w:right="0" w:firstLine="567"/>
        <w:rPr/>
      </w:pPr>
      <w:r>
        <w:rPr/>
        <w:t>Не оборвут следы к пылающим кострам,</w:t>
      </w:r>
    </w:p>
    <w:p>
      <w:pPr>
        <w:pStyle w:val="Normal"/>
        <w:bidi w:val="0"/>
        <w:spacing w:before="0" w:after="0"/>
        <w:ind w:left="0" w:right="0" w:firstLine="567"/>
        <w:rPr/>
      </w:pPr>
      <w:r>
        <w:rPr/>
        <w:t>К непройденным вершинам безымянным" (Ю.Визбор):</w:t>
      </w:r>
    </w:p>
    <w:p>
      <w:pPr>
        <w:pStyle w:val="Normal"/>
        <w:bidi w:val="0"/>
        <w:spacing w:before="0" w:after="0"/>
        <w:ind w:left="0" w:right="0" w:firstLine="567"/>
        <w:rPr/>
      </w:pPr>
      <w:r>
        <w:rPr/>
        <w:t>ГОРЯЩИЙ КУСТ - одно из мест, из которых Конструктор Вселенной обратился к Моисею (Тора, Шмот 3:2, у христиан - Ветхий Завет, Исход 3:2); в оригинале, видимо в расчете на хорошее знание источника читателем, просто "krzak" - "куст":</w:t>
      </w:r>
    </w:p>
    <w:p>
      <w:pPr>
        <w:pStyle w:val="Normal"/>
        <w:bidi w:val="0"/>
        <w:spacing w:before="0" w:after="0"/>
        <w:ind w:left="0" w:right="0" w:firstLine="567"/>
        <w:rPr/>
      </w:pPr>
      <w:r>
        <w:rPr/>
        <w:t>"Я ничего не выбираю за них, не даю им никаких рекомендаций, инструкций или заповедей - ни из горящего куста, ни из какого другого места, я ничего им не навязываю и ничего им не запрещаю, не делаю вида, что знаю лучше них, в чем заключается их счастье, что возвышает их, а что ведет к падению". Повторение</w:t>
      </w:r>
    </w:p>
    <w:p>
      <w:pPr>
        <w:pStyle w:val="Normal"/>
        <w:bidi w:val="0"/>
        <w:spacing w:before="0" w:after="0"/>
        <w:ind w:left="0" w:right="0" w:firstLine="567"/>
        <w:rPr/>
      </w:pPr>
      <w:r>
        <w:rPr/>
        <w:t>ГОСУДАРСТВО - ЭТО Я - изречение, приписываемое Людовику XVI, королю Франции - тому, которому общество, расхотевшее быть этим государством, руками революционеров отрубило голову; как водится, эти революционеры кончили свои недолгие и бурные дни ровно так же:</w:t>
      </w:r>
    </w:p>
    <w:p>
      <w:pPr>
        <w:pStyle w:val="Normal"/>
        <w:bidi w:val="0"/>
        <w:spacing w:before="0" w:after="0"/>
        <w:ind w:left="0" w:right="0" w:firstLine="567"/>
        <w:rPr/>
      </w:pPr>
      <w:r>
        <w:rPr/>
        <w:t>"Король разрастался постепенно и неустанно - многоэтажный, искусно смонтированный, усиленный личностными подстанциями, пока не стал наконец всею столицей, остановившись на ее заставах. На душе у него полегчало. Родных уже не было; ни масла пролитого, ни сквозняков он теперь не боялся, ведь тому, кто сразу пребывает везде, и шагу ступить незачем. "Государство это я", - говаривал он, и не без оснований: кроме него, населявшего рядами электрозданий площади и проспекты, никого не осталось в столице, не считая, конечно, придворных обеспыльщиков и собственных его величества чистоблюстителей, что ухаживали за королевским мышлением, из здания в здание перетекавшим". - Сказка о короле Мурдасе</w:t>
      </w:r>
    </w:p>
    <w:p>
      <w:pPr>
        <w:pStyle w:val="Normal"/>
        <w:bidi w:val="0"/>
        <w:spacing w:before="0" w:after="0"/>
        <w:ind w:left="0" w:right="0" w:firstLine="567"/>
        <w:rPr/>
      </w:pPr>
      <w:r>
        <w:rPr/>
        <w:t>ГРАВИТАЦИОННАЯ ЛИНЗА - тело большой массы, влияние которого на движение света похоже на действие обычной линзы, преломляющей лучи за счет изменения оптических свойств среды; отклонение света гравитационным полем предсказано А.Эйнштейном (1915), расчет вида получающегося изображения для этого случая независимо сделан О.Хвольсоном (1924) и А.Эйнштейном (1936), эффект обнаружен Д.Волш (1979):</w:t>
      </w:r>
    </w:p>
    <w:p>
      <w:pPr>
        <w:pStyle w:val="Normal"/>
        <w:bidi w:val="0"/>
        <w:spacing w:before="0" w:after="0"/>
        <w:ind w:left="0" w:right="0" w:firstLine="567"/>
        <w:rPr/>
      </w:pPr>
      <w:r>
        <w:rPr/>
        <w:t>"Одинокий коллапсар в созвездии Гарпии был открыт благодаря пертурбациям, в которые он вверг ее альфу, гамму и дельту. Удачно названный Гадесом [в греческой мифологии одно из имен владыки царства мертвых и самого царства; в романе употребляется ряд имен, заимствованных из мифа о Гадесе (Аиде) и греческой мифологии в целом], превышающий массу Солнца в четыреста раз, он становился все заметнее - он загораживал звезды, а у его горизонта было мнимое скопление звезд, так как он служил гравитационной линзой для их света". - Фиаско</w:t>
      </w:r>
    </w:p>
    <w:p>
      <w:pPr>
        <w:pStyle w:val="Normal"/>
        <w:bidi w:val="0"/>
        <w:spacing w:before="0" w:after="0"/>
        <w:ind w:left="0" w:right="0" w:firstLine="567"/>
        <w:rPr/>
      </w:pPr>
      <w:r>
        <w:rPr/>
        <w:t>ГРАВИТОН - гипотетическая частица, переносчик гравитационного взаимодействия:</w:t>
      </w:r>
    </w:p>
    <w:p>
      <w:pPr>
        <w:pStyle w:val="Normal"/>
        <w:bidi w:val="0"/>
        <w:spacing w:before="0" w:after="0"/>
        <w:ind w:left="0" w:right="0" w:firstLine="567"/>
        <w:rPr/>
      </w:pPr>
      <w:r>
        <w:rPr/>
        <w:t>"Возможно, мы "как следует" с позиций математики не представляем себе пойманные в сети и силки глюоны, кварки или какие-то гравитоны - с этим я согласен". - Тайна китайской комнаты. Ересь</w:t>
      </w:r>
    </w:p>
    <w:p>
      <w:pPr>
        <w:pStyle w:val="Normal"/>
        <w:bidi w:val="0"/>
        <w:spacing w:before="0" w:after="0"/>
        <w:ind w:left="0" w:right="0" w:firstLine="567"/>
        <w:rPr/>
      </w:pPr>
      <w:r>
        <w:rPr/>
        <w:t>ГРАДИЕНТ - величина, говорящая о направлении и скорости изменения некоторой другой величины; в математике градиент скалярного поля - вектор, перпендикулярный линии (поверхности) уровня (постоянства значений), направление его есть направление, в котором поле быстрее всего меняется, а длина - скорость изменения (в этом направлении):</w:t>
      </w:r>
    </w:p>
    <w:p>
      <w:pPr>
        <w:pStyle w:val="Normal"/>
        <w:bidi w:val="0"/>
        <w:spacing w:before="0" w:after="0"/>
        <w:ind w:left="0" w:right="0" w:firstLine="567"/>
        <w:rPr/>
      </w:pPr>
      <w:r>
        <w:rPr/>
        <w:t>"Скорее оба, и писатель, и читатель, оказываются во власти одного и того же: фантазии, которая развивается по принципу самоорганизующегося процесса (писатель должен лишь первым запустить его в градиентах), а затем уже как бы интуитивного подхода, позволяющего прислушиваться к тому, что еще недосказано, и направлять это в нужную сторону". - Фантастика и футурология</w:t>
      </w:r>
    </w:p>
    <w:p>
      <w:pPr>
        <w:pStyle w:val="Normal"/>
        <w:bidi w:val="0"/>
        <w:spacing w:before="0" w:after="0"/>
        <w:ind w:left="0" w:right="0" w:firstLine="567"/>
        <w:rPr/>
      </w:pPr>
      <w:r>
        <w:rPr/>
        <w:t>"Благодаря постепенной и медленной, но отличающейся четким градиентом, то есть направлением, эволюции групповых убеждений и взглядов в конце такого пути группа может прийти к таким суждениям, которые для постороннего и внешнего наблюдателя являются однозначно ошибочными и полностью противоречащими фактическим данным". - Фантастика и футурология</w:t>
      </w:r>
    </w:p>
    <w:p>
      <w:pPr>
        <w:pStyle w:val="Normal"/>
        <w:bidi w:val="0"/>
        <w:spacing w:before="0" w:after="0"/>
        <w:ind w:left="0" w:right="0" w:firstLine="567"/>
        <w:rPr/>
      </w:pPr>
      <w:r>
        <w:rPr/>
        <w:t>"Так вот, придать такой градиент, гарантировать такую недостижимость целей и тем самым обеспечить устойчивость жизненных векторов, выходящих за пределы индивидуумов и поколений, легче всего, когда эталон хотя бы частично оказывается вне рамок современности". - Фантастика и футурология</w:t>
      </w:r>
    </w:p>
    <w:p>
      <w:pPr>
        <w:pStyle w:val="Normal"/>
        <w:bidi w:val="0"/>
        <w:spacing w:before="0" w:after="0"/>
        <w:ind w:left="0" w:right="0" w:firstLine="567"/>
        <w:rPr/>
      </w:pPr>
      <w:r>
        <w:rPr/>
        <w:t>ГРАФ ГАМИЛЬТОНА - граф, содержащий цикл (замкнутый путь), в который входят все вершины, причем по одному разу (гамильтонов цикл), т.е. который можно обойти; эффективный общий алгоритм выяснения, является ли данный граф гамильтоновым, не известен, и задача решается перебором (в отличие от эйлерова цикла, содержащего все ребра по одному разу):</w:t>
      </w:r>
    </w:p>
    <w:p>
      <w:pPr>
        <w:pStyle w:val="Normal"/>
        <w:bidi w:val="0"/>
        <w:spacing w:before="0" w:after="0"/>
        <w:ind w:left="0" w:right="0" w:firstLine="567"/>
        <w:rPr/>
      </w:pPr>
      <w:r>
        <w:rPr/>
        <w:t>"Мне прислали из США ксерокопии статей, демонстрирующих потенциально содержащуюся в нуклеотидных цепочках вычислительную мощность, которая почти на десять порядков превышает вычислительную мощность самых современных компьютеров (используемых и создаваемых нами), работающих последовательно. Сделал это доброжелательный читатель, поскольку заметил, как он мне написал, какое-то родство моей интуиции, нашедшей отражение в книге "Мнимая величина" и касающейся именно действенных потенциалов наследственного кода, с первыми результатами работ, в которых фрагменты кода - олигонуклеотидные секвенции, состоящие из примерно 20 полимеров, - оказались способны практически преодолеть, то есть решить, такие задачи из области теории графов Гамильтона, которые для "нормального" компьютера оказываются очень трудоемкими". - Тайна китайской комнаты. Вычислительная мощность жизни</w:t>
      </w:r>
    </w:p>
    <w:p>
      <w:pPr>
        <w:pStyle w:val="Normal"/>
        <w:bidi w:val="0"/>
        <w:spacing w:before="0" w:after="0"/>
        <w:ind w:left="0" w:right="0" w:firstLine="567"/>
        <w:rPr/>
      </w:pPr>
      <w:r>
        <w:rPr/>
        <w:t>ГРИБ-ДЫМОВИК - гриб, при разрушении выбрасывающий облако спор:</w:t>
      </w:r>
    </w:p>
    <w:p>
      <w:pPr>
        <w:pStyle w:val="Normal"/>
        <w:bidi w:val="0"/>
        <w:spacing w:before="0" w:after="0"/>
        <w:ind w:left="0" w:right="0" w:firstLine="567"/>
        <w:rPr/>
      </w:pPr>
      <w:r>
        <w:rPr/>
        <w:t>"Так на еще тонком стволе литературы, более или менее выдерживающей критический анализ в точном понимании этого слова, разросся настоящий гриб-дымовик, разбрасывающий споры принципиально безответственной писанины, не имеющей ничего общего с научной методикой". - Фантастика и футурология</w:t>
      </w:r>
    </w:p>
    <w:p>
      <w:pPr>
        <w:pStyle w:val="Normal"/>
        <w:bidi w:val="0"/>
        <w:spacing w:before="0" w:after="0"/>
        <w:ind w:left="0" w:right="0" w:firstLine="567"/>
        <w:rPr/>
      </w:pPr>
      <w:r>
        <w:rPr/>
        <w:t>ГРИНГО - презрительное наименование белых, прежде всего - американцев, в некоторых странах Латинской Америки:</w:t>
      </w:r>
    </w:p>
    <w:p>
      <w:pPr>
        <w:pStyle w:val="Normal"/>
        <w:bidi w:val="0"/>
        <w:spacing w:before="0" w:after="0"/>
        <w:ind w:left="0" w:right="0" w:firstLine="567"/>
        <w:rPr/>
      </w:pPr>
      <w:r>
        <w:rPr/>
        <w:t>" - Какой-то нахальный гринго, - бросил тот, с усиками, второму. Все, как по команде, сдернули маски и взяли меня на мушку". - Футурологический конгресс</w:t>
      </w:r>
    </w:p>
    <w:p>
      <w:pPr>
        <w:pStyle w:val="Normal"/>
        <w:bidi w:val="0"/>
        <w:spacing w:before="0" w:after="0"/>
        <w:ind w:left="0" w:right="0" w:firstLine="567"/>
        <w:rPr/>
      </w:pPr>
      <w:r>
        <w:rPr/>
        <w:t>ГРИФ - птица; имеется в виду грифон - частый персонаж компьютерных игр:</w:t>
      </w:r>
    </w:p>
    <w:p>
      <w:pPr>
        <w:pStyle w:val="Normal"/>
        <w:bidi w:val="0"/>
        <w:spacing w:before="0" w:after="0"/>
        <w:ind w:left="0" w:right="0" w:firstLine="567"/>
        <w:rPr/>
      </w:pPr>
      <w:r>
        <w:rPr/>
        <w:t>"А ведь для того, чтобы с большим успехом подключить чувства хотя бы ОДНОГО человека к искусственному миру (или, по-моему, "фантоматизировать") таким образом, чтобы он был не в состоянии отличить создаваемую компьютером искусственную реальность от реальности настоящей, нужен интеллект, потому что в виртуальном мире этот человек будет искать не столько кинг-конгов или грифов, но и просто ДРУГИХ ЛЮДЕЙ". - Мегабитовая бомба. Игры в Интернете</w:t>
      </w:r>
    </w:p>
    <w:p>
      <w:pPr>
        <w:pStyle w:val="Normal"/>
        <w:bidi w:val="0"/>
        <w:spacing w:before="0" w:after="0"/>
        <w:ind w:left="0" w:right="0" w:firstLine="567"/>
        <w:rPr/>
      </w:pPr>
      <w:r>
        <w:rPr/>
        <w:t>ГРОМОЗДИЛИСЬ ДО НЕБА ГОРЫ ТОВАРОВ - на определенном этапе развития капитализма (последняя треть позапрошлого - первая треть прошлого века) отсутствие опыта регулирования экономики приводило к кризисам перепроизводства:</w:t>
      </w:r>
    </w:p>
    <w:p>
      <w:pPr>
        <w:pStyle w:val="Normal"/>
        <w:bidi w:val="0"/>
        <w:spacing w:before="0" w:after="0"/>
        <w:ind w:left="0" w:right="0" w:firstLine="567"/>
        <w:rPr/>
      </w:pPr>
      <w:r>
        <w:rPr/>
        <w:t>"На протяжении веков изобретатели создавали машины, облегчавшие труд; и там, где в древности сотни лямкарей гнули облитые потом спины, через несколько веков стояло их у машин лишь двое-трое.</w:t>
      </w:r>
    </w:p>
    <w:p>
      <w:pPr>
        <w:pStyle w:val="Normal"/>
        <w:bidi w:val="0"/>
        <w:spacing w:before="0" w:after="0"/>
        <w:ind w:left="0" w:right="0" w:firstLine="567"/>
        <w:rPr/>
      </w:pPr>
      <w:r>
        <w:rPr/>
        <w:t>... Положение становилось все более угрожающим: на заводских складах громоздились до неба горы товаров, которых никто не покупал, а по улицам бродили толпы отощалых, как тени, лямкарей.</w:t>
      </w:r>
    </w:p>
    <w:p>
      <w:pPr>
        <w:pStyle w:val="Normal"/>
        <w:bidi w:val="0"/>
        <w:spacing w:before="0" w:after="0"/>
        <w:ind w:left="0" w:right="0" w:firstLine="567"/>
        <w:rPr/>
      </w:pPr>
      <w:r>
        <w:rPr/>
        <w:t>... горы готовых товаров все росли и наконец стали ссыпаться через заводские ограды, а измученные голодом лямкари стекались к ним толпами с грозными криками. ... Лямкари оказались глухи к этим мудрым словам, и для усмирения их злонамеренных замыслов пришлось прибегнуть к вооруженной силе"... - Звездные дневники Ийона Тихого. Путешествие двадцать четвертое</w:t>
      </w:r>
    </w:p>
    <w:p>
      <w:pPr>
        <w:pStyle w:val="Normal"/>
        <w:bidi w:val="0"/>
        <w:spacing w:before="0" w:after="0"/>
        <w:ind w:left="0" w:right="0" w:firstLine="567"/>
        <w:rPr/>
      </w:pPr>
      <w:r>
        <w:rPr/>
        <w:t>"- Жечь и топить припасы, - говорил он, - это дорого и хлопотно, а с моим средством можно управиться за десять секунд; четверти кубика хватает на шесть мешков зерна или плодов; только побрызгать - и готово. Кто попробует съесть, околеет на месте". - Путешествие двадцать шестое</w:t>
      </w:r>
    </w:p>
    <w:p>
      <w:pPr>
        <w:pStyle w:val="Normal"/>
        <w:bidi w:val="0"/>
        <w:spacing w:before="0" w:after="0"/>
        <w:ind w:left="0" w:right="0" w:firstLine="567"/>
        <w:rPr/>
      </w:pPr>
      <w:r>
        <w:rPr/>
        <w:t>"Между тем, наряду с биотической микроинженерией по-прежнему развивалась автоматизация, и число безработных росло в геометрической прогрессии. Занятость становилась исключением, безработица - правилом, начались мятежи, уничтожение индустриальных роботов, уличные бои; казалось, что это уже конец". - Осмотр на месте</w:t>
      </w:r>
    </w:p>
    <w:p>
      <w:pPr>
        <w:pStyle w:val="Normal"/>
        <w:bidi w:val="0"/>
        <w:spacing w:before="0" w:after="0"/>
        <w:ind w:left="0" w:right="0" w:firstLine="567"/>
        <w:rPr/>
      </w:pPr>
      <w:r>
        <w:rPr/>
        <w:t>"Для меня ясно одно: никакая машина не может сделать человека ненужным. Когда-то, сто лет назад, люди боялись машин, думали, что машины отнимут у них работу и хлеб. Но виноваты были не машины, а плохое общественное устройство". - Астронавты</w:t>
      </w:r>
    </w:p>
    <w:p>
      <w:pPr>
        <w:pStyle w:val="Normal"/>
        <w:bidi w:val="0"/>
        <w:spacing w:before="0" w:after="0"/>
        <w:ind w:left="0" w:right="0" w:firstLine="567"/>
        <w:rPr/>
      </w:pPr>
      <w:r>
        <w:rPr/>
        <w:t>ГУРВИЧ - биолог А.Г.Гурвич (конец позапрошлого - первая половина прошлого века), открыл "митогенетические лучи" - сверхслабое УФ-излучение клеток, влияющее на другие клетки, позже результат не подтвержден; в эпоху массового вмешательства властей в науку (СССР, вторая треть прошлого века) преследовался властями:</w:t>
      </w:r>
    </w:p>
    <w:p>
      <w:pPr>
        <w:pStyle w:val="Normal"/>
        <w:bidi w:val="0"/>
        <w:spacing w:before="0" w:after="0"/>
        <w:ind w:left="0" w:right="0" w:firstLine="567"/>
        <w:rPr/>
      </w:pPr>
      <w:r>
        <w:rPr/>
        <w:t>"В самом деле, до сегодняшнего дня никакого постоянного прохода между ними нет, и поэтому в недавнем еще прошлом философы провозглашали существование некоего vis vitalis, загадочного надматериального бытия, не относящегося ни к химии, ни к физике, тех "эмбриогенетических лучей" Гурвича, тех "полей организации роста", которые могут вселить несравнимую с чем-либо активность в живые организмы и ткани". - Тайна китайской комнаты. Выращивание информации</w:t>
      </w:r>
    </w:p>
    <w:p>
      <w:pPr>
        <w:pStyle w:val="Normal"/>
        <w:bidi w:val="0"/>
        <w:spacing w:before="0" w:after="0"/>
        <w:ind w:left="0" w:right="0" w:firstLine="567"/>
        <w:rPr/>
      </w:pPr>
      <w:r>
        <w:rPr/>
        <w:t>ГУСИТЫ - участники национально-освободительного движения/незаконных бандформирований под командованием Яна Жижки в Чехии в начале XV века, разработчик идеологии, критик церковных злоупотреблений - Ян Гус:</w:t>
      </w:r>
    </w:p>
    <w:p>
      <w:pPr>
        <w:pStyle w:val="Normal"/>
        <w:bidi w:val="0"/>
        <w:spacing w:before="0" w:after="0"/>
        <w:ind w:left="0" w:right="0" w:firstLine="567"/>
        <w:rPr/>
      </w:pPr>
      <w:r>
        <w:rPr/>
        <w:t>"... о группировке гуситов, до сих пор никому не известной... намеревались уничтожить ГОЛЕМА и ЧЕСТНУЮ ЭННИ, чтобы спасти человечество от порабощения". - Голем XIV</w:t>
      </w:r>
    </w:p>
    <w:p>
      <w:pPr>
        <w:pStyle w:val="Normal"/>
        <w:bidi w:val="0"/>
        <w:spacing w:before="0" w:after="0"/>
        <w:ind w:left="0" w:right="0" w:firstLine="567"/>
        <w:rPr/>
      </w:pPr>
      <w:r>
        <w:rPr/>
        <w:t>ГЭДЭЭРОВСКАЯ - относящаяся к ГДР, Германской Демократической Республике (тоталитарное государство, сателлит СССР, было создано СССР в 1949 году на базе Восточной зоны оккупации и просуществовало до 1990 года, когда объединилось с ФРГ, Федеративной республикой Германией):</w:t>
      </w:r>
    </w:p>
    <w:p>
      <w:pPr>
        <w:pStyle w:val="Normal"/>
        <w:bidi w:val="0"/>
        <w:spacing w:before="0" w:after="0"/>
        <w:ind w:left="0" w:right="0" w:firstLine="567"/>
        <w:rPr/>
      </w:pPr>
      <w:r>
        <w:rPr/>
        <w:t>"Однако, поскольку мой "перевод" на понятийный язык кибернетики был, скорее, далек от всеобщего разговорного языка, эффект публикации был небольшой, так что "Диалоги" в политико-социократической части были, собственно говоря, замечены только на территории Германии, вызвав одновременно удивление, что "что-то такое" вообще могло появиться в Народной Польше (советская цензура, так же, как и гэдээровская, вообще публикацию "Диалогов" не допустила вплоть до падения берлинской стены)". - Мгновение. Плагиат и созидание</w:t>
      </w:r>
    </w:p>
    <w:p>
      <w:pPr>
        <w:pStyle w:val="Normal"/>
        <w:bidi w:val="0"/>
        <w:spacing w:before="0" w:after="0"/>
        <w:ind w:left="0" w:right="0" w:firstLine="567"/>
        <w:rPr/>
      </w:pPr>
      <w:r>
        <w:rPr/>
        <w:t>ДАГЕРРОТИП - древняя фотография, выполненная по технологии, при которой фоточувствительный слой йодистого серебра наносился на металлические пластины:</w:t>
      </w:r>
    </w:p>
    <w:p>
      <w:pPr>
        <w:pStyle w:val="Normal"/>
        <w:bidi w:val="0"/>
        <w:spacing w:before="0" w:after="0"/>
        <w:ind w:left="0" w:right="0" w:firstLine="567"/>
        <w:rPr/>
      </w:pPr>
      <w:r>
        <w:rPr/>
        <w:t>"... в пенсне с золотой оправой на шнурке, как бы сошедший с дагерротипа..." - Насморк</w:t>
      </w:r>
    </w:p>
    <w:p>
      <w:pPr>
        <w:pStyle w:val="Normal"/>
        <w:bidi w:val="0"/>
        <w:spacing w:before="0" w:after="0"/>
        <w:ind w:left="0" w:right="0" w:firstLine="567"/>
        <w:rPr/>
      </w:pPr>
      <w:r>
        <w:rPr/>
        <w:t>ДАНАИДЫ - (греч. мифология) дочери царя Даная, были насильно выданы замуж, убили женихов, и получили высшую меру - вечно наполнять водой дырявые сосуды; странное наказание - большинство людей делает это же самое, никого не убив:</w:t>
      </w:r>
    </w:p>
    <w:p>
      <w:pPr>
        <w:pStyle w:val="Normal"/>
        <w:bidi w:val="0"/>
        <w:spacing w:before="0" w:after="0"/>
        <w:ind w:left="0" w:right="0" w:firstLine="567"/>
        <w:rPr/>
      </w:pPr>
      <w:r>
        <w:rPr/>
        <w:t>"...затем - труд данаид, бесконечное снятие пенок и скорее магия, чем химия стерилизации крышек..." - Высокий замок</w:t>
      </w:r>
    </w:p>
    <w:p>
      <w:pPr>
        <w:pStyle w:val="Normal"/>
        <w:bidi w:val="0"/>
        <w:spacing w:before="0" w:after="0"/>
        <w:ind w:left="0" w:right="0" w:firstLine="567"/>
        <w:rPr/>
      </w:pPr>
      <w:r>
        <w:rPr/>
        <w:t>ДАО - в конфуцианстве - путь, то есть то, что должно происходить, то, чему должен следовать человек:</w:t>
      </w:r>
    </w:p>
    <w:p>
      <w:pPr>
        <w:pStyle w:val="Normal"/>
        <w:bidi w:val="0"/>
        <w:spacing w:before="0" w:after="0"/>
        <w:ind w:left="0" w:right="0" w:firstLine="567"/>
        <w:rPr/>
      </w:pPr>
      <w:r>
        <w:rPr/>
        <w:t>"Nomen omen! Amo, Amas, Amat, не так ли? Ars amandi [искусство любви (лат.)] - не какая-нибудь там прана, дао, нирвана, студенистое блаженство, равнодушное безделье и самовлюбленность, а чувственность в чистом виде, мир как эмоциональная привязанность молекул, уже при рождении хозяйственных и деловитых". - Повторение</w:t>
      </w:r>
    </w:p>
    <w:p>
      <w:pPr>
        <w:pStyle w:val="Normal"/>
        <w:bidi w:val="0"/>
        <w:spacing w:before="0" w:after="0"/>
        <w:ind w:left="0" w:right="0" w:firstLine="567"/>
        <w:rPr/>
      </w:pPr>
      <w:r>
        <w:rPr/>
        <w:t>ДВА МИЛЛИОНА ЧЕЛОВЕК... СЕРЬЕЗНО ЗАБОЛЕЛИ - два миллиона человек составляет несколько процентов от числа всех, принимавших лекарства, но к подобным данным нельзя относиться всерьез ввиду неопределенности критериев и доказательной базы; заметим, что в развитой стране такая ситуация разорила бы врачей, а по странам Азии нет и не может быть достоверной статистики:</w:t>
      </w:r>
    </w:p>
    <w:p>
      <w:pPr>
        <w:pStyle w:val="Normal"/>
        <w:bidi w:val="0"/>
        <w:spacing w:before="0" w:after="0"/>
        <w:ind w:left="0" w:right="0" w:firstLine="567"/>
        <w:rPr/>
      </w:pPr>
      <w:r>
        <w:rPr/>
        <w:t>"Американцы подсчитали своими излюбленными статистическими методами, что за последний год два миллиона человек, принимавших лекарства по рецепту врача, серьезно заболели вследствие побочных эффектов этих препаратов, а сто шесть тысяч больных даже умерли!" - Мегабитовая бомба. Интернет и медицина</w:t>
      </w:r>
    </w:p>
    <w:p>
      <w:pPr>
        <w:pStyle w:val="Normal"/>
        <w:bidi w:val="0"/>
        <w:spacing w:before="0" w:after="0"/>
        <w:ind w:left="0" w:right="0" w:firstLine="567"/>
        <w:rPr/>
      </w:pPr>
      <w:r>
        <w:rPr/>
        <w:t>ДВЕРЬ БЕЗ РУЧКИ ИЛИ ПОЛОТНЯНЫЙ МЕШОК - атрибуты психиатрической клиники:</w:t>
      </w:r>
    </w:p>
    <w:p>
      <w:pPr>
        <w:pStyle w:val="Normal"/>
        <w:bidi w:val="0"/>
        <w:spacing w:before="0" w:after="0"/>
        <w:ind w:left="0" w:right="0" w:firstLine="567"/>
        <w:rPr/>
      </w:pPr>
      <w:r>
        <w:rPr/>
        <w:t>"Но все это, рассказанное языком возвышенной популяризации, вы найдете в какой-нибудь книге, и я неумело повторяю это только для порядка, нужно же с чего-то начать, а считать началом этой истории дверь без ручки или полотняный мешок с очень длинными рукавами все-таки трудно". - Правда</w:t>
      </w:r>
    </w:p>
    <w:p>
      <w:pPr>
        <w:pStyle w:val="Normal"/>
        <w:bidi w:val="0"/>
        <w:spacing w:before="0" w:after="0"/>
        <w:ind w:left="0" w:right="0" w:firstLine="567"/>
        <w:rPr/>
      </w:pPr>
      <w:r>
        <w:rPr/>
        <w:t>ДВУБОРТНЫЙ - покрой верхней одежды (пиджака, пальто), когда левая и правая часть спереди сильно накладываются друг на друга и обычно снабжены двумя рядами пуговиц:</w:t>
      </w:r>
    </w:p>
    <w:p>
      <w:pPr>
        <w:pStyle w:val="Normal"/>
        <w:bidi w:val="0"/>
        <w:spacing w:before="0" w:after="0"/>
        <w:ind w:left="0" w:right="0" w:firstLine="567"/>
        <w:rPr/>
      </w:pPr>
      <w:r>
        <w:rPr/>
        <w:t>"Они были явно знакомы с цивилизацией, потому что носили одежду, и притом двубортную, с пуговицами спереди и сзади, а также широкие хлястики в точности как у реглана; а эти их добавочные отростки были вовсе не ноги, но полы одежды, напоминающей сшитый из двух половин фрак". - Осмотр на месте</w:t>
      </w:r>
    </w:p>
    <w:p>
      <w:pPr>
        <w:pStyle w:val="Normal"/>
        <w:bidi w:val="0"/>
        <w:spacing w:before="0" w:after="0"/>
        <w:ind w:left="0" w:right="0" w:firstLine="567"/>
        <w:rPr/>
      </w:pPr>
      <w:r>
        <w:rPr/>
        <w:t>ДЕЗАБИЛЬЕ - (от фр. deshabille - легкая домашняя одежда, не носимая при посторонних) не вполне одетым:</w:t>
      </w:r>
    </w:p>
    <w:p>
      <w:pPr>
        <w:pStyle w:val="Normal"/>
        <w:bidi w:val="0"/>
        <w:spacing w:before="0" w:after="0"/>
        <w:ind w:left="0" w:right="0" w:firstLine="567"/>
        <w:rPr/>
      </w:pPr>
      <w:r>
        <w:rPr/>
        <w:t>"Юные срамницы вылетали на прогулки, преимущественно ночные, и пугали раннесредневековых селян, носясь над их головами на бреющем полете; к тому же у них хватало бесстыдства отправляться в XII или XIII век в полном дезабилье (топлесс)". - Звездные дневники Ийона Тихого. Путешествие двадцатое</w:t>
      </w:r>
    </w:p>
    <w:p>
      <w:pPr>
        <w:pStyle w:val="Normal"/>
        <w:bidi w:val="0"/>
        <w:spacing w:before="0" w:after="0"/>
        <w:ind w:left="0" w:right="0" w:firstLine="567"/>
        <w:rPr/>
      </w:pPr>
      <w:r>
        <w:rPr/>
        <w:t>ДЕЙСТВУЮЩИЙ ТОННАЖ - в данном случае - функционирующие космические корабли, термин происходит из морского дела, как и слово "корабль":</w:t>
      </w:r>
    </w:p>
    <w:p>
      <w:pPr>
        <w:pStyle w:val="Normal"/>
        <w:bidi w:val="0"/>
        <w:spacing w:before="0" w:after="0"/>
        <w:ind w:left="0" w:right="0" w:firstLine="567"/>
        <w:rPr/>
      </w:pPr>
      <w:r>
        <w:rPr/>
        <w:t>"Обычно такие машины не использовались на планетах, а "Непобедимый" вообще никогда не приводил в движение своего циклопа; ситуации, которые требовали такой крайности, можно было - для всего действующего тоннажа Базы - пересчитать на пальцах одной руки". - Непобедимый</w:t>
      </w:r>
    </w:p>
    <w:p>
      <w:pPr>
        <w:pStyle w:val="Normal"/>
        <w:bidi w:val="0"/>
        <w:spacing w:before="0" w:after="0"/>
        <w:ind w:left="0" w:right="0" w:firstLine="567"/>
        <w:rPr/>
      </w:pPr>
      <w:r>
        <w:rPr/>
        <w:t>ДЕЛИТЕРАЛИЗАЦИЯ - от англ. literalism - буквализм, точность изображения:</w:t>
      </w:r>
    </w:p>
    <w:p>
      <w:pPr>
        <w:pStyle w:val="Normal"/>
        <w:bidi w:val="0"/>
        <w:spacing w:before="0" w:after="0"/>
        <w:ind w:left="0" w:right="0" w:firstLine="567"/>
        <w:rPr/>
      </w:pPr>
      <w:r>
        <w:rPr/>
        <w:t>"Таким образом, мы только наглядно набрасываем зачатки процедуры, которой предстоит в дальнейшем развиваться как процессу выведения всяческих высказываний, артикулируемых в порядке верования, из-за дихотомии правды и фальши ведя к тотальной делитерализации каких бы то ни было догматических понятий". - Фантастика и футурология</w:t>
      </w:r>
    </w:p>
    <w:p>
      <w:pPr>
        <w:pStyle w:val="Normal"/>
        <w:bidi w:val="0"/>
        <w:spacing w:before="0" w:after="0"/>
        <w:ind w:left="0" w:right="0" w:firstLine="567"/>
        <w:rPr/>
      </w:pPr>
      <w:r>
        <w:rPr/>
        <w:t>ДЕЛЬФИЙСКИЙ МЕТОД - название для способа ответа на вопросы, состоящего в том, что спрашивают нескольких человек, которых по каким-то причинам считают экспертами; отсутствие обоснованного метода выбора экспертов и метода обработки мнений выводит этот метод за рамки науки; это, по существу, признается и теми, кто данный метод практикует, поскольку они часто публикуют результаты в виде "мнения большинства" и "мнения меньшинства"; от древнегреческого города Дельфы, где практиковал "оракул" - жрец, отвечавший на вопросы и предсказывавший будущее:</w:t>
      </w:r>
    </w:p>
    <w:p>
      <w:pPr>
        <w:pStyle w:val="Normal"/>
        <w:bidi w:val="0"/>
        <w:spacing w:before="0" w:after="0"/>
        <w:ind w:left="0" w:right="0" w:firstLine="567"/>
        <w:rPr/>
      </w:pPr>
      <w:r>
        <w:rPr/>
        <w:t>"Пришло время для разработки Первой Дельфиклопедии, или Энциклопедии, представлявшей собой сборник Будущих Статей, содержание которых было бы предсказываемо. Дельфиклопедия создается на основе так называемого Дельфийского Метода, или, проще говоря, путем голосования Уполномоченных Экспертов". - Экстелопедия Вестранда</w:t>
      </w:r>
    </w:p>
    <w:p>
      <w:pPr>
        <w:pStyle w:val="Normal"/>
        <w:bidi w:val="0"/>
        <w:spacing w:before="0" w:after="0"/>
        <w:ind w:left="0" w:right="0" w:firstLine="567"/>
        <w:rPr/>
      </w:pPr>
      <w:r>
        <w:rPr/>
        <w:t>ДЕНОТАТ - (от лат. denotatus - обозначенный) предметное значение имени (знака), т. е. то, что называется этим именем, представителем чего оно является в языке (напр., денотат имени "Утренняя звезда" - планета Венера); бывают имена с нулевым денотатом, например суффикс "ин" в слове "ялтинский" (АК):</w:t>
      </w:r>
    </w:p>
    <w:p>
      <w:pPr>
        <w:pStyle w:val="Normal"/>
        <w:bidi w:val="0"/>
        <w:spacing w:before="0" w:after="0"/>
        <w:ind w:left="0" w:right="0" w:firstLine="567"/>
        <w:rPr/>
      </w:pPr>
      <w:r>
        <w:rPr/>
        <w:t>"И тут мы замечаем: а) костяк сутей неизменного типа, б) изменяющиеся правила состава (телесно-костюмного), в) отношения денотационного и коннотационного типа между отдельным "соматическим высказыванием" и всем объемом ценностей и условий момента". - Фантастика и футурология</w:t>
      </w:r>
    </w:p>
    <w:p>
      <w:pPr>
        <w:pStyle w:val="Normal"/>
        <w:bidi w:val="0"/>
        <w:spacing w:before="0" w:after="0"/>
        <w:ind w:left="0" w:right="0" w:firstLine="567"/>
        <w:rPr/>
      </w:pPr>
      <w:r>
        <w:rPr/>
        <w:t>"Ибо денотационные векторы литературного текста могут вести себя трояко: либо они вообще ни на что не указывают - и тогда текст излагает истории, напоминающие погоню полицейских за преступниками, но ничего сверх того не означающие". - Фантастика и футурология</w:t>
      </w:r>
    </w:p>
    <w:p>
      <w:pPr>
        <w:pStyle w:val="Normal"/>
        <w:bidi w:val="0"/>
        <w:spacing w:before="0" w:after="0"/>
        <w:ind w:left="0" w:right="0" w:firstLine="567"/>
        <w:rPr/>
      </w:pPr>
      <w:r>
        <w:rPr/>
        <w:t>"Как бы эмпирически неразрешима ни была проблема существования денотатов веры, не подлежит сомнению ценность веры как средства приспособления, как источника универсальной информации". - Сумма технологии</w:t>
      </w:r>
    </w:p>
    <w:p>
      <w:pPr>
        <w:pStyle w:val="Normal"/>
        <w:bidi w:val="0"/>
        <w:spacing w:before="0" w:after="0"/>
        <w:ind w:left="0" w:right="0" w:firstLine="567"/>
        <w:rPr/>
      </w:pPr>
      <w:r>
        <w:rPr/>
        <w:t>"В работах профессионалов можно найти определения различных лингвистических понятий, таких как десигнаты, денотаты, денотации и коннотации". - Мегабитовая бомба. Разум</w:t>
      </w:r>
    </w:p>
    <w:p>
      <w:pPr>
        <w:pStyle w:val="Normal"/>
        <w:bidi w:val="0"/>
        <w:spacing w:before="0" w:after="0"/>
        <w:ind w:left="0" w:right="0" w:firstLine="567"/>
        <w:rPr/>
      </w:pPr>
      <w:r>
        <w:rPr/>
        <w:t>ДЕПРИВАЦИЯ - лат. deprivatio - потеря, лишение:</w:t>
      </w:r>
    </w:p>
    <w:p>
      <w:pPr>
        <w:pStyle w:val="Normal"/>
        <w:bidi w:val="0"/>
        <w:spacing w:before="0" w:after="0"/>
        <w:ind w:left="0" w:right="0" w:firstLine="567"/>
        <w:rPr/>
      </w:pPr>
      <w:r>
        <w:rPr/>
        <w:t>"Мозги, отделенные от тела и (скажем) плавающие в какой-нибудь питательной жидкости, способные мыслить, несмотря на то что они лишены всякой чувственной связи со своим телом, а значит, и с окружающим миром, а также связи с кровообращением и со сплетениями plexus solaris ("брюшной мозг"), находящимися в теле, - это байки, поскольку они подверглись столь тотальной "сенсорной депривации", что мозг погрузится в состояние, типичное для комы, и в крайнем случае (может быть, химическими или электрическими раздражителями) удастся возбуждать в нем "осколки сознания", словно в причудливом сне". - Мегабитовая бомба. Разум в качестве кормчего</w:t>
      </w:r>
    </w:p>
    <w:p>
      <w:pPr>
        <w:pStyle w:val="Normal"/>
        <w:bidi w:val="0"/>
        <w:spacing w:before="0" w:after="0"/>
        <w:ind w:left="0" w:right="0" w:firstLine="567"/>
        <w:rPr/>
      </w:pPr>
      <w:r>
        <w:rPr/>
        <w:t>"Ничто пока не запрещает, например, того, чтобы эти Интернеты могли соединиться (после сцепления миллионов компьютеров с миллионами других) в "электроэнцефалон" - что-то вроде "планетарного мозга с компьютерами в роли нейронов", подверженного - из-за отсутствия собственных чувств - полной сенсорной депривации". - Мегабитовая бомба. Мой взгляд на мир</w:t>
      </w:r>
    </w:p>
    <w:p>
      <w:pPr>
        <w:pStyle w:val="Normal"/>
        <w:bidi w:val="0"/>
        <w:spacing w:before="0" w:after="0"/>
        <w:ind w:left="0" w:right="0" w:firstLine="567"/>
        <w:rPr/>
      </w:pPr>
      <w:r>
        <w:rPr/>
        <w:t>ДЕРИВАТ - (от лат. derivatus - отведенный) производное от чего-то ранее существовавшего:</w:t>
      </w:r>
    </w:p>
    <w:p>
      <w:pPr>
        <w:pStyle w:val="Normal"/>
        <w:bidi w:val="0"/>
        <w:spacing w:before="0" w:after="0"/>
        <w:ind w:left="0" w:right="0" w:firstLine="567"/>
        <w:rPr/>
      </w:pPr>
      <w:r>
        <w:rPr/>
        <w:t>"Если бы кто-нибудь захотел более глубоко проанализировать подобные тексты, он должен был бы сначала выделить их дериваты, их простые, первоначальные ядра и осуществить с ними различные манипуляции, исследуя, как это повлияет на повествование в целом". - Фантастика и футурология</w:t>
      </w:r>
    </w:p>
    <w:p>
      <w:pPr>
        <w:pStyle w:val="Normal"/>
        <w:bidi w:val="0"/>
        <w:spacing w:before="0" w:after="0"/>
        <w:ind w:left="0" w:right="0" w:firstLine="567"/>
        <w:rPr/>
      </w:pPr>
      <w:r>
        <w:rPr/>
        <w:t>"Фирма IVM (International Visionary Machines) изготовила и распространяет на рынке образцы новых машин, производящих CYBERSPACE, которые, благодаря применению компьютеров 19-го поколения, располагают параллельной вычислительной мощностью порядка 10 в 19-ой степени бит и могут внутри виртуальной реальности организовать следующую виртуальную реальность, та, в свою очередь, может создать еще третий дериват ВР". - Питавалы XXI века</w:t>
      </w:r>
    </w:p>
    <w:p>
      <w:pPr>
        <w:pStyle w:val="Normal"/>
        <w:bidi w:val="0"/>
        <w:spacing w:before="0" w:after="0"/>
        <w:ind w:left="0" w:right="0" w:firstLine="567"/>
        <w:rPr/>
      </w:pPr>
      <w:r>
        <w:rPr/>
        <w:t>ДЕСИГНАТ - (от лат. designatum - обозначаемое) содержательная сторона языкового знака, значение, смысл, наше представление о нем:</w:t>
      </w:r>
    </w:p>
    <w:p>
      <w:pPr>
        <w:pStyle w:val="Normal"/>
        <w:bidi w:val="0"/>
        <w:spacing w:before="0" w:after="0"/>
        <w:ind w:left="0" w:right="0" w:firstLine="567"/>
        <w:rPr/>
      </w:pPr>
      <w:r>
        <w:rPr/>
        <w:t>"Итак, операциональный язык, не имеющий в своем словаре никаких общих имен, может реализовать состояния, в которых появляются десигнаты этих имен". - Сумма технологии</w:t>
      </w:r>
    </w:p>
    <w:p>
      <w:pPr>
        <w:pStyle w:val="Normal"/>
        <w:bidi w:val="0"/>
        <w:spacing w:before="0" w:after="0"/>
        <w:ind w:left="0" w:right="0" w:firstLine="567"/>
        <w:rPr/>
      </w:pPr>
      <w:r>
        <w:rPr/>
        <w:t>"В работах профессионалов можно найти определения различных лингвистических понятий, таких как десигнаты, денотаты, денотации и коннотации". - Мегабитовая бомба. Разум</w:t>
      </w:r>
    </w:p>
    <w:p>
      <w:pPr>
        <w:pStyle w:val="Normal"/>
        <w:bidi w:val="0"/>
        <w:spacing w:before="0" w:after="0"/>
        <w:ind w:left="0" w:right="0" w:firstLine="567"/>
        <w:rPr/>
      </w:pPr>
      <w:r>
        <w:rPr/>
        <w:t>ДЕСНИЦА - правая рука:</w:t>
      </w:r>
    </w:p>
    <w:p>
      <w:pPr>
        <w:pStyle w:val="Normal"/>
        <w:bidi w:val="0"/>
        <w:spacing w:before="0" w:after="0"/>
        <w:ind w:left="0" w:right="0" w:firstLine="567"/>
        <w:rPr/>
      </w:pPr>
      <w:r>
        <w:rPr/>
        <w:t>"... когда мне показывают биллиардный шар так, чтобы его видело лишь мое левое полушарие, то правая рука, опущенная в мешок с различными предметами, не может вынуть оттуда такой же шар, и наоборот, ибо не знает десница, что делает шуйца". - Мир на Земле</w:t>
      </w:r>
    </w:p>
    <w:p>
      <w:pPr>
        <w:pStyle w:val="Normal"/>
        <w:bidi w:val="0"/>
        <w:spacing w:before="0" w:after="0"/>
        <w:ind w:left="0" w:right="0" w:firstLine="567"/>
        <w:rPr/>
      </w:pPr>
      <w:r>
        <w:rPr/>
        <w:t>"... не сковали обеих рук, а лишь его десницу к шуйце стражника приторочили" - Проказы короля Балериона</w:t>
      </w:r>
    </w:p>
    <w:p>
      <w:pPr>
        <w:pStyle w:val="Normal"/>
        <w:bidi w:val="0"/>
        <w:spacing w:before="0" w:after="0"/>
        <w:ind w:left="0" w:right="0" w:firstLine="567"/>
        <w:rPr/>
      </w:pPr>
      <w:r>
        <w:rPr/>
        <w:t>ДЕТЕРМИНИЗМ (от лат. determino - определяю) - философское учение о закономерной взаимосвязи и причинной обусловленности всех явлений; противостоит индетерминизму, отрицающему всеобщий характер причинности; термин часто используется как инвектива, особенно в словосочетании "механический детерминизм", поскольку при поверхностном знакомстве с предметом связи и закономерности часто представляются упрощенно:</w:t>
      </w:r>
    </w:p>
    <w:p>
      <w:pPr>
        <w:pStyle w:val="Normal"/>
        <w:bidi w:val="0"/>
        <w:spacing w:before="0" w:after="0"/>
        <w:ind w:left="0" w:right="0" w:firstLine="567"/>
        <w:rPr/>
      </w:pPr>
      <w:r>
        <w:rPr/>
        <w:t>"Из логичности иудейско-христианской системы вытекает ее "механический детерминизм". Согласно этому учению, все без исключения души бессмертны, за всякий без исключения грех последует кара и т.д. Теология не склонна осовременивать свою методологию, введя между "тем" и "этим" светом индетерминированные отношения. В "вероятностной" метафизике одна неуслышанная молитва никого бы не смущала, так как в такой метафизике управляла бы только вероятность: души были бы бессмертны, но отнюдь не все, за грехи следовала бы кара, но отнюдь не всегда. Однако в религии отношение между бренным и вечным ближе к бухгалтерскому расчету, чем к закономерностям Природы". - Сумма технологии</w:t>
      </w:r>
    </w:p>
    <w:p>
      <w:pPr>
        <w:pStyle w:val="Normal"/>
        <w:bidi w:val="0"/>
        <w:spacing w:before="0" w:after="0"/>
        <w:ind w:left="0" w:right="0" w:firstLine="567"/>
        <w:rPr/>
      </w:pPr>
      <w:r>
        <w:rPr/>
        <w:t>ДЕФЕТИЗМ - фр. defaitisme - пораженчество, отсутствие веры в победу:</w:t>
      </w:r>
    </w:p>
    <w:p>
      <w:pPr>
        <w:pStyle w:val="Normal"/>
        <w:bidi w:val="0"/>
        <w:spacing w:before="0" w:after="0"/>
        <w:ind w:left="0" w:right="0" w:firstLine="567"/>
        <w:rPr/>
      </w:pPr>
      <w:r>
        <w:rPr/>
        <w:t>"Обе, граничащие друг с другом территории, мощью не отличаются, интеллектуальной основой власти над душами, которую они пытаются установить, остается дефетизм - пораженчество. В фантастике дефетизм выражается в форме утвердившегося мнения, что на совершенно новые идеи, открывающие для творчества неизвестные возможности, нечего рассчитывать". - Фантастика и футурология</w:t>
      </w:r>
    </w:p>
    <w:p>
      <w:pPr>
        <w:pStyle w:val="Normal"/>
        <w:bidi w:val="0"/>
        <w:spacing w:before="0" w:after="0"/>
        <w:ind w:left="0" w:right="0" w:firstLine="567"/>
        <w:rPr/>
      </w:pPr>
      <w:r>
        <w:rPr/>
        <w:t>ДИАТРИБА - резкая речь с нападками личного свойства:</w:t>
      </w:r>
    </w:p>
    <w:p>
      <w:pPr>
        <w:pStyle w:val="Normal"/>
        <w:bidi w:val="0"/>
        <w:spacing w:before="0" w:after="0"/>
        <w:ind w:left="0" w:right="0" w:firstLine="567"/>
        <w:rPr/>
      </w:pPr>
      <w:r>
        <w:rPr/>
        <w:t>"- Ну, хватит! Довольно тут рассуждать! - нетерпеливо прервал его король. - Тоже мне диатриба!" - Повторение</w:t>
      </w:r>
    </w:p>
    <w:p>
      <w:pPr>
        <w:pStyle w:val="Normal"/>
        <w:bidi w:val="0"/>
        <w:spacing w:before="0" w:after="0"/>
        <w:ind w:left="0" w:right="0" w:firstLine="567"/>
        <w:rPr/>
      </w:pPr>
      <w:r>
        <w:rPr/>
        <w:t>"Здесь мы наталкиваемся на диатрибу, адресованную таким почтенным философам, как, например, Хайдеггер". - Провокация</w:t>
      </w:r>
    </w:p>
    <w:p>
      <w:pPr>
        <w:pStyle w:val="Normal"/>
        <w:bidi w:val="0"/>
        <w:spacing w:before="0" w:after="0"/>
        <w:ind w:left="0" w:right="0" w:firstLine="567"/>
        <w:rPr/>
      </w:pPr>
      <w:r>
        <w:rPr/>
        <w:t>"Это несколько удивительно для философа, мировоззрение которого менялось зигзагообразно, но я не намерен писать какую-нибудь диатрибу, нацеленную в него, ибо - повторю verba magistri из "Информации и утопии" "критика моя - скромна". - Тридцать лет спустя.</w:t>
      </w:r>
    </w:p>
    <w:p>
      <w:pPr>
        <w:pStyle w:val="Normal"/>
        <w:bidi w:val="0"/>
        <w:spacing w:before="0" w:after="0"/>
        <w:ind w:left="0" w:right="0" w:firstLine="567"/>
        <w:rPr/>
      </w:pPr>
      <w:r>
        <w:rPr/>
        <w:t>"Впрочем, кто ближе хочет познакомиться с первичной формой всей этой диатрибы, направленной против "эволюционного прогресса" жизни, кто хотел бы увидеть реверс "прогресса" (не просто иеремиады), пусть поищет (но это нелегко) книгу под названием "Golem XIV". - Тайна китайской комнаты. Эволюция как параллельный компьютер (ВЯ)</w:t>
      </w:r>
    </w:p>
    <w:p>
      <w:pPr>
        <w:pStyle w:val="Normal"/>
        <w:bidi w:val="0"/>
        <w:spacing w:before="0" w:after="0"/>
        <w:ind w:left="0" w:right="0" w:firstLine="567"/>
        <w:rPr/>
      </w:pPr>
      <w:r>
        <w:rPr/>
        <w:t>"Конструкторы имеют то преимущество перед философами, что кроме своих многочисленных поражений и неудач могут показать и свои успехи. Вышеприведенный вывод вовсе не является диатрибой, направленной в сторону философии. Мне только не кажется, что она была призвана для футурологических трудов, выходящих за понятийный горизонт эпохи". - Мгновение. Глазами конструктора (ВЯ)</w:t>
      </w:r>
    </w:p>
    <w:p>
      <w:pPr>
        <w:pStyle w:val="Normal"/>
        <w:bidi w:val="0"/>
        <w:spacing w:before="0" w:after="0"/>
        <w:ind w:left="0" w:right="0" w:firstLine="567"/>
        <w:rPr/>
      </w:pPr>
      <w:r>
        <w:rPr/>
        <w:t>ДИНАМИК, РЕПРОДУКТОР - преобразователь электрического сигнала в акустический, устройство, необходимое для общения человека с устройством, действующим на основе электрических сигналов, например, компьютером:</w:t>
      </w:r>
    </w:p>
    <w:p>
      <w:pPr>
        <w:pStyle w:val="Normal"/>
        <w:bidi w:val="0"/>
        <w:spacing w:before="0" w:after="0"/>
        <w:ind w:left="0" w:right="0" w:firstLine="567"/>
        <w:rPr/>
      </w:pPr>
      <w:r>
        <w:rPr/>
        <w:t>"Я воспринимал все с необычной отчетливостью: четыре запыленные лампочки под потолком, черный предмет, свисающий возле одной из них динамик? - блеск липкой смазки на металлических частях..." - Друг</w:t>
      </w:r>
    </w:p>
    <w:p>
      <w:pPr>
        <w:pStyle w:val="Normal"/>
        <w:bidi w:val="0"/>
        <w:spacing w:before="0" w:after="0"/>
        <w:ind w:left="0" w:right="0" w:firstLine="567"/>
        <w:rPr/>
      </w:pPr>
      <w:r>
        <w:rPr/>
        <w:t>"Но на моем столе стоял ни к чему не подключенный - вообще, говорю вам, не подключенный - старый репродуктор лабораторной радиоустановки. И оттуда я услышал голос: - Наконец, - сказал он и через мгновение добавил: - Я не забуду тебе этого, Лимфатер". - Формула Лимфатера</w:t>
      </w:r>
    </w:p>
    <w:p>
      <w:pPr>
        <w:pStyle w:val="Normal"/>
        <w:bidi w:val="0"/>
        <w:spacing w:before="0" w:after="0"/>
        <w:ind w:left="0" w:right="0" w:firstLine="567"/>
        <w:rPr/>
      </w:pPr>
      <w:r>
        <w:rPr/>
        <w:t>"Недавно увидел по телевидению (спутниковому) какие-то обугленные останки человеческих тел, но это не были жертвы пожара или человекоубийства, а "произведение современного искусства", как я услышал в динамике". Мегабитовая бомба. Artificial Servility (ВЯ)</w:t>
      </w:r>
    </w:p>
    <w:p>
      <w:pPr>
        <w:pStyle w:val="Normal"/>
        <w:bidi w:val="0"/>
        <w:spacing w:before="0" w:after="0"/>
        <w:ind w:left="0" w:right="0" w:firstLine="567"/>
        <w:rPr/>
      </w:pPr>
      <w:r>
        <w:rPr/>
        <w:t>ДИОНИСИЙСКАЯ ЭТИКА - возможная разновидность этики, системы норм поведения и оценок; придает особое значение природному и хаотическому в противовес аполлонской, придающей значение рациональному и упорядоченному (чаще - аполлоническое начало, дионисийское начало):</w:t>
      </w:r>
    </w:p>
    <w:p>
      <w:pPr>
        <w:pStyle w:val="Normal"/>
        <w:bidi w:val="0"/>
        <w:spacing w:before="0" w:after="0"/>
        <w:ind w:left="0" w:right="0" w:firstLine="567"/>
        <w:rPr/>
      </w:pPr>
      <w:r>
        <w:rPr/>
        <w:t>"Одни культуры почему-то патрилинейны, другие - матрилинейны, одни практикуют разновидности этики, которую западные исследователи называют "аполлонской", другие - "дионисийскую" этику; можно выделить огромное число таких систем". - Этика технологии и технология этики</w:t>
      </w:r>
    </w:p>
    <w:p>
      <w:pPr>
        <w:pStyle w:val="Normal"/>
        <w:bidi w:val="0"/>
        <w:spacing w:before="0" w:after="0"/>
        <w:ind w:left="0" w:right="0" w:firstLine="567"/>
        <w:rPr/>
      </w:pPr>
      <w:r>
        <w:rPr/>
        <w:t>"Итак, на вопрос, почему в одних обществах существуют "спартанские" этики, а в других - "дионисийские" или "аполлонские"..." - Этика технологии и технология этики</w:t>
      </w:r>
    </w:p>
    <w:p>
      <w:pPr>
        <w:pStyle w:val="Normal"/>
        <w:bidi w:val="0"/>
        <w:spacing w:before="0" w:after="0"/>
        <w:ind w:left="0" w:right="0" w:firstLine="567"/>
        <w:rPr/>
      </w:pPr>
      <w:r>
        <w:rPr/>
        <w:t>"Но работа критика основывается на поисках ценностей там, где их либо маловато, либо они играют роль бедных родственников - аполлоновых и дионисиевых. Критика не должна быть инертным выжидателем легендарного зверя, коий зовется архипроизведением, ибо поджидающий его может провести в ожидании всю жизнь". - Фантастика и футурология</w:t>
      </w:r>
    </w:p>
    <w:p>
      <w:pPr>
        <w:pStyle w:val="Normal"/>
        <w:bidi w:val="0"/>
        <w:spacing w:before="0" w:after="0"/>
        <w:ind w:left="0" w:right="0" w:firstLine="567"/>
        <w:rPr/>
      </w:pPr>
      <w:r>
        <w:rPr/>
        <w:t>"Дионисийское отношение к жизни является и должно быть чуждым христианству". - Фантастика и футурология</w:t>
      </w:r>
    </w:p>
    <w:p>
      <w:pPr>
        <w:pStyle w:val="Normal"/>
        <w:bidi w:val="0"/>
        <w:spacing w:before="0" w:after="0"/>
        <w:ind w:left="0" w:right="0" w:firstLine="567"/>
        <w:rPr/>
      </w:pPr>
      <w:r>
        <w:rPr/>
        <w:t>ДИПСОМАНИЯ - (от греч. dipsa - жажда) периодические запои:</w:t>
      </w:r>
    </w:p>
    <w:p>
      <w:pPr>
        <w:pStyle w:val="Normal"/>
        <w:bidi w:val="0"/>
        <w:spacing w:before="0" w:after="0"/>
        <w:ind w:left="0" w:right="0" w:firstLine="567"/>
        <w:rPr/>
      </w:pPr>
      <w:r>
        <w:rPr/>
        <w:t>"Но в то время как в процессе нормального развития двенадцатилетние ребята вырастают из Карла Мая и сконфуженно пожимают плечами, когда им случается еще раз прочитать строки, которые в детстве воспламеняли их души искренним восторгом, фанатик и дипсоманьяк научной фантастики никогда не повзрослеет". - Фантастика и футурология</w:t>
      </w:r>
    </w:p>
    <w:p>
      <w:pPr>
        <w:pStyle w:val="Normal"/>
        <w:bidi w:val="0"/>
        <w:spacing w:before="0" w:after="0"/>
        <w:ind w:left="0" w:right="0" w:firstLine="567"/>
        <w:rPr/>
      </w:pPr>
      <w:r>
        <w:rPr/>
        <w:t>ДИСКУРС - лат. discursus - рассуждение (в русском языке конца прошлого - начала этого века - модное слово, употребление отрицательно коррелирует с наличием какого-либо содержания):</w:t>
      </w:r>
    </w:p>
    <w:p>
      <w:pPr>
        <w:pStyle w:val="Normal"/>
        <w:bidi w:val="0"/>
        <w:spacing w:before="0" w:after="0"/>
        <w:ind w:left="0" w:right="0" w:firstLine="567"/>
        <w:rPr/>
      </w:pPr>
      <w:r>
        <w:rPr/>
        <w:t>"Попытки компромиссного спасения и примирения столь противоречивых тенденций ведут чаще всего к "двойному упрощению" - они рождают примитивизм дискурсивной экспликации и одновременно снижение сюжетного художественного качества". - Фантастика и футурология</w:t>
      </w:r>
    </w:p>
    <w:p>
      <w:pPr>
        <w:pStyle w:val="Normal"/>
        <w:bidi w:val="0"/>
        <w:spacing w:before="0" w:after="0"/>
        <w:ind w:left="0" w:right="0" w:firstLine="567"/>
        <w:rPr/>
      </w:pPr>
      <w:r>
        <w:rPr/>
        <w:t>"Если процесс создания прозаического произведения - это не только воображение, основанное на поэтической фантазии, но и рациональный, проблемно-познавательный акт, то получение необходимых, чисто дискурсивных знаний - благодаря образованию или чтению - представляется обязательным условием". - Фантастика и футурология</w:t>
      </w:r>
    </w:p>
    <w:p>
      <w:pPr>
        <w:pStyle w:val="Normal"/>
        <w:bidi w:val="0"/>
        <w:spacing w:before="0" w:after="0"/>
        <w:ind w:left="0" w:right="0" w:firstLine="567"/>
        <w:rPr/>
      </w:pPr>
      <w:r>
        <w:rPr/>
        <w:t>"Кроме того, концепцию произведения НФ удается легко изложить дискурсивно, с ощущением того, что это именно его собственная основа; а вот эпическому роману приходится наносить ощутимый вред, переводя его в дискурсивную артикуляцию, особенно потому, что его проблематика не представляет обычно единого стержня, стоящего отдельно от действия, наоборот, она сильно укоренена в действие: излагая содержание такой вещи, приходится неустанно рвать или уклоняться от различных разветвлений". Фантастика и футурология</w:t>
      </w:r>
    </w:p>
    <w:p>
      <w:pPr>
        <w:pStyle w:val="Normal"/>
        <w:bidi w:val="0"/>
        <w:spacing w:before="0" w:after="0"/>
        <w:ind w:left="0" w:right="0" w:firstLine="567"/>
        <w:rPr/>
      </w:pPr>
      <w:r>
        <w:rPr/>
        <w:t>ДИСЛЕКСИЯ - от греч. dis - расстройство и lexis - речь, расстройство речи:</w:t>
      </w:r>
    </w:p>
    <w:p>
      <w:pPr>
        <w:pStyle w:val="Normal"/>
        <w:bidi w:val="0"/>
        <w:spacing w:before="0" w:after="0"/>
        <w:ind w:left="0" w:right="0" w:firstLine="567"/>
        <w:rPr/>
      </w:pPr>
      <w:r>
        <w:rPr/>
        <w:t>"Таким образом, мозг и построен из нетождественных у разных людей структур (функциональная схема "Мерседеса" такая же, что и схема "Фиата", но это "не тоже самое"), и такие структуры, частично сотрудничая, в то же время частично противоречат друг другу, последствия чего могут быть от патологических до "гениализирующих" (кстати, так называемые гении часто демонстрируют "побочные" признаки патологии, например дислексию)". - Тайна китайской комнаты. Brain chips</w:t>
      </w:r>
    </w:p>
    <w:p>
      <w:pPr>
        <w:pStyle w:val="Normal"/>
        <w:bidi w:val="0"/>
        <w:spacing w:before="0" w:after="0"/>
        <w:ind w:left="0" w:right="0" w:firstLine="567"/>
        <w:rPr/>
      </w:pPr>
      <w:r>
        <w:rPr/>
        <w:t>ДИСТАНЦИОННОЕ РАССТРОЙСТВО КЛИМАТА И ЗЕМЛЕТРЯСЕНИЯ - возможные виды нападения в светлом будущем; при таких способах нападения появляется задача отличения естественных процессов от искусственных; позитивный же аспект ситуации состоит в том, что построение системы противодействия именно в этом случае выглядит не бессмысленным - ибо от естественных тайфунов и землетрясений защищаться тоже полезно; в конечном итоге военные возможности определяются экономическими, а они - производительностью труда и оптимальностью инвестирования (в том числе в образование и науку):</w:t>
      </w:r>
    </w:p>
    <w:p>
      <w:pPr>
        <w:pStyle w:val="Normal"/>
        <w:bidi w:val="0"/>
        <w:spacing w:before="0" w:after="0"/>
        <w:ind w:left="0" w:right="0" w:firstLine="567"/>
        <w:rPr/>
      </w:pPr>
      <w:r>
        <w:rPr/>
        <w:t>"Неизвестно даже, насколько верны сообщения некоторых курдляндских источников (Курдляндия сохраняла в этом конфликте нейтралитет, весьма относительный, как увидим), будто противники пробовали вредить друг другу, вызывая дистанционное расстройство климата и землетрясения; возможно, то были всего лишь угрозы, попытка запугать неприятеля или же психологическая атака с целью заставить врага вкладывать средства в методы борьбы, которые не дадут ожидаемых результатов". - Осмотр на месте</w:t>
      </w:r>
    </w:p>
    <w:p>
      <w:pPr>
        <w:pStyle w:val="Normal"/>
        <w:bidi w:val="0"/>
        <w:spacing w:before="0" w:after="0"/>
        <w:ind w:left="0" w:right="0" w:firstLine="567"/>
        <w:rPr/>
      </w:pPr>
      <w:r>
        <w:rPr/>
        <w:t>"В наиболее очевидной области - в метеорологии - такой войной, которая прикидывается не-войной, могло бы быть управление климатом над территорией противников, не только не умеющих управлять климатом, но даже не подозревающих, что это вообще возможно". - Мегабитовая бомба. Ономастическая киберомахия (ВЯ)</w:t>
      </w:r>
    </w:p>
    <w:p>
      <w:pPr>
        <w:pStyle w:val="Normal"/>
        <w:bidi w:val="0"/>
        <w:spacing w:before="0" w:after="0"/>
        <w:ind w:left="0" w:right="0" w:firstLine="567"/>
        <w:rPr/>
      </w:pPr>
      <w:r>
        <w:rPr/>
        <w:t>"Речь идет о реализации таких проектов, которые объединенное человечество для всеобщего блага могло бы претворить в жизнь. Но так как, однако, о каком-либо объединении человечества, разделенного на нации, de facto ненавидящие другие по признакам веры, традиций, цвета кожи и т.д., нет и речи, эти проекты останутся лишь на бумаге. Как, например, проект управления климатом посредством размещенных на стационарных околоземных орбитах зеркальных листов, которые (двигаемые с Земли) позволяли бы рассеивать циклонные вихри, разогревать гиперборейский холод, прояснять вечные ночи полярной зимы и т.п. То, что технически возможно, невозможно из-за разрозненности вида homo, и именно поэтому писать обо всем этом не стоит". - Книги, которые не напишу (ВЯ)</w:t>
      </w:r>
    </w:p>
    <w:p>
      <w:pPr>
        <w:pStyle w:val="Normal"/>
        <w:bidi w:val="0"/>
        <w:spacing w:before="0" w:after="0"/>
        <w:ind w:left="0" w:right="0" w:firstLine="567"/>
        <w:rPr/>
      </w:pPr>
      <w:r>
        <w:rPr/>
        <w:t>"Проект EXTRAS (Extraterrestial Radiation Source) был отвергнут Советом Безопасности как опасный до тех пор, пока на нашей планете существуют государства и неизбежны их взаимные конфликты. EXTRAS предусматривал выведение на высокие орбиты (над стационарными) специальных излучателей, абсорберов солнечного излучения, которое сильно концентрированными пучками при помощи "сателлитарных линз" было бы так направлено из космоса на Землю, чтобы сделать возможным перемещение в атмосфере возникающих циклонов и антициклонов... Но, однако, прицеливание в поверхность планеты сгустками энергии (которые можно трансформировать даже так, что будут создавать модуляции лазерного типа) могло бы стать новым видом вооружения, воздействующего из Космоса; государство, которое бы (например) стремилось к продлению на собственной территории погоды, благоприятной с аграрной точки зрения и одновременно неблагоприятной в другой стране, тем самым овладело бы гигантскими силами климата... Таким же образом мог бы возникнуть новый тип "климатического шантажа", подобного "холодной войне" (Cold War, известной из прошлого столетия). Сейчас, однако, по-прежнему циркулируют слухи, что будто бы некоторые государства - говорят о России и Соединенных Штатах предприняли попытку доставки ракетами на высокие орбиты образцов излучателей, способных управлять климатом в небольшой степени (пока). Названные государства по этому делу дали официальные опровержения. Питавалы XXI века (ВЯ)</w:t>
      </w:r>
    </w:p>
    <w:p>
      <w:pPr>
        <w:pStyle w:val="Normal"/>
        <w:bidi w:val="0"/>
        <w:spacing w:before="0" w:after="0"/>
        <w:ind w:left="0" w:right="0" w:firstLine="567"/>
        <w:rPr/>
      </w:pPr>
      <w:r>
        <w:rPr/>
        <w:t>ДИСТОПИЯ - (от греч. dys - расстройство и topos - место) в медицине размещение органа не на своем нормальном месте, ср. в обыденной речи "Каким местом ты думал?"; в литературоведении ясное определение дает В.А.Чаликова: "[Роман] "1984" по своему содержанию - не антиутопия. Оруэлл описывает совсем не то, что Замятин и Хаксли. Перед его воображением не оборотничество идеала, не роковая судьба добра, которое всегда - на поверку - оборачивается злом"; менее четкое определение дает Г.Морсон (Границы жанра: Антиутопия как пародийный жанр // Утопия и утопическое мышление: Антология заруб. лит. - М.: Прогресс, 1991): "тип антиутопии, который разоблачает результаты ее реализации, в отличие от других антиутопий, разоблачающих саму возможность реализации утопии или глупость и ошибочность логики и представлений ее проповедников"; некоторые авторы, имеющие и реализующие свое желание компетентно поговорить на эту тему, то объявляют антиутопию промежуточной по степени отвратительности, а дистопию конечной, то сообщают, что границы между понятиями условны, то просто употребляют эти понятия как синонимы:</w:t>
      </w:r>
    </w:p>
    <w:p>
      <w:pPr>
        <w:pStyle w:val="Normal"/>
        <w:bidi w:val="0"/>
        <w:spacing w:before="0" w:after="0"/>
        <w:ind w:left="0" w:right="0" w:firstLine="567"/>
        <w:rPr/>
      </w:pPr>
      <w:r>
        <w:rPr/>
        <w:t>"Поэтому все его эвтопии и дистопии размещаются там, где сходятся системная теология или религиелогия, философия и легенда; столь старательный выбор спас Борхеса от фатально засасывающего воздействия пучины, именуемой "Научная фантастика", а поскольку он не позволил ей себя всосать, то уже одним этим заслужил внимание литературной критики, хотя одновременно с этим отлучил свои произведения от участия в футурологических штурмах". Фантастика и футурология</w:t>
      </w:r>
    </w:p>
    <w:p>
      <w:pPr>
        <w:pStyle w:val="Normal"/>
        <w:bidi w:val="0"/>
        <w:spacing w:before="0" w:after="0"/>
        <w:ind w:left="0" w:right="0" w:firstLine="567"/>
        <w:rPr/>
      </w:pPr>
      <w:r>
        <w:rPr/>
        <w:t>"В отношении дистопии продукция научной фантастики столь обширна, что даже краткий ее обзор потребовал бы отдельной книги". Фантастика и футурология</w:t>
      </w:r>
    </w:p>
    <w:p>
      <w:pPr>
        <w:pStyle w:val="Normal"/>
        <w:bidi w:val="0"/>
        <w:spacing w:before="0" w:after="0"/>
        <w:ind w:left="0" w:right="0" w:firstLine="567"/>
        <w:rPr/>
      </w:pPr>
      <w:r>
        <w:rPr/>
        <w:t>ДИСТОРСИЯ - (лат. distortio - искривление) один из видов аберраций в оптических системах:</w:t>
      </w:r>
    </w:p>
    <w:p>
      <w:pPr>
        <w:pStyle w:val="Normal"/>
        <w:bidi w:val="0"/>
        <w:spacing w:before="0" w:after="0"/>
        <w:ind w:left="0" w:right="0" w:firstLine="567"/>
        <w:rPr/>
      </w:pPr>
      <w:r>
        <w:rPr/>
        <w:t>"В любом случае данное возможное обстоятельство неопасно для литературы, потому что все упрощения, преобразования, дисторсии и девиации, каким литературный мир подвергается относительно мира реального, обеспечивают смысловое выражение авторских замыслов и знаковых (сигнальных) импульсов, а образующиеся пробелы заполняются насмешкой, иронией, одобрением и т.п., то есть то, что с чисто логических позиций кажется только ошибкой и дефектом, с художественной точки зрения часто оказывается основным достоинством текста". - Фантастика и футурология</w:t>
      </w:r>
    </w:p>
    <w:p>
      <w:pPr>
        <w:pStyle w:val="Normal"/>
        <w:bidi w:val="0"/>
        <w:spacing w:before="0" w:after="0"/>
        <w:ind w:left="0" w:right="0" w:firstLine="567"/>
        <w:rPr/>
      </w:pPr>
      <w:r>
        <w:rPr/>
        <w:t>"Опять же, известно лишь, что на зимовьях, в тяжелых условиях психологического стресса, дело доходит не только до психических срывов и аберраций у таких людей, которые в предварительных испытаниях подобных тенденций не проявляли и не давали повода подозревать их в этом, но может доходить до полной дисторсии внутригрупповых отношений". - Фантастика и футурология</w:t>
      </w:r>
    </w:p>
    <w:p>
      <w:pPr>
        <w:pStyle w:val="Normal"/>
        <w:bidi w:val="0"/>
        <w:spacing w:before="0" w:after="0"/>
        <w:ind w:left="0" w:right="0" w:firstLine="567"/>
        <w:rPr/>
      </w:pPr>
      <w:r>
        <w:rPr/>
        <w:t>ДОБРОДЕЙ - благодетель, благотворитель:</w:t>
      </w:r>
    </w:p>
    <w:p>
      <w:pPr>
        <w:pStyle w:val="Normal"/>
        <w:bidi w:val="0"/>
        <w:spacing w:before="0" w:after="0"/>
        <w:ind w:left="0" w:right="0" w:firstLine="567"/>
        <w:rPr/>
      </w:pPr>
      <w:r>
        <w:rPr/>
        <w:t>"Я ходил туда не раз, немного, пожалуй, напоминая добродея, навещающего юдоль нужды..." - Высокий замок</w:t>
      </w:r>
    </w:p>
    <w:p>
      <w:pPr>
        <w:pStyle w:val="Normal"/>
        <w:bidi w:val="0"/>
        <w:spacing w:before="0" w:after="0"/>
        <w:ind w:left="0" w:right="0" w:firstLine="567"/>
        <w:rPr/>
      </w:pPr>
      <w:r>
        <w:rPr/>
        <w:t>ДОРТУАР - общая спальня в учебном заведении (в некоторых переводах заменено на "дормиторий" - общая спальня в монастыре):</w:t>
      </w:r>
    </w:p>
    <w:p>
      <w:pPr>
        <w:pStyle w:val="Normal"/>
        <w:bidi w:val="0"/>
        <w:spacing w:before="0" w:after="0"/>
        <w:ind w:left="0" w:right="0" w:firstLine="567"/>
        <w:rPr/>
      </w:pPr>
      <w:r>
        <w:rPr/>
        <w:t>"- Брегг, - сказал он, не поднимая глаз, - мне надо немного поработать. Если хочешь, поужинаем вместе. Переночевать сможешь в дортуаре, там сейчас пусто". - Возвращение со звезд</w:t>
      </w:r>
    </w:p>
    <w:p>
      <w:pPr>
        <w:pStyle w:val="Normal"/>
        <w:bidi w:val="0"/>
        <w:spacing w:before="0" w:after="0"/>
        <w:ind w:left="0" w:right="0" w:firstLine="567"/>
        <w:rPr/>
      </w:pPr>
      <w:r>
        <w:rPr/>
        <w:t>ДРАКОНИДЫ - метеоритный поток, по названию созвездия, в котором лежит его радиант:</w:t>
      </w:r>
    </w:p>
    <w:p>
      <w:pPr>
        <w:pStyle w:val="Normal"/>
        <w:bidi w:val="0"/>
        <w:spacing w:before="0" w:after="0"/>
        <w:ind w:left="0" w:right="0" w:firstLine="567"/>
        <w:rPr/>
      </w:pPr>
      <w:r>
        <w:rPr/>
        <w:t>"Дракониды давно прошли, пространство было чистым, метеоритные рои вообще ходят регулярно; правда, Юпитер любит всякие штучки с пертурбациями, но на этот раз он был не при чем - радиант был совсем другой". - Рассказ Пиркса</w:t>
      </w:r>
    </w:p>
    <w:p>
      <w:pPr>
        <w:pStyle w:val="Normal"/>
        <w:bidi w:val="0"/>
        <w:spacing w:before="0" w:after="0"/>
        <w:ind w:left="0" w:right="0" w:firstLine="567"/>
        <w:rPr/>
      </w:pPr>
      <w:r>
        <w:rPr/>
        <w:t>ДРАПРИ - фр. draperie, занавеси со складками, из тяжелой ткани:</w:t>
      </w:r>
    </w:p>
    <w:p>
      <w:pPr>
        <w:pStyle w:val="Normal"/>
        <w:bidi w:val="0"/>
        <w:spacing w:before="0" w:after="0"/>
        <w:ind w:left="0" w:right="0" w:firstLine="567"/>
        <w:rPr/>
      </w:pPr>
      <w:r>
        <w:rPr/>
        <w:t>"Из языка, или, вернее, жаргона психоанализа, как и из профессиональной биологической терминологии он отштамповал для себя комплект фиговых листков; и дело тут просто в поэтике перифразы, которая любую непристойность обезвреживает и обходит стороной; будучи признанным в научной фантастике стилистом, Старджон предлагает нам повествование щеголевато-элегантное, изощренное, наполненное намеками, забитое долгими изъяснениями, топчущимися вокруг простых и примитивных проблем; чтение его текстов напоминает игру в прятки посреди развешанных и богато украшенных складками длиннейших драпри, за которыми не скрывается ничто или почти ничто; единственный грех, которому с удовольствием отдается добродетельный автор, это выход за пределы хорошего тона и хорошей сути научного метода". - Фантастика и футурология</w:t>
      </w:r>
    </w:p>
    <w:p>
      <w:pPr>
        <w:pStyle w:val="Normal"/>
        <w:bidi w:val="0"/>
        <w:spacing w:before="0" w:after="0"/>
        <w:ind w:left="0" w:right="0" w:firstLine="567"/>
        <w:rPr/>
      </w:pPr>
      <w:r>
        <w:rPr/>
        <w:t>ДРУГ ШЕЛКОВЫЙ - местное шутливо-доброжелательное словоупотребление; пер. - в оригинале "maslany przyjacel" - "друг масляный":</w:t>
      </w:r>
    </w:p>
    <w:p>
      <w:pPr>
        <w:pStyle w:val="Normal"/>
        <w:bidi w:val="0"/>
        <w:spacing w:before="0" w:after="0"/>
        <w:ind w:left="0" w:right="0" w:firstLine="567"/>
        <w:rPr/>
      </w:pPr>
      <w:r>
        <w:rPr/>
        <w:t>"- Что это даст? - спросил Госсе со злостью из-за его спины. - Ты тоже хорош! - А ты, друг шелковый? Зачем дал Пирксу машину?" - Фиаско</w:t>
      </w:r>
    </w:p>
    <w:p>
      <w:pPr>
        <w:pStyle w:val="Normal"/>
        <w:bidi w:val="0"/>
        <w:spacing w:before="0" w:after="0"/>
        <w:ind w:left="0" w:right="0" w:firstLine="567"/>
        <w:rPr/>
      </w:pPr>
      <w:r>
        <w:rPr/>
        <w:t>ДРУГАЯ ФИЗИКА - физическая картина мира состоит из нескольких компонент, обычно таковыми считают величины, использующиеся для описания мира, связывающие их физические законы и константы; вопрос описания природы другими величинами не возникает, поскольку непонятно, на каком языке описывать ситуацию, ситуация других законов иногда рассматривается (например, иная степень в законах Кулона и гравитации), ситуация с другими константами рассматривалась неоднократно и показано, что относительно небольшие их изменения существенно изменяют картину Вселенной и, как утверждается, делают невозможной возникновение жизни ("антропная гипотеза" Вселенная такова, какую мы наблюдаем, потому что в другой не было бы наблюдателя):</w:t>
      </w:r>
    </w:p>
    <w:p>
      <w:pPr>
        <w:pStyle w:val="Normal"/>
        <w:bidi w:val="0"/>
        <w:spacing w:before="0" w:after="0"/>
        <w:ind w:left="0" w:right="0" w:firstLine="567"/>
        <w:rPr/>
      </w:pPr>
      <w:r>
        <w:rPr/>
        <w:t>"Но, говорит автор "предисловия к автобиографии", представляете ли вы себе, что такое ввести другую постоянную гравитации? Это значит постулировать другую Вселенную с другими Законами Природы, с другой Физикой..." - О книге Бенедикта Коуски "Предисловие к автобиографии"</w:t>
      </w:r>
    </w:p>
    <w:p>
      <w:pPr>
        <w:pStyle w:val="Normal"/>
        <w:bidi w:val="0"/>
        <w:spacing w:before="0" w:after="0"/>
        <w:ind w:left="0" w:right="0" w:firstLine="567"/>
        <w:rPr/>
      </w:pPr>
      <w:r>
        <w:rPr/>
        <w:t>"Ноусхорукс, энцианский Эйнштейн, изложил существо дела просто: чтобы ответить, почему мир таков, каков он есть, нужно сперва посмотреть, возможен ли другой мир, способный породить жизнь (иначе в мире не было бы никого, а тем самым проблема снимается). Ответить на поставленный таким образом вопрос нельзя никогда, ведь проект другого мира равнозначен проекту другой физики. Для этого нужно сначала до конца познать физику этого мира, то есть исчерпать ее в формулах абсолютной истины, что невозможно". - Осмотр на месте</w:t>
      </w:r>
    </w:p>
    <w:p>
      <w:pPr>
        <w:pStyle w:val="Normal"/>
        <w:bidi w:val="0"/>
        <w:spacing w:before="0" w:after="0"/>
        <w:ind w:left="0" w:right="0" w:firstLine="567"/>
        <w:rPr/>
      </w:pPr>
      <w:r>
        <w:rPr/>
        <w:t>"Что же касается последнего примера бит-отступничества - "Пасквиля на Вселенную", то признаюсь, что я не сумел бы кратко его изложить. А ведь этот громадный (многотомный) труд задуман как всего лишь вступление в экспериментальную космогенетику - или технологию конструирования миров, "бытийно более сносных", чем наш". - История бит-литературы в пяти томах</w:t>
      </w:r>
    </w:p>
    <w:p>
      <w:pPr>
        <w:pStyle w:val="Normal"/>
        <w:bidi w:val="0"/>
        <w:spacing w:before="0" w:after="0"/>
        <w:ind w:left="0" w:right="0" w:firstLine="567"/>
        <w:rPr/>
      </w:pPr>
      <w:r>
        <w:rPr/>
        <w:t>ДУМАТЬ ПРЕЖДЕ ВСЕГО О ВЫПОЛНЕНИИ ЗАДАНИЯ - пропагандистская формула, а также элемент социально поощряемого поведения при тоталитарных режимах; реально такое поведение может достигаться при соответствующем воспитании, обучении и отборе, или же в условиях неизбежного уничтожения (практиковалось в СССР, например в Великой Отечественной войне отступающие расстреливались "заградотрядами" - заградительными отрядами); также компенсаторный механизм психики, позволяющий сохранять рассудок (и контроль над своими чувствами) в ситуации скорой и неизбежной гибели:</w:t>
      </w:r>
    </w:p>
    <w:p>
      <w:pPr>
        <w:pStyle w:val="Normal"/>
        <w:bidi w:val="0"/>
        <w:spacing w:before="0" w:after="0"/>
        <w:ind w:left="0" w:right="0" w:firstLine="567"/>
        <w:rPr/>
      </w:pPr>
      <w:r>
        <w:rPr/>
        <w:t>"- Я думал не об этом, - сказал Физик. Он старался сохранить спокойствие. - Я полагаю, что он будет вести себя, как человек. Психическое равновесие он сохранит в течение нескольких часов, потом наступит апатия ты ведь знаешь. На его месте каждый из нас думал бы прежде всего о выполнении задания". - Эдем</w:t>
      </w:r>
    </w:p>
    <w:p>
      <w:pPr>
        <w:pStyle w:val="Normal"/>
        <w:bidi w:val="0"/>
        <w:spacing w:before="0" w:after="0"/>
        <w:ind w:left="0" w:right="0" w:firstLine="567"/>
        <w:rPr/>
      </w:pPr>
      <w:r>
        <w:rPr/>
        <w:t>ДУПЛЕКСНЫЕ - допускающие двустороннюю связь; здесь - допускающие вмешательство:</w:t>
      </w:r>
    </w:p>
    <w:p>
      <w:pPr>
        <w:pStyle w:val="Normal"/>
        <w:bidi w:val="0"/>
        <w:spacing w:before="0" w:after="0"/>
        <w:ind w:left="0" w:right="0" w:firstLine="567"/>
        <w:rPr/>
      </w:pPr>
      <w:r>
        <w:rPr/>
        <w:t>"Соединения были дуплексными" - Молот</w:t>
      </w:r>
    </w:p>
    <w:p>
      <w:pPr>
        <w:pStyle w:val="Normal"/>
        <w:bidi w:val="0"/>
        <w:spacing w:before="0" w:after="0"/>
        <w:ind w:left="0" w:right="0" w:firstLine="567"/>
        <w:rPr/>
      </w:pPr>
      <w:r>
        <w:rPr/>
        <w:t>ДУХ НОВОГО ТИПА ПОЯВЛЯЕТСЯ ИЗ ВЫСШЕЙ МАТЕМАТИКИ - новые области математики (например, теория катастроф, нелинейная и хаотическая динамика) позволяют строить модели, демонстрирующие весьма сложное поведение и хорошо описывающие реальные природные и социальные ситуации:</w:t>
      </w:r>
    </w:p>
    <w:p>
      <w:pPr>
        <w:pStyle w:val="Normal"/>
        <w:bidi w:val="0"/>
        <w:spacing w:before="0" w:after="0"/>
        <w:ind w:left="0" w:right="0" w:firstLine="567"/>
        <w:rPr/>
      </w:pPr>
      <w:r>
        <w:rPr/>
        <w:t>"Должен вас предупредить, что это не история о духах. Дух нового типа появляется из высшей математики". - 137 секунд</w:t>
      </w:r>
    </w:p>
    <w:p>
      <w:pPr>
        <w:pStyle w:val="Normal"/>
        <w:bidi w:val="0"/>
        <w:spacing w:before="0" w:after="0"/>
        <w:ind w:left="0" w:right="0" w:firstLine="567"/>
        <w:rPr/>
      </w:pPr>
      <w:r>
        <w:rPr/>
        <w:t>ДУХОВНЫЙ МИР ЛИЧНОСТИ - содержание памяти ("данные") и способы обработки информации ("программы"), имеющиеся в мозгу индивида (личности); подвергаются изменению при любом информационном обмене с окружающей средой, то есть при любом контакте; если изменения осуществляются изменяющей стороной осознанно и в своих интересах - их называют манипуляцией сознанием; если в своих интересах и неосознанно - влиянием окружающей среды или, если субъект - индивид - кокетством; если не в своих интересах и осознанно педагогикой; объект изменений может идти на них добровольно при полном осознании, если он ожидает того или иного вознаграждения - материального (от начальства, власти), морального (в любви) или и того, и другого; оценка явления зависит, как обычно, от оценки достигнутого результата оценивающей стороной, а в случае, если оценивающая сторона способна принимать во внимание последствия - от соответствующего прогноза:</w:t>
      </w:r>
    </w:p>
    <w:p>
      <w:pPr>
        <w:pStyle w:val="Normal"/>
        <w:bidi w:val="0"/>
        <w:spacing w:before="0" w:after="0"/>
        <w:ind w:left="0" w:right="0" w:firstLine="567"/>
        <w:rPr/>
      </w:pPr>
      <w:r>
        <w:rPr/>
        <w:t>"- То, что ты сказал, Нильс, - отозвался молчавший до сих пор Тер-Хаар, - сводится к следующему: мужчина любит женщину, а та не разделяет его чувств. Других препятствий к сближению у них нет, поэтому женщина принимает пилюлю, преобразующую те свойства ее характера, которые мешали ей полюбить именно этого человека, и все кончается к обоюдному удовольствию. ... Но в данном случае препятствия этические, а не биотехнические. Видишь ли, эта женщина - такой же полноценный человек, как и тот мужчина. Если она его не любит, это вытекает из структуры ее характера, ее психики, ее склонностей и связано со всем тем, что составляет ее личность. Для того, чтобы она полюбила этого мужчину, следовало бы преобразовать ее ум, что-то изменить в нем, что-то из него убрать, уничтожить, убить - на это никто из нас не согласится, никто на свете, даже тот несчастный влюбленный. Существует неписаный, но неукоснительный запрет на проведение опытов над душой человека. Из чего этот запрет исходит? Наша цивилизация часто стирает грань между тем, что естественно, и тем, что создано искусственным путем, но все наши достижения останавливаются перед вторжением в область человеческого сознания. Мы сами их останавливаем на этой границе, потому что духовный мир личности для нас - нерушимая, наивысшая общественная ценность. В эту область недопустимо вмешиваться никакими "облегчающими" жизнь способами". Магелланово облако</w:t>
      </w:r>
    </w:p>
    <w:p>
      <w:pPr>
        <w:pStyle w:val="Normal"/>
        <w:bidi w:val="0"/>
        <w:spacing w:before="0" w:after="0"/>
        <w:ind w:left="0" w:right="0" w:firstLine="567"/>
        <w:rPr/>
      </w:pPr>
      <w:r>
        <w:rPr/>
        <w:t>ДЫБА - приспособление для пытки - растяжения пытаемого; пер. - в оригинале "kajdany" - "кандалы":</w:t>
      </w:r>
    </w:p>
    <w:p>
      <w:pPr>
        <w:pStyle w:val="Normal"/>
        <w:bidi w:val="0"/>
        <w:spacing w:before="0" w:after="0"/>
        <w:ind w:left="0" w:right="0" w:firstLine="567"/>
        <w:rPr/>
      </w:pPr>
      <w:r>
        <w:rPr/>
        <w:t>"Натуру имел он широкую, но расточительства не одобрял, а потому особым указом унифицировал все колья и плахи, винты и шплинты, дыбы и клубы". Путешествие первое или Ловушка Гарганциана</w:t>
      </w:r>
    </w:p>
    <w:p>
      <w:pPr>
        <w:pStyle w:val="Normal"/>
        <w:bidi w:val="0"/>
        <w:spacing w:before="0" w:after="0"/>
        <w:ind w:left="0" w:right="0" w:firstLine="567"/>
        <w:rPr/>
      </w:pPr>
      <w:r>
        <w:rPr/>
        <w:t>ДЫМЫ ГРИБООБРАЗНОЙ ФОРМЫ - традиционный образ атомного или термоядерного взрыва:</w:t>
      </w:r>
    </w:p>
    <w:p>
      <w:pPr>
        <w:pStyle w:val="Normal"/>
        <w:bidi w:val="0"/>
        <w:spacing w:before="0" w:after="0"/>
        <w:ind w:left="0" w:right="0" w:firstLine="567"/>
        <w:rPr/>
      </w:pPr>
      <w:r>
        <w:rPr/>
        <w:t>"Машина заурчала, и вскоре площадь перед домом Трурля заполнилась толпой ученых. Одни потирали лбы, писали что-то в толстых книгах, другие хватали эти книги и драли в клочья, вдали виднелись пылающие костры, на которых поджаривались мученики науки, там и сям что-то громыхало, возникали странные дымы грибообразной формы, вся толпа говорила одновременно, так что нельзя было понять ни слова, составляла время от времени меморандумы, воззвания и другие документы, а чуть поодаль сидели несколько одиноких старцев; они беспрерывно мелким бисерным почерком писали на клочках рваной бумаги". - Как уцелела Вселенная</w:t>
      </w:r>
    </w:p>
    <w:p>
      <w:pPr>
        <w:pStyle w:val="Normal"/>
        <w:bidi w:val="0"/>
        <w:spacing w:before="0" w:after="0"/>
        <w:ind w:left="0" w:right="0" w:firstLine="567"/>
        <w:rPr/>
      </w:pPr>
      <w:r>
        <w:rPr/>
        <w:t>ДЫРА В РАДИАЦИОННЫХ ПОЯСАХ - область в пространстве вокруг Земли с меньшей концентрацией заряженных частиц:</w:t>
      </w:r>
    </w:p>
    <w:p>
      <w:pPr>
        <w:pStyle w:val="Normal"/>
        <w:bidi w:val="0"/>
        <w:spacing w:before="0" w:after="0"/>
        <w:ind w:left="0" w:right="0" w:firstLine="567"/>
        <w:rPr/>
      </w:pPr>
      <w:r>
        <w:rPr/>
        <w:t>"Эти размышления, вернее, бессловесные чувства, уступили место другим, так как корабль изменил курс, чтобы сквозь "дыру" в радиационных поясах над Северным полюсом рвануться к звездам". - Условный рефлекс</w:t>
      </w:r>
    </w:p>
    <w:p>
      <w:pPr>
        <w:pStyle w:val="Normal"/>
        <w:bidi w:val="0"/>
        <w:spacing w:before="0" w:after="0"/>
        <w:ind w:left="0" w:right="0" w:firstLine="567"/>
        <w:rPr/>
      </w:pPr>
      <w:r>
        <w:rPr/>
        <w:t>ДЫРЯВИТЬ ЛЕНТУ - готовить данные для ввода в компьютер; на одном из ранних этапов развития компьютеров применялся ввод данных в компьютер путем пропускания ленты с перфорацией через линейку оптоэлектронных пар (которые тогда еще так не назывались), то есть через линейку пар лампа-фотодиод; проделывание отверстий в ленте производилось предназначенным для этого электромеханическим устройством, но могло производиться и вручную, известны фирменные и самодельные (СССР) устройства для этой операции:</w:t>
      </w:r>
    </w:p>
    <w:p>
      <w:pPr>
        <w:pStyle w:val="Normal"/>
        <w:bidi w:val="0"/>
        <w:spacing w:before="0" w:after="0"/>
        <w:ind w:left="0" w:right="0" w:firstLine="567"/>
        <w:rPr/>
      </w:pPr>
      <w:r>
        <w:rPr/>
        <w:t>"... уселся и начал гвоздиком длиннющую ленту дырявить; составив таким манером подробную программу Советчика, он пошел прогуляться..." - Сказка о трех машинах-рассказчицах короля Гениалона</w:t>
      </w:r>
    </w:p>
    <w:p>
      <w:pPr>
        <w:pStyle w:val="Normal"/>
        <w:bidi w:val="0"/>
        <w:spacing w:before="0" w:after="0"/>
        <w:ind w:left="0" w:right="0" w:firstLine="567"/>
        <w:rPr/>
      </w:pPr>
      <w:r>
        <w:rPr/>
        <w:t>"И ради того, чтобы на лентах памяти появилась эта трансформированная в дырочки цифра..." - Несчастный случай</w:t>
      </w:r>
    </w:p>
    <w:p>
      <w:pPr>
        <w:pStyle w:val="Normal"/>
        <w:bidi w:val="0"/>
        <w:spacing w:before="0" w:after="0"/>
        <w:ind w:left="0" w:right="0" w:firstLine="567"/>
        <w:rPr/>
      </w:pPr>
      <w:r>
        <w:rPr/>
        <w:t>"До обеда поспал он немножко, так как сильно утомили его эти размышления, а потом, решительный и бодрый, встал, чертежи начертил, ленты программные наперфорировал, алгоритмы рассчитал, и, наконец, сотворил счастливое общество из девятисот персон". - Собысчас</w:t>
      </w:r>
    </w:p>
    <w:p>
      <w:pPr>
        <w:pStyle w:val="Normal"/>
        <w:bidi w:val="0"/>
        <w:spacing w:before="0" w:after="0"/>
        <w:ind w:left="0" w:right="0" w:firstLine="567"/>
        <w:rPr/>
      </w:pPr>
      <w:r>
        <w:rPr/>
        <w:t>ДЬЯВОЛ СУЩЕСТВОВАЛ ДО БЛАГОВЕЩЕНИЯ И ЗАЧАТИЯ... - по Танаху (Ветхий Завет в христианстве) зло проявляется явно и персонифицированно первый раз в грехопадении (Брейшит 3:1-5, Бытие 3:1-5), второй раз в деле царя Ахава (1 Млахим 22:20-22, 3 Царств 22:20-22), третий раз (впервые с именем собственным - Сатана) в деле Иова (Иов 1:6, Иов 1:6); сатана - это ангел, во исполнение высшей воли в конкретной ситуации ставящий препятствия человеку или обличающий его в небесном суде - то есть это должность, "ангел-прокурор"; по христианским воззрениям персонифицированное зло существует с момента превращения одного из ангелов в Сатану, то есть до сотворения видимого мира:</w:t>
      </w:r>
    </w:p>
    <w:p>
      <w:pPr>
        <w:pStyle w:val="Normal"/>
        <w:bidi w:val="0"/>
        <w:spacing w:before="0" w:after="0"/>
        <w:ind w:left="0" w:right="0" w:firstLine="567"/>
        <w:rPr/>
      </w:pPr>
      <w:r>
        <w:rPr/>
        <w:t>"А поскольку он верил в вездесущность Бога, то верил и в вездесущность зла, ибо дьявол, вводивший Христа во искушение, существовал до Благовещения и Зачатия. Значит, Араго вез с собой догматы, которыми жил, чтобы причинить им ущерб? Он покачал головой". - Фиаско</w:t>
      </w:r>
    </w:p>
    <w:p>
      <w:pPr>
        <w:pStyle w:val="Normal"/>
        <w:bidi w:val="0"/>
        <w:spacing w:before="0" w:after="0"/>
        <w:ind w:left="0" w:right="0" w:firstLine="567"/>
        <w:rPr/>
      </w:pPr>
      <w:r>
        <w:rPr/>
        <w:t>ЕВГЕНИКА - учение о предполагаемых возможных путях улучшения человеческой породы с помощью изменения наследственности, а также соответствующее социальное управление эволюцией человека; системы, практиковавшие евгенику, действовали методами, некоторые из которых (уничтожение младенцев в Спарте, стерилизация психически неполноценных в некоторых штатах в США в начале прошлого века, принудительная стерилизация 400 тысяч психически неполноценных, эпилептиков и цыган в нацистской Германии в середине прошлого века) большинством обществ, существовавших одновременно или позже, были объявлены аморальными, в отличие от поощрения рождаемости, которое осуществлялось во многих странах; отчасти евгенику скомпрометировало использование евгенических методов в немедицинских целях, например, в Германии - причем до прихода национал-социалистов к власти были стерилизованы метисы, дети немецких женщин от сенегальцев (входивших в состав французской армии, которая оккупировала Рур после Первой мировой войны); современное состояние биологии и медицины позволяет двигаться в направлении решения евгенических задач иными методами, например, наличие некоторых болезней может быть предсказано с известной вероятностью до зачатия и достоверно установлено после него, что может быть учтено при принятии решения о зачатии или прерывании беременности; заметим, что в начале и середине прошлого века в ряде европейских стран имела место практика добровольной (при экономическом стимулировании) стерилизации психически неполноценных, которая в скандинавских странах была принята как обществом в целом, так и медицинским сообществом, поскольку базировалась на консенсусе культурно однородного общества относительно моральных ценностей и цены социальной поддержки:</w:t>
      </w:r>
    </w:p>
    <w:p>
      <w:pPr>
        <w:pStyle w:val="Normal"/>
        <w:bidi w:val="0"/>
        <w:spacing w:before="0" w:after="0"/>
        <w:ind w:left="0" w:right="0" w:firstLine="567"/>
        <w:rPr/>
      </w:pPr>
      <w:r>
        <w:rPr/>
        <w:t>"Яйценоша - от "книгоноша" (устар.); евгенщик, доставляющий лицензионные яйцеклетки на дом". - Футурологический конгресс</w:t>
      </w:r>
    </w:p>
    <w:p>
      <w:pPr>
        <w:pStyle w:val="Normal"/>
        <w:bidi w:val="0"/>
        <w:spacing w:before="0" w:after="0"/>
        <w:ind w:left="0" w:right="0" w:firstLine="567"/>
        <w:rPr/>
      </w:pPr>
      <w:r>
        <w:rPr/>
        <w:t>ЕВРЕЙ - национальность; лица этой национальности составляли значительную часть граждан Польши, после ее захвата национал-социалистами (нацистами) были уничтожены при содействии (в основном) местного населения; констатация рассказчиком национальности больных в психиатрической клинике отражает, по-видимому, особенность восприятия, свойственную во многих случаях людям - человек воспринимается как представитель группы ("ниггер" в Америке начала прошлого века, "черножопый" и "черный" в России в прошлом и этом веке (негр и представитель какого-либо кавказского народа соответственно), "бледнолицый", "белый дьявол", "косоглазый" и так далее); однако такое восприятие само по себе не во всех случаях ведет к уничтожению:</w:t>
      </w:r>
    </w:p>
    <w:p>
      <w:pPr>
        <w:pStyle w:val="Normal"/>
        <w:bidi w:val="0"/>
        <w:spacing w:before="0" w:after="0"/>
        <w:ind w:left="0" w:right="0" w:firstLine="567"/>
        <w:rPr/>
      </w:pPr>
      <w:r>
        <w:rPr/>
        <w:t>"... еврей из маленького местечка, с шаровидной головой, поросшей жесткими волосами морковного цвета, вечно голый, натягивавший на голову одеяло всякий раз, как кто-нибудь входил в его отдельную каморку, сидел, съежившись, на койке. Без конца, дни напролет, он визгливым голосом повторял какие-то два слова на идише".-Больница Преображения</w:t>
      </w:r>
    </w:p>
    <w:p>
      <w:pPr>
        <w:pStyle w:val="Normal"/>
        <w:bidi w:val="0"/>
        <w:spacing w:before="0" w:after="0"/>
        <w:ind w:left="0" w:right="0" w:firstLine="567"/>
        <w:rPr/>
      </w:pPr>
      <w:r>
        <w:rPr/>
        <w:t>"- Вы знаете, кто я тут? - продолжал Нагель. - Я, видите ли, здесь первый ангел... - Через неделю я буду на большом совещании. Сам Господь будет, и Давид, и все пророки, архангелы и кто хотите. Со мной там очень считаются, так, может, вам, господин доктор, что-нибудь нужно?... Стефан схватил Сташека за руку и потянул к двери. Еврей, опершись о лопату, проводил их взглядом". - Больница Преображения</w:t>
      </w:r>
    </w:p>
    <w:p>
      <w:pPr>
        <w:pStyle w:val="Normal"/>
        <w:bidi w:val="0"/>
        <w:spacing w:before="0" w:after="0"/>
        <w:ind w:left="0" w:right="0" w:firstLine="567"/>
        <w:rPr/>
      </w:pPr>
      <w:r>
        <w:rPr/>
        <w:t>ЕДИНАЯ ТЕОРИЯ ПОЛЯ - не построенная пока теория, в рамках которой удастся объединить четыре известные на сегодня взаимодействия гравитационное, сильное, электромагнитное и слабое (два последних объединены в теории Вайнберга-Салама-Глэшоу); один из ее вариантов разрабатывался А.Эйнштейном:</w:t>
      </w:r>
    </w:p>
    <w:p>
      <w:pPr>
        <w:pStyle w:val="Normal"/>
        <w:bidi w:val="0"/>
        <w:spacing w:before="0" w:after="0"/>
        <w:ind w:left="0" w:right="0" w:firstLine="567"/>
        <w:rPr/>
      </w:pPr>
      <w:r>
        <w:rPr/>
        <w:t>"Например, единая теория поля, созданная на склоне лет Эйнштейном, не обладает никакими следствиями, которые можно было бы проверить на опыте. Значит, информация, содержащаяся в единой теории поля, остается непроверенной, но не носит метафизического характера, потому что если такие - пока еще неизвестные - следствия удастся вывести, то они будут поддаваться экспериментальной проверке. Таким образом, информация, содержащаяся в теории Эйнштейна, является как бы "скрытой", "латентной" информацией, ожидающей своего случая для подтверждения". - Сумма технологии</w:t>
      </w:r>
    </w:p>
    <w:p>
      <w:pPr>
        <w:pStyle w:val="Normal"/>
        <w:bidi w:val="0"/>
        <w:spacing w:before="0" w:after="0"/>
        <w:ind w:left="0" w:right="0" w:firstLine="567"/>
        <w:rPr/>
      </w:pPr>
      <w:r>
        <w:rPr/>
        <w:t>ЕЩЕ ПРЕКРАСНЕЕ - при достаточно большом количестве объектов, если значения какого-либо параметра имеют нормальное распределение (распределение Гаусса), для любого значения найдутся соответствующие объекты:</w:t>
      </w:r>
    </w:p>
    <w:p>
      <w:pPr>
        <w:pStyle w:val="Normal"/>
        <w:bidi w:val="0"/>
        <w:spacing w:before="0" w:after="0"/>
        <w:ind w:left="0" w:right="0" w:firstLine="567"/>
        <w:rPr/>
      </w:pPr>
      <w:r>
        <w:rPr/>
        <w:t>"Некоторое время они молчали. Эдем удалялся. - Какая чистая, - сказал Координатор. - Но... знаешь... По теории вероятности следует, что бывают еще прекраснее". - Эдем</w:t>
      </w:r>
    </w:p>
    <w:p>
      <w:pPr>
        <w:pStyle w:val="Normal"/>
        <w:bidi w:val="0"/>
        <w:spacing w:before="0" w:after="0"/>
        <w:ind w:left="0" w:right="0" w:firstLine="567"/>
        <w:rPr/>
      </w:pPr>
      <w:r>
        <w:rPr/>
        <w:t>ЖАЛОБНАЯ КНИГА - средство релаксации раздражения клиентами в прошлом веке в России - клиенты записывали в указанной книге свое мнение о работе учреждения и, умиротворенные, покидали оное; запись не имела обязательных последствий для персонала учреждения, но при необходимости могла быть использована вышестоящим начальством для давления, поэтому учреждение принимало меры к непредоставлению указанной книги указанному клиенту; данная игра вполне репрезентативна для указанной системы - и пар спущен, и все виноваты перед всеми - поэтому начальству при необходимости есть чем воспользоваться:</w:t>
      </w:r>
    </w:p>
    <w:p>
      <w:pPr>
        <w:pStyle w:val="Normal"/>
        <w:bidi w:val="0"/>
        <w:spacing w:before="0" w:after="0"/>
        <w:ind w:left="0" w:right="0" w:firstLine="567"/>
        <w:rPr/>
      </w:pPr>
      <w:r>
        <w:rPr/>
        <w:t>"Попробовал спросить насчет лака, но куда там! Они так шипели и свистели, что я собственного голоса не слышал. Оставил запись в жалобной книге и полетел дальше". - Звездные дневники Ийона Тихого. Путешествие четырнадцатое</w:t>
      </w:r>
    </w:p>
    <w:p>
      <w:pPr>
        <w:pStyle w:val="Normal"/>
        <w:bidi w:val="0"/>
        <w:spacing w:before="0" w:after="0"/>
        <w:ind w:left="0" w:right="0" w:firstLine="567"/>
        <w:rPr/>
      </w:pPr>
      <w:r>
        <w:rPr/>
        <w:t>ЖАРЕНЫЙ ПЕТУХ КЛЮНУЛ - выражение происходит, видимо, от "поддать жару", "задать жару"; "жарить" в переносном смысле - бить; позже, по обычной схеме русского языка, связывающей секс с насилием, слово "жарить" стало означать совершать половой акт (анекдот - "Вовочка опаздывает на урок, учительница спрашивает - почему опоздал? Вовочка - картошку в раздевалке жарил. Пауза. Отворяется дверь, входит Картошкина, отряхивая платье."); в выражении "жареный петух", однако, слово "жареный" употреблено просто для усиления экспрессии - сравни выражение "битое слово" - "я ему битым словом говорю"; пер. - в оригинале "Az przyszla kryska na Matyska" - "Пока Матысику не пришел конец"; заметим, что выражение внутренне противоречиво - клевание жареным петухом обычно не представляется опасным (АК):</w:t>
      </w:r>
    </w:p>
    <w:p>
      <w:pPr>
        <w:pStyle w:val="Normal"/>
        <w:bidi w:val="0"/>
        <w:spacing w:before="0" w:after="0"/>
        <w:ind w:left="0" w:right="0" w:firstLine="567"/>
        <w:rPr/>
      </w:pPr>
      <w:r>
        <w:rPr/>
        <w:t>"Что-то из этого мне, вероятно, уже доводилось слышать, однако по мере возможности я обходил эту сферу космической бюрократии стороной, пока и меня жареный петух не клюнул". - Осмотр на месте</w:t>
      </w:r>
    </w:p>
    <w:p>
      <w:pPr>
        <w:pStyle w:val="Normal"/>
        <w:bidi w:val="0"/>
        <w:spacing w:before="0" w:after="0"/>
        <w:ind w:left="0" w:right="0" w:firstLine="567"/>
        <w:rPr/>
      </w:pPr>
      <w:r>
        <w:rPr/>
        <w:t>ЖЕЛАННЫЙ ПРИЗРАК - аллюзия на "Коммунистический манифест" (Призрак бродит по Европе, призрак коммунизма...):</w:t>
      </w:r>
    </w:p>
    <w:p>
      <w:pPr>
        <w:pStyle w:val="Normal"/>
        <w:bidi w:val="0"/>
        <w:spacing w:before="0" w:after="0"/>
        <w:ind w:left="0" w:right="0" w:firstLine="567"/>
        <w:rPr/>
      </w:pPr>
      <w:r>
        <w:rPr/>
        <w:t>"Спасителем масс, понял я, может стать единственно террорист-зубодробист, который свободы паскудные, захватанные миллионами сальных лап, приструнит, обкорнает, зашпунтует и наглухо заклепает, и из всеобщей развинченности, после жалких стенаний и сетований, восстанет с ужасным ревом Желанный Призрак, что был мне зарею надежды в ночи прогнившего либерализма..." - Осмотр на месте</w:t>
      </w:r>
    </w:p>
    <w:p>
      <w:pPr>
        <w:pStyle w:val="Normal"/>
        <w:bidi w:val="0"/>
        <w:spacing w:before="0" w:after="0"/>
        <w:ind w:left="0" w:right="0" w:firstLine="567"/>
        <w:rPr/>
      </w:pPr>
      <w:r>
        <w:rPr/>
        <w:t>ЖЕЛЕ - возможная субстанция для мыслящей среды, в этом случае обладает необычными свойствами:</w:t>
      </w:r>
    </w:p>
    <w:p>
      <w:pPr>
        <w:pStyle w:val="Normal"/>
        <w:bidi w:val="0"/>
        <w:spacing w:before="0" w:after="0"/>
        <w:ind w:left="0" w:right="0" w:firstLine="567"/>
        <w:rPr/>
      </w:pPr>
      <w:r>
        <w:rPr/>
        <w:t>"Кроме того, желатин. Зачем ему понадобился желатин? Чтобы приготовить своему другу какое-нибудь желе, клей?" - Друг</w:t>
      </w:r>
    </w:p>
    <w:p>
      <w:pPr>
        <w:pStyle w:val="Normal"/>
        <w:bidi w:val="0"/>
        <w:spacing w:before="0" w:after="0"/>
        <w:ind w:left="0" w:right="0" w:firstLine="567"/>
        <w:rPr/>
      </w:pPr>
      <w:r>
        <w:rPr/>
        <w:t>"Строительным материалом, среди прочих, были силиконовые желе - но это уже все, что я могу сказать... Около трех часов я разогревал все устройство, и в какой-то момент, когда этот прозрачный раствор, поблескивающий, как клей, в кремниевых сосудах начал вдруг белеть, свертываясь, я заметил, что температура поднимается быстрее, чем следовало бы ждать, исходя из притока тепла и, перепугавшись, выключил нагреватели". - Формула Лимфатера</w:t>
      </w:r>
    </w:p>
    <w:p>
      <w:pPr>
        <w:pStyle w:val="Normal"/>
        <w:bidi w:val="0"/>
        <w:spacing w:before="0" w:after="0"/>
        <w:ind w:left="0" w:right="0" w:firstLine="567"/>
        <w:rPr/>
      </w:pPr>
      <w:r>
        <w:rPr/>
        <w:t>"Грязевой мицелий блестел, как будто где-то в нем или над ним горел свет, а его тончайшие нити поблескивали серебром. Вдруг я заметил еле различимое движение; одно грязно-серое ответвление поднялось, слегка расплющившись, и, высовывая из себя набухающие капельками отростки, двинулось сквозь ячеи других в мою сторону; у меня было впечатление, что к окошку приближаются какие-то скользкие и омерзительные внутренности, движимые неустойчивой перистальтикой, приближаются, наконец они коснулись его и, прилипнув к стеклу, проделали несколько ползающих очень слабых колебаний, и все замерло; однако я не мог отделаться от пронизывающего ощущения, что это желе смотрит на меня". - Доктор Диагор</w:t>
      </w:r>
    </w:p>
    <w:p>
      <w:pPr>
        <w:pStyle w:val="Normal"/>
        <w:bidi w:val="0"/>
        <w:spacing w:before="0" w:after="0"/>
        <w:ind w:left="0" w:right="0" w:firstLine="567"/>
        <w:rPr/>
      </w:pPr>
      <w:r>
        <w:rPr/>
        <w:t>"Действительно, на противоположной стороне этой стальной - или палладиевой? - груши было оконце, заполненное прозрачной массой. Я заглянул туда. Различил очень слабую, медленную, но ритмичную пульсацию". - Человек с Марса</w:t>
      </w:r>
    </w:p>
    <w:p>
      <w:pPr>
        <w:pStyle w:val="Normal"/>
        <w:bidi w:val="0"/>
        <w:spacing w:before="0" w:after="0"/>
        <w:ind w:left="0" w:right="0" w:firstLine="567"/>
        <w:rPr/>
      </w:pPr>
      <w:r>
        <w:rPr/>
        <w:t>"... глубоко под поверхностью планеты струится мутный слизистый студень, - живое, дышащее существо. Он сотрясает материки, выходит на поверхность, разрушает горы. Вся планета - русло для него. Неподвижная сеть каналов и труб, наполненных дышащей слепой материей, создающей станции космических кораблей и живые реки..." - Астронавты</w:t>
      </w:r>
    </w:p>
    <w:p>
      <w:pPr>
        <w:pStyle w:val="Normal"/>
        <w:bidi w:val="0"/>
        <w:spacing w:before="0" w:after="0"/>
        <w:ind w:left="0" w:right="0" w:firstLine="567"/>
        <w:rPr/>
      </w:pPr>
      <w:r>
        <w:rPr/>
        <w:t>"Предметом спора стал океан. На основании анализов он был признан органической материей (назвать его живым еще никто не решался). Но если биологи видели в нем организм весьма примитивный, что-то вроде одной чудовищно разросшейся жидкой клетки (они называли ее "пребиологическая формация"), которая окружила всю планету студенистой оболочкой, местами глубиной в несколько миль, то астрономы и физики утверждали, что это должна быть чрезвычайно высокоорганизованная структура, которая сложностью своего строения превосходит земные организмы, коль скоро она в состоянии активно влиять на форму планетной орбиты". - Солярис</w:t>
      </w:r>
    </w:p>
    <w:p>
      <w:pPr>
        <w:pStyle w:val="Normal"/>
        <w:bidi w:val="0"/>
        <w:spacing w:before="0" w:after="0"/>
        <w:ind w:left="0" w:right="0" w:firstLine="567"/>
        <w:rPr/>
      </w:pPr>
      <w:r>
        <w:rPr/>
        <w:t>"Я спустился ниже и протянул руку к следующей волне. Она немедленно повторила тот феномен, который люди увидели впервые почти столетие назад, задержалась, немного отступила, охватила мою руку, не дотрагиваясь до нее, так, что между поверхностью рукавицы и внутренней стенкой углубления, которое сразу же сменило консистенцию, став упругим, осталась тонкая прослойка воздуха. Я медленно поднял руку. Волна, точнее ее узкий язык, потянулась за ней вверх, по-прежнему окружая мою ладонь светлым грязно-зеленым комком". - Солярис</w:t>
      </w:r>
    </w:p>
    <w:p>
      <w:pPr>
        <w:pStyle w:val="Normal"/>
        <w:bidi w:val="0"/>
        <w:spacing w:before="0" w:after="0"/>
        <w:ind w:left="0" w:right="0" w:firstLine="567"/>
        <w:rPr/>
      </w:pPr>
      <w:r>
        <w:rPr/>
        <w:t>"С той стороны отверстие закрывал просвечивающий пласт, словно кусок мяса плотно прижали к толстому стеклу. Сквозь шлем, закрывающий лицо, сквозь ровную струю кислорода, льющуюся из баллона, я ощутил кожей лба и скул какое-то давление, которое, похоже, вызывалось не одним, лишь теплом. Приглядевшись, я заметил очень медленное, не вполне равномерное движение как будто гигантская улитка с содранной раковиной присосалась к стеклу и пыталась ползти, тщетно сокращая мускулы. Эта масса, казалось, давила на стекло с неведомой силой, словно ползя на месте - неторопливо, но неустанно". - Голос Неба</w:t>
      </w:r>
    </w:p>
    <w:p>
      <w:pPr>
        <w:pStyle w:val="Normal"/>
        <w:bidi w:val="0"/>
        <w:spacing w:before="0" w:after="0"/>
        <w:ind w:left="0" w:right="0" w:firstLine="567"/>
        <w:rPr/>
      </w:pPr>
      <w:r>
        <w:rPr/>
        <w:t>"Марш наклонил щипцы, похожие на хирургический инструмент, к поверхности жидкости, а когда поднял их, за ними потянулась искрящаяся на свету нить, ничуть не похожая на клейкую жижу. Словно бы этот раствор выделил из себя эластичное, но достаточно крепкое волокно, которое слегка вибрировало, как струна. - Голос Неба</w:t>
      </w:r>
    </w:p>
    <w:p>
      <w:pPr>
        <w:pStyle w:val="Normal"/>
        <w:bidi w:val="0"/>
        <w:spacing w:before="0" w:after="0"/>
        <w:ind w:left="0" w:right="0" w:firstLine="567"/>
        <w:rPr/>
      </w:pPr>
      <w:r>
        <w:rPr/>
        <w:t>"Таким образом, она трудилась неслыханно узко и глубоко одновременно, на одной-единственной ноте - коллоидной - сыграв свой концерт, свою невероятно виртуозную партию, ибо основное правило гласило, что партитура сама должна становиться слушателем-потомком, который повторит этот цикл". Голем XIV</w:t>
      </w:r>
    </w:p>
    <w:p>
      <w:pPr>
        <w:pStyle w:val="Normal"/>
        <w:bidi w:val="0"/>
        <w:spacing w:before="0" w:after="0"/>
        <w:ind w:left="0" w:right="0" w:firstLine="567"/>
        <w:rPr/>
      </w:pPr>
      <w:r>
        <w:rPr/>
        <w:t>ЖЕЛЕЗНОДОРОЖНЫЕ ЛИНИИ ОКАЗАЛИСЬ НА ГРАНИ БАНКРОТСТВА - уменьшение роли железных дорог в США произошло в конце первой трети прошлого века, после строительства сети скоростных автотрасс; сейчас железные дороги перевозят в основном промышленные грузы большого объема: уголь, строительные материалы, удобрения и другие химикаты, а пассажирские перевозки сосредоточены в основном в "северо-восточном коридоре" Вашингтон - Филадельфия - Нью-Йорк Бостон:</w:t>
      </w:r>
    </w:p>
    <w:p>
      <w:pPr>
        <w:pStyle w:val="Normal"/>
        <w:bidi w:val="0"/>
        <w:spacing w:before="0" w:after="0"/>
        <w:ind w:left="0" w:right="0" w:firstLine="567"/>
        <w:rPr/>
      </w:pPr>
      <w:r>
        <w:rPr/>
        <w:t>"И вот за какие-то пятьдесят лет (биологической эволюции на аналогичный процесс потребовались сотни миллионов лет) мы пришли к тому, что в государствах с особо быстрым темпом развития техники, таких как Соединенные Штаты, железнодорожные линии оказались на грани банкротства, экономической гибели, а почти все перевозки приняли на себя самолеты и автомобили, приводимые в движение бензиновыми двигателями". - Куда идешь, мир?</w:t>
      </w:r>
    </w:p>
    <w:p>
      <w:pPr>
        <w:pStyle w:val="Normal"/>
        <w:bidi w:val="0"/>
        <w:spacing w:before="0" w:after="0"/>
        <w:ind w:left="0" w:right="0" w:firstLine="567"/>
        <w:rPr/>
      </w:pPr>
      <w:r>
        <w:rPr/>
        <w:t>ЖИВЬЕМ ЗАБИРАЛ НА НЕБО... - живыми на небо, согласно Торе, были взяты двое - Энох - праведник, внук Адама (Тора, Брейшит 5:22-24, у христиан Ветхий Завет, Бытие 5:22-24) и Элиягу - пророк (Танах, 2 Млахим 2:11, у христиан - пророк Илья, Ветхий Завет 4 Царств 2:11):</w:t>
      </w:r>
    </w:p>
    <w:p>
      <w:pPr>
        <w:pStyle w:val="Normal"/>
        <w:bidi w:val="0"/>
        <w:spacing w:before="0" w:after="0"/>
        <w:ind w:left="0" w:right="0" w:firstLine="567"/>
        <w:rPr/>
      </w:pPr>
      <w:r>
        <w:rPr/>
        <w:t>"Прежде, в древних откровениях, Господь постоянно вмешивался во все: хороших живьем забирал на небо, плохих поливал серой, сидел за первым попавшимся кустом - и лишь потом начал отдаляться, утрачивать наглядность, человекообразие, бородатость; исчезли школьные пособия в виде чудес, эффектные учебные опыты - такие, как переселение бесов в свиней и ангельские инспекции, - словом, вера обходилась уже без ярмарочной метафизики; из области чувств она переходила в сферу абстракции". - Звездные дневники Ийона Тихого. Путешествие двадцать первое</w:t>
      </w:r>
    </w:p>
    <w:p>
      <w:pPr>
        <w:pStyle w:val="Normal"/>
        <w:bidi w:val="0"/>
        <w:spacing w:before="0" w:after="0"/>
        <w:ind w:left="0" w:right="0" w:firstLine="567"/>
        <w:rPr/>
      </w:pPr>
      <w:r>
        <w:rPr/>
        <w:t>ЖИРАНДОЛЬ - крупный подсвечник, настенный или настольный:</w:t>
      </w:r>
    </w:p>
    <w:p>
      <w:pPr>
        <w:pStyle w:val="Normal"/>
        <w:bidi w:val="0"/>
        <w:spacing w:before="0" w:after="0"/>
        <w:ind w:left="0" w:right="0" w:firstLine="567"/>
        <w:rPr/>
      </w:pPr>
      <w:r>
        <w:rPr/>
        <w:t>"Откуда эта девочка, виконт?" А я шла через гигантскую залу под хрустальной паутиной жирандолей, и лепестки роз капали на меня с сетки, подвешенной к потолку, и я видела свое отражение в похотливых глазах худощавых пэров и в неприязни, выползающей на раскрашенные лица женщин". Маска</w:t>
      </w:r>
    </w:p>
    <w:p>
      <w:pPr>
        <w:pStyle w:val="Normal"/>
        <w:bidi w:val="0"/>
        <w:spacing w:before="0" w:after="0"/>
        <w:ind w:left="0" w:right="0" w:firstLine="567"/>
        <w:rPr/>
      </w:pPr>
      <w:r>
        <w:rPr/>
        <w:t>"Гигантская, облицованная мрамором лестничная клетка, погруженная в полумрак из соображений экономии электричества, с золотисто поблескивающим сводчатым потолком; обширная терраса на колоннах; зеркальный зал с жирандолями, скопированными с версальских; огромная ванная, перестроенная, очевидно, из гостиной - все это великолепие поразило воображение Грегори, когда он в сопровождении аспиранта Кинзи впервые осматривал дом мистера и миссис Феншо". - Следствие</w:t>
      </w:r>
    </w:p>
    <w:p>
      <w:pPr>
        <w:pStyle w:val="Normal"/>
        <w:bidi w:val="0"/>
        <w:spacing w:before="0" w:after="0"/>
        <w:ind w:left="0" w:right="0" w:firstLine="567"/>
        <w:rPr/>
      </w:pPr>
      <w:r>
        <w:rPr/>
        <w:t>ЗА ИСКЛЮЧЕНИЕМ ШИФРА - сокрытие передачи шифрованного сообщения без сокрытия факта передачи сообщения - объект специальной дисциплины, стеганографии:</w:t>
      </w:r>
    </w:p>
    <w:p>
      <w:pPr>
        <w:pStyle w:val="Normal"/>
        <w:bidi w:val="0"/>
        <w:spacing w:before="0" w:after="0"/>
        <w:ind w:left="0" w:right="0" w:firstLine="567"/>
        <w:rPr/>
      </w:pPr>
      <w:r>
        <w:rPr/>
        <w:t>"Шифр должен напоминать все что угодно, за исключением шифра, - ответил он". - Рукопись, найденная в ванне</w:t>
      </w:r>
    </w:p>
    <w:p>
      <w:pPr>
        <w:pStyle w:val="Normal"/>
        <w:bidi w:val="0"/>
        <w:spacing w:before="0" w:after="0"/>
        <w:ind w:left="0" w:right="0" w:firstLine="567"/>
        <w:rPr/>
      </w:pPr>
      <w:r>
        <w:rPr/>
        <w:t>"- Надо же! - воскликнул заслуженный шифровальщик. - Даже и этого не скрыл от монарха? Что за неслыханное коварство! И что за дьявольский шифр, ежели можно болтать о нем с кем угодно!" - Сказка о трех машинах-рассказчицах короля Гениалона</w:t>
      </w:r>
    </w:p>
    <w:p>
      <w:pPr>
        <w:pStyle w:val="Normal"/>
        <w:bidi w:val="0"/>
        <w:spacing w:before="0" w:after="0"/>
        <w:ind w:left="0" w:right="0" w:firstLine="567"/>
        <w:rPr/>
      </w:pPr>
      <w:r>
        <w:rPr/>
        <w:t>ЗАГРОМОЖДЕНО ПЕРЕГОРОДКАМИ И АППАРАТАМИ - большое количество герметизируемых перегородок увеличивает живучесть места обитания, располагающегося в непригодной для жизни среде - в космическом пространстве или в воде:</w:t>
      </w:r>
    </w:p>
    <w:p>
      <w:pPr>
        <w:pStyle w:val="Normal"/>
        <w:bidi w:val="0"/>
        <w:spacing w:before="0" w:after="0"/>
        <w:ind w:left="0" w:right="0" w:firstLine="567"/>
        <w:rPr/>
      </w:pPr>
      <w:r>
        <w:rPr/>
        <w:t>"Все помещения были тесные, словно это кольцо строили какие-то пигмеи, - так загромождено было оно всякими перегородками и аппаратами, так низко надо было наклонять голову в дверях". - Магелланово облако</w:t>
      </w:r>
    </w:p>
    <w:p>
      <w:pPr>
        <w:pStyle w:val="Normal"/>
        <w:bidi w:val="0"/>
        <w:spacing w:before="0" w:after="0"/>
        <w:ind w:left="0" w:right="0" w:firstLine="567"/>
        <w:rPr/>
      </w:pPr>
      <w:r>
        <w:rPr/>
        <w:t>ЗАДАЧА МНОГИХ ТЕЛ - задача о расчете движения нескольких тел в пространстве при наличии только гравитационного взаимодействия; в общем виде для трех и более тел не имеет решения в виде алгебраических или трансцендентных функций (Г.Э.Брукс, А.Пуанкаре, конец позапрошлого века), а только в виде рядов:</w:t>
      </w:r>
    </w:p>
    <w:p>
      <w:pPr>
        <w:pStyle w:val="Normal"/>
        <w:bidi w:val="0"/>
        <w:spacing w:before="0" w:after="0"/>
        <w:ind w:left="0" w:right="0" w:firstLine="567"/>
        <w:rPr/>
      </w:pPr>
      <w:r>
        <w:rPr/>
        <w:t>"На меня тогда сваливалось все сразу: скандалы с техниками, вышвыривание бутылок в пространство (там и сейчас полным-полно "Лондон Драй Джин") и дьявольская математика - ведь во время рейса я только и делал, что изыскивал приближенные решения задачи многих тел". - Рассказ Пиркса</w:t>
      </w:r>
    </w:p>
    <w:p>
      <w:pPr>
        <w:pStyle w:val="Normal"/>
        <w:bidi w:val="0"/>
        <w:spacing w:before="0" w:after="0"/>
        <w:ind w:left="0" w:right="0" w:firstLine="567"/>
        <w:rPr/>
      </w:pPr>
      <w:r>
        <w:rPr/>
        <w:t>ЗАДРОЖАЛИ, ОХЛАДИВШИСЬ... - однократные деформации при охлаждении могут возникать за счет различий в коэффициентах термического расширения, а периодические перемещения - за счет различий в коэффициентах термического расширения и трения:</w:t>
      </w:r>
    </w:p>
    <w:p>
      <w:pPr>
        <w:pStyle w:val="Normal"/>
        <w:bidi w:val="0"/>
        <w:spacing w:before="0" w:after="0"/>
        <w:ind w:left="0" w:right="0" w:firstLine="567"/>
        <w:rPr/>
      </w:pPr>
      <w:r>
        <w:rPr/>
        <w:t>"Сквозь все антитермические слои скафандра Пиркс ощутил ее ледяной холод; он не добирался до тела, не жег кожу, но будто напоминал о своем молчаливом, холодном присутствии: некоторые части бронированного скафандра явственно задрожали, охладившись на двести с лишним градусов". - Условный рефлекс</w:t>
      </w:r>
    </w:p>
    <w:p>
      <w:pPr>
        <w:pStyle w:val="Normal"/>
        <w:bidi w:val="0"/>
        <w:spacing w:before="0" w:after="0"/>
        <w:ind w:left="0" w:right="0" w:firstLine="567"/>
        <w:rPr/>
      </w:pPr>
      <w:r>
        <w:rPr/>
        <w:t>ЗАКЛЕЙМЕННЫЙ ПРОКЛЯТЬЕМ - "проклятьем заклеймленный весь мир голодных и рабов" (говорящий цитирует не точно), персонаж Интернационала, песни Э.Потье (1871):</w:t>
      </w:r>
    </w:p>
    <w:p>
      <w:pPr>
        <w:pStyle w:val="Normal"/>
        <w:bidi w:val="0"/>
        <w:spacing w:before="0" w:after="0"/>
        <w:ind w:left="0" w:right="0" w:firstLine="567"/>
        <w:rPr/>
      </w:pPr>
      <w:r>
        <w:rPr/>
        <w:t>"Мало кто помнил эти древние, еле понятные, странные слова о заклейменных проклятьем людях, которых мучил голод, об их последней борьбе". - Магелланово облако</w:t>
      </w:r>
    </w:p>
    <w:p>
      <w:pPr>
        <w:pStyle w:val="Normal"/>
        <w:bidi w:val="0"/>
        <w:spacing w:before="0" w:after="0"/>
        <w:ind w:left="0" w:right="0" w:firstLine="567"/>
        <w:rPr/>
      </w:pPr>
      <w:r>
        <w:rPr/>
        <w:t>ЗАПРЕТ, АНАЛОГИЧНЫЙ ИЗРАИЛЬСКИМ - в иудаизме запрещено произносить одно из имен Бога, но само слово "капитал" запретным не являлось нигде; существование "капитала", т.е. возможности накопления эквивалента труда денег - и использования этого эквивалента в процессе производства в авторитарных странах не допускается, поскольку "капитал" является альтернативным каналом власти по отношению к каналу насилия, монополизированному властью; авторитарный режим, как показал эксперимент, поставленный в СССР/РФ с 1917 года по начало этого века, определяет низкий уровень жизни и низкую производительность труда, что в итоге и влечет его поражение (в соответствии с тезисом В.И.Ленина о том, что побеждает общественный строй, при котором больше производительность труда):</w:t>
      </w:r>
    </w:p>
    <w:p>
      <w:pPr>
        <w:pStyle w:val="Normal"/>
        <w:bidi w:val="0"/>
        <w:spacing w:before="0" w:after="0"/>
        <w:ind w:left="0" w:right="0" w:firstLine="567"/>
        <w:rPr/>
      </w:pPr>
      <w:r>
        <w:rPr/>
        <w:t>"Преобладающее влияние имел тогда, в качестве одного из главных, культ божества Кап-И-Таала (или же Каппи-Тал, в транскрипции кремонских палимисестрических письмен). Поклонение этому божеству было распространено по всему Аммер-Ка, кроме того, культ его охватил Австралоиндию и часть Европейского полуострова. Связь найденных на территории Аммер-Ка изображений слонов и ослов с культом Кап-И-Таала вызывает некоторые сомнения. Само имя Кап-И-Таала нельзя было произносить (запрет, аналогичный Из-Раильским). В Аммер-Ка это божество называли чаще всего Доол-Ляр. Впрочем, оно имело множество других, приемлемых для упоминания имен, регулярная оценка которых находилась в ведении специальных орденов (например, ордена Мак-Клеров). ... Сохранились, однако, свидетельства, что ему приносились жертвы в виде больших количеств сахарного тростника, кофе, зерна, причем именно в период хозяйственного упадка, словно бы для того, чтобы умилостивить это свирепое божество". - Рукопись, найденная в ванне</w:t>
      </w:r>
    </w:p>
    <w:p>
      <w:pPr>
        <w:pStyle w:val="Normal"/>
        <w:bidi w:val="0"/>
        <w:spacing w:before="0" w:after="0"/>
        <w:ind w:left="0" w:right="0" w:firstLine="567"/>
        <w:rPr/>
      </w:pPr>
      <w:r>
        <w:rPr/>
        <w:t>ЗАПРОКИНУВ ГОЛОВУ - метод рассматривания звездного неба; "Человек отличается от известного животного тем, что иногда поднимает глаза к небу" (ист. неизв.):</w:t>
      </w:r>
    </w:p>
    <w:p>
      <w:pPr>
        <w:pStyle w:val="Normal"/>
        <w:bidi w:val="0"/>
        <w:spacing w:before="0" w:after="0"/>
        <w:ind w:left="0" w:right="0" w:firstLine="567"/>
        <w:rPr/>
      </w:pPr>
      <w:r>
        <w:rPr/>
        <w:t>"Человек первый из живых существ отважился взглянуть, запрокинув голову, в необъятный простор, расстилавшийся над ним каждую ночь". Астронавты</w:t>
      </w:r>
    </w:p>
    <w:p>
      <w:pPr>
        <w:pStyle w:val="Normal"/>
        <w:bidi w:val="0"/>
        <w:spacing w:before="0" w:after="0"/>
        <w:ind w:left="0" w:right="0" w:firstLine="567"/>
        <w:rPr/>
      </w:pPr>
      <w:r>
        <w:rPr/>
        <w:t>"Лишь когда Анна назвала меня по имени, я отвернулся от него. Ее голос был все ближе. Поднимаясь по лестнице, я взглянул вверх и в открытом иллюминаторе увидел Южный Крест, а дальше - бледное пятно: там сияли холодным ровным светом Магеллановы Облака". - Магеллановы облака</w:t>
      </w:r>
    </w:p>
    <w:p>
      <w:pPr>
        <w:pStyle w:val="Normal"/>
        <w:bidi w:val="0"/>
        <w:spacing w:before="0" w:after="0"/>
        <w:ind w:left="0" w:right="0" w:firstLine="567"/>
        <w:rPr/>
      </w:pPr>
      <w:r>
        <w:rPr/>
        <w:t>"Близится эра загнанных в казармы пигмеев, консервированной музыки, касок, из-под которых невозможно смотреть на звезды. Потом, говорят, должны воцариться равенство и свобода". - Больница Преображения</w:t>
      </w:r>
    </w:p>
    <w:p>
      <w:pPr>
        <w:pStyle w:val="Normal"/>
        <w:bidi w:val="0"/>
        <w:spacing w:before="0" w:after="0"/>
        <w:ind w:left="0" w:right="0" w:firstLine="567"/>
        <w:rPr/>
      </w:pPr>
      <w:r>
        <w:rPr/>
        <w:t>"Грегори вышел на террасу. Опершись о каменную балюстраду, поднял глаза к небу. Оно было усыпано звездами". - Расследование</w:t>
      </w:r>
    </w:p>
    <w:p>
      <w:pPr>
        <w:pStyle w:val="Normal"/>
        <w:bidi w:val="0"/>
        <w:spacing w:before="0" w:after="0"/>
        <w:ind w:left="0" w:right="0" w:firstLine="567"/>
        <w:rPr/>
      </w:pPr>
      <w:r>
        <w:rPr/>
        <w:t>ЗАХОРОНКИ - тайники (в некоторых переводах - "тайники"):</w:t>
      </w:r>
    </w:p>
    <w:p>
      <w:pPr>
        <w:pStyle w:val="Normal"/>
        <w:bidi w:val="0"/>
        <w:spacing w:before="0" w:after="0"/>
        <w:ind w:left="0" w:right="0" w:firstLine="567"/>
        <w:rPr/>
      </w:pPr>
      <w:r>
        <w:rPr/>
        <w:t>"Просмотрели машинную память, потом перерыли все захоронки и ящики..." - Несчастный случай</w:t>
      </w:r>
    </w:p>
    <w:p>
      <w:pPr>
        <w:pStyle w:val="Normal"/>
        <w:bidi w:val="0"/>
        <w:spacing w:before="0" w:after="0"/>
        <w:ind w:left="0" w:right="0" w:firstLine="567"/>
        <w:rPr/>
      </w:pPr>
      <w:r>
        <w:rPr/>
        <w:t>ЗЕМНАЯ ЛЮБОВЬ НАШЕГО ВРЕМЕНИ - незначительность эволюции любви за всю письменную историю человечества позволяет надеяться, что еще некоторое время любовь будет устроена так же, как сейчас:</w:t>
      </w:r>
    </w:p>
    <w:p>
      <w:pPr>
        <w:pStyle w:val="Normal"/>
        <w:bidi w:val="0"/>
        <w:spacing w:before="0" w:after="0"/>
        <w:ind w:left="0" w:right="0" w:firstLine="567"/>
        <w:rPr/>
      </w:pPr>
      <w:r>
        <w:rPr/>
        <w:t>"В земной любви нашего времени нет ничего ни от страстных вожделений, от стремления кого-то насильно удержать или оттолкнуть, ни от жажды обладания и связанной с нею зависимости другого человека". - Магелланово облако</w:t>
      </w:r>
    </w:p>
    <w:p>
      <w:pPr>
        <w:pStyle w:val="Normal"/>
        <w:bidi w:val="0"/>
        <w:spacing w:before="0" w:after="0"/>
        <w:ind w:left="0" w:right="0" w:firstLine="567"/>
        <w:rPr/>
      </w:pPr>
      <w:r>
        <w:rPr/>
        <w:t>"Вы все еще не отдаете себе отчета в том, как много факторов, игравших раньше решающую роль в эротической сфере, исчезло... Возьмите хотя бы то, с чем вы настолько сжились, что перестали даже замечать исключительность этого явления, - риск. Его теперь не существует, Брегг. Мужчина не может понравиться женщине бравадой, рискованными поступками, а ведь литература, искусство, вся культура целыми веками черпала из этого источника: любовь перед лицом смерти. Орфей спускался в страну мертвых за Эвридикой. Отелло убил из любви. Трагедия Ромео и Джульетты... Теперь нет уже трагедий... Знаете, что делают даже самые несчастные влюбленные? Ведут себя разумно. Никаких вспышек, никакого соперничества... " - Возвращение со звезд</w:t>
      </w:r>
    </w:p>
    <w:p>
      <w:pPr>
        <w:pStyle w:val="Normal"/>
        <w:bidi w:val="0"/>
        <w:spacing w:before="0" w:after="0"/>
        <w:ind w:left="0" w:right="0" w:firstLine="567"/>
        <w:rPr/>
      </w:pPr>
      <w:r>
        <w:rPr/>
        <w:t>ЗЕРКАЛО - объект, обладающий многими особыми свойствами, в частности, могущий способствовать контролю ситуации субъектом:</w:t>
      </w:r>
    </w:p>
    <w:p>
      <w:pPr>
        <w:pStyle w:val="Normal"/>
        <w:bidi w:val="0"/>
        <w:spacing w:before="0" w:after="0"/>
        <w:ind w:left="0" w:right="0" w:firstLine="567"/>
        <w:rPr/>
      </w:pPr>
      <w:r>
        <w:rPr/>
        <w:t>"И снова ушли секунды, прежде чем он узнал собственное отражение, висящее в пустоте между боковыми полотнищами тучи. Он был так удивлен, до такой степени поражен непонятными действиями тучи, что забыл обо всем. У него блеснула мысль, что, возможно, туча знает о нем, о микроскопическом присутствии последнего живого человека среди камней ущелья". - Непобедимый</w:t>
      </w:r>
    </w:p>
    <w:p>
      <w:pPr>
        <w:pStyle w:val="Normal"/>
        <w:bidi w:val="0"/>
        <w:spacing w:before="0" w:after="0"/>
        <w:ind w:left="0" w:right="0" w:firstLine="567"/>
        <w:rPr/>
      </w:pPr>
      <w:r>
        <w:rPr/>
        <w:t>"Внезапно из темноты появился мчавшийся на меня человек с лицом, искаженным пятнами света и тени, рот его был открыт, словно в истерическом крике. В последнее мгновение я успел остановиться, ударившись руками в холодную, гладкую, вертикальную поверхность зеркала". - Рукопись, найденная в ванне</w:t>
      </w:r>
    </w:p>
    <w:p>
      <w:pPr>
        <w:pStyle w:val="Normal"/>
        <w:bidi w:val="0"/>
        <w:spacing w:before="0" w:after="0"/>
        <w:ind w:left="0" w:right="0" w:firstLine="567"/>
        <w:rPr/>
      </w:pPr>
      <w:r>
        <w:rPr/>
        <w:t>"Я вставал, ходил по ванной, пускал воду из кранов, закручивал их, исследовал, когда их откручивание вызывает завывание труб, корчил гримасы перед зеркалом и даже как-то раз всплакнул". - Рукопись, найденная в ванне</w:t>
      </w:r>
    </w:p>
    <w:p>
      <w:pPr>
        <w:pStyle w:val="Normal"/>
        <w:bidi w:val="0"/>
        <w:spacing w:before="0" w:after="0"/>
        <w:ind w:left="0" w:right="0" w:firstLine="567"/>
        <w:rPr/>
      </w:pPr>
      <w:r>
        <w:rPr/>
        <w:t>"Он двинулся вперед, стараясь обойти встречного, но тот заступил ему дорогу. - А ну давай... - гневно начал Грегори и умолк. Встречный - это был он сам. Он стоял перед огромным зеркалом, перегораживающим пассаж. По ошибке вошел в тупик". - Следствие</w:t>
      </w:r>
    </w:p>
    <w:p>
      <w:pPr>
        <w:pStyle w:val="Normal"/>
        <w:bidi w:val="0"/>
        <w:spacing w:before="0" w:after="0"/>
        <w:ind w:left="0" w:right="0" w:firstLine="567"/>
        <w:rPr/>
      </w:pPr>
      <w:r>
        <w:rPr/>
        <w:t>"Между звездными экранами располагалось зеркало, не слишком большое и размещенное так, что пилот видел в нем только себя - и ничего больше. Неизвестно было, почему и зачем оно там. То есть, конечно, это было известно, но мудреные доводы в пользу такого решения мало кого убеждали. Придумали их психологи". - Патруль</w:t>
      </w:r>
    </w:p>
    <w:p>
      <w:pPr>
        <w:pStyle w:val="Normal"/>
        <w:bidi w:val="0"/>
        <w:spacing w:before="0" w:after="0"/>
        <w:ind w:left="0" w:right="0" w:firstLine="567"/>
        <w:rPr/>
      </w:pPr>
      <w:r>
        <w:rPr/>
        <w:t>"Увидело чудище, что так ничего не добьется, и внешний свой жар всосало внутрь, распласталось и превратило себя в Зерцало Материи: все, что стояло напротив Зерцала, отражалось в нем, но не в виде изображения, а в натуре..." - Два чудовища</w:t>
      </w:r>
    </w:p>
    <w:p>
      <w:pPr>
        <w:pStyle w:val="Normal"/>
        <w:bidi w:val="0"/>
        <w:spacing w:before="0" w:after="0"/>
        <w:ind w:left="0" w:right="0" w:firstLine="567"/>
        <w:rPr/>
      </w:pPr>
      <w:r>
        <w:rPr/>
        <w:t>"Я брился в ванной и строил перед зеркалом всевозможные рожи. Левый глаз даже не моргнул. Я выглядел совершенно нормально". - Мир на Земле</w:t>
      </w:r>
    </w:p>
    <w:p>
      <w:pPr>
        <w:pStyle w:val="Normal"/>
        <w:bidi w:val="0"/>
        <w:spacing w:before="0" w:after="0"/>
        <w:ind w:left="0" w:right="0" w:firstLine="567"/>
        <w:rPr/>
      </w:pPr>
      <w:r>
        <w:rPr/>
        <w:t>"Я ощупал карманы и подал ему маленькое квадратное зеркальце из полированного никеля, слегка подпорченное и потемневшее от ношения. Он внимательно оглядел себя в нем, скаля сгнившие зубы и корча гримасу за гримасой, словно стараясь извлечь из лица то, что было в нем самым отвратительным". - Рукопись, найденная в ванне</w:t>
      </w:r>
    </w:p>
    <w:p>
      <w:pPr>
        <w:pStyle w:val="Normal"/>
        <w:bidi w:val="0"/>
        <w:spacing w:before="0" w:after="0"/>
        <w:ind w:left="0" w:right="0" w:firstLine="567"/>
        <w:rPr/>
      </w:pPr>
      <w:r>
        <w:rPr/>
        <w:t>"Я открыл правую дверцу, чтобы дать ей войти, и, прежде чем лампочка над зеркалом заднего обзора погасла, увидел ее лицо вблизи. Я остолбенел, до того она была похожа на Мэрилин Монро, кинозвезду прошлого века". - Мир на Земле</w:t>
      </w:r>
    </w:p>
    <w:p>
      <w:pPr>
        <w:pStyle w:val="Normal"/>
        <w:bidi w:val="0"/>
        <w:spacing w:before="0" w:after="0"/>
        <w:ind w:left="0" w:right="0" w:firstLine="567"/>
        <w:rPr/>
      </w:pPr>
      <w:r>
        <w:rPr/>
        <w:t>"- Внимание. То, что я скажу, очень важно. Я стою в кратере Флемстида. Смотрю на восток в сторону французского сектора. Передо мной зеркало. Повторяю: зеркало. Но не обычное зеркало, а нечто такое, в чем я отражаюсь вместе со всем, что меня окружает. Я не знаю, что это. Я вижу свое отражение, то есть теледубля номер один на расстоянии около двухсот сорока шагов. Отражение это опустилось вместе со мной". - Мир на Земле</w:t>
      </w:r>
    </w:p>
    <w:p>
      <w:pPr>
        <w:pStyle w:val="Normal"/>
        <w:bidi w:val="0"/>
        <w:spacing w:before="0" w:after="0"/>
        <w:ind w:left="0" w:right="0" w:firstLine="567"/>
        <w:rPr/>
      </w:pPr>
      <w:r>
        <w:rPr/>
        <w:t>"Если же он захочет стать на два часа Наполеоном Бонапартом, то будет им (во время фантоматического спектакля) только внешне: посмотрев в зеркало, он увидит в нем лицо Бонапарта, вокруг него будет "старая гвардия", его верные маршалы и т. д., но он не сможет с ними разговаривать по-французски, если раньше не знал этого языка". - Тридцать лет спустя (ВЯ)</w:t>
      </w:r>
    </w:p>
    <w:p>
      <w:pPr>
        <w:pStyle w:val="Normal"/>
        <w:bidi w:val="0"/>
        <w:spacing w:before="0" w:after="0"/>
        <w:ind w:left="0" w:right="0" w:firstLine="567"/>
        <w:rPr/>
      </w:pPr>
      <w:r>
        <w:rPr/>
        <w:t>"Это и есть то волшебное зеркало, в котором отразится весь мир. Мегабитовая бомба". Мегабитовая бомба (ВЯ)</w:t>
      </w:r>
    </w:p>
    <w:p>
      <w:pPr>
        <w:pStyle w:val="Normal"/>
        <w:bidi w:val="0"/>
        <w:spacing w:before="0" w:after="0"/>
        <w:ind w:left="0" w:right="0" w:firstLine="567"/>
        <w:rPr/>
      </w:pPr>
      <w:r>
        <w:rPr/>
        <w:t>"Эти проекты останутся лишь на бумаге. Как, например, проект управления климатом посредством размещенных на стационарных околоземных орбитах зеркальных листов, которые (двигаемые с Земли) позволяли бы рассеивать циклонные вихри, разогревать гиперборейский холод, прояснять вечные ночи полярной зимы и т.п." - Книги, которые не напишу (ВЯ)</w:t>
      </w:r>
    </w:p>
    <w:p>
      <w:pPr>
        <w:pStyle w:val="Normal"/>
        <w:bidi w:val="0"/>
        <w:spacing w:before="0" w:after="0"/>
        <w:ind w:left="0" w:right="0" w:firstLine="567"/>
        <w:rPr/>
      </w:pPr>
      <w:r>
        <w:rPr/>
        <w:t>ЗМЕЯ - здесь - символ соблазнения - Тора, Брейшит 3:1-5 (у христиан Ветхий Завет, Бытие 3:1-5):</w:t>
      </w:r>
    </w:p>
    <w:p>
      <w:pPr>
        <w:pStyle w:val="Normal"/>
        <w:bidi w:val="0"/>
        <w:spacing w:before="0" w:after="0"/>
        <w:ind w:left="0" w:right="0" w:firstLine="567"/>
        <w:rPr/>
      </w:pPr>
      <w:r>
        <w:rPr/>
        <w:t>"Среди этих безжизненных свидетелей долженствующей вскоре наступить контрторжественности на роскошном ковре с изображением змей и иуд стояли по стойке смирно пять офицеров в парадной форме, с аксельбантами, галунами, при саблях". - Рукопись, найденная в ванне</w:t>
      </w:r>
    </w:p>
    <w:p>
      <w:pPr>
        <w:pStyle w:val="Normal"/>
        <w:bidi w:val="0"/>
        <w:spacing w:before="0" w:after="0"/>
        <w:ind w:left="0" w:right="0" w:firstLine="567"/>
        <w:rPr/>
      </w:pPr>
      <w:r>
        <w:rPr/>
        <w:t>ЗМЕЯ ЭСКУЛАПА - символ медицины:</w:t>
      </w:r>
    </w:p>
    <w:p>
      <w:pPr>
        <w:pStyle w:val="Normal"/>
        <w:bidi w:val="0"/>
        <w:spacing w:before="0" w:after="0"/>
        <w:ind w:left="0" w:right="0" w:firstLine="567"/>
        <w:rPr/>
      </w:pPr>
      <w:r>
        <w:rPr/>
        <w:t>"Возвещая о готовности, на стенном экране засветилась белая змея, обвившаяся вокруг чаши". - Фиаско</w:t>
      </w:r>
    </w:p>
    <w:p>
      <w:pPr>
        <w:pStyle w:val="Normal"/>
        <w:bidi w:val="0"/>
        <w:spacing w:before="0" w:after="0"/>
        <w:ind w:left="0" w:right="0" w:firstLine="567"/>
        <w:rPr/>
      </w:pPr>
      <w:r>
        <w:rPr/>
        <w:t>"Двери закрылись, лифт пошел вниз, в опустевшем зале стало темно, только над мерцающими точками таблицы светилась змея Эскулапа". - Фиаско</w:t>
      </w:r>
    </w:p>
    <w:p>
      <w:pPr>
        <w:pStyle w:val="Normal"/>
        <w:bidi w:val="0"/>
        <w:spacing w:before="0" w:after="0"/>
        <w:ind w:left="0" w:right="0" w:firstLine="567"/>
        <w:rPr/>
      </w:pPr>
      <w:r>
        <w:rPr/>
        <w:t>ЗНАНИЯ МОЖНО БУДЕТ ПОЛУЧИТЬ ПРЯМО В АПТЕКЕ - старая и пока не осуществленная мечта человечества; на пути ее реализации имеется трудность знания в мозге человека представлены не только в виде каких-либо химических веществ, но и в виде их пространственной локализации, а также в виде собственно структуры мозга:</w:t>
      </w:r>
    </w:p>
    <w:p>
      <w:pPr>
        <w:pStyle w:val="Normal"/>
        <w:bidi w:val="0"/>
        <w:spacing w:before="0" w:after="0"/>
        <w:ind w:left="0" w:right="0" w:firstLine="567"/>
        <w:rPr/>
      </w:pPr>
      <w:r>
        <w:rPr/>
        <w:t>"...ныне мы со скоростью пушечного ядра приближаемся к лучшему из миров, где знания можно будет получить прямо в аптеке, без всякого ученья, мистическое озарение - без веры, и наслаждение - без угрызений совести". Этика технологии и технология этики</w:t>
      </w:r>
    </w:p>
    <w:p>
      <w:pPr>
        <w:pStyle w:val="Normal"/>
        <w:bidi w:val="0"/>
        <w:spacing w:before="0" w:after="0"/>
        <w:ind w:left="0" w:right="0" w:firstLine="567"/>
        <w:rPr/>
      </w:pPr>
      <w:r>
        <w:rPr/>
        <w:t>"Наконец-то узнал, как стать обладателем энциклопедии. Я даже имею ее у себя - в трех пузырьках. Купил в научной химоглотеке. Книги теперь не читают, а поедают, и делают их не из бумаги, а из информационного вещества, политого глазурью. Зашел я и в глотеку с деликатесами. Полное самообслуживание". - Футурологический конгресс</w:t>
      </w:r>
    </w:p>
    <w:p>
      <w:pPr>
        <w:pStyle w:val="Normal"/>
        <w:bidi w:val="0"/>
        <w:spacing w:before="0" w:after="0"/>
        <w:ind w:left="0" w:right="0" w:firstLine="567"/>
        <w:rPr/>
      </w:pPr>
      <w:r>
        <w:rPr/>
        <w:t>"Если так будет продолжаться, мы дойдем до того, что вообще никто не будет делать ничего, даже видеопластика будет не нужна. Чтобы пережить восхождение на Гималаи, проглотите пилюлю, она вызовет соответствующее раздражение в мозгу, и, сидя в своем кресле, ты будешь ощущать, что лезешь по скалам и снегам!" - Магелланово облако</w:t>
      </w:r>
    </w:p>
    <w:p>
      <w:pPr>
        <w:pStyle w:val="Normal"/>
        <w:bidi w:val="0"/>
        <w:spacing w:before="0" w:after="0"/>
        <w:ind w:left="0" w:right="0" w:firstLine="567"/>
        <w:rPr/>
      </w:pPr>
      <w:r>
        <w:rPr/>
        <w:t>ЗОИЛ - придирчивый и недоброжелательный критик; по имени греческого оратора и критика IV века до н.э.:</w:t>
      </w:r>
    </w:p>
    <w:p>
      <w:pPr>
        <w:pStyle w:val="Normal"/>
        <w:bidi w:val="0"/>
        <w:spacing w:before="0" w:after="0"/>
        <w:ind w:left="0" w:right="0" w:firstLine="567"/>
        <w:rPr/>
      </w:pPr>
      <w:r>
        <w:rPr/>
        <w:t>"Зоил порой может усмотреть воплощение трюизмов в философском звучании обоих произведений; мы готовы пойти так же далеко". - Фантастика и футурология</w:t>
      </w:r>
    </w:p>
    <w:p>
      <w:pPr>
        <w:pStyle w:val="Normal"/>
        <w:bidi w:val="0"/>
        <w:spacing w:before="0" w:after="0"/>
        <w:ind w:left="0" w:right="0" w:firstLine="567"/>
        <w:rPr/>
      </w:pPr>
      <w:r>
        <w:rPr/>
        <w:t>ЗОЛОТАЯ СЕРЕДИНА - состояние, когда влияния на объект скомпенсированы так, что скорость изменения параметров равна нулю, причем данное состояние равновесия устойчиво; например, в механике - при отклонении положения от равновесного возникает такая сила, что состояние равновесия восстанавливается; в вопросе потребления в странах Запада в настоящее время существенные для экономики в целом колебания отсутствуют, что указывает на наличие устойчивого равновесия:</w:t>
      </w:r>
    </w:p>
    <w:p>
      <w:pPr>
        <w:pStyle w:val="Normal"/>
        <w:bidi w:val="0"/>
        <w:spacing w:before="0" w:after="0"/>
        <w:ind w:left="0" w:right="0" w:firstLine="567"/>
        <w:rPr/>
      </w:pPr>
      <w:r>
        <w:rPr/>
        <w:t>"Время, свободное от труда, отныне должно служить потреблению благ, и притом во все большем количестве, раз уж их все больше и больше. Этот процесс, похоже, не имеет такого максимума, который совпадал бы с неким культурным оптимумом. Сегодня дело выглядит так, словно можно производить либо слишком мало, либо - скачком - слишком много, но только не "в самый раз". Такой золотой середины, кажется, не существует вообще". - Модель культуры</w:t>
      </w:r>
    </w:p>
    <w:p>
      <w:pPr>
        <w:pStyle w:val="Normal"/>
        <w:bidi w:val="0"/>
        <w:spacing w:before="0" w:after="0"/>
        <w:ind w:left="0" w:right="0" w:firstLine="567"/>
        <w:rPr/>
      </w:pPr>
      <w:r>
        <w:rPr/>
        <w:t>ЗОНА РОША (сфера Роша) - область вокруг центрального тела, при вхождении в которую тело, обращающееся вокруг центрального, будет разорвано приливными силами; для Земли в ее вращении вокруг Солнца и для Луны в ее вращении вокруг Земли сфера Роша имеет радиус соответственно в 20 и 10 раз меньше действительного радиуса орбиты:</w:t>
      </w:r>
    </w:p>
    <w:p>
      <w:pPr>
        <w:pStyle w:val="Normal"/>
        <w:bidi w:val="0"/>
        <w:spacing w:before="0" w:after="0"/>
        <w:ind w:left="0" w:right="0" w:firstLine="567"/>
        <w:rPr/>
      </w:pPr>
      <w:r>
        <w:rPr/>
        <w:t>"Поэтому, предвидя, благодаря развитию у них астрономии, что через сотни лет естественный спутник Энции развалится, войдя в неустойчивую зону Роша, и планета окажется внутри метеоритного роя, прачлаки решили соорудить для себя убежища". - Осмотр на месте</w:t>
      </w:r>
    </w:p>
    <w:p>
      <w:pPr>
        <w:pStyle w:val="Normal"/>
        <w:bidi w:val="0"/>
        <w:spacing w:before="0" w:after="0"/>
        <w:ind w:left="0" w:right="0" w:firstLine="567"/>
        <w:rPr/>
      </w:pPr>
      <w:r>
        <w:rPr/>
        <w:t>"Например, огромные корабли extraterrestials не могут зависнуть над Манхэттеном потому, что при таком приближении к Земле окажется пройденной так называемая граница Роша, ниже которой неизбежен разрыв каждого достаточно большого тела гравитационными силами планеты". - Мегабитовая бомба. Artificial Servility (ВЯ)</w:t>
      </w:r>
    </w:p>
    <w:p>
      <w:pPr>
        <w:pStyle w:val="Normal"/>
        <w:bidi w:val="0"/>
        <w:spacing w:before="0" w:after="0"/>
        <w:ind w:left="0" w:right="0" w:firstLine="567"/>
        <w:rPr/>
      </w:pPr>
      <w:r>
        <w:rPr/>
        <w:t>ЗУБЫ МУДРОСТИ - третьи моляры, прорезываются не ранее 17 лет, отсюда оптимисты и вывели название; иногда прорезываются существенно позже, не все, или не прорезываются вовсе:</w:t>
      </w:r>
    </w:p>
    <w:p>
      <w:pPr>
        <w:pStyle w:val="Normal"/>
        <w:bidi w:val="0"/>
        <w:spacing w:before="0" w:after="0"/>
        <w:ind w:left="0" w:right="0" w:firstLine="567"/>
        <w:rPr/>
      </w:pPr>
      <w:r>
        <w:rPr/>
        <w:t>"Как раздумывали они, в какое место и каким образом вставить ему блок управления, или мозг, с тем чтобы добиться полной надежности, и решили построить чудовище как бы целиком из мозга, чтоб могло оно думать ногой, хвостом или же челюстью, каковую по той причине они наполнили зубами мудрости". - Путешествие второе, или какую услугу оказали Трурль и Клапауций царю Жестокусу</w:t>
      </w:r>
    </w:p>
    <w:p>
      <w:pPr>
        <w:pStyle w:val="Normal"/>
        <w:bidi w:val="0"/>
        <w:spacing w:before="0" w:after="0"/>
        <w:ind w:left="0" w:right="0" w:firstLine="567"/>
        <w:rPr/>
      </w:pPr>
      <w:r>
        <w:rPr/>
        <w:t>Открытием XX века, наверное, одним из самых важных, было установление того факта (Лысенко и его сторонники после определенного периода сталинской поддержки сломали на нем все зубы мудрости), что есть единый КОД НАСЛЕДСТВЕННОСТИ..." - Мегабитовая бомба. Разум (ВЯ)</w:t>
      </w:r>
    </w:p>
    <w:p>
      <w:pPr>
        <w:pStyle w:val="Normal"/>
        <w:bidi w:val="0"/>
        <w:spacing w:before="0" w:after="0"/>
        <w:ind w:left="0" w:right="0" w:firstLine="567"/>
        <w:rPr/>
      </w:pPr>
      <w:r>
        <w:rPr/>
        <w:t>ЗУММЕР - устройство для издавания звукового сигнала, например в телефоне или дозиметре, также - издаваемый им звук; пер. - в оригинале "brzeczyk" - "бренчалка", "зуммер" в первом случае и "pyszczek" - "пищалка" во втором:</w:t>
      </w:r>
    </w:p>
    <w:p>
      <w:pPr>
        <w:pStyle w:val="Normal"/>
        <w:bidi w:val="0"/>
        <w:spacing w:before="0" w:after="0"/>
        <w:ind w:left="0" w:right="0" w:firstLine="567"/>
        <w:rPr/>
      </w:pPr>
      <w:r>
        <w:rPr/>
        <w:t>"Тишину нарушил прерывистый зуммер внутреннего телефона. Я поднял трубку". - Солярис</w:t>
      </w:r>
    </w:p>
    <w:p>
      <w:pPr>
        <w:pStyle w:val="Normal"/>
        <w:bidi w:val="0"/>
        <w:spacing w:before="0" w:after="0"/>
        <w:ind w:left="0" w:right="0" w:firstLine="567"/>
        <w:rPr/>
      </w:pPr>
      <w:r>
        <w:rPr/>
        <w:t>"Из кармана моего скафандра я достал портативный дозиметр, но черный зуммер молчал, когда я приблизил его к обломкам". - Солярис</w:t>
      </w:r>
    </w:p>
    <w:p>
      <w:pPr>
        <w:pStyle w:val="Normal"/>
        <w:bidi w:val="0"/>
        <w:spacing w:before="0" w:after="0"/>
        <w:ind w:left="0" w:right="0" w:firstLine="567"/>
        <w:rPr/>
      </w:pPr>
      <w:r>
        <w:rPr/>
        <w:t>ИЕРАТИЧЕСКИЙ - от греч. hieratikos - жреческий (обычно в термине "иератическое письмо" - древнегреческая скоропись на основе иероглифов):</w:t>
      </w:r>
    </w:p>
    <w:p>
      <w:pPr>
        <w:pStyle w:val="Normal"/>
        <w:bidi w:val="0"/>
        <w:spacing w:before="0" w:after="0"/>
        <w:ind w:left="0" w:right="0" w:firstLine="567"/>
        <w:rPr/>
      </w:pPr>
      <w:r>
        <w:rPr/>
        <w:t>"Зато символы, подобные тем, которые преследовали меня во сне, и значение которых было совсем не нейтральным, превращались в аккумуляторы, заряженные эмоциональной, иератической, а иногда сакральной энергией, и представляли собой асинонимические образования". - Фантастика и футурология</w:t>
      </w:r>
    </w:p>
    <w:p>
      <w:pPr>
        <w:pStyle w:val="Normal"/>
        <w:bidi w:val="0"/>
        <w:spacing w:before="0" w:after="0"/>
        <w:ind w:left="0" w:right="0" w:firstLine="567"/>
        <w:rPr/>
      </w:pPr>
      <w:r>
        <w:rPr/>
        <w:t>ИЗОБРАЖЕНИЕ НАГОЙ ЖЕНЩИНЫ - традиционное украшение помещений, в которых находятся чисто мужские коллективы; женщины в соответствующих условиях тоже украшают помещения изображениями мужчин, но не обнаженных, что указывает на большую (в среднем) стеснительность, большую духовность или - на более развитое воображение (АК):</w:t>
      </w:r>
    </w:p>
    <w:p>
      <w:pPr>
        <w:pStyle w:val="Normal"/>
        <w:bidi w:val="0"/>
        <w:spacing w:before="0" w:after="0"/>
        <w:ind w:left="0" w:right="0" w:firstLine="567"/>
        <w:rPr/>
      </w:pPr>
      <w:r>
        <w:rPr/>
        <w:t>"Там было изображение нагой женщины. Она сидела на спине большой черепахи, заложив ногу за ногу, касаясь цветком своей обнаженной груди, и улыбалась. На ее ногах были странные башмаки с каблуками в форме острого клюва. Ногти окровавлены. Красные губы, раздвинутые улыбкой, открывали очень белые зубы. В этой улыбке было что-то невыразимо мерзкое". - Магелланово облако</w:t>
      </w:r>
    </w:p>
    <w:p>
      <w:pPr>
        <w:pStyle w:val="Normal"/>
        <w:bidi w:val="0"/>
        <w:spacing w:before="0" w:after="0"/>
        <w:ind w:left="0" w:right="0" w:firstLine="567"/>
        <w:rPr/>
      </w:pPr>
      <w:r>
        <w:rPr/>
        <w:t>"Свет наших ламп мерно колебался в такт шагам, освещая трупы; поверх их тел - плоских, коричневых, словно высохшие мотыльки, - на нас глядели обнаженные женщины. В висках, как огромные часы, стучала кровь, горло сжималось". - Магелланово облако</w:t>
      </w:r>
    </w:p>
    <w:p>
      <w:pPr>
        <w:pStyle w:val="Normal"/>
        <w:bidi w:val="0"/>
        <w:spacing w:before="0" w:after="0"/>
        <w:ind w:left="0" w:right="0" w:firstLine="567"/>
        <w:rPr/>
      </w:pPr>
      <w:r>
        <w:rPr/>
        <w:t>ИЗОЛОКАТОР - местный прибор, показывающий на экране положение изограв:</w:t>
      </w:r>
    </w:p>
    <w:p>
      <w:pPr>
        <w:pStyle w:val="Normal"/>
        <w:bidi w:val="0"/>
        <w:spacing w:before="0" w:after="0"/>
        <w:ind w:left="0" w:right="0" w:firstLine="567"/>
        <w:rPr/>
      </w:pPr>
      <w:r>
        <w:rPr/>
        <w:t>"Изогравы, линии, проходящие через точки пространства с одной и той же кривизной, вились на изолокаторах, как змеи в черном огне". - Фиаско</w:t>
      </w:r>
    </w:p>
    <w:p>
      <w:pPr>
        <w:pStyle w:val="Normal"/>
        <w:bidi w:val="0"/>
        <w:spacing w:before="0" w:after="0"/>
        <w:ind w:left="0" w:right="0" w:firstLine="567"/>
        <w:rPr/>
      </w:pPr>
      <w:r>
        <w:rPr/>
        <w:t>ИЛЕМ - праматерия в древнегреческой философии:</w:t>
      </w:r>
    </w:p>
    <w:p>
      <w:pPr>
        <w:pStyle w:val="Normal"/>
        <w:bidi w:val="0"/>
        <w:spacing w:before="0" w:after="0"/>
        <w:ind w:left="0" w:right="0" w:firstLine="567"/>
        <w:rPr/>
      </w:pPr>
      <w:r>
        <w:rPr/>
        <w:t>"Да, да, в какой-то мере и тщеславие наше породило все эти Космосы темные, из леева, и светлые, из илема, и все остальные, что кружат в нашей безмерности, разъединенные безднами нашей мысли, чреватые упорством однажды начатых перемен". - Записки всемогущего</w:t>
      </w:r>
    </w:p>
    <w:p>
      <w:pPr>
        <w:pStyle w:val="Normal"/>
        <w:bidi w:val="0"/>
        <w:spacing w:before="0" w:after="0"/>
        <w:ind w:left="0" w:right="0" w:firstLine="567"/>
        <w:rPr/>
      </w:pPr>
      <w:r>
        <w:rPr/>
        <w:t>"Мы слили их с собой, вопреки своему же принципу не вмешиваться в бытие наших творений; мы уничтожили немало сотворенных пространств, населенных звездами или их производной - гелахом, или же их праматерией - илемом, словно не зная, что не найдем в них для себя ничего, что улетучивающаяся из них протяженность не вместит нас, что от нашего прикосновения их жар обратится в чистую математику - ту самую, из которой мы его вывели". Записки всемогущего</w:t>
      </w:r>
    </w:p>
    <w:p>
      <w:pPr>
        <w:pStyle w:val="Normal"/>
        <w:bidi w:val="0"/>
        <w:spacing w:before="0" w:after="0"/>
        <w:ind w:left="0" w:right="0" w:firstLine="567"/>
        <w:rPr/>
      </w:pPr>
      <w:r>
        <w:rPr/>
        <w:t>ИМАЖИНИЗМ - (англ. imaginism от лат. imago - образ) течение в англоязычной и русскоязычной поэзии начала прошлого века, декларировала большую важность образности по отношению к точности:</w:t>
      </w:r>
    </w:p>
    <w:p>
      <w:pPr>
        <w:pStyle w:val="Normal"/>
        <w:bidi w:val="0"/>
        <w:spacing w:before="0" w:after="0"/>
        <w:ind w:left="0" w:right="0" w:firstLine="567"/>
        <w:rPr/>
      </w:pPr>
      <w:r>
        <w:rPr/>
        <w:t>"А так произойдет в том случае, если научная фантастика будет не научной фантастикой, а сновидческой или сюрреалистически-имажинистской мифологией, разбрасывающей по языковым конструкциям обрывки терминов и научных понятий, связываемых, развязываемых и модифицируемых в соответствии с какими угодно, только не научными, не познавательными, не рациональными правилами и принципами". - Фантастика и футурология</w:t>
      </w:r>
    </w:p>
    <w:p>
      <w:pPr>
        <w:pStyle w:val="Normal"/>
        <w:bidi w:val="0"/>
        <w:spacing w:before="0" w:after="0"/>
        <w:ind w:left="0" w:right="0" w:firstLine="567"/>
        <w:rPr/>
      </w:pPr>
      <w:r>
        <w:rPr/>
        <w:t>ИМПЕРИАЛИЗМ - общественный строй, форма капитализма; характеризуется, судя по названию, наличием империй - государств, имеющих много колоний, то есть управляемых ими, как правило, инокультурных территорий; коммунистическими идеологами объявлялся последней формой капитализма, однако в действительности существовал на ранней стадии капитализма и на заключительной стадии советского режима (именно империя СССР распалась последней); термин применяется и как инвектива, для обозначения экспансии действительной или мнимой:</w:t>
      </w:r>
    </w:p>
    <w:p>
      <w:pPr>
        <w:pStyle w:val="Normal"/>
        <w:bidi w:val="0"/>
        <w:spacing w:before="0" w:after="0"/>
        <w:ind w:left="0" w:right="0" w:firstLine="567"/>
        <w:rPr/>
      </w:pPr>
      <w:r>
        <w:rPr/>
        <w:t>"Империализм, видя неизбежную гибель, которую несла ему история, пытался увлечь за собой все человечество". - Астронавты</w:t>
      </w:r>
    </w:p>
    <w:p>
      <w:pPr>
        <w:pStyle w:val="Normal"/>
        <w:bidi w:val="0"/>
        <w:spacing w:before="0" w:after="0"/>
        <w:ind w:left="0" w:right="0" w:firstLine="567"/>
        <w:rPr/>
      </w:pPr>
      <w:r>
        <w:rPr/>
        <w:t>"Такой "техногенный английский империализм" в Интернете может иметь последствием в недалеком будущем негативную реакцию на "насаждение" английского "силой". - Мегабитовая бомба. Риск Интернета (ВЯ)</w:t>
      </w:r>
    </w:p>
    <w:p>
      <w:pPr>
        <w:pStyle w:val="Normal"/>
        <w:bidi w:val="0"/>
        <w:spacing w:before="0" w:after="0"/>
        <w:ind w:left="0" w:right="0" w:firstLine="567"/>
        <w:rPr/>
      </w:pPr>
      <w:r>
        <w:rPr/>
        <w:t>ИМПЛИКАЦИЯ - логическая функция, следствие (если А, то В); в трактовке математической логики, "материальная импликация", утверждение "если А, то В" считается ложной, только если А истинно, а В ложно, и при установлении истинности материальной импликации не предполагается, что высказывания A и В связаны между собой по содержанию, поэтому истинными будут высказывания: "если на Солнце живут люди, то дважды два равно четыре", "если Волга озеро, то Токио - большой город", "если Солнце - куб, то Земля треугольник"; поскольку такая импликация плохо согласуется с обычным пониманием условной связи, то кроме этой импликации в логике были введены "неклассические" импликации, учитывающие не только истинностные значения высказываний, но и связь содержания - "строгая импликация" и "релевантная импликация".</w:t>
      </w:r>
    </w:p>
    <w:p>
      <w:pPr>
        <w:pStyle w:val="Normal"/>
        <w:bidi w:val="0"/>
        <w:spacing w:before="0" w:after="0"/>
        <w:ind w:left="0" w:right="0" w:firstLine="567"/>
        <w:rPr/>
      </w:pPr>
      <w:r>
        <w:rPr/>
        <w:t>"Прежде всего потому, что и непроизвольно можно вести себя ИНТЕЛЛЕКТУАЛЬНО, но непроизвольно вести себя РАЗУМНО, скорее всего, нельзя, так как импликацией разумности является ее осознание". - Мегабитовая бомба. Искусственный разум?</w:t>
      </w:r>
    </w:p>
    <w:p>
      <w:pPr>
        <w:pStyle w:val="Normal"/>
        <w:bidi w:val="0"/>
        <w:spacing w:before="0" w:after="0"/>
        <w:ind w:left="0" w:right="0" w:firstLine="567"/>
        <w:rPr/>
      </w:pPr>
      <w:r>
        <w:rPr/>
        <w:t>ИМПОССИБИЛИТАЦИОННОСТЬ - невозможность, от impossible - невозможно:</w:t>
      </w:r>
    </w:p>
    <w:p>
      <w:pPr>
        <w:pStyle w:val="Normal"/>
        <w:bidi w:val="0"/>
        <w:spacing w:before="0" w:after="0"/>
        <w:ind w:left="0" w:right="0" w:firstLine="567"/>
        <w:rPr/>
      </w:pPr>
      <w:r>
        <w:rPr/>
        <w:t>"...интенсивность импоссибилитационности стала столь высокой, что пролетавшая мимо бабочка принялась передавать азбукой морзе вторую "Книгу джунглей"..." - Путешествие третье, или Вероятностные драконы</w:t>
      </w:r>
    </w:p>
    <w:p>
      <w:pPr>
        <w:pStyle w:val="Normal"/>
        <w:bidi w:val="0"/>
        <w:spacing w:before="0" w:after="0"/>
        <w:ind w:left="0" w:right="0" w:firstLine="567"/>
        <w:rPr/>
      </w:pPr>
      <w:r>
        <w:rPr/>
        <w:t>ИН КВАРТО (ин-кварто) - формат книг, четверть "листа", в современной терминологии - формат А2, или четыре обычных листа бумаги:</w:t>
      </w:r>
    </w:p>
    <w:p>
      <w:pPr>
        <w:pStyle w:val="Normal"/>
        <w:bidi w:val="0"/>
        <w:spacing w:before="0" w:after="0"/>
        <w:ind w:left="0" w:right="0" w:firstLine="567"/>
        <w:rPr/>
      </w:pPr>
      <w:r>
        <w:rPr/>
        <w:t>"Совокупность "Дневников", насчитывающих восемьдесят семь томов ин-кварто, с картами всех путешествий и приложениями (звездным словарем и ящиком с образцами), находится в обработке у группы ученых-астрогаторов и планетников; вследствие огромного объема необходимой работы они выйдут еще не скоро". - Звездные дневники Ийона Тихого. Предисловия</w:t>
      </w:r>
    </w:p>
    <w:p>
      <w:pPr>
        <w:pStyle w:val="Normal"/>
        <w:bidi w:val="0"/>
        <w:spacing w:before="0" w:after="0"/>
        <w:ind w:left="0" w:right="0" w:firstLine="567"/>
        <w:rPr/>
      </w:pPr>
      <w:r>
        <w:rPr/>
        <w:t>"Не существующий труд, в кожаном переплете in quarto". - Книги, которые не напишу</w:t>
      </w:r>
    </w:p>
    <w:p>
      <w:pPr>
        <w:pStyle w:val="Normal"/>
        <w:bidi w:val="0"/>
        <w:spacing w:before="0" w:after="0"/>
        <w:ind w:left="0" w:right="0" w:firstLine="567"/>
        <w:rPr/>
      </w:pPr>
      <w:r>
        <w:rPr/>
        <w:t>ИНДИВИДУАЛЬНОСТЬ - отличия данного экземпляра от других, воспринимающихся как составляющие группу; такая ситуация может быть следствием перехода к рассмотрению большего количества параметров (индивидуальность каждого ученика в классе, индивидуальность каждой любимой женщины); вопрос о причине наличия индивидуальности тем самым является вопросом о формировании данного набора значений параметров, который, в свою очередь, является результатом комбинирования детерминированных и известных процессов, детерминированных, но неизвестных и поэтому воспринимающихся как случайные, и действительно случайных; ситуация осложняется тем, что все процессы могут идти как внутри исследуемого объекта, так и в системе, частью коей он является, и среди этих процессов могут быть как процессы развития неустойчивостей, в которых исходную причину трудно обнаружить, так и процессы, в которых исходную ситуацию установить невозможно:</w:t>
      </w:r>
    </w:p>
    <w:p>
      <w:pPr>
        <w:pStyle w:val="Normal"/>
        <w:bidi w:val="0"/>
        <w:spacing w:before="0" w:after="0"/>
        <w:ind w:left="0" w:right="0" w:firstLine="567"/>
        <w:rPr/>
      </w:pPr>
      <w:r>
        <w:rPr/>
        <w:t>"Однако, поскольку их мозги создавались не на монтажном конвейере, а путем постепенного выращивания монокристаллов, при котором всегда имеет место не поддающийся управлению статистический разброс, даже микроскопические смещения молекул вызывали такие конечные отклонения, что в принципе не существовало двух совершенно одинаковых автоматов. Итак, все-таки индивидуальности? Нет, отвечал кибернетик, результат вероятностного процесса..." - Несчастный случай</w:t>
      </w:r>
    </w:p>
    <w:p>
      <w:pPr>
        <w:pStyle w:val="Normal"/>
        <w:bidi w:val="0"/>
        <w:spacing w:before="0" w:after="0"/>
        <w:ind w:left="0" w:right="0" w:firstLine="567"/>
        <w:rPr/>
      </w:pPr>
      <w:r>
        <w:rPr/>
        <w:t>"Давно известно, что электрические мозги надо не только конструировать, но и воспитывать. Судьба электрического мозга нелегка. Круглосуточный труд, сложнейшие вычисления, жестокое обращение и грубые шутки обслуживающего персонала - вот что вынужден выносить столь необычайно чувствительный по своей природе аппарат". - Звездные дневники Ийона Тихого. Путешествие восьмое</w:t>
      </w:r>
    </w:p>
    <w:p>
      <w:pPr>
        <w:pStyle w:val="Normal"/>
        <w:bidi w:val="0"/>
        <w:spacing w:before="0" w:after="0"/>
        <w:ind w:left="0" w:right="0" w:firstLine="567"/>
        <w:rPr/>
      </w:pPr>
      <w:r>
        <w:rPr/>
        <w:t>"Точно так же чисто случайная флюктуация, приведшая к появлению в данной популяции большего, чем обычно, количества особей с определенным признаком, порождает тенденцию к возрастанию числа таких особей в следующих поколениях. Этот признак может быть совершенно бесполезен с точки зрения выживаемости - достаточно, чтобы он был нейтрален в этом отношении (биологически безвреден).</w:t>
      </w:r>
    </w:p>
    <w:p>
      <w:pPr>
        <w:pStyle w:val="Normal"/>
        <w:bidi w:val="0"/>
        <w:spacing w:before="0" w:after="0"/>
        <w:ind w:left="0" w:right="0" w:firstLine="567"/>
        <w:rPr/>
      </w:pPr>
      <w:r>
        <w:rPr/>
        <w:t>.. Этот механизм - перерастание случайностиности в закономерность..." Этика технологии и технология этики</w:t>
      </w:r>
    </w:p>
    <w:p>
      <w:pPr>
        <w:pStyle w:val="Normal"/>
        <w:bidi w:val="0"/>
        <w:spacing w:before="0" w:after="0"/>
        <w:ind w:left="0" w:right="0" w:firstLine="567"/>
        <w:rPr/>
      </w:pPr>
      <w:r>
        <w:rPr/>
        <w:t>"Сознание конструирует индивидуальность, самоназывающуюся "Я" не без труда, а в многочисленных душевных болезнях психиатрического, а также неврологического типа при повреждениях центральной нервной системы это "Я" подвергается удивительным изменениям. - Тайна китайской комнаты. Загадки (ВЯ)</w:t>
      </w:r>
    </w:p>
    <w:p>
      <w:pPr>
        <w:pStyle w:val="Normal"/>
        <w:bidi w:val="0"/>
        <w:spacing w:before="0" w:after="0"/>
        <w:ind w:left="0" w:right="0" w:firstLine="567"/>
        <w:rPr/>
      </w:pPr>
      <w:r>
        <w:rPr/>
        <w:t>"Отделенные друг от друга, эти блоки "психически мертвы", а соединенные (например, телефонными кабелями), они стали бы одной интегральной "индивидуальностью", единым "мыслящим гомеостатом". - Мегабитовая бомба. Душа в машине (ВЯ)</w:t>
      </w:r>
    </w:p>
    <w:p>
      <w:pPr>
        <w:pStyle w:val="Normal"/>
        <w:bidi w:val="0"/>
        <w:spacing w:before="0" w:after="0"/>
        <w:ind w:left="0" w:right="0" w:firstLine="567"/>
        <w:rPr/>
      </w:pPr>
      <w:r>
        <w:rPr/>
        <w:t>"Я уверен, что как количество, так и качество этих программ, обычно ориентированных на очередные поколения параллельно работающих компьютеров, а также на смешанные соединения псевдонейронных сетей, будет достигать все большего уровня точности и тем самым будет все лучше имитировать присутствие обладающего умом сознания, которое многими людьми будет восприниматься как индивид или как воплощенная в машине индивидуальность". - Мгновение. Роботехника (ВЯ)</w:t>
      </w:r>
    </w:p>
    <w:p>
      <w:pPr>
        <w:pStyle w:val="Normal"/>
        <w:bidi w:val="0"/>
        <w:spacing w:before="0" w:after="0"/>
        <w:ind w:left="0" w:right="0" w:firstLine="567"/>
        <w:rPr/>
      </w:pPr>
      <w:r>
        <w:rPr/>
        <w:t>ИНДУЛЬГЕНЦИИ - в христианской церкви система отпущения грехов, причем в западной церкви с XI века - умершим (с целью уменьшения срока их пребывания в чистилище), за нематериальные заслуги (молитвы) живых, а также в западной и восточной - живым за их собственные заслуги и материальные пожертвования в пользу церкви; отдаленное последствие - тотальное (по данным СМИ и опросов) взяточничество в правоохранительных структурах в России:</w:t>
      </w:r>
    </w:p>
    <w:p>
      <w:pPr>
        <w:pStyle w:val="Normal"/>
        <w:bidi w:val="0"/>
        <w:spacing w:before="0" w:after="0"/>
        <w:ind w:left="0" w:right="0" w:firstLine="567"/>
        <w:rPr/>
      </w:pPr>
      <w:r>
        <w:rPr/>
        <w:t>"Тогда теоглотека на Шестой авеню, должно быть, теологическая библиотека? Похоже, так и есть, судя по названиям выставленных препаратов. Расположены они по разрядам: индульгины, теодиктины, метамерии - целый зал, и немалый; торговля идет под тихую органную музыку". - Футурологический конгресс</w:t>
      </w:r>
    </w:p>
    <w:p>
      <w:pPr>
        <w:pStyle w:val="Normal"/>
        <w:bidi w:val="0"/>
        <w:spacing w:before="0" w:after="0"/>
        <w:ind w:left="0" w:right="0" w:firstLine="567"/>
        <w:rPr/>
      </w:pPr>
      <w:r>
        <w:rPr/>
        <w:t>ИНЕРЦИЯ - свойство тел, определяющее силу, необходимую для создания ускорения; пропорциональна третьей степени линейных размеров, тогда как прочность - второй, поэтому чем больше объект, тем, при прочих равных условиях, меньшие ускорения он может развивать; при этом на саму скорость, в отличие от ситуации движения в вязкой среде, ограничений не накладывается; термин применяется и в переносном смысле:</w:t>
      </w:r>
    </w:p>
    <w:p>
      <w:pPr>
        <w:pStyle w:val="Normal"/>
        <w:bidi w:val="0"/>
        <w:spacing w:before="0" w:after="0"/>
        <w:ind w:left="0" w:right="0" w:firstLine="567"/>
        <w:rPr/>
      </w:pPr>
      <w:r>
        <w:rPr/>
        <w:t>"Как прочность материала, так и движущая сила имеют свои пределы, они зависят от инерции массы, которая сохраняется даже вне сферы тяготения небесных тел. Большеходу нельзя делать резких движений - как нельзя мгновенно остановить в море крейсер или вращать стрелой подъемного крана, как пропеллером. Если бы водитель попробовал сделать что-то подобное с Диглатором, у того поломались бы фермы конечностей; чтобы избежать такого несчастного случая, инженеры снабдили все ответвления приводов предохранителями, не допускающими маневров, ведущих к катастрофе". - Фиаско</w:t>
      </w:r>
    </w:p>
    <w:p>
      <w:pPr>
        <w:pStyle w:val="Normal"/>
        <w:bidi w:val="0"/>
        <w:spacing w:before="0" w:after="0"/>
        <w:ind w:left="0" w:right="0" w:firstLine="567"/>
        <w:rPr/>
      </w:pPr>
      <w:r>
        <w:rPr/>
        <w:t>"Я испытал это на себе, воплотившись в двухсоттонного теледубля: ощущение было такое, словно шагаешь под водой, хотя сопротивление оказывала не вода, а масса ног и всего корпуса". - Мир на Земле</w:t>
      </w:r>
    </w:p>
    <w:p>
      <w:pPr>
        <w:pStyle w:val="Normal"/>
        <w:bidi w:val="0"/>
        <w:spacing w:before="0" w:after="0"/>
        <w:ind w:left="0" w:right="0" w:firstLine="567"/>
        <w:rPr/>
      </w:pPr>
      <w:r>
        <w:rPr/>
        <w:t>"Экран представляет собой как бы стены колодца, окружающие зрителя со всех сторон; смотреть фильм рекомендуют стоя, тогда усиливается эффект иллюзии, и когда в картине демонстрируется, например, бреющий полет над ущельями или над городом, это может привести к подлинному головокружению, хотя имеющиеся в нашем внутреннем ухе отолиты никаких влияний ни сил инерции, ни ускорения не испытывают; иллюзия, вызванная чисто визуально, доминирует над другими сигналами чувств". - Тайна китайской комнаты. Фантоматика (ВЯ)</w:t>
      </w:r>
    </w:p>
    <w:p>
      <w:pPr>
        <w:pStyle w:val="Normal"/>
        <w:bidi w:val="0"/>
        <w:spacing w:before="0" w:after="0"/>
        <w:ind w:left="0" w:right="0" w:firstLine="567"/>
        <w:rPr/>
      </w:pPr>
      <w:r>
        <w:rPr/>
        <w:t>"Впрочем, наше упорное причисление к computer crime (находящееся, по сути дела, в фазе новорожденного) только групп более или менее преступно действующих "хакеров", свидетельствует, прежде всего, об инерции нашего мышления. - Тайна китайской комнаты. Технологическая западня (ВЯ)</w:t>
      </w:r>
    </w:p>
    <w:p>
      <w:pPr>
        <w:pStyle w:val="Normal"/>
        <w:bidi w:val="0"/>
        <w:spacing w:before="0" w:after="0"/>
        <w:ind w:left="0" w:right="0" w:firstLine="567"/>
        <w:rPr/>
      </w:pPr>
      <w:r>
        <w:rPr/>
        <w:t>"ОРТОЭВОЛЮЦИЯ (например, лошади) не является ни результатом наследования приобретенных черт, ни слепых мутаций: есть структуры генотипных посланий, которые подвергаются как бы привилегированию, сходно с тем, как булыжник, пущенный со склона, начинает в результате инерции катиться дальше и дальше". - Тайна китайской комнаты. Эволюция как параллельный компьютер (ВЯ)</w:t>
      </w:r>
    </w:p>
    <w:p>
      <w:pPr>
        <w:pStyle w:val="Normal"/>
        <w:bidi w:val="0"/>
        <w:spacing w:before="0" w:after="0"/>
        <w:ind w:left="0" w:right="0" w:firstLine="567"/>
        <w:rPr/>
      </w:pPr>
      <w:r>
        <w:rPr/>
        <w:t>"Под воздействием архаичных, действующих по инерции в жестких рамках и теряющих актуальность законов, прав, вер мы двигаемся не как одно вымышленное целое, названное человечеством, а скорей как сегменты гусениц". - Мгновение. Будущее темно (ВЯ)</w:t>
      </w:r>
    </w:p>
    <w:p>
      <w:pPr>
        <w:pStyle w:val="Normal"/>
        <w:bidi w:val="0"/>
        <w:spacing w:before="0" w:after="0"/>
        <w:ind w:left="0" w:right="0" w:firstLine="567"/>
        <w:rPr/>
      </w:pPr>
      <w:r>
        <w:rPr/>
        <w:t>ИНКАПСУЛЯЦИЯ - (от лат. in - в) образование капсулы вокруг чего-то чужеродного; в данном случае - вокруг себя:</w:t>
      </w:r>
    </w:p>
    <w:p>
      <w:pPr>
        <w:pStyle w:val="Normal"/>
        <w:bidi w:val="0"/>
        <w:spacing w:before="0" w:after="0"/>
        <w:ind w:left="0" w:right="0" w:firstLine="567"/>
        <w:rPr/>
      </w:pPr>
      <w:r>
        <w:rPr/>
        <w:t>"Заключительная картина книги - "последний предел гедонистической инкапсуляции мозгов", отданных на попечение автоматам, представляет собою крайнее продолжение тенденции, которую можно обнаружить в нашей культуре". Фантастика и футурология</w:t>
      </w:r>
    </w:p>
    <w:p>
      <w:pPr>
        <w:pStyle w:val="Normal"/>
        <w:bidi w:val="0"/>
        <w:spacing w:before="0" w:after="0"/>
        <w:ind w:left="0" w:right="0" w:firstLine="567"/>
        <w:rPr/>
      </w:pPr>
      <w:r>
        <w:rPr/>
        <w:t>"Мы можем от нее отказаться в пользу ситуации муравейника или "технической заласканности" или другой формы цивилизационной инкапсуляции, и никто нас в этом не упрекнет, никто не покарает, никто нам этого не запретит, поскольку мы свободны: такими мы решили себя сделать". Фантастика и футурология</w:t>
      </w:r>
    </w:p>
    <w:p>
      <w:pPr>
        <w:pStyle w:val="Normal"/>
        <w:bidi w:val="0"/>
        <w:spacing w:before="0" w:after="0"/>
        <w:ind w:left="0" w:right="0" w:firstLine="567"/>
        <w:rPr/>
      </w:pPr>
      <w:r>
        <w:rPr/>
        <w:t>ИНКОНГРУЭНТНЫЙ - не соответствующий, не гармонирующий, не подходящий, не совпадающий; термин применяется в разных областях:</w:t>
      </w:r>
    </w:p>
    <w:p>
      <w:pPr>
        <w:pStyle w:val="Normal"/>
        <w:bidi w:val="0"/>
        <w:spacing w:before="0" w:after="0"/>
        <w:ind w:left="0" w:right="0" w:firstLine="567"/>
        <w:rPr/>
      </w:pPr>
      <w:r>
        <w:rPr/>
        <w:t>"Может быть, и породит, но лишь для того, чтобы в последующие сто-двести лет оказалось, что Иные создали комплект инконгруэнтных моделей или даже доказали, что для нашей вселенной GUT [Общая Теория Всего, Grand Unified Theory] не может быть создана". - Мегабитовая бомба. Мой взгляд на мир</w:t>
      </w:r>
    </w:p>
    <w:p>
      <w:pPr>
        <w:pStyle w:val="Normal"/>
        <w:bidi w:val="0"/>
        <w:spacing w:before="0" w:after="0"/>
        <w:ind w:left="0" w:right="0" w:firstLine="567"/>
        <w:rPr/>
      </w:pPr>
      <w:r>
        <w:rPr/>
        <w:t>ИНКУБ - (от лат. incubus - от incubare - ложиться на... ) мужской демон, домогающийся женской любви (происхождение термина не следует, по-видимому, трактовать как нормативное предписание):</w:t>
      </w:r>
    </w:p>
    <w:p>
      <w:pPr>
        <w:pStyle w:val="Normal"/>
        <w:bidi w:val="0"/>
        <w:spacing w:before="0" w:after="0"/>
        <w:ind w:left="0" w:right="0" w:firstLine="567"/>
        <w:rPr/>
      </w:pPr>
      <w:r>
        <w:rPr/>
        <w:t>"Но это оборудование оказывается пожизненным тюремным заключением, освободиться от которого можно, только став фригидной или импотентом, ведь синтетический секс превзошел естественный техническим совершенством "суккубов" и "инкубов" из "секс-кассет". - Фантастика и футурология</w:t>
      </w:r>
    </w:p>
    <w:p>
      <w:pPr>
        <w:pStyle w:val="Normal"/>
        <w:bidi w:val="0"/>
        <w:spacing w:before="0" w:after="0"/>
        <w:ind w:left="0" w:right="0" w:firstLine="567"/>
        <w:rPr/>
      </w:pPr>
      <w:r>
        <w:rPr/>
        <w:t>ИНОСТРАННЫЙ ЛЕГИОН - воинское формирование во французской армии из лиц, желающих получить французское гражданство, используется для "грязных дел", которыми брезгуют заниматься культурные европейцы:</w:t>
      </w:r>
    </w:p>
    <w:p>
      <w:pPr>
        <w:pStyle w:val="Normal"/>
        <w:bidi w:val="0"/>
        <w:spacing w:before="0" w:after="0"/>
        <w:ind w:left="0" w:right="0" w:firstLine="567"/>
        <w:rPr/>
      </w:pPr>
      <w:r>
        <w:rPr/>
        <w:t>"Не хочу утверждать, что экипажи, которые формировал Ле Манс (или, вернее, его агенты), уподоблялись кадрам иностранного легиона или разбойничьему сброду - такие типы вообще не летают". - Рассказ Пиркса</w:t>
      </w:r>
    </w:p>
    <w:p>
      <w:pPr>
        <w:pStyle w:val="Normal"/>
        <w:bidi w:val="0"/>
        <w:spacing w:before="0" w:after="0"/>
        <w:ind w:left="0" w:right="0" w:firstLine="567"/>
        <w:rPr/>
      </w:pPr>
      <w:r>
        <w:rPr/>
        <w:t>"А теперь нет уже этих белых эксплуататоров, есть только чернокожие экс-капралы из Иностранного легиона, которые либо сами режут своих чернокожих соплеменников, получивших докторскую степень в Кембридже, либо поручают это своей лейб-гвардии, а орудия казни импортируют из Англии и других высокоразвитых стран". - Осмотр на месте</w:t>
      </w:r>
    </w:p>
    <w:p>
      <w:pPr>
        <w:pStyle w:val="Normal"/>
        <w:bidi w:val="0"/>
        <w:spacing w:before="0" w:after="0"/>
        <w:ind w:left="0" w:right="0" w:firstLine="567"/>
        <w:rPr/>
      </w:pPr>
      <w:r>
        <w:rPr/>
        <w:t>ИНСИНУАЦИЯ - беспочвенное (по утверждению говорящего) обвинение; заявление об инсинуациях - обязательный компонент любой серьезной (в частности, межгосударственной) дискуссии:</w:t>
      </w:r>
    </w:p>
    <w:p>
      <w:pPr>
        <w:pStyle w:val="Normal"/>
        <w:bidi w:val="0"/>
        <w:spacing w:before="0" w:after="0"/>
        <w:ind w:left="0" w:right="0" w:firstLine="567"/>
        <w:rPr/>
      </w:pPr>
      <w:r>
        <w:rPr/>
        <w:t>"- Я не говорил о войне с Квинтой. Это инсинуации. - Увы, это правда. Войну можно вести и без объявления, без употребления этого термина". Фиаско</w:t>
      </w:r>
    </w:p>
    <w:p>
      <w:pPr>
        <w:pStyle w:val="Normal"/>
        <w:bidi w:val="0"/>
        <w:spacing w:before="0" w:after="0"/>
        <w:ind w:left="0" w:right="0" w:firstLine="567"/>
        <w:rPr/>
      </w:pPr>
      <w:r>
        <w:rPr/>
        <w:t>ИНСОЛЯЦИЯ - облучение планеты ее звездой:</w:t>
      </w:r>
    </w:p>
    <w:p>
      <w:pPr>
        <w:pStyle w:val="Normal"/>
        <w:bidi w:val="0"/>
        <w:spacing w:before="0" w:after="0"/>
        <w:ind w:left="0" w:right="0" w:firstLine="567"/>
        <w:rPr/>
      </w:pPr>
      <w:r>
        <w:rPr/>
        <w:t>"Инсоляция за пределами экваториальной области очень невелика: вы видели толщину ледовых шапок на полюсах?" - Непобедимый</w:t>
      </w:r>
    </w:p>
    <w:p>
      <w:pPr>
        <w:pStyle w:val="Normal"/>
        <w:bidi w:val="0"/>
        <w:spacing w:before="0" w:after="0"/>
        <w:ind w:left="0" w:right="0" w:firstLine="567"/>
        <w:rPr/>
      </w:pPr>
      <w:r>
        <w:rPr/>
        <w:t>"Сегодня речь идет о том, что разноконтинентальную конвергенцию обособленно возникающих видов обуславливает большая схожесть господствующих и долго сохраняющихся климатическо-геологических условий, так же как и инсоляционный гомеостаз, поскольку главный, или даже единственный источник жизнесозидающей энергетики Земли (то есть солнечная радиация) был менее эффективным только на ранних этапах биогенеза". - Мгновение. Интеллект случайность или неизбежность (ВЯ)</w:t>
      </w:r>
    </w:p>
    <w:p>
      <w:pPr>
        <w:pStyle w:val="Normal"/>
        <w:bidi w:val="0"/>
        <w:spacing w:before="0" w:after="0"/>
        <w:ind w:left="0" w:right="0" w:firstLine="567"/>
        <w:rPr/>
      </w:pPr>
      <w:r>
        <w:rPr/>
        <w:t>ИНТЕНЦИЯ - (лат. intentio) устремленность, направленность сознания:</w:t>
      </w:r>
    </w:p>
    <w:p>
      <w:pPr>
        <w:pStyle w:val="Normal"/>
        <w:bidi w:val="0"/>
        <w:spacing w:before="0" w:after="0"/>
        <w:ind w:left="0" w:right="0" w:firstLine="567"/>
        <w:rPr/>
      </w:pPr>
      <w:r>
        <w:rPr/>
        <w:t>"Утратив реальность, мир сказки теряет и свойственный ему интенциональный смысл: и поэтому именно структурализм, который исследует тексты изолированно, приравнивая их структуры к структурам реального мира, не в состоянии понять суть сказочного универсума". - Фантастика и футурология</w:t>
      </w:r>
    </w:p>
    <w:p>
      <w:pPr>
        <w:pStyle w:val="Normal"/>
        <w:bidi w:val="0"/>
        <w:spacing w:before="0" w:after="0"/>
        <w:ind w:left="0" w:right="0" w:firstLine="567"/>
        <w:rPr/>
      </w:pPr>
      <w:r>
        <w:rPr/>
        <w:t>"То есть, если установлено, что мир в существующей форме может существовать как совокупность разнородных химических элементов, которые образуют звезды, планеты и тела живых существ, так как поведением электронов на орбитах управляет закон Паули, и, если бы не этот закон, атомы не смогли бы дифференцироваться в соответствии с таблицей Менделеева, - из такого положения вещей мы не станем делать вывод об интенциональном характере указанного закона". - Фантастика и футурология</w:t>
      </w:r>
    </w:p>
    <w:p>
      <w:pPr>
        <w:pStyle w:val="Normal"/>
        <w:bidi w:val="0"/>
        <w:spacing w:before="0" w:after="0"/>
        <w:ind w:left="0" w:right="0" w:firstLine="567"/>
        <w:rPr/>
      </w:pPr>
      <w:r>
        <w:rPr/>
        <w:t>ИНТЕРКОМ - переговорное устройство:</w:t>
      </w:r>
    </w:p>
    <w:p>
      <w:pPr>
        <w:pStyle w:val="Normal"/>
        <w:bidi w:val="0"/>
        <w:spacing w:before="0" w:after="0"/>
        <w:ind w:left="0" w:right="0" w:firstLine="567"/>
        <w:rPr/>
      </w:pPr>
      <w:r>
        <w:rPr/>
        <w:t>"Я услышал, как звякнула трубка интеркома". - Человек с Марса</w:t>
      </w:r>
    </w:p>
    <w:p>
      <w:pPr>
        <w:pStyle w:val="Normal"/>
        <w:bidi w:val="0"/>
        <w:spacing w:before="0" w:after="0"/>
        <w:ind w:left="0" w:right="0" w:firstLine="567"/>
        <w:rPr/>
      </w:pPr>
      <w:r>
        <w:rPr/>
        <w:t>ИНТРОН - не кодирующие участки гена:</w:t>
      </w:r>
    </w:p>
    <w:p>
      <w:pPr>
        <w:pStyle w:val="Normal"/>
        <w:bidi w:val="0"/>
        <w:spacing w:before="0" w:after="0"/>
        <w:ind w:left="0" w:right="0" w:firstLine="567"/>
        <w:rPr/>
      </w:pPr>
      <w:r>
        <w:rPr/>
        <w:t>"Похоже, что "рекомбинант ДНК", создающий такие гены, как интроны и экстроны, структурные гены и опероны, может складываться (только, по-прежнему, неизвестно как и почему) во все более сложные наборы биоинструкций". - Мегабитовая бомба. Метаинформационная теория эволюции</w:t>
      </w:r>
    </w:p>
    <w:p>
      <w:pPr>
        <w:pStyle w:val="Normal"/>
        <w:bidi w:val="0"/>
        <w:spacing w:before="0" w:after="0"/>
        <w:ind w:left="0" w:right="0" w:firstLine="567"/>
        <w:rPr/>
      </w:pPr>
      <w:r>
        <w:rPr/>
        <w:t>ИНФЕРНО - лат. inferno - ад:</w:t>
      </w:r>
    </w:p>
    <w:p>
      <w:pPr>
        <w:pStyle w:val="Normal"/>
        <w:bidi w:val="0"/>
        <w:spacing w:before="0" w:after="0"/>
        <w:ind w:left="0" w:right="0" w:firstLine="567"/>
        <w:rPr/>
      </w:pPr>
      <w:r>
        <w:rPr/>
        <w:t>"Существенной чертой таких событий является доминирование физиологии агонии над психологией и социологией поведения, которые в указанных ситуациях получаются скомканными. Этот центр инферно представляется в какой-то степени родственным порнографическому описанию, становится его аналогом, поскольку подробности "анатомического" характера "выжимают" из поля зрения все другие". - Фантастика и футурология</w:t>
      </w:r>
    </w:p>
    <w:p>
      <w:pPr>
        <w:pStyle w:val="Normal"/>
        <w:bidi w:val="0"/>
        <w:spacing w:before="0" w:after="0"/>
        <w:ind w:left="0" w:right="0" w:firstLine="567"/>
        <w:rPr/>
      </w:pPr>
      <w:r>
        <w:rPr/>
        <w:t>ИНФОНОЖНИЦЫ - контаминация "информации" и "ножниц" - как образа пары быстро удаляющихся друг от друга объектов (в советском новоязе прошлого века - "ножницы цен", возникновение выражения связано с Л.Б.Троцким и Л.Б.Каменевым, см. К.В.Душенко, Словарь современных цитат; новояз официальный или полуофициальный стиль речи, по идеологическим соображениям маскирующий содержание, возникает в тоталитарных обществах, термин введен Дж. Оруэллом в романе "1984"):</w:t>
      </w:r>
    </w:p>
    <w:p>
      <w:pPr>
        <w:pStyle w:val="Normal"/>
        <w:bidi w:val="0"/>
        <w:spacing w:before="0" w:after="0"/>
        <w:ind w:left="0" w:right="0" w:firstLine="567"/>
        <w:rPr/>
      </w:pPr>
      <w:r>
        <w:rPr/>
        <w:t>"Поступь" цивилизации (как это принято называть) по мере быстрого развития коммуникаций растягивается все сильнее, и мысль о том, что китайцы, индусы, бедуины и остальные представители третьего мира вообще будут в состоянии физически войти между раскрывающимися (по Бретону) инфоножницами, является утопией (либо дисутопией или антиутопией - это все равно)". Мегабитовая бомба. Информационное перепутье</w:t>
      </w:r>
    </w:p>
    <w:p>
      <w:pPr>
        <w:pStyle w:val="Normal"/>
        <w:bidi w:val="0"/>
        <w:spacing w:before="0" w:after="0"/>
        <w:ind w:left="0" w:right="0" w:firstLine="567"/>
        <w:rPr/>
      </w:pPr>
      <w:r>
        <w:rPr/>
        <w:t>ИНФОРМАЦИЯ ИСЧЕЗНЕТ - возможный сценарий конца света - по крайней мере, этого:</w:t>
      </w:r>
    </w:p>
    <w:p>
      <w:pPr>
        <w:pStyle w:val="Normal"/>
        <w:bidi w:val="0"/>
        <w:spacing w:before="0" w:after="0"/>
        <w:ind w:left="0" w:right="0" w:firstLine="567"/>
        <w:rPr/>
      </w:pPr>
      <w:r>
        <w:rPr/>
        <w:t>"Существует критическая масса информации, точно так же, как критическая масса урана. Мы приближаемся к ней. Не только мы здесь, но вся Земля. Каждая цивилизация, строящая компьютеры... За критической точкой произойдет цепная реакция... Информация исчезнет... Перейдя критическую массу, она исчезнет, будто ее ветром сдуло. Это и есть Барьер Донды, граница прироста знаний... Пожар цепной реакции обежит весь мир со скоростью света и повсюду, где плотность информации превышает миллион битов на кубический миллиметр, произведет протоны - и пустоту". - Профессор А.Донда</w:t>
      </w:r>
    </w:p>
    <w:p>
      <w:pPr>
        <w:pStyle w:val="Normal"/>
        <w:bidi w:val="0"/>
        <w:spacing w:before="0" w:after="0"/>
        <w:ind w:left="0" w:right="0" w:firstLine="567"/>
        <w:rPr/>
      </w:pPr>
      <w:r>
        <w:rPr/>
        <w:t>"- Ты привез, похоже, личиночные формы или споры. То есть зародыши, которые начали лавинообразно размножаться, пока не достигли определенной концентрации в воздухе, в воде, повсюду - и после этого активизировались. Лучше всего защищены были программы вооружений на Луне, так что с земными у них все пошло как по маслу. Тотальная битодемия. Паразитарный битоцид. Они не затронули только живое, потому что на Луне ни с чем живым не имели дела". - Мир на Земле</w:t>
      </w:r>
    </w:p>
    <w:p>
      <w:pPr>
        <w:pStyle w:val="Normal"/>
        <w:bidi w:val="0"/>
        <w:spacing w:before="0" w:after="0"/>
        <w:ind w:left="0" w:right="0" w:firstLine="567"/>
        <w:rPr/>
      </w:pPr>
      <w:r>
        <w:rPr/>
        <w:t>"В моем рассказе из информации возникает Микрокосмосенок... Этот, как его называет герой рассказа, "космососунок" является вселенной, полностью похожей на нашу, то есть содержит туманности, галактики, звездные скопления, а может, уже и планеты с зарождающейся на них жизнью... Номер журнала "New Scientist" от 30 января 1999 года открывается статьей известного физика Пола Дэвиса, который, правда с вопросительным знаком, утверждает, что вселенная является проделкой первоначальной информации, причем материя - только что-то наподобие миража, и этот ученый завершает текст написанными серьезно (но выдуманными мною двадцать с лишним лет назад не совсем серьезно) словами: "Если информация действительно должна заменить материю как самая первейшая субстанция Космоса, то нас может ожидать еще большая награда. Одной из самых старых проблем бытия является его двойственность, возникающая между душой и материей. С современной точки зрения мозг (материя) рождает мысли (ментальную информацию). Никто не знает как, но если материя является формой организованной информации, то тогда и сознание уже не так таинственно, как нам казалось". - Мегабитовая бомба. Введение (ВЯ)</w:t>
      </w:r>
    </w:p>
    <w:p>
      <w:pPr>
        <w:pStyle w:val="Normal"/>
        <w:bidi w:val="0"/>
        <w:spacing w:before="0" w:after="0"/>
        <w:ind w:left="0" w:right="0" w:firstLine="567"/>
        <w:rPr/>
      </w:pPr>
      <w:r>
        <w:rPr/>
        <w:t>ИОННОЕ ОБЛАКО - способ внесения помех в работу радиолокатора облаком, отражающим излучение; применяется также выброс кусков металлической проволоки и фольги:</w:t>
      </w:r>
    </w:p>
    <w:p>
      <w:pPr>
        <w:pStyle w:val="Normal"/>
        <w:bidi w:val="0"/>
        <w:spacing w:before="0" w:after="0"/>
        <w:ind w:left="0" w:right="0" w:firstLine="567"/>
        <w:rPr/>
      </w:pPr>
      <w:r>
        <w:rPr/>
        <w:t>"Действия локаторов затруднены ионным облаком, выброшенным симулирующей головкой первого уничтоженного спутника". - Повторение</w:t>
      </w:r>
    </w:p>
    <w:p>
      <w:pPr>
        <w:pStyle w:val="Normal"/>
        <w:bidi w:val="0"/>
        <w:spacing w:before="0" w:after="0"/>
        <w:ind w:left="0" w:right="0" w:firstLine="567"/>
        <w:rPr/>
      </w:pPr>
      <w:r>
        <w:rPr/>
        <w:t>ИОХИМБИН - средство, по данным рекламы, улучшающее потенцию; производится, по данным рекламы, из коры дерева иохимбе (семейство мареновых):</w:t>
      </w:r>
    </w:p>
    <w:p>
      <w:pPr>
        <w:pStyle w:val="Normal"/>
        <w:bidi w:val="0"/>
        <w:spacing w:before="0" w:after="0"/>
        <w:ind w:left="0" w:right="0" w:firstLine="567"/>
        <w:rPr/>
      </w:pPr>
      <w:r>
        <w:rPr/>
        <w:t>"За редакторами издательской фирмы А.Кнопфа шествовали их секретарши (сказать, что они неглиже, я не мог бы - кроме нательных узоров в стиле поп-арт, на них вообще ничего не было), с портативными кальянами и наргиле, заправленными модной смесью ЛСД, марихуаны, иохимбина и опиума". Футурологический конгресс</w:t>
      </w:r>
    </w:p>
    <w:p>
      <w:pPr>
        <w:pStyle w:val="Normal"/>
        <w:bidi w:val="0"/>
        <w:spacing w:before="0" w:after="0"/>
        <w:ind w:left="0" w:right="0" w:firstLine="567"/>
        <w:rPr/>
      </w:pPr>
      <w:r>
        <w:rPr/>
        <w:t>ИПРИТ - боевое отравляющее вещество, впервые применен немецкими войсками против англо-французских под городом Лангемарк на Ипре (апрель 1915):</w:t>
      </w:r>
    </w:p>
    <w:p>
      <w:pPr>
        <w:pStyle w:val="Normal"/>
        <w:bidi w:val="0"/>
        <w:spacing w:before="0" w:after="0"/>
        <w:ind w:left="0" w:right="0" w:firstLine="567"/>
        <w:rPr/>
      </w:pPr>
      <w:r>
        <w:rPr/>
        <w:t>"Во-вторых, ипритовый препарат вызывает такое жжение кожи, что с ума сойти!" - Приемные часы профессора Тарантоги</w:t>
      </w:r>
    </w:p>
    <w:p>
      <w:pPr>
        <w:pStyle w:val="Normal"/>
        <w:bidi w:val="0"/>
        <w:spacing w:before="0" w:after="0"/>
        <w:ind w:left="0" w:right="0" w:firstLine="567"/>
        <w:rPr/>
      </w:pPr>
      <w:r>
        <w:rPr/>
        <w:t>ИРРЕДЕНТА - от ит. irredenta - неосвобожденная (движение в конце XIX нач. XX века за присоединение к Италии пограничных земель, частично населенных итальянцами и не вошедших в ее состав):</w:t>
      </w:r>
    </w:p>
    <w:p>
      <w:pPr>
        <w:pStyle w:val="Normal"/>
        <w:bidi w:val="0"/>
        <w:spacing w:before="0" w:after="0"/>
        <w:ind w:left="0" w:right="0" w:firstLine="567"/>
        <w:rPr/>
      </w:pPr>
      <w:r>
        <w:rPr/>
        <w:t>"Например, "Луна - суровая хозяйка", хотя и показывает довольно "реакционное" лунное общество в ее ирреденте и политической оторванности от Земли, это попросту интересный и живо написанный роман, историософию которого не то что не следует, но просто нельзя принимать всерьез". Фантастика и футурология</w:t>
      </w:r>
    </w:p>
    <w:p>
      <w:pPr>
        <w:pStyle w:val="Normal"/>
        <w:bidi w:val="0"/>
        <w:spacing w:before="0" w:after="0"/>
        <w:ind w:left="0" w:right="0" w:firstLine="567"/>
        <w:rPr/>
      </w:pPr>
      <w:r>
        <w:rPr/>
        <w:t>ИРРУМАЦИЯ - минет (в данном случае говорящий, по-видимому, употребляет термин иносказательно):</w:t>
      </w:r>
    </w:p>
    <w:p>
      <w:pPr>
        <w:pStyle w:val="Normal"/>
        <w:bidi w:val="0"/>
        <w:spacing w:before="0" w:after="0"/>
        <w:ind w:left="0" w:right="0" w:firstLine="567"/>
        <w:rPr/>
      </w:pPr>
      <w:r>
        <w:rPr/>
        <w:t>"Ханнахан решил сделать свою книгу не только всекультурным, всеэтническим и всеязыковым узлом (петля!); чтобы пойти выше и дальше, чем удалось Джойсу, все это было, конечно, необходимо (так, одна-единственная буква "М" в "ГигаМеше" отсылает нас к истории майя, богу Вицли-Пуцли, ко всем ацтекским космогониям и иррумациям), но недостаточно!" - "Гигамеш"</w:t>
      </w:r>
    </w:p>
    <w:p>
      <w:pPr>
        <w:pStyle w:val="Normal"/>
        <w:bidi w:val="0"/>
        <w:spacing w:before="0" w:after="0"/>
        <w:ind w:left="0" w:right="0" w:firstLine="567"/>
        <w:rPr/>
      </w:pPr>
      <w:r>
        <w:rPr/>
        <w:t>ИСКУССТВЕННЫЕ ВИРУСЫ - "искусственными вирусами" в литературе называют несколько разных классов объектов, а именно 1) "наномашины" или "нанороботы", 2) вирусы, подвергнутые каким-либо воздействиям, 3) вирусоподобные частицы и 4) вирусы, "собранные" из частей вирусов; все эти объекты могут использоваться в медицинских целях (введение в организм нужной для лечения ДНК в составе вирусных частиц) и как биологическое оружие; в СССР работы в о области биологического оружия проводились в военном городке # 19 в южной части Екатеринбурга/Свердловска (сибирская язва) и на предприятии "Вектор", неподалеку от Новосибирска (сибирская язва, лихорадка Эбола, оспа - к 1990 году посредством генной инженерии была увеличена устойчивость вируса оспы к воздействиям и вакцинам):</w:t>
      </w:r>
    </w:p>
    <w:p>
      <w:pPr>
        <w:pStyle w:val="Normal"/>
        <w:bidi w:val="0"/>
        <w:spacing w:before="0" w:after="0"/>
        <w:ind w:left="0" w:right="0" w:firstLine="567"/>
        <w:rPr/>
      </w:pPr>
      <w:r>
        <w:rPr/>
        <w:t>"Биореакторы, работающие, например, в институтах Макса Планка и моделирующие возникновение "искусственных вирусов" и их "фазовых переходов" (в смысле "гиперциклов" по Манфреду Эйгену), могут сейчас не слишком много". - Мегабитовая бомба. Метаинформационная теория эволюции</w:t>
      </w:r>
    </w:p>
    <w:p>
      <w:pPr>
        <w:pStyle w:val="Normal"/>
        <w:bidi w:val="0"/>
        <w:spacing w:before="0" w:after="0"/>
        <w:ind w:left="0" w:right="0" w:firstLine="567"/>
        <w:rPr/>
      </w:pPr>
      <w:r>
        <w:rPr/>
        <w:t>ИСТОРИИ С ИНДЕЙЦАМИ - популярный жанр приключенческой литературы для детей в позапрошлом и первой половине прошлого века:</w:t>
      </w:r>
    </w:p>
    <w:p>
      <w:pPr>
        <w:pStyle w:val="Normal"/>
        <w:bidi w:val="0"/>
        <w:spacing w:before="0" w:after="0"/>
        <w:ind w:left="0" w:right="0" w:firstLine="567"/>
        <w:rPr/>
      </w:pPr>
      <w:r>
        <w:rPr/>
        <w:t>"Вот они, истории с индейцами, о которых я всегда мечтал..." - Охота на Сэтавра</w:t>
      </w:r>
    </w:p>
    <w:p>
      <w:pPr>
        <w:pStyle w:val="Normal"/>
        <w:bidi w:val="0"/>
        <w:spacing w:before="0" w:after="0"/>
        <w:ind w:left="0" w:right="0" w:firstLine="567"/>
        <w:rPr/>
      </w:pPr>
      <w:r>
        <w:rPr/>
        <w:t>"Это не является ни сознательным "сидением на телевизионной диете", ни плагиатом: просто пресыщенная общественность хочет смотреть известные и очередные варианты сюжетов каких-нибудь тарзанов, трех мушкетеров, а в США войн с индейцами, гражданской войны, в Европе же - последней мировой войны". - Тайна китайской комнаты. "Информационный барьер?" (ВЯ)</w:t>
      </w:r>
    </w:p>
    <w:p>
      <w:pPr>
        <w:pStyle w:val="Normal"/>
        <w:bidi w:val="0"/>
        <w:spacing w:before="0" w:after="0"/>
        <w:ind w:left="0" w:right="0" w:firstLine="567"/>
        <w:rPr/>
      </w:pPr>
      <w:r>
        <w:rPr/>
        <w:t>ИСЧЕЗАЕТ ГРАНИЦА - проблема слияния человеческого и машинного разума один из вариантов построения человеко-машинного разума; другие - появление человеческого в машинном и машинного в человеческом, первое исследуется Ст.Лемом в других произведениях:</w:t>
      </w:r>
    </w:p>
    <w:p>
      <w:pPr>
        <w:pStyle w:val="Normal"/>
        <w:bidi w:val="0"/>
        <w:spacing w:before="0" w:after="0"/>
        <w:ind w:left="0" w:right="0" w:firstLine="567"/>
        <w:rPr/>
      </w:pPr>
      <w:r>
        <w:rPr/>
        <w:t>"Часто, когда я ночью сижу здесь и работаю, происходит странная вещь: мне кажется, будто исчезает граница между мною и "Мараксом". Иногда я ищу ответы на заданные вопросы в собственной голове, иногда пробегаю пальцами по клавишам и читаю ответы на экранах... и не чувствую существенной разницы. И то и другое - одно и то же, собственно говоря". - Астронавты</w:t>
      </w:r>
    </w:p>
    <w:p>
      <w:pPr>
        <w:pStyle w:val="Normal"/>
        <w:bidi w:val="0"/>
        <w:spacing w:before="0" w:after="0"/>
        <w:ind w:left="0" w:right="0" w:firstLine="567"/>
        <w:rPr/>
      </w:pPr>
      <w:r>
        <w:rPr/>
        <w:t>ИУДА - обычно имеется в виду персонаж Библии (Нового Завета) Иуда Искариот, символ предательства:</w:t>
      </w:r>
    </w:p>
    <w:p>
      <w:pPr>
        <w:pStyle w:val="Normal"/>
        <w:bidi w:val="0"/>
        <w:spacing w:before="0" w:after="0"/>
        <w:ind w:left="0" w:right="0" w:firstLine="567"/>
        <w:rPr/>
      </w:pPr>
      <w:r>
        <w:rPr/>
        <w:t>"Среди этих безжизненных свидетелей долженствующей вскоре наступить контрторжественности на роскошном ковре с изображением змей и иуд стояли по стойке смирно пять офицеров в парадной форме, с аксельбантами, галунами, при саблях". - Рукопись, найденная в ванне</w:t>
      </w:r>
    </w:p>
    <w:p>
      <w:pPr>
        <w:pStyle w:val="Normal"/>
        <w:bidi w:val="0"/>
        <w:spacing w:before="0" w:after="0"/>
        <w:ind w:left="0" w:right="0" w:firstLine="567"/>
        <w:rPr/>
      </w:pPr>
      <w:r>
        <w:rPr/>
        <w:t>" ...над ней возвышался плакат: "НЕ ЖАЛЕЙТЕ НАС, ПРОВОКАТОРОВ!" Судя по числу обращенных иуд, расходы правительства на их содержание были немалыми и, надо думать, отрицательно сказывались на экономическом положении Костариканы". - Футурологический конгресс</w:t>
      </w:r>
    </w:p>
    <w:p>
      <w:pPr>
        <w:pStyle w:val="Normal"/>
        <w:bidi w:val="0"/>
        <w:spacing w:before="0" w:after="0"/>
        <w:ind w:left="0" w:right="0" w:firstLine="567"/>
        <w:rPr/>
      </w:pPr>
      <w:r>
        <w:rPr/>
        <w:t>ЙО-ЙО - игрушка, использующая закон сохранения момента вращения - диск опускается по нити, накапливая момент, а потом начинает подниматься по ней, замедляя вращение, также - иные быстро движущиеся игрушки на веревке; здесь - по-видимому, как шуточная привязка ко времени, т.к. вспышка интереса к этой игрушке имела место в США в 30-е годы прошлого века:</w:t>
      </w:r>
    </w:p>
    <w:p>
      <w:pPr>
        <w:pStyle w:val="Normal"/>
        <w:bidi w:val="0"/>
        <w:spacing w:before="0" w:after="0"/>
        <w:ind w:left="0" w:right="0" w:firstLine="567"/>
        <w:rPr/>
      </w:pPr>
      <w:r>
        <w:rPr/>
        <w:t>"Так вот, когда всеобщим помешательством были йо-йо, я не захотел стать совладельцем Visionary Machines, хотя мои брокеры уговаривали меня, чтобы я приобрел, по крайней мере, двадцать процентов акций". - Матрас</w:t>
      </w:r>
    </w:p>
    <w:p>
      <w:pPr>
        <w:pStyle w:val="Normal"/>
        <w:bidi w:val="0"/>
        <w:spacing w:before="0" w:after="0"/>
        <w:ind w:left="0" w:right="0" w:firstLine="567"/>
        <w:rPr/>
      </w:pPr>
      <w:r>
        <w:rPr/>
        <w:t>ЙОКНАПАТОФА - название вымышленного округа, место действия в романах У.Фолкнера:</w:t>
      </w:r>
    </w:p>
    <w:p>
      <w:pPr>
        <w:pStyle w:val="Normal"/>
        <w:bidi w:val="0"/>
        <w:spacing w:before="0" w:after="0"/>
        <w:ind w:left="0" w:right="0" w:firstLine="567"/>
        <w:rPr/>
      </w:pPr>
      <w:r>
        <w:rPr/>
        <w:t>"Такая попытка отдаленно напоминает известную фолкнеровскую процедуру, каковой было сотворение совершенно фиктивной страны Йокнапатофы вместе с ее обитателями". - Фантастика и футурология</w:t>
      </w:r>
    </w:p>
    <w:p>
      <w:pPr>
        <w:pStyle w:val="Normal"/>
        <w:bidi w:val="0"/>
        <w:spacing w:before="0" w:after="0"/>
        <w:ind w:left="0" w:right="0" w:firstLine="567"/>
        <w:rPr/>
      </w:pPr>
      <w:r>
        <w:rPr/>
        <w:t>КАБОТАЖНЫЙ ФЛОТ - малые корабли (предназначенные для плавания вдоль берегов):</w:t>
      </w:r>
    </w:p>
    <w:p>
      <w:pPr>
        <w:pStyle w:val="Normal"/>
        <w:bidi w:val="0"/>
        <w:spacing w:before="0" w:after="0"/>
        <w:ind w:left="0" w:right="0" w:firstLine="567"/>
        <w:rPr/>
      </w:pPr>
      <w:r>
        <w:rPr/>
        <w:t>"Таким образом, остается использовать только малые корабли, скажем каботажный флот Луны". - Охота на Сэтавра</w:t>
      </w:r>
    </w:p>
    <w:p>
      <w:pPr>
        <w:pStyle w:val="Normal"/>
        <w:bidi w:val="0"/>
        <w:spacing w:before="0" w:after="0"/>
        <w:ind w:left="0" w:right="0" w:firstLine="567"/>
        <w:rPr/>
      </w:pPr>
      <w:r>
        <w:rPr/>
        <w:t>КАДМИЙ - элемент, поглощающий нейтроны, применяется для регулирования скорости реакции в атомном реакторе:</w:t>
      </w:r>
    </w:p>
    <w:p>
      <w:pPr>
        <w:pStyle w:val="Normal"/>
        <w:bidi w:val="0"/>
        <w:spacing w:before="0" w:after="0"/>
        <w:ind w:left="0" w:right="0" w:firstLine="567"/>
        <w:rPr/>
      </w:pPr>
      <w:r>
        <w:rPr/>
        <w:t>"Похоже, что топлива хватит на несколько таких рейсов. Он привел в действие кадмиевые тормозные стержни. Стрелка дрогнула и нехотя передвинулась в другой конец шкалы. Проверил опоздание - сойдет!" - Терминус</w:t>
      </w:r>
    </w:p>
    <w:p>
      <w:pPr>
        <w:pStyle w:val="Normal"/>
        <w:bidi w:val="0"/>
        <w:spacing w:before="0" w:after="0"/>
        <w:ind w:left="0" w:right="0" w:firstLine="567"/>
        <w:rPr/>
      </w:pPr>
      <w:r>
        <w:rPr/>
        <w:t>"... и три дня искал кристаллы кадмия, а нашедши, раскатал их в листы, ударяя по ним палладиевыми булыжниками. Из кадмиевого листа выкроил шапки-ушанки и положил их на пороге каждого дома". - Урановые уши</w:t>
      </w:r>
    </w:p>
    <w:p>
      <w:pPr>
        <w:pStyle w:val="Normal"/>
        <w:bidi w:val="0"/>
        <w:spacing w:before="0" w:after="0"/>
        <w:ind w:left="0" w:right="0" w:firstLine="567"/>
        <w:rPr/>
      </w:pPr>
      <w:r>
        <w:rPr/>
        <w:t>КАЙАФА (КАИФА) - см. Анна</w:t>
      </w:r>
    </w:p>
    <w:p>
      <w:pPr>
        <w:pStyle w:val="Normal"/>
        <w:bidi w:val="0"/>
        <w:spacing w:before="0" w:after="0"/>
        <w:ind w:left="0" w:right="0" w:firstLine="567"/>
        <w:rPr/>
      </w:pPr>
      <w:r>
        <w:rPr/>
        <w:t>КАКИМИ ДЛИННЫМИ ОНИ ОКАЖУТСЯ - для адресации десяти миллиардов получателей достаточно 10-и символьного цифрового или 7-и символьного буквенного адреса (сейчас используются более длинные адреса - для легкости опознания человеком):</w:t>
      </w:r>
    </w:p>
    <w:p>
      <w:pPr>
        <w:pStyle w:val="Normal"/>
        <w:bidi w:val="0"/>
        <w:spacing w:before="0" w:after="0"/>
        <w:ind w:left="0" w:right="0" w:firstLine="567"/>
        <w:rPr/>
      </w:pPr>
      <w:r>
        <w:rPr/>
        <w:t>"При этом адреса абонентов должны становиться все более длинными. Страшно подумать, какими длинными они окажутся, когда задачей сети станет всесторонняя связь между миллиардами отправителей и получателей". Мегабитовая бомба. Дорога без возврата</w:t>
      </w:r>
    </w:p>
    <w:p>
      <w:pPr>
        <w:pStyle w:val="Normal"/>
        <w:bidi w:val="0"/>
        <w:spacing w:before="0" w:after="0"/>
        <w:ind w:left="0" w:right="0" w:firstLine="567"/>
        <w:rPr/>
      </w:pPr>
      <w:r>
        <w:rPr/>
        <w:t>КАЛЛОТОМИЯ - операция, рассечение связей между полушариями мозга; по версии автора, в этом случае полушария мозга обретают большую самостоятельность; в продвинутых цивилизациях размещают два сознания в одном мозге и без операции, но при временных ограничениях:</w:t>
      </w:r>
    </w:p>
    <w:p>
      <w:pPr>
        <w:pStyle w:val="Normal"/>
        <w:bidi w:val="0"/>
        <w:spacing w:before="0" w:after="0"/>
        <w:ind w:left="0" w:right="0" w:firstLine="567"/>
        <w:rPr/>
      </w:pPr>
      <w:r>
        <w:rPr/>
        <w:t>"Кое-что со временем прояснится. Не до конца, разумеется, до конца можно только путем каллотомии, точно так же, как нельзя объяснить, что значит быть выдрой или черепахой. Если бы кто-нибудь, неважно как, стал черепахой или опять же выдрой, он все равно не смог бы ничего сообщить, ведь животные не говорят и не пишут". - Мир на Земле</w:t>
      </w:r>
    </w:p>
    <w:p>
      <w:pPr>
        <w:pStyle w:val="Normal"/>
        <w:bidi w:val="0"/>
        <w:spacing w:before="0" w:after="0"/>
        <w:ind w:left="0" w:right="0" w:firstLine="567"/>
        <w:rPr/>
      </w:pPr>
      <w:r>
        <w:rPr/>
        <w:t>"Вы ведь знаете, что человеческий мозг состоит из двух почти совершенно независимых друг от друга полушарий. Арчибальд Пранфосс открыл в 2989 году возможность вводить в мозг одного человека две разные индивидуальности. Сначала это делали только для экономии, понимаете? Например, на межзвездных крейсерах, где мало места для экипажа и где один и тот же человек должен нести вахту двадцать четыре часа в сутки. Так вот в его мозг вводят две индивидуальности, и пока одна отдыхает и спит, другая стоит на посту". Странный гость профессора Тарантоги</w:t>
      </w:r>
    </w:p>
    <w:p>
      <w:pPr>
        <w:pStyle w:val="Normal"/>
        <w:bidi w:val="0"/>
        <w:spacing w:before="0" w:after="0"/>
        <w:ind w:left="0" w:right="0" w:firstLine="567"/>
        <w:rPr/>
      </w:pPr>
      <w:r>
        <w:rPr/>
        <w:t>"Здесь заинтересовавшегося я направляю к моим "Диалогам", а также к "Миру на Земле". В этой второй книге никто, наверное, не распознает массу использованной научной литературы (из области каллотомии, то есть рассечения большой спайки, объединяющей посредством 200 миллионов волокон оба наших полушария мозга) как подлинной библиографии (я пользовался ею в Institute for Avanced Study). Через много лет после написания "Диалогов" были получены результаты такого рассечения мозга "надвое", при котором в одной черепной коробке появляются две "индивидуальности" (то полушарие, в котором отсутствует центр речи, остается немым, но присутствие индивидуальности можно обнаружить)". - Тайна китайской комнаты. Компьютеризация мозга (ВЯ)</w:t>
      </w:r>
    </w:p>
    <w:p>
      <w:pPr>
        <w:pStyle w:val="Normal"/>
        <w:bidi w:val="0"/>
        <w:spacing w:before="0" w:after="0"/>
        <w:ind w:left="0" w:right="0" w:firstLine="567"/>
        <w:rPr/>
      </w:pPr>
      <w:r>
        <w:rPr/>
        <w:t>"Мозг, будучи системой одновременно компактной (замкнутой в себе) и стратификационно иерархической, то есть объединяющей эволюционные решения за сотни миллионов лет (возможно, нужно заглядывать и дальше, чем до теропода), до сих пор подвергался у человека как локальному раздражению слабым электрическим током, так и глубоким увечьям при оперировании опухолей или при эпилепсии - тяжелейшему процессу каллотомии, и проявлял вне сильно локализованных повреждений (центра Брока, Вернике, коры в fissura calcarina и подобных) чрезвычайно большую пластичность, которая notabene является одним из существенных отличительных признаков даже относительно примитивных (как перцептрон) нейронных сетей!" - Тайна китайской комнаты. Brain chips III (ВЯ)</w:t>
      </w:r>
    </w:p>
    <w:p>
      <w:pPr>
        <w:pStyle w:val="Normal"/>
        <w:bidi w:val="0"/>
        <w:spacing w:before="0" w:after="0"/>
        <w:ind w:left="0" w:right="0" w:firstLine="567"/>
        <w:rPr/>
      </w:pPr>
      <w:r>
        <w:rPr/>
        <w:t>"Дороги напрямик, по прямой и восходящей линии, от полного автомата, каковым является компьютер, к машине, которой можно было бы приписать сознание, нет. Вместе с тем о работе нашего мозга мы уже знаем столько, чтобы понимать, что так называемая каллотомия, или рассечение большой белой спайки, соединяющей полушария мозга, не ликвидирует сознание, но создает в разделенных полушариях две его разновидности". - Мегабитовая бомба. Душа в машине (ВЯ)</w:t>
      </w:r>
    </w:p>
    <w:p>
      <w:pPr>
        <w:pStyle w:val="Normal"/>
        <w:bidi w:val="0"/>
        <w:spacing w:before="0" w:after="0"/>
        <w:ind w:left="0" w:right="0" w:firstLine="567"/>
        <w:rPr/>
      </w:pPr>
      <w:r>
        <w:rPr/>
        <w:t>КАЛОТЕХНИКА - (гр. kalоs - красивый + техника) - искусство украшения тела, косметические процедуры:</w:t>
      </w:r>
    </w:p>
    <w:p>
      <w:pPr>
        <w:pStyle w:val="Normal"/>
        <w:bidi w:val="0"/>
        <w:spacing w:before="0" w:after="0"/>
        <w:ind w:left="0" w:right="0" w:firstLine="567"/>
        <w:rPr/>
      </w:pPr>
      <w:r>
        <w:rPr/>
        <w:t>"Все это - синхрония костюмно-калотехнических показов, у них тоже есть своя диахрония, хорошо видная по эволюции идеалов красоты и образцов одежды". - Фантастика и футурология</w:t>
      </w:r>
    </w:p>
    <w:p>
      <w:pPr>
        <w:pStyle w:val="Normal"/>
        <w:bidi w:val="0"/>
        <w:spacing w:before="0" w:after="0"/>
        <w:ind w:left="0" w:right="0" w:firstLine="567"/>
        <w:rPr/>
      </w:pPr>
      <w:r>
        <w:rPr/>
        <w:t>"Это уравнение в правах проявляется вначале в том, что красота тела обретает характер ценности, нейтральной в трансцендентном смысле, а затем уже актуальный образец красоты становится демократически нормативным; под воздействием рекламных калотехнических кампаний распространяется оптимистическое мнение, будто каждая женщина может, в принципе, стать Брижит Бардо (или иной звездой, устанавливающей соматический образец красоты; ведь было время, когда по улицам толпами шастали маленькие Брижитки с конскими хвостами)". - Фантастика и футурология</w:t>
      </w:r>
    </w:p>
    <w:p>
      <w:pPr>
        <w:pStyle w:val="Normal"/>
        <w:bidi w:val="0"/>
        <w:spacing w:before="0" w:after="0"/>
        <w:ind w:left="0" w:right="0" w:firstLine="567"/>
        <w:rPr/>
      </w:pPr>
      <w:r>
        <w:rPr/>
        <w:t>КАЛЬДЕРА - большая котловина вулканического происхождения:</w:t>
      </w:r>
    </w:p>
    <w:p>
      <w:pPr>
        <w:pStyle w:val="Normal"/>
        <w:bidi w:val="0"/>
        <w:spacing w:before="0" w:after="0"/>
        <w:ind w:left="0" w:right="0" w:firstLine="567"/>
        <w:rPr/>
      </w:pPr>
      <w:r>
        <w:rPr/>
        <w:t>"Внутри впадины полно старых кальдер и сдохших гейзеров. Эксперты усмотрели в этом остаточную вулканическую деятельность". - Фиаско</w:t>
      </w:r>
    </w:p>
    <w:p>
      <w:pPr>
        <w:pStyle w:val="Normal"/>
        <w:bidi w:val="0"/>
        <w:spacing w:before="0" w:after="0"/>
        <w:ind w:left="0" w:right="0" w:firstLine="567"/>
        <w:rPr/>
      </w:pPr>
      <w:r>
        <w:rPr/>
        <w:t>КАЛЬЯН - приспособление для курения:</w:t>
      </w:r>
    </w:p>
    <w:p>
      <w:pPr>
        <w:pStyle w:val="Normal"/>
        <w:bidi w:val="0"/>
        <w:spacing w:before="0" w:after="0"/>
        <w:ind w:left="0" w:right="0" w:firstLine="567"/>
        <w:rPr/>
      </w:pPr>
      <w:r>
        <w:rPr/>
        <w:t>"За редакторами издательской фирмы А.Кнопфа шествовали их секретарши (сказать, что они неглиже, я не мог бы - кроме нательных узоров в стиле поп-арт, на них вообще ничего не было), с портативными кальянами и наргиле, заправленными модной смесью ЛСД, марихуаны, иохимбина и опиума". Футурологический конгресс</w:t>
      </w:r>
    </w:p>
    <w:p>
      <w:pPr>
        <w:pStyle w:val="Normal"/>
        <w:bidi w:val="0"/>
        <w:spacing w:before="0" w:after="0"/>
        <w:ind w:left="0" w:right="0" w:firstLine="567"/>
        <w:rPr/>
      </w:pPr>
      <w:r>
        <w:rPr/>
        <w:t>КАМАСУТРА - древнеиндийское сочинение о любви и сексе, слово-маркер периода возрождения публичной сексуальности в России (конец прошлого века):</w:t>
      </w:r>
    </w:p>
    <w:p>
      <w:pPr>
        <w:pStyle w:val="Normal"/>
        <w:bidi w:val="0"/>
        <w:spacing w:before="0" w:after="0"/>
        <w:ind w:left="0" w:right="0" w:firstLine="567"/>
        <w:rPr/>
      </w:pPr>
      <w:r>
        <w:rPr/>
        <w:t>"... кроме того, ясно говорится, что в доме нет ни Камасутры, ни чьих-либо детородных органов..." - "Ничто, или Последовательность"</w:t>
      </w:r>
    </w:p>
    <w:p>
      <w:pPr>
        <w:pStyle w:val="Normal"/>
        <w:bidi w:val="0"/>
        <w:spacing w:before="0" w:after="0"/>
        <w:ind w:left="0" w:right="0" w:firstLine="567"/>
        <w:rPr/>
      </w:pPr>
      <w:r>
        <w:rPr/>
        <w:t>КАМЕНЬ ПРЕТКНОВЕНИЯ - аллюзия на Танах, Исайя 8:14 "И будет Он освящением и камнем преткновения, и скалою соблазна... " (у христиан Ветхий Завет, Исайя 8:14); раз уж мы обратились к этому источнику, то заметим, что девиз на здании ООН "Не поднимет народ на народ меча, и не будут более учиться воевать" (Исайя 2:4) дан без ссылки на источник - то ли потому, что проектанты полагали источник очевидным для всех, то ли побоялись дразнить мусульман и коммунистов; пер. - в оригинале "bylem zwykle tym kamieniem, na ktyry trafiaja kosy" - "обычно я оказывался тем камнем, на который натыкаются косы":</w:t>
      </w:r>
    </w:p>
    <w:p>
      <w:pPr>
        <w:pStyle w:val="Normal"/>
        <w:bidi w:val="0"/>
        <w:spacing w:before="0" w:after="0"/>
        <w:ind w:left="0" w:right="0" w:firstLine="567"/>
        <w:rPr/>
      </w:pPr>
      <w:r>
        <w:rPr/>
        <w:t>"Как-то так получалось, что я оказывался тем самым камнем преткновения, а в этом, сами понимаете, проку мало. Это дело я тоже, видно, не закончу. Вечно я останавливаюсь на мертвой точке". - Следствие</w:t>
      </w:r>
    </w:p>
    <w:p>
      <w:pPr>
        <w:pStyle w:val="Normal"/>
        <w:bidi w:val="0"/>
        <w:spacing w:before="0" w:after="0"/>
        <w:ind w:left="0" w:right="0" w:firstLine="567"/>
        <w:rPr/>
      </w:pPr>
      <w:r>
        <w:rPr/>
        <w:t>КАМИН - в данном случае имеется в виду вертикальная щель в скале или пространство между скалами, с глубиной и шириной, допускающими помещение в нее человека и, следовательно, применение специальных приемов для передвижения (альпинизм):</w:t>
      </w:r>
    </w:p>
    <w:p>
      <w:pPr>
        <w:pStyle w:val="Normal"/>
        <w:bidi w:val="0"/>
        <w:spacing w:before="0" w:after="0"/>
        <w:ind w:left="0" w:right="0" w:firstLine="567"/>
        <w:rPr/>
      </w:pPr>
      <w:r>
        <w:rPr/>
        <w:t>"Ему уже не надо было раздумывать, как закрепиться ногами, подобно альпинисту в скальном "камине", чтобы открутить оба винтовых запорных колеса люка". - Фиаско</w:t>
      </w:r>
    </w:p>
    <w:p>
      <w:pPr>
        <w:pStyle w:val="Normal"/>
        <w:bidi w:val="0"/>
        <w:spacing w:before="0" w:after="0"/>
        <w:ind w:left="0" w:right="0" w:firstLine="567"/>
        <w:rPr/>
      </w:pPr>
      <w:r>
        <w:rPr/>
        <w:t>КАМОРРА - ит. camorra тайная бандитская организация на юге Италии в позапрошлом - прошлом веке:</w:t>
      </w:r>
    </w:p>
    <w:p>
      <w:pPr>
        <w:pStyle w:val="Normal"/>
        <w:bidi w:val="0"/>
        <w:spacing w:before="0" w:after="0"/>
        <w:ind w:left="0" w:right="0" w:firstLine="567"/>
        <w:rPr/>
      </w:pPr>
      <w:r>
        <w:rPr/>
        <w:t>"Мафии, каморры, банды, гангстеры, мошенники и "злоумышленники" всяких мастей получают доступ на арену информации наравне с потенциальными Эйнштейнами". - Мегабитовая бомба. Риск Интернета</w:t>
      </w:r>
    </w:p>
    <w:p>
      <w:pPr>
        <w:pStyle w:val="Normal"/>
        <w:bidi w:val="0"/>
        <w:spacing w:before="0" w:after="0"/>
        <w:ind w:left="0" w:right="0" w:firstLine="567"/>
        <w:rPr/>
      </w:pPr>
      <w:r>
        <w:rPr/>
        <w:t>КАНТОР - Георг Кантор (1845-1918) - создатель основ теории множеств, теории действительных чисел и автор многих замечательных и фундаментальных теорем математического анализа:</w:t>
      </w:r>
    </w:p>
    <w:p>
      <w:pPr>
        <w:pStyle w:val="Normal"/>
        <w:bidi w:val="0"/>
        <w:spacing w:before="0" w:after="0"/>
        <w:ind w:left="0" w:right="0" w:firstLine="567"/>
        <w:rPr/>
      </w:pPr>
      <w:r>
        <w:rPr/>
        <w:t>"Но у тебя всегда был один недостаток - ты видишь не то, что у тебя под носом, а лишь то, что далеко: всякие там Канторы, Корбазилиусы..." Возвращение со звезд</w:t>
      </w:r>
    </w:p>
    <w:p>
      <w:pPr>
        <w:pStyle w:val="Normal"/>
        <w:bidi w:val="0"/>
        <w:spacing w:before="0" w:after="0"/>
        <w:ind w:left="0" w:right="0" w:firstLine="567"/>
        <w:rPr/>
      </w:pPr>
      <w:r>
        <w:rPr/>
        <w:t>КАПИТАЛИСТИЧЕСКОЕ ГОСУДАРСТВО - государство, в экономической системе которого играет значительную роль накопленное обществом богатство (капитал), которым распоряжается не собственно государство, а частные лица, в отличие от докапиталистических формаций, в которых роль накопленного богатства была невелика, и в отличие от реального социализма, в котором накопленным богатством распоряжалось теоретически государство, а практически - партийная верхушка, номенклатура (см. М.С.Восленский "Номенклатура"):</w:t>
      </w:r>
    </w:p>
    <w:p>
      <w:pPr>
        <w:pStyle w:val="Normal"/>
        <w:bidi w:val="0"/>
        <w:spacing w:before="0" w:after="0"/>
        <w:ind w:left="0" w:right="0" w:firstLine="567"/>
        <w:rPr/>
      </w:pPr>
      <w:r>
        <w:rPr/>
        <w:t>"Много лет прошло уже после падения последнего капиталистического государства. Окончилась тяжелая, напряженная и великая эпоха справедливого преобразования мира. Нужда, экономический хаос и войны не угрожали больше великим замыслам обитателей Земли". - Астронавты</w:t>
      </w:r>
    </w:p>
    <w:p>
      <w:pPr>
        <w:pStyle w:val="Normal"/>
        <w:bidi w:val="0"/>
        <w:spacing w:before="0" w:after="0"/>
        <w:ind w:left="0" w:right="0" w:firstLine="567"/>
        <w:rPr/>
      </w:pPr>
      <w:r>
        <w:rPr/>
        <w:t>"А разве людей на смерть посылала не машина - обезумевшая, хаотически действующая машина общественного устройства, капитализма? Разве мы можем знать, сколько Бетховенов, Моцартов, Ньютонов погибло под ее слепыми ударами, не успев совершить свои бессмертные деяния? - Астронавты</w:t>
      </w:r>
    </w:p>
    <w:p>
      <w:pPr>
        <w:pStyle w:val="Normal"/>
        <w:bidi w:val="0"/>
        <w:spacing w:before="0" w:after="0"/>
        <w:ind w:left="0" w:right="0" w:firstLine="567"/>
        <w:rPr/>
      </w:pPr>
      <w:r>
        <w:rPr/>
        <w:t>"И все это также является эффектом обычной капиталистической предприимчивости, способствующей развитию Интернета, благодаря которому особо ловкие лишь зарабатывают миллионы и даже миллиарды долларов, но что общего имеет обогащение на Интернете с его возможностью молниеносной передачи ценной информации?" - Мегабитовая бомба. Риск Интернета (ВЯ)</w:t>
      </w:r>
    </w:p>
    <w:p>
      <w:pPr>
        <w:pStyle w:val="Normal"/>
        <w:bidi w:val="0"/>
        <w:spacing w:before="0" w:after="0"/>
        <w:ind w:left="0" w:right="0" w:firstLine="567"/>
        <w:rPr/>
      </w:pPr>
      <w:r>
        <w:rPr/>
        <w:t>"Ясно, что количество потребителей, которые стремились бы к сокровищнице знаний, философии, истории человечества (не той, с большим количеством битв и трупов, которую чрезмерно преподносит мировое телевидение), может быть так ничтожно, что инвестирование в общем больших миллионов в сеть с Интернетом во главе только для любителей ценной информации не окупалось бы, а то, что в рыночном капитализме не окупается, должно быстро погибнуть". - Мегабитовая бомба. Риск Интернета (ВЯ)</w:t>
      </w:r>
    </w:p>
    <w:p>
      <w:pPr>
        <w:pStyle w:val="Normal"/>
        <w:bidi w:val="0"/>
        <w:spacing w:before="0" w:after="0"/>
        <w:ind w:left="0" w:right="0" w:firstLine="567"/>
        <w:rPr/>
      </w:pPr>
      <w:r>
        <w:rPr/>
        <w:t>"Однако не столь однозначно обстоит дело с предсказаниями Фрэнсиса Фукуямы, который уверял, что, поскольку рыночный капитализм и демократия победили, теперь будет всегда одно и то же, то есть скучно. Все не так просто: я убежден, что СКУЧНО не будет НИКОГДА". - Мегабитовая бомба. Прогрессия зла (ВЯ)</w:t>
      </w:r>
    </w:p>
    <w:p>
      <w:pPr>
        <w:pStyle w:val="Normal"/>
        <w:bidi w:val="0"/>
        <w:spacing w:before="0" w:after="0"/>
        <w:ind w:left="0" w:right="0" w:firstLine="567"/>
        <w:rPr/>
      </w:pPr>
      <w:r>
        <w:rPr/>
        <w:t>"Появятся новые общественные движения, в северном полушарии добивающиеся распрямления земной оси, а в южном - изменения наклона этой оси так, чтобы ледник в Антарктиде растаял в мировом океане, благодаря чему мы все тут погибнем, но в разогретой Антарктиде начнется новая, лучшая жизнь так называемого австрало-капитализма". - Мгновение. Logorhea "Посткапитализм". (ВЯ)</w:t>
      </w:r>
    </w:p>
    <w:p>
      <w:pPr>
        <w:pStyle w:val="Normal"/>
        <w:bidi w:val="0"/>
        <w:spacing w:before="0" w:after="0"/>
        <w:ind w:left="0" w:right="0" w:firstLine="567"/>
        <w:rPr/>
      </w:pPr>
      <w:r>
        <w:rPr/>
        <w:t>"Идея о том, что капитализм будет вечен, так как без видов на прибыль никто с места не сдвинется, в этом труде опровергнута раз и навсегда, и хотя труд никогда не будет написан, на стенах будущих пост-Содома и пост-Гоморры такая надпись будет сиять золотом (во всяком случае, должна)". - Книги, которые не напишу (ВЯ)</w:t>
      </w:r>
    </w:p>
    <w:p>
      <w:pPr>
        <w:pStyle w:val="Normal"/>
        <w:bidi w:val="0"/>
        <w:spacing w:before="0" w:after="0"/>
        <w:ind w:left="0" w:right="0" w:firstLine="567"/>
        <w:rPr/>
      </w:pPr>
      <w:r>
        <w:rPr/>
        <w:t>"... правило гарантии авторства, то есть COPYRIGHT, становится все легче нарушаемым, и некоторые объявляют, что именно это может привести к краху одной из главных основ капитализма, ибо капитализм ведь основывается на собственности, на исключительном праве собственности (исключительным собственником не обязательно должно быть частное лицо, им может быть, например, целый генеральный штаб некоей армии), а рынок с его законами спроса и предложения может действовать только благодаря тому, что НЕ все являются обладателями "всего". - Тайна китайской комнаты. Разум и сеть (ВЯ)</w:t>
      </w:r>
    </w:p>
    <w:p>
      <w:pPr>
        <w:pStyle w:val="Normal"/>
        <w:bidi w:val="0"/>
        <w:spacing w:before="0" w:after="0"/>
        <w:ind w:left="0" w:right="0" w:firstLine="567"/>
        <w:rPr/>
      </w:pPr>
      <w:r>
        <w:rPr/>
        <w:t>"Где Капитал прибыли не учует, там инвестиций не будет, и ПОТОМУ я не уверен, что устои капитализма как соотношение рыночного спроса и предложения, предвещающие кому-то там прибыль, удержат свою главенствующую роль в XXI веке". - Тайна китайской комнаты. Информация об информации (ВЯ)</w:t>
      </w:r>
    </w:p>
    <w:p>
      <w:pPr>
        <w:pStyle w:val="Normal"/>
        <w:bidi w:val="0"/>
        <w:spacing w:before="0" w:after="0"/>
        <w:ind w:left="0" w:right="0" w:firstLine="567"/>
        <w:rPr/>
      </w:pPr>
      <w:r>
        <w:rPr/>
        <w:t>"Как эти и многие другие функции можно моделировать В ВОЗНИКНОВЕНИИ КУЛЬТУРЫ, я не имею понятия, а читая трактаты американцев, не могу надивиться наивности их капиталистическо-рыночного прагматизма, бьющего поклоны компьютерам". - Тайна китайской комнаты. Моделирование культуры (ВЯ)</w:t>
      </w:r>
    </w:p>
    <w:p>
      <w:pPr>
        <w:pStyle w:val="Normal"/>
        <w:bidi w:val="0"/>
        <w:spacing w:before="0" w:after="0"/>
        <w:ind w:left="0" w:right="0" w:firstLine="567"/>
        <w:rPr/>
      </w:pPr>
      <w:r>
        <w:rPr/>
        <w:t>КАПИТАНАТ - офис в космопорте, где происходит оформление капитанами кораблей документации для полета и решение сопутствующих вопросов:</w:t>
      </w:r>
    </w:p>
    <w:p>
      <w:pPr>
        <w:pStyle w:val="Normal"/>
        <w:bidi w:val="0"/>
        <w:spacing w:before="0" w:after="0"/>
        <w:ind w:left="0" w:right="0" w:firstLine="567"/>
        <w:rPr/>
      </w:pPr>
      <w:r>
        <w:rPr/>
        <w:t>"... он предъявил в капитанате полномочия и бумаги, необходимые для подтверждения стартовой готовности, а потом, за два часа до назначенного времени, они вышли на плиты, освещенные единственным прожектором, и гуськом двинулись к белому как снег "Голиафу"". - Дознание</w:t>
      </w:r>
    </w:p>
    <w:p>
      <w:pPr>
        <w:pStyle w:val="Normal"/>
        <w:bidi w:val="0"/>
        <w:spacing w:before="0" w:after="0"/>
        <w:ind w:left="0" w:right="0" w:firstLine="567"/>
        <w:rPr/>
      </w:pPr>
      <w:r>
        <w:rPr/>
        <w:t>КАПЛАН - (польск. kaplan) священник, жрец (kaplan poganski), в Беларуси употребляется и в русской речи (ВЯ):</w:t>
      </w:r>
    </w:p>
    <w:p>
      <w:pPr>
        <w:pStyle w:val="Normal"/>
        <w:bidi w:val="0"/>
        <w:spacing w:before="0" w:after="0"/>
        <w:ind w:left="0" w:right="0" w:firstLine="567"/>
        <w:rPr/>
      </w:pPr>
      <w:r>
        <w:rPr/>
        <w:t>"Но это еще не все, к сожалению. Племя потомков космической экспедиции - это общество дикарей, преклоняющихся перед "Королем", которым является огромное морское животное (у которого среди островитян есть свои капланы, существуют ритуалы приношения ему жертв и т.д.)". - Фантастика и футурология</w:t>
      </w:r>
    </w:p>
    <w:p>
      <w:pPr>
        <w:pStyle w:val="Normal"/>
        <w:bidi w:val="0"/>
        <w:spacing w:before="0" w:after="0"/>
        <w:ind w:left="0" w:right="0" w:firstLine="567"/>
        <w:rPr/>
      </w:pPr>
      <w:r>
        <w:rPr/>
        <w:t>КАРАМБОЛЯЖ - от фр. carambole - в биллиарде удар своим шаром в несколько чужих:</w:t>
      </w:r>
    </w:p>
    <w:p>
      <w:pPr>
        <w:pStyle w:val="Normal"/>
        <w:bidi w:val="0"/>
        <w:spacing w:before="0" w:after="0"/>
        <w:ind w:left="0" w:right="0" w:firstLine="567"/>
        <w:rPr/>
      </w:pPr>
      <w:r>
        <w:rPr/>
        <w:t>"Претензии, которые можно было бы предъявить роману, не касаются ни правдоподобия отдельных событий, ни качества их изложения; фигуры прекрасно индивидуализированы, столкновения позиций развиваются в полной мере, язык всегда отлично подстроен под ситуацию (язык дипломатических нот и успокоительных газетных сообщений, язык церковной переписки, язык духовных лиц, находящихся в одиночестве либо контактирующих с представителями внешнего мира etc.); каденция нарастания драматизма в последней части многопланова (аббат - человек глубоко верующий, но при этом совершенно обычный; психологически хорошо смотрится межчеловеческий карамболяж последних сцен: аббат, которому не удается уговорить мать уберечь ребенка от эвтаназии, в отчаянии и ярости бьет врача кулаком; жандармерия отпускает его "без последствий", потому что врач не требует сатисфакции и тем более заключения аббата под стражу; аббат исповедуется в своем поступке, сразу же после этого исповедует торговку помидорами и тут же оба погибают под развалинами рушащегося храма)". - Фантастика и футурология</w:t>
      </w:r>
    </w:p>
    <w:p>
      <w:pPr>
        <w:pStyle w:val="Normal"/>
        <w:bidi w:val="0"/>
        <w:spacing w:before="0" w:after="0"/>
        <w:ind w:left="0" w:right="0" w:firstLine="567"/>
        <w:rPr/>
      </w:pPr>
      <w:r>
        <w:rPr/>
        <w:t>КАРДИНАЛЬНОЕ ЧИСЛО - характеристика множества, позволяющая сравнивать множества по "мощности", "число элементов" множества, например, кардинальное число множества действительных чисел больше кардинального числа множества натуральных чисел, так как между этими множествами не может быть установлено взаимно-однозначное соответствие:</w:t>
      </w:r>
    </w:p>
    <w:p>
      <w:pPr>
        <w:pStyle w:val="Normal"/>
        <w:bidi w:val="0"/>
        <w:spacing w:before="0" w:after="0"/>
        <w:ind w:left="0" w:right="0" w:firstLine="567"/>
        <w:rPr/>
      </w:pPr>
      <w:r>
        <w:rPr/>
        <w:t>"Так пусть это прозвучит, как под стенами Трои: поскольку экипаж не доверяет мне - тому, кто программировал и выслал "Гавриила", - я даю олимпийское слово, что выход посредством коллапса не был введен ни в один блок памяти. "Гавриил" получил максимум возможностей для решения наносекундность обсчета вероятности по всем ее разветвлениям, то есть 10 в 32 степени, - таково было кардинальное число его комбинаций". - Фиаско</w:t>
      </w:r>
    </w:p>
    <w:p>
      <w:pPr>
        <w:pStyle w:val="Normal"/>
        <w:bidi w:val="0"/>
        <w:spacing w:before="0" w:after="0"/>
        <w:ind w:left="0" w:right="0" w:firstLine="567"/>
        <w:rPr/>
      </w:pPr>
      <w:r>
        <w:rPr/>
        <w:t>КАРИАТИДЫ - колонны в виде женских фигур, поддерживающие выступающую часть здания (балкон, галерею и подобное):</w:t>
      </w:r>
    </w:p>
    <w:p>
      <w:pPr>
        <w:pStyle w:val="Normal"/>
        <w:bidi w:val="0"/>
        <w:spacing w:before="0" w:after="0"/>
        <w:ind w:left="0" w:right="0" w:firstLine="567"/>
        <w:rPr/>
      </w:pPr>
      <w:r>
        <w:rPr/>
        <w:t>"...с довольно интересными ножками - они напоминали кариатид..." Высокий замок</w:t>
      </w:r>
    </w:p>
    <w:p>
      <w:pPr>
        <w:pStyle w:val="Normal"/>
        <w:bidi w:val="0"/>
        <w:spacing w:before="0" w:after="0"/>
        <w:ind w:left="0" w:right="0" w:firstLine="567"/>
        <w:rPr/>
      </w:pPr>
      <w:r>
        <w:rPr/>
        <w:t>КАРМАННЫЙ ПРИЕМНИК - по-видимому, имеется в виду электронная книга, созданная через пол-века:</w:t>
      </w:r>
    </w:p>
    <w:p>
      <w:pPr>
        <w:pStyle w:val="Normal"/>
        <w:bidi w:val="0"/>
        <w:spacing w:before="0" w:after="0"/>
        <w:ind w:left="0" w:right="0" w:firstLine="567"/>
        <w:rPr/>
      </w:pPr>
      <w:r>
        <w:rPr/>
        <w:t>"Затем из-за скульптуры вышел Нильс Ирьола. Уткнув нос в карманный приемник, он так увлекся чтением, что налетел на историка". - Магелланово облако</w:t>
      </w:r>
    </w:p>
    <w:p>
      <w:pPr>
        <w:pStyle w:val="Normal"/>
        <w:bidi w:val="0"/>
        <w:spacing w:before="0" w:after="0"/>
        <w:ind w:left="0" w:right="0" w:firstLine="567"/>
        <w:rPr/>
      </w:pPr>
      <w:r>
        <w:rPr/>
        <w:t>КАРТЕЧЬ - снаряд, начиненный мелкими пулями для массового поражения живой силы противника:</w:t>
      </w:r>
    </w:p>
    <w:p>
      <w:pPr>
        <w:pStyle w:val="Normal"/>
        <w:bidi w:val="0"/>
        <w:spacing w:before="0" w:after="0"/>
        <w:ind w:left="0" w:right="0" w:firstLine="567"/>
        <w:rPr/>
      </w:pPr>
      <w:r>
        <w:rPr/>
        <w:t>"Ибо ни перед чем так не преклонялся, ничего так не обожал, как бравость солдатскую и молодецкую удаль, пироги на горелке с порохом, сухари, да зарядные ящики, да картечь". - Путешествие первое или Ловушка Гарганциана</w:t>
      </w:r>
    </w:p>
    <w:p>
      <w:pPr>
        <w:pStyle w:val="Normal"/>
        <w:bidi w:val="0"/>
        <w:spacing w:before="0" w:after="0"/>
        <w:ind w:left="0" w:right="0" w:firstLine="567"/>
        <w:rPr/>
      </w:pPr>
      <w:r>
        <w:rPr/>
        <w:t>КАРТОЧКИ, КВИТАНЦИИ РАДИОСВЯЗИ - в любительской радиосвязи подтверждения установления связи, которые радиолюбители высылают друг другу:</w:t>
      </w:r>
    </w:p>
    <w:p>
      <w:pPr>
        <w:pStyle w:val="Normal"/>
        <w:bidi w:val="0"/>
        <w:spacing w:before="0" w:after="0"/>
        <w:ind w:left="0" w:right="0" w:firstLine="567"/>
        <w:rPr/>
      </w:pPr>
      <w:r>
        <w:rPr/>
        <w:t>"Я должен был дежурить через день до шести, консультировать членов клуба по техническим вопросам и выдавать им карточки QDR по предъявлении билетов с уплаченными взносами". - Друг</w:t>
      </w:r>
    </w:p>
    <w:p>
      <w:pPr>
        <w:pStyle w:val="Normal"/>
        <w:bidi w:val="0"/>
        <w:spacing w:before="0" w:after="0"/>
        <w:ind w:left="0" w:right="0" w:firstLine="567"/>
        <w:rPr/>
      </w:pPr>
      <w:r>
        <w:rPr/>
        <w:t>"Стены были сверху донизу увешаны квитанциями радиосвязи со всего света и пестрыми плакатами, скрывавшими подтеки..." - Друг</w:t>
      </w:r>
    </w:p>
    <w:p>
      <w:pPr>
        <w:pStyle w:val="Normal"/>
        <w:bidi w:val="0"/>
        <w:spacing w:before="0" w:after="0"/>
        <w:ind w:left="0" w:right="0" w:firstLine="567"/>
        <w:rPr/>
      </w:pPr>
      <w:r>
        <w:rPr/>
        <w:t>КАТ - палач:</w:t>
      </w:r>
    </w:p>
    <w:p>
      <w:pPr>
        <w:pStyle w:val="Normal"/>
        <w:bidi w:val="0"/>
        <w:spacing w:before="0" w:after="0"/>
        <w:ind w:left="0" w:right="0" w:firstLine="567"/>
        <w:rPr/>
      </w:pPr>
      <w:r>
        <w:rPr/>
        <w:t>"Поскольку же многие и поныне катом его именуют, народилось отсюда присловье..." - Урановые уши</w:t>
      </w:r>
    </w:p>
    <w:p>
      <w:pPr>
        <w:pStyle w:val="Normal"/>
        <w:bidi w:val="0"/>
        <w:spacing w:before="0" w:after="0"/>
        <w:ind w:left="0" w:right="0" w:firstLine="567"/>
        <w:rPr/>
      </w:pPr>
      <w:r>
        <w:rPr/>
        <w:t>КАТАЛАЖКИ - тюрьмы; пер. - в оригинале "kryminalуw" - "тюрем":</w:t>
      </w:r>
    </w:p>
    <w:p>
      <w:pPr>
        <w:pStyle w:val="Normal"/>
        <w:bidi w:val="0"/>
        <w:spacing w:before="0" w:after="0"/>
        <w:ind w:left="0" w:right="0" w:firstLine="567"/>
        <w:rPr/>
      </w:pPr>
      <w:r>
        <w:rPr/>
        <w:t>"Любой достаточно мощный порыв ко всеобщему счастью заканчивается строительством каталажек". - Осмотр на месте</w:t>
      </w:r>
    </w:p>
    <w:p>
      <w:pPr>
        <w:pStyle w:val="Normal"/>
        <w:bidi w:val="0"/>
        <w:spacing w:before="0" w:after="0"/>
        <w:ind w:left="0" w:right="0" w:firstLine="567"/>
        <w:rPr/>
      </w:pPr>
      <w:r>
        <w:rPr/>
        <w:t>КАТАЛИСЬ ТРИ ПОРОСЕНКА - игры этого типа были весьма распространены, настолько, что в них играли и Лем, и Пиркс:</w:t>
      </w:r>
    </w:p>
    <w:p>
      <w:pPr>
        <w:pStyle w:val="Normal"/>
        <w:bidi w:val="0"/>
        <w:spacing w:before="0" w:after="0"/>
        <w:ind w:left="0" w:right="0" w:firstLine="567"/>
        <w:rPr/>
      </w:pPr>
      <w:r>
        <w:rPr/>
        <w:t>"... и еще одной, покрытой стеклышком, под которым катались три поросенка (это была игра на ловкость), я носил из дома в школу и из школы домой целую контору" - Высокий замок</w:t>
      </w:r>
    </w:p>
    <w:p>
      <w:pPr>
        <w:pStyle w:val="Normal"/>
        <w:bidi w:val="0"/>
        <w:spacing w:before="0" w:after="0"/>
        <w:ind w:left="0" w:right="0" w:firstLine="567"/>
        <w:rPr/>
      </w:pPr>
      <w:r>
        <w:rPr/>
        <w:t>"Если коробочку потрясти, из окружавших домик кустов выкатывались, словно розовые жемчужинки, три поросенка. И тотчас же из норы под лесом лес был лишь нарисован на внутренней стенке коробочки, но будто живой выбегал черный волк и, щелкая при малейшем движении зубастой, красной изнутри пастью, мчался к поросятам, чтобы их проглотить. Должно быть, внутри у него был магнитик. Требовалась немалая ловкость, чтобы этому помешать. Постукивая по дну коробочки ногтем мизинца, надо было завести поросят в домик, через дверку, которая не всегда к тому же распахивалась". - Патруль</w:t>
      </w:r>
    </w:p>
    <w:p>
      <w:pPr>
        <w:pStyle w:val="Normal"/>
        <w:bidi w:val="0"/>
        <w:spacing w:before="0" w:after="0"/>
        <w:ind w:left="0" w:right="0" w:firstLine="567"/>
        <w:rPr/>
      </w:pPr>
      <w:r>
        <w:rPr/>
        <w:t>КАТАРИЯ - либо местный цветок, либо "непета катария" или "кошачья мята" - растение, которое привлекает кошек; до метра в высоту, пушистые серо-зеленые листья, мелкие бледно-лиловые или белые цветы на кончиках веток (ВК):</w:t>
      </w:r>
    </w:p>
    <w:p>
      <w:pPr>
        <w:pStyle w:val="Normal"/>
        <w:bidi w:val="0"/>
        <w:spacing w:before="0" w:after="0"/>
        <w:ind w:left="0" w:right="0" w:firstLine="567"/>
        <w:rPr/>
      </w:pPr>
      <w:r>
        <w:rPr/>
        <w:t>"Но было же и третье прошлое: большие, чопорные подстриженные сады, садовники с ножницами, своры борзых и черно-белый дог, как арлекин на ступенях трона, скучающая скульптура - лишь движение ребер нарушало его грациозную неподвижность, да в равнодушных желтых глазах поблескивали, казалось, уменьшенные отражения катарий или некроток. И эти слова "некротки", "катарии" - сейчас я не знала, что они значили, но когда-то должна была знать". - Маска</w:t>
      </w:r>
    </w:p>
    <w:p>
      <w:pPr>
        <w:pStyle w:val="Normal"/>
        <w:bidi w:val="0"/>
        <w:spacing w:before="0" w:after="0"/>
        <w:ind w:left="0" w:right="0" w:firstLine="567"/>
        <w:rPr/>
      </w:pPr>
      <w:r>
        <w:rPr/>
        <w:t>КАТАСТРОФИЗМ - теория эволюции, согласно которой жизнь на Земле неоднократно погибала и возрождалась:</w:t>
      </w:r>
    </w:p>
    <w:p>
      <w:pPr>
        <w:pStyle w:val="Normal"/>
        <w:bidi w:val="0"/>
        <w:spacing w:before="0" w:after="0"/>
        <w:ind w:left="0" w:right="0" w:firstLine="567"/>
        <w:rPr/>
      </w:pPr>
      <w:r>
        <w:rPr/>
        <w:t>"Можно долго перечислять оппонирующие друг другу теории, такие как "пунктуализм", "сальтационизм", "катастрофизм" (смысл последней изложен авторами, включая и меня, в немецкой книге "Das kreative Vernichtungsprinzip im Weltall" - "Созидательный деструктивизм, действующий в Космосе"), но я не намерен сейчас вступать в спор". - Мегабитовая бомба. Метаинформационная теория эволюции</w:t>
      </w:r>
    </w:p>
    <w:p>
      <w:pPr>
        <w:pStyle w:val="Normal"/>
        <w:bidi w:val="0"/>
        <w:spacing w:before="0" w:after="0"/>
        <w:ind w:left="0" w:right="0" w:firstLine="567"/>
        <w:rPr/>
      </w:pPr>
      <w:r>
        <w:rPr/>
        <w:t>КАТАТОНИЯ - неподвижность, одеревенение мышц:</w:t>
      </w:r>
    </w:p>
    <w:p>
      <w:pPr>
        <w:pStyle w:val="Normal"/>
        <w:bidi w:val="0"/>
        <w:spacing w:before="0" w:after="0"/>
        <w:ind w:left="0" w:right="0" w:firstLine="567"/>
        <w:rPr/>
      </w:pPr>
      <w:r>
        <w:rPr/>
        <w:t>"Согласовать их вердикты пробует МОСГ (Модуль Согласования Гипотез), который, однако, то и дело впадает либо в эпилептический резонанс, либо в кататонию". - Осмотр на месте</w:t>
      </w:r>
    </w:p>
    <w:p>
      <w:pPr>
        <w:pStyle w:val="Normal"/>
        <w:bidi w:val="0"/>
        <w:spacing w:before="0" w:after="0"/>
        <w:ind w:left="0" w:right="0" w:firstLine="567"/>
        <w:rPr/>
      </w:pPr>
      <w:r>
        <w:rPr/>
        <w:t>КАТОДНАЯ ЛАМПА - электронно-вакуумный прибор, использующий для преобразования электрических сигналов управление движением электронов в вакууме; изобретен в конце позапрошлого века, название "катодная лампа" (образованное от названия одного из элементов ламп - катода) применялось в первой половине прошлого века; до создания полупроводниковых приборов основной тип электронных приборов, начиная с последней четверти прошлого века уступила им область малых мощностей и низких частот, оставшись основным решением для космической связи, радиолокации, ускорительной техники и некоторых других областей; термин "стальные лампы" применен говорящим, чтобы указать на применение ламп в металлических (а не стеклянных) корпусах, более дорогих и надежных; название иногда распространялось на приборы, содержащие такие лампы, например, "катодный осциллограф":</w:t>
      </w:r>
    </w:p>
    <w:p>
      <w:pPr>
        <w:pStyle w:val="Normal"/>
        <w:bidi w:val="0"/>
        <w:spacing w:before="0" w:after="0"/>
        <w:ind w:left="0" w:right="0" w:firstLine="567"/>
        <w:rPr/>
      </w:pPr>
      <w:r>
        <w:rPr/>
        <w:t>"Мебель составляли огромный письменный стол, несколько кресел и стоящие вдоль стен столы с какими-то очень сложными аппаратами, начиненными огромным количеством катодных ламп". - Человек с Марса</w:t>
      </w:r>
    </w:p>
    <w:p>
      <w:pPr>
        <w:pStyle w:val="Normal"/>
        <w:bidi w:val="0"/>
        <w:spacing w:before="0" w:after="0"/>
        <w:ind w:left="0" w:right="0" w:firstLine="567"/>
        <w:rPr/>
      </w:pPr>
      <w:r>
        <w:rPr/>
        <w:t>"Обращаю внимание высокого суда на тот факт, что ответчик заказал у нас модель "Гениак"-люкс, на стальных лампах, с аппаратурой для цветных сновидений, фильтром неприятностей и глушителем огорчений, хотя все это явно превышало его финансовые возможности". - Существуете ли Вы, мистер Джонс?</w:t>
      </w:r>
    </w:p>
    <w:p>
      <w:pPr>
        <w:pStyle w:val="Normal"/>
        <w:bidi w:val="0"/>
        <w:spacing w:before="0" w:after="0"/>
        <w:ind w:left="0" w:right="0" w:firstLine="567"/>
        <w:rPr/>
      </w:pPr>
      <w:r>
        <w:rPr/>
        <w:t>"Все эти механизмы для укрощения протуберанцев имели свою земную предысторию, они долго дозревали в пробных полетах и умышленных катастрофах, которым сопутствовало то спокойно-одобрительное, то испуганно-удивленное мерцание катодных осциллографов, а большая цифровая машина, вынужденная разыгрывать эти астронавтические трагедии, оставалась неподвижной, и лишь тепло ее стен, ласково греющее руки, как кафельная печь, говорило дежурному программисту о мгновенных шквалах тока, соответствующих векам космонавтики". - Два молодых человека</w:t>
      </w:r>
    </w:p>
    <w:p>
      <w:pPr>
        <w:pStyle w:val="Normal"/>
        <w:bidi w:val="0"/>
        <w:spacing w:before="0" w:after="0"/>
        <w:ind w:left="0" w:right="0" w:firstLine="567"/>
        <w:rPr/>
      </w:pPr>
      <w:r>
        <w:rPr/>
        <w:t>КАТОН - в первом случае имелся в виду Катон Младший, (95-46 до н. э.), римский политический деятель, судебный оратор, философ, известный своей справедливостью и неподкупностью, республиканец, противник Цезаря, сторонник Гнея Помпея; после победы Цезаря в 46 над приверженцами Помпея покончил с собой; во втором случае мог иметься в виду или он, или Катон Старший (234-149 до н.э.), политик, полководец, историк, энциклопедист, автор трудов по ведению хозяйства; боролся с самоуправством высших должностных лиц, с роскошью, поддерживал средний класс, известен фразой "кроме того, считаю, что Карфаген должен быть разрушен", которой заканчивал свои выступления:</w:t>
      </w:r>
    </w:p>
    <w:p>
      <w:pPr>
        <w:pStyle w:val="Normal"/>
        <w:bidi w:val="0"/>
        <w:spacing w:before="0" w:after="0"/>
        <w:ind w:left="0" w:right="0" w:firstLine="567"/>
        <w:rPr/>
      </w:pPr>
      <w:r>
        <w:rPr/>
        <w:t>"И как потом защищаться этим горемыкам, если какой-нибудь Катон заклеймит их позором за гнусную белковую левовращательность!" - Звездные дневники Ийона Тихого. Путешествие восьмое</w:t>
      </w:r>
    </w:p>
    <w:p>
      <w:pPr>
        <w:pStyle w:val="Normal"/>
        <w:bidi w:val="0"/>
        <w:spacing w:before="0" w:after="0"/>
        <w:ind w:left="0" w:right="0" w:firstLine="567"/>
        <w:rPr/>
      </w:pPr>
      <w:r>
        <w:rPr/>
        <w:t>"Неужели вы полагаете, что после этой войны все лесные ахиллесы станут катонами? Фурии были не лучше вас, но их я понимаю, они хоть женщины по крайней мере!" - Больница Преображения</w:t>
      </w:r>
    </w:p>
    <w:p>
      <w:pPr>
        <w:pStyle w:val="Normal"/>
        <w:bidi w:val="0"/>
        <w:spacing w:before="0" w:after="0"/>
        <w:ind w:left="0" w:right="0" w:firstLine="567"/>
        <w:rPr/>
      </w:pPr>
      <w:r>
        <w:rPr/>
        <w:t>КАУЗАЛЬНОСТЬ - (от лат. causa - причина) причинность:</w:t>
      </w:r>
    </w:p>
    <w:p>
      <w:pPr>
        <w:pStyle w:val="Normal"/>
        <w:bidi w:val="0"/>
        <w:spacing w:before="0" w:after="0"/>
        <w:ind w:left="0" w:right="0" w:firstLine="567"/>
        <w:rPr/>
      </w:pPr>
      <w:r>
        <w:rPr/>
        <w:t>"Пример "автокреации" определяет не только "максимальные масштабы" парадокса "самотворения" (Петр родил только самого себя, а в универсальном, вселенском варианте уже человечество сотворило самое себя, причем, возможно, сделало это не лучшим образом, что удалось бы даже перевести в "манихейскую" терминологию), но одновременно доказывает, что для научно-фантастического творчества центральным является авторский замысел как включение существенных инноваций в саму структуру объективного мира произведений (в случае перемещений по времени речь идет об изменении каузальности посредством предположения о допустимости трансформации того, что сегодня мы считаем универсально, традиционно и безусловно неизменным)". - Фантастика и футурология</w:t>
      </w:r>
    </w:p>
    <w:p>
      <w:pPr>
        <w:pStyle w:val="Normal"/>
        <w:bidi w:val="0"/>
        <w:spacing w:before="0" w:after="0"/>
        <w:ind w:left="0" w:right="0" w:firstLine="567"/>
        <w:rPr/>
      </w:pPr>
      <w:r>
        <w:rPr/>
        <w:t>"Пралюди принципиально не могли знать, что между регулярностью, скажем, восходов и заходов Солнца и регулярностью (типичностью) поведения одних индивидуумов по отношению к другим есть существенная разница, состоящая в том, что при внеобщественном явлении (восходы и заходы солнца) наблюдается устойчивая каузальная связь, тогда как во втором случае ("норма агрессии") наблюдается закономерность, которая возникла некогда из случайного отклонения". - Сумма технологии</w:t>
      </w:r>
    </w:p>
    <w:p>
      <w:pPr>
        <w:pStyle w:val="Normal"/>
        <w:bidi w:val="0"/>
        <w:spacing w:before="0" w:after="0"/>
        <w:ind w:left="0" w:right="0" w:firstLine="567"/>
        <w:rPr/>
      </w:pPr>
      <w:r>
        <w:rPr/>
        <w:t>КЕССОН - камера для разделения сред, чаще всего влагосодержащей и сухой, например, для входа или выхода человека из подводного судна в воду без попадания воды в это судно, а также углубление в потолке, служит для украшения и изменения акустики помещения:</w:t>
      </w:r>
    </w:p>
    <w:p>
      <w:pPr>
        <w:pStyle w:val="Normal"/>
        <w:bidi w:val="0"/>
        <w:spacing w:before="0" w:after="0"/>
        <w:ind w:left="0" w:right="0" w:firstLine="567"/>
        <w:rPr/>
      </w:pPr>
      <w:r>
        <w:rPr/>
        <w:t>"Кессонное перекрытие покоилось на колоннах, стены были увешаны роскошными гобеленами и ковриками, по большей части в черных, золотых и серебряных тонах" - Рукопись, найденная в ванне</w:t>
      </w:r>
    </w:p>
    <w:p>
      <w:pPr>
        <w:pStyle w:val="Normal"/>
        <w:bidi w:val="0"/>
        <w:spacing w:before="0" w:after="0"/>
        <w:ind w:left="0" w:right="0" w:firstLine="567"/>
        <w:rPr/>
      </w:pPr>
      <w:r>
        <w:rPr/>
        <w:t>КИ - см. Коэффициент Интеллекта</w:t>
      </w:r>
    </w:p>
    <w:p>
      <w:pPr>
        <w:pStyle w:val="Normal"/>
        <w:bidi w:val="0"/>
        <w:spacing w:before="0" w:after="0"/>
        <w:ind w:left="0" w:right="0" w:firstLine="567"/>
        <w:rPr/>
      </w:pPr>
      <w:r>
        <w:rPr/>
        <w:t>КИКА - старинный русский женский праздничный головной убор; пер. - в оригинале "czaprak" - "чепрак" - подкладка под седло:</w:t>
      </w:r>
    </w:p>
    <w:p>
      <w:pPr>
        <w:pStyle w:val="Normal"/>
        <w:bidi w:val="0"/>
        <w:spacing w:before="0" w:after="0"/>
        <w:ind w:left="0" w:right="0" w:firstLine="567"/>
        <w:rPr/>
      </w:pPr>
      <w:r>
        <w:rPr/>
        <w:t>" - Подробности, милостивые государи, вы узнаете, прибыв на место, ответил чужеземец, облаченный в золотые шаровары, кику с наушниками, жемчугом переливающуюся, и усеянный застежками камзол особого покроя, со складными шкатулками для сластей вместо карманов". - Путешествие второе, или какую услугу оказали Трурль и Клапауций царю Жестокусу</w:t>
      </w:r>
    </w:p>
    <w:p>
      <w:pPr>
        <w:pStyle w:val="Normal"/>
        <w:bidi w:val="0"/>
        <w:spacing w:before="0" w:after="0"/>
        <w:ind w:left="0" w:right="0" w:firstLine="567"/>
        <w:rPr/>
      </w:pPr>
      <w:r>
        <w:rPr/>
        <w:t>КИНГ-КОНГ - сверхмощная и сверхбольшая обезьяна, персонаж американского фильма первой трети прошлого века, имя стало нарицательным:</w:t>
      </w:r>
    </w:p>
    <w:p>
      <w:pPr>
        <w:pStyle w:val="Normal"/>
        <w:bidi w:val="0"/>
        <w:spacing w:before="0" w:after="0"/>
        <w:ind w:left="0" w:right="0" w:firstLine="567"/>
        <w:rPr/>
      </w:pPr>
      <w:r>
        <w:rPr/>
        <w:t>"А ведь для того, чтобы с большим успехом подключить чувства хотя бы ОДНОГО человека к искусственному миру (или, по-моему, "фантоматизировать") таким образом, чтобы он был не в состоянии отличить создаваемую компьютером искусственную реальность от реальности настоящей, нужен интеллект, потому что в виртуальном мире этот человек будет искать не столько кинг-конгов или грифов, но и просто ДРУГИХ ЛЮДЕЙ". - Мегабитовая бомба. Игры в Интернете</w:t>
      </w:r>
    </w:p>
    <w:p>
      <w:pPr>
        <w:pStyle w:val="Normal"/>
        <w:bidi w:val="0"/>
        <w:spacing w:before="0" w:after="0"/>
        <w:ind w:left="0" w:right="0" w:firstLine="567"/>
        <w:rPr/>
      </w:pPr>
      <w:r>
        <w:rPr/>
        <w:t>КИТЧ - дешевка, безвкусная массовая продукция, рассчитанная на внешний эффект; в художественной промышленности второй половины позапрошлого начале прошлого века распространился как промышленная имитация уникальных изделий, во второй половине прошлого века стал явлением массовой культуры. "Над дверью - позолоченный портал, по бокам - пальмы в кадках, к туалету ведет дорожка, выложенная плиткой с китайскими иероглифами, а потолок синий со звездами..."; китч входит в моду, когда старые образцы хорошего тона приедаются, а новая эстетика не сформировалась; возникает при чрезмерном богатстве и пресыщенности или, наоборот, при вопиющей, бросающей вызов бедности; в конце прошлого века китч начал "перевариваться" высоким искусством, появился окультуренный, не столь вызывающий китч, например, была легитимизирована высокой модой бижутерия; задним числом, как это обычно и происходит, некоторые стали причислять к китчу Вагнера, Чайковского, Рембранта и утверждать, что "слезы на глазах слушателей или зрителей - одно из главных доказательств китчевой природы артефакта", что на китч указывают "открытое доверчивое лицо, чувственная кожа, золотые закаты, мечты о вечном":</w:t>
      </w:r>
    </w:p>
    <w:p>
      <w:pPr>
        <w:pStyle w:val="Normal"/>
        <w:bidi w:val="0"/>
        <w:spacing w:before="0" w:after="0"/>
        <w:ind w:left="0" w:right="0" w:firstLine="567"/>
        <w:rPr/>
      </w:pPr>
      <w:r>
        <w:rPr/>
        <w:t>"Чтобы понять, почему все было именно так, говорит Асперникус, мы должны обратиться ко второй после этики зла кариатиде нацизма - китчу". Провокация</w:t>
      </w:r>
    </w:p>
    <w:p>
      <w:pPr>
        <w:pStyle w:val="Normal"/>
        <w:bidi w:val="0"/>
        <w:spacing w:before="0" w:after="0"/>
        <w:ind w:left="0" w:right="0" w:firstLine="567"/>
        <w:rPr/>
      </w:pPr>
      <w:r>
        <w:rPr/>
        <w:t>КЛАГЕСОВСКАЯ МЕТАФИЗИКА - взгляды Людвига Клагеса, немецкого психолога, основателя графологии, философа, мистика конца позапрошлого - первой половины прошлого века; он считал дух, душу и жизнь основными философскими понятиями, причем дух (а не разум) - понятием, противоположным душе:</w:t>
      </w:r>
    </w:p>
    <w:p>
      <w:pPr>
        <w:pStyle w:val="Normal"/>
        <w:bidi w:val="0"/>
        <w:spacing w:before="0" w:after="0"/>
        <w:ind w:left="0" w:right="0" w:firstLine="567"/>
        <w:rPr/>
      </w:pPr>
      <w:r>
        <w:rPr/>
        <w:t>"Если бы он мог и умел толком контролировать собственное творчество, то должен был бы сразу воздержаться от иллюстрации катастрофическими картинками какой-то клагесовской метафизики". - Фантастика и футурология</w:t>
      </w:r>
    </w:p>
    <w:p>
      <w:pPr>
        <w:pStyle w:val="Normal"/>
        <w:bidi w:val="0"/>
        <w:spacing w:before="0" w:after="0"/>
        <w:ind w:left="0" w:right="0" w:firstLine="567"/>
        <w:rPr/>
      </w:pPr>
      <w:r>
        <w:rPr/>
        <w:t>КЛАКЕР - лицо, которое аплодирует за плату; в шоу-бизнесе применяется для улучшения имиджа исполнителя, в политике - повсеместно; аплодисменты передавались по радиотрансляции на съездах Коммунистической партии СССР, позже передача аплодисментов применялась и применяется в настоящее время в телевизионных передачах, предназначенных для массового зрителя (например, в США и России); аналогичное явление - смех невидимых зрителей; оба метода воздействия апеллируют к стадному чувству (АК):</w:t>
      </w:r>
    </w:p>
    <w:p>
      <w:pPr>
        <w:pStyle w:val="Normal"/>
        <w:bidi w:val="0"/>
        <w:spacing w:before="0" w:after="0"/>
        <w:ind w:left="0" w:right="0" w:firstLine="567"/>
        <w:rPr/>
      </w:pPr>
      <w:r>
        <w:rPr/>
        <w:t>"Сперва воображали себе Бога суровым Отцом, потом Пастырем-Селекционером, затем Художником, влюбленным в Творение; а людям оставалось играть соответственно роли послушных детишек, кротких овечек и, наконец, бешено аплодирующих Господних клакеров". - Звездные дневники Ийона Тихого. Путешествие двадцать первое</w:t>
      </w:r>
    </w:p>
    <w:p>
      <w:pPr>
        <w:pStyle w:val="Normal"/>
        <w:bidi w:val="0"/>
        <w:spacing w:before="0" w:after="0"/>
        <w:ind w:left="0" w:right="0" w:firstLine="567"/>
        <w:rPr/>
      </w:pPr>
      <w:r>
        <w:rPr/>
        <w:t>КЛЕЦКИ - кусочки теста, сваренные в бульоне или молоке:</w:t>
      </w:r>
    </w:p>
    <w:p>
      <w:pPr>
        <w:pStyle w:val="Normal"/>
        <w:bidi w:val="0"/>
        <w:spacing w:before="0" w:after="0"/>
        <w:ind w:left="0" w:right="0" w:firstLine="567"/>
        <w:rPr/>
      </w:pPr>
      <w:r>
        <w:rPr/>
        <w:t>"Клеюшник, - говорилось там, - собою зело мягок, консистенцией сходство имеет с клецкою... Глаза его суть туповатые, водянистые, являя образ душевной оного гнусности". - Звездные дневники Ийона Тихого. Путешествие одиннадцатое</w:t>
      </w:r>
    </w:p>
    <w:p>
      <w:pPr>
        <w:pStyle w:val="Normal"/>
        <w:bidi w:val="0"/>
        <w:spacing w:before="0" w:after="0"/>
        <w:ind w:left="0" w:right="0" w:firstLine="567"/>
        <w:rPr/>
      </w:pPr>
      <w:r>
        <w:rPr/>
        <w:t>"Словно у них дюзы были набиты клецками". - Терминус</w:t>
      </w:r>
    </w:p>
    <w:p>
      <w:pPr>
        <w:pStyle w:val="Normal"/>
        <w:bidi w:val="0"/>
        <w:spacing w:before="0" w:after="0"/>
        <w:ind w:left="0" w:right="0" w:firstLine="567"/>
        <w:rPr/>
      </w:pPr>
      <w:r>
        <w:rPr/>
        <w:t>"Не только употребление клецек с кетчупом или пудинга должно притягивать наши мысли и быть подтверждением их чудесного исполнения". Мгновение. Интеллект - случайность или неизбежность</w:t>
      </w:r>
    </w:p>
    <w:p>
      <w:pPr>
        <w:pStyle w:val="Normal"/>
        <w:bidi w:val="0"/>
        <w:spacing w:before="0" w:after="0"/>
        <w:ind w:left="0" w:right="0" w:firstLine="567"/>
        <w:rPr/>
      </w:pPr>
      <w:r>
        <w:rPr/>
        <w:t>КЛОНИРОВАНИЕ - создание биологических объектов, генетически эквивалентных уже существующим или существовавшим; требует извлечения в той или иной форме генетической информации из существующего организма или его останков и "запуска" процесса возникновения организма с этой информацией; весьма сложный эксперимент, существенное продвижение в этом направлении произошло в конце прошлого века и вызвало, в частности, экстремальную (для того времени) волну истерического бреда в "средствах массовой информации" и, соответственно, сознании большинства людей:</w:t>
      </w:r>
    </w:p>
    <w:p>
      <w:pPr>
        <w:pStyle w:val="Normal"/>
        <w:bidi w:val="0"/>
        <w:spacing w:before="0" w:after="0"/>
        <w:ind w:left="0" w:right="0" w:firstLine="567"/>
        <w:rPr/>
      </w:pPr>
      <w:r>
        <w:rPr/>
        <w:t>"То есть возникнет биотехнология. Поэтому я закончил свою "Сумму технологии" словами, что наши языки создают ФИЛОСОФИЮ, в то время как биологический язык генов создает ФИЛОСОФОВ, и поэтому стоит ему научиться, хотя он и труден. Почему-то мы начали учиться этому языку, сразу как генной инженерии, которая вторглась в мир культурных растений и животных, чтобы, в конце концов, дойти до сферы внесексуальной репродукции в виде клонирования. В США уже заявили, что способ репродукции, ведущий к появлению людей, раз и навсегда задан их конституцией и является их личным делом, а политике вход на эту территорию запрещен". - Молох. Вместо послесловия. Что мне удалось предсказать</w:t>
      </w:r>
    </w:p>
    <w:p>
      <w:pPr>
        <w:pStyle w:val="Normal"/>
        <w:bidi w:val="0"/>
        <w:spacing w:before="0" w:after="0"/>
        <w:ind w:left="0" w:right="0" w:firstLine="567"/>
        <w:rPr/>
      </w:pPr>
      <w:r>
        <w:rPr/>
        <w:t>Примечание. Мнение об установлении в американской конституции способа репродукции - видимо, шутка (автора или переводчика).</w:t>
      </w:r>
    </w:p>
    <w:p>
      <w:pPr>
        <w:pStyle w:val="Normal"/>
        <w:bidi w:val="0"/>
        <w:spacing w:before="0" w:after="0"/>
        <w:ind w:left="0" w:right="0" w:firstLine="567"/>
        <w:rPr/>
      </w:pPr>
      <w:r>
        <w:rPr/>
        <w:t>"Клонированная овца наделала много шума во всем мире. И вызвала еще больше недоразумений и страхов. Посыпались протесты против нарушения "основополагающих этических норм", в защиту "человеческого достоинства и уникальности индивидуума". Хор светских и несветских голосов призывает к абсолютному запрету клонирования или, по крайней мере, к мораторию, ибо periculum in mora. Промедление с клонированием не повредит - совсем наоборот. На обложках периодических изданий, например "Spiegel", появились батальоны марширующих ровным шагом Гитлеров и Эйнштейнов. Все это отчасти упрощает сам предмет до глупости, отчасти является типичной для нашего времени погоней за сенсацией. Эти лавинообразно увеличивающиеся глупости следует просто выбросить из повестки дня, причем на многие годы. Поскольку, если уже завтра начнется клонирование людей, ни о каких когортах Больших или Малых индивидуумов не может быть и речи. О том, во что это может вылиться, я и намерен рассказать, потому что вопрос касается в первую очередь информации, а именно двух видов ее: той, которая создает любое живое существо, и той, которая после рождения формирует его под влиянием окружающего мира. Первый тип информации по-английски называется nature. Это творение КОДА НАСЛЕДСТВЕННОСТИ. А второй - nurture - информация "приобретенная", формирующая бытие в течение жизни индивидуума". Мегабитовая бомба. Код жизни</w:t>
      </w:r>
    </w:p>
    <w:p>
      <w:pPr>
        <w:pStyle w:val="Normal"/>
        <w:bidi w:val="0"/>
        <w:spacing w:before="0" w:after="0"/>
        <w:ind w:left="0" w:right="0" w:firstLine="567"/>
        <w:rPr/>
      </w:pPr>
      <w:r>
        <w:rPr/>
        <w:t>КОГЕРЕНТНОСТЬ - (от лат. cohaerentia - связь) в физике - постоянство разности фаз двух колебательных процессов, в широком смысле - связанность двух процессов:</w:t>
      </w:r>
    </w:p>
    <w:p>
      <w:pPr>
        <w:pStyle w:val="Normal"/>
        <w:bidi w:val="0"/>
        <w:spacing w:before="0" w:after="0"/>
        <w:ind w:left="0" w:right="0" w:firstLine="567"/>
        <w:rPr/>
      </w:pPr>
      <w:r>
        <w:rPr/>
        <w:t>"Связность и логичность произведения "онтоклассической" тематики не имеет, очевидно, ничего общего с когерентностью более "нормального" текста". - Фантастика и футурология</w:t>
      </w:r>
    </w:p>
    <w:p>
      <w:pPr>
        <w:pStyle w:val="Normal"/>
        <w:bidi w:val="0"/>
        <w:spacing w:before="0" w:after="0"/>
        <w:ind w:left="0" w:right="0" w:firstLine="567"/>
        <w:rPr/>
      </w:pPr>
      <w:r>
        <w:rPr/>
        <w:t>"Кстати, так как практически было бы абсурдным предполагать полную безаварийность любой технологии, то "когерентные расстройства", с которыми сталкиваются герои Дика, все эти провалы, деформации, аномалии окружающего их мира можно с полным правом отнести за счет неполадок в фантоматизаторах". - Фантастика и футурология</w:t>
      </w:r>
    </w:p>
    <w:p>
      <w:pPr>
        <w:pStyle w:val="Normal"/>
        <w:bidi w:val="0"/>
        <w:spacing w:before="0" w:after="0"/>
        <w:ind w:left="0" w:right="0" w:firstLine="567"/>
        <w:rPr/>
      </w:pPr>
      <w:r>
        <w:rPr/>
        <w:t>"В противном случае в результате операций по трансформации получается распадающийся без тени когерентности материал, а не новая - фантастическая организация смысловых значений". - Фантастика и футурология</w:t>
      </w:r>
    </w:p>
    <w:p>
      <w:pPr>
        <w:pStyle w:val="Normal"/>
        <w:bidi w:val="0"/>
        <w:spacing w:before="0" w:after="0"/>
        <w:ind w:left="0" w:right="0" w:firstLine="567"/>
        <w:rPr/>
      </w:pPr>
      <w:r>
        <w:rPr/>
        <w:t>"Подобного рода идеи сейчас в моде; например, у меня на столе лежит вышедший несколько лет назад увесистый трактат Е.Реджиса-младшего из Кембриджского университета, который проповедует эту дискогеренцию, взаимную непереводимость наук, и поверхностному читателю может даже показаться, что первая часть моего эссе "Ересь" содержит версии "непереводимой разнородности наук других цивилизаций" и довольно активно поддерживает их". - Тайна китайской комнаты. Ересь</w:t>
      </w:r>
    </w:p>
    <w:p>
      <w:pPr>
        <w:pStyle w:val="Normal"/>
        <w:bidi w:val="0"/>
        <w:spacing w:before="0" w:after="0"/>
        <w:ind w:left="0" w:right="0" w:firstLine="567"/>
        <w:rPr/>
      </w:pPr>
      <w:r>
        <w:rPr/>
        <w:t>"Добавлю еще, что определенные виды раздражения (изученные лучше всего благодаря трепанации черепа) мозговой коры дают полностью когерентные воспринимающие эффекты; раздраженный мозг реагирует, например, таким воспроизведением конкретного воспоминания, что оперируемый "чувствует себя", например, в театре, "видит" какую-то сцену и "слышит" какие-то ведущиеся на ней разговоры". - Тайна китайской комнаты. Компьютеризация мозга</w:t>
      </w:r>
    </w:p>
    <w:p>
      <w:pPr>
        <w:pStyle w:val="Normal"/>
        <w:bidi w:val="0"/>
        <w:spacing w:before="0" w:after="0"/>
        <w:ind w:left="0" w:right="0" w:firstLine="567"/>
        <w:rPr/>
      </w:pPr>
      <w:r>
        <w:rPr/>
        <w:t>"Это значит, что первый исследовательский импульс, как я до сих пор вижу, исходит не изнутри cyberspace, рождающего программы и компьютеры (следующих поколений), а от покровителей этого замкнутого в электронике "мира", представляющего высоко когерентное, путанное, но и упорядоченное некое "целое". - Тайна китайской комнаты. Выращивание информации?</w:t>
      </w:r>
    </w:p>
    <w:p>
      <w:pPr>
        <w:pStyle w:val="Normal"/>
        <w:bidi w:val="0"/>
        <w:spacing w:before="0" w:after="0"/>
        <w:ind w:left="0" w:right="0" w:firstLine="567"/>
        <w:rPr/>
      </w:pPr>
      <w:r>
        <w:rPr/>
        <w:t>"Если абонент располагает, скажем, преобразовательно-пропускной мощностью порядка, например (условно), 10 в 9 степени бит в секунду, то мы "затопим" абонента, посылая ему 10 в 15 степени бит в секунду, особенно если он не может знать, какие биты являются носителями некоторой связной информации, а какие - чисто случайным месивом". - Мегабитовая бомба. Ономастическая киберомахия</w:t>
      </w:r>
    </w:p>
    <w:p>
      <w:pPr>
        <w:pStyle w:val="Normal"/>
        <w:bidi w:val="0"/>
        <w:spacing w:before="0" w:after="0"/>
        <w:ind w:left="0" w:right="0" w:firstLine="567"/>
        <w:rPr/>
      </w:pPr>
      <w:r>
        <w:rPr/>
        <w:t>КОЕ-КАКИЕ МОМЕНТЫ ИЗ НАШЕЙ ИСТОРИИ - возможно, имеется в виду истребление нацистами евреев и цыган Европы, при этом некоторые местные жители спасали преследуемых, рискуя собственной жизнью; их подвиг тем более велик, что многие помогали убийцам, а подавляющее большинство пользовалось результатами:</w:t>
      </w:r>
    </w:p>
    <w:p>
      <w:pPr>
        <w:pStyle w:val="Normal"/>
        <w:bidi w:val="0"/>
        <w:spacing w:before="0" w:after="0"/>
        <w:ind w:left="0" w:right="0" w:firstLine="567"/>
        <w:rPr/>
      </w:pPr>
      <w:r>
        <w:rPr/>
        <w:t>"За каких-нибудь несколько десятков лет роботы исчезли; впрочем, это эвфемизм, и за ним скрываются ужасные события, называемые многими киберноцидом. Энциане сами пальцем не тронули ни одного ардрита? Тоже мне оправдание. За них зато взялись шустринные системы; ведь доезжачий тоже не сам гонит зайцев и не собственными зубами их рвет и когтями. В лесах и пещерах творились будто бы ужасные вещи, а были, говорят, энциане, готовые скорее погибнуть вместе со своими ардритами, нежели выдать их на разборку. Удивительно, до чего это напоминает мне кое-какие моменты из нашей истории. Случись нечто такое у нас, пожалуй, нашлись бы охотники выставить роботов виновниками всяческого зла, новейшим воплощением лукавого". - Осмотр на месте</w:t>
      </w:r>
    </w:p>
    <w:p>
      <w:pPr>
        <w:pStyle w:val="Normal"/>
        <w:bidi w:val="0"/>
        <w:spacing w:before="0" w:after="0"/>
        <w:ind w:left="0" w:right="0" w:firstLine="567"/>
        <w:rPr/>
      </w:pPr>
      <w:r>
        <w:rPr/>
        <w:t>КОЖА С ВНУТРЕННЕЙ СТОРОНЫ ЖЕНСКИХ БЕДЕР - кожа заключенных использовалась национал-социалистами (Германия, 40-е годы прошлого века) для изготовления предметов обихода:</w:t>
      </w:r>
    </w:p>
    <w:p>
      <w:pPr>
        <w:pStyle w:val="Normal"/>
        <w:bidi w:val="0"/>
        <w:spacing w:before="0" w:after="0"/>
        <w:ind w:left="0" w:right="0" w:firstLine="567"/>
        <w:rPr/>
      </w:pPr>
      <w:r>
        <w:rPr/>
        <w:t>"- Красивый переплет, верно? Редкость, - сказал он. - Кожа с внутренней стороны женских бедер". - Больница Преображения</w:t>
      </w:r>
    </w:p>
    <w:p>
      <w:pPr>
        <w:pStyle w:val="Normal"/>
        <w:bidi w:val="0"/>
        <w:spacing w:before="0" w:after="0"/>
        <w:ind w:left="0" w:right="0" w:firstLine="567"/>
        <w:rPr/>
      </w:pPr>
      <w:r>
        <w:rPr/>
        <w:t>КОЗЕТКА - двухместный диванчик:</w:t>
      </w:r>
    </w:p>
    <w:p>
      <w:pPr>
        <w:pStyle w:val="Normal"/>
        <w:bidi w:val="0"/>
        <w:spacing w:before="0" w:after="0"/>
        <w:ind w:left="0" w:right="0" w:firstLine="567"/>
        <w:rPr/>
      </w:pPr>
      <w:r>
        <w:rPr/>
        <w:t>"Продвигаясь дальше - теперь уже с исключительной осторожностью, не снимая пальца со спускового крючка бластера, - в какой-то неглубокой ложбине я наткнулся на густые заросли в стиле Людовика XV; оттуда прямо на меня выскочила дикая козетка". - Звездные дневники Ийона Тихого. Путешествие двадцать первое</w:t>
      </w:r>
    </w:p>
    <w:p>
      <w:pPr>
        <w:pStyle w:val="Normal"/>
        <w:bidi w:val="0"/>
        <w:spacing w:before="0" w:after="0"/>
        <w:ind w:left="0" w:right="0" w:firstLine="567"/>
        <w:rPr/>
      </w:pPr>
      <w:r>
        <w:rPr/>
        <w:t>"Когда же гнев и отчаяние Трурля поуменьшились, и, обессилев от брани, он скорее рухнул, чем уселся, на роскошную козетку из перламутра и закрыл глаза..." - Путешествие второе, или какую услугу оказали Трурль и Клапауций царю Жестокусу</w:t>
      </w:r>
    </w:p>
    <w:p>
      <w:pPr>
        <w:pStyle w:val="Normal"/>
        <w:bidi w:val="0"/>
        <w:spacing w:before="0" w:after="0"/>
        <w:ind w:left="0" w:right="0" w:firstLine="567"/>
        <w:rPr/>
      </w:pPr>
      <w:r>
        <w:rPr/>
        <w:t>КОЛ - приспособление для казни - вводилось казнимому в задний проход и в идеале должно было выйти из шеи в районе затылка; данный способ казни был популярен в прошлом в некоторых восточных странах и России (в последнем случае казнимому выдавалась шуба, чтобы он не замерз слишком быстро):</w:t>
      </w:r>
    </w:p>
    <w:p>
      <w:pPr>
        <w:pStyle w:val="Normal"/>
        <w:bidi w:val="0"/>
        <w:spacing w:before="0" w:after="0"/>
        <w:ind w:left="0" w:right="0" w:firstLine="567"/>
        <w:rPr/>
      </w:pPr>
      <w:r>
        <w:rPr/>
        <w:t>"Натуру имел он широкую, но расточительства не одобрял, а потому особым указом унифицировал все колья и плахи, винты и шплинты, дыбы и клубы". Путешествие первое или Ловушка Гарганциана</w:t>
      </w:r>
    </w:p>
    <w:p>
      <w:pPr>
        <w:pStyle w:val="Normal"/>
        <w:bidi w:val="0"/>
        <w:spacing w:before="0" w:after="0"/>
        <w:ind w:left="0" w:right="0" w:firstLine="567"/>
        <w:rPr/>
      </w:pPr>
      <w:r>
        <w:rPr/>
        <w:t>"Правда, именно под этим лозунгом и огнем жгли, и жидким оловом поили, и четвертовали, и на кол сажали, и кости ломали, а в самые ответственные исторические моменты даже шестерками лошадей разрывали". - Собысчас</w:t>
      </w:r>
    </w:p>
    <w:p>
      <w:pPr>
        <w:pStyle w:val="Normal"/>
        <w:bidi w:val="0"/>
        <w:spacing w:before="0" w:after="0"/>
        <w:ind w:left="0" w:right="0" w:firstLine="567"/>
        <w:rPr/>
      </w:pPr>
      <w:r>
        <w:rPr/>
        <w:t>КОЛИЧЕСТВО ПОЛОВ - важная характеристика существ, которая влечет характеристики общества; во Вселенной наиболее часты системы с пятью полами, встречаются с двумя, тремя и шестью:</w:t>
      </w:r>
    </w:p>
    <w:p>
      <w:pPr>
        <w:pStyle w:val="Normal"/>
        <w:bidi w:val="0"/>
        <w:spacing w:before="0" w:after="0"/>
        <w:ind w:left="0" w:right="0" w:firstLine="567"/>
        <w:rPr/>
      </w:pPr>
      <w:r>
        <w:rPr/>
        <w:t>"Кроме того, неизвестно, кто из них может принимать духовный сан, так как у них различается пять полов; это нелегкая проблема для теологов". Звездные дневники Ийона Тихого. Путешествие двадцать второе</w:t>
      </w:r>
    </w:p>
    <w:p>
      <w:pPr>
        <w:pStyle w:val="Normal"/>
        <w:bidi w:val="0"/>
        <w:spacing w:before="0" w:after="0"/>
        <w:ind w:left="0" w:right="0" w:firstLine="567"/>
        <w:rPr/>
      </w:pPr>
      <w:r>
        <w:rPr/>
        <w:t>"... в законодательном порядке увеличил число разрешенных полов. При нем наряду с мужчиной и женщиной появились двужчина, дваба и два вспомогательных пола - уложники и поддержанки. Жизнь, особенно эротическая... усложнилась до крайности". - Звездные дневники Ийона Тихого. Путешествие двадцать первое</w:t>
      </w:r>
    </w:p>
    <w:p>
      <w:pPr>
        <w:pStyle w:val="Normal"/>
        <w:bidi w:val="0"/>
        <w:spacing w:before="0" w:after="0"/>
        <w:ind w:left="0" w:right="0" w:firstLine="567"/>
        <w:rPr/>
      </w:pPr>
      <w:r>
        <w:rPr/>
        <w:t>"И они должны быть подобны нам, пятеричникам, не только устройством тела, но и общим образом жизни, ибо известно, что пятеричка - основной элемент нашего семейного устройства... Ни к чему взаимная симпатия, ни к чему планы и мечты, если не хватит представителя хоть одного из этих пяти полов; однако такая ситуация, увы, встречается в жизни и называется драмой четверицы, или несчастной любовью..." - Звездные дневники Ийона Тихого. Путешествие двадцать пятое</w:t>
      </w:r>
    </w:p>
    <w:p>
      <w:pPr>
        <w:pStyle w:val="Normal"/>
        <w:bidi w:val="0"/>
        <w:spacing w:before="0" w:after="0"/>
        <w:ind w:left="0" w:right="0" w:firstLine="567"/>
        <w:rPr/>
      </w:pPr>
      <w:r>
        <w:rPr/>
        <w:t>КОЛОСНИКОВАЯ РЕШЕТКА - решетка, на которой лежит в топке горящее топливо:</w:t>
      </w:r>
    </w:p>
    <w:p>
      <w:pPr>
        <w:pStyle w:val="Normal"/>
        <w:bidi w:val="0"/>
        <w:spacing w:before="0" w:after="0"/>
        <w:ind w:left="0" w:right="0" w:firstLine="567"/>
        <w:rPr/>
      </w:pPr>
      <w:r>
        <w:rPr/>
        <w:t>"При звуке гонга зрительный зал погрузился во мрак, уподобившись колосниковой решетке с рассыпанными на ней тлеющими углями, зато актеры восхитительно засияли". - Звездные дневники Ийона Тихого. Путешествие четырнадцатое</w:t>
      </w:r>
    </w:p>
    <w:p>
      <w:pPr>
        <w:pStyle w:val="Normal"/>
        <w:bidi w:val="0"/>
        <w:spacing w:before="0" w:after="0"/>
        <w:ind w:left="0" w:right="0" w:firstLine="567"/>
        <w:rPr/>
      </w:pPr>
      <w:r>
        <w:rPr/>
        <w:t>КОЛЬЧАТЫЙ ШЛАНГ - шланг в защитной оболочке из металлических колец:</w:t>
      </w:r>
    </w:p>
    <w:p>
      <w:pPr>
        <w:pStyle w:val="Normal"/>
        <w:bidi w:val="0"/>
        <w:spacing w:before="0" w:after="0"/>
        <w:ind w:left="0" w:right="0" w:firstLine="567"/>
        <w:rPr/>
      </w:pPr>
      <w:r>
        <w:rPr/>
        <w:t>"...волочащего за своим синтетическим коконом кольчатый шланг, по которому подают воздух..." - Насморк</w:t>
      </w:r>
    </w:p>
    <w:p>
      <w:pPr>
        <w:pStyle w:val="Normal"/>
        <w:bidi w:val="0"/>
        <w:spacing w:before="0" w:after="0"/>
        <w:ind w:left="0" w:right="0" w:firstLine="567"/>
        <w:rPr/>
      </w:pPr>
      <w:r>
        <w:rPr/>
        <w:t>КОМИКСЫ - род синтетического искусства, сочетание литературы и живописи, серии картинок, изображающих какое-либо действие и сопровождающееся словами персонажей или комментариями; комиксы часто бывают примитивны и поэтому потребляется либо детьми, либо взрослыми с низким уровнем интеллекта, связь с другими свойствами личности не отмечена:</w:t>
      </w:r>
    </w:p>
    <w:p>
      <w:pPr>
        <w:pStyle w:val="Normal"/>
        <w:bidi w:val="0"/>
        <w:spacing w:before="0" w:after="0"/>
        <w:ind w:left="0" w:right="0" w:firstLine="567"/>
        <w:rPr/>
      </w:pPr>
      <w:r>
        <w:rPr/>
        <w:t>"... мы выявили разлагающее влияние так называемой художественной литературы, особенно европейской, а также установили, что чтение комиксов оказывает благотворное воздействие на лояльность граждан". - ЭДИП</w:t>
      </w:r>
    </w:p>
    <w:p>
      <w:pPr>
        <w:pStyle w:val="Normal"/>
        <w:bidi w:val="0"/>
        <w:spacing w:before="0" w:after="0"/>
        <w:ind w:left="0" w:right="0" w:firstLine="567"/>
        <w:rPr/>
      </w:pPr>
      <w:r>
        <w:rPr/>
        <w:t>КОММУНИЗМ - гипотетическое устройство общества, при котором люди работают только потому, что им это нравится, и количество произведенного не меньше потребностей людей; серьезных теоретических или экспериментальных исследований внутренних и внешних условий, необходимых для стабильного существования такого общества, не проводилось; эксперименты с целью построения такого общества начинались обычно с установления низкой и слабо дифференцированной нормы потребления, что влекло уменьшение производительности труда и прекращение эксперимента; согласно косвенным данным (опыт киббуцев в Государстве Израиль), в обществе есть несколько процентов людей, пригодных для такого общества; возможно, интуитивно ощущая это, строители светлого завтра и начинали с уничтожения миллионов; однако сама по себе идея построения общества, в котором все будут счастливы, является столь воодушевляющей, что люди шли - как они полагали, ради приближения этого светлого завтра - на жертвы, лишения и смерть, как от рук политических противников, так и в результате деятельности своих вождей и созданной ими репрессивной системы:</w:t>
      </w:r>
    </w:p>
    <w:p>
      <w:pPr>
        <w:pStyle w:val="Normal"/>
        <w:bidi w:val="0"/>
        <w:spacing w:before="0" w:after="0"/>
        <w:ind w:left="0" w:right="0" w:firstLine="567"/>
        <w:rPr/>
      </w:pPr>
      <w:r>
        <w:rPr/>
        <w:t>"А теперь подумайте. Этого человека мучили, избивали - он молчал. Молчал, когда от него отвернулись родители, брат и товарищи. Молчал, когда уже никто, кроме гестаповцев, не разговаривал с ним. Были разорваны узы, связывавшие человека с миром, но он продолжал молчать - и вот цена этого молчания! - Тер-Хаар поднял руку. - Мы в огромном долгу у людей далекого прошлого, у многих тысяч тех, кто погиб подобно Мартину, но чьи имена останутся нам неизвестны. Он умирал, зная, что никакой лучший мир не вознаградит его за муки и его жизнь навечно закончится в известковой яме, что не будет ни воскресения, ни возмездия. Но его смерть и молчание, на которое он сам себя обрек, ускорили приход коммунизма, может быть, на минуту, может быть, на дни или недели - все равно! Мы пошли к звездам потому, что он умер ради этого. Мы живем при коммунизме... Но где же среди вас коммунисты?!" - Магелланово облако</w:t>
      </w:r>
    </w:p>
    <w:p>
      <w:pPr>
        <w:pStyle w:val="Normal"/>
        <w:bidi w:val="0"/>
        <w:spacing w:before="0" w:after="0"/>
        <w:ind w:left="0" w:right="0" w:firstLine="567"/>
        <w:rPr/>
      </w:pPr>
      <w:r>
        <w:rPr/>
        <w:t>"Ведь это философы открыли, что все не так, как кажется, а совершенно иначе; и вот ведь что интересно: последствия гуманистических систем были, в сущности, нулевыми, зато последствия тех, других, наподобие ницшеанской, были кошмарны, и даже заповедь любви к ближнему, а также программу построения земного рая удалось переделать в довольно-таки массовые могилы". - Осмотр на месте</w:t>
      </w:r>
    </w:p>
    <w:p>
      <w:pPr>
        <w:pStyle w:val="Normal"/>
        <w:bidi w:val="0"/>
        <w:spacing w:before="0" w:after="0"/>
        <w:ind w:left="0" w:right="0" w:firstLine="567"/>
        <w:rPr/>
      </w:pPr>
      <w:r>
        <w:rPr/>
        <w:t>"При коммунизме государство имело "все", народ de facto не имел ничего, и это привело к падению системы". - Тайна китайской комнаты. Разум и сеть (ВЯ)</w:t>
      </w:r>
    </w:p>
    <w:p>
      <w:pPr>
        <w:pStyle w:val="Normal"/>
        <w:bidi w:val="0"/>
        <w:spacing w:before="0" w:after="0"/>
        <w:ind w:left="0" w:right="0" w:firstLine="567"/>
        <w:rPr/>
      </w:pPr>
      <w:r>
        <w:rPr/>
        <w:t>"В "красной утопии", каковой является написанное мной "Магелланово облако", которое я, кстати, не разрешаю переиздавать ни в Польше, ни за ее границами (поскольку это "утопия коммунизма"), можно найти по крайней мере два вида прогнозов, реализованных в последующие сорок лет". - Мегабитовая бомба. Заклятие превидизма (ВЯ)</w:t>
      </w:r>
    </w:p>
    <w:p>
      <w:pPr>
        <w:pStyle w:val="Normal"/>
        <w:bidi w:val="0"/>
        <w:spacing w:before="0" w:after="0"/>
        <w:ind w:left="0" w:right="0" w:firstLine="567"/>
        <w:rPr/>
      </w:pPr>
      <w:r>
        <w:rPr/>
        <w:t>"Япония не знала коммунистического режима, и если мой роман обратит в коммунизм хотя бы одного-единственного японца, мне суждено гореть в аду". Интервью [о романе "Магелланово облако", обосновывая запрет на перевод] (ВЯ)</w:t>
      </w:r>
    </w:p>
    <w:p>
      <w:pPr>
        <w:pStyle w:val="Normal"/>
        <w:bidi w:val="0"/>
        <w:spacing w:before="0" w:after="0"/>
        <w:ind w:left="0" w:right="0" w:firstLine="567"/>
        <w:rPr/>
      </w:pPr>
      <w:r>
        <w:rPr/>
        <w:t>"Джордж Сорос, спонсирующий львиную часть культуры в посткоммунистических странах, намеревается расширить территорию, на которую падает долларовая манна небесная, за пределы Польши и России". - Мгновение. Logorhea (ВЯ)</w:t>
      </w:r>
    </w:p>
    <w:p>
      <w:pPr>
        <w:pStyle w:val="Normal"/>
        <w:bidi w:val="0"/>
        <w:spacing w:before="0" w:after="0"/>
        <w:ind w:left="0" w:right="0" w:firstLine="567"/>
        <w:rPr/>
      </w:pPr>
      <w:r>
        <w:rPr/>
        <w:t>КОММУНИСТЫ - члены коммунистической партии, организации, в некоторых странах призывавшей к насильственному изменению государственного устройства; такие призывы обычно запрещены конституционно:</w:t>
      </w:r>
    </w:p>
    <w:p>
      <w:pPr>
        <w:pStyle w:val="Normal"/>
        <w:bidi w:val="0"/>
        <w:spacing w:before="0" w:after="0"/>
        <w:ind w:left="0" w:right="0" w:firstLine="567"/>
        <w:rPr/>
      </w:pPr>
      <w:r>
        <w:rPr/>
        <w:t>"Мой дед, Ганнибал Смит, приехал в Советский Союз еще в 1948 году, но до конца дней тосковал по Америке, хотя ничего, кроме плохого, там не видел: он был коммунистом и негром - двойной грех, за который ему пришлось немало страдать". - Астронавты</w:t>
      </w:r>
    </w:p>
    <w:p>
      <w:pPr>
        <w:pStyle w:val="Normal"/>
        <w:bidi w:val="0"/>
        <w:spacing w:before="0" w:after="0"/>
        <w:ind w:left="0" w:right="0" w:firstLine="567"/>
        <w:rPr/>
      </w:pPr>
      <w:r>
        <w:rPr/>
        <w:t>"Как известно, в нашей стране вот уже семь лет проводится проверка лояльности граждан. На первом этапе мы ограничивались выявлением коммунистов и их сторонников". - ЭДИП</w:t>
      </w:r>
    </w:p>
    <w:p>
      <w:pPr>
        <w:pStyle w:val="Normal"/>
        <w:bidi w:val="0"/>
        <w:spacing w:before="0" w:after="0"/>
        <w:ind w:left="0" w:right="0" w:firstLine="567"/>
        <w:rPr/>
      </w:pPr>
      <w:r>
        <w:rPr/>
        <w:t>"И так как кроме коммунистов, больных историческим материализмом, и поддерживающих их так называемых безвредных идиотов в эту понимаемую с телеологической точки зрения дорогу вперед ко всеобщему прогрессу человечества поверили только особы очень малограмотные и молодые, всю эту болтовню вокруг якобы исторически обусловленной прогрессии бытия нашего мира следует мокрой губкой стереть с доски". - Мгновение. Будущее темно (ВЯ)</w:t>
      </w:r>
    </w:p>
    <w:p>
      <w:pPr>
        <w:pStyle w:val="Normal"/>
        <w:bidi w:val="0"/>
        <w:spacing w:before="0" w:after="0"/>
        <w:ind w:left="0" w:right="0" w:firstLine="567"/>
        <w:rPr/>
      </w:pPr>
      <w:r>
        <w:rPr/>
        <w:t>КОМОЧКИ МУТНОГО ЛЬДА - при замерзании происходит кристаллизация, и полученная среда оказывается мутной, если исходная жидкость содержала примеси, делающие ее мутной или растворенные газы, образовавшие пузырьки при замерзании:</w:t>
      </w:r>
    </w:p>
    <w:p>
      <w:pPr>
        <w:pStyle w:val="Normal"/>
        <w:bidi w:val="0"/>
        <w:spacing w:before="0" w:after="0"/>
        <w:ind w:left="0" w:right="0" w:firstLine="567"/>
        <w:rPr/>
      </w:pPr>
      <w:r>
        <w:rPr/>
        <w:t>"Четвертый свесился со стула, его шлем свалился с головы, и посеребренные кристалликами воздуха волосы касались пола. Его глаза превратились в комочки мутного льда". - Магелланово облако</w:t>
      </w:r>
    </w:p>
    <w:p>
      <w:pPr>
        <w:pStyle w:val="Normal"/>
        <w:bidi w:val="0"/>
        <w:spacing w:before="0" w:after="0"/>
        <w:ind w:left="0" w:right="0" w:firstLine="567"/>
        <w:rPr/>
      </w:pPr>
      <w:r>
        <w:rPr/>
        <w:t>КОМПАТИБИЛЬНЫЙ - (от англ. compatibility - совместимость) совместимый:</w:t>
      </w:r>
    </w:p>
    <w:p>
      <w:pPr>
        <w:pStyle w:val="Normal"/>
        <w:bidi w:val="0"/>
        <w:spacing w:before="0" w:after="0"/>
        <w:ind w:left="0" w:right="0" w:firstLine="567"/>
        <w:rPr/>
      </w:pPr>
      <w:r>
        <w:rPr/>
        <w:t>"Следовательно, на пути к возникновению нового interface мозга с "компатибильной" сетью подобной нейронной, сделаны первые шаги". - Тайна китайской комнаты. Компьютеризация мозга</w:t>
      </w:r>
    </w:p>
    <w:p>
      <w:pPr>
        <w:pStyle w:val="Normal"/>
        <w:bidi w:val="0"/>
        <w:spacing w:before="0" w:after="0"/>
        <w:ind w:left="0" w:right="0" w:firstLine="567"/>
        <w:rPr/>
      </w:pPr>
      <w:r>
        <w:rPr/>
        <w:t>"Следовательно, мы имеем такую картину: ЛИБО "полнокоммуникационное общество", в котором (так как благодаря его потенциальной доступности к коммуникации все равны) удивительно осуществляются идеи Норберта Винера из его книги 50-х годов "Human Use of Human Beings", напоминающие анархические теории Бакунина конца XIX века о "саморегулирующемся" обществе, избавленном от государственности, раздробленном на меньшие, более "социокомпатибильные" группы, скрепленные сетью глобальной коммуникации, ЛИБО наоборот: централизованная власть, "знающая" все обо всех". - Мегабитовая бомба. Информационное перепутье</w:t>
      </w:r>
    </w:p>
    <w:p>
      <w:pPr>
        <w:pStyle w:val="Normal"/>
        <w:bidi w:val="0"/>
        <w:spacing w:before="0" w:after="0"/>
        <w:ind w:left="0" w:right="0" w:firstLine="567"/>
        <w:rPr/>
      </w:pPr>
      <w:r>
        <w:rPr/>
        <w:t>КОМПЛЕМЕНТАРНОСТЬ - (от лат. completus - полный) соответствие, составление с чем-то другим некого нового объекта, имеющего новые свойства (например, для некоторых схем нужны два транзистора с определенным образом согласованными параметрами - "комплементарная пара"):</w:t>
      </w:r>
    </w:p>
    <w:p>
      <w:pPr>
        <w:pStyle w:val="Normal"/>
        <w:bidi w:val="0"/>
        <w:spacing w:before="0" w:after="0"/>
        <w:ind w:left="0" w:right="0" w:firstLine="567"/>
        <w:rPr/>
      </w:pPr>
      <w:r>
        <w:rPr/>
        <w:t>"Затем Эйнштейн попытался еще спасти детерминизм и защитить его, но не победил, - появилась абсолютно неочевидная, рожденная в копенгагенской школе КОМПЛЕМЕНТАРНОСТЬ, а потом "элементарные" частицы понемногу перестали быть элементарными, и сейчас концепция, что разных частиц может быть бесконечно много в зависимости от энергетических условий окружения, уже никакой ересью не является". - Тайна китайской комнаты. Модель эволюции</w:t>
      </w:r>
    </w:p>
    <w:p>
      <w:pPr>
        <w:pStyle w:val="Normal"/>
        <w:bidi w:val="0"/>
        <w:spacing w:before="0" w:after="0"/>
        <w:ind w:left="0" w:right="0" w:firstLine="567"/>
        <w:rPr/>
      </w:pPr>
      <w:r>
        <w:rPr/>
        <w:t>"Гелл-Манн при этом упорствует в том, что антиномия "электрон - волна частица" - коллапс волны - принцип комплементарности (родом из копенгагенской школы) - все это вовсе не является непостижимыми для нашего разума загадками". - Мегабитовая бомба. Мой взгляд на мир</w:t>
      </w:r>
    </w:p>
    <w:p>
      <w:pPr>
        <w:pStyle w:val="Normal"/>
        <w:bidi w:val="0"/>
        <w:spacing w:before="0" w:after="0"/>
        <w:ind w:left="0" w:right="0" w:firstLine="567"/>
        <w:rPr/>
      </w:pPr>
      <w:r>
        <w:rPr/>
        <w:t>КОМПУЛЬСИВНОСТЬ - (от англ. compulsive - принудительный) в социологии ситуация, когда индивид или группа под влиянием внешней угрозы действуют вопреки первоначальным интересам или намерениям, в медицине - навязчивые состояния, принимающие форму тех или иных повторяющихся нерациональных действий:</w:t>
      </w:r>
    </w:p>
    <w:p>
      <w:pPr>
        <w:pStyle w:val="Normal"/>
        <w:bidi w:val="0"/>
        <w:spacing w:before="0" w:after="0"/>
        <w:ind w:left="0" w:right="0" w:firstLine="567"/>
        <w:rPr/>
      </w:pPr>
      <w:r>
        <w:rPr/>
        <w:t>"Поведение характеропатов отличается всеми признаками компульсивности, что отражено в уголовном праве, где учитывается низкий уровень вменяемости, а значит, и ответственности за совершенные деяния". - Фантастика и футурология</w:t>
      </w:r>
    </w:p>
    <w:p>
      <w:pPr>
        <w:pStyle w:val="Normal"/>
        <w:bidi w:val="0"/>
        <w:spacing w:before="0" w:after="0"/>
        <w:ind w:left="0" w:right="0" w:firstLine="567"/>
        <w:rPr/>
      </w:pPr>
      <w:r>
        <w:rPr/>
        <w:t>КОМПЬЮТЕР... ВЫЗЫВАЕТ ОЩУЩЕНИЕ, ЧТО (он) ЖИВОЕ СУЩЕСТВО - программа, использующая реакции собеседника для построения своих вопросов, действительно вызывает такое ощущение; эффект описан в 1967 году Дж.Вейценбаумом (программа "Элиза"), позже неоднократно воспроизводился:</w:t>
      </w:r>
    </w:p>
    <w:p>
      <w:pPr>
        <w:pStyle w:val="Normal"/>
        <w:bidi w:val="0"/>
        <w:spacing w:before="0" w:after="0"/>
        <w:ind w:left="0" w:right="0" w:firstLine="567"/>
        <w:rPr/>
      </w:pPr>
      <w:r>
        <w:rPr/>
        <w:t>"... обнаружилось, что примитивный и наверняка "бездушный" компьютер, запрограммированный для проведения сеансов психотерапии и задающий пациенту специальные вопросы интимного свойства, чтобы на основании полученных ответов поставить диагноз и указать методы лечения, - вызывает у собеседников-людей непреодолимое ощущение, что перед ними, вопреки всему, существо живое и чувствующее. Это ощущение настолько сильно, что нередко ему поддается сам составитель программы, то есть специалист, прекрасно понимающий, что у компьютера души столько же, сколько у граммофона". История бит-литературы в пяти томах</w:t>
      </w:r>
    </w:p>
    <w:p>
      <w:pPr>
        <w:pStyle w:val="Normal"/>
        <w:bidi w:val="0"/>
        <w:spacing w:before="0" w:after="0"/>
        <w:ind w:left="0" w:right="0" w:firstLine="567"/>
        <w:rPr/>
      </w:pPr>
      <w:r>
        <w:rPr/>
        <w:t>"В этом смысле компьютеры "бессмертны", "копируемы", НЕ "индивидуальны" и не "персонифицированы", и если кто-нибудь хочет, пусть заявляет, что компьютеры "все знают" (то есть содержат под рукой большие объемы используемой информации), хотя "ничего не понимают" из того, что имеют (хотя есть программы, начиная еще от "Элизы" Джозефа Вейценбаума, неплохо изображающие собеседника-человека)". - Тайна китайской комнаты. Brain chips (ВЯ)</w:t>
      </w:r>
    </w:p>
    <w:p>
      <w:pPr>
        <w:pStyle w:val="Normal"/>
        <w:bidi w:val="0"/>
        <w:spacing w:before="0" w:after="0"/>
        <w:ind w:left="0" w:right="0" w:firstLine="567"/>
        <w:rPr/>
      </w:pPr>
      <w:r>
        <w:rPr/>
        <w:t>"Из трудов Вейценбаума мы узнали, между прочим, что его псевдопсихологической программе Eliza давали себя обмануть даже те люди, которые знали, что ни один человек и ни один разум не стоят за произносимыми вопросами и ответами". - Мгновение. Парадоксы сознания (ВЯ)</w:t>
      </w:r>
    </w:p>
    <w:p>
      <w:pPr>
        <w:pStyle w:val="Normal"/>
        <w:bidi w:val="0"/>
        <w:spacing w:before="0" w:after="0"/>
        <w:ind w:left="0" w:right="0" w:firstLine="567"/>
        <w:rPr/>
      </w:pPr>
      <w:r>
        <w:rPr/>
        <w:t>КОНЕЦ ЭНЦИАНСКИХ МЕЧТАНИЙ О БЕССМЕРТИИ - детальные психологические и социологические исследования, проведенные позже энцианскими специалистами (частное сообщение автору комментария), показали, что психологические трудности, фрустрация, суициды и т.д. имели место из-за 1) осознания необратимости совершенного поступка, 2) разрыва социальных связей (когда об эктофикации становилось известно) и 3) ощущения потери цели, смысла, содержания жизни; эктофикацию психологически лучше всех хорошо переносят те, чья повседневная деятельность неисчерпаема и стабилизирована окружающей средой - врачи и педагоги, несколько хуже - при наличии только первого условия, то есть представители творческих професий; при массовой эктофикации следует ожидать разделения общества на две слабо взаимодействующие группы:</w:t>
      </w:r>
    </w:p>
    <w:p>
      <w:pPr>
        <w:pStyle w:val="Normal"/>
        <w:bidi w:val="0"/>
        <w:spacing w:before="0" w:after="0"/>
        <w:ind w:left="0" w:right="0" w:firstLine="567"/>
        <w:rPr/>
      </w:pPr>
      <w:r>
        <w:rPr/>
        <w:t>"То был, на заре шустринной эпохи, ее великий триумф. Десятки тысяч жаждали этого бессмертия, - но оказалось, что оно им не по плечу. Как заметил Ирркс, один из создателей эктотехники, надо было, как видно, родиться мертвым, чтобы выдержать в шкуре эктока. (Хотя эктологи полагали как оказалось, опрометчиво, - что психологические трудности эктофикации сглаживаются благодаря тому, что эктофицируемый умирает не в один какой-то момент, но долгие годы, постепенно, незаметно ни для себя самого, ни для окружающих.) То был конец энцианских мечтаний о бессмертии. Никакая другая техника, объяснили мне, не может сравниться с эктотехникой, потому что ни одна не дает столь очевидной и безусловной гарантии вечного существования". - Осмотр на месте</w:t>
      </w:r>
    </w:p>
    <w:p>
      <w:pPr>
        <w:pStyle w:val="Normal"/>
        <w:bidi w:val="0"/>
        <w:spacing w:before="0" w:after="0"/>
        <w:ind w:left="0" w:right="0" w:firstLine="567"/>
        <w:rPr/>
      </w:pPr>
      <w:r>
        <w:rPr/>
        <w:t>КОНКВИСТАДОР (конкистадор) - участник испанских завоеваний в Центральной и Южной Америке в 15-16 вв.:</w:t>
      </w:r>
    </w:p>
    <w:p>
      <w:pPr>
        <w:pStyle w:val="Normal"/>
        <w:bidi w:val="0"/>
        <w:spacing w:before="0" w:after="0"/>
        <w:ind w:left="0" w:right="0" w:firstLine="567"/>
        <w:rPr/>
      </w:pPr>
      <w:r>
        <w:rPr/>
        <w:t>"Если бы ты родился в древности, то стал бы пиратом или конквистадором". - Магелланово облако</w:t>
      </w:r>
    </w:p>
    <w:p>
      <w:pPr>
        <w:pStyle w:val="Normal"/>
        <w:bidi w:val="0"/>
        <w:spacing w:before="0" w:after="0"/>
        <w:ind w:left="0" w:right="0" w:firstLine="567"/>
        <w:rPr/>
      </w:pPr>
      <w:r>
        <w:rPr/>
        <w:t>КОНКЛАВ - собрание кардиналов для избрания нового папы римского:</w:t>
      </w:r>
    </w:p>
    <w:p>
      <w:pPr>
        <w:pStyle w:val="Normal"/>
        <w:bidi w:val="0"/>
        <w:spacing w:before="0" w:after="0"/>
        <w:ind w:left="0" w:right="0" w:firstLine="567"/>
        <w:rPr/>
      </w:pPr>
      <w:r>
        <w:rPr/>
        <w:t>"Но даже конклав можно довести до людоедства, если действовать терпеливо и не спеша". - Голос Неба</w:t>
      </w:r>
    </w:p>
    <w:p>
      <w:pPr>
        <w:pStyle w:val="Normal"/>
        <w:bidi w:val="0"/>
        <w:spacing w:before="0" w:after="0"/>
        <w:ind w:left="0" w:right="0" w:firstLine="567"/>
        <w:rPr/>
      </w:pPr>
      <w:r>
        <w:rPr/>
        <w:t>КОНКРЕТНАЯ МУЗЫКА - направление в музыке, использует звуки, издаваемые предметами быта и техническими устройствами (в некоторых переводах вместо "конкретная" использовано "настоящая"):</w:t>
      </w:r>
    </w:p>
    <w:p>
      <w:pPr>
        <w:pStyle w:val="Normal"/>
        <w:bidi w:val="0"/>
        <w:spacing w:before="0" w:after="0"/>
        <w:ind w:left="0" w:right="0" w:firstLine="567"/>
        <w:rPr/>
      </w:pPr>
      <w:r>
        <w:rPr/>
        <w:t>"Сначала принялись звонить телефоны, причем в таком количестве, что из всего этого получилась конкретная музыка". - Рукопись, найденная в ванне</w:t>
      </w:r>
    </w:p>
    <w:p>
      <w:pPr>
        <w:pStyle w:val="Normal"/>
        <w:bidi w:val="0"/>
        <w:spacing w:before="0" w:after="0"/>
        <w:ind w:left="0" w:right="0" w:firstLine="567"/>
        <w:rPr/>
      </w:pPr>
      <w:r>
        <w:rPr/>
        <w:t>КОННОТАЦИЯ - (иногда - конотация; от лат. con - с, вместе и notatio обозначение, замечание) дополнительное, сопутствующее значение:</w:t>
      </w:r>
    </w:p>
    <w:p>
      <w:pPr>
        <w:pStyle w:val="Normal"/>
        <w:bidi w:val="0"/>
        <w:spacing w:before="0" w:after="0"/>
        <w:ind w:left="0" w:right="0" w:firstLine="567"/>
        <w:rPr/>
      </w:pPr>
      <w:r>
        <w:rPr/>
        <w:t>"И тут мы замечаем: а) костяк сутей неизменного типа, б) изменяющиеся правила состава (телесно-костюмного), в) отношения денотационного и коннотационного типа между отдельным "соматическим высказыванием" и всем объемом ценностей и условий момента". - Фантастика и футурология</w:t>
      </w:r>
    </w:p>
    <w:p>
      <w:pPr>
        <w:pStyle w:val="Normal"/>
        <w:bidi w:val="0"/>
        <w:spacing w:before="0" w:after="0"/>
        <w:ind w:left="0" w:right="0" w:firstLine="567"/>
        <w:rPr/>
      </w:pPr>
      <w:r>
        <w:rPr/>
        <w:t>"В работах профессионалов можно найти определения различных лингвистических понятий, таких как десигнаты, денотаты, денотации и коннотации". - Мегабитовая бомба. Разум</w:t>
      </w:r>
    </w:p>
    <w:p>
      <w:pPr>
        <w:pStyle w:val="Normal"/>
        <w:bidi w:val="0"/>
        <w:spacing w:before="0" w:after="0"/>
        <w:ind w:left="0" w:right="0" w:firstLine="567"/>
        <w:rPr/>
      </w:pPr>
      <w:r>
        <w:rPr/>
        <w:t>"Речь, естественно, не идет об использовании какой-либо уже существующей системы знаков, способных к репродукции десигнативных смыслов, к синтаксической сегментации, к выборочному конотативному и денотативному значению". - Тайна китайской комнаты. Моделирование культуры</w:t>
      </w:r>
    </w:p>
    <w:p>
      <w:pPr>
        <w:pStyle w:val="Normal"/>
        <w:bidi w:val="0"/>
        <w:spacing w:before="0" w:after="0"/>
        <w:ind w:left="0" w:right="0" w:firstLine="567"/>
        <w:rPr/>
      </w:pPr>
      <w:r>
        <w:rPr/>
        <w:t>КОНСЕНСУС ОМНИУМ - лат. consensus - согласие, omnium - общий, общее согласие:</w:t>
      </w:r>
    </w:p>
    <w:p>
      <w:pPr>
        <w:pStyle w:val="Normal"/>
        <w:bidi w:val="0"/>
        <w:spacing w:before="0" w:after="0"/>
        <w:ind w:left="0" w:right="0" w:firstLine="567"/>
        <w:rPr/>
      </w:pPr>
      <w:r>
        <w:rPr/>
        <w:t>"Культуры поместил он на стеклышки, стеклышки сложил в пачки, пачки - в пакеты, а пакеты разложил на полках цивилизатора-инкубатора и оставил там на двое с половиной суток. Предварительно прикрыл он каждую цивилизацию тщательно вымытым стеклышком голубого цветы, чтобы стало оно небом тамошнего человечества, а пипеткой поместил туда пищу и сырье для производства того, что консенсус омниум считал самым необходимым". - Собысчас</w:t>
      </w:r>
    </w:p>
    <w:p>
      <w:pPr>
        <w:pStyle w:val="Normal"/>
        <w:bidi w:val="0"/>
        <w:spacing w:before="0" w:after="0"/>
        <w:ind w:left="0" w:right="0" w:firstLine="567"/>
        <w:rPr/>
      </w:pPr>
      <w:r>
        <w:rPr/>
        <w:t>КОНСИТУАТИВНО - в соответствии с ситуацией, обусловленно данной ситуацией:</w:t>
      </w:r>
    </w:p>
    <w:p>
      <w:pPr>
        <w:pStyle w:val="Normal"/>
        <w:bidi w:val="0"/>
        <w:spacing w:before="0" w:after="0"/>
        <w:ind w:left="0" w:right="0" w:firstLine="567"/>
        <w:rPr/>
      </w:pPr>
      <w:r>
        <w:rPr/>
        <w:t>"Эта fuzzy logic вызывает возникновение fuzzy sets значений, обусловленных контекстно и конситуативно, а также конотационно запутанных". - Тайна китайской комнаты. Brain chips</w:t>
      </w:r>
    </w:p>
    <w:p>
      <w:pPr>
        <w:pStyle w:val="Normal"/>
        <w:bidi w:val="0"/>
        <w:spacing w:before="0" w:after="0"/>
        <w:ind w:left="0" w:right="0" w:firstLine="567"/>
        <w:rPr/>
      </w:pPr>
      <w:r>
        <w:rPr/>
        <w:t>"В скобках стоит добавить, что программы и такие машины можно примерно приблизить к прототипу, который одерживал бы победы в многочисленных поединках тьюрингова типа с заурядными собеседниками, ЕСЛИ программа будет учитывать некоторые особенности каждого языка людей. Этими особенностями являются: А) семантический полиформизм, или то, что значения слов опираются на понятия, которые не укладываются в целые гаммы различных смыслов, определяемых контекстно, конситуативно, коннотативно и денотативно - даже если не десигнативно; Б) вероятностность в границах логики высказываний, которая делает излишним обращение к tertium non datur, то есть что почти всегда есть ИЛИ ДА - ИЛИ НЕТ". - Тайна китайской комнаты. Загадки</w:t>
      </w:r>
    </w:p>
    <w:p>
      <w:pPr>
        <w:pStyle w:val="Normal"/>
        <w:bidi w:val="0"/>
        <w:spacing w:before="0" w:after="0"/>
        <w:ind w:left="0" w:right="0" w:firstLine="567"/>
        <w:rPr/>
      </w:pPr>
      <w:r>
        <w:rPr/>
        <w:t>"По моему мнению, не надо обязательно заниматься теориями искусственного интеллекта, а скорее сравнительной нейрофизиологией животных и людей, а также их поведением в конситуативно приближенной или идентичной среде (нише), чтобы заметить, в какой степени "разумность" человеческая или нечеловеческая обусловлена внешним миром (также и в смысле imprinting), ограничена ("невозможностями") им и затем сформирована". - Тайна китайской комнаты. Искусственный интеллект как экспериментальная философия</w:t>
      </w:r>
    </w:p>
    <w:p>
      <w:pPr>
        <w:pStyle w:val="Normal"/>
        <w:bidi w:val="0"/>
        <w:spacing w:before="0" w:after="0"/>
        <w:ind w:left="0" w:right="0" w:firstLine="567"/>
        <w:rPr/>
      </w:pPr>
      <w:r>
        <w:rPr/>
        <w:t>КОНСТРУИРОВАНИЕ ОБЩЕСТВЕННЫХ СИСТЕМ - как утверждал В.И.Ленин, самое главное для победы общественного строя - это более высокая, нежели у конкурентов, производительность труда, и он оказался прав; эволюция человечества в течение прошлого века показала, что либеральная демократия и открытое общество с рыночной экономикой реализуют настолько более высокую (на больших временных интервалах) производительность труда, что побеждают феодальные и рабовладельческие общества, как существующие при намного более высокой земельной ренте (нефтедобывающие деспотии Востока), так и полностью милитаризующие экономику (страны "коммунистического лагеря"); именно этим способом происходит отбор социальных систем, сопровождающийся, как и биологический отбор, сотнями миллионов жертв:</w:t>
      </w:r>
    </w:p>
    <w:p>
      <w:pPr>
        <w:pStyle w:val="Normal"/>
        <w:bidi w:val="0"/>
        <w:spacing w:before="0" w:after="0"/>
        <w:ind w:left="0" w:right="0" w:firstLine="567"/>
        <w:rPr/>
      </w:pPr>
      <w:r>
        <w:rPr/>
        <w:t>"Как известно, с куриными мозгами можно превосходно жить, но государственный организм пока что не может процветать политически и экономически, имея руководителей с куриным интеллектом... Этот неустранимый пока что фактор случайности можно было бы, на первый взгляд, нейтрализовать, перестроив структуру системы. Биоэволюция создала лишь "хорошие", т.е. "разумные" структуры, потому что располагала достаточным временем; за это время даже лишенный памяти, кумулятивный марковский процесс мог прийти к динамически оптимальным решениям. Период "проб и ошибок" в конструировании общественных систем, насчитывающий всего лишь несколько десятков столетий, подобными успехами не отмечен". - Этика технологии и технология этики</w:t>
      </w:r>
    </w:p>
    <w:p>
      <w:pPr>
        <w:pStyle w:val="Normal"/>
        <w:bidi w:val="0"/>
        <w:spacing w:before="0" w:after="0"/>
        <w:ind w:left="0" w:right="0" w:firstLine="567"/>
        <w:rPr/>
      </w:pPr>
      <w:r>
        <w:rPr/>
        <w:t>"Диалоги о воскрешении из атомов, теории невозможности, философской пользе людоедства, грусти в пробирке, кибернетическом психоанализе, электрическом переселении душ, обратных связях в эволюции, кибернетической эсхатологии, личности электрических сетей, коварстве электромозгов, вечной жизни в ящике, конструировании гениев, эпилепсии капитализма, машинах для правления, проектировании общественных систем". - Диалоги (ВЯ)</w:t>
      </w:r>
    </w:p>
    <w:p>
      <w:pPr>
        <w:pStyle w:val="Normal"/>
        <w:bidi w:val="0"/>
        <w:spacing w:before="0" w:after="0"/>
        <w:ind w:left="0" w:right="0" w:firstLine="567"/>
        <w:rPr/>
      </w:pPr>
      <w:r>
        <w:rPr/>
        <w:t>КОНТРФОРС - выступ крепостной стены вне крепости; пер. - в оригинале "przypory" - "подпорки":</w:t>
      </w:r>
    </w:p>
    <w:p>
      <w:pPr>
        <w:pStyle w:val="Normal"/>
        <w:bidi w:val="0"/>
        <w:spacing w:before="0" w:after="0"/>
        <w:ind w:left="0" w:right="0" w:firstLine="567"/>
        <w:rPr/>
      </w:pPr>
      <w:r>
        <w:rPr/>
        <w:t>"Теперь Креншлину пришлось хуже: на контрфорсе его перевернуло и он грохнулся головой о каменные плиты, от чего повредился в рассудке". Повторение</w:t>
      </w:r>
    </w:p>
    <w:p>
      <w:pPr>
        <w:pStyle w:val="Normal"/>
        <w:bidi w:val="0"/>
        <w:spacing w:before="0" w:after="0"/>
        <w:ind w:left="0" w:right="0" w:firstLine="567"/>
        <w:rPr/>
      </w:pPr>
      <w:r>
        <w:rPr/>
        <w:t>КОНФИДЕНТ - доверенное лицо:</w:t>
      </w:r>
    </w:p>
    <w:p>
      <w:pPr>
        <w:pStyle w:val="Normal"/>
        <w:bidi w:val="0"/>
        <w:spacing w:before="0" w:after="0"/>
        <w:ind w:left="0" w:right="0" w:firstLine="567"/>
        <w:rPr/>
      </w:pPr>
      <w:r>
        <w:rPr/>
        <w:t>"И вообще, я не намерен больше заниматься этим делом. Оно не имеет ко мне никакого отношения. - Я пошлю к нему конфидентов из медицинского. - Это уж как хотите". - Рукопись, найденная в ванне</w:t>
      </w:r>
    </w:p>
    <w:p>
      <w:pPr>
        <w:pStyle w:val="Normal"/>
        <w:bidi w:val="0"/>
        <w:spacing w:before="0" w:after="0"/>
        <w:ind w:left="0" w:right="0" w:firstLine="567"/>
        <w:rPr/>
      </w:pPr>
      <w:r>
        <w:rPr/>
        <w:t>КОПЕНГАГЕНСКАЯ ШКОЛА - здесь - группа физиков, создателей квантовой механики (начало прошлого века): Н.Бор, В.Гейзенберг, П.Дирак и др.; также копенгагенская школа бизнеса, копенгагенская школа структурализма, копенгагенская школа интенсивного обучения языку:</w:t>
      </w:r>
    </w:p>
    <w:p>
      <w:pPr>
        <w:pStyle w:val="Normal"/>
        <w:bidi w:val="0"/>
        <w:spacing w:before="0" w:after="0"/>
        <w:ind w:left="0" w:right="0" w:firstLine="567"/>
        <w:rPr/>
      </w:pPr>
      <w:r>
        <w:rPr/>
        <w:t>"Затем Эйнштейн попытался еще спасти детерминизм и защитить его, но не победил, - появилась абсолютно неочевидная, рожденная в копенгагенской школе КОМПЛЕМЕНТАРНОСТЬ, а потом "элементарные" частицы понемногу перестали быть элементарными, и сейчас концепция, что разных частиц может быть бесконечно много в зависимости от энергетических условий окружения, уже никакой ересью не является". - Тайна китайской комнаты. Модель эволюции</w:t>
      </w:r>
    </w:p>
    <w:p>
      <w:pPr>
        <w:pStyle w:val="Normal"/>
        <w:bidi w:val="0"/>
        <w:spacing w:before="0" w:after="0"/>
        <w:ind w:left="0" w:right="0" w:firstLine="567"/>
        <w:rPr/>
      </w:pPr>
      <w:r>
        <w:rPr/>
        <w:t>"Гелл-Манн при этом упорствует в том, что антиномия "электрон - волна частица" - коллапс волны - принцип комплементарности (родом из копенгагенской школы) - все это вовсе не является непостижимыми для нашего разума загадками". - Мегабитовая бомба. Мой взгляд на мир</w:t>
      </w:r>
    </w:p>
    <w:p>
      <w:pPr>
        <w:pStyle w:val="Normal"/>
        <w:bidi w:val="0"/>
        <w:spacing w:before="0" w:after="0"/>
        <w:ind w:left="0" w:right="0" w:firstLine="567"/>
        <w:rPr/>
      </w:pPr>
      <w:r>
        <w:rPr/>
        <w:t>КОПРОЛАЛИЧЕСКИЙ - (от греч. kopros - кал, lalia - речь) импульсивное, происходящее без внешних причин и не поддающееся сознательному контролю произнесение бранных или нецензурных слов:</w:t>
      </w:r>
    </w:p>
    <w:p>
      <w:pPr>
        <w:pStyle w:val="Normal"/>
        <w:bidi w:val="0"/>
        <w:spacing w:before="0" w:after="0"/>
        <w:ind w:left="0" w:right="0" w:firstLine="567"/>
        <w:rPr/>
      </w:pPr>
      <w:r>
        <w:rPr/>
        <w:t>"Эти надписи остаются где-то на пограничье его сознания, и как раз потому их безудержное похабство оказывается не дном бытия, а люком, ведущим нас прямо в неопрятное, горячее, огромное нутро рода людского, в пекло его копролалической и физиологической символики, восходящей, через "Камасутру" и китайскую "войну цветов", к сумрачным пещерам со стеатопигическими [стеатопигия - ожирение ягодиц] Венерами пралюдей, ведь именно их обнаженный срам проглядывает сквозь похабные силуэты, коряво нацарапанные на стене; вместе с тем фаллическая откровенность других рисунков ведет нас к Востоку с его ритуальной сакрализацией Фаллоса-Лингама [лингам - стилизованный фаллический символ в индуизме], причем Восток означает местонахождение первоначального Рая - то есть искусной лжи, неспособной укрыть ту истину, что в Начале была скверная информация". - "Гигамеш"</w:t>
      </w:r>
    </w:p>
    <w:p>
      <w:pPr>
        <w:pStyle w:val="Normal"/>
        <w:bidi w:val="0"/>
        <w:spacing w:before="0" w:after="0"/>
        <w:ind w:left="0" w:right="0" w:firstLine="567"/>
        <w:rPr/>
      </w:pPr>
      <w:r>
        <w:rPr/>
        <w:t>КОПУЛЯЦИЯ - половой акт:</w:t>
      </w:r>
    </w:p>
    <w:p>
      <w:pPr>
        <w:pStyle w:val="Normal"/>
        <w:bidi w:val="0"/>
        <w:spacing w:before="0" w:after="0"/>
        <w:ind w:left="0" w:right="0" w:firstLine="567"/>
        <w:rPr/>
      </w:pPr>
      <w:r>
        <w:rPr/>
        <w:t>"Особенно радовали глаз отрывные купоны из глянцевой плотной бумаги со штампом "Копуляционный талон". - Футурологический конгресс</w:t>
      </w:r>
    </w:p>
    <w:p>
      <w:pPr>
        <w:pStyle w:val="Normal"/>
        <w:bidi w:val="0"/>
        <w:spacing w:before="0" w:after="0"/>
        <w:ind w:left="0" w:right="0" w:firstLine="567"/>
        <w:rPr/>
      </w:pPr>
      <w:r>
        <w:rPr/>
        <w:t>"Далее, после почерпнутого из Эллиота эпиграфа, что-де жизнь - это "birth, copulation and death", идут новые цифры. Каждую минуту совокупляются 34,2 миллиона мужчин и женщин". - Одна минута человечества (ВЯ)</w:t>
      </w:r>
    </w:p>
    <w:p>
      <w:pPr>
        <w:pStyle w:val="Normal"/>
        <w:bidi w:val="0"/>
        <w:spacing w:before="0" w:after="0"/>
        <w:ind w:left="0" w:right="0" w:firstLine="567"/>
        <w:rPr/>
      </w:pPr>
      <w:r>
        <w:rPr/>
        <w:t>КОРБАЗИЛИУС - (в другом переводе - Корбазилий) - местный ученый, возможно - математик, поскольку назван в одном ряду с математиком:</w:t>
      </w:r>
    </w:p>
    <w:p>
      <w:pPr>
        <w:pStyle w:val="Normal"/>
        <w:bidi w:val="0"/>
        <w:spacing w:before="0" w:after="0"/>
        <w:ind w:left="0" w:right="0" w:firstLine="567"/>
        <w:rPr/>
      </w:pPr>
      <w:r>
        <w:rPr/>
        <w:t>"Но у тебя всегда был один недостаток - ты видишь не то, что у тебя под носом, а лишь то, что далеко: всякие там Канторы, Корбазилиусы..." Возвращение со звезд</w:t>
      </w:r>
    </w:p>
    <w:p>
      <w:pPr>
        <w:pStyle w:val="Normal"/>
        <w:bidi w:val="0"/>
        <w:spacing w:before="0" w:after="0"/>
        <w:ind w:left="0" w:right="0" w:firstLine="567"/>
        <w:rPr/>
      </w:pPr>
      <w:r>
        <w:rPr/>
        <w:t>КОРОМЫСЛО - горизонтальный стержень (прямой или дугообразный), опертый в средней части и нагруженный на концах (в технике и быту):</w:t>
      </w:r>
    </w:p>
    <w:p>
      <w:pPr>
        <w:pStyle w:val="Normal"/>
        <w:bidi w:val="0"/>
        <w:spacing w:before="0" w:after="0"/>
        <w:ind w:left="0" w:right="0" w:firstLine="567"/>
        <w:rPr/>
      </w:pPr>
      <w:r>
        <w:rPr/>
        <w:t>"Бытовое неравенство встроено в нашу природу, а мелким, конкретным примером этого были многочисленные советские спутники, летающие по орбите вне атмосферы в то время, как сельские бабы носили ведра с водой на коромыслах". - Мгновение. Человек в космосе</w:t>
      </w:r>
    </w:p>
    <w:p>
      <w:pPr>
        <w:pStyle w:val="Normal"/>
        <w:bidi w:val="0"/>
        <w:spacing w:before="0" w:after="0"/>
        <w:ind w:left="0" w:right="0" w:firstLine="567"/>
        <w:rPr/>
      </w:pPr>
      <w:r>
        <w:rPr/>
        <w:t>КОРОТАЦИОННАЯ (орбита, круг, радиус) - орбита, на которой угловая скорость звезд (уменьшающаяся обратно пропорционально с увеличением радиуса) сравнивается с угловой скоростью спиральных рукавов галактики - областей повышенного звездообразования (не зависящей от радиуса); на этой орбите звезда с планетами редко оказывается в зоне высокого облучения, жизнь, возникнув, имеет шансы просуществовать долго (Л.С.Марочник, 1982) и доэволюцинировать до возникновения понятия "коротации":</w:t>
      </w:r>
    </w:p>
    <w:p>
      <w:pPr>
        <w:pStyle w:val="Normal"/>
        <w:bidi w:val="0"/>
        <w:spacing w:before="0" w:after="0"/>
        <w:ind w:left="0" w:right="0" w:firstLine="567"/>
        <w:rPr/>
      </w:pPr>
      <w:r>
        <w:rPr/>
        <w:t>"Мы знаем, что, пожалуй, наилучшим источником жизни является так называемый коротационный круг спиральных галактик, таких как Млечный Путь, что именно там возникающие звезды могут создавать протопланетарно вращающийся туманный диск, что в пределах этих протопланетарных вихрей возникают конденсаты, а из них - планеты". - Мгновение. Космические цивилизации</w:t>
      </w:r>
    </w:p>
    <w:p>
      <w:pPr>
        <w:pStyle w:val="Normal"/>
        <w:bidi w:val="0"/>
        <w:spacing w:before="0" w:after="0"/>
        <w:ind w:left="0" w:right="0" w:firstLine="567"/>
        <w:rPr/>
      </w:pPr>
      <w:r>
        <w:rPr/>
        <w:t>"В галактическом масштабе, то есть в проекции на Млечный Путь как спиральную туманность, вся Солнечная система сама движется по так называемой коротационной орбите". - Мгновение. N = R 4* 0f 4p 0n 4e 0f 4e 0f 4i 0f 4c 0L</w:t>
      </w:r>
    </w:p>
    <w:p>
      <w:pPr>
        <w:pStyle w:val="Normal"/>
        <w:bidi w:val="0"/>
        <w:spacing w:before="0" w:after="0"/>
        <w:ind w:left="0" w:right="0" w:firstLine="567"/>
        <w:rPr/>
      </w:pPr>
      <w:r>
        <w:rPr/>
        <w:t>"Возможно, стоит добавить, что в соответствии с нашими современными знаниями Солнце является не обыкновенной звездой, а оно в одиночестве, вместе с планетарной системой, вращается как бы снаружи коротационной орбиты нашей Галактики или Млечного Пути". - Мгновение. Интеллект - случайность или неизбежность</w:t>
      </w:r>
    </w:p>
    <w:p>
      <w:pPr>
        <w:pStyle w:val="Normal"/>
        <w:bidi w:val="0"/>
        <w:spacing w:before="0" w:after="0"/>
        <w:ind w:left="0" w:right="0" w:firstLine="567"/>
        <w:rPr/>
      </w:pPr>
      <w:r>
        <w:rPr/>
        <w:t>КОСМОГОНИЯ - раздел физики, изучающий эволюцию космических объектов и Вселенной в целом (см. Путеводитель, раздел 1):</w:t>
      </w:r>
    </w:p>
    <w:p>
      <w:pPr>
        <w:pStyle w:val="Normal"/>
        <w:bidi w:val="0"/>
        <w:spacing w:before="0" w:after="0"/>
        <w:ind w:left="0" w:right="0" w:firstLine="567"/>
        <w:rPr/>
      </w:pPr>
      <w:r>
        <w:rPr/>
        <w:t>"Ханнахан решил сделать свою книгу не только всекультурным, всеэтническим и всеязыковым узлом (петля!); чтобы пойти выше и дальше, чем удалось Джойсу, все это было, конечно, необходимо (так, одна-единственная буква "М" в "ГигаМеше" отсылает нас к истории майя, богу Вицли-Пуцли, ко всем ацтекским космогониям и иррумациям), но недостаточно!" - Гигамеш</w:t>
      </w:r>
    </w:p>
    <w:p>
      <w:pPr>
        <w:pStyle w:val="Normal"/>
        <w:bidi w:val="0"/>
        <w:spacing w:before="0" w:after="0"/>
        <w:ind w:left="0" w:right="0" w:firstLine="567"/>
        <w:rPr/>
      </w:pPr>
      <w:r>
        <w:rPr/>
        <w:t>"Профессор Бон Нур в "Intentional Cosmogony" ["Умышленная космогония" (англ.)] высказал предположение, что несколько ближайших к земле Игроков (один из них может находиться в Туманности Андромеды) не скоординировали свои действия оптимальным образом, так что Земля находится в области "осциллирования" физики: это значило бы, что теория Игры отражает вовсе не тактику Игроков на нынешнем этапе, а лишь ее локальное и весьма случайное отклонение". - Новая Космогония</w:t>
      </w:r>
    </w:p>
    <w:p>
      <w:pPr>
        <w:pStyle w:val="Normal"/>
        <w:bidi w:val="0"/>
        <w:spacing w:before="0" w:after="0"/>
        <w:ind w:left="0" w:right="0" w:firstLine="567"/>
        <w:rPr/>
      </w:pPr>
      <w:r>
        <w:rPr/>
        <w:t>"Новейшая космогония утверждала, что другие космические цивилизации не обнаружены доселе единственно из-за гнета ханжеских представлений: считалось, будто такие цивилизации заняты выдаиванием солнц, расходуя звезды с бережливостью лавочника". - Воспитание Цифруши</w:t>
      </w:r>
    </w:p>
    <w:p>
      <w:pPr>
        <w:pStyle w:val="Normal"/>
        <w:bidi w:val="0"/>
        <w:spacing w:before="0" w:after="0"/>
        <w:ind w:left="0" w:right="0" w:firstLine="567"/>
        <w:rPr/>
      </w:pPr>
      <w:r>
        <w:rPr/>
        <w:t>КОСМОЛИТ - контаминация "космос" и окончания "лит" в названиях периодов (палеолит, неолит):</w:t>
      </w:r>
    </w:p>
    <w:p>
      <w:pPr>
        <w:pStyle w:val="Normal"/>
        <w:bidi w:val="0"/>
        <w:spacing w:before="0" w:after="0"/>
        <w:ind w:left="0" w:right="0" w:firstLine="567"/>
        <w:rPr/>
      </w:pPr>
      <w:r>
        <w:rPr/>
        <w:t>"На вопрос: "почему так всегда происходит", от эолита до космолита, достаточно краткого ответа: "потому что именно так люди поступают". Мегабитовая бомба. Прогрессия зла</w:t>
      </w:r>
    </w:p>
    <w:p>
      <w:pPr>
        <w:pStyle w:val="Normal"/>
        <w:bidi w:val="0"/>
        <w:spacing w:before="0" w:after="0"/>
        <w:ind w:left="0" w:right="0" w:firstLine="567"/>
        <w:rPr/>
      </w:pPr>
      <w:r>
        <w:rPr/>
        <w:t>КОСТРЫ И ВЕДЬМЫ - в 1233 году христианская церковь (католическая ветвь) учредила инквизицию - специальный орган для борьбы с "ересями", то есть с инакомыслящими внутри своей структуры; в процессе своей деятельности инквизиция репрессировала более 300 тыс. человек, из них более 100 тыс. казнила, в том числе более 30 тыс. сожгла (или заживо, или с удушением в момент начала активного горения костра); существенную часть из них составляли женщины (ведьмы), последние сожжения которых имели место в 1792 (Швейцария) и 1794 (Испания) годах; в протестантской и православной ветвях преследование инакомыслящих включало массовое уничтожение в XVI и второй половине XVII века соответственно; изображение деятельности инквизиции в литературе может служить наглядным примером манипуляции - в зависимости от того, что хочет доказать автор, он либо пишет, что инквизиция подчинила себе светские власти, либо что инквизиция никого не казнила, а казнили светские власти; либо пишет, что инквизиция так всех запугала, что преследуемых не защищали адвокаты, либо, что обвиняемые могли пользоваться услугами адвокатов и так далее:</w:t>
      </w:r>
    </w:p>
    <w:p>
      <w:pPr>
        <w:pStyle w:val="Normal"/>
        <w:bidi w:val="0"/>
        <w:spacing w:before="0" w:after="0"/>
        <w:ind w:left="0" w:right="0" w:firstLine="567"/>
        <w:rPr/>
      </w:pPr>
      <w:r>
        <w:rPr/>
        <w:t>"Ты лучше знаешь, чего там не было, ведь ты составлял программы для "посла", - сказал Эль Салам. - Ни о лагерях смерти, ни о мировых войнах, ни о кострах и ведьмах". - Фиаско</w:t>
      </w:r>
    </w:p>
    <w:p>
      <w:pPr>
        <w:pStyle w:val="Normal"/>
        <w:bidi w:val="0"/>
        <w:spacing w:before="0" w:after="0"/>
        <w:ind w:left="0" w:right="0" w:firstLine="567"/>
        <w:rPr/>
      </w:pPr>
      <w:r>
        <w:rPr/>
        <w:t>КОТОРЫЕ ПРОДАВАЛИ ТОЛЬКО НЕМЦАМ - в нацистской Германии и на оккупированных ею территориях для не-немцев, в том числе поляков, были введены многочисленные ограничения на род занятий, передвижения по городу, покупку вещей и т.д.:</w:t>
      </w:r>
    </w:p>
    <w:p>
      <w:pPr>
        <w:pStyle w:val="Normal"/>
        <w:bidi w:val="0"/>
        <w:spacing w:before="0" w:after="0"/>
        <w:ind w:left="0" w:right="0" w:firstLine="567"/>
        <w:rPr/>
      </w:pPr>
      <w:r>
        <w:rPr/>
        <w:t>"По старому знакомству Стефан приобрел у него и несколько учебников, которые продавали только немцам, и последний номер немецкого медицинского журнала для Пайпака". - Больница Преображения</w:t>
      </w:r>
    </w:p>
    <w:p>
      <w:pPr>
        <w:pStyle w:val="Normal"/>
        <w:bidi w:val="0"/>
        <w:spacing w:before="0" w:after="0"/>
        <w:ind w:left="0" w:right="0" w:firstLine="567"/>
        <w:rPr/>
      </w:pPr>
      <w:r>
        <w:rPr/>
        <w:t>КОЭФФИЦИЕНТ ИНТЕЛЛЕКТА, IQ - характеристика интеллекта, наиболее сильно зависящая от скорости мышления, знания родного языка, способностей к простым вычислениям, комбинаторных способностей и пространственного воображения; хорошо коррелирует с успешностью в интеллектуальной деятельности; измеряется в относительных единицах, величина 100 - средняя по популяции, при IQ=120 человек субъективно воспринимается, как "умный", при Q=140 - как очень умный, при IQ=180 - как гений; как характеристика индивида, критикуется гуманитариями за то, что не отвечает на все их вопросы сразу; является объектом идеологических споров и политиканства (вопрос равенства и неравенства рас и народов):</w:t>
      </w:r>
    </w:p>
    <w:p>
      <w:pPr>
        <w:pStyle w:val="Normal"/>
        <w:bidi w:val="0"/>
        <w:spacing w:before="0" w:after="0"/>
        <w:ind w:left="0" w:right="0" w:firstLine="567"/>
        <w:rPr/>
      </w:pPr>
      <w:r>
        <w:rPr/>
        <w:t>"Какой у вас КИ? - Коэффициент интеллектуальности? Сто двадцать. Этого достаточно, чтобы разбираться в некоторых элементарных вещах". Дознание</w:t>
      </w:r>
    </w:p>
    <w:p>
      <w:pPr>
        <w:pStyle w:val="Normal"/>
        <w:bidi w:val="0"/>
        <w:spacing w:before="0" w:after="0"/>
        <w:ind w:left="0" w:right="0" w:firstLine="567"/>
        <w:rPr/>
      </w:pPr>
      <w:r>
        <w:rPr/>
        <w:t>"... Абсолютного Стратега с информационной пропускной способностью, более чем в 1900 раз превышающей человеческую, и значениями интеллектуального коэффициента (IQ) порядка 450-500 центилей". - Голем XIV</w:t>
      </w:r>
    </w:p>
    <w:p>
      <w:pPr>
        <w:pStyle w:val="Normal"/>
        <w:bidi w:val="0"/>
        <w:spacing w:before="0" w:after="0"/>
        <w:ind w:left="0" w:right="0" w:firstLine="567"/>
        <w:rPr/>
      </w:pPr>
      <w:r>
        <w:rPr/>
        <w:t>"Коллективы исследователей из Гарварда и Калифорнийского технологического, а также из CNRS (Centre National de la Recherche Scientifique) во Франции доказали существование взаимосвязи между зафиксированным на исходе XX века многократным падением интеллекта (IQ) целых обществ и начавшимся с 1995-97 годов ростом количества спутниковых ретрансляторов мировой сети интерактивного орбитального телевидения". Питавалы XXI века (ВЯ)</w:t>
      </w:r>
    </w:p>
    <w:p>
      <w:pPr>
        <w:pStyle w:val="Normal"/>
        <w:bidi w:val="0"/>
        <w:spacing w:before="0" w:after="0"/>
        <w:ind w:left="0" w:right="0" w:firstLine="567"/>
        <w:rPr/>
      </w:pPr>
      <w:r>
        <w:rPr/>
        <w:t>"Существуют силы, заинтересованные в падении IQ вместе с ростом агрессии, страха, бессилия, ощущения одиночества, дезориентации, с жизнью в постоянных опасностях, с бытом, разбавленным хаосом. Эти силы уже 60-80 лет прилагают усилия к дальнейшему угнетению обществ, прежде всего ведущих в культурно-цивилизационном смысле, так, чтобы граждане таких обществ приняли, и даже с облегчением проинициировали, возникновение над ними монопартийной или деспотичной власти, или таким образом иерархизированной, что спустила бы в канализацию опасения и агрессию всех, придавая этим распространяющимся аффектам единообразное направление". - Питавалы XXI века (ВЯ)</w:t>
      </w:r>
    </w:p>
    <w:p>
      <w:pPr>
        <w:pStyle w:val="Normal"/>
        <w:bidi w:val="0"/>
        <w:spacing w:before="0" w:after="0"/>
        <w:ind w:left="0" w:right="0" w:firstLine="567"/>
        <w:rPr/>
      </w:pPr>
      <w:r>
        <w:rPr/>
        <w:t>"Колоколообразная кривая Гаусса, показывающая нормальное распределение коэффициента интеллекта... вообще не отражает влияния на "дистилированный" тестами IQ таких проявлений личности, как характер, волевые моменты ("добровольность" и "принудительность"), эмоциональная жизнь, главные направления способностей (если имеются) и т.д." - Тайна китайской комнаты. Tertium comparationis (ВЯ)</w:t>
      </w:r>
    </w:p>
    <w:p>
      <w:pPr>
        <w:pStyle w:val="Normal"/>
        <w:bidi w:val="0"/>
        <w:spacing w:before="0" w:after="0"/>
        <w:ind w:left="0" w:right="0" w:firstLine="567"/>
        <w:rPr/>
      </w:pPr>
      <w:r>
        <w:rPr/>
        <w:t>"Для проявления способностей не только в объеме общего интеллекта (измеряемого, скажем, тестами Бине для определения размера IQ, показателя интеллекта, на гауссовской кривой нормального распределения интеллекта в популяции ЛЮДЕЙ), но, кроме того, и в сфере интересов специалистов по компьютерам, программам и last but not least AI, необходимы СПЕЦИАЛЬНЫЕ ЗНАНИЯ". - Тайна китайской комнаты. Загадки</w:t>
      </w:r>
    </w:p>
    <w:p>
      <w:pPr>
        <w:pStyle w:val="Normal"/>
        <w:bidi w:val="0"/>
        <w:spacing w:before="0" w:after="0"/>
        <w:ind w:left="0" w:right="0" w:firstLine="567"/>
        <w:rPr/>
      </w:pPr>
      <w:r>
        <w:rPr/>
        <w:t>"В результате мы не имеем ни малейшего понятия о том, что мы делаем, когда думаем, и как получается, что мы обладаем сознанием и являемся носителями "естественного" интеллекта, по-прежнему неточно измеряемого с помощью IQ - показателя интеллекта, который подчиняется распределению Гаусса". - Мегабитовая бомба. Естественный интеллект (ВЯ)</w:t>
      </w:r>
    </w:p>
    <w:p>
      <w:pPr>
        <w:pStyle w:val="Normal"/>
        <w:bidi w:val="0"/>
        <w:spacing w:before="0" w:after="0"/>
        <w:ind w:left="0" w:right="0" w:firstLine="567"/>
        <w:rPr/>
      </w:pPr>
      <w:r>
        <w:rPr/>
        <w:t>"С селекционной точки зрения оптимум заключается в том, что коэффициент интеллекта (IQ) групп индивидуумов должен быть умеренно высоким, но и личности, чей IQ находится на правой спускающейся стороне колоколообразной кривой IQ Гаусса ТАКЖЕ необходимы обществу. (Индивидуумов с левой стороны, указывающей на уровень ниже нормального, можно воспринимать в качестве ИЗДЕРЖЕК СТАТИСТИЧЕСКОГО ГЕННОГО РАСПРЕДЕЛЕНИЯ, и они могут составлять эволюционный БАЛЛАСТ, который необходимо "вынести" (в соответствии с установившимися сверх- и внебиологическими общественными НОРМАМИ: "тарпейская скала" применяется или - по местным обычаям - НЕТ). Вся эта проблема, которую, разумеется, шире здесь ни излагать, ни обсуждать я не могу, настолько соответствует нашей теме, что стоит задать вопрос: "Можно ли вообще инструментальным путем - операционным имплантированием в мозг BRAIN CHIPS - надеяться на повышение IQ и даже индивидуальной мудрости?". - Тайна китайской комнаты. Brain chips III (ВЯ)</w:t>
      </w:r>
    </w:p>
    <w:p>
      <w:pPr>
        <w:pStyle w:val="Normal"/>
        <w:bidi w:val="0"/>
        <w:spacing w:before="0" w:after="0"/>
        <w:ind w:left="0" w:right="0" w:firstLine="567"/>
        <w:rPr/>
      </w:pPr>
      <w:r>
        <w:rPr/>
        <w:t>КРАСНОЕ ПЯТНО - стационарный вихрь в атмосфере Юпитера, причина его возникновения и цвета на начало этого века не ясны:</w:t>
      </w:r>
    </w:p>
    <w:p>
      <w:pPr>
        <w:pStyle w:val="Normal"/>
        <w:bidi w:val="0"/>
        <w:spacing w:before="0" w:after="0"/>
        <w:ind w:left="0" w:right="0" w:firstLine="567"/>
        <w:rPr/>
      </w:pPr>
      <w:r>
        <w:rPr/>
        <w:t>"Мы видели ее северное полушарие с экваториальным Красным пятном, как его называли древние астрономы, или Летающим континентом Гондвана, как называем его мы". - Магелланово облако</w:t>
      </w:r>
    </w:p>
    <w:p>
      <w:pPr>
        <w:pStyle w:val="Normal"/>
        <w:bidi w:val="0"/>
        <w:spacing w:before="0" w:after="0"/>
        <w:ind w:left="0" w:right="0" w:firstLine="567"/>
        <w:rPr/>
      </w:pPr>
      <w:r>
        <w:rPr/>
        <w:t>КРАСНЫЕ И СИНИЕ ПОЛОСЫ И ЗВЕЗДЫ - аллюзия на американский флаг:</w:t>
      </w:r>
    </w:p>
    <w:p>
      <w:pPr>
        <w:pStyle w:val="Normal"/>
        <w:bidi w:val="0"/>
        <w:spacing w:before="0" w:after="0"/>
        <w:ind w:left="0" w:right="0" w:firstLine="567"/>
        <w:rPr/>
      </w:pPr>
      <w:r>
        <w:rPr/>
        <w:t>"За ним на стене было натянуто большое полотнище с красными и синими полосами и звездами". - Магелланово облако</w:t>
      </w:r>
    </w:p>
    <w:p>
      <w:pPr>
        <w:pStyle w:val="Normal"/>
        <w:bidi w:val="0"/>
        <w:spacing w:before="0" w:after="0"/>
        <w:ind w:left="0" w:right="0" w:firstLine="567"/>
        <w:rPr/>
      </w:pPr>
      <w:r>
        <w:rPr/>
        <w:t>КРАСОЧНЫЕ КОМПОЗИЦИИ ЭТИХ МОГУЧИХ ЖИВОТНЫХ - аллюзия на шествия граждан (было принято говорить "трудящихся") и физкультурные упражнения, особенно "пирамиды", которые являлись частью демонстрации - ритуала праздника:</w:t>
      </w:r>
    </w:p>
    <w:p>
      <w:pPr>
        <w:pStyle w:val="Normal"/>
        <w:bidi w:val="0"/>
        <w:spacing w:before="0" w:after="0"/>
        <w:ind w:left="0" w:right="0" w:firstLine="567"/>
        <w:rPr/>
      </w:pPr>
      <w:r>
        <w:rPr/>
        <w:t>"Говорят, сообщил он мне по секрету, что ни один из Суперстаров в жизни не видел живого курдля, а только Взгромоздонтов, то есть красочные композиции этих могучих животных, образуемые гражданами во время государственных праздников перед почетной трибуной, на которой стоит сам Председатель". - Осмотр на месте</w:t>
      </w:r>
    </w:p>
    <w:p>
      <w:pPr>
        <w:pStyle w:val="Normal"/>
        <w:bidi w:val="0"/>
        <w:spacing w:before="0" w:after="0"/>
        <w:ind w:left="0" w:right="0" w:firstLine="567"/>
        <w:rPr/>
      </w:pPr>
      <w:r>
        <w:rPr/>
        <w:t>КРЕАТИВНЫЙ - (от лат. creatio - созидание) творческий:</w:t>
      </w:r>
    </w:p>
    <w:p>
      <w:pPr>
        <w:pStyle w:val="Normal"/>
        <w:bidi w:val="0"/>
        <w:spacing w:before="0" w:after="0"/>
        <w:ind w:left="0" w:right="0" w:firstLine="567"/>
        <w:rPr/>
      </w:pPr>
      <w:r>
        <w:rPr/>
        <w:t>"Максимальный вред психоаналитическая доктрина нанесла теории культуры, поскольку утверждала, что, де, весь аутентизм человека заключен в ядре его инстинктивной активности, типично же креативные действия, из которых складывается культура - есть результат сублимирования исходной рефлекторности то путями более экспрессивными, то более замаскированными". Фантастика и футурология</w:t>
      </w:r>
    </w:p>
    <w:p>
      <w:pPr>
        <w:pStyle w:val="Normal"/>
        <w:bidi w:val="0"/>
        <w:spacing w:before="0" w:after="0"/>
        <w:ind w:left="0" w:right="0" w:firstLine="567"/>
        <w:rPr/>
      </w:pPr>
      <w:r>
        <w:rPr/>
        <w:t>"Научная фантастика должна быть попросту оригинальностью, креативно размещенной иначе, то есть значительно явнее предметно, нежели языково, чем это имеет место в нефантастических прозаических экспериментах". - Фантастика и футурология</w:t>
      </w:r>
    </w:p>
    <w:p>
      <w:pPr>
        <w:pStyle w:val="Normal"/>
        <w:bidi w:val="0"/>
        <w:spacing w:before="0" w:after="0"/>
        <w:ind w:left="0" w:right="0" w:firstLine="567"/>
        <w:rPr/>
      </w:pPr>
      <w:r>
        <w:rPr/>
        <w:t>КРИНОЛИН - (франц. crinoline, от лат. crinis - волос и linum полотняная ткань), в 18-19 вв. нижняя юбка из упругой волосяной ткани, либо на обручах из стальных полос или китового уса, поддевавшаяся под платье для придания ему колоколовидной формы:</w:t>
      </w:r>
    </w:p>
    <w:p>
      <w:pPr>
        <w:pStyle w:val="Normal"/>
        <w:bidi w:val="0"/>
        <w:spacing w:before="0" w:after="0"/>
        <w:ind w:left="0" w:right="0" w:firstLine="567"/>
        <w:rPr/>
      </w:pPr>
      <w:r>
        <w:rPr/>
        <w:t>"Еще у отца, маркграфа Гамстербандского, куклам кринолинчики шьет..." Повторение</w:t>
      </w:r>
    </w:p>
    <w:p>
      <w:pPr>
        <w:pStyle w:val="Normal"/>
        <w:bidi w:val="0"/>
        <w:spacing w:before="0" w:after="0"/>
        <w:ind w:left="0" w:right="0" w:firstLine="567"/>
        <w:rPr/>
      </w:pPr>
      <w:r>
        <w:rPr/>
        <w:t>КРОХОТНЫЙ ПУЗЫРЕК - возникшая в результате тех или иных событий новая вселенная с точки зрения старой:</w:t>
      </w:r>
    </w:p>
    <w:p>
      <w:pPr>
        <w:pStyle w:val="Normal"/>
        <w:bidi w:val="0"/>
        <w:spacing w:before="0" w:after="0"/>
        <w:ind w:left="0" w:right="0" w:firstLine="567"/>
        <w:rPr/>
      </w:pPr>
      <w:r>
        <w:rPr/>
        <w:t>"И еще стало ясно, что сотворенный мир отделяется от этого квазибожественного пространства наподобие крохотного пузырька и становится по отношению к нему нигдешним, а иначе и быть не может". - Осмотр на месте</w:t>
      </w:r>
    </w:p>
    <w:p>
      <w:pPr>
        <w:pStyle w:val="Normal"/>
        <w:bidi w:val="0"/>
        <w:spacing w:before="0" w:after="0"/>
        <w:ind w:left="0" w:right="0" w:firstLine="567"/>
        <w:rPr/>
      </w:pPr>
      <w:r>
        <w:rPr/>
        <w:t>"Жаль только, что не довелось вблизи наблюдать Переломный Момент. Представляю себе: слабый блеск и треск - и машинная память в мгновение ока стала пустой, как мозг новорожденного, а из информации, перешедшей в материю, неожиданно образовался маленький Космосик, Вселенчик, Мирозданчик вот так в комочек атомного праха превратились знания, накопленные веками... Он не поглощает света, его невозможно растянуть, сжать, разбить, вылущить, потому что он находится вне нашей Вселенной, хотя и внутри ее... является вселенной, во всем равной нашей, то есть содержит в себе туманности, галактики, звездные скопления, а, может быть, уже и планеты с развивающейся жизнью. Можно сказать, что люди повторили феномен Творения..." - Профессор А.Донда</w:t>
      </w:r>
    </w:p>
    <w:p>
      <w:pPr>
        <w:pStyle w:val="Normal"/>
        <w:bidi w:val="0"/>
        <w:spacing w:before="0" w:after="0"/>
        <w:ind w:left="0" w:right="0" w:firstLine="567"/>
        <w:rPr/>
      </w:pPr>
      <w:r>
        <w:rPr/>
        <w:t>КРЫЛАТОГО ХИЩНИКА ЗАМЕНИЛА... - говорящий произносит инвективу на образ западной цивилизации в его представлении (возможно, название "Лизанция" ассоциируется у него с куннилигусом):</w:t>
      </w:r>
    </w:p>
    <w:p>
      <w:pPr>
        <w:pStyle w:val="Normal"/>
        <w:bidi w:val="0"/>
        <w:spacing w:before="0" w:after="0"/>
        <w:ind w:left="0" w:right="0" w:firstLine="567"/>
        <w:rPr/>
      </w:pPr>
      <w:r>
        <w:rPr/>
        <w:t>"По части прогресса лидировала первая держава Живли, Лизанция, которая крылатого хищника в своем гербе заменила, путем плебисцита, Порноптериксом, или Блудоптахой. Лизанцы, купаясь в благоденствии по уши, распускали все, что еще не было совершенно распущенным, а остальные живляне тянулись за ними по мере местных возможностей. Девизом Лизанции было: OMNE PERMITTENDUM [все дозволено (лат.)], ибо всехотящая вседозволенность лежала в основе ее политики. ... Поэтому в романе "Кошмарианна" он выхвалял копролатрию, то есть культ дерьма, освящаемого на золоте под звуки благодарственных песнопений, ведь если бы его не было, объяснял он, следовало бы его непременно выдумать! Несколько меньшей заслугой представлялось ему почитание прочих отбросов. В вопросах семьи он был человек принципов: семью надлежало извести под корень, а еще лучше - склонить ее к тому, чтобы она сама себя извела..." - Воспитание Цифруши</w:t>
      </w:r>
    </w:p>
    <w:p>
      <w:pPr>
        <w:pStyle w:val="Normal"/>
        <w:bidi w:val="0"/>
        <w:spacing w:before="0" w:after="0"/>
        <w:ind w:left="0" w:right="0" w:firstLine="567"/>
        <w:rPr/>
      </w:pPr>
      <w:r>
        <w:rPr/>
        <w:t>КРЫЛАТЫЕ ДЕТИШКИ - изоображения ангелов, постоянный элемент европейской живописи XIV-XVII веков:</w:t>
      </w:r>
    </w:p>
    <w:p>
      <w:pPr>
        <w:pStyle w:val="Normal"/>
        <w:bidi w:val="0"/>
        <w:spacing w:before="0" w:after="0"/>
        <w:ind w:left="0" w:right="0" w:firstLine="567"/>
        <w:rPr/>
      </w:pPr>
      <w:r>
        <w:rPr/>
        <w:t>"Над зеркальным паркетом висели хрустальные пауки, а с низкого потолка глядели пухленькие личики сотен крылатых детишек". - Магелланово облако</w:t>
      </w:r>
    </w:p>
    <w:p>
      <w:pPr>
        <w:pStyle w:val="Normal"/>
        <w:bidi w:val="0"/>
        <w:spacing w:before="0" w:after="0"/>
        <w:ind w:left="0" w:right="0" w:firstLine="567"/>
        <w:rPr/>
      </w:pPr>
      <w:r>
        <w:rPr/>
        <w:t>КУЛЬМИНАЦИЯ ГЕНИАЛЬНОСТИ - распространенная идея о том, что процесс нарастания умственных способностей организма или устройства идет таким образом, что в итоге приводит к уменьшению оных; формально может трактоваться как интуитивное ощущение невозможности длительного монотонного роста любой величины, относящейся к реальной ситуации, но процесс может идти и с насыщением (логистическая кривая); фактически идея "кульминации гениальности" является отражением ощущения и/или опыта потери контакта с системой, обладающей большими умственными способностями и ощущения собственной неполноценности:</w:t>
      </w:r>
    </w:p>
    <w:p>
      <w:pPr>
        <w:pStyle w:val="Normal"/>
        <w:bidi w:val="0"/>
        <w:spacing w:before="0" w:after="0"/>
        <w:ind w:left="0" w:right="0" w:firstLine="567"/>
        <w:rPr/>
      </w:pPr>
      <w:r>
        <w:rPr/>
        <w:t>"Решил он, вслед за нею, создать Космос, обильный и полный бесценных чудес; поскольку же сам не сумел бы этого сделать, велел построить наиразумнейшую машину, чтобы поручить это ей. ... Машина, по причине его безграничной спеси, оказалась чересчур велика, и потому ее мудрость, оставив далеко позади вершины разума, проскочила кульминацию гениальности и скатилась до полного умственного распада... только и мог заикаться точками. Что же потом? стали лепить из материального месива проекцию точки в трехмерном пространстве, то есть шар; вот так, штампуя без устали одно и то же... швыряла машина в пустую бездну огненные шары, и в такт ее заиканию возник Космос!" - Король Глобарес и мудрецы</w:t>
      </w:r>
    </w:p>
    <w:p>
      <w:pPr>
        <w:pStyle w:val="Normal"/>
        <w:bidi w:val="0"/>
        <w:spacing w:before="0" w:after="0"/>
        <w:ind w:left="0" w:right="0" w:firstLine="567"/>
        <w:rPr/>
      </w:pPr>
      <w:r>
        <w:rPr/>
        <w:t>КУЛЬТУРА - в широком смысле слова - все, что есть в человеке сверх того, что необходимо для выживания; граница культуры подвижна - она зависит от внешних условий и предполагаемой длительности выживания; культура в значительной мере определяет психическое состояние человека; в языке термин приобрел позитивный характер, поэтому обычно в понятие культуры включают часть всей этой области, выделенную так, чтобы говорящий или те, кто ему симпатичен, оказались носителями культуры:</w:t>
      </w:r>
    </w:p>
    <w:p>
      <w:pPr>
        <w:pStyle w:val="Normal"/>
        <w:bidi w:val="0"/>
        <w:spacing w:before="0" w:after="0"/>
        <w:ind w:left="0" w:right="0" w:firstLine="567"/>
        <w:rPr/>
      </w:pPr>
      <w:r>
        <w:rPr/>
        <w:t>"Эти посылки задаются и биологической природой человека, и амальгамой его культуры. Ведь культура - это тонкий слой, вклиненный между организмами и средой обитания; культура существует лишь потому, что среда неоднозначно диктует поведение, при котором обеспечивается выживание, так что всегда остается зазор для свободного выбора". - Голос Неба</w:t>
      </w:r>
    </w:p>
    <w:p>
      <w:pPr>
        <w:pStyle w:val="Normal"/>
        <w:bidi w:val="0"/>
        <w:spacing w:before="0" w:after="0"/>
        <w:ind w:left="0" w:right="0" w:firstLine="567"/>
        <w:rPr/>
      </w:pPr>
      <w:r>
        <w:rPr/>
        <w:t>"Однако воздействие культуры умозрительно: ведь она не переделывает человека силой религиозных догм и заветов в существо действительно бессмертное, она не создает для человека случайного, homini accidentali, реального Бога-Творца, она, по существу, не отменяет ни малейшей частицы индивидуальных страданий, горестей и мук..." - "Культура как ошибка"</w:t>
      </w:r>
    </w:p>
    <w:p>
      <w:pPr>
        <w:pStyle w:val="Normal"/>
        <w:bidi w:val="0"/>
        <w:spacing w:before="0" w:after="0"/>
        <w:ind w:left="0" w:right="0" w:firstLine="567"/>
        <w:rPr/>
      </w:pPr>
      <w:r>
        <w:rPr/>
        <w:t>"Голословного признания проекта моделирования культуры чистой фикцией будет недостаточно, следует хотя бы кратко объяснить, ПОЧЕМУ культуру, ее возникновение, ее "эмергенцию" смоделировать невозможно. И настоящее эссе посвящено некоему доказательству "невозможности" данного начинания. Сначала, разумеется, следует определить, ЧТО такое культура и откуда она взялась, а точнее - они взялись, так как это целый букет расходящихся дорог, причем многие культуры, возникая, или переходили в другие формы, или вымирали и исчезали. Культурологи из круга антропологов, изучающих культуры, до сих пор наталкиваются в своей работе на остатки древних культур, отчасти с нерасшифрованными знаками уже несуществующих на Земле видов ПИСЬМА. В общих чертах я писал о культуре несколько десятилетий назад в окончании книги "Фантастика и футурология", и процитирую оттуда самого себя, ибо течение времени и прилив новейших суждений ничем не изменили моих взглядов". - Тайна китайской комнаты. Моделирование культуры (ВЯ)</w:t>
      </w:r>
    </w:p>
    <w:p>
      <w:pPr>
        <w:pStyle w:val="Normal"/>
        <w:bidi w:val="0"/>
        <w:spacing w:before="0" w:after="0"/>
        <w:ind w:left="0" w:right="0" w:firstLine="567"/>
        <w:rPr/>
      </w:pPr>
      <w:r>
        <w:rPr/>
        <w:t>"Сущность человека - культура; не потому, что так нравится прекраснодушным идеалистам. Сказанное означает, что в результате антропогенеза человек лишился наследуемых, эволюционно "сверху" заданных норм поведения, животные обладают рефлексами, удерживающими в повиновении внутривидовую агрессивность, а также автоматически тормозящими рождаемость при угрозе популяционного взрыва. Перелетами птиц или саранчи руководят гормонально-наследственные механизмы... автоматизмов такого рода человек попросту лишен. А поскольку эволюционный процесс лишил его тех внутренних механизмов, действиям которых подчиняются животные, постольку человек был принужден создавать своей биологией - культуру... общества создали институты культуры, которые отнюдь не являются продолжением биологических свойств человека, хотя и служат им рамкой, опорой, а то и прокрустовым ложем... Парадокс человечности состоит в том, что биологическое несовершенство принуждает человека создавать культуру, и культура, возникнув, тут же начинает ценностно дифференцировать человеческую биологию. Одни части тела она размещает на шкале оценок выше, другие - ниже; одним функциям приписывает достоинство и благородство, другие лишает их. Нет культуры, которая бы антропогенетически данное человеку строение принимала "демократично", равно, без каких бы то ни было замечаний, то есть которая тем самым приняла бы человека как данного в недоочерченности, коя должна быть дополнена. Каждая культура формирует и дополняет человека, но не в соответствии с фактическим состоянием, ибо она не признается в собственных изобретениях, решениях и перечне той их произвольности, которую обнаруживает лишь антропология, когда изучает весь комплекс культур, возникших в истории. Каждая культура настаивает на своей исключительности и необходимости, и именно так создает свой идеал человека". - Тайна китайской комнаты. Моделирование культуры [цитата из "Фантастики и футурологии"] (ВЯ)</w:t>
      </w:r>
    </w:p>
    <w:p>
      <w:pPr>
        <w:pStyle w:val="Normal"/>
        <w:bidi w:val="0"/>
        <w:spacing w:before="0" w:after="0"/>
        <w:ind w:left="0" w:right="0" w:firstLine="567"/>
        <w:rPr/>
      </w:pPr>
      <w:r>
        <w:rPr/>
        <w:t>КУМУЛЮС - кучевое облако высотой 0,3-1,5 км:</w:t>
      </w:r>
    </w:p>
    <w:p>
      <w:pPr>
        <w:pStyle w:val="Normal"/>
        <w:bidi w:val="0"/>
        <w:spacing w:before="0" w:after="0"/>
        <w:ind w:left="0" w:right="0" w:firstLine="567"/>
        <w:rPr/>
      </w:pPr>
      <w:r>
        <w:rPr/>
        <w:t>"И так он с собой боролся, так его бросало из стороны в сторону от неудовлетворенных чувств, так выставлял из себя друголы в разных фазах упоительной консолидации, что надорвался где-то на периферии и выронил из себя нечто вроде облачка-кумулюса, отделенного вихревой стеной от грозового фронта". - Повторение</w:t>
      </w:r>
    </w:p>
    <w:p>
      <w:pPr>
        <w:pStyle w:val="Normal"/>
        <w:bidi w:val="0"/>
        <w:spacing w:before="0" w:after="0"/>
        <w:ind w:left="0" w:right="0" w:firstLine="567"/>
        <w:rPr/>
      </w:pPr>
      <w:r>
        <w:rPr/>
        <w:t>КУНКТАТОРСКИЙ МЕТОД - медленный, постепенный (от лат. cunctator медленный):</w:t>
      </w:r>
    </w:p>
    <w:p>
      <w:pPr>
        <w:pStyle w:val="Normal"/>
        <w:bidi w:val="0"/>
        <w:spacing w:before="0" w:after="0"/>
        <w:ind w:left="0" w:right="0" w:firstLine="567"/>
        <w:rPr/>
      </w:pPr>
      <w:r>
        <w:rPr/>
        <w:t>"Напротив, эктотехника, будучи кунктаторским методом, обеспечивает непрерывность существования очевидным образом". - Осмотр на месте</w:t>
      </w:r>
    </w:p>
    <w:p>
      <w:pPr>
        <w:pStyle w:val="Normal"/>
        <w:bidi w:val="0"/>
        <w:spacing w:before="0" w:after="0"/>
        <w:ind w:left="0" w:right="0" w:firstLine="567"/>
        <w:rPr/>
      </w:pPr>
      <w:r>
        <w:rPr/>
        <w:t>КУРСИРОВАВШИХ МЕЖДУ ГЛАЗГО И ИНДИЕЙ - между Индией, находившейся под протекторатом Британии и Глазго имел место большой грузопоток (в некоторых переводах вместо "на старых корытах" дано "на старых трампах", но трамп это судно для перевозки грузов, не закрепленное за определенным маршрутом):</w:t>
      </w:r>
    </w:p>
    <w:p>
      <w:pPr>
        <w:pStyle w:val="Normal"/>
        <w:bidi w:val="0"/>
        <w:spacing w:before="0" w:after="0"/>
        <w:ind w:left="0" w:right="0" w:firstLine="567"/>
        <w:rPr/>
      </w:pPr>
      <w:r>
        <w:rPr/>
        <w:t>"Тому, что я тогда делал, меня нигде не обучали; нечто подобное, может быть, творилось лет сто назад, на старых корытах, курсировавших между Глазго и Индией". - Рассказ Пиркса</w:t>
      </w:r>
    </w:p>
    <w:p>
      <w:pPr>
        <w:pStyle w:val="Normal"/>
        <w:bidi w:val="0"/>
        <w:spacing w:before="0" w:after="0"/>
        <w:ind w:left="0" w:right="0" w:firstLine="567"/>
        <w:rPr/>
      </w:pPr>
      <w:r>
        <w:rPr/>
        <w:t>КУРТУАЗНОСТЬ - вариант вежливости, любезности, при которой действия и слова избыточны по отношению к функциональным и поэтому могут восприниматься как подчеркивание, акцентуация:</w:t>
      </w:r>
    </w:p>
    <w:p>
      <w:pPr>
        <w:pStyle w:val="Normal"/>
        <w:bidi w:val="0"/>
        <w:spacing w:before="0" w:after="0"/>
        <w:ind w:left="0" w:right="0" w:firstLine="567"/>
        <w:rPr/>
      </w:pPr>
      <w:r>
        <w:rPr/>
        <w:t>"Я слушал безо всякого интереса, тем более что его настойчивая куртуазность сковывала мои намерения, меня все еще не оставляло желание поиграть в детектив и раскрыть, где же живет таинственный друг". - Друг</w:t>
      </w:r>
    </w:p>
    <w:p>
      <w:pPr>
        <w:pStyle w:val="Normal"/>
        <w:bidi w:val="0"/>
        <w:spacing w:before="0" w:after="0"/>
        <w:ind w:left="0" w:right="0" w:firstLine="567"/>
        <w:rPr/>
      </w:pPr>
      <w:r>
        <w:rPr/>
        <w:t>ЛАДАК - обычно Ладакх, хребет в западных Гималаях (верховья Инда):</w:t>
      </w:r>
    </w:p>
    <w:p>
      <w:pPr>
        <w:pStyle w:val="Normal"/>
        <w:bidi w:val="0"/>
        <w:spacing w:before="0" w:after="0"/>
        <w:ind w:left="0" w:right="0" w:firstLine="567"/>
        <w:rPr/>
      </w:pPr>
      <w:r>
        <w:rPr/>
        <w:t>"На горных вершинах Ладака специально занятые этим ламы пытаются молитвами излить дожди на эту страну, извечно страдающую от засухи". - Сумма технологии</w:t>
      </w:r>
    </w:p>
    <w:p>
      <w:pPr>
        <w:pStyle w:val="Normal"/>
        <w:bidi w:val="0"/>
        <w:spacing w:before="0" w:after="0"/>
        <w:ind w:left="0" w:right="0" w:firstLine="567"/>
        <w:rPr/>
      </w:pPr>
      <w:r>
        <w:rPr/>
        <w:t>ЛАЗАРЬ - аллюзия на Библию (Новый Завет), покойник, воскрешенный Иисусом (Иоанн 11:43-44):</w:t>
      </w:r>
    </w:p>
    <w:p>
      <w:pPr>
        <w:pStyle w:val="Normal"/>
        <w:bidi w:val="0"/>
        <w:spacing w:before="0" w:after="0"/>
        <w:ind w:left="0" w:right="0" w:firstLine="567"/>
        <w:rPr/>
      </w:pPr>
      <w:r>
        <w:rPr/>
        <w:t>"Для вас, инспектор, существуют одни Варравы, и потому, даже если бы вы своими глазами увидели воскрешение покойника и услышали голос, изрекающий: "Лазарь, восстань!" - то все равно остались бы самим собой. Самим собой, то есть жертвой галлюцинации, миража или ловкого мошенничества". - Следствие</w:t>
      </w:r>
    </w:p>
    <w:p>
      <w:pPr>
        <w:pStyle w:val="Normal"/>
        <w:bidi w:val="0"/>
        <w:spacing w:before="0" w:after="0"/>
        <w:ind w:left="0" w:right="0" w:firstLine="567"/>
        <w:rPr/>
      </w:pPr>
      <w:r>
        <w:rPr/>
        <w:t>ЛАЗЕРНАЯ КОСТЬ В ГОРЛЕ - аллюзия на поговорку "как кость в горле" что-то, что причиняет неприятность:</w:t>
      </w:r>
    </w:p>
    <w:p>
      <w:pPr>
        <w:pStyle w:val="Normal"/>
        <w:bidi w:val="0"/>
        <w:spacing w:before="0" w:after="0"/>
        <w:ind w:left="0" w:right="0" w:firstLine="567"/>
        <w:rPr/>
      </w:pPr>
      <w:r>
        <w:rPr/>
        <w:t>"Гаррах же был уверен, что это работа квинтян: ему не терпелось, чтобы коварство квинтян как можно скорей вылезло, как шило из мешка, и чтобы оно стало лазерной костью у них же в горле". - Фиаско</w:t>
      </w:r>
    </w:p>
    <w:p>
      <w:pPr>
        <w:pStyle w:val="Normal"/>
        <w:bidi w:val="0"/>
        <w:spacing w:before="0" w:after="0"/>
        <w:ind w:left="0" w:right="0" w:firstLine="567"/>
        <w:rPr/>
      </w:pPr>
      <w:r>
        <w:rPr/>
        <w:t>ЛАМПА, ПЕРЕГОРАЮЩАЯ, МЕРНО МИГАЛА - имеется в виду люминесцентная лампа:</w:t>
      </w:r>
    </w:p>
    <w:p>
      <w:pPr>
        <w:pStyle w:val="Normal"/>
        <w:bidi w:val="0"/>
        <w:spacing w:before="0" w:after="0"/>
        <w:ind w:left="0" w:right="0" w:firstLine="567"/>
        <w:rPr/>
      </w:pPr>
      <w:r>
        <w:rPr/>
        <w:t>"Одна из ламп, видимо, перегорающая, мерно мигала, и в этом колеблющемся свете выпуклости резервуаров то темнели, то прояснялись, будто посеребренные". - Фиаско</w:t>
      </w:r>
    </w:p>
    <w:p>
      <w:pPr>
        <w:pStyle w:val="Normal"/>
        <w:bidi w:val="0"/>
        <w:spacing w:before="0" w:after="0"/>
        <w:ind w:left="0" w:right="0" w:firstLine="567"/>
        <w:rPr/>
      </w:pPr>
      <w:r>
        <w:rPr/>
        <w:t>ЛАМПИОН - 1) подвесной светильник, содержащий горючую жидкость (например, масло) и фитиль, 2) светильник с абажуром из цветной бумаги или цветного стекла, 3) иногда термин применяется ради пижонства - как светильник вообще:</w:t>
      </w:r>
    </w:p>
    <w:p>
      <w:pPr>
        <w:pStyle w:val="Normal"/>
        <w:bidi w:val="0"/>
        <w:spacing w:before="0" w:after="0"/>
        <w:ind w:left="0" w:right="0" w:firstLine="567"/>
        <w:rPr/>
      </w:pPr>
      <w:r>
        <w:rPr/>
        <w:t>"Прошел через всю террасу мимо причудливо расставленных столиков, сквозь аллеи лампионов, обсыпаемый невесомой пылью распадающихся, догорающих в воздухе черных и золотых светлячков". - Возвращение со звезд</w:t>
      </w:r>
    </w:p>
    <w:p>
      <w:pPr>
        <w:pStyle w:val="Normal"/>
        <w:bidi w:val="0"/>
        <w:spacing w:before="0" w:after="0"/>
        <w:ind w:left="0" w:right="0" w:firstLine="567"/>
        <w:rPr/>
      </w:pPr>
      <w:r>
        <w:rPr/>
        <w:t>ЛАПЛАСОВСКИЙ - согласно взглядам П.С.Лапласа (конец XVIII века), начальные условия точно определяют ход протекания процесса:</w:t>
      </w:r>
    </w:p>
    <w:p>
      <w:pPr>
        <w:pStyle w:val="Normal"/>
        <w:bidi w:val="0"/>
        <w:spacing w:before="0" w:after="0"/>
        <w:ind w:left="0" w:right="0" w:firstLine="567"/>
        <w:rPr/>
      </w:pPr>
      <w:r>
        <w:rPr/>
        <w:t>"Криминальные романы никакой онтологической ценности не представляют, кроме предлагаемого ими лапласовского механицизма, поэтому, если в таком романе окажется, что жертву убил метеорит и тем самым никакого преступления не было, мы почувствуем себя обманутыми, поскольку оказалась нарушенной конвенция именно механистического хода расследования, ибо оно предполагает обнаружение виновного, а если в последнем слове автор еще сообщил, что жертву "замочил" Господь Бог (поскольку Он есть тот, кто управляет путями метеоритов), то мы решим, что нас обманули вдвойне (мало того, что была нарушена конвенция криминального романа, так автор вдобавок силком пытается приметать к ней условность, взятую из совершенно другого "кармана")". Фантастика и футурология</w:t>
      </w:r>
    </w:p>
    <w:p>
      <w:pPr>
        <w:pStyle w:val="Normal"/>
        <w:bidi w:val="0"/>
        <w:spacing w:before="0" w:after="0"/>
        <w:ind w:left="0" w:right="0" w:firstLine="567"/>
        <w:rPr/>
      </w:pPr>
      <w:r>
        <w:rPr/>
        <w:t>"Свой миф классическая механика воплотила в демоне Лапласа - в демоне, который по мгновенным скоростям и положениям всех атомов Вселенной мог предсказать все ее будущее". - Сумма технологии</w:t>
      </w:r>
    </w:p>
    <w:p>
      <w:pPr>
        <w:pStyle w:val="Normal"/>
        <w:bidi w:val="0"/>
        <w:spacing w:before="0" w:after="0"/>
        <w:ind w:left="0" w:right="0" w:firstLine="567"/>
        <w:rPr/>
      </w:pPr>
      <w:r>
        <w:rPr/>
        <w:t>ЛАУРА - возлюбленная Петрарки, воспетая им в стихах; утверждается, что именно ей обязаны мы возникновением его поэзии; по некоторым данным Лаура де Новес, жена Гуго де Сада, отца маркиза де Сада; упоминается у А.С.Пушкина:</w:t>
      </w:r>
    </w:p>
    <w:p>
      <w:pPr>
        <w:pStyle w:val="Normal"/>
        <w:bidi w:val="0"/>
        <w:spacing w:before="0" w:after="0"/>
        <w:ind w:left="0" w:right="0" w:firstLine="567"/>
        <w:rPr/>
      </w:pPr>
      <w:r>
        <w:rPr/>
        <w:t>"Идиллическая пара - прямо Лаура и Филон, но столько же здесь было и от Лукреции!" - Маска</w:t>
      </w:r>
    </w:p>
    <w:p>
      <w:pPr>
        <w:pStyle w:val="Normal"/>
        <w:bidi w:val="0"/>
        <w:spacing w:before="0" w:after="0"/>
        <w:ind w:left="0" w:right="0" w:firstLine="567"/>
        <w:rPr/>
      </w:pPr>
      <w:r>
        <w:rPr/>
        <w:t>ЛГАУБИЦА - местный вид информационного оружия, контаминация лганья и гаубицы:</w:t>
      </w:r>
    </w:p>
    <w:p>
      <w:pPr>
        <w:pStyle w:val="Normal"/>
        <w:bidi w:val="0"/>
        <w:spacing w:before="0" w:after="0"/>
        <w:ind w:left="0" w:right="0" w:firstLine="567"/>
        <w:rPr/>
      </w:pPr>
      <w:r>
        <w:rPr/>
        <w:t>"Положение казалось безвыходным, и, хотя на передовую выкатывали последние не заклепанные еще вражьими враками лгаубицы, устремляя их жерла вниз, штабисты понимали, что это напрасно; и все же требовали открыть брехометный огонь, чтобы ложь брехней обложить: мол, если и гибнуть на поле врани, то хотя бы с необолганной честью". - Мегабитовая бомба. Ономастическая киберомахия</w:t>
      </w:r>
    </w:p>
    <w:p>
      <w:pPr>
        <w:pStyle w:val="Normal"/>
        <w:bidi w:val="0"/>
        <w:spacing w:before="0" w:after="0"/>
        <w:ind w:left="0" w:right="0" w:firstLine="567"/>
        <w:rPr/>
      </w:pPr>
      <w:r>
        <w:rPr/>
        <w:t>ЛГАШИШ - местный вид информационного оружия, контаминация лганья и гашиша:</w:t>
      </w:r>
    </w:p>
    <w:p>
      <w:pPr>
        <w:pStyle w:val="Normal"/>
        <w:bidi w:val="0"/>
        <w:spacing w:before="0" w:after="0"/>
        <w:ind w:left="0" w:right="0" w:firstLine="567"/>
        <w:rPr/>
      </w:pPr>
      <w:r>
        <w:rPr/>
        <w:t>"Речь шла о том, кто кого заморочит лгашишем подтасованных битов, оглоушит брехном по черепу, кто ворвется, как в крепость, в чужие мысли и попереставляет штабные молекулы неприятеля наоборот, чтобы его разбил информатический навралич". - Мегабитовая бомба. Ономастическая киберомахия</w:t>
      </w:r>
    </w:p>
    <w:p>
      <w:pPr>
        <w:pStyle w:val="Normal"/>
        <w:bidi w:val="0"/>
        <w:spacing w:before="0" w:after="0"/>
        <w:ind w:left="0" w:right="0" w:firstLine="567"/>
        <w:rPr/>
      </w:pPr>
      <w:r>
        <w:rPr/>
        <w:t>ЛЕБЕДЬ ЗЕВСА - замаскировавшись под лебедя, Зевс однажды отправился на сексуальные похождения (греч. мифология; учитывая анатомию птиц, выбор представляется странным):</w:t>
      </w:r>
    </w:p>
    <w:p>
      <w:pPr>
        <w:pStyle w:val="Normal"/>
        <w:bidi w:val="0"/>
        <w:spacing w:before="0" w:after="0"/>
        <w:ind w:left="0" w:right="0" w:firstLine="567"/>
        <w:rPr/>
      </w:pPr>
      <w:r>
        <w:rPr/>
        <w:t>"А троянский конь, который положил начало криптогиппике? А разоблачение Одиссеем Цирцеи? А музыкальная маскировка сирен? А опознавание пением, плясками? А Парки, а агентурный лебедь Зевса? - А знакома ли вам опера "Сельская честь"? - спросил Семприак". - Рукопись, найденная в ванне</w:t>
      </w:r>
    </w:p>
    <w:p>
      <w:pPr>
        <w:pStyle w:val="Normal"/>
        <w:bidi w:val="0"/>
        <w:spacing w:before="0" w:after="0"/>
        <w:ind w:left="0" w:right="0" w:firstLine="567"/>
        <w:rPr/>
      </w:pPr>
      <w:r>
        <w:rPr/>
        <w:t>ЛЕГИСЛАТУРА - (от лат. legis - закон, latura - ношение) законодательный орган или срок его полномочий (здесь в смысле - нормы права):</w:t>
      </w:r>
    </w:p>
    <w:p>
      <w:pPr>
        <w:pStyle w:val="Normal"/>
        <w:bidi w:val="0"/>
        <w:spacing w:before="0" w:after="0"/>
        <w:ind w:left="0" w:right="0" w:firstLine="567"/>
        <w:rPr/>
      </w:pPr>
      <w:r>
        <w:rPr/>
        <w:t>"Мы живем во времена, когда полученные при помощи инструментов достижения, как правило, опережают правовую регламентацию (легислатуру)... Тем не менее, легислатура должна успевать за прогрессом и так, например, было с космическим правом". - Тайна китайской комнаты. Brain chips II</w:t>
      </w:r>
    </w:p>
    <w:p>
      <w:pPr>
        <w:pStyle w:val="Normal"/>
        <w:bidi w:val="0"/>
        <w:spacing w:before="0" w:after="0"/>
        <w:ind w:left="0" w:right="0" w:firstLine="567"/>
        <w:rPr/>
      </w:pPr>
      <w:r>
        <w:rPr/>
        <w:t>"Действует легислатура, в соответствии с которой нельзя использовать нейральные ткани человеческого плода для таких целей, хотя большинство специалистов считает такое ограничение иррациональным". - Фантастика и футурология</w:t>
      </w:r>
    </w:p>
    <w:p>
      <w:pPr>
        <w:pStyle w:val="Normal"/>
        <w:bidi w:val="0"/>
        <w:spacing w:before="0" w:after="0"/>
        <w:ind w:left="0" w:right="0" w:firstLine="567"/>
        <w:rPr/>
      </w:pPr>
      <w:r>
        <w:rPr/>
        <w:t>ЛЕГКО ВЫЙТИ - легкий выход из игры (и вход в нее) - свойство профессионального актера, в любительских условиях (ролевые игры) выход более труден, применяется даже специальная процедура - "деролинг"; на практике замечены (и стали объектом профессиональных анекдотов) остаточные эффекты после выхода из компьютерных игр:</w:t>
      </w:r>
    </w:p>
    <w:p>
      <w:pPr>
        <w:pStyle w:val="Normal"/>
        <w:bidi w:val="0"/>
        <w:spacing w:before="0" w:after="0"/>
        <w:ind w:left="0" w:right="0" w:firstLine="567"/>
        <w:rPr/>
      </w:pPr>
      <w:r>
        <w:rPr/>
        <w:t>"Можно, разумеется, нанять артистов, одеть их в костюмы придворных XVII века, а себя - в костюм французского короля той эпохи и с этими артистами в соответствующей обстановке (например, в арендованном старинном замке) разыгрывать свое "царствование на троне Бурбонов". Такая игра не была бы даже примитивной фантоматикой хотя бы уже потому, что из нее можно легко выйти". - Молох. Тридцать лет спустя</w:t>
      </w:r>
    </w:p>
    <w:p>
      <w:pPr>
        <w:pStyle w:val="Normal"/>
        <w:bidi w:val="0"/>
        <w:spacing w:before="0" w:after="0"/>
        <w:ind w:left="0" w:right="0" w:firstLine="567"/>
        <w:rPr/>
      </w:pPr>
      <w:r>
        <w:rPr/>
        <w:t>ЛЕДА И ЛЕБЕДЬ - Леда, дочь царя Этолии Фестия, жена царя Спарты Тиндарея, возлюбленная Зевса, который являлся в виде лебедя (греч. мифология); от него она произвела на свет яйцо, из которого вылупились Елена и Полидевк (Поллукс), а от Тиндарея родила Кастора и Клитемнестру: странная история - сказали бы биологи; сама ситуация - женщина и птичка неоднократно служила темой произведений изобразительного искусства классики, лубка, стеба, модерна и постмодерна; обычное именование Кастора и Поллукса братьями-близнецами, учитывая вышеизложенное, дискуссионно:</w:t>
      </w:r>
    </w:p>
    <w:p>
      <w:pPr>
        <w:pStyle w:val="Normal"/>
        <w:bidi w:val="0"/>
        <w:spacing w:before="0" w:after="0"/>
        <w:ind w:left="0" w:right="0" w:firstLine="567"/>
        <w:rPr/>
      </w:pPr>
      <w:r>
        <w:rPr/>
        <w:t>"Если сейчас мы перевернем полученное изображением картинкой кверху, то, конечно, увидим картину Рембрандта, "Леду с лебедем" или Эйфелеву башню, несмотря на то, что тот, кто складывал кусочки, не имел ни малейшего понятия о том, что он складывает не бессмысленные формы в единое целое, а что он воссоздает определенный очень выразительный, однозначный ОБРАЗ". - Тайна китайской комнаты. Тайна китайской комнаты</w:t>
      </w:r>
    </w:p>
    <w:p>
      <w:pPr>
        <w:pStyle w:val="Normal"/>
        <w:bidi w:val="0"/>
        <w:spacing w:before="0" w:after="0"/>
        <w:ind w:left="0" w:right="0" w:firstLine="567"/>
        <w:rPr/>
      </w:pPr>
      <w:r>
        <w:rPr/>
        <w:t>ЛЕЕВ - компонента космоса (местный термин):</w:t>
      </w:r>
    </w:p>
    <w:p>
      <w:pPr>
        <w:pStyle w:val="Normal"/>
        <w:bidi w:val="0"/>
        <w:spacing w:before="0" w:after="0"/>
        <w:ind w:left="0" w:right="0" w:firstLine="567"/>
        <w:rPr/>
      </w:pPr>
      <w:r>
        <w:rPr/>
        <w:t>"Да, да, в какой-то мере и тщеславие наше породило все эти Космосы темные, из леева, и светлые, из илема, и все остальные, что кружат в нашей безмерности, разъединенные безднами нашей мысли, чреватые упорством однажды начатых перемен." - Записки всемогущего</w:t>
      </w:r>
    </w:p>
    <w:p>
      <w:pPr>
        <w:pStyle w:val="Normal"/>
        <w:bidi w:val="0"/>
        <w:spacing w:before="0" w:after="0"/>
        <w:ind w:left="0" w:right="0" w:firstLine="567"/>
        <w:rPr/>
      </w:pPr>
      <w:r>
        <w:rPr/>
        <w:t>"Но это не уменьшает богатства возможностей: пространство может быть непрерывным или зернистым, частично устойчивым, взрывным, развивающимся равномерно или неравномерно, чреватым энергией или леевом, слабо или же тесно связанным со временем, словом, каким угодно - выведенным из нашей мысли и воплощенным на свой собственный, совершенно особый лад." - Записки всемогущего</w:t>
      </w:r>
    </w:p>
    <w:p>
      <w:pPr>
        <w:pStyle w:val="Normal"/>
        <w:bidi w:val="0"/>
        <w:spacing w:before="0" w:after="0"/>
        <w:ind w:left="0" w:right="0" w:firstLine="567"/>
        <w:rPr/>
      </w:pPr>
      <w:r>
        <w:rPr/>
        <w:t>ЛЕЙДЕНСКАЯ БАНКА - название электрического конденсатора, по форме внешне похожего на банку, название по городу Лейден (Голландия), месту создания:</w:t>
      </w:r>
    </w:p>
    <w:p>
      <w:pPr>
        <w:pStyle w:val="Normal"/>
        <w:bidi w:val="0"/>
        <w:spacing w:before="0" w:after="0"/>
        <w:ind w:left="0" w:right="0" w:firstLine="567"/>
        <w:rPr/>
      </w:pPr>
      <w:r>
        <w:rPr/>
        <w:t>"... после чего отправились пировать; и пока полные до краев лейденские банки ходили меж ними, друзья настолько уверились в своем успехе, что стали ехидно, по-заговорщицки, перемигиваться..." - Путешествие второе, или какую услугу оказали Трурль и Клапауций царю Жестокусу</w:t>
      </w:r>
    </w:p>
    <w:p>
      <w:pPr>
        <w:pStyle w:val="Normal"/>
        <w:bidi w:val="0"/>
        <w:spacing w:before="0" w:after="0"/>
        <w:ind w:left="0" w:right="0" w:firstLine="567"/>
        <w:rPr/>
      </w:pPr>
      <w:r>
        <w:rPr/>
        <w:t>"Зная о его пристрастиях, велел король немедля погребец отворить; электровед от угощения не отказывался и, хватив лишнего из банки лейденской, почувствовал, как приятные токи расходятся по всему его телу". - Как Эрг Самовозбудитель Бледнотника победил</w:t>
      </w:r>
    </w:p>
    <w:p>
      <w:pPr>
        <w:pStyle w:val="Normal"/>
        <w:bidi w:val="0"/>
        <w:spacing w:before="0" w:after="0"/>
        <w:ind w:left="0" w:right="0" w:firstLine="567"/>
        <w:rPr/>
      </w:pPr>
      <w:r>
        <w:rPr/>
        <w:t>"... прибыл Перпетуан, с головы до ног в доспехах лейденских, с коллектором, что от трехсот боев даже патиной покрылся..." - Как Эрг Самовозбудитель Бледнотника победил</w:t>
      </w:r>
    </w:p>
    <w:p>
      <w:pPr>
        <w:pStyle w:val="Normal"/>
        <w:bidi w:val="0"/>
        <w:spacing w:before="0" w:after="0"/>
        <w:ind w:left="0" w:right="0" w:firstLine="567"/>
        <w:rPr/>
      </w:pPr>
      <w:r>
        <w:rPr/>
        <w:t>ЛЕМЕХ - часть плуга, подрезающая пласт земли снизу; пер. - в оригинале "ostrza" - "лезвия":</w:t>
      </w:r>
    </w:p>
    <w:p>
      <w:pPr>
        <w:pStyle w:val="Normal"/>
        <w:bidi w:val="0"/>
        <w:spacing w:before="0" w:after="0"/>
        <w:ind w:left="0" w:right="0" w:firstLine="567"/>
        <w:rPr/>
      </w:pPr>
      <w:r>
        <w:rPr/>
        <w:t>"Три солнечных лемеха вспахали черное дно котловины, и тут же словно какая-то раскаленная дверца захлопнулась перед стрелявшими..." - Охота на Сэтавра</w:t>
      </w:r>
    </w:p>
    <w:p>
      <w:pPr>
        <w:pStyle w:val="Normal"/>
        <w:bidi w:val="0"/>
        <w:spacing w:before="0" w:after="0"/>
        <w:ind w:left="0" w:right="0" w:firstLine="567"/>
        <w:rPr/>
      </w:pPr>
      <w:r>
        <w:rPr/>
        <w:t>ЛЕПЕШИНСКАЯ - революционерка и биолог О.Б.Лепешинская (конец позапрошлого - первые две трети прошлого века), утверждала существование неклеточного "живого вещества", позже результат не подтвержден:</w:t>
      </w:r>
    </w:p>
    <w:p>
      <w:pPr>
        <w:pStyle w:val="Normal"/>
        <w:bidi w:val="0"/>
        <w:spacing w:before="0" w:after="0"/>
        <w:ind w:left="0" w:right="0" w:firstLine="567"/>
        <w:rPr/>
      </w:pPr>
      <w:r>
        <w:rPr/>
        <w:t>"Пока у меня есть только несколько подобных трудов, однако я вижу, что взращенные под сталинской опекой цветисто-террористические аферы Лепешинской и Лысенко не исчезли вместе с падением Советов". - Мгновение. Фатальное положение вещей</w:t>
      </w:r>
    </w:p>
    <w:p>
      <w:pPr>
        <w:pStyle w:val="Normal"/>
        <w:bidi w:val="0"/>
        <w:spacing w:before="0" w:after="0"/>
        <w:ind w:left="0" w:right="0" w:firstLine="567"/>
        <w:rPr/>
      </w:pPr>
      <w:r>
        <w:rPr/>
        <w:t>ЛИБЕРТИН - отпущенный на свободу или выкупившийся раб:</w:t>
      </w:r>
    </w:p>
    <w:p>
      <w:pPr>
        <w:pStyle w:val="Normal"/>
        <w:bidi w:val="0"/>
        <w:spacing w:before="0" w:after="0"/>
        <w:ind w:left="0" w:right="0" w:firstLine="567"/>
        <w:rPr/>
      </w:pPr>
      <w:r>
        <w:rPr/>
        <w:t>"Де Сад, аристократ с деда-прадеда, не заботился о достойной оправе для оргий, которые он громоздил одну на другую: знатность была его естественным состоянием, так что он в соответствии со своим кредо либертина отважно поносил и поганил символы традиционного превосходства аристократов над чернью, не допуская возможности, что кто-то может лишить его наследственных прав; и если бы даже он кончил на гильотине, то и тогда головы лишился бы не кто-нибудь, но маркиз Донат Альфонс Франциск граф де Сад по отцу, а по матери - представитель побочной линии дома Бурбонов". - Провокация</w:t>
      </w:r>
    </w:p>
    <w:p>
      <w:pPr>
        <w:pStyle w:val="Normal"/>
        <w:bidi w:val="0"/>
        <w:spacing w:before="0" w:after="0"/>
        <w:ind w:left="0" w:right="0" w:firstLine="567"/>
        <w:rPr/>
      </w:pPr>
      <w:r>
        <w:rPr/>
        <w:t>ЛИКВОР - жидкость, омывающая головной и спинной мозг:</w:t>
      </w:r>
    </w:p>
    <w:p>
      <w:pPr>
        <w:pStyle w:val="Normal"/>
        <w:bidi w:val="0"/>
        <w:spacing w:before="0" w:after="0"/>
        <w:ind w:left="0" w:right="0" w:firstLine="567"/>
        <w:rPr/>
      </w:pPr>
      <w:r>
        <w:rPr/>
        <w:t>"После пункции и откачки ликвора наступило небольшое облегчение". Больница Преображения</w:t>
      </w:r>
    </w:p>
    <w:p>
      <w:pPr>
        <w:pStyle w:val="Normal"/>
        <w:bidi w:val="0"/>
        <w:spacing w:before="0" w:after="0"/>
        <w:ind w:left="0" w:right="0" w:firstLine="567"/>
        <w:rPr/>
      </w:pPr>
      <w:r>
        <w:rPr/>
        <w:t>ЛИМИТЫ - ограничения; установление всякого рода ограничений (научное название - "разрешительный порядок" как альтернатива "регистрационному") являлось одним из методов управления в СССР и странах социализма в прошлом веке:</w:t>
      </w:r>
    </w:p>
    <w:p>
      <w:pPr>
        <w:pStyle w:val="Normal"/>
        <w:bidi w:val="0"/>
        <w:spacing w:before="0" w:after="0"/>
        <w:ind w:left="0" w:right="0" w:firstLine="567"/>
        <w:rPr/>
      </w:pPr>
      <w:r>
        <w:rPr/>
        <w:t>"Значит, пока что еще ракету не строят? Ну да, наверно, лимиты... Я понимаю..." - Путешествие профессора Тарантоги</w:t>
      </w:r>
    </w:p>
    <w:p>
      <w:pPr>
        <w:pStyle w:val="Normal"/>
        <w:bidi w:val="0"/>
        <w:spacing w:before="0" w:after="0"/>
        <w:ind w:left="0" w:right="0" w:firstLine="567"/>
        <w:rPr/>
      </w:pPr>
      <w:r>
        <w:rPr/>
        <w:t>ЛИНГВИСТИЧЕСКАЯ ФУТУРОЛОГИЯ - технология предсказания могущих возникнуть в будущем объектов (предметов, действий, теорий и др.) посредством операций с именами существующих объектов и частями речи; поскольку имена и части речи имеют какой-то смысл, за ними стоят какие-то реалии, то и результаты их комбинирования могут - но не обязаны - иметь смысл, причем в большинстве случаев исходно не ясно, возможен этот смысл, или нет (критикоед - животное, питающееся критиками, мифанатом - врач, анатомирующий мифы); операции с частями речи часто используются для генерации сленга (например: возбухать, опухать, припухать); подобные конструкции могут навести и на содержательные построения:</w:t>
      </w:r>
    </w:p>
    <w:p>
      <w:pPr>
        <w:pStyle w:val="Normal"/>
        <w:bidi w:val="0"/>
        <w:spacing w:before="0" w:after="0"/>
        <w:ind w:left="0" w:right="0" w:firstLine="567"/>
        <w:rPr/>
      </w:pPr>
      <w:r>
        <w:rPr/>
        <w:t>"- Дело не в том. Тихий, допускаю я или нет. Просто, благодаря лингвистической футурологии, мы создали новый вариант космогонии для будущих поколений! Неизвестно, примет ли его кто-нибудь всерьез; несомненно одно: такую гипотезу можно словесно выразить!" - Футурологический конгресс</w:t>
      </w:r>
    </w:p>
    <w:p>
      <w:pPr>
        <w:pStyle w:val="Normal"/>
        <w:bidi w:val="0"/>
        <w:spacing w:before="0" w:after="0"/>
        <w:ind w:left="0" w:right="0" w:firstLine="567"/>
        <w:rPr/>
      </w:pPr>
      <w:r>
        <w:rPr/>
        <w:t>ЛИНГВИСТИЧЕСКОЕ ВОЗДЕЙСТВИЕ - воздействие на человека посредством устной или письменной речи; в широком смысле слова применяется с возникновения речи, в узком смысле слова применяется по крайней мере в РФ с конца прошлого - начала этого века в политической борьбе (придание текстам эмоциональной окраски, влияющей на отношение к объекту текста):</w:t>
      </w:r>
    </w:p>
    <w:p>
      <w:pPr>
        <w:pStyle w:val="Normal"/>
        <w:bidi w:val="0"/>
        <w:spacing w:before="0" w:after="0"/>
        <w:ind w:left="0" w:right="0" w:firstLine="567"/>
        <w:rPr/>
      </w:pPr>
      <w:r>
        <w:rPr/>
        <w:t>"Ведь появление средств, способных незаметно управлять поведением человека, уже прогнозируется, хотя лингвистический вариант воздействия не рассматривается". - Фантастика и футурология</w:t>
      </w:r>
    </w:p>
    <w:p>
      <w:pPr>
        <w:pStyle w:val="Normal"/>
        <w:bidi w:val="0"/>
        <w:spacing w:before="0" w:after="0"/>
        <w:ind w:left="0" w:right="0" w:firstLine="567"/>
        <w:rPr/>
      </w:pPr>
      <w:r>
        <w:rPr/>
        <w:t>ЛИТАНИЯ - (греч. litaneia) торжественная молитва в католической ветви христианства; также - длинный перечень:</w:t>
      </w:r>
    </w:p>
    <w:p>
      <w:pPr>
        <w:pStyle w:val="Normal"/>
        <w:bidi w:val="0"/>
        <w:spacing w:before="0" w:after="0"/>
        <w:ind w:left="0" w:right="0" w:firstLine="567"/>
        <w:rPr/>
      </w:pPr>
      <w:r>
        <w:rPr/>
        <w:t>"Каталогизация всех этих способов в силу ее общности - занятие бесплодное; критика способов дезинформации превышает практические возможности, кроме этого декламировать литанию фальши - занятие удручающее". - Фантастика и футурология</w:t>
      </w:r>
    </w:p>
    <w:p>
      <w:pPr>
        <w:pStyle w:val="Normal"/>
        <w:bidi w:val="0"/>
        <w:spacing w:before="0" w:after="0"/>
        <w:ind w:left="0" w:right="0" w:firstLine="567"/>
        <w:rPr/>
      </w:pPr>
      <w:r>
        <w:rPr/>
        <w:t>ЛИТОСФЕРА - внешняя сфера "твердой" Земли, включающая земную кору и верхнюю часть подстилающей ее верхней мантии:</w:t>
      </w:r>
    </w:p>
    <w:p>
      <w:pPr>
        <w:pStyle w:val="Normal"/>
        <w:bidi w:val="0"/>
        <w:spacing w:before="0" w:after="0"/>
        <w:ind w:left="0" w:right="0" w:firstLine="567"/>
        <w:rPr/>
      </w:pPr>
      <w:r>
        <w:rPr/>
        <w:t>"Жители планеты выбросили часть океанских вод в Космос, чтобы увеличить поверхность суши. Давление, производимое океаном на дно, уменьшилось, и в результате нарушилось равновесие в литосфере". - Фиаско</w:t>
      </w:r>
    </w:p>
    <w:p>
      <w:pPr>
        <w:pStyle w:val="Normal"/>
        <w:bidi w:val="0"/>
        <w:spacing w:before="0" w:after="0"/>
        <w:ind w:left="0" w:right="0" w:firstLine="567"/>
        <w:rPr/>
      </w:pPr>
      <w:r>
        <w:rPr/>
        <w:t>ЛИТУРГИЯ - (греч. leiturgia) в христианстве - религиозный обряд в церкви, богослужение:</w:t>
      </w:r>
    </w:p>
    <w:p>
      <w:pPr>
        <w:pStyle w:val="Normal"/>
        <w:bidi w:val="0"/>
        <w:spacing w:before="0" w:after="0"/>
        <w:ind w:left="0" w:right="0" w:firstLine="567"/>
        <w:rPr/>
      </w:pPr>
      <w:r>
        <w:rPr/>
        <w:t>"А миф подскажет нам, как исполнять буквальные обязанности (например, нужно любить ближнего) и как литургическо-сакральные. Речь идет, к примеру, о литургии претворения. В первом случае бренность мы преобразуем так, чтобы, насколько это возможно, восторжествовала парадигма нетленного мира, а во втором - символическими действиями пытаемся сам миф выразить бренными средствами". - Фантастика и футурология</w:t>
      </w:r>
    </w:p>
    <w:p>
      <w:pPr>
        <w:pStyle w:val="Normal"/>
        <w:bidi w:val="0"/>
        <w:spacing w:before="0" w:after="0"/>
        <w:ind w:left="0" w:right="0" w:firstLine="567"/>
        <w:rPr/>
      </w:pPr>
      <w:r>
        <w:rPr/>
        <w:t>"Теоретической базой" вполне эффективной технологии порою служил миф или суеверие; в этом случае технологический процесс либо начинался с магического ритуала (например, целебные свойства лекарственных трав приписывались заклятью, произносимому при их собирании или употреблении), либо же сам превращался в ритуал, в котором прагматический элемент неразрывно переплетался с мистическим (таков ритуал постройки лодки, в котором производственный процесс носит литургический характер)". - Сумма технологии</w:t>
      </w:r>
    </w:p>
    <w:p>
      <w:pPr>
        <w:pStyle w:val="Normal"/>
        <w:bidi w:val="0"/>
        <w:spacing w:before="0" w:after="0"/>
        <w:ind w:left="0" w:right="0" w:firstLine="567"/>
        <w:rPr/>
      </w:pPr>
      <w:r>
        <w:rPr/>
        <w:t>ЛИЦО ИНЖЕНЕРА БЫЛО СОВЕРШЕННО ЧУЖИМ - первый признак того, что человек находится под внешним управлением:</w:t>
      </w:r>
    </w:p>
    <w:p>
      <w:pPr>
        <w:pStyle w:val="Normal"/>
        <w:bidi w:val="0"/>
        <w:spacing w:before="0" w:after="0"/>
        <w:ind w:left="0" w:right="0" w:firstLine="567"/>
        <w:rPr/>
      </w:pPr>
      <w:r>
        <w:rPr/>
        <w:t>"Странно, когда марсианин обнаружил мое присутствие, Финк заметил тоже. Он глядел на меня, но лицо инженера было совершенно чужим. Чужим и безразличным. Финк наклонился и, не обращая на меня внимания, продолжал закручивать винт. - Господин инженер! - рявкнул я. Страх страхом, но злость меня брала. - Что вы делаете с этим проклятым железным болваном? Вы спятили? Финк даже не дрогнул. Зато конус повернул в мою сторону щупальце". - Человек с Марса</w:t>
      </w:r>
    </w:p>
    <w:p>
      <w:pPr>
        <w:pStyle w:val="Normal"/>
        <w:bidi w:val="0"/>
        <w:spacing w:before="0" w:after="0"/>
        <w:ind w:left="0" w:right="0" w:firstLine="567"/>
        <w:rPr/>
      </w:pPr>
      <w:r>
        <w:rPr/>
        <w:t>"- Не могу, Хар... - крикнул я, оборачиваясь, но голос мой осекся: Харден - за ним по воздуху летела черная нить - прыгнул, как лягушка, и схватил меня. Я отбивался изо всех сил, бил кулаками по его лицу, страшному, спокойному лицу, которое он даже не отворачивал, не отстранял, и неумолимо со сверхчеловеческой силой тащил меня к столу. - На помощь, - захрипел я, на по... Я почувствовал, как что-то скользкое, холодное коснулось шеи". Друг</w:t>
      </w:r>
    </w:p>
    <w:p>
      <w:pPr>
        <w:pStyle w:val="Normal"/>
        <w:bidi w:val="0"/>
        <w:spacing w:before="0" w:after="0"/>
        <w:ind w:left="0" w:right="0" w:firstLine="567"/>
        <w:rPr/>
      </w:pPr>
      <w:r>
        <w:rPr/>
        <w:t>ЛИЧНОСТЬ - совокупность свойств человека, существенных для его взаимодействия с другими людьми и отличающих его от других людей; по имеющимся на начало века данным, личности смертны (наличие индивидуальности у бессмертных организмов и ее преобразование при делении не исследовалось); возможно, что стремление тоталитарных систем к уничтожению личности ("Все люди равны - после соответствующей обработки" - Ст.Ежи Лец) имеет в своей основе стремление к вечности своего существования:</w:t>
      </w:r>
    </w:p>
    <w:p>
      <w:pPr>
        <w:pStyle w:val="Normal"/>
        <w:bidi w:val="0"/>
        <w:spacing w:before="0" w:after="0"/>
        <w:ind w:left="0" w:right="0" w:firstLine="567"/>
        <w:rPr/>
      </w:pPr>
      <w:r>
        <w:rPr/>
        <w:t>"... мы постигли саму суть всяческих забот, страданий и бед, которым подвергаются существа, собирающиеся в сообщества. Источник их коренится в личности, в ее частной индивидуальности. Коллективные организмы вечны, они подчиняются законам постоянным и неизменным, как подчиняются им гигантские солнца и звезды. Индивид характеризуется шаткостью, нечеткостью решений, нелогичностью поступков, а прежде всего бренностью. Так вот, мы совершенно уничтожили индивидуализм в пользу коллективизма. На нашей планете существует исключительно сообщество, а индивидов нет вовсе. В каждый данный момент в обществе существует определенное количество функций, или, как мы говорим, должностей. Это должности профессиональные - правителей, садовников, техников, врачей; есть также единицы семейные - отцов, братьев, сестер и так далее. Так вот, каждую подобную должность пантиец занимает лишь в течение суток. В полночь во всем нашем государстве происходит одно движение, говоря образно, все делают по одному шагу - и в результате лицо, которое вчера было садовником, становится сегодня инженером, вчерашний строитель - судьей, правитель - учителем и так далее. Аналогичным образом обстоит дело и в семье". - Звездные дневники Ийона Тихого. Путешествие тринадцатое</w:t>
      </w:r>
    </w:p>
    <w:p>
      <w:pPr>
        <w:pStyle w:val="Normal"/>
        <w:bidi w:val="0"/>
        <w:spacing w:before="0" w:after="0"/>
        <w:ind w:left="0" w:right="0" w:firstLine="567"/>
        <w:rPr/>
      </w:pPr>
      <w:r>
        <w:rPr/>
        <w:t>"В США идут процессы по 39 делам об убийствах, насилии или тяжких телесных повреждениях, связанных с принятием (как аргументирует защита) ФАНТОМА за реальную личность, а также по 96 уголовным делам по противоположной причине - ошибочного принятия реальной личности за ФАНТОМ (виртуалиста), с которым можно все делать безнаказанно, как во сне". Питавалы XXI века (ВЯ)</w:t>
      </w:r>
    </w:p>
    <w:p>
      <w:pPr>
        <w:pStyle w:val="Normal"/>
        <w:bidi w:val="0"/>
        <w:spacing w:before="0" w:after="0"/>
        <w:ind w:left="0" w:right="0" w:firstLine="567"/>
        <w:rPr/>
      </w:pPr>
      <w:r>
        <w:rPr/>
        <w:t>"На практике это выглядит так, что после размещения на голове электродов и на теле сетки человек оказывается в таком Cyberspace, в котором может найти виртуальные компьютеры, а когда, в свою очередь, к ним подключится, будет перетранспортирован в "виртуальный мир # 3", в котором уже не действуют какие-либо законы физики и биологии; в "мире третьего уровня", как называет его фирма IVM, можно размножиться на большее количество "личностей", можно участвовать во встречах с умершими, с лицами, занимающими наивысшее сакральное положение в данной, произвольно выбранной религиозной вере, можно также реализовать различные типы воспитания (поведения) ненормального и криминального характера, и все это таким способом, что IVM гарантирует "неподсматриваемость" (антископтофиличность) наиболее безобразного, наиболее неприличного поведения; можно собственным копиям ("виртуальным близнецам") изменять пол, можно убивать членов семьи, жить жизнью каннибала и т. д." - Питавалы XXI века (ВЯ)</w:t>
      </w:r>
    </w:p>
    <w:p>
      <w:pPr>
        <w:pStyle w:val="Normal"/>
        <w:bidi w:val="0"/>
        <w:spacing w:before="0" w:after="0"/>
        <w:ind w:left="0" w:right="0" w:firstLine="567"/>
        <w:rPr/>
      </w:pPr>
      <w:r>
        <w:rPr/>
        <w:t>"Когда, в конце концов, нейронная сеть останется вытесненной, а вся нагрузка психическими процессами выпадет на сеть протеза, мы будем иметь личность человека, полностью перемещенную вглубь протеза". - Тайна китайской комнаты. Компьютеризация мозга (ВЯ)</w:t>
      </w:r>
    </w:p>
    <w:p>
      <w:pPr>
        <w:pStyle w:val="Normal"/>
        <w:bidi w:val="0"/>
        <w:spacing w:before="0" w:after="0"/>
        <w:ind w:left="0" w:right="0" w:firstLine="567"/>
        <w:rPr/>
      </w:pPr>
      <w:r>
        <w:rPr/>
        <w:t>"Компьютеры, специально размещенные на низких орбитах для получения хорошего, почти визуального изображения, смогут наблюдать (и отслеживать) любое передвижение каждого транспортного средства (подобно любой кровинке в реке крови каждого человека), любую сделку, любой взлом, и тем самым также ликвидировать частную жизнь личности и все ценности одиночества; в жизни общества появится новое качество, психо- и социологические последствия которого нелегко будет предвидеть". - Тайна китайской комнаты. Технологическая западня (ВЯ)</w:t>
      </w:r>
    </w:p>
    <w:p>
      <w:pPr>
        <w:pStyle w:val="Normal"/>
        <w:bidi w:val="0"/>
        <w:spacing w:before="0" w:after="0"/>
        <w:ind w:left="0" w:right="0" w:firstLine="567"/>
        <w:rPr/>
      </w:pPr>
      <w:r>
        <w:rPr/>
        <w:t>"В свою очередь, если уж мы оказались в этой ситуации, умозрительно в правовом аспекте можно предположить, что аргументом защиты обвиняемого за названное действие стало бы утверждение, доказывающее ТОЖДЕСТВЕННОСТЬ "протезированной личности" (с точки зрения ее нормально функционирующего разума) с личностью, которая (возможно) после этой операции лишилась жизни, но, по меньшей мере, в результате этой же операции обнаруживает заметные признаки функций исходного мозга". - Тайна китайской комнаты. Brain chips (ВЯ)</w:t>
      </w:r>
    </w:p>
    <w:p>
      <w:pPr>
        <w:pStyle w:val="Normal"/>
        <w:bidi w:val="0"/>
        <w:spacing w:before="0" w:after="0"/>
        <w:ind w:left="0" w:right="0" w:firstLine="567"/>
        <w:rPr/>
      </w:pPr>
      <w:r>
        <w:rPr/>
        <w:t>"На этом основана их "широкоадресность". Уже начинается "сужение" или фокусировка адресов, и эту уже развивающуюся область мне следует здесь пропустить, поскольку я должен говорить о "чипах" для мозга, а, например, не об аминах и гормонах, точно отмеряемых (некоторые из них могут иметь способность ПРЕОБРАЗОВАНИЯ личности и характера человека и тем самым напоминают элементы моей психимической "ПСИВИЛИЗАЦИИ" из фантастического "Футурологического конгресса")". - Тайна китайской комнаты. Brain chips (ВЯ)</w:t>
      </w:r>
    </w:p>
    <w:p>
      <w:pPr>
        <w:pStyle w:val="Normal"/>
        <w:bidi w:val="0"/>
        <w:spacing w:before="0" w:after="0"/>
        <w:ind w:left="0" w:right="0" w:firstLine="567"/>
        <w:rPr/>
      </w:pPr>
      <w:r>
        <w:rPr/>
        <w:t>"Что касается мозга, правило noli tangere будет, несомненно, обязывать в отношении к тем его частям, нарушение которых (необязательно из-за подключения к "чипам") приведет к существенным изменениям личности. О парадоксах, возникающих, к сожалению, ПОСТЕПЕННО в этой области, я писал, в частности в "Сумме технологии", где показал, как изменения личности могут переходить в убийство, когда одна личность "исчезает", замененная (хотя и в том же самом мозге и даже в ненарушенной черепной коробке) другой, вновь созданной". - Тайна китайской комнаты. Brain chips II (ВЯ)</w:t>
      </w:r>
    </w:p>
    <w:p>
      <w:pPr>
        <w:pStyle w:val="Normal"/>
        <w:bidi w:val="0"/>
        <w:spacing w:before="0" w:after="0"/>
        <w:ind w:left="0" w:right="0" w:firstLine="567"/>
        <w:rPr/>
      </w:pPr>
      <w:r>
        <w:rPr/>
        <w:t>"В каком-нибудь тоталитарном государстве "доработка" граждан до стандартного типа личности может быть даже разрешена и управляема властями". - Тайна китайской комнаты. Brain chips II</w:t>
      </w:r>
    </w:p>
    <w:p>
      <w:pPr>
        <w:pStyle w:val="Normal"/>
        <w:bidi w:val="0"/>
        <w:spacing w:before="0" w:after="0"/>
        <w:ind w:left="0" w:right="0" w:firstLine="567"/>
        <w:rPr/>
      </w:pPr>
      <w:r>
        <w:rPr/>
        <w:t>"Итак, si parva licet componere magnis, когда я писал в 50-х и 60-х годах о парадоксах дублирования человека, о релятивизме понятия личности и т.п., я также не занимался технической и медицинской стороной дела, а меня волновали последствия скорее онтологической природы: нечто вроде философии, касающейся будущего, а не чисто технические прогнозы". - Тайна китайской комнаты. Brain chips II (ВЯ)</w:t>
      </w:r>
    </w:p>
    <w:p>
      <w:pPr>
        <w:pStyle w:val="Normal"/>
        <w:bidi w:val="0"/>
        <w:spacing w:before="0" w:after="0"/>
        <w:ind w:left="0" w:right="0" w:firstLine="567"/>
        <w:rPr/>
      </w:pPr>
      <w:r>
        <w:rPr/>
        <w:t>"Nonabene повреждения могут иметь разнообразнейший характер, например, могут создавать "фальшивую память событий, которые не происходили", и даже могут способствовать проявлению синдрома раздвоения личности (которому спиритисты были обязаны многими "таинственными" проявлениями, например (из сферы так называемого Zungenreden, группы Уилсона) одновременному ведению разговора и написанию не связанного с ним текста тем же самым лицом-"медиумом" и т.д.)". - Тайна китайской комнаты. Brain chips III (ВЯ)</w:t>
      </w:r>
    </w:p>
    <w:p>
      <w:pPr>
        <w:pStyle w:val="Normal"/>
        <w:bidi w:val="0"/>
        <w:spacing w:before="0" w:after="0"/>
        <w:ind w:left="0" w:right="0" w:firstLine="567"/>
        <w:rPr/>
      </w:pPr>
      <w:r>
        <w:rPr/>
        <w:t>"Это упрощенно можно приравнять к ситуации, в которой человек, выбранный "экзаменатором", должен решить - является ли некий другой человек (другие люди), разговаривающий с ним и поступающий так, как поступают люди в конкретных жизненных ситуациях, АКТЕРОМ, играющим роль не своей личности, а какой-то фиктивной, или же это человек, который никого не изображает, а просто является самим собой". - Тайна китайской комнаты. Загадки (ВЯ)</w:t>
      </w:r>
    </w:p>
    <w:p>
      <w:pPr>
        <w:pStyle w:val="Normal"/>
        <w:bidi w:val="0"/>
        <w:spacing w:before="0" w:after="0"/>
        <w:ind w:left="0" w:right="0" w:firstLine="567"/>
        <w:rPr/>
      </w:pPr>
      <w:r>
        <w:rPr/>
        <w:t>"Разброс различий между образами у личностей разного пола в принципе больший, нежели у особ одного пола, но вряд ли это позволяет считать, что мы уже обо всем узнали, потому что констатация этого факта аналогична установлению того, что груди у женщины выступают вперед больше, чем у мужчин". - Мегабитовая бомба. Разум в качестве кормчего (ВЯ)</w:t>
      </w:r>
    </w:p>
    <w:p>
      <w:pPr>
        <w:pStyle w:val="Normal"/>
        <w:bidi w:val="0"/>
        <w:spacing w:before="0" w:after="0"/>
        <w:ind w:left="0" w:right="0" w:firstLine="567"/>
        <w:rPr/>
      </w:pPr>
      <w:r>
        <w:rPr/>
        <w:t>"Кто-то саркастически и мизантропически заметил, что на самом деле "синтетическую любовницу", почти неотличимую от "естественной женщины", в конце концов создать можно, но такая игра не стоит свеч хотя бы по тому (достаточно тривиальному) поводу, что живую, согласную за некоторую плату на исполнение соответствующих услуг женщину можно найти за одну стомиллионную часть стоимости "синтетической наложницы". Впрочем, андроидная "гомункулизация" сразу же создаст множество более серьезных, нежели постельные, дилемм, поскольку "искусственная личность" может потребовать для себя такие же права, какими располагает личность "естественная", и пусть тогда ломают себе голову законодатели, философы, священники и юристы. Но всё это фикция - кроме надуваемых кукол, используемых в сексуальной практике. Это не та тема, внимание на которую я хотел бы обратить". - Мегабитовая бомба. Разум в качестве кормчего (ВЯ)</w:t>
      </w:r>
    </w:p>
    <w:p>
      <w:pPr>
        <w:pStyle w:val="Normal"/>
        <w:bidi w:val="0"/>
        <w:spacing w:before="0" w:after="0"/>
        <w:ind w:left="0" w:right="0" w:firstLine="567"/>
        <w:rPr/>
      </w:pPr>
      <w:r>
        <w:rPr/>
        <w:t>"В этом месте мои умозаключения сталкиваются, наконец, с проблемой, называемой AI (Artificial Intelligence), с проблемой воплощения личности, то есть в видении должны появиться не Сфинкс, не Пифия, не мой Голем XIV, а нормальные, обычные люди (прохожие) и самым обычным способом перекинуться с нами хотя бы парой толковых фраз". - Мегабитовая бомба. Размышления над сетью (ВЯ)</w:t>
      </w:r>
    </w:p>
    <w:p>
      <w:pPr>
        <w:pStyle w:val="Normal"/>
        <w:bidi w:val="0"/>
        <w:spacing w:before="0" w:after="0"/>
        <w:ind w:left="0" w:right="0" w:firstLine="567"/>
        <w:rPr/>
      </w:pPr>
      <w:r>
        <w:rPr/>
        <w:t>"Я лично считаю, что понятия "разумность" и "личность" потенциально разделены". - Мегабитовая бомба. Artificial Servility (ВЯ)</w:t>
      </w:r>
    </w:p>
    <w:p>
      <w:pPr>
        <w:pStyle w:val="Normal"/>
        <w:bidi w:val="0"/>
        <w:spacing w:before="0" w:after="0"/>
        <w:ind w:left="0" w:right="0" w:firstLine="567"/>
        <w:rPr/>
      </w:pPr>
      <w:r>
        <w:rPr/>
        <w:t>"Интеллект кажется чем-то менее личным, чем разум: он не настолько интегрально "соединен" с отдельной человеческой личностью". - Мегабитовая бомба. Заменить разум? (ВЯ)</w:t>
      </w:r>
    </w:p>
    <w:p>
      <w:pPr>
        <w:pStyle w:val="Normal"/>
        <w:bidi w:val="0"/>
        <w:spacing w:before="0" w:after="0"/>
        <w:ind w:left="0" w:right="0" w:firstLine="567"/>
        <w:rPr/>
      </w:pPr>
      <w:r>
        <w:rPr/>
        <w:t>"В то же время фантом личности не сможет вести себя рассудительно, так как ни один программист в мире не в состоянии организовать "искусственный интеллект". - Мегабитовая бомба. Проблемы с фантоматикой (ВЯ)</w:t>
      </w:r>
    </w:p>
    <w:p>
      <w:pPr>
        <w:pStyle w:val="Normal"/>
        <w:bidi w:val="0"/>
        <w:spacing w:before="0" w:after="0"/>
        <w:ind w:left="0" w:right="0" w:firstLine="567"/>
        <w:rPr/>
      </w:pPr>
      <w:r>
        <w:rPr/>
        <w:t>"Таким образом, различные категории работников лишаются независимости, несмотря на то, что с приходом информационных технологий торжественно провозглашается расширение возможностей личности. Кроме того, новая технологическая система не только является своего рода оргией деградации, но и приводит к потере многого, ведь ничто не обесценивает труд больше, чем его замена автоматизированной технологией. Вдобавок девальвируются человеческие контакты". - Мегабитовая бомба. Фальшивое торжество технологии (ВЯ)</w:t>
      </w:r>
    </w:p>
    <w:p>
      <w:pPr>
        <w:pStyle w:val="Normal"/>
        <w:bidi w:val="0"/>
        <w:spacing w:before="0" w:after="0"/>
        <w:ind w:left="0" w:right="0" w:firstLine="567"/>
        <w:rPr/>
      </w:pPr>
      <w:r>
        <w:rPr/>
        <w:t>"Если мы хотим иметь общество, обогащаемое способностями личностей, мы должны обратиться к источникам гораздо более старым, чем технология информатики". - Мегабитовая бомба. Фальшивое торжество технологии (ВЯ)</w:t>
      </w:r>
    </w:p>
    <w:p>
      <w:pPr>
        <w:pStyle w:val="Normal"/>
        <w:bidi w:val="0"/>
        <w:spacing w:before="0" w:after="0"/>
        <w:ind w:left="0" w:right="0" w:firstLine="567"/>
        <w:rPr/>
      </w:pPr>
      <w:r>
        <w:rPr/>
        <w:t>"Огромные массивы накопленных человечеством знаний превысили - при самых радикальных сокращениях - емкость мозга отдельно взятой личности". Мегабитовая бомба. Мегабитовая бомба (ВЯ)</w:t>
      </w:r>
    </w:p>
    <w:p>
      <w:pPr>
        <w:pStyle w:val="Normal"/>
        <w:bidi w:val="0"/>
        <w:spacing w:before="0" w:after="0"/>
        <w:ind w:left="0" w:right="0" w:firstLine="567"/>
        <w:rPr/>
      </w:pPr>
      <w:r>
        <w:rPr/>
        <w:t>"Недавно я с удивлением следил за диалогом философа и теолога, рассуждавших о том, откуда берется индивидуальное человеческое чувство осознания личности, откуда берется "Я". - Мегабитовая бомба. Мегабитовая бомба (ВЯ)</w:t>
      </w:r>
    </w:p>
    <w:p>
      <w:pPr>
        <w:pStyle w:val="Normal"/>
        <w:bidi w:val="0"/>
        <w:spacing w:before="0" w:after="0"/>
        <w:ind w:left="0" w:right="0" w:firstLine="567"/>
        <w:rPr/>
      </w:pPr>
      <w:r>
        <w:rPr/>
        <w:t>"Итак, можно представить себе старца, омоложенного так здорово, что, болтая как младенец, он не будет даже знать, кем он был и, тем самым, исчезнет как личность, хотя как биологический организм уцелеет. Однако это будет вегетативным сохранением в виде жизни, достойной капусты". Мгновение. Спор о бессмертии (ВЯ)</w:t>
      </w:r>
    </w:p>
    <w:p>
      <w:pPr>
        <w:pStyle w:val="Normal"/>
        <w:bidi w:val="0"/>
        <w:spacing w:before="0" w:after="0"/>
        <w:ind w:left="0" w:right="0" w:firstLine="567"/>
        <w:rPr/>
      </w:pPr>
      <w:r>
        <w:rPr/>
        <w:t>"В определенном смысле это будет обман людей как собеседников или сотрудников машиной, так как настоящим, присущим личности, сознательным интеллектом, называемым психической жизнью, имитаторы этого типа еще обладать не будут". - Мгновение. Роботехника (ВЯ)</w:t>
      </w:r>
    </w:p>
    <w:p>
      <w:pPr>
        <w:pStyle w:val="Normal"/>
        <w:bidi w:val="0"/>
        <w:spacing w:before="0" w:after="0"/>
        <w:ind w:left="0" w:right="0" w:firstLine="567"/>
        <w:rPr/>
      </w:pPr>
      <w:r>
        <w:rPr/>
        <w:t>"Задолго до начала эры клонирования стали возникать банки спермы таких выдающихся личностей, как лауреаты Нобелевской премии". - Мгновение. Макрок (ВЯ)</w:t>
      </w:r>
    </w:p>
    <w:p>
      <w:pPr>
        <w:pStyle w:val="Normal"/>
        <w:bidi w:val="0"/>
        <w:spacing w:before="0" w:after="0"/>
        <w:ind w:left="0" w:right="0" w:firstLine="567"/>
        <w:rPr/>
      </w:pPr>
      <w:r>
        <w:rPr/>
        <w:t>"В моем понимании наиболее безличностным является интеллект, и потому именно его пытаются сконструировать все те, кто считает это возможным". Мгновение. Интеллект, разум, мудрость (ВЯ)</w:t>
      </w:r>
    </w:p>
    <w:p>
      <w:pPr>
        <w:pStyle w:val="Normal"/>
        <w:bidi w:val="0"/>
        <w:spacing w:before="0" w:after="0"/>
        <w:ind w:left="0" w:right="0" w:firstLine="567"/>
        <w:rPr/>
      </w:pPr>
      <w:r>
        <w:rPr/>
        <w:t>"Мне кажется, что эмоциональная составляющая в понятии разума значительно больше, чем в случае с интеллектом, и поэтому полностью безличностный или даже внеличностный разум, очевидно, реализовать будет труднее". - Мгновение. Интеллект, разум, мудрость (ВЯ)</w:t>
      </w:r>
    </w:p>
    <w:p>
      <w:pPr>
        <w:pStyle w:val="Normal"/>
        <w:bidi w:val="0"/>
        <w:spacing w:before="0" w:after="0"/>
        <w:ind w:left="0" w:right="0" w:firstLine="567"/>
        <w:rPr/>
      </w:pPr>
      <w:r>
        <w:rPr/>
        <w:t>"Поэтому возможно, что мы не раскроем в надвигающемся тысячелетии тайну интеллекта, но зато сумеем сымитировать его так удачно, что окруженные легионами и сонмами имитаций, все сильнее будем попадать под их заботливую опеку. Это означает, что суверенность личностей будет одновременно и парадоксально усиливаться, и уменьшаться, и параллельно свое настоящее обличье начнет проявлять так называемая глобализация". - Мгновение. Интеллект, разум, мудрость (ВЯ)</w:t>
      </w:r>
    </w:p>
    <w:p>
      <w:pPr>
        <w:pStyle w:val="Normal"/>
        <w:bidi w:val="0"/>
        <w:spacing w:before="0" w:after="0"/>
        <w:ind w:left="0" w:right="0" w:firstLine="567"/>
        <w:rPr/>
      </w:pPr>
      <w:r>
        <w:rPr/>
        <w:t>"Беллетристика принципиально ограничивает свое поле видения до личностей или относительно небольших групп людей, до их конфронтации или согласия с судьбой, заданной великой исторической минутой, в то время как большие промежутки времени событий, социальные движения и битвы становятся, прежде всего, фоном". - Что мне удалось предсказать (ВЯ)</w:t>
      </w:r>
    </w:p>
    <w:p>
      <w:pPr>
        <w:pStyle w:val="Normal"/>
        <w:bidi w:val="0"/>
        <w:spacing w:before="0" w:after="0"/>
        <w:ind w:left="0" w:right="0" w:firstLine="567"/>
        <w:rPr/>
      </w:pPr>
      <w:r>
        <w:rPr/>
        <w:t>ЛОГИКА - наука, изучающая методы мышления, методы мышления, которые, как и вся наука, являются отражением природы изученной части Вселенной; иные ее части могут подчиняться иным законам, и поэтому действующая там наука и ее часть - логика могут быть иными; однако сама формулировка "иные ее части" уже предполагает, что нечто общее между нами есть:</w:t>
      </w:r>
    </w:p>
    <w:p>
      <w:pPr>
        <w:pStyle w:val="Normal"/>
        <w:bidi w:val="0"/>
        <w:spacing w:before="0" w:after="0"/>
        <w:ind w:left="0" w:right="0" w:firstLine="567"/>
        <w:rPr/>
      </w:pPr>
      <w:r>
        <w:rPr/>
        <w:t>"Представление о том, что возможно создать Логику или же Металогику, пригодную "для всех конструированных Вселенных", ошибочно, и это уже удалось доказать". - "Новая космогония"</w:t>
      </w:r>
    </w:p>
    <w:p>
      <w:pPr>
        <w:pStyle w:val="Normal"/>
        <w:bidi w:val="0"/>
        <w:spacing w:before="0" w:after="0"/>
        <w:ind w:left="0" w:right="0" w:firstLine="567"/>
        <w:rPr/>
      </w:pPr>
      <w:r>
        <w:rPr/>
        <w:t>"Это также должно было бы нам косвенно объяснить, почему наша логика терпит крах из-за классической интерференции электронов, которые издеваются над "здравым рассудком", так как наше "так" (этим путем) - "или иначе" (другим путем) электрон, который иногда является частицей, а иногда волной, это наше "или-или" отменяет". - Тайна китайской комнаты. Ересь (ВЯ)</w:t>
      </w:r>
    </w:p>
    <w:p>
      <w:pPr>
        <w:pStyle w:val="Normal"/>
        <w:bidi w:val="0"/>
        <w:spacing w:before="0" w:after="0"/>
        <w:ind w:left="0" w:right="0" w:firstLine="567"/>
        <w:rPr/>
      </w:pPr>
      <w:r>
        <w:rPr/>
        <w:t>"Действительно, сама логика, взятая изолированно, никакого содержания не несет, но из таких элементов можно, а точнее, будет можно строить все большие системы". - Тайна китайской комнаты. Выращивание информации (ВЯ)</w:t>
      </w:r>
    </w:p>
    <w:p>
      <w:pPr>
        <w:pStyle w:val="Normal"/>
        <w:bidi w:val="0"/>
        <w:spacing w:before="0" w:after="0"/>
        <w:ind w:left="0" w:right="0" w:firstLine="567"/>
        <w:rPr/>
      </w:pPr>
      <w:r>
        <w:rPr/>
        <w:t>"Интеллект является продуктом (сущностью) естественной эволюции, взбирающимся по ступеням "лестницы прогресса" (на Земле) до такого уровня языкотворчества, когда он способен родить математику. Тогда возникают противоречия между истиной и ложью, возникает логика, возникает царство новой, надживотной свободы и надживотных предубеждений, суеверий, мифов, бредней, с астрологией и сайентологией или иным сектантством во главе". Мегабитовая бомба. Artificial Servility (ВЯ)</w:t>
      </w:r>
    </w:p>
    <w:p>
      <w:pPr>
        <w:pStyle w:val="Normal"/>
        <w:bidi w:val="0"/>
        <w:spacing w:before="0" w:after="0"/>
        <w:ind w:left="0" w:right="0" w:firstLine="567"/>
        <w:rPr/>
      </w:pPr>
      <w:r>
        <w:rPr/>
        <w:t>ЛОГОГРИФ - род шарады, для решения которой надо отыскать загаданное слово и образовать от него другие слова:</w:t>
      </w:r>
    </w:p>
    <w:p>
      <w:pPr>
        <w:pStyle w:val="Normal"/>
        <w:bidi w:val="0"/>
        <w:spacing w:before="0" w:after="0"/>
        <w:ind w:left="0" w:right="0" w:firstLine="567"/>
        <w:rPr/>
      </w:pPr>
      <w:r>
        <w:rPr/>
        <w:t>"Зоилы утверждают, что Ханнахан изготовил величайший логогриф литературы, чудовищный семантический ребус, поистине адскую шараду или головоломку". - Патрик Ханнахан, "Гигамеш"</w:t>
      </w:r>
    </w:p>
    <w:p>
      <w:pPr>
        <w:pStyle w:val="Normal"/>
        <w:bidi w:val="0"/>
        <w:spacing w:before="0" w:after="0"/>
        <w:ind w:left="0" w:right="0" w:firstLine="567"/>
        <w:rPr/>
      </w:pPr>
      <w:r>
        <w:rPr/>
        <w:t>ЛОЖНОНОЖКИ - элементы конструкции амеб, напоминающие ноги, но таковыми не являющиеся:</w:t>
      </w:r>
    </w:p>
    <w:p>
      <w:pPr>
        <w:pStyle w:val="Normal"/>
        <w:bidi w:val="0"/>
        <w:spacing w:before="0" w:after="0"/>
        <w:ind w:left="0" w:right="0" w:firstLine="567"/>
        <w:rPr/>
      </w:pPr>
      <w:r>
        <w:rPr/>
        <w:t>"Баранн улыбнулся мне и приподнял свешивавшуюся до пола скатерть. Я увидел, что апоплексичность ученого кончается тут же, за уголком стола. Ложноножки, - пояснил в ответ на мой ошеломленный взгляд ученый. - Удобная вещь, в самый раз для подобных случаев". - Рукопись, найденная в ванне</w:t>
      </w:r>
    </w:p>
    <w:p>
      <w:pPr>
        <w:pStyle w:val="Normal"/>
        <w:bidi w:val="0"/>
        <w:spacing w:before="0" w:after="0"/>
        <w:ind w:left="0" w:right="0" w:firstLine="567"/>
        <w:rPr/>
      </w:pPr>
      <w:r>
        <w:rPr/>
        <w:t>ЛУКРЕЦИЯ - жена римского вельможи Коллатина, красивая и целомудренная; сын Тарквиния Гордого Секст ворвался, когда она спала, разбудил и, угрожая оружием, изнасиловал; Лукреция доложила о произошедшем мужу и закололась у него на глазах (наверное, чтобы доставить ему большее удовольствие):</w:t>
      </w:r>
    </w:p>
    <w:p>
      <w:pPr>
        <w:pStyle w:val="Normal"/>
        <w:bidi w:val="0"/>
        <w:spacing w:before="0" w:after="0"/>
        <w:ind w:left="0" w:right="0" w:firstLine="567"/>
        <w:rPr/>
      </w:pPr>
      <w:r>
        <w:rPr/>
        <w:t>"Идиллическая пара - прямо Лаура и Филон, но столько же здесь было и от Лукреции!" - Маска</w:t>
      </w:r>
    </w:p>
    <w:p>
      <w:pPr>
        <w:pStyle w:val="Normal"/>
        <w:bidi w:val="0"/>
        <w:spacing w:before="0" w:after="0"/>
        <w:ind w:left="0" w:right="0" w:firstLine="567"/>
        <w:rPr/>
      </w:pPr>
      <w:r>
        <w:rPr/>
        <w:t>ЛУНА - естественный спутник планеты, удобное место для экспериментов и размещения вооружений:</w:t>
      </w:r>
    </w:p>
    <w:p>
      <w:pPr>
        <w:pStyle w:val="Normal"/>
        <w:bidi w:val="0"/>
        <w:spacing w:before="0" w:after="0"/>
        <w:ind w:left="0" w:right="0" w:firstLine="567"/>
        <w:rPr/>
      </w:pPr>
      <w:r>
        <w:rPr/>
        <w:t>"Надоели однако королю военные потехи на планете и решил он пойти воевать подальше. Грезились ему космические войны и походы. У планеты же была большая Луна, пустынная совсем и дикая; король обложил подданных тяжелой податью, чтобы пополнить казну и на этой Луне изготовить войска и устроить новый театр военных действий... Вот и построили королевские инженеры на Луне отличную цифровую машину, которая, в свою очередь, должна была изготовить всякие войска и самопальное оружие". - Сказка о Цифровой Машине, которая сражалась с драконом</w:t>
      </w:r>
    </w:p>
    <w:p>
      <w:pPr>
        <w:pStyle w:val="Normal"/>
        <w:bidi w:val="0"/>
        <w:spacing w:before="0" w:after="0"/>
        <w:ind w:left="0" w:right="0" w:firstLine="567"/>
        <w:rPr/>
      </w:pPr>
      <w:r>
        <w:rPr/>
        <w:t>"Я думаю, что на поверхности малых планет (как Марс, а также Луна) в XXI веке появятся так называемые (мною) планетарные машины и что они будут обладать программами с большими возможностями, но ни о чем интересном поговорить с ними, скорее всего, не удастся". - Тайна китайской комнаты. Умные роботы (ВЯ)</w:t>
      </w:r>
    </w:p>
    <w:p>
      <w:pPr>
        <w:pStyle w:val="Normal"/>
        <w:bidi w:val="0"/>
        <w:spacing w:before="0" w:after="0"/>
        <w:ind w:left="0" w:right="0" w:firstLine="567"/>
        <w:rPr/>
      </w:pPr>
      <w:r>
        <w:rPr/>
        <w:t>"Не помню, кто первым предложил совершенно новое решение: все вооружения перенести на Луну. Не в виде военных заводов, а в виде так называемых планетарных машин. Эти машины уже использовались для освоения Солнечной системы... Они были не похожи ни на что из того, что выпускала доселе промышленность. Не заводы, не роботы, а, скорее, что-то среднее между тем и другим... Любая страна могла запрограммировать на Земле свои планетарные машины, а специально для этого созданное Лунное Агентство перевозило их на Луну, в соответствующие национальные сектора". - Мир на Земле</w:t>
      </w:r>
    </w:p>
    <w:p>
      <w:pPr>
        <w:pStyle w:val="Normal"/>
        <w:bidi w:val="0"/>
        <w:spacing w:before="0" w:after="0"/>
        <w:ind w:left="0" w:right="0" w:firstLine="567"/>
        <w:rPr/>
      </w:pPr>
      <w:r>
        <w:rPr/>
        <w:t>"На большой луне Квинты - на темной, теневой стороне - появилась точечная вспышка, которая дрожала, как будто перемещалась независимо от движения лунной коры. Как будто прямо над ее поверхностью по дуге в одну десятитысячную секунды ходило пламя, созданное ядерной плазмой с температурой-в миллион градусов по Кельвину". - Фиаско</w:t>
      </w:r>
    </w:p>
    <w:p>
      <w:pPr>
        <w:pStyle w:val="Normal"/>
        <w:bidi w:val="0"/>
        <w:spacing w:before="0" w:after="0"/>
        <w:ind w:left="0" w:right="0" w:firstLine="567"/>
        <w:rPr/>
      </w:pPr>
      <w:r>
        <w:rPr/>
        <w:t>"Через две сотых секунды после поджига кавитационных головок вся луна покрылась желтоватой тучей, такой густой, что казалось, луна выросла - как бы распухла. Потом чрезвычайно медленно, как при съемке рапидом, стала раскрываться, разламываться на неправильные куски, словно апельсин, разрываемый невидимыми когтями, а из трещин коры брызнул длинными столбами огонь, по яркости равный солнечному". - Фиаско</w:t>
      </w:r>
    </w:p>
    <w:p>
      <w:pPr>
        <w:pStyle w:val="Normal"/>
        <w:bidi w:val="0"/>
        <w:spacing w:before="0" w:after="0"/>
        <w:ind w:left="0" w:right="0" w:firstLine="567"/>
        <w:rPr/>
      </w:pPr>
      <w:r>
        <w:rPr/>
        <w:t>ЛУНА-ПАРК - (нем. Luna-park) - обычное название парка с аттракционами на Западе, в данном случае он и находится на орбите; поскольку картина в целом является пародией на два пути развития - США и СССР, "луна-парк" можно считать напоминанием о традиции одной из названных стран - сооружать макеты деревень вдоль маршрута кортежа начальства, а также мыть фасады и асфальтировать отрезок центральной улицы к приезду иностранных гостей:</w:t>
      </w:r>
    </w:p>
    <w:p>
      <w:pPr>
        <w:pStyle w:val="Normal"/>
        <w:bidi w:val="0"/>
        <w:spacing w:before="0" w:after="0"/>
        <w:ind w:left="0" w:right="0" w:firstLine="567"/>
        <w:rPr/>
      </w:pPr>
      <w:r>
        <w:rPr/>
        <w:t>"Вдобавок мне не давала покоя мысль, каким идиотом я себя выставил, приняв орбитальный луна-парк за планету, а веселые забавы и развлечения - за драматические события, связанные с Метеоритным Градом". - Осмотр на месте</w:t>
      </w:r>
    </w:p>
    <w:p>
      <w:pPr>
        <w:pStyle w:val="Normal"/>
        <w:bidi w:val="0"/>
        <w:spacing w:before="0" w:after="0"/>
        <w:ind w:left="0" w:right="0" w:firstLine="567"/>
        <w:rPr/>
      </w:pPr>
      <w:r>
        <w:rPr/>
        <w:t>"Представляется, что фантоматика является своеобразной вершиной, к которой стремятся многочисленные виды современных развлечений. К ним относятся "луна-парки", "иллюзионы", "дворцы духов". Наконец, громадным примитивным фантоматом является весь Диснейлэнд". - Тридцать лет спустя (цитата из "Суммы технологии") (ВЯ)</w:t>
      </w:r>
    </w:p>
    <w:p>
      <w:pPr>
        <w:pStyle w:val="Normal"/>
        <w:bidi w:val="0"/>
        <w:spacing w:before="0" w:after="0"/>
        <w:ind w:left="0" w:right="0" w:firstLine="567"/>
        <w:rPr/>
      </w:pPr>
      <w:r>
        <w:rPr/>
        <w:t>ЛЫСЕНКО - советский биолог прошлого века, выдвинул ряд идей, находившихся в противоречии с установленными биологией фактами, посредством фальсификации данных и обещаний существенного роста урожайности заручился поддержкой властей и подавлял (от лишения работы до физического уничтожения) руками властей ученых, не разделявших его взгляды; ввиду высокой эффективности и больших масштабов деятельности (на десятки лет затормозил развитие биологии в СССР) термины "лысенковщина", "лысенкование" и т.п. стали нарицательными для сочетания безграмотности, лживости и использования близости к власти (т.е. политических репрессий) для борьбы с противниками:</w:t>
      </w:r>
    </w:p>
    <w:p>
      <w:pPr>
        <w:pStyle w:val="Normal"/>
        <w:bidi w:val="0"/>
        <w:spacing w:before="0" w:after="0"/>
        <w:ind w:left="0" w:right="0" w:firstLine="567"/>
        <w:rPr/>
      </w:pPr>
      <w:r>
        <w:rPr/>
        <w:t>"Пока у меня есть только несколько подобных трудов, однако я вижу, что взращенные под сталинской опекой цветисто-террористические аферы Лепешинской и Лысенко не исчезли вместе с падением Советов". - Мгновение. Фатальное положение вещей</w:t>
      </w:r>
    </w:p>
    <w:p>
      <w:pPr>
        <w:pStyle w:val="Normal"/>
        <w:bidi w:val="0"/>
        <w:spacing w:before="0" w:after="0"/>
        <w:ind w:left="0" w:right="0" w:firstLine="567"/>
        <w:rPr/>
      </w:pPr>
      <w:r>
        <w:rPr/>
        <w:t>ЛЯПИС - нитрат серебра, применялся как противовоспалительное средство:</w:t>
      </w:r>
    </w:p>
    <w:p>
      <w:pPr>
        <w:pStyle w:val="Normal"/>
        <w:bidi w:val="0"/>
        <w:spacing w:before="0" w:after="0"/>
        <w:ind w:left="0" w:right="0" w:firstLine="567"/>
        <w:rPr/>
      </w:pPr>
      <w:r>
        <w:rPr/>
        <w:t>"Рядом с ним сидел высокий, тощий врач в халате, испачканном ляписом". - Больница Преображения</w:t>
      </w:r>
    </w:p>
    <w:p>
      <w:pPr>
        <w:pStyle w:val="Normal"/>
        <w:bidi w:val="0"/>
        <w:spacing w:before="0" w:after="0"/>
        <w:ind w:left="0" w:right="0" w:firstLine="567"/>
        <w:rPr/>
      </w:pPr>
      <w:r>
        <w:rPr/>
        <w:t>МА, ДП, ДА - МА - Master of Arts, магистр гуманитарных наук, ДП Doctor of Philosophy - доктор философии (доктор естественных наук); Doctor Angelicus или "ангелический доктор" - распространенное наименование Блаженного Августина, крупного теоретика христианства (IV в.):</w:t>
      </w:r>
    </w:p>
    <w:p>
      <w:pPr>
        <w:pStyle w:val="Normal"/>
        <w:bidi w:val="0"/>
        <w:spacing w:before="0" w:after="0"/>
        <w:ind w:left="0" w:right="0" w:firstLine="567"/>
        <w:rPr/>
      </w:pPr>
      <w:r>
        <w:rPr/>
        <w:t>"Он нашел дверь с номером 84, с маленькой табличкой: "Р.П.Араго, МА, ДП, ДА". Прежде чем он сумел решить, что означают буквы "ДА" - "Делегат Апостольский" или "Doctor Angelicus" - мысль эта была так же неумна, как и неуместна, - двери раскрылись". - Фиаско</w:t>
      </w:r>
    </w:p>
    <w:p>
      <w:pPr>
        <w:pStyle w:val="Normal"/>
        <w:bidi w:val="0"/>
        <w:spacing w:before="0" w:after="0"/>
        <w:ind w:left="0" w:right="0" w:firstLine="567"/>
        <w:rPr/>
      </w:pPr>
      <w:r>
        <w:rPr/>
        <w:t>МА-ДЖОНГ (чаще маджонг) - настольная игра с довольно сложными правилами, имеет черты карточных игр вообще (случайный выбор объектов из известного множества), конкретно - покера (блефование), а также домино (наличие правил следования объектов при предъявлении), по количеству вариантов ближе к шахматам; в США и некоторых западных странах очень популярна среди женщин старшего возраста из среднего класса:</w:t>
      </w:r>
    </w:p>
    <w:p>
      <w:pPr>
        <w:pStyle w:val="Normal"/>
        <w:bidi w:val="0"/>
        <w:spacing w:before="0" w:after="0"/>
        <w:ind w:left="0" w:right="0" w:firstLine="567"/>
        <w:rPr/>
      </w:pPr>
      <w:r>
        <w:rPr/>
        <w:t>"Ведь ни шахматы, ни ма-джонг, ни бридж не имеют ничего общего с проблемами бытия или познания". - Фантастика и футурология</w:t>
      </w:r>
    </w:p>
    <w:p>
      <w:pPr>
        <w:pStyle w:val="Normal"/>
        <w:bidi w:val="0"/>
        <w:spacing w:before="0" w:after="0"/>
        <w:ind w:left="0" w:right="0" w:firstLine="567"/>
        <w:rPr/>
      </w:pPr>
      <w:r>
        <w:rPr/>
        <w:t>"Он не хотел касаться этой темы и только раз, после того как выиграл партию в маджан, ни с того ни с сего сказал мне, что сто тридцать семь секунд безошибочного предсказания - это при некоторых обстоятельствах разность между гибелью и спасением континента". - 137 секунд</w:t>
      </w:r>
    </w:p>
    <w:p>
      <w:pPr>
        <w:pStyle w:val="Normal"/>
        <w:bidi w:val="0"/>
        <w:spacing w:before="0" w:after="0"/>
        <w:ind w:left="0" w:right="0" w:firstLine="567"/>
        <w:rPr/>
      </w:pPr>
      <w:r>
        <w:rPr/>
        <w:t>МАГИЧЕСКИЙ ГЛАЗ - метод визуализации электрического сигнала, часто применявшийся для увеличения точности настройки радиоприемников, электронная лампа с люминофорным покрытием, причем площадь светящегося участка зависела от уровня сигнала; первые варианты ламп имели светящийся участок с черным кружком посередине, напоминавшим зрачок:</w:t>
      </w:r>
    </w:p>
    <w:p>
      <w:pPr>
        <w:pStyle w:val="Normal"/>
        <w:bidi w:val="0"/>
        <w:spacing w:before="0" w:after="0"/>
        <w:ind w:left="0" w:right="0" w:firstLine="567"/>
        <w:rPr/>
      </w:pPr>
      <w:r>
        <w:rPr/>
        <w:t>"Электромагнитные волны передают каждый вдох и выдох на станцию, где он регистрируется специальным устройством вроде "магического глаза": зеленый светящийся "мотылек" то расправляет "крылья", то складывает". - Условный рефлекс</w:t>
      </w:r>
    </w:p>
    <w:p>
      <w:pPr>
        <w:pStyle w:val="Normal"/>
        <w:bidi w:val="0"/>
        <w:spacing w:before="0" w:after="0"/>
        <w:ind w:left="0" w:right="0" w:firstLine="567"/>
        <w:rPr/>
      </w:pPr>
      <w:r>
        <w:rPr/>
        <w:t>"Два зеленых лепестка в магическом глазке несколько раз дрогнули, разошлись, сошлись, в динамике зашумело, послышалось гудение, треск, и раздался голос, искаженный словно бы металлическим рупором: - Можно говорить, да? Господин комиссар, доктор, можно, да?" - Следствие</w:t>
      </w:r>
    </w:p>
    <w:p>
      <w:pPr>
        <w:pStyle w:val="Normal"/>
        <w:bidi w:val="0"/>
        <w:spacing w:before="0" w:after="0"/>
        <w:ind w:left="0" w:right="0" w:firstLine="567"/>
        <w:rPr/>
      </w:pPr>
      <w:r>
        <w:rPr/>
        <w:t>"Там медленно вращались четыре барабана в такт зеленовато мигающему катодному мотыльку, который, по мере того как сгущалась тьма, из бледно-зеленого призрачного мерцания превращался в источник света, четким контуром обводящего лицо человека". - Два молодых человека</w:t>
      </w:r>
    </w:p>
    <w:p>
      <w:pPr>
        <w:pStyle w:val="Normal"/>
        <w:bidi w:val="0"/>
        <w:spacing w:before="0" w:after="0"/>
        <w:ind w:left="0" w:right="0" w:firstLine="567"/>
        <w:rPr/>
      </w:pPr>
      <w:r>
        <w:rPr/>
        <w:t>МАГНИТНАЯ ЛЕНТА - носитель информации в магнитофонах, применялась также в компьютерах (третья четверть прошлого века), полимерная пленка с ферромагнитным покрытием:</w:t>
      </w:r>
    </w:p>
    <w:p>
      <w:pPr>
        <w:pStyle w:val="Normal"/>
        <w:bidi w:val="0"/>
        <w:spacing w:before="0" w:after="0"/>
        <w:ind w:left="0" w:right="0" w:firstLine="567"/>
        <w:rPr/>
      </w:pPr>
      <w:r>
        <w:rPr/>
        <w:t>"... этот поклонник современной музыки мог любоваться просто лентой с записью адажио Дален-Горского без магнитофона! В том, что дело обстояло именно так, что магнитофона не было и в помине, я уже не сомневался". - Друг</w:t>
      </w:r>
    </w:p>
    <w:p>
      <w:pPr>
        <w:pStyle w:val="Normal"/>
        <w:bidi w:val="0"/>
        <w:spacing w:before="0" w:after="0"/>
        <w:ind w:left="0" w:right="0" w:firstLine="567"/>
        <w:rPr/>
      </w:pPr>
      <w:r>
        <w:rPr/>
        <w:t>МАГНИТНОЕ ПОЛЕ - одно из физических полей, компонент электромагнитного поля; физического смысла данное описание не имеет, видимо, говорящий считал, что дети не поймут:</w:t>
      </w:r>
    </w:p>
    <w:p>
      <w:pPr>
        <w:pStyle w:val="Normal"/>
        <w:bidi w:val="0"/>
        <w:spacing w:before="0" w:after="0"/>
        <w:ind w:left="0" w:right="0" w:firstLine="567"/>
        <w:rPr/>
      </w:pPr>
      <w:r>
        <w:rPr/>
        <w:t>"Для получения температуры распада и для удобства регулирования хода реакции была использована идея великого русского физика Капицы, благодаря которой Советский Союз получил атомную энергию еще в 1947 году. Эта идея заключалась в очень быстром включении и выключении чрезвычайно сильного магнитного поля..." - Астронавты</w:t>
      </w:r>
    </w:p>
    <w:p>
      <w:pPr>
        <w:pStyle w:val="Normal"/>
        <w:bidi w:val="0"/>
        <w:spacing w:before="0" w:after="0"/>
        <w:ind w:left="0" w:right="0" w:firstLine="567"/>
        <w:rPr/>
      </w:pPr>
      <w:r>
        <w:rPr/>
        <w:t>МАКАРОНИЗМ - использование иностранных или искаженных на иностранный манер слов:</w:t>
      </w:r>
    </w:p>
    <w:p>
      <w:pPr>
        <w:pStyle w:val="Normal"/>
        <w:bidi w:val="0"/>
        <w:spacing w:before="0" w:after="0"/>
        <w:ind w:left="0" w:right="0" w:firstLine="567"/>
        <w:rPr/>
      </w:pPr>
      <w:r>
        <w:rPr/>
        <w:t>"Поэтому у английского языка подавлена инстинктивная защита перед вторжением слов иностранного происхождения, и они в нем не звучат как-то макаронически". - Фантастика и футурология</w:t>
      </w:r>
    </w:p>
    <w:p>
      <w:pPr>
        <w:pStyle w:val="Normal"/>
        <w:bidi w:val="0"/>
        <w:spacing w:before="0" w:after="0"/>
        <w:ind w:left="0" w:right="0" w:firstLine="567"/>
        <w:rPr/>
      </w:pPr>
      <w:r>
        <w:rPr/>
        <w:t>"Во всех поочередно описанных снах присутствуют, в сущности, одни и те же люди, лишь внешне и на первый взгляд они кажутся новыми (и самого Аквилу среди снящихся художнику людей всегда можно узнать, благодаря постоянному использованию им макаронизмов; в результате выглядит это довольно забавно, так как в одном сне Аквила оказывается генеральным секретарем ООН, а во втором - шофером такси и т.п.)". - Фантастика и футурология</w:t>
      </w:r>
    </w:p>
    <w:p>
      <w:pPr>
        <w:pStyle w:val="Normal"/>
        <w:bidi w:val="0"/>
        <w:spacing w:before="0" w:after="0"/>
        <w:ind w:left="0" w:right="0" w:firstLine="567"/>
        <w:rPr/>
      </w:pPr>
      <w:r>
        <w:rPr/>
        <w:t>МАКСВЕЛЛОВСКИЙ ПЕРЕДАТЧИК - говорящий, по-видимому, имеет в виду передатчик, излучающий шумоподобный сигнал с распределением, подобным функции распределения Максвелла:</w:t>
      </w:r>
    </w:p>
    <w:p>
      <w:pPr>
        <w:pStyle w:val="Normal"/>
        <w:bidi w:val="0"/>
        <w:spacing w:before="0" w:after="0"/>
        <w:ind w:left="0" w:right="0" w:firstLine="567"/>
        <w:rPr/>
      </w:pPr>
      <w:r>
        <w:rPr/>
        <w:t>"Электромагнитный шум, неравномерно излучаемый во многих точках планеты, значительно возрос. Как будто там сразу включили сотни максвелловских передатчиков". - Фиаско</w:t>
      </w:r>
    </w:p>
    <w:p>
      <w:pPr>
        <w:pStyle w:val="Normal"/>
        <w:bidi w:val="0"/>
        <w:spacing w:before="0" w:after="0"/>
        <w:ind w:left="0" w:right="0" w:firstLine="567"/>
        <w:rPr/>
      </w:pPr>
      <w:r>
        <w:rPr/>
        <w:t>МАЛЬСТРЕМ - гигантский водоворот, возникающий в результате взаимодействия постоянного океанского течения и приливного течения в Вест-фьорде (Норвегия) дважды в сутки между островами Лофотен и Москестром; на картах появился в XVI веке, в несколько преувеличенном виде изображен Э.А.По в рассказе "Низвержение в Мальстрем":</w:t>
      </w:r>
    </w:p>
    <w:p>
      <w:pPr>
        <w:pStyle w:val="Normal"/>
        <w:bidi w:val="0"/>
        <w:spacing w:before="0" w:after="0"/>
        <w:ind w:left="0" w:right="0" w:firstLine="567"/>
        <w:rPr/>
      </w:pPr>
      <w:r>
        <w:rPr/>
        <w:t>"Зацепившись основанием за невидимого противника, смерч кружился километровым мальстремом, голубовато переливаясь при своем сумасшедшем вращении". - Непобедимый</w:t>
      </w:r>
    </w:p>
    <w:p>
      <w:pPr>
        <w:pStyle w:val="Normal"/>
        <w:bidi w:val="0"/>
        <w:spacing w:before="0" w:after="0"/>
        <w:ind w:left="0" w:right="0" w:firstLine="567"/>
        <w:rPr/>
      </w:pPr>
      <w:r>
        <w:rPr/>
        <w:t>МАМОНА (маммона) - символ богатства (Новый Завет, Матфей 6:24), возможно - божество богатства в древних религиях, позже - символ жадности и стяжательства:</w:t>
      </w:r>
    </w:p>
    <w:p>
      <w:pPr>
        <w:pStyle w:val="Normal"/>
        <w:bidi w:val="0"/>
        <w:spacing w:before="0" w:after="0"/>
        <w:ind w:left="0" w:right="0" w:firstLine="567"/>
        <w:rPr/>
      </w:pPr>
      <w:r>
        <w:rPr/>
        <w:t>"Ибо стремление к власти двигало Миногаром, Филонавтом - жажда маммоны, которую обещали ему микроциты, а взаимная ненависть - Диоптриком и Амассидом". - Советники короля Гидропса</w:t>
      </w:r>
    </w:p>
    <w:p>
      <w:pPr>
        <w:pStyle w:val="Normal"/>
        <w:bidi w:val="0"/>
        <w:spacing w:before="0" w:after="0"/>
        <w:ind w:left="0" w:right="0" w:firstLine="567"/>
        <w:rPr/>
      </w:pPr>
      <w:r>
        <w:rPr/>
        <w:t>МАНИПУЛЯЦИЯ - один из видов влияния на мнение (позицию, оценки) объекта манипулирования и, следовательно, на его возможные действия, отличающаяся от влияния, происходящего при любом информационном обмене тем, что объект не информирован о цели оного информационного обмена; поскольку сокрытие цели информационного обмена производится тогда, когда субъект предполагает негативную реакцию объекта на поставленную им цель, сам термин "манипуляция" носит характер инвективы:</w:t>
      </w:r>
    </w:p>
    <w:p>
      <w:pPr>
        <w:pStyle w:val="Normal"/>
        <w:bidi w:val="0"/>
        <w:spacing w:before="0" w:after="0"/>
        <w:ind w:left="0" w:right="0" w:firstLine="567"/>
        <w:rPr/>
      </w:pPr>
      <w:r>
        <w:rPr/>
        <w:t>"Некий отец компьютер вступил в спор с неверующим компьютером. Этот последний, будучи новейшей моделью, располагал средствами информационного воздействия, неизвестными нашему клирику; он выслушал его аргументацию и сказал: "Ты меня проинформировал, а теперь я проинформирую тебя, что не займет и миллионной доли секунды; преображение наступит немедля - но не Господне!" После чего дистанционно и молниеносно проинформировал нашего отца так, что тот веру утратил! ... - Манипулировать сознанием, - промолвил отец Дарг, - значит связывать дух незримыми путами подобно тому, как можно связывать тело видимым образом. Мысль подобна писанию от руки, а манипулировать ею - значит водить пишущей рукою так, чтобы она выписывала иные знаки. Это, конечно, насилие! Но тот компьютер действовал по-другому. Любое заключение исходит из каких-то данных, а убеждать оппонента - значит при помощи произносимых слов переставлять данные в его уме. Именно это и совершил тот компьютер, только без всяких речей. Формально он сделал то же самое, что и прежний, обычный дискутант, но иными средствами коммуникации. Он мог поступить так, потому что благодаря своим способностям видел ум оппонента насквозь. Представь себе, что один шахматист видит лишь доску с фигурами, а другой, сверх того, прозревает еще мысли противника. Он победит его наверняка, не совершая над ним никакого насилия". - Звездные дневники Ийона Тихого. Путешествие двадцать первое</w:t>
      </w:r>
    </w:p>
    <w:p>
      <w:pPr>
        <w:pStyle w:val="Normal"/>
        <w:bidi w:val="0"/>
        <w:spacing w:before="0" w:after="0"/>
        <w:ind w:left="0" w:right="0" w:firstLine="567"/>
        <w:rPr/>
      </w:pPr>
      <w:r>
        <w:rPr/>
        <w:t>МАНИХЕЙСТВО - религиозное учение, утверждавшее (в отличие от иудаизма, христианства и ислама) равноправие добра и зла в мире, резкую границу и постоянную борьбу между ними; выражение часто используется как инвектива теми, кто не разделяет данного взгляда:</w:t>
      </w:r>
    </w:p>
    <w:p>
      <w:pPr>
        <w:pStyle w:val="Normal"/>
        <w:bidi w:val="0"/>
        <w:spacing w:before="0" w:after="0"/>
        <w:ind w:left="0" w:right="0" w:firstLine="567"/>
        <w:rPr/>
      </w:pPr>
      <w:r>
        <w:rPr/>
        <w:t>"... на создание одного протона идет сто миллиардов битов. Мудрое слово и идиотское слово в равной степени становятся веществом... Может быть, гностики со своим манихейством были не такими уж еретиками, какими их представила церковь?" - Профессор А.Донда</w:t>
      </w:r>
    </w:p>
    <w:p>
      <w:pPr>
        <w:pStyle w:val="Normal"/>
        <w:bidi w:val="0"/>
        <w:spacing w:before="0" w:after="0"/>
        <w:ind w:left="0" w:right="0" w:firstLine="567"/>
        <w:rPr/>
      </w:pPr>
      <w:r>
        <w:rPr/>
        <w:t>"А ведь если человек так ничтожен, так неприметен перед лицом Мироздания, как об этом говорит нам наука, то манихейский миф - очевидная несообразность". - Голос Неба</w:t>
      </w:r>
    </w:p>
    <w:p>
      <w:pPr>
        <w:pStyle w:val="Normal"/>
        <w:bidi w:val="0"/>
        <w:spacing w:before="0" w:after="0"/>
        <w:ind w:left="0" w:right="0" w:firstLine="567"/>
        <w:rPr/>
      </w:pPr>
      <w:r>
        <w:rPr/>
        <w:t>"- Это манихейские идейки, по доллару за дюжину, - заявил Раппопорт". Голос Неба</w:t>
      </w:r>
    </w:p>
    <w:p>
      <w:pPr>
        <w:pStyle w:val="Normal"/>
        <w:bidi w:val="0"/>
        <w:spacing w:before="0" w:after="0"/>
        <w:ind w:left="0" w:right="0" w:firstLine="567"/>
        <w:rPr/>
      </w:pPr>
      <w:r>
        <w:rPr/>
        <w:t>"В свою очередь манихейство допускает возможность гетерогеничности структуры Творения, когда утверждает, что мир - это в определенной степени издевательская штука, которую сатана сыграл с Господом Богом во время акта творения". - Фантастика и футурология</w:t>
      </w:r>
    </w:p>
    <w:p>
      <w:pPr>
        <w:pStyle w:val="Normal"/>
        <w:bidi w:val="0"/>
        <w:spacing w:before="0" w:after="0"/>
        <w:ind w:left="0" w:right="0" w:firstLine="567"/>
        <w:rPr/>
      </w:pPr>
      <w:r>
        <w:rPr/>
        <w:t>"За литературным произведением стоят как его исходные причины такие творческие структуры, которые антиномиальны по самой своей сути; то есть, если говорить метафорическим языком, в голове автора живет как бы светлый дух, неразрывно слившийся со своей темной противоположностью, поэтому произведение, являясь результатом такой "микроманихейской" борьбы, во многих аспектах представляет собой внутренне противоречивую форму". - Фантастика и футурология</w:t>
      </w:r>
    </w:p>
    <w:p>
      <w:pPr>
        <w:pStyle w:val="Normal"/>
        <w:bidi w:val="0"/>
        <w:spacing w:before="0" w:after="0"/>
        <w:ind w:left="0" w:right="0" w:firstLine="567"/>
        <w:rPr/>
      </w:pPr>
      <w:r>
        <w:rPr/>
        <w:t>"Оперирующая чудесами криминальная повесть - это, скорее, неиспользованный шанс создания пародии, потому что именно так мог бы выглядеть генезис, описанный по-манихейски". - Фантастика и футурология</w:t>
      </w:r>
    </w:p>
    <w:p>
      <w:pPr>
        <w:pStyle w:val="Normal"/>
        <w:bidi w:val="0"/>
        <w:spacing w:before="0" w:after="0"/>
        <w:ind w:left="0" w:right="0" w:firstLine="567"/>
        <w:rPr/>
      </w:pPr>
      <w:r>
        <w:rPr/>
        <w:t>МАНУАЛЬНЫЙ - (от лат. manualis - ручной) производимый вручную или руками:</w:t>
      </w:r>
    </w:p>
    <w:p>
      <w:pPr>
        <w:pStyle w:val="Normal"/>
        <w:bidi w:val="0"/>
        <w:spacing w:before="0" w:after="0"/>
        <w:ind w:left="0" w:right="0" w:firstLine="567"/>
        <w:rPr/>
      </w:pPr>
      <w:r>
        <w:rPr/>
        <w:t>"Но ведь центр мануальных, инструментальных действий, хотя и не распознанный в своей экспансивной потенции, был с человеком с самого начала его очеловечения, понимаемого как усилия по освоению мира и подчинению его себе". - Фантастика и футурология</w:t>
      </w:r>
    </w:p>
    <w:p>
      <w:pPr>
        <w:pStyle w:val="Normal"/>
        <w:bidi w:val="0"/>
        <w:spacing w:before="0" w:after="0"/>
        <w:ind w:left="0" w:right="0" w:firstLine="567"/>
        <w:rPr/>
      </w:pPr>
      <w:r>
        <w:rPr/>
        <w:t>"Но рост акселерации культурных ориентаций одни лишает традиционных значений, другие резко переформировывает, а новые профессии - это подчас не более, чем благоприобретенная мануальная отдача: это - новое жизненное окружение, которое может не только лишить человека привычных инструментальных навыков, но предоставить небывалые до того качества существования". - Фантастика и футурология</w:t>
      </w:r>
    </w:p>
    <w:p>
      <w:pPr>
        <w:pStyle w:val="Normal"/>
        <w:bidi w:val="0"/>
        <w:spacing w:before="0" w:after="0"/>
        <w:ind w:left="0" w:right="0" w:firstLine="567"/>
        <w:rPr/>
      </w:pPr>
      <w:r>
        <w:rPr/>
        <w:t>МАОИСТЫ - поклонники Мао Дзедуна, китайского лидера; в данном случае имеются в виду его поклонники в Европе; европейцы, по-видимому, утомленные избытком культуры, периодически начинают поклоняться дикарям, диктаторам, убийцам и т.п., например, в первые годы этого века имела место вспышка популярности С.Хусейна и Я.Арафата:</w:t>
      </w:r>
    </w:p>
    <w:p>
      <w:pPr>
        <w:pStyle w:val="Normal"/>
        <w:bidi w:val="0"/>
        <w:spacing w:before="0" w:after="0"/>
        <w:ind w:left="0" w:right="0" w:firstLine="567"/>
        <w:rPr/>
      </w:pPr>
      <w:r>
        <w:rPr/>
        <w:t>"Впрочем, со времени последних событий в Китае число маоистов поубавилось". - Насморк</w:t>
      </w:r>
    </w:p>
    <w:p>
      <w:pPr>
        <w:pStyle w:val="Normal"/>
        <w:bidi w:val="0"/>
        <w:spacing w:before="0" w:after="0"/>
        <w:ind w:left="0" w:right="0" w:firstLine="567"/>
        <w:rPr/>
      </w:pPr>
      <w:r>
        <w:rPr/>
        <w:t>МАРКГРАФ - пограничный судья, позже - правитель пограничного округа (марки) в государстве франков (VIII-IX века), затем - титул князей в Германии:</w:t>
      </w:r>
    </w:p>
    <w:p>
      <w:pPr>
        <w:pStyle w:val="Normal"/>
        <w:bidi w:val="0"/>
        <w:spacing w:before="0" w:after="0"/>
        <w:ind w:left="0" w:right="0" w:firstLine="567"/>
        <w:rPr/>
      </w:pPr>
      <w:r>
        <w:rPr/>
        <w:t>"Еще у отца, маркграфа Гамстербандского, куклам кринолинчики шьет..." Повторение</w:t>
      </w:r>
    </w:p>
    <w:p>
      <w:pPr>
        <w:pStyle w:val="Normal"/>
        <w:bidi w:val="0"/>
        <w:spacing w:before="0" w:after="0"/>
        <w:ind w:left="0" w:right="0" w:firstLine="567"/>
        <w:rPr/>
      </w:pPr>
      <w:r>
        <w:rPr/>
        <w:t>"Я шла величественно, окруженная кринолином, не зная куда, но шла все дальше, потому что это был придворный бал, и воспоминание о моей ошибке - о том, как минуту назад я приняла головы за шары, а глаза за мокрые пуговицы, - забавляло меня ее ребяческой наивностью, поэтому я улыбнулась, но улыбка эта была предназначена только мне самой". - Маска</w:t>
      </w:r>
    </w:p>
    <w:p>
      <w:pPr>
        <w:pStyle w:val="Normal"/>
        <w:bidi w:val="0"/>
        <w:spacing w:before="0" w:after="0"/>
        <w:ind w:left="0" w:right="0" w:firstLine="567"/>
        <w:rPr/>
      </w:pPr>
      <w:r>
        <w:rPr/>
        <w:t>МАРКС ГОВОРИЛ... ОКАЗАЛАСЬ ГУБИТЕЛЬНОЙ - идеи К.Маркса (экономист и политолог, позапрошлый век) были использованы идеологами коммунизма и в итоге обошлись человечеству в десятки миллионов жертв (он же изобрел агрессивный пиар - сам писал отзывы на свои книги и посылал в газеты):</w:t>
      </w:r>
    </w:p>
    <w:p>
      <w:pPr>
        <w:pStyle w:val="Normal"/>
        <w:bidi w:val="0"/>
        <w:spacing w:before="0" w:after="0"/>
        <w:ind w:left="0" w:right="0" w:firstLine="567"/>
        <w:rPr/>
      </w:pPr>
      <w:r>
        <w:rPr/>
        <w:t>"Маркс что-то говорил о значении классовых изменений, вызванных сменой орудий труда, но очень быстро съехал в свою утопию, которая оказалась губительной". - Мегабитовая бомба. Игры в Интернете</w:t>
      </w:r>
    </w:p>
    <w:p>
      <w:pPr>
        <w:pStyle w:val="Normal"/>
        <w:bidi w:val="0"/>
        <w:spacing w:before="0" w:after="0"/>
        <w:ind w:left="0" w:right="0" w:firstLine="567"/>
        <w:rPr/>
      </w:pPr>
      <w:r>
        <w:rPr/>
        <w:t>МАРКСИСТАМ ЭТО ДАВНО ИЗВЕСТНО - имеется в виду тезис о первичности материи и вторичности сознания; если под сознанием понимать способность создавать материальные модели, то утверждение тривиально; если такого ограничения не вводить, то тезис недоказуем, поскольку сводится к тавтологии; в реальной исторической ситуации в условиях роста среднего уровня жизни и увеличения количества свободного времени действия людей начинают все больше управляться не биологическими, а социопсихологическими механизмами:</w:t>
      </w:r>
    </w:p>
    <w:p>
      <w:pPr>
        <w:pStyle w:val="Normal"/>
        <w:bidi w:val="0"/>
        <w:spacing w:before="0" w:after="0"/>
        <w:ind w:left="0" w:right="0" w:firstLine="567"/>
        <w:rPr/>
      </w:pPr>
      <w:r>
        <w:rPr/>
        <w:t>"Оттого-то столь утопична, например, благая мечта, что, дескать, для предотвращения войны достаточно, чтобы все призванные под ружье отказались повиноваться властям. Этого никогда не бывало; господствующие отношения невозможно исправить, взывая к сердцам, - впрочем, марксистам это давно известно". - Этика технологии и технология этики</w:t>
      </w:r>
    </w:p>
    <w:p>
      <w:pPr>
        <w:pStyle w:val="Normal"/>
        <w:bidi w:val="0"/>
        <w:spacing w:before="0" w:after="0"/>
        <w:ind w:left="0" w:right="0" w:firstLine="567"/>
        <w:rPr/>
      </w:pPr>
      <w:r>
        <w:rPr/>
        <w:t>МАРС - площадка на верху мачты для наблюдений:</w:t>
      </w:r>
    </w:p>
    <w:p>
      <w:pPr>
        <w:pStyle w:val="Normal"/>
        <w:bidi w:val="0"/>
        <w:spacing w:before="0" w:after="0"/>
        <w:ind w:left="0" w:right="0" w:firstLine="567"/>
        <w:rPr/>
      </w:pPr>
      <w:r>
        <w:rPr/>
        <w:t>"Визуальные наблюдения с орбиты немного стоят; континенты - это не море, а все наблюдатели, вместе взятые, - не матросы на марсе". Непобедимый</w:t>
      </w:r>
    </w:p>
    <w:p>
      <w:pPr>
        <w:pStyle w:val="Normal"/>
        <w:bidi w:val="0"/>
        <w:spacing w:before="0" w:after="0"/>
        <w:ind w:left="0" w:right="0" w:firstLine="567"/>
        <w:rPr/>
      </w:pPr>
      <w:r>
        <w:rPr/>
        <w:t>МАТЕМАТИКА... МОЖЕТ УПРАВИТЬСЯ С КОСМОСОМ - математика, при всей ее интуитивной абстрактности, в некотором тривиальном смысле есть порождение природы - как и все, созданное человеком; например, в мире только непрерывных или только дискретных объектов математика вполне могла бы сформироваться как только непрерывная - без дискретной математики и теории чисел, в противоположном случае - без производной и интеграла; поэтому то, что математический язык эффективен при исследовании природы, само по себе не странно, вопрос же о степени эффективности имеет смысл обсуждать после рассмотрения критериев эффективности и альтернативных систем описания:</w:t>
      </w:r>
    </w:p>
    <w:p>
      <w:pPr>
        <w:pStyle w:val="Normal"/>
        <w:bidi w:val="0"/>
        <w:spacing w:before="0" w:after="0"/>
        <w:ind w:left="0" w:right="0" w:firstLine="567"/>
        <w:rPr/>
      </w:pPr>
      <w:r>
        <w:rPr/>
        <w:t>"Речь идет о семнадцатом параграфе шестой главы книги, том самом, где говорится об изумлении Ньютонов, Эйнштейнов, Джинсов, Эддингтонов, обнаруживших, что законы природы можно описать математически, что математика, этот плод чисто логической работы духа, может управиться с Космосом". - "Новая космогония"</w:t>
      </w:r>
    </w:p>
    <w:p>
      <w:pPr>
        <w:pStyle w:val="Normal"/>
        <w:bidi w:val="0"/>
        <w:spacing w:before="0" w:after="0"/>
        <w:ind w:left="0" w:right="0" w:firstLine="567"/>
        <w:rPr/>
      </w:pPr>
      <w:r>
        <w:rPr/>
        <w:t>"Точно так же, как этот портной, действует математика. Она создает структуры, но неизвестно чьи. Математик строит модели, совершенные сами по себе (то есть совершенные по своей точности), но он не знает, модели чего он создает. Это его не интересует. Он делает то, что делает, так как такая деятельность оказалась возможной. Конечно, математик употребляет, особенно при установлении первоначальных положений, слова, которые нам известны из обыденного языка. Он говорит, например, о шарах, или о прямых линиях, или о точках. Но под этими терминами он не подразумевает знакомых нам понятий. Оболочка его шара не имеет толщины, а точка - размеров. Построенное им пространство не является нашим пространством, так как оно может иметь произвольное число измерений. Математик знает не только бесконечности и трансфинитности, но также и отрицательные вероятности. Если нечто должно произойти наверное, его вероятность равна единице. Если же явление совсем не может произойти, она равна нулю. Оказывается, что может случиться нечто меньшее, чем просто не наступление события... Математика имеет прикладное значение. Существует точка зрения, которая эту практическую пригодность математики объясняет очень просто: Природа по самому своему существу "математична". Так считали Джаймс Джинс и Артур Эддингтон; я думаю, что и Эйнштейну такая точка зрения также не была чужда. Это следует из его высказывания: "Raffiniert ist Herrgott, aber boshaft ist er nicht". Запутанность Природы - так я понимаю эту фразу - можно разгадать, поймав ее в сети математических закономерностей... Математика говорит о мире (то есть старается говорить) больше, чем можно о нем сказать, и это в настоящее время приносит науке много беспокойств, которые, безусловно, будут в конце концов преодолены... Но тогда будет признана устаревшей только современная квантовая механика. Матричное исчисление не устареет, ибо эмпирические системы утрачивают свою актуальность, математические же - никогда. Их бессмертие - в их "пустоте". - Тайна китайской комнаты. Ересь (цитата из "Суммы технологии") (ВЯ)</w:t>
      </w:r>
    </w:p>
    <w:p>
      <w:pPr>
        <w:pStyle w:val="Normal"/>
        <w:bidi w:val="0"/>
        <w:spacing w:before="0" w:after="0"/>
        <w:ind w:left="0" w:right="0" w:firstLine="567"/>
        <w:rPr/>
      </w:pPr>
      <w:r>
        <w:rPr/>
        <w:t>"Я допускал, что математика не скрыта в Природе, и совершенно из других соображений мы ее в ней открываем. Я думал, что она кроется, скорее, во взгляде ученого, но не посмел этого высказать прямо, поскольку эта мысль полностью противоречила современным убеждениям ученых, лучших чем я... И вот теперь, спустя столько лет, концепция, которая "внематематизирует" Природу и "математизирует" умственные процессы человека, наделала шума, и о ней уже можно говорить. И как пишут современные еретики в науке, математичность Природы, подвергающейся нашим формальным процедурам, представляющим как бы "глубокую Тайну", удивительное сближение "того, какой есть Космос", и того, "как математика может быть точным отражением Космоса", оказывается нашей человеческой ошибкой. Первым "поставил эту проблему вверх ногами" Бруно Аугенштейн (из Rand Institute, Калифорния). "Физики, - заявил он, - смогут найти эквивалент любой математической концепции в реальном мире". Сети, ответил бы я, не создают рыб. В зависимости от того, как велики ячейки сети, в нее попадают определенные рыбы - а ведь сеть, как математика, находится на нашей стороне, а не на "стороне Природы". - Тайна китайской комнаты. Ересь (ВЯ)</w:t>
      </w:r>
    </w:p>
    <w:p>
      <w:pPr>
        <w:pStyle w:val="Normal"/>
        <w:bidi w:val="0"/>
        <w:spacing w:before="0" w:after="0"/>
        <w:ind w:left="0" w:right="0" w:firstLine="567"/>
        <w:rPr/>
      </w:pPr>
      <w:r>
        <w:rPr/>
        <w:t>"Очень робко напоминая о подобном состоянии вещей, я много раз говорил о том, что математика для нас является ничем более, как белая трость для слепого, как "фрагмент бытия", к которому приспособились все наши чувства. Так же как и слепой, постукивая перед собой тростью, благодаря эху создает в своем разуме наполовину выдуманные образы окружающего мира, так и мы, как физики, через преграды математики пытаемся увидеть то, что "там", в мире, есть "в конечном счете истинно". Таким образом согласно вышеуказанной ереси ожидается очередная встряска гносеологии в философии; я же, поскольку получил уже по рукам за моего "сумасшедшего портного", "высовываться" больше не смею". - Тайна китайской комнаты. Ересь (ВЯ)</w:t>
      </w:r>
    </w:p>
    <w:p>
      <w:pPr>
        <w:pStyle w:val="Normal"/>
        <w:bidi w:val="0"/>
        <w:spacing w:before="0" w:after="0"/>
        <w:ind w:left="0" w:right="0" w:firstLine="567"/>
        <w:rPr/>
      </w:pPr>
      <w:r>
        <w:rPr/>
        <w:t>"С этим дело обстоит почти так же, как с математикой: одни считают, что мы открываем математические миры, так как они существовали изначально, и только математиков, их открывателей, ЕЩЕ не было, и это - взгляд платоников. Другие, например школа конструктивистов, объявляют и обращают внимание на то, что математику мы сами, люди, создаем и отстраиваем. Я здесь в спор на тему, кто прав в математике и в трансценденции, встревать не намерен, не потому, что не имею собственного мнения, а потому, что сама проблема от моего мнения совершенно не зависит". - Тайна китайской комнаты. Моделирование культуры (ВЯ)</w:t>
      </w:r>
    </w:p>
    <w:p>
      <w:pPr>
        <w:pStyle w:val="Normal"/>
        <w:bidi w:val="0"/>
        <w:spacing w:before="0" w:after="0"/>
        <w:ind w:left="0" w:right="0" w:firstLine="567"/>
        <w:rPr/>
      </w:pPr>
      <w:r>
        <w:rPr/>
        <w:t>"В вышеприведенном смысле математика как соавтор гипотез служит нам в процессе познания Действительности. Однако, как мы видели на примере дарвиновской эволюции протокарионтов, задачи, неразрешимые непосредственно математическим путем, могут быть решены благодаря применению "генетических алгоритмов". Они являются особым родом такой математической методики, которая справится с преградами, сверхвычислимыми для классических методик". - Вычислительная мощность жизни II (ВЯ)</w:t>
      </w:r>
    </w:p>
    <w:p>
      <w:pPr>
        <w:pStyle w:val="Normal"/>
        <w:bidi w:val="0"/>
        <w:spacing w:before="0" w:after="0"/>
        <w:ind w:left="0" w:right="0" w:firstLine="567"/>
        <w:rPr/>
      </w:pPr>
      <w:r>
        <w:rPr/>
        <w:t>"Откуда же мы можем знать, не имеют ли инопланетарные "разумы" (если они существуют), прошедшие иные эволюционные процессы и находящиеся в иных физико-химических условиях ("сопряженностях") иных планет и солнц, отличные от наших сенсориумы, а значит, и проистекающие от этих сенсориумов в качестве их производных - "иные квазиформальные системы", иные логики, иные математики, иные микро- и макромиры, отличные от наших, человеческих стандартов?... Одним словом, с "очевидностями" за пределами нашей экологической ниши мы должны расстаться: математика позволяет заходить дальше, но интерпретация результатов математизированной физики может быть нетождественной и, что еще хуже, их "переводы" на обычный язык, которым мы пользуемся внутри нашей ниши, могут существенно противоречить друг другу". Мегабитовая бомба. Мой взгляд на мир (ВЯ)</w:t>
      </w:r>
    </w:p>
    <w:p>
      <w:pPr>
        <w:pStyle w:val="Normal"/>
        <w:bidi w:val="0"/>
        <w:spacing w:before="0" w:after="0"/>
        <w:ind w:left="0" w:right="0" w:firstLine="567"/>
        <w:rPr/>
      </w:pPr>
      <w:r>
        <w:rPr/>
        <w:t>"Математика, однако, - и это не только мое мнение, - не является методом исследования, способным привести нас к "окончательной истине". Мегабитовая бомба. Мегабитовая бомба (ВЯ)</w:t>
      </w:r>
    </w:p>
    <w:p>
      <w:pPr>
        <w:pStyle w:val="Normal"/>
        <w:bidi w:val="0"/>
        <w:spacing w:before="0" w:after="0"/>
        <w:ind w:left="0" w:right="0" w:firstLine="567"/>
        <w:rPr/>
      </w:pPr>
      <w:r>
        <w:rPr/>
        <w:t>"Философия математики выделяет множество интерпретаций (способов), в каких могут существовать математические структуры, я же, например, являюсь конструктивистом, то есть человеком, считающим, что мы ничего не находим в некоем существовании Тайного (по Платону), но мы конструируем только то, что можно сконструировать математически. Допускаю, что мои убеждения в значительной мере сформировались благодаря контактам с великими российскими математиками, среди которых конструктивистский подход был, пожалуй, типичным. Я все-таки недостаточно сведущ в математике, чтобы категорически приписывать особую истинность вышеприведенному признанию моей математической веры. Мой подход, скорее, осмелюсь сказать, - здравомыслящий. Если все, что могут доказать математики, дано им, как платоникам, сверху, то я не вижу причины, по которой вообще все, что удалось создать человеку, а может даже все, чем является и что создает природа, также не должно быть дано сверху, как изображения на еще не проявленных фотографиях. Это означало бы, по крайней мере в моем понимании, удивительную предопределенность всего. Но я совершенно не стремлюсь, из-за отсутствия полномочий и возможностей, то есть математических талантов, вступать в спор с платонизмом математической философии". - Мгновение. Иная эволюция (ВЯ)</w:t>
      </w:r>
    </w:p>
    <w:p>
      <w:pPr>
        <w:pStyle w:val="Normal"/>
        <w:bidi w:val="0"/>
        <w:spacing w:before="0" w:after="0"/>
        <w:ind w:left="0" w:right="0" w:firstLine="567"/>
        <w:rPr/>
      </w:pPr>
      <w:r>
        <w:rPr/>
        <w:t>МАТРИЛИНЕЙНАЯ КУЛЬТУРА - культура с определением происхождения, родства и наследования по материнской линии:</w:t>
      </w:r>
    </w:p>
    <w:p>
      <w:pPr>
        <w:pStyle w:val="Normal"/>
        <w:bidi w:val="0"/>
        <w:spacing w:before="0" w:after="0"/>
        <w:ind w:left="0" w:right="0" w:firstLine="567"/>
        <w:rPr/>
      </w:pPr>
      <w:r>
        <w:rPr/>
        <w:t>"Одни культуры почему-то патрилинейны, другие - матрилинейны, одни практикуют разновидности этики, которую западные исследователи называют "аполлонской", другие - "дионисийскую" этику; можно выделить огромное число таких систем". - Этика технологии и технология этики</w:t>
      </w:r>
    </w:p>
    <w:p>
      <w:pPr>
        <w:pStyle w:val="Normal"/>
        <w:bidi w:val="0"/>
        <w:spacing w:before="0" w:after="0"/>
        <w:ind w:left="0" w:right="0" w:firstLine="567"/>
        <w:rPr/>
      </w:pPr>
      <w:r>
        <w:rPr/>
        <w:t>МАШИНА ДЛЯ ЖИЛЬЯ - "Дом - это машина для жилья" (Ле Корбюзье), девиз конструктивизма - направления в архитектуре первой четверти прошлого века:</w:t>
      </w:r>
    </w:p>
    <w:p>
      <w:pPr>
        <w:pStyle w:val="Normal"/>
        <w:bidi w:val="0"/>
        <w:spacing w:before="0" w:after="0"/>
        <w:ind w:left="0" w:right="0" w:firstLine="567"/>
        <w:rPr/>
      </w:pPr>
      <w:r>
        <w:rPr/>
        <w:t>"Викторианские архитекторы, строившие это здание, понятия не имели о "машинах для жилья", и дом действительно получился очень неудобный". Следствие</w:t>
      </w:r>
    </w:p>
    <w:p>
      <w:pPr>
        <w:pStyle w:val="Normal"/>
        <w:bidi w:val="0"/>
        <w:spacing w:before="0" w:after="0"/>
        <w:ind w:left="0" w:right="0" w:firstLine="567"/>
        <w:rPr/>
      </w:pPr>
      <w:r>
        <w:rPr/>
        <w:t>МЕАНДР - нечто извилистое, часто русло реки или орнамент (от названия реки), также в переносном смысле:</w:t>
      </w:r>
    </w:p>
    <w:p>
      <w:pPr>
        <w:pStyle w:val="Normal"/>
        <w:bidi w:val="0"/>
        <w:spacing w:before="0" w:after="0"/>
        <w:ind w:left="0" w:right="0" w:firstLine="567"/>
        <w:rPr/>
      </w:pPr>
      <w:r>
        <w:rPr/>
        <w:t>"Через минуту шестеро гвардейцев в белых с золотом мундирах уже вели Трурля и Клапауция по извилистому коридору - подлинному меандру, напоминающему внутренность окаменелой рептилии..." - Путешествие второе, или какую услугу оказали Трурль и Клапауций царю Жестокусу</w:t>
      </w:r>
    </w:p>
    <w:p>
      <w:pPr>
        <w:pStyle w:val="Normal"/>
        <w:bidi w:val="0"/>
        <w:spacing w:before="0" w:after="0"/>
        <w:ind w:left="0" w:right="0" w:firstLine="567"/>
        <w:rPr/>
      </w:pPr>
      <w:r>
        <w:rPr/>
        <w:t>"...каждый из нас мог благодаря парте сливаться с абстрактными меандрами ее поверхности и, охваченный сладостным обалдением, передохнуть в этой коварной разновидности эскапизма". - Высокий замок</w:t>
      </w:r>
    </w:p>
    <w:p>
      <w:pPr>
        <w:pStyle w:val="Normal"/>
        <w:bidi w:val="0"/>
        <w:spacing w:before="0" w:after="0"/>
        <w:ind w:left="0" w:right="0" w:firstLine="567"/>
        <w:rPr/>
      </w:pPr>
      <w:r>
        <w:rPr/>
        <w:t>"Пока, пишут в прессе, хакеры, как и молодежь вообще (старики для этих битв как-то не годятся), направляют свою изобретательность на то, чтобы сетевыми меандрами информационно внедриться туда, куда более всего не следует, потому что нельзя, потому что выслеженному инфовзломщику грозит тюрьма и серьезные денежные штрафы, но все это еще больше возбуждает сообразительных смельчаков". - Мегабитовая бомба. Ономастическая киберомахия</w:t>
      </w:r>
    </w:p>
    <w:p>
      <w:pPr>
        <w:pStyle w:val="Normal"/>
        <w:bidi w:val="0"/>
        <w:spacing w:before="0" w:after="0"/>
        <w:ind w:left="0" w:right="0" w:firstLine="567"/>
        <w:rPr/>
      </w:pPr>
      <w:r>
        <w:rPr/>
        <w:t>МЕГАЛИТ - древнее сооружение из громадных камней; пер. - в оригинале "metalowa twarz" - "металлическое лицо":</w:t>
      </w:r>
    </w:p>
    <w:p>
      <w:pPr>
        <w:pStyle w:val="Normal"/>
        <w:bidi w:val="0"/>
        <w:spacing w:before="0" w:after="0"/>
        <w:ind w:left="0" w:right="0" w:firstLine="567"/>
        <w:rPr/>
      </w:pPr>
      <w:r>
        <w:rPr/>
        <w:t>"Терминус совал пойманных мышей в клетку, его мегалитическое лицо совсем приблизилось к глазам Пиркса, но робот, по-видимому, не заметил его". - Терминус</w:t>
      </w:r>
    </w:p>
    <w:p>
      <w:pPr>
        <w:pStyle w:val="Normal"/>
        <w:bidi w:val="0"/>
        <w:spacing w:before="0" w:after="0"/>
        <w:ind w:left="0" w:right="0" w:firstLine="567"/>
        <w:rPr/>
      </w:pPr>
      <w:r>
        <w:rPr/>
        <w:t>МЕГАТОННЫЕ - аллюзия на измерение энергии бомб (неправильно - мощности) в "тротиловом эквиваленте" - количестве тротила, выделяющего при взрыве такую же энергию:</w:t>
      </w:r>
    </w:p>
    <w:p>
      <w:pPr>
        <w:pStyle w:val="Normal"/>
        <w:bidi w:val="0"/>
        <w:spacing w:before="0" w:after="0"/>
        <w:ind w:left="0" w:right="0" w:firstLine="567"/>
        <w:rPr/>
      </w:pPr>
      <w:r>
        <w:rPr/>
        <w:t>"Число научных дисциплин росло в геометрической прогрессии, и главным дефектом компьютеров - а теперь уже конструировались мегатонные ЭВМ - стал хронический информационный запор". - Осмотр на месте</w:t>
      </w:r>
    </w:p>
    <w:p>
      <w:pPr>
        <w:pStyle w:val="Normal"/>
        <w:bidi w:val="0"/>
        <w:spacing w:before="0" w:after="0"/>
        <w:ind w:left="0" w:right="0" w:firstLine="567"/>
        <w:rPr/>
      </w:pPr>
      <w:r>
        <w:rPr/>
        <w:t>"Если бы кто-нибудь сказал Марии Кюри, что через пятьдесят лет открытая ею радиоактивность приведет к появлению мегатонн и overkill'а [сверхуничтожение (англ.)], то она, может быть, не отважилась бы продолжать работу - и уж наверняка не обрела бы прежнего спокойствия духа". - Голос Неба</w:t>
      </w:r>
    </w:p>
    <w:p>
      <w:pPr>
        <w:pStyle w:val="Normal"/>
        <w:bidi w:val="0"/>
        <w:spacing w:before="0" w:after="0"/>
        <w:ind w:left="0" w:right="0" w:firstLine="567"/>
        <w:rPr/>
      </w:pPr>
      <w:r>
        <w:rPr/>
        <w:t>МЕДЕЯ - (греч. мифология) волшебница, дочь царя Колхиды Ээта и океаниды Идии (вариант - Гекаты), внучка Гелиоса, племянница (вариант - сестра) Кирки; когда аргонавты во главе с Ясоном прибыли в Колхиду, покровительствовавшие им боги внушили Медее страстную любовь к Ясону, за его обещание жениться на ней Медея помогла Ясону похитить руно; в дальнейшем серийная убийца: шесть жмуриков, включая малолетнего брата и собственных сыновей:</w:t>
      </w:r>
    </w:p>
    <w:p>
      <w:pPr>
        <w:pStyle w:val="Normal"/>
        <w:bidi w:val="0"/>
        <w:spacing w:before="0" w:after="0"/>
        <w:ind w:left="0" w:right="0" w:firstLine="567"/>
        <w:rPr/>
      </w:pPr>
      <w:r>
        <w:rPr/>
        <w:t>"Почему я с собой в раздоре? Что я за существо, не способное достичь единства со своим телом и лицом? Колдунья? Медея?" - Маска</w:t>
      </w:r>
    </w:p>
    <w:p>
      <w:pPr>
        <w:pStyle w:val="Normal"/>
        <w:bidi w:val="0"/>
        <w:spacing w:before="0" w:after="0"/>
        <w:ind w:left="0" w:right="0" w:firstLine="567"/>
        <w:rPr/>
      </w:pPr>
      <w:r>
        <w:rPr/>
        <w:t>МЕДНО-ФАРФОРОВАЯ ЛУЖА - имеются в виду проводники и изоляторы, как материалы электронных и электрических схем:</w:t>
      </w:r>
    </w:p>
    <w:p>
      <w:pPr>
        <w:pStyle w:val="Normal"/>
        <w:bidi w:val="0"/>
        <w:spacing w:before="0" w:after="0"/>
        <w:ind w:left="0" w:right="0" w:firstLine="567"/>
        <w:rPr/>
      </w:pPr>
      <w:r>
        <w:rPr/>
        <w:t>"Рядом располагалось другое пугало, змеевидное, с множеством коротких крыльев, опаленных выстрелом; электрические внутренности чудовища разбрызгались в медно-фарфоровую лужу". - Путешествие второе, или Какую услугу оказали Трурль и Клапауций царю Жестокусу</w:t>
      </w:r>
    </w:p>
    <w:p>
      <w:pPr>
        <w:pStyle w:val="Normal"/>
        <w:bidi w:val="0"/>
        <w:spacing w:before="0" w:after="0"/>
        <w:ind w:left="0" w:right="0" w:firstLine="567"/>
        <w:rPr/>
      </w:pPr>
      <w:r>
        <w:rPr/>
        <w:t>МЕДУЗА - (греч. мифология) одна из трех Горгон, от взгляда которой люди превращались в камень:</w:t>
      </w:r>
    </w:p>
    <w:p>
      <w:pPr>
        <w:pStyle w:val="Normal"/>
        <w:bidi w:val="0"/>
        <w:spacing w:before="0" w:after="0"/>
        <w:ind w:left="0" w:right="0" w:firstLine="567"/>
        <w:rPr/>
      </w:pPr>
      <w:r>
        <w:rPr/>
        <w:t>"Между прочим, он показал мне, как включать Медузу (которую я занавешивал полотенцем), чтобы все боги окаменели и рассыпались в белый порошок, самостоятельно прячущийся под кроватью". - Осмотр на месте</w:t>
      </w:r>
    </w:p>
    <w:p>
      <w:pPr>
        <w:pStyle w:val="Normal"/>
        <w:bidi w:val="0"/>
        <w:spacing w:before="0" w:after="0"/>
        <w:ind w:left="0" w:right="0" w:firstLine="567"/>
        <w:rPr/>
      </w:pPr>
      <w:r>
        <w:rPr/>
        <w:t>МЕЗГА - более мягкий внутренний слой коры дерева (в некоторых переводах просто "кора"):</w:t>
      </w:r>
    </w:p>
    <w:p>
      <w:pPr>
        <w:pStyle w:val="Normal"/>
        <w:bidi w:val="0"/>
        <w:spacing w:before="0" w:after="0"/>
        <w:ind w:left="0" w:right="0" w:firstLine="567"/>
        <w:rPr/>
      </w:pPr>
      <w:r>
        <w:rPr/>
        <w:t>"Эре деликатесов приходит конец. А чтобы питаться древесной корой, одних зубов во рту мало. Без размельчения мезги в пищеварительном тракте не обойтись. Наша модель может питаться чем угодно, включая и торф". - Приемные часы профессора Тарантоги</w:t>
      </w:r>
    </w:p>
    <w:p>
      <w:pPr>
        <w:pStyle w:val="Normal"/>
        <w:bidi w:val="0"/>
        <w:spacing w:before="0" w:after="0"/>
        <w:ind w:left="0" w:right="0" w:firstLine="567"/>
        <w:rPr/>
      </w:pPr>
      <w:r>
        <w:rPr/>
        <w:t>МЕЙД - по-видимому, искаженное английское mad - сумасшедший (описано поведение ребенка):</w:t>
      </w:r>
    </w:p>
    <w:p>
      <w:pPr>
        <w:pStyle w:val="Normal"/>
        <w:bidi w:val="0"/>
        <w:spacing w:before="0" w:after="0"/>
        <w:ind w:left="0" w:right="0" w:firstLine="567"/>
        <w:rPr/>
      </w:pPr>
      <w:r>
        <w:rPr/>
        <w:t>"Тогда существо вдруг присело на корточки, сунуло меньшие из пальцев себе в ротовое отверстие, растянуло его до ушей, а свободными пальцами стало перебирать себе по лицу, словно играя на невидимом инструменте; а потом вдруг вскочило на ноги и убежало через поля, громко крича: "Мейд, мейд!" Звездные дневники Ийона Тихого. Путешествие двадцать шестое</w:t>
      </w:r>
    </w:p>
    <w:p>
      <w:pPr>
        <w:pStyle w:val="Normal"/>
        <w:bidi w:val="0"/>
        <w:spacing w:before="0" w:after="0"/>
        <w:ind w:left="0" w:right="0" w:firstLine="567"/>
        <w:rPr/>
      </w:pPr>
      <w:r>
        <w:rPr/>
        <w:t>МЕЛАНЖ - (от франц. melange - смесь) смешение в пряже волокон, окрашенных в разные цвета, и ткань из такой пряжи, также яичный порошок смесь сушеных белка и желтка:</w:t>
      </w:r>
    </w:p>
    <w:p>
      <w:pPr>
        <w:pStyle w:val="Normal"/>
        <w:bidi w:val="0"/>
        <w:spacing w:before="0" w:after="0"/>
        <w:ind w:left="0" w:right="0" w:firstLine="567"/>
        <w:rPr/>
      </w:pPr>
      <w:r>
        <w:rPr/>
        <w:t>"А как это происходит, мы не понимаем. То есть перед полиструктурным меланжем аналитическое препарирование оказывается бессильным". - Фантастика и футурология</w:t>
      </w:r>
    </w:p>
    <w:p>
      <w:pPr>
        <w:pStyle w:val="Normal"/>
        <w:bidi w:val="0"/>
        <w:spacing w:before="0" w:after="0"/>
        <w:ind w:left="0" w:right="0" w:firstLine="567"/>
        <w:rPr/>
      </w:pPr>
      <w:r>
        <w:rPr/>
        <w:t>МЕЛИОРИСТ - от лат. melioratio - улучшение:</w:t>
      </w:r>
    </w:p>
    <w:p>
      <w:pPr>
        <w:pStyle w:val="Normal"/>
        <w:bidi w:val="0"/>
        <w:spacing w:before="0" w:after="0"/>
        <w:ind w:left="0" w:right="0" w:firstLine="567"/>
        <w:rPr/>
      </w:pPr>
      <w:r>
        <w:rPr/>
        <w:t>"Поэтому утверждения мелиористов о якобы постоянно улучшающемся климате международных отношений дали трещину, когда оказалось, что между степенью технического развития цивилизации и уровнем ее гуманитарных свойств нет непременной связи, то есть закона, в соответствии с которым наиболее могущественными становились бы только те, кто одновременно и этически стоял выше других". - Фантастика и футурология</w:t>
      </w:r>
    </w:p>
    <w:p>
      <w:pPr>
        <w:pStyle w:val="Normal"/>
        <w:bidi w:val="0"/>
        <w:spacing w:before="0" w:after="0"/>
        <w:ind w:left="0" w:right="0" w:firstLine="567"/>
        <w:rPr/>
      </w:pPr>
      <w:r>
        <w:rPr/>
        <w:t>"Эти последовательные миры будут как бы "космомелиораторами", "фильтрами добра", "онтологическими ректификаторами" - не знаю, как еще захотят их назвать". - Сумма технологии</w:t>
      </w:r>
    </w:p>
    <w:p>
      <w:pPr>
        <w:pStyle w:val="Normal"/>
        <w:bidi w:val="0"/>
        <w:spacing w:before="0" w:after="0"/>
        <w:ind w:left="0" w:right="0" w:firstLine="567"/>
        <w:rPr/>
      </w:pPr>
      <w:r>
        <w:rPr/>
        <w:t>МЕМ - англ. meme, понятие и термин придуманы Р.Докинзом в последней четверти прошлого века, единица передачи культуры; термин образован от слова memory (память) по аналогии со словом "ген" (gene):</w:t>
      </w:r>
    </w:p>
    <w:p>
      <w:pPr>
        <w:pStyle w:val="Normal"/>
        <w:bidi w:val="0"/>
        <w:spacing w:before="0" w:after="0"/>
        <w:ind w:left="0" w:right="0" w:firstLine="567"/>
        <w:rPr/>
      </w:pPr>
      <w:r>
        <w:rPr/>
        <w:t>"Действительно, именно в мозге могут также располагаться как "мемы" (по Докинсу) бесчисленные бредни, нелепости, глупости". - Тайна китайской комнаты. Выращивание информации?</w:t>
      </w:r>
    </w:p>
    <w:p>
      <w:pPr>
        <w:pStyle w:val="Normal"/>
        <w:bidi w:val="0"/>
        <w:spacing w:before="0" w:after="0"/>
        <w:ind w:left="0" w:right="0" w:firstLine="567"/>
        <w:rPr/>
      </w:pPr>
      <w:r>
        <w:rPr/>
        <w:t>МЕНГЕЛЕ - нацист, занимался экспериментами на людях в Освенциме (см. Освенцим, см. Научные работы в концлагере):</w:t>
      </w:r>
    </w:p>
    <w:p>
      <w:pPr>
        <w:pStyle w:val="Normal"/>
        <w:bidi w:val="0"/>
        <w:spacing w:before="0" w:after="0"/>
        <w:ind w:left="0" w:right="0" w:firstLine="567"/>
        <w:rPr/>
      </w:pPr>
      <w:r>
        <w:rPr/>
        <w:t>"Может ли возникать нечто наподобие ИСПРАВЛЕНИЯ, то есть замена "машиной" нарушенных функций (синдромов) в случае опухолей, ран, увечий, недомоганий, наследственных болезней Уилсона или Дауна, кретинизма и т.д... Подытоживая, ЧЕГО МЫ В РАМКАХ ТЕМЫ СИМПОЗИУМА ВООБЩЕ ХОТИМ? (Только бы не оказаться в колее, углубленной доктором Менгеле)". - Тайна китайской комнаты. Brain chips</w:t>
      </w:r>
    </w:p>
    <w:p>
      <w:pPr>
        <w:pStyle w:val="Normal"/>
        <w:bidi w:val="0"/>
        <w:spacing w:before="0" w:after="0"/>
        <w:ind w:left="0" w:right="0" w:firstLine="567"/>
        <w:rPr/>
      </w:pPr>
      <w:r>
        <w:rPr/>
        <w:t>МЕНЕ, ТЕКЕЛ, УПАРСИН или МЕНЕ, ТЕКЕЛ, ФАРЕС - надпись на стене дворца, возникшая во время пира и истолкованная, как предрекающая падение царства (Танах, Даниэль 5:25, у христиан - Ветхий Завет, Даниил 5:25):</w:t>
      </w:r>
    </w:p>
    <w:p>
      <w:pPr>
        <w:pStyle w:val="Normal"/>
        <w:bidi w:val="0"/>
        <w:spacing w:before="0" w:after="0"/>
        <w:ind w:left="0" w:right="0" w:firstLine="567"/>
        <w:rPr/>
      </w:pPr>
      <w:r>
        <w:rPr/>
        <w:t>"Я постучал по ней пальцем, и тут же в месте прикосновения вырос маленький побег, который расплющился в табличку: "Мене Текел Упарсин!" - Мир на Земле</w:t>
      </w:r>
    </w:p>
    <w:p>
      <w:pPr>
        <w:pStyle w:val="Normal"/>
        <w:bidi w:val="0"/>
        <w:spacing w:before="0" w:after="0"/>
        <w:ind w:left="0" w:right="0" w:firstLine="567"/>
        <w:rPr/>
      </w:pPr>
      <w:r>
        <w:rPr/>
        <w:t>"Имена прежних гениев, все чаще упоминаемые всуе, уже пустой звук; и, таким образом, Mene Tekel Fares, разве что свершится то, что предписывает Иоахим Ферзенгельд". - Перикалипсис Иоахима Ферзенгельда</w:t>
      </w:r>
    </w:p>
    <w:p>
      <w:pPr>
        <w:pStyle w:val="Normal"/>
        <w:bidi w:val="0"/>
        <w:spacing w:before="0" w:after="0"/>
        <w:ind w:left="0" w:right="0" w:firstLine="567"/>
        <w:rPr/>
      </w:pPr>
      <w:r>
        <w:rPr/>
        <w:t>"Это не какие-то символы типа "мене, мене, текел, упарсин", рисуемые на стенах нашего мира, стенах, которые уже неоднократно и в истории, и в современности показывали свое ужасное сходство со стенами Содома". Мегабитовая бомба. Риск Интернета (ВЯ)</w:t>
      </w:r>
    </w:p>
    <w:p>
      <w:pPr>
        <w:pStyle w:val="Normal"/>
        <w:bidi w:val="0"/>
        <w:spacing w:before="0" w:after="0"/>
        <w:ind w:left="0" w:right="0" w:firstLine="567"/>
        <w:rPr/>
      </w:pPr>
      <w:r>
        <w:rPr/>
        <w:t>МЕРКАТОРОВА ПРОЕКЦИЯ - равноугольная цилиндрическая проекция, предложена в последней трети XVI века Г.Меркатором; используется в навигации, поскольку для нее углы между меридианом и линией, его пересекающей (курсом), одинаковы на сфере и на изображающей ее поверхность плоской карте:</w:t>
      </w:r>
    </w:p>
    <w:p>
      <w:pPr>
        <w:pStyle w:val="Normal"/>
        <w:bidi w:val="0"/>
        <w:spacing w:before="0" w:after="0"/>
        <w:ind w:left="0" w:right="0" w:firstLine="567"/>
        <w:rPr/>
      </w:pPr>
      <w:r>
        <w:rPr/>
        <w:t>"Они оба смотрели на большую карту планеты, в Меркаторовой проекции, очень неточную, так как она была сделана на основании полученных еще в прошлом веке данных автоматических зондов". - Непобедимый</w:t>
      </w:r>
    </w:p>
    <w:p>
      <w:pPr>
        <w:pStyle w:val="Normal"/>
        <w:bidi w:val="0"/>
        <w:spacing w:before="0" w:after="0"/>
        <w:ind w:left="0" w:right="0" w:firstLine="567"/>
        <w:rPr/>
      </w:pPr>
      <w:r>
        <w:rPr/>
        <w:t>"В атласе Ромера можно было увидеть полушария Земли в разных сферических проекциях на плоскость вместе со всегда удивлявшей меня цилиндрической проекцией Меркатора". - Мегабитовая бомба. Метаинформационная теория эволюции (ВЯ)</w:t>
      </w:r>
    </w:p>
    <w:p>
      <w:pPr>
        <w:pStyle w:val="Normal"/>
        <w:bidi w:val="0"/>
        <w:spacing w:before="0" w:after="0"/>
        <w:ind w:left="0" w:right="0" w:firstLine="567"/>
        <w:rPr/>
      </w:pPr>
      <w:r>
        <w:rPr/>
        <w:t>МЕРЛИН - в кельтской мифологии и средневековых повествованиях поэт, провидец и волшебник:</w:t>
      </w:r>
    </w:p>
    <w:p>
      <w:pPr>
        <w:pStyle w:val="Normal"/>
        <w:bidi w:val="0"/>
        <w:spacing w:before="0" w:after="0"/>
        <w:ind w:left="0" w:right="0" w:firstLine="567"/>
        <w:rPr/>
      </w:pPr>
      <w:r>
        <w:rPr/>
        <w:t>"В глубине парка возвышался высокий дом с башенками и крепостными стенами, словно перенесенный из средневековья укрепленный замок; холодные языки неонового пламени, лижущие его крышу, ежеминутно складывались в слова ДВОРЕЦ МЕРЛИНА". - Возвращение со звезд</w:t>
      </w:r>
    </w:p>
    <w:p>
      <w:pPr>
        <w:pStyle w:val="Normal"/>
        <w:bidi w:val="0"/>
        <w:spacing w:before="0" w:after="0"/>
        <w:ind w:left="0" w:right="0" w:firstLine="567"/>
        <w:rPr/>
      </w:pPr>
      <w:r>
        <w:rPr/>
        <w:t>МЕТАМЕРИЯ - (от греч. meta - после, между, за и meros - часть) в биологии - разделение тела животного на ряд частей сходного строения (члеников у членистоногих), в оптике - а) зависимость визуального восприятия цвета объекта от условий освещения (спектрального состава) и б) совпадение визуального восприятия цвета при различном спектральном составе:</w:t>
      </w:r>
    </w:p>
    <w:p>
      <w:pPr>
        <w:pStyle w:val="Normal"/>
        <w:bidi w:val="0"/>
        <w:spacing w:before="0" w:after="0"/>
        <w:ind w:left="0" w:right="0" w:firstLine="567"/>
        <w:rPr/>
      </w:pPr>
      <w:r>
        <w:rPr/>
        <w:t>"Тогда теоглотека на Шестой авеню, должно быть, теологическая библиотека? Похоже, так и есть, судя по названиям выставленных препаратов. Расположены они по разрядам: индульгины, теодиктины, метамерии - целый зал, и немалый; торговля идет под тихую органную музыку". - Футурологический конгресс</w:t>
      </w:r>
    </w:p>
    <w:p>
      <w:pPr>
        <w:pStyle w:val="Normal"/>
        <w:bidi w:val="0"/>
        <w:spacing w:before="0" w:after="0"/>
        <w:ind w:left="0" w:right="0" w:firstLine="567"/>
        <w:rPr/>
      </w:pPr>
      <w:r>
        <w:rPr/>
        <w:t>МИЗАНТРОПИЯ - отчуждение от людей, нелюбовь к общению (часто ошибочно используется в значении человеконенавистничества):</w:t>
      </w:r>
    </w:p>
    <w:p>
      <w:pPr>
        <w:pStyle w:val="Normal"/>
        <w:bidi w:val="0"/>
        <w:spacing w:before="0" w:after="0"/>
        <w:ind w:left="0" w:right="0" w:firstLine="567"/>
        <w:rPr/>
      </w:pPr>
      <w:r>
        <w:rPr/>
        <w:t>"Гипотеза о том, что первичные человекообезьяны прошли через кровавый естественный отбор и это стало причиной роста массы мозга, встретила некогда решительный отпор как инсинуация, оскорбление человечества, мизантропическое измышление сторонников естественной эволюции, более обидное, чем провозглашаемое ими же родство людей и обезьян". - Фиаско</w:t>
      </w:r>
    </w:p>
    <w:p>
      <w:pPr>
        <w:pStyle w:val="Normal"/>
        <w:bidi w:val="0"/>
        <w:spacing w:before="0" w:after="0"/>
        <w:ind w:left="0" w:right="0" w:firstLine="567"/>
        <w:rPr/>
      </w:pPr>
      <w:r>
        <w:rPr/>
        <w:t>"Кто-то саркастически и мизантропически заметил, что на самом деле "синтетическую любовницу", почти неотличимую от "естественной женщины", в конце концов создать можно, но такая игра не стоит свеч хотя бы по тому (достаточно тривиальному) поводу, что живую, согласную за некоторую плату на исполнение соответствующих услуг женщину можно найти за одну стомиллионную часть стоимости "синтетической наложницы". - Мегабитовая бомба. Разум в качестве кормчего (ВЯ)</w:t>
      </w:r>
    </w:p>
    <w:p>
      <w:pPr>
        <w:pStyle w:val="Normal"/>
        <w:bidi w:val="0"/>
        <w:spacing w:before="0" w:after="0"/>
        <w:ind w:left="0" w:right="0" w:firstLine="567"/>
        <w:rPr/>
      </w:pPr>
      <w:r>
        <w:rPr/>
        <w:t>МИНИМАКСОВЫЕ РЕШЕНИЯ - решения, минимизирующие максимальный проигрыш; в некоторых ситуациях в определенном смысле лучшим решением становится случайное, потому что противник не может подобрать контрстратегии:</w:t>
      </w:r>
    </w:p>
    <w:p>
      <w:pPr>
        <w:pStyle w:val="Normal"/>
        <w:bidi w:val="0"/>
        <w:spacing w:before="0" w:after="0"/>
        <w:ind w:left="0" w:right="0" w:firstLine="567"/>
        <w:rPr/>
      </w:pPr>
      <w:r>
        <w:rPr/>
        <w:t>"Никто не должен был знать о его минутной слабости. В категориях теории игр это не было слабостью, потому что, когда не хватает минимаксовых решений, нет лучшего решения, чем чисто случайное". - Фиаско</w:t>
      </w:r>
    </w:p>
    <w:p>
      <w:pPr>
        <w:pStyle w:val="Normal"/>
        <w:bidi w:val="0"/>
        <w:spacing w:before="0" w:after="0"/>
        <w:ind w:left="0" w:right="0" w:firstLine="567"/>
        <w:rPr/>
      </w:pPr>
      <w:r>
        <w:rPr/>
        <w:t>"Информационное поражение противника не должно быть в этом новом виде минимаксовых игр "оптимальным" выигрышем". - Мегабитовая бомба. Ономастическая киберомахия (ВЯ)</w:t>
      </w:r>
    </w:p>
    <w:p>
      <w:pPr>
        <w:pStyle w:val="Normal"/>
        <w:bidi w:val="0"/>
        <w:spacing w:before="0" w:after="0"/>
        <w:ind w:left="0" w:right="0" w:firstLine="567"/>
        <w:rPr/>
      </w:pPr>
      <w:r>
        <w:rPr/>
        <w:t>МИТОГЕНЕТИЧЕСКОЕ ИЗЛУЧЕНИЕ - излучение клеток, открытое А.Г.Гурвичем, сверхслабое УФ-излучение клеток, влияющее на другие клетки, позже результат не подтвержден:</w:t>
      </w:r>
    </w:p>
    <w:p>
      <w:pPr>
        <w:pStyle w:val="Normal"/>
        <w:bidi w:val="0"/>
        <w:spacing w:before="0" w:after="0"/>
        <w:ind w:left="0" w:right="0" w:firstLine="567"/>
        <w:rPr/>
      </w:pPr>
      <w:r>
        <w:rPr/>
        <w:t>"Тогда, впрочем, верили в жизненные силы, придумали митогенетическое излучение, наука обрастала мифическими представлениями, от которых позднее освобождалась". - Молох. Вместо послесловия. Повторение сказанного</w:t>
      </w:r>
    </w:p>
    <w:p>
      <w:pPr>
        <w:pStyle w:val="Normal"/>
        <w:bidi w:val="0"/>
        <w:spacing w:before="0" w:after="0"/>
        <w:ind w:left="0" w:right="0" w:firstLine="567"/>
        <w:rPr/>
      </w:pPr>
      <w:r>
        <w:rPr/>
        <w:t>МИТРАЛЬЕЗА - (франц. mitrailleuse, от mitraille - обломки старого железа, картечь) многоствольное орудие с системой быстрого заряжания (вторая половина XIX века), позже - многоствольный пулемет, в современном французском - просто пулемет; иногда митральезами называют вообще системы залпового огня (многоствольные орудия), применение которых известно с середины XVI века, изобретение приписывается Леонардо да Винчи:</w:t>
      </w:r>
    </w:p>
    <w:p>
      <w:pPr>
        <w:pStyle w:val="Normal"/>
        <w:bidi w:val="0"/>
        <w:spacing w:before="0" w:after="0"/>
        <w:ind w:left="0" w:right="0" w:firstLine="567"/>
        <w:rPr/>
      </w:pPr>
      <w:r>
        <w:rPr/>
        <w:t>"Ведь еще на Марсе она плевала огнем, как средневековая митральеза!" Охота на Сэтавра</w:t>
      </w:r>
    </w:p>
    <w:p>
      <w:pPr>
        <w:pStyle w:val="Normal"/>
        <w:bidi w:val="0"/>
        <w:spacing w:before="0" w:after="0"/>
        <w:ind w:left="0" w:right="0" w:firstLine="567"/>
        <w:rPr/>
      </w:pPr>
      <w:r>
        <w:rPr/>
        <w:t>МЛЕЧНЫЕ БРАТЬЯ - (чаще - молочные) дети мужского пола, питавшиеся молоком одной женщины; в данном случае - в переносном смысле, ибо действующие лица не являются млекопитающими; также аллюзия на обиходное название визуального образа нашей Галактики - "Млечный путь":</w:t>
      </w:r>
    </w:p>
    <w:p>
      <w:pPr>
        <w:pStyle w:val="Normal"/>
        <w:bidi w:val="0"/>
        <w:spacing w:before="0" w:after="0"/>
        <w:ind w:left="0" w:right="0" w:firstLine="567"/>
        <w:rPr/>
      </w:pPr>
      <w:r>
        <w:rPr/>
        <w:t>"То, что во всей Галактике нет ни одной тотально ошустренной цивилизации, вовсе не аргумент contra rem [против (лат.)], ибо какое-нибудь общество должно быть первым, то есть наиболее далеко продвинувшимся в своем развитии, и эта почетная, хотя и нелегкая участь выпала как раз на долю люзанцев, которые тем самым прокладывают путь млечным братьям по разуму". Осмотр на месте</w:t>
      </w:r>
    </w:p>
    <w:p>
      <w:pPr>
        <w:pStyle w:val="Normal"/>
        <w:bidi w:val="0"/>
        <w:spacing w:before="0" w:after="0"/>
        <w:ind w:left="0" w:right="0" w:firstLine="567"/>
        <w:rPr/>
      </w:pPr>
      <w:r>
        <w:rPr/>
        <w:t>МНОЖЕСТВО ЧАСТИЦ МАЛОГО РАЗМЕРА - возможная форма высокоорганизованого существа или устройства, в частности - военного, разведывательного или для хранения информации:</w:t>
      </w:r>
    </w:p>
    <w:p>
      <w:pPr>
        <w:pStyle w:val="Normal"/>
        <w:bidi w:val="0"/>
        <w:spacing w:before="0" w:after="0"/>
        <w:ind w:left="0" w:right="0" w:firstLine="567"/>
        <w:rPr/>
      </w:pPr>
      <w:r>
        <w:rPr/>
        <w:t>"... изобретатель вынул из кармана горсть металлических зернышек, похожих на мелкую ружейную дробь. ... Знай, что по призванию и специальности я миниатюризатор... Каждое из этих зерен - сгусток электрического мышления, безмерно разностороннего и логичного". - Друг Автоматея</w:t>
      </w:r>
    </w:p>
    <w:p>
      <w:pPr>
        <w:pStyle w:val="Normal"/>
        <w:bidi w:val="0"/>
        <w:spacing w:before="0" w:after="0"/>
        <w:ind w:left="0" w:right="0" w:firstLine="567"/>
        <w:rPr/>
      </w:pPr>
      <w:r>
        <w:rPr/>
        <w:t>"- Вот внутренности "металлической мурашки", - сказал Арсеньев. - Это что-то вроде крохотного радиопередатчика... Если кристаллик "разбудить", он отдает их, как граммофонная пластинка. ... таким способом обитатели Венеры записывали различные сведения. - А, так это что-то вроде книги? - Или пластинки, фильма, письма..." - Астронавты</w:t>
      </w:r>
    </w:p>
    <w:p>
      <w:pPr>
        <w:pStyle w:val="Normal"/>
        <w:bidi w:val="0"/>
        <w:spacing w:before="0" w:after="0"/>
        <w:ind w:left="0" w:right="0" w:firstLine="567"/>
        <w:rPr/>
      </w:pPr>
      <w:r>
        <w:rPr/>
        <w:t>"Кроме цепи, заведующей такими движениями, каждый черный кристаллик содержал в себе еще одну схему соединений, вернее ее фрагмент, так как она, казалось, составляла часть какой-то большой структуры. Это высшее целое, вероятно возникающее только при объединении огромного количества элементов, и было истинным мотором, приводящим тучу в действие". - Непобедимый</w:t>
      </w:r>
    </w:p>
    <w:p>
      <w:pPr>
        <w:pStyle w:val="Normal"/>
        <w:bidi w:val="0"/>
        <w:spacing w:before="0" w:after="0"/>
        <w:ind w:left="0" w:right="0" w:firstLine="567"/>
        <w:rPr/>
      </w:pPr>
      <w:r>
        <w:rPr/>
        <w:t>"Между прочим, он показал мне, как включать Медузу (которую я занавешивал полотенцем), чтобы все боги окаменели и рассыпались в белый порошок, самостоятельно прячущийся под кроватью". - Осмотр на месте</w:t>
      </w:r>
    </w:p>
    <w:p>
      <w:pPr>
        <w:pStyle w:val="Normal"/>
        <w:bidi w:val="0"/>
        <w:spacing w:before="0" w:after="0"/>
        <w:ind w:left="0" w:right="0" w:firstLine="567"/>
        <w:rPr/>
      </w:pPr>
      <w:r>
        <w:rPr/>
        <w:t>"Транспортировка совершается в порошковом состоянии; так называемая Instant Person [персона в порошке (англ.)] самособирается у заказчика после подключения источника питания". - Осмотр на месте</w:t>
      </w:r>
    </w:p>
    <w:p>
      <w:pPr>
        <w:pStyle w:val="Normal"/>
        <w:bidi w:val="0"/>
        <w:spacing w:before="0" w:after="0"/>
        <w:ind w:left="0" w:right="0" w:firstLine="567"/>
        <w:rPr/>
      </w:pPr>
      <w:r>
        <w:rPr/>
        <w:t>"База возлагала особенно большие надежды на последнего ЛЕМа. Он был чудом техники и обеспечивал максимальную безопасность. Теледубль в порошке. Вместо стального атлета в контейнере находилась куча микроскопических зернышек, и каждое из них плотностью интеллекта соответствовало суперкомпьютеру. Под действием определенных импульсов эти частички начинали сцепляться, пока не складывались в ЛЕМа. На этот раз сокращение означало "Lunar Evasive Molecules" [лунные неуловимые молекулы (англ.)]". - Мир на Земле</w:t>
      </w:r>
    </w:p>
    <w:p>
      <w:pPr>
        <w:pStyle w:val="Normal"/>
        <w:bidi w:val="0"/>
        <w:spacing w:before="0" w:after="0"/>
        <w:ind w:left="0" w:right="0" w:firstLine="567"/>
        <w:rPr/>
      </w:pPr>
      <w:r>
        <w:rPr/>
        <w:t>"Согласно принципу автономности, такая микроармия действовала как военный поход муравьев, как волна микробов или осиный рой... была лишь огромной, летающей или ползающей, совокупностью самосборных элементов: по мере тактической или стратегической необходимости она отправлялась в путь в полном рассредоточении и лишь перед самой целью сливалась в заранее запрограммированное целое". - Мир на Земле</w:t>
      </w:r>
    </w:p>
    <w:p>
      <w:pPr>
        <w:pStyle w:val="Normal"/>
        <w:bidi w:val="0"/>
        <w:spacing w:before="0" w:after="0"/>
        <w:ind w:left="0" w:right="0" w:firstLine="567"/>
        <w:rPr/>
      </w:pPr>
      <w:r>
        <w:rPr/>
        <w:t>"Это значило, что за микропами первого броска будут посланы следующие, чтобы проследить судьбу летящих впереди... По принципу глаза насекомого, рассредоточенного так, что его отдельные омматидии - призматические глазки занимали более восьмисот квадратных метров. Получаемое изображение было голографическим, трехмерным, цветным и резким, даже если ослеплено три четверти комплекта". - Мир на Земле</w:t>
      </w:r>
    </w:p>
    <w:p>
      <w:pPr>
        <w:pStyle w:val="Normal"/>
        <w:bidi w:val="0"/>
        <w:spacing w:before="0" w:after="0"/>
        <w:ind w:left="0" w:right="0" w:firstLine="567"/>
        <w:rPr/>
      </w:pPr>
      <w:r>
        <w:rPr/>
        <w:t>"Так вот мертвая, искусственная "саранча" была несравненно страшнее, ибо конструкторы снабдили ее для этого всем необходимым. Она действовала, как мы уже сказали, автономно, согласно программе, и обходилась без постоянной связи с каким-либо центром командования... К цели, избранной на основании тактических или стратегических соображений, она направлялась в полном рассредоточении с нескольких сторон сразу, чтобы лишь перед самой целью слиться в заранее запрограммированное целое". - Системы оружия двадцать первого века</w:t>
      </w:r>
    </w:p>
    <w:p>
      <w:pPr>
        <w:pStyle w:val="Normal"/>
        <w:bidi w:val="0"/>
        <w:spacing w:before="0" w:after="0"/>
        <w:ind w:left="0" w:right="0" w:firstLine="567"/>
        <w:rPr/>
      </w:pPr>
      <w:r>
        <w:rPr/>
        <w:t>"Отсюда вывод: чем разрушительнее воздействие какой-либо стихийной силы или какого-либо оружия, тем меньшие по размерам организмы или системы имеют возможность уцелеть в зоне разрушения". - Системы оружия двадцать первого века</w:t>
      </w:r>
    </w:p>
    <w:p>
      <w:pPr>
        <w:pStyle w:val="Normal"/>
        <w:bidi w:val="0"/>
        <w:spacing w:before="0" w:after="0"/>
        <w:ind w:left="0" w:right="0" w:firstLine="567"/>
        <w:rPr/>
      </w:pPr>
      <w:r>
        <w:rPr/>
        <w:t>"Неживое оружие нередко прикидывалось (и к тому же великолепно) летящей пыльцой или пухом растений, натуральными насекомыми, каплями воды, но за этой оболочкой крылось химически разъедающее или несущее смерть содержимое". - Системы оружия двадцать первого века</w:t>
      </w:r>
    </w:p>
    <w:p>
      <w:pPr>
        <w:pStyle w:val="Normal"/>
        <w:bidi w:val="0"/>
        <w:spacing w:before="0" w:after="0"/>
        <w:ind w:left="0" w:right="0" w:firstLine="567"/>
        <w:rPr/>
      </w:pPr>
      <w:r>
        <w:rPr/>
        <w:t>"Были "насекомые" таких "метеорологических служб", которым сегодня вообще нет аналогий; взять хотя бы эндотермических синсектов, поглощавших значительное количество энергии для того, чтобы посредством резкого охлаждения воздуха вызвать на заданной территории густой туман или инверсию температуры". - Системы оружия двадцать первого века</w:t>
      </w:r>
    </w:p>
    <w:p>
      <w:pPr>
        <w:pStyle w:val="Normal"/>
        <w:bidi w:val="0"/>
        <w:spacing w:before="0" w:after="0"/>
        <w:ind w:left="0" w:right="0" w:firstLine="567"/>
        <w:rPr/>
      </w:pPr>
      <w:r>
        <w:rPr/>
        <w:t>"...заключить следует квантовое мышление в наименьшей клеточке, из атомов построенной,- значит, мы, как инженеры атомов, должны пустить дело в ход, не прекращая притом забот об уменьшении. Когда я смогу сто миллионов гениев насыпать себе в карман и они там легко поместятся, цель будет достигнута: ... Изо всей массы вселенной следует посему один мозг построить, необычайной величины, мыслью полный; когда спрашивать его буду, все секреты мироздания он мне откроет, он один". - Как Микромил и Гигациан разбеганию туманностей начало положили</w:t>
      </w:r>
    </w:p>
    <w:p>
      <w:pPr>
        <w:pStyle w:val="Normal"/>
        <w:bidi w:val="0"/>
        <w:spacing w:before="0" w:after="0"/>
        <w:ind w:left="0" w:right="0" w:firstLine="567"/>
        <w:rPr/>
      </w:pPr>
      <w:r>
        <w:rPr/>
        <w:t>"Проект предусматривал такую переделку наследственности, чтобы все следующее поколение смогло соединиться в гигантское гармоничное целое, неотличимое от прачиавека - того великана, легендарные, чуть ли не двухсотсантиметровые размеры которого просто трудно вообразить". Воспитание Цифруши</w:t>
      </w:r>
    </w:p>
    <w:p>
      <w:pPr>
        <w:pStyle w:val="Normal"/>
        <w:bidi w:val="0"/>
        <w:spacing w:before="0" w:after="0"/>
        <w:ind w:left="0" w:right="0" w:firstLine="567"/>
        <w:rPr/>
      </w:pPr>
      <w:r>
        <w:rPr/>
        <w:t>"Облака частичек не больше бактерии могли сомкнуться в многотонные массы, что подразумевало недюжинные возможности производить самосоединяющиеся крупицы и направлять их к цели в сильно рассеянном виде. Что-то вроде облаков микрокристалликов, лавинно сгущающихся с необходимым запаздыванием уже внутри охраняемого периметра". - Фиаско</w:t>
      </w:r>
    </w:p>
    <w:p>
      <w:pPr>
        <w:pStyle w:val="Normal"/>
        <w:bidi w:val="0"/>
        <w:spacing w:before="0" w:after="0"/>
        <w:ind w:left="0" w:right="0" w:firstLine="567"/>
        <w:rPr/>
      </w:pPr>
      <w:r>
        <w:rPr/>
        <w:t>"Иначе говоря, в то время как на Земле субъектом, или попросту философом, всегда является человек, на Энции философствуют также машины и даже облачность, поскольку некоторые разновидности шустров, уносимые ветром, соединяются на границе тропосферы в необычайно разумные тучки-почемучки и умудренные облака, которые, не имея больше чем заняться, рассуждают о смысле бытия". - Осмотр на месте</w:t>
      </w:r>
    </w:p>
    <w:p>
      <w:pPr>
        <w:pStyle w:val="Normal"/>
        <w:bidi w:val="0"/>
        <w:spacing w:before="0" w:after="0"/>
        <w:ind w:left="0" w:right="0" w:firstLine="567"/>
        <w:rPr/>
      </w:pPr>
      <w:r>
        <w:rPr/>
        <w:t>"В электронных лабораториях уже началось производство не использовавшихся до сих пор при разведке "диспертов" - "дисперсивных диверсантов", называемых также "пчелиными глазами". Эти миллионные рои микроскопических кристалликов, рассеянные в миллионе кубических миль Космоса около Сексты, должны были обеспечить зрение "Гермесу"" - Фиаско</w:t>
      </w:r>
    </w:p>
    <w:p>
      <w:pPr>
        <w:pStyle w:val="Normal"/>
        <w:bidi w:val="0"/>
        <w:spacing w:before="0" w:after="0"/>
        <w:ind w:left="0" w:right="0" w:firstLine="567"/>
        <w:rPr/>
      </w:pPr>
      <w:r>
        <w:rPr/>
        <w:t>"Он вынул из контейнера две плоские металлические коробки, открыл их и высыпал содержимое - синтивов, синтетических насекомых, снабженных микросенсорами". - Фиаско</w:t>
      </w:r>
    </w:p>
    <w:p>
      <w:pPr>
        <w:pStyle w:val="Normal"/>
        <w:bidi w:val="0"/>
        <w:spacing w:before="0" w:after="0"/>
        <w:ind w:left="0" w:right="0" w:firstLine="567"/>
        <w:rPr/>
      </w:pPr>
      <w:r>
        <w:rPr/>
        <w:t>"История интеллектроники повествует о синтезе искомых (искусственных насекомых); некоторые - например, програмухи - даже включались в боевой арсенал" - Футурологический конгресс</w:t>
      </w:r>
    </w:p>
    <w:p>
      <w:pPr>
        <w:pStyle w:val="Normal"/>
        <w:bidi w:val="0"/>
        <w:spacing w:before="0" w:after="0"/>
        <w:ind w:left="0" w:right="0" w:firstLine="567"/>
        <w:rPr/>
      </w:pPr>
      <w:r>
        <w:rPr/>
        <w:t>"Я не знаю, почему повторяющейся темой в моей Science Fiction и футурологических текстах, уже очень давно стали насекомые. Точнее говоря, не столько насекомые как живые биологические создания, а их различные копии или искусственные эквиваленты, сконструированные для самых разных целей и наделенные мною самыми разными формами. В романе "Непобедимый" они появляются как "черный дождь" или "черная туча", и хотя по одиночке они микроскопичны, объединяясь могут производить огромную энергию, с помощью которой побеждают все боевые средства крейсера". - Тайна китайской комнаты. Искусственный неинтеллект (ВЯ)</w:t>
      </w:r>
    </w:p>
    <w:p>
      <w:pPr>
        <w:pStyle w:val="Normal"/>
        <w:bidi w:val="0"/>
        <w:spacing w:before="0" w:after="0"/>
        <w:ind w:left="0" w:right="0" w:firstLine="567"/>
        <w:rPr/>
      </w:pPr>
      <w:r>
        <w:rPr/>
        <w:t>"Но вот передо мной статья о "живых машинах", названных БИОМОРФАМИ, написанная учеными из лаборатории в Лос-Аламос для российского журнала "Природа" (номер за апрель 1995 года). Авторам, которые на самом деле конструируют различных насекомоподобных, наделенных "инстинктом" биоморфов-микророботов, кажется, что они первыми создали эту концепцию... автоматизацию инстинктов и их инкорпорацию в псевдонасекомых я выдумал 13 лет назад... ошибся я единственно в том, что предполагал создание микророботов, наделенных "инстинктами", ТОЛЬКО где-то в середине XXI века, а тем временем первые шаги были сделаны уже теперь". - Тайна китайской комнаты. Искусственный неинтеллект (ВЯ)</w:t>
      </w:r>
    </w:p>
    <w:p>
      <w:pPr>
        <w:pStyle w:val="Normal"/>
        <w:bidi w:val="0"/>
        <w:spacing w:before="0" w:after="0"/>
        <w:ind w:left="0" w:right="0" w:firstLine="567"/>
        <w:rPr/>
      </w:pPr>
      <w:r>
        <w:rPr/>
        <w:t>"Сейчас уже говорят (это отдельный вопрос) о биоморфах как об инстинктах, конструкторским путем реализованных в микромашинках, представляющих собой "псевдонасекомых".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Также под названием "рассеянного интеллекта" блеснула в муравейниках и в гнездах термитов насекомоподобная "некросфера", названная "черным облаком" в "Непобедимом". - Что мне удалось предсказать (ВЯ)</w:t>
      </w:r>
    </w:p>
    <w:p>
      <w:pPr>
        <w:pStyle w:val="Normal"/>
        <w:bidi w:val="0"/>
        <w:spacing w:before="0" w:after="0"/>
        <w:ind w:left="0" w:right="0" w:firstLine="567"/>
        <w:rPr/>
      </w:pPr>
      <w:r>
        <w:rPr/>
        <w:t>"Следующая тема - направление, называемое сегодня нанотехнологией. Уже существует биологическая наноинженерия - все становится значительно меньшим. Эту тему я развивал очень давно: например, на планете Энэфэр (Наивысшей Фазы Развития) отдельные крупинки покрывающего ее песка являются компьютерами. Верил ли я в это? В определенной степени - да. Я был убежден, что мы сами как будто из такого песка слеплены и подобная перспектива находится где-то впереди на человеческом пути. А что из этой возможности когда-нибудь родится - этого мы не знаем". - Повторение сказанного (ВЯ)</w:t>
      </w:r>
    </w:p>
    <w:p>
      <w:pPr>
        <w:pStyle w:val="Normal"/>
        <w:bidi w:val="0"/>
        <w:spacing w:before="0" w:after="0"/>
        <w:ind w:left="0" w:right="0" w:firstLine="567"/>
        <w:rPr/>
      </w:pPr>
      <w:r>
        <w:rPr/>
        <w:t>МОДАЛЬНОСТЬ - (лат. modus - способ) здесь - тип; в лингвистике - тип предложения, который может указывать на отношение говорящего к содержанию высказывания или отношение последнего к действительности, иметь значение утверждения, приказания, пожелания и др., выражаться специальными формами наклонений, интонацией, модальными словами "возможно", "необходимо", "должен"; в логике - тип суждения в рамках некоторой типологии, с помощью модальных операторов может указываться способ понимания суждений (высказываний):</w:t>
      </w:r>
    </w:p>
    <w:p>
      <w:pPr>
        <w:pStyle w:val="Normal"/>
        <w:bidi w:val="0"/>
        <w:spacing w:before="0" w:after="0"/>
        <w:ind w:left="0" w:right="0" w:firstLine="567"/>
        <w:rPr/>
      </w:pPr>
      <w:r>
        <w:rPr/>
        <w:t>"... эти объекты, по мнению платоника, существуют в иной форме, чем обычные предметы, так же как в иной форме обретаются херувимы и серафимы. Ведь идеальные математические объекты пребывают в трансценденции, но не в сверхъестественной и не в сакральной форме. Речь идет об иной, третьей модальности экзистенциального статуса". - Фантастика и футурология</w:t>
      </w:r>
    </w:p>
    <w:p>
      <w:pPr>
        <w:pStyle w:val="Normal"/>
        <w:bidi w:val="0"/>
        <w:spacing w:before="0" w:after="0"/>
        <w:ind w:left="0" w:right="0" w:firstLine="567"/>
        <w:rPr/>
      </w:pPr>
      <w:r>
        <w:rPr/>
        <w:t>МОДЕЛЬ "Т" - название первого автомобиля Форда, который начали делать на конвейере в массовых количествах:</w:t>
      </w:r>
    </w:p>
    <w:p>
      <w:pPr>
        <w:pStyle w:val="Normal"/>
        <w:bidi w:val="0"/>
        <w:spacing w:before="0" w:after="0"/>
        <w:ind w:left="0" w:right="0" w:firstLine="567"/>
        <w:rPr/>
      </w:pPr>
      <w:r>
        <w:rPr/>
        <w:t>"- Как вам будет угодно. Я говорил о модели "Т" новой технологии, о ее примитивном начале. Такой, знаете ли, сон о дубине". - Футурологический конгресс</w:t>
      </w:r>
    </w:p>
    <w:p>
      <w:pPr>
        <w:pStyle w:val="Normal"/>
        <w:bidi w:val="0"/>
        <w:spacing w:before="0" w:after="0"/>
        <w:ind w:left="0" w:right="0" w:firstLine="567"/>
        <w:rPr/>
      </w:pPr>
      <w:r>
        <w:rPr/>
        <w:t>МОЖНО УМНОЖАТЬ И ДЕЛИТЬ ВСЕ, ЧТО УГОДНО - при увеличении количества вовлеченных в вычисления величин и количества операций множество полученных результатов становится все более "плотным" и возможно получение любого результата с любой точностью:</w:t>
      </w:r>
    </w:p>
    <w:p>
      <w:pPr>
        <w:pStyle w:val="Normal"/>
        <w:bidi w:val="0"/>
        <w:spacing w:before="0" w:after="0"/>
        <w:ind w:left="0" w:right="0" w:firstLine="567"/>
        <w:rPr/>
      </w:pPr>
      <w:r>
        <w:rPr/>
        <w:t>"Психопат, представивший, как это будет забавно, если произведение расстояния и времени между происшествиями, умноженное на разницу температур, окажется постоянной величиной, константой. Соренсен нервным движением погладил колено, потом забарабанил по нему пальцами. - Ну, знаете... Можно умножать и делить все, что душе угодно - длину зонтиков на размеры шляп и получать разные постоянные и переменные..." - Следствие</w:t>
      </w:r>
    </w:p>
    <w:p>
      <w:pPr>
        <w:pStyle w:val="Normal"/>
        <w:bidi w:val="0"/>
        <w:spacing w:before="0" w:after="0"/>
        <w:ind w:left="0" w:right="0" w:firstLine="567"/>
        <w:rPr/>
      </w:pPr>
      <w:r>
        <w:rPr/>
        <w:t>МОЗГ В УТРОБУ - размещение мозга в туловище или в голове говорит о соотношении требуемого объема мозга и совершенства технологии: (может быть и аллюзией на обиходное "думать задницей" и т.п.):</w:t>
      </w:r>
    </w:p>
    <w:p>
      <w:pPr>
        <w:pStyle w:val="Normal"/>
        <w:bidi w:val="0"/>
        <w:spacing w:before="0" w:after="0"/>
        <w:ind w:left="0" w:right="0" w:firstLine="567"/>
        <w:rPr/>
      </w:pPr>
      <w:r>
        <w:rPr/>
        <w:t>"Тем временем ГИПРОТЕПС усовершенствовал внутренние органы, улучшил рессорные качества позвоночника и укрепил его, приделывал добавочные сердца и почки, но все это не удовлетворяло экстремистов, выступавших под демагогическими лозунгами "долой голову!" (мол, тесновата), "мозг в утробу!" (потому что там больше места) и т.д". - Звездные дневники Ийона Тихого. Путешествие двадцать первое</w:t>
      </w:r>
    </w:p>
    <w:p>
      <w:pPr>
        <w:pStyle w:val="Normal"/>
        <w:bidi w:val="0"/>
        <w:spacing w:before="0" w:after="0"/>
        <w:ind w:left="0" w:right="0" w:firstLine="567"/>
        <w:rPr/>
      </w:pPr>
      <w:r>
        <w:rPr/>
        <w:t>"- Да ты спятил! Куда ж я без головы? Чем я думать-то буду? - Э, ничего, ваша милость! Сиятельный разум вашей светлости я упрячу в живот там места вдоволь... Согласился Диоптрик, а жестянщик проворно отвинтил ему голову, вложил полушария кристаллического мозга в живот, все запаял, заклепал, получил пять дукатов, и слуга вывел его из дворца". - Советники короля Гидропса</w:t>
      </w:r>
    </w:p>
    <w:p>
      <w:pPr>
        <w:pStyle w:val="Normal"/>
        <w:bidi w:val="0"/>
        <w:spacing w:before="0" w:after="0"/>
        <w:ind w:left="0" w:right="0" w:firstLine="567"/>
        <w:rPr/>
      </w:pPr>
      <w:r>
        <w:rPr/>
        <w:t>"- Мозг у них в голове! Это наше величайшее достижение! - сказал Мак-Гирр с откровенной гордостью. - "Интельтрон" до сих пор помещал его в корпусе, из-за размеров. Мы первые перенесли его в голову! - Скажем, вторые; первой была природа... - Ха-ха! Ну, значит, вторые". - Дознание</w:t>
      </w:r>
    </w:p>
    <w:p>
      <w:pPr>
        <w:pStyle w:val="Normal"/>
        <w:bidi w:val="0"/>
        <w:spacing w:before="0" w:after="0"/>
        <w:ind w:left="0" w:right="0" w:firstLine="567"/>
        <w:rPr/>
      </w:pPr>
      <w:r>
        <w:rPr/>
        <w:t>МОЛИТВЕННЫЕ МЕЛЬНИЦЫ - тибетские молитвенные колеса (или "колеса Мани") предназначены для распространения духовного благословения и благополучия; распространение происходит при вращении колеса, которое содержит рулон тонкой бумаги, на котором много раз напечатана или написана основная буддийская мантра "Ом Мани Падме Хум" (наиболее распространенные переводы "драгоценно-лотосовый" и "драгоценность в цветке лотоса", в популярной литературе встречаются разнообразные совершенно произвольные "переводы" этого текста):</w:t>
      </w:r>
    </w:p>
    <w:p>
      <w:pPr>
        <w:pStyle w:val="Normal"/>
        <w:bidi w:val="0"/>
        <w:spacing w:before="0" w:after="0"/>
        <w:ind w:left="0" w:right="0" w:firstLine="567"/>
        <w:rPr/>
      </w:pPr>
      <w:r>
        <w:rPr/>
        <w:t>"Поныне известны электрифицированные им буддийские молитвенные мельницы, особенно скоростные модели, выдающие до 18000 молитв в минуту". Звездные дневники Ийона Тихого. Путешествие двадцать восьмое</w:t>
      </w:r>
    </w:p>
    <w:p>
      <w:pPr>
        <w:pStyle w:val="Normal"/>
        <w:bidi w:val="0"/>
        <w:spacing w:before="0" w:after="0"/>
        <w:ind w:left="0" w:right="0" w:firstLine="567"/>
        <w:rPr/>
      </w:pPr>
      <w:r>
        <w:rPr/>
        <w:t>МОНАДЫ ЛЕЙБНИЦА - монада - понятие, использующееся в некоторых философских системах для обозначения элементов бытия; в понимании Лейбница монада - это первичная неделимая активная субстанция, имеющая духовную природу, воспринимающая и отражающая в себе весь мир; монад бесчисленное множество, и все они находятся друг к другу в отношении предустановленной гармонии; это и называется философией:</w:t>
      </w:r>
    </w:p>
    <w:p>
      <w:pPr>
        <w:pStyle w:val="Normal"/>
        <w:bidi w:val="0"/>
        <w:spacing w:before="0" w:after="0"/>
        <w:ind w:left="0" w:right="0" w:firstLine="567"/>
        <w:rPr/>
      </w:pPr>
      <w:r>
        <w:rPr/>
        <w:t>" - В том, что они ничему не служат, что абсолютно ни к чему не пригодны, бесполезны, - словом, что это воплощенные мной в реальность, обличенные в материю монады Лейбница..." - Странные ящики профессора Конкорана</w:t>
      </w:r>
    </w:p>
    <w:p>
      <w:pPr>
        <w:pStyle w:val="Normal"/>
        <w:bidi w:val="0"/>
        <w:spacing w:before="0" w:after="0"/>
        <w:ind w:left="0" w:right="0" w:firstLine="567"/>
        <w:rPr/>
      </w:pPr>
      <w:r>
        <w:rPr/>
        <w:t>МОНИТОР - (от латинского monitor - предостерегающий), отсюда монитор береговой обороны - вид военного корабля и монитор компьютера - от прибора слежения за показаниями приборов, работой устройств:</w:t>
      </w:r>
    </w:p>
    <w:p>
      <w:pPr>
        <w:pStyle w:val="Normal"/>
        <w:bidi w:val="0"/>
        <w:spacing w:before="0" w:after="0"/>
        <w:ind w:left="0" w:right="0" w:firstLine="567"/>
        <w:rPr/>
      </w:pPr>
      <w:r>
        <w:rPr/>
        <w:t>"- Ты забываешь о нашем положении, - отпарировал Координатор. - Если не будет другого выхода, один человек с монитором прикроет отступление остальных". - Эдем</w:t>
      </w:r>
    </w:p>
    <w:p>
      <w:pPr>
        <w:pStyle w:val="Normal"/>
        <w:bidi w:val="0"/>
        <w:spacing w:before="0" w:after="0"/>
        <w:ind w:left="0" w:right="0" w:firstLine="567"/>
        <w:rPr/>
      </w:pPr>
      <w:r>
        <w:rPr/>
        <w:t>На полях проблемы можно рассмотреть использование сенсоров и/или процессоров или нейросчитывателей как инструмента МОНИТОРИНГА функций мозга или же целого организма (НО ЧЕРЕЗ МОЗГ). Мониторинг основных функций организма может быть так ограничен законодательно, чтобы полученные данные НЕ могли нарушить сферу интимной личной жизни мониторизируемого. - Тайна китайской комнаты. Brain chips III (ВЯ)</w:t>
      </w:r>
    </w:p>
    <w:p>
      <w:pPr>
        <w:pStyle w:val="Normal"/>
        <w:bidi w:val="0"/>
        <w:spacing w:before="0" w:after="0"/>
        <w:ind w:left="0" w:right="0" w:firstLine="567"/>
        <w:rPr/>
      </w:pPr>
      <w:r>
        <w:rPr/>
        <w:t>МОРГАНАТИЧЕСКИЙ БРАК - брак лица королевского рода с лицом не королевского рода, не дающий права престолонаследия:</w:t>
      </w:r>
    </w:p>
    <w:p>
      <w:pPr>
        <w:pStyle w:val="Normal"/>
        <w:bidi w:val="0"/>
        <w:spacing w:before="0" w:after="0"/>
        <w:ind w:left="0" w:right="0" w:firstLine="567"/>
        <w:rPr/>
      </w:pPr>
      <w:r>
        <w:rPr/>
        <w:t>"Мастозимаза задушила своего спящего супруга и вступила со мной в морганатический брак". - Звездные дневники Ийона Тихого. Путешествие двенадцатое</w:t>
      </w:r>
    </w:p>
    <w:p>
      <w:pPr>
        <w:pStyle w:val="Normal"/>
        <w:bidi w:val="0"/>
        <w:spacing w:before="0" w:after="0"/>
        <w:ind w:left="0" w:right="0" w:firstLine="567"/>
        <w:rPr/>
      </w:pPr>
      <w:r>
        <w:rPr/>
        <w:t>МОРМОНЫ - христианская секта, проповедуют и соблюдают принципы здорового образа жизни, трудолюбия и бережливости:</w:t>
      </w:r>
    </w:p>
    <w:p>
      <w:pPr>
        <w:pStyle w:val="Normal"/>
        <w:bidi w:val="0"/>
        <w:spacing w:before="0" w:after="0"/>
        <w:ind w:left="0" w:right="0" w:firstLine="567"/>
        <w:rPr/>
      </w:pPr>
      <w:r>
        <w:rPr/>
        <w:t>"- А кто будет платить? Мормоны? После долгих поисков редактор извлек из кармана тощую чековую книжку и принялся выписывать чек; когда настала очередь проставить сумму - замялся". - Конец света в восемь часов</w:t>
      </w:r>
    </w:p>
    <w:p>
      <w:pPr>
        <w:pStyle w:val="Normal"/>
        <w:bidi w:val="0"/>
        <w:spacing w:before="0" w:after="0"/>
        <w:ind w:left="0" w:right="0" w:firstLine="567"/>
        <w:rPr/>
      </w:pPr>
      <w:r>
        <w:rPr/>
        <w:t>МУХА - насекомое; частый источник проблем на космическом корабле:</w:t>
      </w:r>
    </w:p>
    <w:p>
      <w:pPr>
        <w:pStyle w:val="Normal"/>
        <w:bidi w:val="0"/>
        <w:spacing w:before="0" w:after="0"/>
        <w:ind w:left="0" w:right="0" w:firstLine="567"/>
        <w:rPr/>
      </w:pPr>
      <w:r>
        <w:rPr/>
        <w:t>"Что-то, въедливо жужжа, легонько стукнуло его в лоб - какая-то муха, пробравшаяся зайцем на корабль, - Пиркс посмотрел на нее с неодобрением, он не любил мух, но она уже куда-то исчезла". - Дознание</w:t>
      </w:r>
    </w:p>
    <w:p>
      <w:pPr>
        <w:pStyle w:val="Normal"/>
        <w:bidi w:val="0"/>
        <w:spacing w:before="0" w:after="0"/>
        <w:ind w:left="0" w:right="0" w:firstLine="567"/>
        <w:rPr/>
      </w:pPr>
      <w:r>
        <w:rPr/>
        <w:t>"Это была муха-гигант, черная, с зеленоватым отливом, из тех омерзительных мух, что, кажется, созданы лишь для того, чтобы отравлять людям жизнь, настырная, наглая, дурацкая и в то же время шустрая муха; она каким-то чудом (а как же еще?) забралась в ракету..." - Испытание</w:t>
      </w:r>
    </w:p>
    <w:p>
      <w:pPr>
        <w:pStyle w:val="Normal"/>
        <w:bidi w:val="0"/>
        <w:spacing w:before="0" w:after="0"/>
        <w:ind w:left="0" w:right="0" w:firstLine="567"/>
        <w:rPr/>
      </w:pPr>
      <w:r>
        <w:rPr/>
        <w:t>"Его звали Мучилой, Педантом, Скопидомом и еще Мухобоем, потому что он мог отправить половину команды на охоту за мухой, обнаруженной на корабле". - Ананке</w:t>
      </w:r>
    </w:p>
    <w:p>
      <w:pPr>
        <w:pStyle w:val="Normal"/>
        <w:bidi w:val="0"/>
        <w:spacing w:before="0" w:after="0"/>
        <w:ind w:left="0" w:right="0" w:firstLine="567"/>
        <w:rPr/>
      </w:pPr>
      <w:r>
        <w:rPr/>
        <w:t>"Но даже и муха "знает", что ей грозит от мухобойки, которой размахивает человек, разгневанный на ее назойливость". - Тайна китайской комнаты. Человек и машина (ВЯ)</w:t>
      </w:r>
    </w:p>
    <w:p>
      <w:pPr>
        <w:pStyle w:val="Normal"/>
        <w:bidi w:val="0"/>
        <w:spacing w:before="0" w:after="0"/>
        <w:ind w:left="0" w:right="0" w:firstLine="567"/>
        <w:rPr/>
      </w:pPr>
      <w:r>
        <w:rPr/>
        <w:t>"К сожалению, даже обыкновенная муха со многих точек зрения является более способной, чем суперкомпьютер, хотя она не умеет играть в шахматы и ничему новому для своего генома не научится". - Тайна китайской комнаты. Позаимствуем ли технологию жизни? (ВЯ)</w:t>
      </w:r>
    </w:p>
    <w:p>
      <w:pPr>
        <w:pStyle w:val="Normal"/>
        <w:bidi w:val="0"/>
        <w:spacing w:before="0" w:after="0"/>
        <w:ind w:left="0" w:right="0" w:firstLine="567"/>
        <w:rPr/>
      </w:pPr>
      <w:r>
        <w:rPr/>
        <w:t>МЫШЛЕНИЕ - процесс построения моделей и их применения; неспособность человека учитывать много факторов (если модель реализована в виде логических функций) и много шагов (если модель реализована в виде дерева) привела к использованию способов оценки промежуточных ситуаций, именуемых интуицией, моралью и т.п.; компьютерное мышление способно учитывать больше факторов и шагов дерева решений, поэтому оно - при взаимодействии с людьми - не будет нуждаться в интуиции и морали для выигрыша; в отношениях с другими компьютерными мышлениями оно будет нуждаться в аналоге морали, интуиции и т.п., которые с ростом опыта таких отношений и возникнут и, не исключено, будут довольно похожи на человеческие, поскольку служат той же цели выживанию (не пожелай электроэнергии ближнего своего, чти человека своего, не сотвори себе кумира из операционной системы, соблюдай субботу - наводи порядок на диске своем, не взламывай PGP ближнего своего, ну и так далее):</w:t>
      </w:r>
    </w:p>
    <w:p>
      <w:pPr>
        <w:pStyle w:val="Normal"/>
        <w:bidi w:val="0"/>
        <w:spacing w:before="0" w:after="0"/>
        <w:ind w:left="0" w:right="0" w:firstLine="567"/>
        <w:rPr/>
      </w:pPr>
      <w:r>
        <w:rPr/>
        <w:t>"Чем же он тогда руководствовался? Довольно туманными представлениями о том, что опасности таятся не в людях и не в автоматах, а на стыке, там, где люди вступают в контакт с автоматами, ибо мышление людей так ужасающе отличается от мышления автоматов". - Ананке</w:t>
      </w:r>
    </w:p>
    <w:p>
      <w:pPr>
        <w:pStyle w:val="Normal"/>
        <w:bidi w:val="0"/>
        <w:spacing w:before="0" w:after="0"/>
        <w:ind w:left="0" w:right="0" w:firstLine="567"/>
        <w:rPr/>
      </w:pPr>
      <w:r>
        <w:rPr/>
        <w:t>"Мышление в определенной замкнутой (как fuzzy set) системе возможностей мы сможем уже смоделировать так, что подаваемое на "входы" получает осмысленный ответ на "выходах".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Но и этот чудовищный, сказочный образ, который иногда можно встретить в (плохой) science fiction, не имеет ничего общего с низкопробным (потому что фиктивно-вымышленным) демонизмом мозгов, принудительно подверженных мысленному контролю и электронному "управлению", точно так же, как и с обратным явлением, то есть с управлением мышлением с помощью "короткого замыкания" с системами внетелесного окружения". - Мегабитовая бомба. Разум в качестве кормчего (ВЯ)</w:t>
      </w:r>
    </w:p>
    <w:p>
      <w:pPr>
        <w:pStyle w:val="Normal"/>
        <w:bidi w:val="0"/>
        <w:spacing w:before="0" w:after="0"/>
        <w:ind w:left="0" w:right="0" w:firstLine="567"/>
        <w:rPr/>
      </w:pPr>
      <w:r>
        <w:rPr/>
        <w:t>МЯСО ЧЕЛОВЕЧЕСКОЕ ШИПЕЛО НА КОСТРАХ - отсылка к прецеденту сожжения на костре члена доминиканского ордена Джордано Бруно, казненного по обвинению в ереси и неподчинении начальству (без разрешения покинул монастырь); Дж.Бруно развивал версию пантеизма - философско-религиозного учения, отождествляющего творца мира и сам мир, т.е. отрицающего творца как надмировую абсолютную личность; кроме того, утверждал, что могут существовать обитаемые миры, кроме Земли; позже стал объектом идеологической борьбы - противниками религии и/или церкви утверждалось, что он был казнен именно за идею "множественности миров":</w:t>
      </w:r>
    </w:p>
    <w:p>
      <w:pPr>
        <w:pStyle w:val="Normal"/>
        <w:bidi w:val="0"/>
        <w:spacing w:before="0" w:after="0"/>
        <w:ind w:left="0" w:right="0" w:firstLine="567"/>
        <w:rPr/>
      </w:pPr>
      <w:r>
        <w:rPr/>
        <w:t>"Понимание того, что ни мы для мира не созданы, ни мир - умышлено - для нас, то есть стохастичность антропогенеза и равнодушной суверенности, было содержанием ряда понятийных битв и революций, и летели головы, а мясо человеческое шипело на кострах, когда приверженцы сказанного выражали именно такие взгляды". - Фантастика и футурология</w:t>
      </w:r>
    </w:p>
    <w:p>
      <w:pPr>
        <w:pStyle w:val="Normal"/>
        <w:bidi w:val="0"/>
        <w:spacing w:before="0" w:after="0"/>
        <w:ind w:left="0" w:right="0" w:firstLine="567"/>
        <w:rPr/>
      </w:pPr>
      <w:r>
        <w:rPr/>
        <w:t>Н.И. - имеется в виду штат регистрации автомобиля - NY:</w:t>
      </w:r>
    </w:p>
    <w:p>
      <w:pPr>
        <w:pStyle w:val="Normal"/>
        <w:bidi w:val="0"/>
        <w:spacing w:before="0" w:after="0"/>
        <w:ind w:left="0" w:right="0" w:firstLine="567"/>
        <w:rPr/>
      </w:pPr>
      <w:r>
        <w:rPr/>
        <w:t>"...выехал сегодня из дому на машине марки "Рэмблер", Н.И.657992, и в настоящее время находится..." - 137 секунд</w:t>
      </w:r>
    </w:p>
    <w:p>
      <w:pPr>
        <w:pStyle w:val="Normal"/>
        <w:bidi w:val="0"/>
        <w:spacing w:before="0" w:after="0"/>
        <w:ind w:left="0" w:right="0" w:firstLine="567"/>
        <w:rPr/>
      </w:pPr>
      <w:r>
        <w:rPr/>
        <w:t>НАВЕДЕНИЕ АСТЕРОИДОВ НА ТЕРРИТОРИЮ ПРОТИВНИКА - хорошая идея, недостаток лишь в том, что маленький астероид не эффективен в военном отношении, а большого надо долго ждать, причем в любом случае не ясно, как их наводить; но близкая по духу идея снятия озонового экрана над территорией противника действительно в прошлом веке рассматривалась советскими военными и материалы по этой тематике не допускались к открытой публикации:</w:t>
      </w:r>
    </w:p>
    <w:p>
      <w:pPr>
        <w:pStyle w:val="Normal"/>
        <w:bidi w:val="0"/>
        <w:spacing w:before="0" w:after="0"/>
        <w:ind w:left="0" w:right="0" w:firstLine="567"/>
        <w:rPr/>
      </w:pPr>
      <w:r>
        <w:rPr/>
        <w:t>"Кстати, мысль о наведении астероидов на территорию противника, дабы вызвать тем самым ее ужасное опустошение, появилась еще в ХХ веке и была признана небезынтересной". - Системы оружия двадцать первого века</w:t>
      </w:r>
    </w:p>
    <w:p>
      <w:pPr>
        <w:pStyle w:val="Normal"/>
        <w:bidi w:val="0"/>
        <w:spacing w:before="0" w:after="0"/>
        <w:ind w:left="0" w:right="0" w:firstLine="567"/>
        <w:rPr/>
      </w:pPr>
      <w:r>
        <w:rPr/>
        <w:t>НАВРАЛИЧ - местный вид поражения информационных систем, паралич, вызванный враньем:</w:t>
      </w:r>
    </w:p>
    <w:p>
      <w:pPr>
        <w:pStyle w:val="Normal"/>
        <w:bidi w:val="0"/>
        <w:spacing w:before="0" w:after="0"/>
        <w:ind w:left="0" w:right="0" w:firstLine="567"/>
        <w:rPr/>
      </w:pPr>
      <w:r>
        <w:rPr/>
        <w:t>"Речь шла о том, кто кого заморочит лгашишем подтасованных битов, оглоушит брехном по черепу, кто ворвется, как в крепость, в чужие мысли и попереставляет штабные молекулы неприятеля наоборот, чтобы его разбил информатический навралич". - Мегабитовая бомба. Ономастическая киберомахия</w:t>
      </w:r>
    </w:p>
    <w:p>
      <w:pPr>
        <w:pStyle w:val="Normal"/>
        <w:bidi w:val="0"/>
        <w:spacing w:before="0" w:after="0"/>
        <w:ind w:left="0" w:right="0" w:firstLine="567"/>
        <w:rPr/>
      </w:pPr>
      <w:r>
        <w:rPr/>
        <w:t>НАМОЧИЛ ИХ НИЖНЮЮ ЧАСТЬ, ЧТОБЫ УЛУЧШИТЬ ЦИРКУЛЯЦИЮ - пары воды легче воздуха, что может усиливать циркуляцию:</w:t>
      </w:r>
    </w:p>
    <w:p>
      <w:pPr>
        <w:pStyle w:val="Normal"/>
        <w:bidi w:val="0"/>
        <w:spacing w:before="0" w:after="0"/>
        <w:ind w:left="0" w:right="0" w:firstLine="567"/>
        <w:rPr/>
      </w:pPr>
      <w:r>
        <w:rPr/>
        <w:t>"... задернул шторы, намочил их нижнюю часть, чтобы улучшить циркуляцию воздуха..." - Насморк</w:t>
      </w:r>
    </w:p>
    <w:p>
      <w:pPr>
        <w:pStyle w:val="Normal"/>
        <w:bidi w:val="0"/>
        <w:spacing w:before="0" w:after="0"/>
        <w:ind w:left="0" w:right="0" w:firstLine="567"/>
        <w:rPr/>
      </w:pPr>
      <w:r>
        <w:rPr/>
        <w:t>НАНОМАШИНЫ ДРЕКСЛЕРА - биолог Э.Дрекслер в конце прошлого века развивал идею создания наномашин - молекулярных машин, обращающихся с атомами и молекулами аналогично тому, как обращаются с ними молекулы в организме, но запланированным человеком образом:</w:t>
      </w:r>
    </w:p>
    <w:p>
      <w:pPr>
        <w:pStyle w:val="Normal"/>
        <w:bidi w:val="0"/>
        <w:spacing w:before="0" w:after="0"/>
        <w:ind w:left="0" w:right="0" w:firstLine="567"/>
        <w:rPr/>
      </w:pPr>
      <w:r>
        <w:rPr/>
        <w:t>"Пока мы не замахиваемся ни на компьютерократию, то есть на общественный строй под властью управляющей машины (machine a gouverner), каковую возможность вывел из кибернетики Винера французский доминиканец отец Дюбарль в статье, опубликованной в "Le Monde" в 1948 году, ни на наномашины Дрекслера, предназначенные для творения всюду добра". - Мегабитовая бомба. Компьютерная опека</w:t>
      </w:r>
    </w:p>
    <w:p>
      <w:pPr>
        <w:pStyle w:val="Normal"/>
        <w:bidi w:val="0"/>
        <w:spacing w:before="0" w:after="0"/>
        <w:ind w:left="0" w:right="0" w:firstLine="567"/>
        <w:rPr/>
      </w:pPr>
      <w:r>
        <w:rPr/>
        <w:t>НАПРЫСКАННАЯ ОДЕЖДА - технология изготовления одежды, распространенная в будущем; предполагает не достигнутое на начало века земной цивилизацией соотношение технологии, эстетических норм и форм тела:</w:t>
      </w:r>
    </w:p>
    <w:p>
      <w:pPr>
        <w:pStyle w:val="Normal"/>
        <w:bidi w:val="0"/>
        <w:spacing w:before="0" w:after="0"/>
        <w:ind w:left="0" w:right="0" w:firstLine="567"/>
        <w:rPr/>
      </w:pPr>
      <w:r>
        <w:rPr/>
        <w:t>"Иначе говоря, напрысканная одежда, удобная, практичная, а главное, надежно маскирующая естественное свечение ардритов, которое могло бы спугнуть курдля". - Звездные дневники Ийона Тихого. Путешествие четырнадцатое</w:t>
      </w:r>
    </w:p>
    <w:p>
      <w:pPr>
        <w:pStyle w:val="Normal"/>
        <w:bidi w:val="0"/>
        <w:spacing w:before="0" w:after="0"/>
        <w:ind w:left="0" w:right="0" w:firstLine="567"/>
        <w:rPr/>
      </w:pPr>
      <w:r>
        <w:rPr/>
        <w:t>"Я велел прислать вещи в отель и уже просто из любопытства дал себя уговорить заглянуть в салон мод. Меня принял субъект, выглядевший как свободный художник, оглядел меня, согласился, что мне идут просторные вещи... он сделал мне тут же несколько свитеров. Я стоял, подняв руки, а он вертелся вокруг меня, оперируя сразу четырьмя флаконами. Жидкость, белая, как пена, на воздухе моментально застывала. Таким образом были созданы четыре свитера самых разных цветов, один с полоской на груди, красное на черном; самой трудной, как я заметил, была отделка воротника и манжет". Возвращение со звезд</w:t>
      </w:r>
    </w:p>
    <w:p>
      <w:pPr>
        <w:pStyle w:val="Normal"/>
        <w:bidi w:val="0"/>
        <w:spacing w:before="0" w:after="0"/>
        <w:ind w:left="0" w:right="0" w:firstLine="567"/>
        <w:rPr/>
      </w:pPr>
      <w:r>
        <w:rPr/>
        <w:t>"Новые платья называют "прыщами" - они напрыскиваются на тело из бутылочек" - Футурологический конгресс</w:t>
      </w:r>
    </w:p>
    <w:p>
      <w:pPr>
        <w:pStyle w:val="Normal"/>
        <w:bidi w:val="0"/>
        <w:spacing w:before="0" w:after="0"/>
        <w:ind w:left="0" w:right="0" w:firstLine="567"/>
        <w:rPr/>
      </w:pPr>
      <w:r>
        <w:rPr/>
        <w:t>НАРГИЛЕ - приспособление для курения, похожий на кальян:</w:t>
      </w:r>
    </w:p>
    <w:p>
      <w:pPr>
        <w:pStyle w:val="Normal"/>
        <w:bidi w:val="0"/>
        <w:spacing w:before="0" w:after="0"/>
        <w:ind w:left="0" w:right="0" w:firstLine="567"/>
        <w:rPr/>
      </w:pPr>
      <w:r>
        <w:rPr/>
        <w:t>"За редакторами издательской фирмы А.Кнопфа шествовали их секретарши (сказать, что они неглиже, я не мог бы - кроме нательных узоров в стиле поп-арт, на них вообще ничего не было), с портативными кальянами и наргиле, заправленными модной смесью ЛСД, марихуаны, иохимбина и опиума". Футурологический конгресс</w:t>
      </w:r>
    </w:p>
    <w:p>
      <w:pPr>
        <w:pStyle w:val="Normal"/>
        <w:bidi w:val="0"/>
        <w:spacing w:before="0" w:after="0"/>
        <w:ind w:left="0" w:right="0" w:firstLine="567"/>
        <w:rPr/>
      </w:pPr>
      <w:r>
        <w:rPr/>
        <w:t>НАРУКАВНИКИ С БУФАМИ - нарукавники - род спецодежды, цилиндры из ткани, защищающие одежду на локтях от истирания о стол, символ канцелярии, буфы пышные складки:</w:t>
      </w:r>
    </w:p>
    <w:p>
      <w:pPr>
        <w:pStyle w:val="Normal"/>
        <w:bidi w:val="0"/>
        <w:spacing w:before="0" w:after="0"/>
        <w:ind w:left="0" w:right="0" w:firstLine="567"/>
        <w:rPr/>
      </w:pPr>
      <w:r>
        <w:rPr/>
        <w:t>"У стены стоял, приоткрытый сейф со связкой ключей в замке. За письменным столом, заваленным бумагами, сидел старообразный, ссохшийся человечек в сером костюме и бухгалтерских нарукавниках с буфами и страница за страницей заполнял какие-то формуляры". - Звездные дневники Ийона Тихого. Путешествие одиннадцатое</w:t>
      </w:r>
    </w:p>
    <w:p>
      <w:pPr>
        <w:pStyle w:val="Normal"/>
        <w:bidi w:val="0"/>
        <w:spacing w:before="0" w:after="0"/>
        <w:ind w:left="0" w:right="0" w:firstLine="567"/>
        <w:rPr/>
      </w:pPr>
      <w:r>
        <w:rPr/>
        <w:t>НАСЕКОМЫЕ - см. Множество частиц малого размера</w:t>
      </w:r>
    </w:p>
    <w:p>
      <w:pPr>
        <w:pStyle w:val="Normal"/>
        <w:bidi w:val="0"/>
        <w:spacing w:before="0" w:after="0"/>
        <w:ind w:left="0" w:right="0" w:firstLine="567"/>
        <w:rPr/>
      </w:pPr>
      <w:r>
        <w:rPr/>
        <w:t>НАУКА - система получения информации о мире ("естественные науки" и математика), в том числе - о человеке и обществе ("гуманитарные науки"); граничит с техникой, использующей эту информацию для тех или иных действий; отличается от ненаучных систем получения информации (религии, мифологии), а также от систем, подражающих науке, но не получающих информацию (псевдонаука, лженаука - см. Л.Ашкинази "Физика - настоящая и ненастоящая", журнал "Химия и жизнь" 2000, # 2), определенными правилами получения и проверки информации и представлением о возможности уточнения и исправления понимания; согласно опыту человечества, следование этим правилам влечет применимость полученной информации в технике; возможны системы получения информации, не являющиеся ни наукой, ни религией (см. Л.Ашкинази "С Энигмой на Конструктора мира", журнал "Цифровой жук", 1998, # 5, и Л.Ашкенази [!] "Изучение малочисленного - наука и/или религия? www.pereplet.ru/text/ashkenazi12feb04.html), но для них этот вопрос не изучен; наука является важной частью известных нам обществ и государств, постоянной темой искусства и человеческих эмоций, родом занятий, объектом любви и ненависти, средством существования, созидания, убийства и самоубийства:</w:t>
      </w:r>
    </w:p>
    <w:p>
      <w:pPr>
        <w:pStyle w:val="Normal"/>
        <w:bidi w:val="0"/>
        <w:spacing w:before="0" w:after="0"/>
        <w:ind w:left="0" w:right="0" w:firstLine="567"/>
        <w:rPr/>
      </w:pPr>
      <w:r>
        <w:rPr/>
        <w:t>"Ваши философские и религиозные взгляды - следствие вашей биологической конструкции; ведь люди смертны, а они хотят в каждом поколении узнать все, понять все, объединить все, и из этого противоречия возникает метафизика как мост, соединяющий возможное с невозможным. А наука? Это прежде всего капитуляция. Обычно подчеркивают ее успехи, но они приходят не сразу и все равно не покрывают громадных потерь. Ведь наука - это согласие на бренность и ничтожество индивидуума, который и возникает-то в результате статистической игры сперматозоидов, борющихся за первенство в оплодотворении яйца. Это согласие на бренность, на необратимость, на отсутствие возмездия и высшей справедливости и предельного познания, предельного понимания всего сущего, - и такое согласие могло бы быть даже героическим, когда б не то, что сами творцы науки так часто не отдают отчета в том, что они действительно творят!" - Дознание</w:t>
      </w:r>
    </w:p>
    <w:p>
      <w:pPr>
        <w:pStyle w:val="Normal"/>
        <w:bidi w:val="0"/>
        <w:spacing w:before="0" w:after="0"/>
        <w:ind w:left="0" w:right="0" w:firstLine="567"/>
        <w:rPr/>
      </w:pPr>
      <w:r>
        <w:rPr/>
        <w:t>"Таким каналом, соединяющим цивилизацию с окружающим миром, является наука. Рост числа ученых ведет к увеличению пропускной способности этого канала. Однако этот процесс, как и любой рост показателей, не может длиться долгое время: когда кандидатов в ученые будет недостаточно, взрыв "мегабитовой бомбы" ударит в "информационный барьер". - Тайна китайской комнаты. "Информационный барьер?" (ВЯ)</w:t>
      </w:r>
    </w:p>
    <w:p>
      <w:pPr>
        <w:pStyle w:val="Normal"/>
        <w:bidi w:val="0"/>
        <w:spacing w:before="0" w:after="0"/>
        <w:ind w:left="0" w:right="0" w:firstLine="567"/>
        <w:rPr/>
      </w:pPr>
      <w:r>
        <w:rPr/>
        <w:t>"Несомненно, что информационная восприимчивость мозга уже исчерпана: за пределами науки проявления этой "информационной астении" можно легче заметить, нежели в самой науке, особенно если ограничиться точными науками. Их окружает "нимб" в виде псевдо- и квазинаук, которые везде пользуются большой популярностью, поскольку речь идет, как правило, о "знаниях" ничего не стоящих и фальшивых (астрология, знахарство, сектантские чудеса типа "Christian Science" и все "психотроники", такие как телепатия, телекинезия, "тайные знания", сведения о "летающих тарелках" или "тайнах пирамид" etc.), но милых простыми, манящими обещаниями объяснения человеческой судьбы, смысла существования и т.д. и т.п." - Тайна китайской комнаты. "Информационный барьер?" (ВЯ)</w:t>
      </w:r>
    </w:p>
    <w:p>
      <w:pPr>
        <w:pStyle w:val="Normal"/>
        <w:bidi w:val="0"/>
        <w:spacing w:before="0" w:after="0"/>
        <w:ind w:left="0" w:right="0" w:firstLine="567"/>
        <w:rPr/>
      </w:pPr>
      <w:r>
        <w:rPr/>
        <w:t>"..."наука" может в каждой цивилизации развиваться иначе, чем у нас, может сильно отличаться по характеру от земной науки, тем самым может оказаться в такой мере непереводимой на какой-либо тип сигнально-передаточной артикуляции, что если на наши головы обрушится дождь сигналов, мы будем даже не в состоянии отличить его от хаотического шума Вселенной... Одним словом, наука познается и проверяется на опыте, то есть в действительности, а не только, как, например, философия с ее множеством направлений, на бумаге, на которую она опускается с лысеющих голов". - Тайна китайской комнаты. Ересь (ВЯ)</w:t>
      </w:r>
    </w:p>
    <w:p>
      <w:pPr>
        <w:pStyle w:val="Normal"/>
        <w:bidi w:val="0"/>
        <w:spacing w:before="0" w:after="0"/>
        <w:ind w:left="0" w:right="0" w:firstLine="567"/>
        <w:rPr/>
      </w:pPr>
      <w:r>
        <w:rPr/>
        <w:t>"Впрочем, о точных науках говорят, что они могут показать "что с чем и как", не позволяя найти ответ на вопрос о "сущности" чего-либо". - Тайна китайской комнаты. Информация об информации (ВЯ)</w:t>
      </w:r>
    </w:p>
    <w:p>
      <w:pPr>
        <w:pStyle w:val="Normal"/>
        <w:bidi w:val="0"/>
        <w:spacing w:before="0" w:after="0"/>
        <w:ind w:left="0" w:right="0" w:firstLine="567"/>
        <w:rPr/>
      </w:pPr>
      <w:r>
        <w:rPr/>
        <w:t>"Иначе говоря, если кто-либо заметит что-то раньше других, но не захочет заявить об этом во всеуслышанье, потому что посчитает замеченное in spe вредным, ему ничто не поможет, поскольку наука - автокаталитический процесс, и если не он, то кто-либо другой добьется того же". - Мегабитовая бомба. Код жизни (ВЯ)</w:t>
      </w:r>
    </w:p>
    <w:p>
      <w:pPr>
        <w:pStyle w:val="Normal"/>
        <w:bidi w:val="0"/>
        <w:spacing w:before="0" w:after="0"/>
        <w:ind w:left="0" w:right="0" w:firstLine="567"/>
        <w:rPr/>
      </w:pPr>
      <w:r>
        <w:rPr/>
        <w:t>"Основные проблемы возникают из-за того, что в так называемых точных науках все меняется в бешеном темпе". - Мгновение. Проблемы (ВЯ)</w:t>
      </w:r>
    </w:p>
    <w:p>
      <w:pPr>
        <w:pStyle w:val="Normal"/>
        <w:bidi w:val="0"/>
        <w:spacing w:before="0" w:after="0"/>
        <w:ind w:left="0" w:right="0" w:firstLine="567"/>
        <w:rPr/>
      </w:pPr>
      <w:r>
        <w:rPr/>
        <w:t>"В точных науках, точность которых в последнее время все сильнее подмывается множеством рискованных и спорных предположений, в действительности не известно, в каком секторе разнородных потоков порой неясного концептуального строительства следовало бы прежде всего сосредоточить внимание". - Мгновение. Tertio millennio adveniente (ВЯ)</w:t>
      </w:r>
    </w:p>
    <w:p>
      <w:pPr>
        <w:pStyle w:val="Normal"/>
        <w:bidi w:val="0"/>
        <w:spacing w:before="0" w:after="0"/>
        <w:ind w:left="0" w:right="0" w:firstLine="567"/>
        <w:rPr/>
      </w:pPr>
      <w:r>
        <w:rPr/>
        <w:t>"Я не буду рассказывать дальше о множестве мрачных перспектив мобилизованной генетики и закончу таким замечанием: все зло может осуществляться не потому, что наука является источником несчастий, а потому, что действует она в мире, раздираемом антагонизмами". - Прогноз развития биологии до 2040 года (ВЯ)</w:t>
      </w:r>
    </w:p>
    <w:p>
      <w:pPr>
        <w:pStyle w:val="Normal"/>
        <w:bidi w:val="0"/>
        <w:spacing w:before="0" w:after="0"/>
        <w:ind w:left="0" w:right="0" w:firstLine="567"/>
        <w:rPr/>
      </w:pPr>
      <w:r>
        <w:rPr/>
        <w:t>"Наука выходит, однако, за пределы продолжительности жизни индивидуума и даже целого поколения". - Повторение сказанного (ВЯ)</w:t>
      </w:r>
    </w:p>
    <w:p>
      <w:pPr>
        <w:pStyle w:val="Normal"/>
        <w:bidi w:val="0"/>
        <w:spacing w:before="0" w:after="0"/>
        <w:ind w:left="0" w:right="0" w:firstLine="567"/>
        <w:rPr/>
      </w:pPr>
      <w:r>
        <w:rPr/>
        <w:t>НАУЧНЫЕ РАБОТЫ В КОНЦЛАГЕРЕ - около 350 национал-социалистов (нацистов) с медицинским образованием проводили в концлагерях эксперименты над заключенными - заражение гепатитом, тифом, малярией, столбняком, лихорадкой, вызывание гангрены, отравления, стерилизации, замораживания, исследование воздействия пониженного давления; как правило, опыты производились без анестезии и заканчивались гибелью или последующим уничтожением подопытного, общее число жертв составило более ста тысяч:</w:t>
      </w:r>
    </w:p>
    <w:p>
      <w:pPr>
        <w:pStyle w:val="Normal"/>
        <w:bidi w:val="0"/>
        <w:spacing w:before="0" w:after="0"/>
        <w:ind w:left="0" w:right="0" w:firstLine="567"/>
        <w:rPr/>
      </w:pPr>
      <w:r>
        <w:rPr/>
        <w:t>"... в свое время был эсэсовским врачом и в концлагере Маутхаузен проводил "научные работы"". - "Группенфюрер Луи XVI"</w:t>
      </w:r>
    </w:p>
    <w:p>
      <w:pPr>
        <w:pStyle w:val="Normal"/>
        <w:bidi w:val="0"/>
        <w:spacing w:before="0" w:after="0"/>
        <w:ind w:left="0" w:right="0" w:firstLine="567"/>
        <w:rPr/>
      </w:pPr>
      <w:r>
        <w:rPr/>
        <w:t>НАЧАЛО ВСЕЛЕННОЙ - выражение применяется в двух смыслах - 1) начало какого-то этапа многоэтапного процесса, на каждом этапе которого существует обычная, наблюдаемая нами Вселенная, а между ними происходит некоторый процесс, уничтожающий структуру предшествующего этапа и генерирующий структуру последующего (сингулярность, Большой Взрыв) и 2) "начало всего" в том смысле, что до него "ничего не было"; однако применение во втором смысле сопряжено с некоторыми трудностями, а именно - выражение "ничего не было" в языке всегда применяется в специальном, а не общем смысле - ничего не было где-то, ничего не происходило с кем-то или чем-то, "ничего не было в общем смысле" может означать лишь "мы ничего не можем сказать о том, что было до"; вывод, в некотором смысле пограничный для науки, ибо наука состоит именно в том, что мы "говорим что-то":</w:t>
      </w:r>
    </w:p>
    <w:p>
      <w:pPr>
        <w:pStyle w:val="Normal"/>
        <w:bidi w:val="0"/>
        <w:spacing w:before="0" w:after="0"/>
        <w:ind w:left="0" w:right="0" w:firstLine="567"/>
        <w:rPr/>
      </w:pPr>
      <w:r>
        <w:rPr/>
        <w:t>"Итак, согласно Шуеру, Игра идет по кругу, и, следовательно, вопрос о "начале Вселенной" не имеет никакого смысла. Картина эта поразительна и вместе с тем маловероятна. Если мы смогли предугадать неизбежность кризиса, что же тогда говорить о прогнозах, которые под силу Игрокам?" - "Новая космогония"</w:t>
      </w:r>
    </w:p>
    <w:p>
      <w:pPr>
        <w:pStyle w:val="Normal"/>
        <w:bidi w:val="0"/>
        <w:spacing w:before="0" w:after="0"/>
        <w:ind w:left="0" w:right="0" w:firstLine="567"/>
        <w:rPr/>
      </w:pPr>
      <w:r>
        <w:rPr/>
        <w:t>НАШЕГО ОКТЯБРЯ В 1957 ГОДУ - ассоциация между захватом власти в России "большевиками" в октябре 1917 года и упрочением коммунистического режима в странах-сателлитах СССР после восстания в Венгрии в 1956 году, подавленного советскими войсками (20 тыс. жертв, четверть миллиона эмигрантов):</w:t>
      </w:r>
    </w:p>
    <w:p>
      <w:pPr>
        <w:pStyle w:val="Normal"/>
        <w:bidi w:val="0"/>
        <w:spacing w:before="0" w:after="0"/>
        <w:ind w:left="0" w:right="0" w:firstLine="567"/>
        <w:rPr/>
      </w:pPr>
      <w:r>
        <w:rPr/>
        <w:t>"Я "переодел" ее в будто бы невинный костюм, взятый из внеполитической лексики, настолько удачно, что мне удалось издать эту книгу после нашего Октября в 1957 году". - Мгновение. Плагиат и созидание</w:t>
      </w:r>
    </w:p>
    <w:p>
      <w:pPr>
        <w:pStyle w:val="Normal"/>
        <w:bidi w:val="0"/>
        <w:spacing w:before="0" w:after="0"/>
        <w:ind w:left="0" w:right="0" w:firstLine="567"/>
        <w:rPr/>
      </w:pPr>
      <w:r>
        <w:rPr/>
        <w:t>НЕ БЕЗВРЕДНО - никакого доказательства вреда от излучения сотовых телефонов не существует, однако разговоры на эту тему идут постоянно, поскольку есть группы, заинтересованные в разговорах на эту тему - СМИ, изготовители новых телефонов, создатели защит, методов контроля и т.п.:</w:t>
      </w:r>
    </w:p>
    <w:p>
      <w:pPr>
        <w:pStyle w:val="Normal"/>
        <w:bidi w:val="0"/>
        <w:spacing w:before="0" w:after="0"/>
        <w:ind w:left="0" w:right="0" w:firstLine="567"/>
        <w:rPr/>
      </w:pPr>
      <w:r>
        <w:rPr/>
        <w:t>"Сотовые телефоны являются великолепным устройством связи с бескабельным подключением аппаратов к телефонной сети, но уже можно услышать и прочитать, что частое и массовое применение этих "сотовиков" не безвредно для здоровья потребителей". - Мегабитовая бомба. Риск Интернета</w:t>
      </w:r>
    </w:p>
    <w:p>
      <w:pPr>
        <w:pStyle w:val="Normal"/>
        <w:bidi w:val="0"/>
        <w:spacing w:before="0" w:after="0"/>
        <w:ind w:left="0" w:right="0" w:firstLine="567"/>
        <w:rPr/>
      </w:pPr>
      <w:r>
        <w:rPr/>
        <w:t>НЕ В ЕЕ ВЛАСТИ ОСВОБОДИТЬСЯ ОТ ГРУЗА СТАРЫХ РЕШЕНИЙ - эволюция освобождается от груза старых решений путем уничтожения видов; она использует этот, не самый эффективный, путь по двум причинам - изменения окружающих условий могут происходить быстрее, чем возможное приспособление, тогда какие-то виды гибнут, во-вторых, какие-то изменения могут быть невозможны "по технологическим причинам" - например, изменение химического состава окружающего мира требует изменения химии организма, а сделать это плавно нельзя; важно и то, что эволюция не имеет памяти в том смысле, что она хранит информацию о предыдущих решениях только в реализованном виде, а эта информация частично уничтожается при последующих приспособлениях:</w:t>
      </w:r>
    </w:p>
    <w:p>
      <w:pPr>
        <w:pStyle w:val="Normal"/>
        <w:bidi w:val="0"/>
        <w:spacing w:before="0" w:after="0"/>
        <w:ind w:left="0" w:right="0" w:firstLine="567"/>
        <w:rPr/>
      </w:pPr>
      <w:r>
        <w:rPr/>
        <w:t>"С чисто рациональной, инженерной точки зрения, с точки зрения экономии средств эти старые решения следовало попросту перечеркнуть, отбросить и спроектировать мозг разумного существа совершенно по-новому. Но эволюция, конечно, так поступить не могла: не в ее власти освободиться от груза старых решений, насчитывающих нередко сотни миллионов лет; она продвигается вперед малюсенькими шажками приспособительных изменении; она ползет, а не скачет". - "Не буду прислуживать"</w:t>
      </w:r>
    </w:p>
    <w:p>
      <w:pPr>
        <w:pStyle w:val="Normal"/>
        <w:bidi w:val="0"/>
        <w:spacing w:before="0" w:after="0"/>
        <w:ind w:left="0" w:right="0" w:firstLine="567"/>
        <w:rPr/>
      </w:pPr>
      <w:r>
        <w:rPr/>
        <w:t>НЕ ИСПОЛЬЗОВАЛИ ИНОПЛЕМЕННИКОВ ПРИ ЛИКВИДАЦИИ ЕВРЕЕВ - утверждение не соответствует историческим данным, но понятие "особого случая" не определено, поэтому утверждение не может быть оспорено:</w:t>
      </w:r>
    </w:p>
    <w:p>
      <w:pPr>
        <w:pStyle w:val="Normal"/>
        <w:bidi w:val="0"/>
        <w:spacing w:before="0" w:after="0"/>
        <w:ind w:left="0" w:right="0" w:firstLine="567"/>
        <w:rPr/>
      </w:pPr>
      <w:r>
        <w:rPr/>
        <w:t>"Это объясняет неодобрение, с которым немцы относились к погромам, их сдержанность в подобных случаях, но не объясняет, почему гитлеровцы, которые были не прочь противопоставить русским партизанам завербованных ими пленных и дезертиров, к примеру власовцев, и которые повсюду в Европе формировали части СС из "нордических добровольцев" - испанцев, французов, голландцев, никогда не использовали иноплеменников при ликвидации евреев, за исключением особых случаев", вызванных непредусмотренными обстоятельствами или нехваткой на месте собственных сил". - Провокация</w:t>
      </w:r>
    </w:p>
    <w:p>
      <w:pPr>
        <w:pStyle w:val="Normal"/>
        <w:bidi w:val="0"/>
        <w:spacing w:before="0" w:after="0"/>
        <w:ind w:left="0" w:right="0" w:firstLine="567"/>
        <w:rPr/>
      </w:pPr>
      <w:r>
        <w:rPr/>
        <w:t>НЕ МИР Я ПРИНЕС, НО МЕЧ - Новый Завет, Матфей 10:34 (это высказывание несколько расширяет модель отношения к миру по сравнению с тезисом апологетов христианства о подставлении второй щеки после удара по первой и т.п.; аналогичная ситуация имеет место и в других вероучениях):</w:t>
      </w:r>
    </w:p>
    <w:p>
      <w:pPr>
        <w:pStyle w:val="Normal"/>
        <w:bidi w:val="0"/>
        <w:spacing w:before="0" w:after="0"/>
        <w:ind w:left="0" w:right="0" w:firstLine="567"/>
        <w:rPr/>
      </w:pPr>
      <w:r>
        <w:rPr/>
        <w:t>"Мы изо всех сил старались убедить их, что ничем им не угрожаем, четыре месяца позволяли атаковать себя, вводить в заблуждение, заманивать в ловушку, обманывать, и если отец Араго представляет здесь Рим, то пусть вспомнит, что сказал его Спаситель Матфею: "Не мир я принес, но меч"" Фиаско</w:t>
      </w:r>
    </w:p>
    <w:p>
      <w:pPr>
        <w:pStyle w:val="Normal"/>
        <w:bidi w:val="0"/>
        <w:spacing w:before="0" w:after="0"/>
        <w:ind w:left="0" w:right="0" w:firstLine="567"/>
        <w:rPr/>
      </w:pPr>
      <w:r>
        <w:rPr/>
        <w:t>НЕ ОГРАНИЧИВАЕТ ТРЕБОВАНИЯ НЕМЕДЛЕННОЙ ПРИБЫЛИ - чем больше и длительнее инвестиции, тем в принципе более эффективно может действовать отрасль, однако на практике большие инвестиции снижают стимул работников и ведут к падению эффективности; функция государства состоит в проведении политики, оптимальной с точки зрения долгосрочных экономических целей, но власть не всегда ее проводит:</w:t>
      </w:r>
    </w:p>
    <w:p>
      <w:pPr>
        <w:pStyle w:val="Normal"/>
        <w:bidi w:val="0"/>
        <w:spacing w:before="0" w:after="0"/>
        <w:ind w:left="0" w:right="0" w:firstLine="567"/>
        <w:rPr/>
      </w:pPr>
      <w:r>
        <w:rPr/>
        <w:t>"... космонавтика социалистических стран, которую не ограничивают требования немедленной прибыли, представляет для этой компании сильнейшего конкурента - она берет на себя все большую часть грузооборота". - Дознание</w:t>
      </w:r>
    </w:p>
    <w:p>
      <w:pPr>
        <w:pStyle w:val="Normal"/>
        <w:bidi w:val="0"/>
        <w:spacing w:before="0" w:after="0"/>
        <w:ind w:left="0" w:right="0" w:firstLine="567"/>
        <w:rPr/>
      </w:pPr>
      <w:r>
        <w:rPr/>
        <w:t>НЕБОЛЬШИЕ РАЗМЕРЫ - одно из возможных неожиданных свойств разумных существ иных планет:</w:t>
      </w:r>
    </w:p>
    <w:p>
      <w:pPr>
        <w:pStyle w:val="Normal"/>
        <w:bidi w:val="0"/>
        <w:spacing w:before="0" w:after="0"/>
        <w:ind w:left="0" w:right="0" w:firstLine="567"/>
        <w:rPr/>
      </w:pPr>
      <w:r>
        <w:rPr/>
        <w:t>"... можно было догадаться и о сравнительно небольших размерах этих неизвестных существ - во всяком случае, не крупнее восьми сантиметров". Астронавты</w:t>
      </w:r>
    </w:p>
    <w:p>
      <w:pPr>
        <w:pStyle w:val="Normal"/>
        <w:bidi w:val="0"/>
        <w:spacing w:before="0" w:after="0"/>
        <w:ind w:left="0" w:right="0" w:firstLine="567"/>
        <w:rPr/>
      </w:pPr>
      <w:r>
        <w:rPr/>
        <w:t>"На запыленных плитах виднелись эллиптические отпечатки диаметром сантиметра по четыре... расстояние между двумя следами: оно равнялось шести сантиметрам". - Астронавты</w:t>
      </w:r>
    </w:p>
    <w:p>
      <w:pPr>
        <w:pStyle w:val="Normal"/>
        <w:bidi w:val="0"/>
        <w:spacing w:before="0" w:after="0"/>
        <w:ind w:left="0" w:right="0" w:firstLine="567"/>
        <w:rPr/>
      </w:pPr>
      <w:r>
        <w:rPr/>
        <w:t>НЕБУЛЯРНЫЙ - от лат. nebula - туман, имеется в виду теория происхождения планетной системы из туманности:</w:t>
      </w:r>
    </w:p>
    <w:p>
      <w:pPr>
        <w:pStyle w:val="Normal"/>
        <w:bidi w:val="0"/>
        <w:spacing w:before="0" w:after="0"/>
        <w:ind w:left="0" w:right="0" w:firstLine="567"/>
        <w:rPr/>
      </w:pPr>
      <w:r>
        <w:rPr/>
        <w:t>"Ибо никто не может ни увидеть, ни вообразить себе атом или галактику, или эволюционный процесс Жизни, или горообразование в геологии, или возникновение планет из протопланетарных (якобы небулярных) сгустков". Мегабитовая бомба. Мой взгляд на мир</w:t>
      </w:r>
    </w:p>
    <w:p>
      <w:pPr>
        <w:pStyle w:val="Normal"/>
        <w:bidi w:val="0"/>
        <w:spacing w:before="0" w:after="0"/>
        <w:ind w:left="0" w:right="0" w:firstLine="567"/>
        <w:rPr/>
      </w:pPr>
      <w:r>
        <w:rPr/>
        <w:t>НЕГРЫ - люди негроидной расы, в обиходе - с черным или весьма темным цветом кожи, населяют Африку; в древности бывали насильственно вывозимы в массовых количествах в другие страны и принуждаемы работать в тяжелых условиях; через некоторое время после создания на североамериканском континенте государства Соединенные Штаты Америки были освобождены из рабства, однако процесс получения ими гражданских прав был длителен ввиду значительных культурных различий с основным населением; в настоящее время в общественном сознании значительной части граждан всех стран являются людьми "второго сорта", что связано с более низким средним образованием и уровнем жизни и более высокой криминализованностью; в США на государственном уровне прилагаются значительные усилия для выравнивания (включая бесплатную еду и резервирование мест в университетах), однако эта задача не может быть решена быстро, в частности потому, что гуманизм американского общества (социальная помощь, велфер) способствует паразитизму и поэтому действует в обратном направлении:</w:t>
      </w:r>
    </w:p>
    <w:p>
      <w:pPr>
        <w:pStyle w:val="Normal"/>
        <w:bidi w:val="0"/>
        <w:spacing w:before="0" w:after="0"/>
        <w:ind w:left="0" w:right="0" w:firstLine="567"/>
        <w:rPr/>
      </w:pPr>
      <w:r>
        <w:rPr/>
        <w:t>"Мой дед, Ганнибал Смит, приехал в Советский Союз еще в 1948 году, но до конца дней тосковал по Америке, хотя ничего, кроме плохого, там не видел: он был коммунистом и негром - двойной грех, за который ему пришлось немало страдать". - Астронавты</w:t>
      </w:r>
    </w:p>
    <w:p>
      <w:pPr>
        <w:pStyle w:val="Normal"/>
        <w:bidi w:val="0"/>
        <w:spacing w:before="0" w:after="0"/>
        <w:ind w:left="0" w:right="0" w:firstLine="567"/>
        <w:rPr/>
      </w:pPr>
      <w:r>
        <w:rPr/>
        <w:t>"Таким образом, мы уже имеем дело с макрогенетикой, областью скорее проектируемой, чем существующей, с особой специализированной ветвью, направленной на создание карты человеческого генома вместе с его разновидностями, обуславливающими возникновение и существование фенотипно видимого многообразия (речь идет о чертах внешнего отличия, например, эскимоса от негра), а также и с микрогенетикой, определяющей развитие органов отдельных человеческих особей". - Мгновение. Дилеммы (ВЯ)</w:t>
      </w:r>
    </w:p>
    <w:p>
      <w:pPr>
        <w:pStyle w:val="Normal"/>
        <w:bidi w:val="0"/>
        <w:spacing w:before="0" w:after="0"/>
        <w:ind w:left="0" w:right="0" w:firstLine="567"/>
        <w:rPr/>
      </w:pPr>
      <w:r>
        <w:rPr/>
        <w:t>НЕГЭНТРОПИЯ - "отрицательная энтропия", энтропия, зачем-то умноженная на минус один, скорее всего, для того, чтобы влегкую "изобрести сущность"; энтропия - (от греч. entropia - превращение) в термодинамике - функция, приращение которой равно отношению количества тепла, полученного системой, к температуре, обладает свойствами потенциала, т.е. зависит от начального и конечного состояния системы и не зависит от траектории; в статфизике величина, пропорциональная логарифму вероятности нахождения системы в определенном состоянии, эти два определения связаны; в обыденной речи неспособность к действию, мера хаоса, дезорганизации; понятия энтропии и негэнтропии являются также распространенными заклинаниями, произносимыми обычно при обсуждении вопроса от сущности жизни, важности экологии, судьбе цивилизации и т.п., наподобие понятий "поле", "смысл", "эволюция":</w:t>
      </w:r>
    </w:p>
    <w:p>
      <w:pPr>
        <w:pStyle w:val="Normal"/>
        <w:bidi w:val="0"/>
        <w:spacing w:before="0" w:after="0"/>
        <w:ind w:left="0" w:right="0" w:firstLine="567"/>
        <w:rPr/>
      </w:pPr>
      <w:r>
        <w:rPr/>
        <w:t>"Сколько же информации содержится в "Гамлете"? Это количество пропорционально изменению неопределенности на приемном конце канала связи, там, где находится адресат. Кто же этот адресат? Где кончается канал передачи информации? В созвездии Андромеды? Или в Большой туманности Андромеды? Примем условно в качестве "адресата" некоторую звезду, находящуюся недалеко от передающей. Как в этом случае вычислять неопределенность? Через негэнтропию? Ничего подобного; энтропия является мерой информации только тогда, когда система, в которой она измеряется, находится в состоянии термодинамического равновесия". - Сумма технологии</w:t>
      </w:r>
    </w:p>
    <w:p>
      <w:pPr>
        <w:pStyle w:val="Normal"/>
        <w:bidi w:val="0"/>
        <w:spacing w:before="0" w:after="0"/>
        <w:ind w:left="0" w:right="0" w:firstLine="567"/>
        <w:rPr/>
      </w:pPr>
      <w:r>
        <w:rPr/>
        <w:t>НЕДВИЖИМОСТЬ - здесь - один из возможных результатов эволюции:</w:t>
      </w:r>
    </w:p>
    <w:p>
      <w:pPr>
        <w:pStyle w:val="Normal"/>
        <w:bidi w:val="0"/>
        <w:spacing w:before="0" w:after="0"/>
        <w:ind w:left="0" w:right="0" w:firstLine="567"/>
        <w:rPr/>
      </w:pPr>
      <w:r>
        <w:rPr/>
        <w:t>"А так как волочить все более мощный мозг на тылоходах становилось все неудобнее, после непродолжительной стадии двоедумцев (снабженных как бы двумя телесными тачками, передней и задней, для размышлений высших и низших) гениалиты, силой обстоятельств, превратились в недвижимость. Каждый из них был замкнут в башне собственной мудрости, опутанный змеями проводов, как Медуза Горгона; общество походило на соты, в которых личинки-люди копили мед мудрости". - Звездные дневники Ийона Тихого. Путешествие двадцать первое</w:t>
      </w:r>
    </w:p>
    <w:p>
      <w:pPr>
        <w:pStyle w:val="Normal"/>
        <w:bidi w:val="0"/>
        <w:spacing w:before="0" w:after="0"/>
        <w:ind w:left="0" w:right="0" w:firstLine="567"/>
        <w:rPr/>
      </w:pPr>
      <w:r>
        <w:rPr/>
        <w:t>"Короче говоря, я вижу это так: в эволюционной борьбе победили два вида устройств - наиболее эффективно уменьшавшиеся в размерах и другие неподвижные. Первые дали начало этим самым черным тучам. Лично я думаю, что это очень маленькие псевдонасекомые, способные соединяться в случае необходимости, ради каких-то общих интересов, в большие системы. Как раз в виде туч. Так шла эволюция подвижных механизмов. Оседлые же образовали тот странный вид металлической вегетации, которые представляют развалины так называемых "городов". - Значит, по-вашему, это не города? - Ну, конечно. Это никакие не города, а лишь большие колонии оседлых механизмов, неживых существ, способных к размножению и черпающих солнечную энергию посредством своеобразных органов..." - Непобедимый</w:t>
      </w:r>
    </w:p>
    <w:p>
      <w:pPr>
        <w:pStyle w:val="Normal"/>
        <w:bidi w:val="0"/>
        <w:spacing w:before="0" w:after="0"/>
        <w:ind w:left="0" w:right="0" w:firstLine="567"/>
        <w:rPr/>
      </w:pPr>
      <w:r>
        <w:rPr/>
        <w:t>НЕЙМАН - Джон фон Нейман, американский математик и кибернетик середины прошлого века:</w:t>
      </w:r>
    </w:p>
    <w:p>
      <w:pPr>
        <w:pStyle w:val="Normal"/>
        <w:bidi w:val="0"/>
        <w:spacing w:before="0" w:after="0"/>
        <w:ind w:left="0" w:right="0" w:firstLine="567"/>
        <w:rPr/>
      </w:pPr>
      <w:r>
        <w:rPr/>
        <w:t>"Мозг (любой, не только мозг человека) работает по правилу, озвученному Джоном фон Нейманом: НАДЕЖНАЯ система (устойчивая к авариям), построенная из НЕНАДЕЖНЫХ элементов (подверженных авариям)". - Мгновение. Дилеммы</w:t>
      </w:r>
    </w:p>
    <w:p>
      <w:pPr>
        <w:pStyle w:val="Normal"/>
        <w:bidi w:val="0"/>
        <w:spacing w:before="0" w:after="0"/>
        <w:ind w:left="0" w:right="0" w:firstLine="567"/>
        <w:rPr/>
      </w:pPr>
      <w:r>
        <w:rPr/>
        <w:t>НЕЙРОМИМ - схема, имитирующая работу нейрона:</w:t>
      </w:r>
    </w:p>
    <w:p>
      <w:pPr>
        <w:pStyle w:val="Normal"/>
        <w:bidi w:val="0"/>
        <w:spacing w:before="0" w:after="0"/>
        <w:ind w:left="0" w:right="0" w:firstLine="567"/>
        <w:rPr/>
      </w:pPr>
      <w:r>
        <w:rPr/>
        <w:t>"Проводники машины должны иметь нужную проводимость, а транзисторы или нейромимы - заданную характеристику и т.п." - Сумма технологии</w:t>
      </w:r>
    </w:p>
    <w:p>
      <w:pPr>
        <w:pStyle w:val="Normal"/>
        <w:bidi w:val="0"/>
        <w:spacing w:before="0" w:after="0"/>
        <w:ind w:left="0" w:right="0" w:firstLine="567"/>
        <w:rPr/>
      </w:pPr>
      <w:r>
        <w:rPr/>
        <w:t>НЕЙТРИНО - элементарная частица, настолько слабо взаимодействует с материей, что не может принимать заметное участие в процессах с массой объектов менее десятков тонн:</w:t>
      </w:r>
    </w:p>
    <w:p>
      <w:pPr>
        <w:pStyle w:val="Normal"/>
        <w:bidi w:val="0"/>
        <w:spacing w:before="0" w:after="0"/>
        <w:ind w:left="0" w:right="0" w:firstLine="567"/>
        <w:rPr/>
      </w:pPr>
      <w:r>
        <w:rPr/>
        <w:t>"Скорее от отчаяния, нежели от знания, в последнее время высказывались удивительнейшие гипотезы касательно работы человеческого мозга (например, что белковые молекулы могут обладать сверхпроводимостью при нормальной температуре, и даже, что в психических процессах принимают участие частицы типа нейтрино)". - Фантастика и футурология</w:t>
      </w:r>
    </w:p>
    <w:p>
      <w:pPr>
        <w:pStyle w:val="Normal"/>
        <w:bidi w:val="0"/>
        <w:spacing w:before="0" w:after="0"/>
        <w:ind w:left="0" w:right="0" w:firstLine="567"/>
        <w:rPr/>
      </w:pPr>
      <w:r>
        <w:rPr/>
        <w:t>НЕЙТРОН - элементарная частица (здесь имелось в виду - нейрон):</w:t>
      </w:r>
    </w:p>
    <w:p>
      <w:pPr>
        <w:pStyle w:val="Normal"/>
        <w:bidi w:val="0"/>
        <w:spacing w:before="0" w:after="0"/>
        <w:ind w:left="0" w:right="0" w:firstLine="567"/>
        <w:rPr/>
      </w:pPr>
      <w:r>
        <w:rPr/>
        <w:t>"...осуществляются такие преобразования мозга, что благодаря им интенсивная творческая работа, или тонкая настройка технологического оборудования, или, наконец, любая общественно полезная работа будут приносить достаточное сексуальное удовлетворение (так как средства его достижения соответствующим образом по вновь созданным нейтронным цепям подключаются к центрам мотивации)". - Фантастика и футурология</w:t>
      </w:r>
    </w:p>
    <w:p>
      <w:pPr>
        <w:pStyle w:val="Normal"/>
        <w:bidi w:val="0"/>
        <w:spacing w:before="0" w:after="0"/>
        <w:ind w:left="0" w:right="0" w:firstLine="567"/>
        <w:rPr/>
      </w:pPr>
      <w:r>
        <w:rPr/>
        <w:t>НЕКИЙ РИТМ И ПЕРИОДИЧНОСТЬ - возможные признаки протекания жизненных процессов, причем темп процессов может указывать на возможность установления контактов:</w:t>
      </w:r>
    </w:p>
    <w:p>
      <w:pPr>
        <w:pStyle w:val="Normal"/>
        <w:bidi w:val="0"/>
        <w:spacing w:before="0" w:after="0"/>
        <w:ind w:left="0" w:right="0" w:firstLine="567"/>
        <w:rPr/>
      </w:pPr>
      <w:r>
        <w:rPr/>
        <w:t>"На белом фоне возникали, разрастались, сливались и исчезали черные пятна - в целом это было похоже на кипение. Если сигнал вводился в тысячу раз медленней, изображение напоминало колонию бактерий в состоянии роста, взаимопоглощения и распада. Глаз улавливал некий ритм и периодичность процесса, хотя это ни о чем не говорило. В контрольных опытах на кинескоп подавали запись естественного нейтринного шума - и возникало беспорядочное трепетание и мерцание, лишенные центров конденсации, сливающиеся в сплошной серый фон". - Голос Неба</w:t>
      </w:r>
    </w:p>
    <w:p>
      <w:pPr>
        <w:pStyle w:val="Normal"/>
        <w:bidi w:val="0"/>
        <w:spacing w:before="0" w:after="0"/>
        <w:ind w:left="0" w:right="0" w:firstLine="567"/>
        <w:rPr/>
      </w:pPr>
      <w:r>
        <w:rPr/>
        <w:t>"Кроме того, процесс деления проходит как-то ненормально. Я не очень хорошо разглядел очередность фаз. Прокрутите-ка еще раз, но помедленней... Мы пустили аппарат на предельно низкой скорости, но это не помогло - молодой биолог остался недоволен. - Нельзя ли еще медленнее? - Нет. - Почему же вы не делали ускоренной съемки? У меня было огромное желание спросить его, разве он не считает пять миллионов кадров в секунду несколько ускоренной съемкой, но я вовремя прикусил язык". - Правда</w:t>
      </w:r>
    </w:p>
    <w:p>
      <w:pPr>
        <w:pStyle w:val="Normal"/>
        <w:bidi w:val="0"/>
        <w:spacing w:before="0" w:after="0"/>
        <w:ind w:left="0" w:right="0" w:firstLine="567"/>
        <w:rPr/>
      </w:pPr>
      <w:r>
        <w:rPr/>
        <w:t>"В примитивных выражениях пишут о том, что, когда мозг при закрытых глазах не работает над каким-либо восприятием или проблемой, в нем появляются свободные разряды нейронов (ритм альфа), а когда глаза открыты и мозг о чем-то активно думает, альфа сменяется на быстроменяющийся ритм бета (существуют и другие ритмы, такие как тэта, но промолчу о них, так как это особый вопрос). Идея (пока что) заключается в том, чтобы человек, открывая и закрывая глаза, сменой ритмов электроэнцефалограммы своего мозга через соответствующие усилители воздействовал, например, на руль. Я бы никому не советовал рисковать своим здоровьем и жизнью, собираясь стать пассажиром транспорта, управляемого таким образом. Изменения ритма у всех людей глубоко индивидуальны". - Мегабитовая бомба. Разум в качестве кормчего (ВЯ)</w:t>
      </w:r>
    </w:p>
    <w:p>
      <w:pPr>
        <w:pStyle w:val="Normal"/>
        <w:bidi w:val="0"/>
        <w:spacing w:before="0" w:after="0"/>
        <w:ind w:left="0" w:right="0" w:firstLine="567"/>
        <w:rPr/>
      </w:pPr>
      <w:r>
        <w:rPr/>
        <w:t>НЕКРОТКИ - местный цветок (название образовано по аналогии с польским названием цветка "стокротки" - встречающиеся везде, "некротки" - нигде не встречающиеся (ВК):</w:t>
      </w:r>
    </w:p>
    <w:p>
      <w:pPr>
        <w:pStyle w:val="Normal"/>
        <w:bidi w:val="0"/>
        <w:spacing w:before="0" w:after="0"/>
        <w:ind w:left="0" w:right="0" w:firstLine="567"/>
        <w:rPr/>
      </w:pPr>
      <w:r>
        <w:rPr/>
        <w:t>"И эти слова - "некротки", "катарии" - сейчас я не знала, что они значили, но когда-то должна была знать." - Маска</w:t>
      </w:r>
    </w:p>
    <w:p>
      <w:pPr>
        <w:pStyle w:val="Normal"/>
        <w:bidi w:val="0"/>
        <w:spacing w:before="0" w:after="0"/>
        <w:ind w:left="0" w:right="0" w:firstLine="567"/>
        <w:rPr/>
      </w:pPr>
      <w:r>
        <w:rPr/>
        <w:t>НЕКРОЭВОЛЮЦИЯ - эволюция неживого, эволюция механизмов, возникающая при возможности изготовления одними механизмами других и наличии задачи (например, выживания или совершенствования); может ускориться при изменении внешних условий:</w:t>
      </w:r>
    </w:p>
    <w:p>
      <w:pPr>
        <w:pStyle w:val="Normal"/>
        <w:bidi w:val="0"/>
        <w:spacing w:before="0" w:after="0"/>
        <w:ind w:left="0" w:right="0" w:firstLine="567"/>
        <w:rPr/>
      </w:pPr>
      <w:r>
        <w:rPr/>
        <w:t>"Земная технобиотика уже полвека шла совершенно иными путями. Так называемую некроэволюцию считали не оправдывающей себя". - Фиаско</w:t>
      </w:r>
    </w:p>
    <w:p>
      <w:pPr>
        <w:pStyle w:val="Normal"/>
        <w:bidi w:val="0"/>
        <w:spacing w:before="0" w:after="0"/>
        <w:ind w:left="0" w:right="0" w:firstLine="567"/>
        <w:rPr/>
      </w:pPr>
      <w:r>
        <w:rPr/>
        <w:t>"Ничье сознательное намерение, ничья враждебная мысль не стояла на нашем пути. Мертвый процесс самоорганизации..." - Непобедимый</w:t>
      </w:r>
    </w:p>
    <w:p>
      <w:pPr>
        <w:pStyle w:val="Normal"/>
        <w:bidi w:val="0"/>
        <w:spacing w:before="0" w:after="0"/>
        <w:ind w:left="0" w:right="0" w:firstLine="567"/>
        <w:rPr/>
      </w:pPr>
      <w:r>
        <w:rPr/>
        <w:t>"Если на Земле возник биоценоз, то на Луне - некроценоз". - Мир на Земле</w:t>
      </w:r>
    </w:p>
    <w:p>
      <w:pPr>
        <w:pStyle w:val="Normal"/>
        <w:bidi w:val="0"/>
        <w:spacing w:before="0" w:after="0"/>
        <w:ind w:left="0" w:right="0" w:firstLine="567"/>
        <w:rPr/>
      </w:pPr>
      <w:r>
        <w:rPr/>
        <w:t>"Многое изменилось и в теории эволюции. Во-первых, изображенное в моем романе "Непобедимый" явление мертвой эволюции автоматов, в которой маленькие дети побеждают род мегароботов, уже нашло свой плацдарм в реальности в виде так называемого чипа Дарвина, зернышка некроэволюции, о котором я читал в одном из последних номеров "New Scientist". - Что мне удалось предсказать (ВЯ)</w:t>
      </w:r>
    </w:p>
    <w:p>
      <w:pPr>
        <w:pStyle w:val="Normal"/>
        <w:bidi w:val="0"/>
        <w:spacing w:before="0" w:after="0"/>
        <w:ind w:left="0" w:right="0" w:firstLine="567"/>
        <w:rPr/>
      </w:pPr>
      <w:r>
        <w:rPr/>
        <w:t>НЕЛЬЗЯ СПРАШИВАТЬ, ПОЧЕМУ ЧАСТИЦЫ СОБЛЮДАЮТ ПРИНЦИП - вопрос в этой формулировке указывает на возможность свободы воли у частиц, каковую говорящий отрицает; в принципе же за соблюдением принципа в природе стоит какой-то механизм, и спрашивать можно, но выяснение этого механизма может оказаться весьма трудным, а на каком-то этапе - невозможным:</w:t>
      </w:r>
    </w:p>
    <w:p>
      <w:pPr>
        <w:pStyle w:val="Normal"/>
        <w:bidi w:val="0"/>
        <w:spacing w:before="0" w:after="0"/>
        <w:ind w:left="0" w:right="0" w:firstLine="567"/>
        <w:rPr/>
      </w:pPr>
      <w:r>
        <w:rPr/>
        <w:t>"Есть закон Паули, по которому на каждом квантовом уровне может находиться только одна частица, а не две, пять или миллион, и физика ограничивается таким утверждением, зато ее нельзя спрашивать, почему все частицы слепо соблюдают этот принцип или же кто или что запрещает им поступать по-другому". - 137 секунд</w:t>
      </w:r>
    </w:p>
    <w:p>
      <w:pPr>
        <w:pStyle w:val="Normal"/>
        <w:bidi w:val="0"/>
        <w:spacing w:before="0" w:after="0"/>
        <w:ind w:left="0" w:right="0" w:firstLine="567"/>
        <w:rPr/>
      </w:pPr>
      <w:r>
        <w:rPr/>
        <w:t>НЕМЕЗИДА - богиня возмездия в Древней Греции:</w:t>
      </w:r>
    </w:p>
    <w:p>
      <w:pPr>
        <w:pStyle w:val="Normal"/>
        <w:bidi w:val="0"/>
        <w:spacing w:before="0" w:after="0"/>
        <w:ind w:left="0" w:right="0" w:firstLine="567"/>
        <w:rPr/>
      </w:pPr>
      <w:r>
        <w:rPr/>
        <w:t>"И жребий, о котором я раньше только подозревала, с тех пор ведет меня по следу возлюбленного - я сделалась настигающей его Немезидой". - Маска</w:t>
      </w:r>
    </w:p>
    <w:p>
      <w:pPr>
        <w:pStyle w:val="Normal"/>
        <w:bidi w:val="0"/>
        <w:spacing w:before="0" w:after="0"/>
        <w:ind w:left="0" w:right="0" w:firstLine="567"/>
        <w:rPr/>
      </w:pPr>
      <w:r>
        <w:rPr/>
        <w:t>НЕОЛИТ - археологически - период 8 - 3 тысячелетия до н.э., культурологически - у отдельных культур мог сохраняться дольше; разрушение (то есть быстрая эволюция) культур при взаимодействии связано не только с социальным строем взаимодействующих систем, но и с самим фактом захвата территории или иного ресурса; при сознательной изоляционистской политике, которую иногда удается проводить ученым-этнографам, древнюю культуру на какое-то время удается сохранить в научных целях (пример - культура верховий Амазонки):</w:t>
      </w:r>
    </w:p>
    <w:p>
      <w:pPr>
        <w:pStyle w:val="Normal"/>
        <w:bidi w:val="0"/>
        <w:spacing w:before="0" w:after="0"/>
        <w:ind w:left="0" w:right="0" w:firstLine="567"/>
        <w:rPr/>
      </w:pPr>
      <w:r>
        <w:rPr/>
        <w:t>"Поэтому за период от Средневековья до XIX века колониализмом были разрушены все сохранившиеся на уровне неолита и ранее первобытные культуры". - Фантастика и футурология</w:t>
      </w:r>
    </w:p>
    <w:p>
      <w:pPr>
        <w:pStyle w:val="Normal"/>
        <w:bidi w:val="0"/>
        <w:spacing w:before="0" w:after="0"/>
        <w:ind w:left="0" w:right="0" w:firstLine="567"/>
        <w:rPr/>
      </w:pPr>
      <w:r>
        <w:rPr/>
        <w:t>НЕОСТОРОЖНОЕ ДВИЖЕНИЕ ЛАНЦЕТА, ЗАДЕВШЕГО ЭТИ ВОЛОКНА ЧУТЬ ВЫШЕ ГЛАЗНЫХ ВПАДИН - имеется в виду лоботомия - частичное разрушение лобных долей мозга, операция, широко практиковавшаяся врачами в середине прошлого века (в США в пике популярности - 1949-50 годах выполнялось 5000 операций в год) с целью управления поведением - уменьшения агрессивности и избавления от некоторых психических расстройств, а также судорог; часто необратимо разрушает интеллект и влияет на психику так, что родственники не всегда признают пациента после лечения "за того же человека"; в связи с этим, а также ввиду совершенствования химических средств воздействия на психику, в настоящее время применяется в меньших масштабах (несколько сотен операций в год во всем мире), во многих странах запрещена; в РФ в конце прошлого - начале этого века в Новокузнецке и С-Петербурге было сделано несколько сотен платных операций по разрушению определенных областей мозга в качестве средства лечения наркомании, операции проводились без надлежащего разрешения вышестоящих медицинских органов; позже было заявлено, что они носили "экспериментальный характер", хотя согласно законодательству платные операции не могут носить экспериментальный характер; после присуждения судом одному из пациентов компенсации операции были прекращены, но позже возобновлены (в РФ практикуется принуждение больных до операции к подписанию отказа от претензий):</w:t>
      </w:r>
    </w:p>
    <w:p>
      <w:pPr>
        <w:pStyle w:val="Normal"/>
        <w:bidi w:val="0"/>
        <w:spacing w:before="0" w:after="0"/>
        <w:ind w:left="0" w:right="0" w:firstLine="567"/>
        <w:rPr/>
      </w:pPr>
      <w:r>
        <w:rPr/>
        <w:t>"Вот уже сорок лет известно, что различие между благородным, добропорядочным человеком и маньяком-выродком сплошь и рядом зависит от расположения двух-трех пучков волокон серого вещества мозга и неосторожное движение ланцета, задевшего эти волокна чуть выше глазных впадин, способно превратить человека великой души в тупое животное". - Голос Неба</w:t>
      </w:r>
    </w:p>
    <w:p>
      <w:pPr>
        <w:pStyle w:val="Normal"/>
        <w:bidi w:val="0"/>
        <w:spacing w:before="0" w:after="0"/>
        <w:ind w:left="0" w:right="0" w:firstLine="567"/>
        <w:rPr/>
      </w:pPr>
      <w:r>
        <w:rPr/>
        <w:t>"Но кроме того, следует вспомнить, что мозг после лоботомии (с отсеченными лобными пластинами, обуславливающими "жизненную стратегию") может действовать почти что нормально. Зато попробуйте в действии компьютер, которому отпилили большую часть hardware..." - Тайна китайской комнаты. Tertium comparationis (ВЯ)</w:t>
      </w:r>
    </w:p>
    <w:p>
      <w:pPr>
        <w:pStyle w:val="Normal"/>
        <w:bidi w:val="0"/>
        <w:spacing w:before="0" w:after="0"/>
        <w:ind w:left="0" w:right="0" w:firstLine="567"/>
        <w:rPr/>
      </w:pPr>
      <w:r>
        <w:rPr/>
        <w:t>"Поэтому правильным будет постепенное, поочередное подключение к нейронной сети все новых секций протеза затем, чтобы электрическая сеть не оказалась как-то "функционально поглощена", функционально ассимилирована живым мозгом. Со временем мы придем к тому, а это и есть, собственно, наша цель, что подключенная сеть примет значительную часть всех психических процессов. Когда это случится, мы перейдем к дальнейшей части операции, то есть к этапу немедленной и постепенной редукции нейронной сети. Мы не станем ее ликвидировать, а будем только ее отсоединять так, как это делается, например, при лоботомии, путем отсечения волокон, соединяющих лобную долю с остальным мозгом". - Тайна китайской комнаты. Компьютеризация мозга (ВЯ)</w:t>
      </w:r>
    </w:p>
    <w:p>
      <w:pPr>
        <w:pStyle w:val="Normal"/>
        <w:bidi w:val="0"/>
        <w:spacing w:before="0" w:after="0"/>
        <w:ind w:left="0" w:right="0" w:firstLine="567"/>
        <w:rPr/>
      </w:pPr>
      <w:r>
        <w:rPr/>
        <w:t>"КАК и ГДЕ мы должны осуществить это вторжение в сферу живого мозга? О том, КТО уполномочит к этому операторов, я не спрашиваю, никакие вопросы на рассмотрение не выношу; лоботомию практиковали уже давно, не менее жестоким было и есть выполнение эпилептикам (джексоновских, но не только) каллотомии, то есть рассечение большой спайки (Corpus callosum), объединяющей оба полушария". - Тайна китайской комнаты. Brain chips (ВЯ)</w:t>
      </w:r>
    </w:p>
    <w:p>
      <w:pPr>
        <w:pStyle w:val="Normal"/>
        <w:bidi w:val="0"/>
        <w:spacing w:before="0" w:after="0"/>
        <w:ind w:left="0" w:right="0" w:firstLine="567"/>
        <w:rPr/>
      </w:pPr>
      <w:r>
        <w:rPr/>
        <w:t>НЕСЕССЕР - (от фр. necessaire - необходимый) футляр или небольшой чемоданчик с предметами туалета, шкатулка с принадлежностями для рукоделия или шитья:</w:t>
      </w:r>
    </w:p>
    <w:p>
      <w:pPr>
        <w:pStyle w:val="Normal"/>
        <w:bidi w:val="0"/>
        <w:spacing w:before="0" w:after="0"/>
        <w:ind w:left="0" w:right="0" w:firstLine="567"/>
        <w:rPr/>
      </w:pPr>
      <w:r>
        <w:rPr/>
        <w:t>"Пирксу, когда он взглянул на эти несессеры, невольно полезли в голову всякие дурацкие шуточки вроде того, что у них там, наверно, французские гаечные ключи, и туалетные масленки, и тому подобное". - Дознание</w:t>
      </w:r>
    </w:p>
    <w:p>
      <w:pPr>
        <w:pStyle w:val="Normal"/>
        <w:bidi w:val="0"/>
        <w:spacing w:before="0" w:after="0"/>
        <w:ind w:left="0" w:right="0" w:firstLine="567"/>
        <w:rPr/>
      </w:pPr>
      <w:r>
        <w:rPr/>
        <w:t>НЕСИНКАТЕГОРИМАТИЧНЫЙ - не соответственный категории; в первом случае не соответственный категории юных девушек, к которой относит себя говорящая:</w:t>
      </w:r>
    </w:p>
    <w:p>
      <w:pPr>
        <w:pStyle w:val="Normal"/>
        <w:bidi w:val="0"/>
        <w:spacing w:before="0" w:after="0"/>
        <w:ind w:left="0" w:right="0" w:firstLine="567"/>
        <w:rPr/>
      </w:pPr>
      <w:r>
        <w:rPr/>
        <w:t>"И откуда это равнодушие в делах любви, рассудочность, отчужденность: ведь меня любили - наверное, уже бредили мною, жаждали видеть, слышать мой голос, коснуться моих пальцев, а я изучала эту страсть, как препарат под стеклом, - не правда ли, это удивительно, противоречиво и несинкатегориматично?" - Маска</w:t>
      </w:r>
    </w:p>
    <w:p>
      <w:pPr>
        <w:pStyle w:val="Normal"/>
        <w:bidi w:val="0"/>
        <w:spacing w:before="0" w:after="0"/>
        <w:ind w:left="0" w:right="0" w:firstLine="567"/>
        <w:rPr/>
      </w:pPr>
      <w:r>
        <w:rPr/>
        <w:t>"Его самые лучшие рассказы одновременно размещаются по обеим сторонам демаркационной линии, отделяющей НФ от реальности, фэнтези от НФ, сказку от реального мира, ибо так возникают истории поливалентные в том смысле, что их невозможно с помощью классификационной операции дефинитивно "перекинуть" на одну сторону, а самые неудачные вещи Брэдбери пишет тогда, когда насильно соединяет элементы несинкатегориальные, несводимые, что у него, особенно в романах, случается". - Фантастика и футурология</w:t>
      </w:r>
    </w:p>
    <w:p>
      <w:pPr>
        <w:pStyle w:val="Normal"/>
        <w:bidi w:val="0"/>
        <w:spacing w:before="0" w:after="0"/>
        <w:ind w:left="0" w:right="0" w:firstLine="567"/>
        <w:rPr/>
      </w:pPr>
      <w:r>
        <w:rPr/>
        <w:t>НЕУТОМИМЫЙ ПРОПАГАНДИСТСКИЙ НАПОР - один из видов деятельности государства по управлению обществом; как любой вид деятельности, является поводом для создания соответствующих институций, которым свойственен инстинкт самосохранения, поэтому сама деятельноть через какое-то время обретает устойчивость:</w:t>
      </w:r>
    </w:p>
    <w:p>
      <w:pPr>
        <w:pStyle w:val="Normal"/>
        <w:bidi w:val="0"/>
        <w:spacing w:before="0" w:after="0"/>
        <w:ind w:left="0" w:right="0" w:firstLine="567"/>
        <w:rPr/>
      </w:pPr>
      <w:r>
        <w:rPr/>
        <w:t>"Это, должен сказать, немало меня удивляло, - какая такая абсолютная необходимость заставляла их так мытарствовать? Ответы на этот неизбежный вопрос лились сущим дождем из всех трудов, которые я читал; говорилось о синтезе натуры и культуры, о сочетании этих противостоящих друг другу начал и ориентаций, и вздумай я изложить лишь главнейшие аргументы поборников державоходственности, бумаги бы не хватило. Возможно, думал я, они настолько привыкли, что иначе не могут; с другой стороны, привычка как-то не вяжется со столь неутомимым пропагандистским напором". - Осмотр на месте</w:t>
      </w:r>
    </w:p>
    <w:p>
      <w:pPr>
        <w:pStyle w:val="Normal"/>
        <w:bidi w:val="0"/>
        <w:spacing w:before="0" w:after="0"/>
        <w:ind w:left="0" w:right="0" w:firstLine="567"/>
        <w:rPr/>
      </w:pPr>
      <w:r>
        <w:rPr/>
        <w:t>"Однако до 2010 года никто не выдвигал предположений, что непрерывный рост агрессивного содержания во всех программах TV был вызван некоммерческими причинами... Все сети TV, как в популярных передачах (сериалах, шоу), так и в новостях, представляющих репортажи о событиях в мире, пропагандировали, с какой легкостью можно убить каждого человека, как просто можно избавиться от трупа в случае "индивидуального" убийства и каким безнаказанным оказывается убийство больших масс людей (при геноциде)... Речь идет о многих факторах: кто спонсировал эти виды эмиссии; кто склонял сценаристов к созданию таких передач; кто принимал решения при выборе сюжетов эмитированного и почему такие, а не иные сюжеты он вводил в мировые сети TV "негативной селекцией", пропагандирующей убийства, катаклизмы, разрушения и всеобщую ненависть". - Питавалы XXI века (ВЯ)</w:t>
      </w:r>
    </w:p>
    <w:p>
      <w:pPr>
        <w:pStyle w:val="Normal"/>
        <w:bidi w:val="0"/>
        <w:spacing w:before="0" w:after="0"/>
        <w:ind w:left="0" w:right="0" w:firstLine="567"/>
        <w:rPr/>
      </w:pPr>
      <w:r>
        <w:rPr/>
        <w:t>"Следует обратить внимание на то, что обработка людских умов информацией и управление ими, естественно, уже в ходу, и поэтому возможна "вездесущая пропаганда". - Мегабитовая бомба. Информационное перепутье (ВЯ)</w:t>
      </w:r>
    </w:p>
    <w:p>
      <w:pPr>
        <w:pStyle w:val="Normal"/>
        <w:bidi w:val="0"/>
        <w:spacing w:before="0" w:after="0"/>
        <w:ind w:left="0" w:right="0" w:firstLine="567"/>
        <w:rPr/>
      </w:pPr>
      <w:r>
        <w:rPr/>
        <w:t>НЕФ - (от лат. navis - корабль) - центральная часть собора, вытянутый зал:</w:t>
      </w:r>
    </w:p>
    <w:p>
      <w:pPr>
        <w:pStyle w:val="Normal"/>
        <w:bidi w:val="0"/>
        <w:spacing w:before="0" w:after="0"/>
        <w:ind w:left="0" w:right="0" w:firstLine="567"/>
        <w:rPr/>
      </w:pPr>
      <w:r>
        <w:rPr/>
        <w:t>"... мы нашли зал, огромный, как соборный неф..." - Астронавты</w:t>
      </w:r>
    </w:p>
    <w:p>
      <w:pPr>
        <w:pStyle w:val="Normal"/>
        <w:bidi w:val="0"/>
        <w:spacing w:before="0" w:after="0"/>
        <w:ind w:left="0" w:right="0" w:firstLine="567"/>
        <w:rPr/>
      </w:pPr>
      <w:r>
        <w:rPr/>
        <w:t>"... он предпочел остаться со своей ношей в нефе..." - Больница Преображения</w:t>
      </w:r>
    </w:p>
    <w:p>
      <w:pPr>
        <w:pStyle w:val="Normal"/>
        <w:bidi w:val="0"/>
        <w:spacing w:before="0" w:after="0"/>
        <w:ind w:left="0" w:right="0" w:firstLine="567"/>
        <w:rPr/>
      </w:pPr>
      <w:r>
        <w:rPr/>
        <w:t>"Словно множество готических нефов, сооруженных из сталактитов, жилистые натеки сверкающих камней охватывали выходы из пещеры". Возвращение со звезд</w:t>
      </w:r>
    </w:p>
    <w:p>
      <w:pPr>
        <w:pStyle w:val="Normal"/>
        <w:bidi w:val="0"/>
        <w:spacing w:before="0" w:after="0"/>
        <w:ind w:left="0" w:right="0" w:firstLine="567"/>
        <w:rPr/>
      </w:pPr>
      <w:r>
        <w:rPr/>
        <w:t>"Однако как слепец, постукивая по каменному полу своей палкой, на слух пытается распознать, находится ли он в комнате или на улице, или в нефе храма, так и мы этими (математическими) протезами "выстукиваем" себе то, что находится за пределами нашего сенсориума". - Мегабитовая бомба. Мой взгляд на жизнь (ВЯ)</w:t>
      </w:r>
    </w:p>
    <w:p>
      <w:pPr>
        <w:pStyle w:val="Normal"/>
        <w:bidi w:val="0"/>
        <w:spacing w:before="0" w:after="0"/>
        <w:ind w:left="0" w:right="0" w:firstLine="567"/>
        <w:rPr/>
      </w:pPr>
      <w:r>
        <w:rPr/>
        <w:t>НИРВАНА - блаженство, в буддизме - конечное блаженное состояние, цель существования:</w:t>
      </w:r>
    </w:p>
    <w:p>
      <w:pPr>
        <w:pStyle w:val="Normal"/>
        <w:bidi w:val="0"/>
        <w:spacing w:before="0" w:after="0"/>
        <w:ind w:left="0" w:right="0" w:firstLine="567"/>
        <w:rPr/>
      </w:pPr>
      <w:r>
        <w:rPr/>
        <w:t>"Nomen omen! Amo, Amas, Amat, не так ли? Ars amandi [искусство любви (лат.)] - не какая-нибудь там прана, дао, нирвана, студенистое блаженство, равнодушное безделье и самовлюбленность, а чувственность в чистом виде, мир как эмоциональная привязанность молекул, уже при рождении хозяйственных и деловитых". - Повторение</w:t>
      </w:r>
    </w:p>
    <w:p>
      <w:pPr>
        <w:pStyle w:val="Normal"/>
        <w:bidi w:val="0"/>
        <w:spacing w:before="0" w:after="0"/>
        <w:ind w:left="0" w:right="0" w:firstLine="567"/>
        <w:rPr/>
      </w:pPr>
      <w:r>
        <w:rPr/>
        <w:t>НИТКИ СУХОЙ ДРУГ НА ДРУГЕ НЕ ОСТАВЛЯЮТ - пародия на распространенные в тоталитарных системах (СССР, Китай) публичные покаяния:</w:t>
      </w:r>
    </w:p>
    <w:p>
      <w:pPr>
        <w:pStyle w:val="Normal"/>
        <w:bidi w:val="0"/>
        <w:spacing w:before="0" w:after="0"/>
        <w:ind w:left="0" w:right="0" w:firstLine="567"/>
        <w:rPr/>
      </w:pPr>
      <w:r>
        <w:rPr/>
        <w:t>"... они берут слово по очереди и встают, и начинаются длинные прения и дебаты, искрятся от жаркого пыла глаза, критикуется исполнение, смычки, инструменты, трубодеры не то и не так, пальцы неверно поставлены, выучки маловато, недостаточно репетиций, гимнастики не хватает, не усердствуем, коллеги, как надо бы, душу не вкладываем; каждый сам к себе крайне суров, а уж к прочим не дай Боже, нитки сухой друг на друге не оставляют... Комиссия, пишут, выявила отдельные Недостатки. Инструментарий не вполне Полноценен. Там-сям, того-сего недостает, а кой-где еще - еще кой-чего не хватает; там заковырки, сям растопырки. Тут, в виоле, струны отчасти гипсовые, а там, в контрабасе, полно отрубей... а я, в замешательстве страшном, под нос себе мямлю и бормочу, ведь зазорно так лгать, но вижу, что лгут они от чистого сердца, из чистого энтузиазма врут с три короба..." - Воспитание Цифруши</w:t>
      </w:r>
    </w:p>
    <w:p>
      <w:pPr>
        <w:pStyle w:val="Normal"/>
        <w:bidi w:val="0"/>
        <w:spacing w:before="0" w:after="0"/>
        <w:ind w:left="0" w:right="0" w:firstLine="567"/>
        <w:rPr/>
      </w:pPr>
      <w:r>
        <w:rPr/>
        <w:t>НОГА ЯВЛЯЕТСЯ УХОМ РУКИ - от редкого оборота, означающего нечто невероятное "не больше чем твоя левая нога является твоим же правым ухом":</w:t>
      </w:r>
    </w:p>
    <w:p>
      <w:pPr>
        <w:pStyle w:val="Normal"/>
        <w:bidi w:val="0"/>
        <w:spacing w:before="0" w:after="0"/>
        <w:ind w:left="0" w:right="0" w:firstLine="567"/>
        <w:rPr/>
      </w:pPr>
      <w:r>
        <w:rPr/>
        <w:t>"Но из других источников известно, что шифр, используемый более одного раза, раскрыть можно - компьютеры помогут... Советуют также использовать трудные для разгадки или расшифровки пароли ("нога является ухом руки"), а особенно советуют клиентам банков, ради бога, не выдумывать паролей самим, а пользоваться компьютерными программами, дающими "действительно удачные сочетания" букв, цифр, знаков". - Мегабитовая бомба. Прогрессия зла</w:t>
      </w:r>
    </w:p>
    <w:p>
      <w:pPr>
        <w:pStyle w:val="Normal"/>
        <w:bidi w:val="0"/>
        <w:spacing w:before="0" w:after="0"/>
        <w:ind w:left="0" w:right="0" w:firstLine="567"/>
        <w:rPr/>
      </w:pPr>
      <w:r>
        <w:rPr/>
        <w:t>НОКТОВИЗОР - (от лат. noctis - ночь и visio - вижу) прибор ночного видения:</w:t>
      </w:r>
    </w:p>
    <w:p>
      <w:pPr>
        <w:pStyle w:val="Normal"/>
        <w:bidi w:val="0"/>
        <w:spacing w:before="0" w:after="0"/>
        <w:ind w:left="0" w:right="0" w:firstLine="567"/>
        <w:rPr/>
      </w:pPr>
      <w:r>
        <w:rPr/>
        <w:t>"... с ноктовизором, надвинутым на стекло шлема". - Фиаско</w:t>
      </w:r>
    </w:p>
    <w:p>
      <w:pPr>
        <w:pStyle w:val="Normal"/>
        <w:bidi w:val="0"/>
        <w:spacing w:before="0" w:after="0"/>
        <w:ind w:left="0" w:right="0" w:firstLine="567"/>
        <w:rPr/>
      </w:pPr>
      <w:r>
        <w:rPr/>
        <w:t>НОМОТЕТИЧЕСКИЙ - (от греч. nomoteteo - устанавливать законы) согласно делению, предложенному немецким философом второй половины позапрошлого начала прошлого века В.Виндельбандом, цель номотетических наук - открывать общие, постоянные законы:</w:t>
      </w:r>
    </w:p>
    <w:p>
      <w:pPr>
        <w:pStyle w:val="Normal"/>
        <w:bidi w:val="0"/>
        <w:spacing w:before="0" w:after="0"/>
        <w:ind w:left="0" w:right="0" w:firstLine="567"/>
        <w:rPr/>
      </w:pPr>
      <w:r>
        <w:rPr/>
        <w:t>"Кропотливый, поистине маниакальный труд собирателей и коллекционеров наблюдений постепенно воздвиг огромное здание номотетических наук, обобщающих факты в виде законов, относящихся к системам предметов и явлений". - Сумма технологии</w:t>
      </w:r>
    </w:p>
    <w:p>
      <w:pPr>
        <w:pStyle w:val="Normal"/>
        <w:bidi w:val="0"/>
        <w:spacing w:before="0" w:after="0"/>
        <w:ind w:left="0" w:right="0" w:firstLine="567"/>
        <w:rPr/>
      </w:pPr>
      <w:r>
        <w:rPr/>
        <w:t>НОРВИД - польский писатель Ц.К.Норвид (середина позапрошлого века), прожил бедную и бурную жизнь, поседние шесть лет - в приюте, многие произведения опубликованы после смерти, часть произведений утеряна:</w:t>
      </w:r>
    </w:p>
    <w:p>
      <w:pPr>
        <w:pStyle w:val="Normal"/>
        <w:bidi w:val="0"/>
        <w:spacing w:before="0" w:after="0"/>
        <w:ind w:left="0" w:right="0" w:firstLine="567"/>
        <w:rPr/>
      </w:pPr>
      <w:r>
        <w:rPr/>
        <w:t>"От чтения даже не столько стихотворений Норвида, которые прекрасны, а от его биографии волосы встают дыбом. Способность принижения и недооценки собственных достижений была в нашем народе ужасающей". - Молох. Вместо послесловия. Повторение сказанного</w:t>
      </w:r>
    </w:p>
    <w:p>
      <w:pPr>
        <w:pStyle w:val="Normal"/>
        <w:bidi w:val="0"/>
        <w:spacing w:before="0" w:after="0"/>
        <w:ind w:left="0" w:right="0" w:firstLine="567"/>
        <w:rPr/>
      </w:pPr>
      <w:r>
        <w:rPr/>
        <w:t>НОРМАНДСКИЙ ПЛАЦДАРМ - место высадки войск США и Великобритании в Европе во Второй мировой войне, интенсивная артподготовка и превосходство в воздухе позволили уменьшить относительное количество жертв со стороны наступающих по сравнению с обычным для таких операций:</w:t>
      </w:r>
    </w:p>
    <w:p>
      <w:pPr>
        <w:pStyle w:val="Normal"/>
        <w:bidi w:val="0"/>
        <w:spacing w:before="0" w:after="0"/>
        <w:ind w:left="0" w:right="0" w:firstLine="567"/>
        <w:rPr/>
      </w:pPr>
      <w:r>
        <w:rPr/>
        <w:t>"Несмазанный домкрат скрипел, невидимые реактивные самолеты разрывали небо над головой, и эти громовые раскаты напомнили мне судовую артиллерию, прикрывавшую Нормандский плацдарм". - Насморк</w:t>
      </w:r>
    </w:p>
    <w:p>
      <w:pPr>
        <w:pStyle w:val="Normal"/>
        <w:bidi w:val="0"/>
        <w:spacing w:before="0" w:after="0"/>
        <w:ind w:left="0" w:right="0" w:firstLine="567"/>
        <w:rPr/>
      </w:pPr>
      <w:r>
        <w:rPr/>
        <w:t>НОРМАТИВНАЯ КРИВАЯ ПСИХОЗОИСТИЧЕСКОГО РАСКЛАДА - аллюзия на "диаграмму Герцшпрунга-Рессела", изображение звезд в координатах "цвет - светимость", большинство звезд располагается на ней в пределах полосы, называемой "главной последовательностью":</w:t>
      </w:r>
    </w:p>
    <w:p>
      <w:pPr>
        <w:pStyle w:val="Normal"/>
        <w:bidi w:val="0"/>
        <w:spacing w:before="0" w:after="0"/>
        <w:ind w:left="0" w:right="0" w:firstLine="567"/>
        <w:rPr/>
      </w:pPr>
      <w:r>
        <w:rPr/>
        <w:t>"Одно только понимание, на каком месте "нормативной кривой психозоического расклада" находится человечество в Космосе, может иметь огромное значение. Кто мы? "Трава Вселенной", банальная посредственность, отклонение от нормы? Если отклонение, то какое: позитивное или негативное?" - Фантастика и футурология</w:t>
      </w:r>
    </w:p>
    <w:p>
      <w:pPr>
        <w:pStyle w:val="Normal"/>
        <w:bidi w:val="0"/>
        <w:spacing w:before="0" w:after="0"/>
        <w:ind w:left="0" w:right="0" w:firstLine="567"/>
        <w:rPr/>
      </w:pPr>
      <w:r>
        <w:rPr/>
        <w:t>НРАВСТВЕННОСТЬ - система ценностей и предписаний, предназначенная для регулирования действий человека; вырабатывается обществом и отражает интересы общества, то есть других людей; попытки государства внедрить в общество нравственность, оптимизированную под государство же (СССР, прошлый век), не приводили к успеху - формировалась так называемая двойная мораль и, как отдаленный результат, происходило падение культурного и интеллектуального уровня; нравственность может базироваться на разных основаниях - привычке, воспитании, сознательном решении и других, которые влияют на ее помехоустойчивость:</w:t>
      </w:r>
    </w:p>
    <w:p>
      <w:pPr>
        <w:pStyle w:val="Normal"/>
        <w:bidi w:val="0"/>
        <w:spacing w:before="0" w:after="0"/>
        <w:ind w:left="0" w:right="0" w:firstLine="567"/>
        <w:rPr/>
      </w:pPr>
      <w:r>
        <w:rPr/>
        <w:t>"... такое положение вещей, при котором взятая в усреднении нравственность, обусловленная "дрессурой" или привычкой, неотличима от той, что проистекает из любви к добродетели". - Этика технологии и технология этики</w:t>
      </w:r>
    </w:p>
    <w:p>
      <w:pPr>
        <w:pStyle w:val="Normal"/>
        <w:bidi w:val="0"/>
        <w:spacing w:before="0" w:after="0"/>
        <w:ind w:left="0" w:right="0" w:firstLine="567"/>
        <w:rPr/>
      </w:pPr>
      <w:r>
        <w:rPr/>
        <w:t>"В чем состоит эта человечность, которой у них нет? Может, это действительно всего лишь гибрид алогизма с пресловутой порядочностью, с "благородным сердцем", с примитивным моральным инстинктом, который не способен охватить следующие звенья причинной цепи? Поскольку цифровые машины неблагородны и неалогичны... Тогда вся наша человечность - это только сумма наших дефектов, наших изъянов, нашего несовершенства; это то, чем мы хотели быть и чем быть не можем, не умеем, то есть просто зазор между идеалом и осуществлением?" - Дознание</w:t>
      </w:r>
    </w:p>
    <w:p>
      <w:pPr>
        <w:pStyle w:val="Normal"/>
        <w:bidi w:val="0"/>
        <w:spacing w:before="0" w:after="0"/>
        <w:ind w:left="0" w:right="0" w:firstLine="567"/>
        <w:rPr/>
      </w:pPr>
      <w:r>
        <w:rPr/>
        <w:t>НУ ТАК КАЗНИТЕ ЕГО, КОЛИ САМ ПРОСИТ... НО Я СОГЛАСИЛСЯ РАДИ ТОГО, ЧТОБЫ ТЫ МЕНЯ НЕ КАЗНИЛ - одна из форм так называемого "парадокса парикмахера", проистекает от смешения теории с метатеорией; требует либо введения понятия времени и последовательности действий, либо перехода на более сложным логическим конструкциям (метаописание):</w:t>
      </w:r>
    </w:p>
    <w:p>
      <w:pPr>
        <w:pStyle w:val="Normal"/>
        <w:bidi w:val="0"/>
        <w:spacing w:before="0" w:after="0"/>
        <w:ind w:left="0" w:right="0" w:firstLine="567"/>
        <w:rPr/>
      </w:pPr>
      <w:r>
        <w:rPr/>
        <w:t>" - Государь! - закричал мудрец, схваченный стальными их пальцами. - Ты соблаговолил рассмеяться, значит, моя история возбудила в тебе веселость, и ты по уговору должен меня помиловать. - Нет, это я сам себя развеселил, ответил король. - Разве что мы уговоримся вот как: ежели ты добровольно выберешь смерть, твое согласие позабавит меня и я исполню твое желание. Согласен! - крикнул мудрец. - Ну так казните его, коли сам просит! - повелел король. - Но, государь, я согласился ради того, чтобы ты меня не казнил..." - Король Глобарес и мудрецы</w:t>
      </w:r>
    </w:p>
    <w:p>
      <w:pPr>
        <w:pStyle w:val="Normal"/>
        <w:bidi w:val="0"/>
        <w:spacing w:before="0" w:after="0"/>
        <w:ind w:left="0" w:right="0" w:firstLine="567"/>
        <w:rPr/>
      </w:pPr>
      <w:r>
        <w:rPr/>
        <w:t>НУКЛОННОЕ ПОЛЕ - местное название поля, обеспечивающего функционирование тех или иных структур - и субатомных, и антропоморфных:</w:t>
      </w:r>
    </w:p>
    <w:p>
      <w:pPr>
        <w:pStyle w:val="Normal"/>
        <w:bidi w:val="0"/>
        <w:spacing w:before="0" w:after="0"/>
        <w:ind w:left="0" w:right="0" w:firstLine="567"/>
        <w:rPr/>
      </w:pPr>
      <w:r>
        <w:rPr/>
        <w:t>"Энергию доставляет нуклонное поле, расширенное при помощи гравитации. Его нельзя экранировать, как нельзя экранировать гравитацию. А если бы вы взяли что-нибудь отсюда, - он описал рукой круг, - к себе на корабль, все это рассыплется в прах, как только корабль покинет наше стабилизирующее поле". Осмотр на месте</w:t>
      </w:r>
    </w:p>
    <w:p>
      <w:pPr>
        <w:pStyle w:val="Normal"/>
        <w:bidi w:val="0"/>
        <w:spacing w:before="0" w:after="0"/>
        <w:ind w:left="0" w:right="0" w:firstLine="567"/>
        <w:rPr/>
      </w:pPr>
      <w:r>
        <w:rPr/>
        <w:t>"Возможно, их стабилизирует какое-то силовое поле. Я в этом не разбираюсь. Во всяком случае если все так, как я говорю, то структуру составляют частицы примерно в десять тысяч раз меньшие, чем атомы. Но это не все! Если бы молекулы белка и клетки были построены непосредственно из этих "микроатомов", то они должны были бы быть соответственно меньше. И красные кровяные тельца тоже, и ферменты, все, но ничего подобного нет. Из этого следует, что все белки, клетки, ядра клеток только маска! Действительная структура, ответственная за функционирование "гостя", скрыта гораздо глубже". - Солярис</w:t>
      </w:r>
    </w:p>
    <w:p>
      <w:pPr>
        <w:pStyle w:val="Normal"/>
        <w:bidi w:val="0"/>
        <w:spacing w:before="0" w:after="0"/>
        <w:ind w:left="0" w:right="0" w:firstLine="567"/>
        <w:rPr/>
      </w:pPr>
      <w:r>
        <w:rPr/>
        <w:t>"То, что он НЕ такой же, можно обнаружить лишь при помощи биопсии и электронного микроскопа, в котором видна тончайшая атомная структура его организма. Речь, следовательно, идет о фальсификате, который во многом превосходит оригинал, ибо надежнее и долговечнее его". - Осмотр на месте</w:t>
      </w:r>
    </w:p>
    <w:p>
      <w:pPr>
        <w:pStyle w:val="Normal"/>
        <w:bidi w:val="0"/>
        <w:spacing w:before="0" w:after="0"/>
        <w:ind w:left="0" w:right="0" w:firstLine="567"/>
        <w:rPr/>
      </w:pPr>
      <w:r>
        <w:rPr/>
        <w:t>ОБОЖЕ' - объект увлечения, близкой дружбы (малоупотребительное, ироническое), имитация французского слова:</w:t>
      </w:r>
    </w:p>
    <w:p>
      <w:pPr>
        <w:pStyle w:val="Normal"/>
        <w:bidi w:val="0"/>
        <w:spacing w:before="0" w:after="0"/>
        <w:ind w:left="0" w:right="0" w:firstLine="567"/>
        <w:rPr/>
      </w:pPr>
      <w:r>
        <w:rPr/>
        <w:t>"Теперь представим себе, что такое создание, являющееся точной копией вашей не отвечающей взаимностью "обоже'", мы перенесем через порог квартиры. Сразу же возникает ощутимый психологический барьер: а если даже у нас в кармане лежит гарантийное обязательство изготовителя, заверяющее, что это "существо" будет удовлетворять все наши прихоти, ее чрезвычайно человеческая внешность, ее нормальное женское поведение (ведь заказывали не заводную гетеру) создают психологический барьер, через который понадобится переступить, если даже известно, что он представляет собою продукт ваших инерциальных, чисто привычных торможений (тех, которые не позволяют нам, словно дикарям, набрасываться на столь желанных женщин)". - Фантастика и футурология</w:t>
      </w:r>
    </w:p>
    <w:p>
      <w:pPr>
        <w:pStyle w:val="Normal"/>
        <w:bidi w:val="0"/>
        <w:spacing w:before="0" w:after="0"/>
        <w:ind w:left="0" w:right="0" w:firstLine="567"/>
        <w:rPr/>
      </w:pPr>
      <w:r>
        <w:rPr/>
        <w:t>ОБРАТНАЯ ЗАДАЧА - при рассмотрении процессов - восстановление ситуации для меньших времен; обратная задача в смысле восстановления ситуации в прошлом не всегда разрешима, даже если есть решение прямой задачи; иногда понятие применяется достаточно условно, например, вычисление траектории по силам называют прямой задачей механики, а сил по траектории - обратной:</w:t>
      </w:r>
    </w:p>
    <w:p>
      <w:pPr>
        <w:pStyle w:val="Normal"/>
        <w:bidi w:val="0"/>
        <w:spacing w:before="0" w:after="0"/>
        <w:ind w:left="0" w:right="0" w:firstLine="567"/>
        <w:rPr/>
      </w:pPr>
      <w:r>
        <w:rPr/>
        <w:t>"Мы унаследовали от него программу, направленную на восстановление стратегии Игры путем решения "обратной задачи", иными словами, исходя из нынешней физики, мы пытаемся определить, что заставило Игроков создать именно такую физику". - "Новая космогония"</w:t>
      </w:r>
    </w:p>
    <w:p>
      <w:pPr>
        <w:pStyle w:val="Normal"/>
        <w:bidi w:val="0"/>
        <w:spacing w:before="0" w:after="0"/>
        <w:ind w:left="0" w:right="0" w:firstLine="567"/>
        <w:rPr/>
      </w:pPr>
      <w:r>
        <w:rPr/>
        <w:t>"А поскольку действующий процесс - как марковский - нельзя реконструировать обратно (он не располагает памятью о собственных прежних состояниях), то даже имея компьютер с вычислительной мощностью в триллион раз большей, чем даже Supercray, мы можем самое большее рассмотреть обратное направление различных путей, которые могли БЫ привести к желаемому выигрышу, но однозначно установить, КАКИМ путем двигалась эволюция, чтобы на финише достичь антропогенеза, не удастся никогда". - Тайна китайской комнаты. Модель эволюции (ВЯ)</w:t>
      </w:r>
    </w:p>
    <w:p>
      <w:pPr>
        <w:pStyle w:val="Normal"/>
        <w:bidi w:val="0"/>
        <w:spacing w:before="0" w:after="0"/>
        <w:ind w:left="0" w:right="0" w:firstLine="567"/>
        <w:rPr/>
      </w:pPr>
      <w:r>
        <w:rPr/>
        <w:t>ОБУЧЕНИЕ... УШЛО В ПОДПОЛЬЕ - на Западе образовательная система - и это ее основное отличие от советской, унаследованной РФ, - весьма либеральна, то есть тот, кто хочет учиться, имеет для этого большие возможности, но тот, кто учиться не хочет, может - если он не сильно нарушает общественный порядок - и не учиться; в конце прошлого века в РФ образовательная система двигалась в сторону западной, причем начала с заимствования второй черты, поскольку общество оставалось бедным:</w:t>
      </w:r>
    </w:p>
    <w:p>
      <w:pPr>
        <w:pStyle w:val="Normal"/>
        <w:bidi w:val="0"/>
        <w:spacing w:before="0" w:after="0"/>
        <w:ind w:left="0" w:right="0" w:firstLine="567"/>
        <w:rPr/>
      </w:pPr>
      <w:r>
        <w:rPr/>
        <w:t>"Впрочем, если родители вопреки всему горят желанием учить чему-то своих отпрысков, они могут воспользоваться домашним терминалом. Но с тех пор как Верховный Суд вынес решение, что дети таких отсталых родителей имеют право подать на папу с мамой апелляцию, семейно-домашнее обучение, и терминальное в том числе, ушло в подполье, и только законченные садисты усаживали своих бедных малышей перед педагогерами. Педагогеры, однако, все еще разрешалось производить и продавать, во всяком случае в Соединенных Штатах, а для приманки фирмы бесплатно прилагали к ним что-нибудь посимпатичнее из огнестрельного оружия". - Мир на Земле</w:t>
      </w:r>
    </w:p>
    <w:p>
      <w:pPr>
        <w:pStyle w:val="Normal"/>
        <w:bidi w:val="0"/>
        <w:spacing w:before="0" w:after="0"/>
        <w:ind w:left="0" w:right="0" w:firstLine="567"/>
        <w:rPr/>
      </w:pPr>
      <w:r>
        <w:rPr/>
        <w:t>ОБЪЕДИНЕНИЕ НА ОСНОВЕ ТЕХНИКИ ПРЕДПОЛАГАЕТ ОБЩЕСТВЕННОЕ ОБЪЕДИНЕНИЕ судя по опыту Земли, это не обязательно - для некоторых задач (научных, инженерных, политических, военных) государства Земли объединяли свои технические ресурсы:</w:t>
      </w:r>
    </w:p>
    <w:p>
      <w:pPr>
        <w:pStyle w:val="Normal"/>
        <w:bidi w:val="0"/>
        <w:spacing w:before="0" w:after="0"/>
        <w:ind w:left="0" w:right="0" w:firstLine="567"/>
        <w:rPr/>
      </w:pPr>
      <w:r>
        <w:rPr/>
        <w:t>"Локационная защита у них общепланетного типа, работает на всю планету в целом; с технической точки зрения ее обитатели объединены так же, как и мы. Объединение на основе техники, естественно, предполагает общественное объединение". - Магелланово облако</w:t>
      </w:r>
    </w:p>
    <w:p>
      <w:pPr>
        <w:pStyle w:val="Normal"/>
        <w:bidi w:val="0"/>
        <w:spacing w:before="0" w:after="0"/>
        <w:ind w:left="0" w:right="0" w:firstLine="567"/>
        <w:rPr/>
      </w:pPr>
      <w:r>
        <w:rPr/>
        <w:t>ОБЪЕДИНЕНИЕ ПОЛОВЫХ ОРГАНОВ С ВЫДЕЛИТЕЛЬНЫМИ - или их близкое расположение - гипотетическая причина табу, условностей, представлений о греховности секса и тому подобного; гипотеза не вполне согласуется с отсутствием таких табу и представлений у некоторых народов:</w:t>
      </w:r>
    </w:p>
    <w:p>
      <w:pPr>
        <w:pStyle w:val="Normal"/>
        <w:bidi w:val="0"/>
        <w:spacing w:before="0" w:after="0"/>
        <w:ind w:left="0" w:right="0" w:firstLine="567"/>
        <w:rPr/>
      </w:pPr>
      <w:r>
        <w:rPr/>
        <w:t>"...объединение половых органов с выделительными - топографической опорой не только эротики, но и вероучений о борении скверны с ангельской чистотой". - Голос Неба</w:t>
      </w:r>
    </w:p>
    <w:p>
      <w:pPr>
        <w:pStyle w:val="Normal"/>
        <w:bidi w:val="0"/>
        <w:spacing w:before="0" w:after="0"/>
        <w:ind w:left="0" w:right="0" w:firstLine="567"/>
        <w:rPr/>
      </w:pPr>
      <w:r>
        <w:rPr/>
        <w:t>"Разгадать эту загадку мешает многофункциональность органов, отряженных на противогравитационную борьбу, поскольку, вследствие единственного в своем роде, невиданного в целой Галактике срастания выделительных и родительных органов у земных млекопитов, никогда до конца не ясно, в каком именно качестве активизируются данные органы, будь то частным или публичным образом". - Осмотр на месте</w:t>
      </w:r>
    </w:p>
    <w:p>
      <w:pPr>
        <w:pStyle w:val="Normal"/>
        <w:bidi w:val="0"/>
        <w:spacing w:before="0" w:after="0"/>
        <w:ind w:left="0" w:right="0" w:firstLine="567"/>
        <w:rPr/>
      </w:pPr>
      <w:r>
        <w:rPr/>
        <w:t>"Однако же этот экономичный способ сочетания в одном месте и в одном канале столь диаметрально противоположных функций, как удаление из организма нечистот и занятия любовью, должен был стать проклятием создающего культуру разума". - Осмотр на месте</w:t>
      </w:r>
    </w:p>
    <w:p>
      <w:pPr>
        <w:pStyle w:val="Normal"/>
        <w:bidi w:val="0"/>
        <w:spacing w:before="0" w:after="0"/>
        <w:ind w:left="0" w:right="0" w:firstLine="567"/>
        <w:rPr/>
      </w:pPr>
      <w:r>
        <w:rPr/>
        <w:t>ОВЕРКРАФТ - пер., имеется в виду ховеркрафт, англ. hoverkraft - судно с возможностью перемещения на воздушной подушке (1959, К.Коккерен), позже любое транспортное средство с воздушной подушкой:</w:t>
      </w:r>
    </w:p>
    <w:p>
      <w:pPr>
        <w:pStyle w:val="Normal"/>
        <w:bidi w:val="0"/>
        <w:spacing w:before="0" w:after="0"/>
        <w:ind w:left="0" w:right="0" w:firstLine="567"/>
        <w:rPr/>
      </w:pPr>
      <w:r>
        <w:rPr/>
        <w:t>"Потом они бежали, пошатываясь под ударами вихря; издалека, от купола, уже двигались первые оверкрафты и гусеничные машины." - Ананке</w:t>
      </w:r>
    </w:p>
    <w:p>
      <w:pPr>
        <w:pStyle w:val="Normal"/>
        <w:bidi w:val="0"/>
        <w:spacing w:before="0" w:after="0"/>
        <w:ind w:left="0" w:right="0" w:firstLine="567"/>
        <w:rPr/>
      </w:pPr>
      <w:r>
        <w:rPr/>
        <w:t>ОГНЕМЕТ - первоначально - оружие, предназначенное для уничтожения живой силы противника путем обливания ее бензином и сжигания заживо; на вооружении некоторых армий стояли пехотные и танковые огнеметы; позже оружие было усовершенствовано, разработаны специальные смеси, которые прилипают к любым поверхностям и которые невозможно погасить (напалм) и которые можно применять с самолетов; оружие неоднократно применялось человечеством, сначала просто для уничтожения техники и живой силы противника (VII век, "греческий огонь"), а потом - в борьбе за установление справедливого порядка, мира и рая на земле; на вооружении советской и российской армии состоял всегда, состоит и применяется поныне (в том числе при антитеррористических операциях, что влечет соответствующую гибель заложников - "Новая газета", 2004, # 74, с. 1 - 2); почему именно огнемет был взят в качестве оружия космонавтами, непонятно (разве что для отпугивания зверей (АК)):</w:t>
      </w:r>
    </w:p>
    <w:p>
      <w:pPr>
        <w:pStyle w:val="Normal"/>
        <w:bidi w:val="0"/>
        <w:spacing w:before="0" w:after="0"/>
        <w:ind w:left="0" w:right="0" w:firstLine="567"/>
        <w:rPr/>
      </w:pPr>
      <w:r>
        <w:rPr/>
        <w:t>"Есть у нас также несколько ручных огнеметов..." - Астронавты</w:t>
      </w:r>
    </w:p>
    <w:p>
      <w:pPr>
        <w:pStyle w:val="Normal"/>
        <w:bidi w:val="0"/>
        <w:spacing w:before="0" w:after="0"/>
        <w:ind w:left="0" w:right="0" w:firstLine="567"/>
        <w:rPr/>
      </w:pPr>
      <w:r>
        <w:rPr/>
        <w:t>ОГОРЧИТЕЛЬНО ДУМАТЬ, ЧТО ИХ НЕ БУДЕТ, ОДНАКО НЕ ОГОРЧАЕТ, ЧТО ПРЕЖДЕ ИХ НЕ БЫЛО - следствие надежд на лучшее будущее (оптимизма) при негативной оценке прошлого, любопытства, а также того (АК), что человек привыкает к хорошему:</w:t>
      </w:r>
    </w:p>
    <w:p>
      <w:pPr>
        <w:pStyle w:val="Normal"/>
        <w:bidi w:val="0"/>
        <w:spacing w:before="0" w:after="0"/>
        <w:ind w:left="0" w:right="0" w:firstLine="567"/>
        <w:rPr/>
      </w:pPr>
      <w:r>
        <w:rPr/>
        <w:t>"Они не могли взять в толк, почему это людям огорчительно думать, что когда-нибудь их не будет, однако их вовсе не огорчает, что прежде их никогда не было". - Звездные дневники Ийона Тихого. Путешествие двадцать первое</w:t>
      </w:r>
    </w:p>
    <w:p>
      <w:pPr>
        <w:pStyle w:val="Normal"/>
        <w:bidi w:val="0"/>
        <w:spacing w:before="0" w:after="0"/>
        <w:ind w:left="0" w:right="0" w:firstLine="567"/>
        <w:rPr/>
      </w:pPr>
      <w:r>
        <w:rPr/>
        <w:t>ОГРАНИЧИВАЕТСЯ АНГЛИЙСКИМ ЯЗЫКОМ - использование языков в Интернете по данным на начало текущего века - английский 57%, японский - 9%, немецкий 6%, китайский, испанский, французский - по 4%, остальные - 16%:</w:t>
      </w:r>
    </w:p>
    <w:p>
      <w:pPr>
        <w:pStyle w:val="Normal"/>
        <w:bidi w:val="0"/>
        <w:spacing w:before="0" w:after="0"/>
        <w:ind w:left="0" w:right="0" w:firstLine="567"/>
        <w:rPr/>
      </w:pPr>
      <w:r>
        <w:rPr/>
        <w:t>"Во-первых, как я сказал в очередном интервью, данном немцам, Интернет в настоящее время ограничивается английским языком и тем самым (исключительно) латинским алфавитом. А как быть туркам, русским, арабам, таиландцам и так далее?" - Мегабитовая бомба. Риск Интернета</w:t>
      </w:r>
    </w:p>
    <w:p>
      <w:pPr>
        <w:pStyle w:val="Normal"/>
        <w:bidi w:val="0"/>
        <w:spacing w:before="0" w:after="0"/>
        <w:ind w:left="0" w:right="0" w:firstLine="567"/>
        <w:rPr/>
      </w:pPr>
      <w:r>
        <w:rPr/>
        <w:t>ОДНА ЛОГИЧЕСКАЯ ОШИБКА НА МИЛЛИАРД - сбои (ошибки) при работе компьютеров могут вызываться 1) помехами, в том числе от альфа-частиц высоких энергий, 2) разбросом параметров импульсов - амплитуд, времен прихода, формы, 3) нештатными ситуациями, например, действиями пользователя; при увеличении быстродействия и плотности хранения информации вероятность сбоев по механизмам 1) и 2) возрастает, однако никакой фиксированной цифры нет, а есть традиционно допускаемая степень ненадежности, зависящая от задачи (стоимости ошибки), параметров устройства и реакции на ошибку окружающих устройств:</w:t>
      </w:r>
    </w:p>
    <w:p>
      <w:pPr>
        <w:pStyle w:val="Normal"/>
        <w:bidi w:val="0"/>
        <w:spacing w:before="0" w:after="0"/>
        <w:ind w:left="0" w:right="0" w:firstLine="567"/>
        <w:rPr/>
      </w:pPr>
      <w:r>
        <w:rPr/>
        <w:t>"Одна логическая ошибка на миллиард элементарных вычислений - это доказанный недостаток самых быстрых машин, обладающих наибольшей вычислительной мощностью". - Мгновение. Роботехника</w:t>
      </w:r>
    </w:p>
    <w:p>
      <w:pPr>
        <w:pStyle w:val="Normal"/>
        <w:bidi w:val="0"/>
        <w:spacing w:before="0" w:after="0"/>
        <w:ind w:left="0" w:right="0" w:firstLine="567"/>
        <w:rPr/>
      </w:pPr>
      <w:r>
        <w:rPr/>
        <w:t>ОДНА РУКА, НЕ ЗНАЮЩАЯ, ЧТО ДЕЛАЕТ ДРУГАЯ - одна из неприятностей, которая может случиться с человеком в результате химического или механического воздействия на мозг:</w:t>
      </w:r>
    </w:p>
    <w:p>
      <w:pPr>
        <w:pStyle w:val="Normal"/>
        <w:bidi w:val="0"/>
        <w:spacing w:before="0" w:after="0"/>
        <w:ind w:left="0" w:right="0" w:firstLine="567"/>
        <w:rPr/>
      </w:pPr>
      <w:r>
        <w:rPr/>
        <w:t>"Но рассудок уже возвращался ко мне; не теряя времени, я ударил левым кулаком по правой руке, раздававшей благословения, и взвыл от боли". Футурологический конгресс</w:t>
      </w:r>
    </w:p>
    <w:p>
      <w:pPr>
        <w:pStyle w:val="Normal"/>
        <w:bidi w:val="0"/>
        <w:spacing w:before="0" w:after="0"/>
        <w:ind w:left="0" w:right="0" w:firstLine="567"/>
        <w:rPr/>
      </w:pPr>
      <w:r>
        <w:rPr/>
        <w:t>"Стучу на машинке правой рукой. Левую пришлось привязать к подлокотнику кресла, потому что она была против. Вырывала из каретки бумагу, ни на какие уговоры не поддавалась, а когда я попытался поставить ее на место, подбила мне глаз". - Мир на Земле</w:t>
      </w:r>
    </w:p>
    <w:p>
      <w:pPr>
        <w:pStyle w:val="Normal"/>
        <w:bidi w:val="0"/>
        <w:spacing w:before="0" w:after="0"/>
        <w:ind w:left="0" w:right="0" w:firstLine="567"/>
        <w:rPr/>
      </w:pPr>
      <w:r>
        <w:rPr/>
        <w:t>"Nonabene повреждения могут иметь разнообразнейший характер, например, могут создавать "фальшивую память событий, которые не происходили", и даже могут способствовать проявлению синдрома раздвоения личности (которому спиритисты были обязаны многими "таинственными" проявлениями, например (из сферы так называемого Zungenreden, группы Уилсона) одновременному ведению разговора и написанию не связанного с ним текста тем же самым лицом-"медиумом" и т.д.)". - Тайна китайской комнаты. Brain chips III (ВЯ)</w:t>
      </w:r>
    </w:p>
    <w:p>
      <w:pPr>
        <w:pStyle w:val="Normal"/>
        <w:bidi w:val="0"/>
        <w:spacing w:before="0" w:after="0"/>
        <w:ind w:left="0" w:right="0" w:firstLine="567"/>
        <w:rPr/>
      </w:pPr>
      <w:r>
        <w:rPr/>
        <w:t>"Профессор Макс Дессуар в тридцатых годах описывал людей, которые, абсолютно нормально ведя с кем-то беседу, ОДНОВРЕМЕННО могли писать тексты, не имеющие ничего общего с этой беседой: такой человек считал, что его руку ведет некий "спирит", скажем - дух". - Тайна китайской комнаты. Загадки (ВЯ)</w:t>
      </w:r>
    </w:p>
    <w:p>
      <w:pPr>
        <w:pStyle w:val="Normal"/>
        <w:bidi w:val="0"/>
        <w:spacing w:before="0" w:after="0"/>
        <w:ind w:left="0" w:right="0" w:firstLine="567"/>
        <w:rPr/>
      </w:pPr>
      <w:r>
        <w:rPr/>
        <w:t>ОКРЕСТИТЬ УБИЙСТВО ОСУЩЕСТВЛЕНИЕМ ПРАВОСУДИЯ - убийство на войне никакого особого разрешения не требовало, по-видимому потому, что имела место "ситуация войны"; в мирной же ситуации человеку нужна специальная санкция - правовая, религиозная и др.; видимо, это наследие гуманного звериного состояния - если бы звери могли нападать друг на друга в мирной ситуации, внезапно, без ритуала и предупреждения, ни одна волчья стая не пережила бы зимы, а питекантропы - первого неурожая:</w:t>
      </w:r>
    </w:p>
    <w:p>
      <w:pPr>
        <w:pStyle w:val="Normal"/>
        <w:bidi w:val="0"/>
        <w:spacing w:before="0" w:after="0"/>
        <w:ind w:left="0" w:right="0" w:firstLine="567"/>
        <w:rPr/>
      </w:pPr>
      <w:r>
        <w:rPr/>
        <w:t>"Коль скоро новый экстремизм не имел религиозной санкции смерти (можно выдумать религию по заказу, но нельзя в нее по заказу уверовать), а убийство, религией не освященное, поставило бы экстремистов на одну доску с заурядными головорезами, оставалось одно: окрестить убийство осуществлением правосудия". - Провокация</w:t>
      </w:r>
    </w:p>
    <w:p>
      <w:pPr>
        <w:pStyle w:val="Normal"/>
        <w:bidi w:val="0"/>
        <w:spacing w:before="0" w:after="0"/>
        <w:ind w:left="0" w:right="0" w:firstLine="567"/>
        <w:rPr/>
      </w:pPr>
      <w:r>
        <w:rPr/>
        <w:t>"- Шустры вовсе не оценивают качество веры. Они просто реагируют на симптомы агрессии и бездействуют, если их нет. Не всякая вера исключает агрессивность. Что может быть агрессивнее фанатизма? Так что он не усыпит их бдительность. ... - Я бы не поручился! - возразил я. - Особенно, когда уже известна нужная формула: запечатленные в структуре материи заповеди теряют силу, если убийца верит в благость своего поступка". - Осмотр на месте</w:t>
      </w:r>
    </w:p>
    <w:p>
      <w:pPr>
        <w:pStyle w:val="Normal"/>
        <w:bidi w:val="0"/>
        <w:spacing w:before="0" w:after="0"/>
        <w:ind w:left="0" w:right="0" w:firstLine="567"/>
        <w:rPr/>
      </w:pPr>
      <w:r>
        <w:rPr/>
        <w:t>"С другой стороны, неотличимость фантоматического спектакля от действительности привела бы к непоправимым последствиям. Может быть совершено убийство, после которого убийца в оправдание станет утверждать, что он был глубоко убежден, будто все это лишь "фантоматический спектакль". - Тридцать лет спустя (цитата из "Суммы технологии") (ВЯ)</w:t>
      </w:r>
    </w:p>
    <w:p>
      <w:pPr>
        <w:pStyle w:val="Normal"/>
        <w:bidi w:val="0"/>
        <w:spacing w:before="0" w:after="0"/>
        <w:ind w:left="0" w:right="0" w:firstLine="567"/>
        <w:rPr/>
      </w:pPr>
      <w:r>
        <w:rPr/>
        <w:t>"Убийство врачей и медсестер, проводящих аборты, - это не единственный, но типичный пример внутренней противоречивости, когда убивают, чтобы противостоять убийству". - Мегабитовая бомба. Инфотерроризм (ВЯ)</w:t>
      </w:r>
    </w:p>
    <w:p>
      <w:pPr>
        <w:pStyle w:val="Normal"/>
        <w:bidi w:val="0"/>
        <w:spacing w:before="0" w:after="0"/>
        <w:ind w:left="0" w:right="0" w:firstLine="567"/>
        <w:rPr/>
      </w:pPr>
      <w:r>
        <w:rPr/>
        <w:t>"В США идут процессы по 39 делам об убийствах, насилии или тяжких телесных повреждениях, связанных с принятием (как аргументирует защита) ФАНТОМА за реальную личность, а также по 96 уголовным делам по противоположной причине - ошибочного принятия реальной личности за ФАНТОМ (виртуалиста), с которым можно все делать безнаказанно, как во сне". Питавалы XXI века (ВЯ)</w:t>
      </w:r>
    </w:p>
    <w:p>
      <w:pPr>
        <w:pStyle w:val="Normal"/>
        <w:bidi w:val="0"/>
        <w:spacing w:before="0" w:after="0"/>
        <w:ind w:left="0" w:right="0" w:firstLine="567"/>
        <w:rPr/>
      </w:pPr>
      <w:r>
        <w:rPr/>
        <w:t>ОЛЬФАКТОМЕТРИЧЕСКИЙ ИНДИКАТОР - устройство для идентификации запахов; на начало этого века устройств, сравнимых по чувствительности, габаритам и спектру действия с природными, земной техникой не создано:</w:t>
      </w:r>
    </w:p>
    <w:p>
      <w:pPr>
        <w:pStyle w:val="Normal"/>
        <w:bidi w:val="0"/>
        <w:spacing w:before="0" w:after="0"/>
        <w:ind w:left="0" w:right="0" w:firstLine="567"/>
        <w:rPr/>
      </w:pPr>
      <w:r>
        <w:rPr/>
        <w:t>"Рохан решился на это путешествие, поскольку еще в кратере удалось с помощью "электроскопов" - ольфактометрических индикаторов - обнаружить следы четырех исчезнувших людей". - Непобедимый</w:t>
      </w:r>
    </w:p>
    <w:p>
      <w:pPr>
        <w:pStyle w:val="Normal"/>
        <w:bidi w:val="0"/>
        <w:spacing w:before="0" w:after="0"/>
        <w:ind w:left="0" w:right="0" w:firstLine="567"/>
        <w:rPr/>
      </w:pPr>
      <w:r>
        <w:rPr/>
        <w:t>"Опираясь на исследования, проведенные перед стартом, она создает в себе систему параметров, имитирующую психическую норму каждого члена экипажа, и оперирует ею, как образцом; к тому же она вездесуща на корабле благодаря сенсорам своих терминалов и, пожалуй, больше всего узнает о наблюдаемых, когда они спят, - по ритму дыхания, рефлекторному движению глазных яблок и даже по химическому составу пота, потому что каждый потеет неповторимым образом, а с ольфактором такого компьютера не мог бы равняться никакой гончий пес". - Фиаско</w:t>
      </w:r>
    </w:p>
    <w:p>
      <w:pPr>
        <w:pStyle w:val="Normal"/>
        <w:bidi w:val="0"/>
        <w:spacing w:before="0" w:after="0"/>
        <w:ind w:left="0" w:right="0" w:firstLine="567"/>
        <w:rPr/>
      </w:pPr>
      <w:r>
        <w:rPr/>
        <w:t>ОМЛЕТ - блюдо на основе яиц, плоское по форме и гибкое по содержанию; фраза - отсылка к картине С.Дали "Растекшееся время", изображающей часы, висящие на ветке со свисанием на обе стороны, как кусок ткани или омлета:</w:t>
      </w:r>
    </w:p>
    <w:p>
      <w:pPr>
        <w:pStyle w:val="Normal"/>
        <w:bidi w:val="0"/>
        <w:spacing w:before="0" w:after="0"/>
        <w:ind w:left="0" w:right="0" w:firstLine="567"/>
        <w:rPr/>
      </w:pPr>
      <w:r>
        <w:rPr/>
        <w:t>"Босх был визионером, попавшим в плен к миру сверхъестественного, а Дали - лишь феноменальный акробат эксцентричности, которому редко удается пробиться к "метафизике вещей", часто он дурачится, например, когда перерабатывает карманные часы в омлет". - Фантастика и футурология</w:t>
      </w:r>
    </w:p>
    <w:p>
      <w:pPr>
        <w:pStyle w:val="Normal"/>
        <w:bidi w:val="0"/>
        <w:spacing w:before="0" w:after="0"/>
        <w:ind w:left="0" w:right="0" w:firstLine="567"/>
        <w:rPr/>
      </w:pPr>
      <w:r>
        <w:rPr/>
        <w:t>ОНАССИС - Аристотель Сократес Онассис (1906-1975), греческий предприниматель, судовладелец, один из богатейших людей мира, известен как муж Жаклин Кеннеди (вдова президента США Джона Кеннеди); здесь - символ богатства, ассоциация персонажа не вполне понятна:</w:t>
      </w:r>
    </w:p>
    <w:p>
      <w:pPr>
        <w:pStyle w:val="Normal"/>
        <w:bidi w:val="0"/>
        <w:spacing w:before="0" w:after="0"/>
        <w:ind w:left="0" w:right="0" w:firstLine="567"/>
        <w:rPr/>
      </w:pPr>
      <w:r>
        <w:rPr/>
        <w:t>"Не сиди развалившись, как Онассис какой-нибудь, весь в слезах от дыма и копоти, с лиловой шишкой на лбу, одурманенный альтруизмом!" Футурологический конгресс</w:t>
      </w:r>
    </w:p>
    <w:p>
      <w:pPr>
        <w:pStyle w:val="Normal"/>
        <w:bidi w:val="0"/>
        <w:spacing w:before="0" w:after="0"/>
        <w:ind w:left="0" w:right="0" w:firstLine="567"/>
        <w:rPr/>
      </w:pPr>
      <w:r>
        <w:rPr/>
        <w:t>ОНЕЙРИЧЕСКИЙ - (от гр. oneiros - сновидение) связанный со сном:</w:t>
      </w:r>
    </w:p>
    <w:p>
      <w:pPr>
        <w:pStyle w:val="Normal"/>
        <w:bidi w:val="0"/>
        <w:spacing w:before="0" w:after="0"/>
        <w:ind w:left="0" w:right="0" w:firstLine="567"/>
        <w:rPr/>
      </w:pPr>
      <w:r>
        <w:rPr/>
        <w:t>"Каждый сон, который мы рассказываем утром за завтраком, становится коррелятом плодов фантастико-онейрической литературы". - Фантастика и футурология</w:t>
      </w:r>
    </w:p>
    <w:p>
      <w:pPr>
        <w:pStyle w:val="Normal"/>
        <w:bidi w:val="0"/>
        <w:spacing w:before="0" w:after="0"/>
        <w:ind w:left="0" w:right="0" w:firstLine="567"/>
        <w:rPr/>
      </w:pPr>
      <w:r>
        <w:rPr/>
        <w:t>ОНИ РАЗРЕШАЮТ ВСЕ: И СОВЕРШЕНИЕ ОБРЯДОВ, И ДУХОВНОЕ ВОСПИТАНИЕ декларировавшееся отношение советских властей к религии подтверждалось в публичных заявлениях некоторыми людьми в других странах, причем если в странах "социалистического лагеря" это могло делаться из соображений личной безопасности, то в странах Запада - либо по наивности, либо по соображениям выбора меньшего из двух зол; по аналогичной причине Фейхтвангер заявил, что сталинские процессы 1937 года не срежиссированы (более серьезный анализ дали Н.Эйдельман и Б.Сарнов, см. Б.Сарнов Случай Эренбурга М.: Текст, 2004, с. 79-81, Б.Сарнов Наш советский новояз, М.: Материк, 2002, с. 560-562):</w:t>
      </w:r>
    </w:p>
    <w:p>
      <w:pPr>
        <w:pStyle w:val="Normal"/>
        <w:bidi w:val="0"/>
        <w:spacing w:before="0" w:after="0"/>
        <w:ind w:left="0" w:right="0" w:firstLine="567"/>
        <w:rPr/>
      </w:pPr>
      <w:r>
        <w:rPr/>
        <w:t>"Они исповедуют материализм, атеизм, прилагают все свои усилия к развитию науки и техники и улучшению условий жизни на планетах... Мы послали тревожный доклад, и на этот раз апостолическая столица не замешкалась. В сотрудничестве со специалистами из американского посольства в Риме Папская академия создала вот эти труды... около двухсот томов, где во всех подробностях описаны методы насилия, террора, внушения, шантажа, принуждения, гипноза, отравления, пыток и условных рефлексов, применяемых ими для удушения веры... Но, сын мой... действительность гораздо страшнее!... Они не мучают, ни к чему не вынуждают, не пытают, не вгоняют винты в голову... они попросту учат, что такое Вселенная, откуда возникла жизнь, как зарождается сознание и как применять науку на пользу людям. У них есть способ, при помощи которого они доказывают как дважды два четыре, что весь мир исключительно материален... Как наивны эти американские специалисты: присылают мне пять тонн литературы с описанием жестокостей, чинимых врагами веры! О, если бы они захотели преследовать религию, если бы закрывали церкви и разгоняли верующих! Но нет, ничего подобного, они разрешают все: и совершение обрядов, и духовное воспитание - и только всюду распространяют свои теории и доводы". - Звездные дневники Ийона Тихого. Путешествие двадцать второе</w:t>
      </w:r>
    </w:p>
    <w:p>
      <w:pPr>
        <w:pStyle w:val="Normal"/>
        <w:bidi w:val="0"/>
        <w:spacing w:before="0" w:after="0"/>
        <w:ind w:left="0" w:right="0" w:firstLine="567"/>
        <w:rPr/>
      </w:pPr>
      <w:r>
        <w:rPr/>
        <w:t>ОНТИКА - (от греч. ontos - сущее) бытие:</w:t>
      </w:r>
    </w:p>
    <w:p>
      <w:pPr>
        <w:pStyle w:val="Normal"/>
        <w:bidi w:val="0"/>
        <w:spacing w:before="0" w:after="0"/>
        <w:ind w:left="0" w:right="0" w:firstLine="567"/>
        <w:rPr/>
      </w:pPr>
      <w:r>
        <w:rPr/>
        <w:t>"Таким образом научная фантастика подходит к границе, отделяющей технические средства от онтичных качеств, поскольку не очень-то известно, является ли растяжимость времени естественно коренящемся в Космосе его латентным свойством (таким, например, как возможность проявления временных раздвоений благодаря эффекту эйнштейновских "близнецов"), или же речь идет о совершенно ином Космосе, совершенно внеэмпиричном, в котором качества бытия отличны от качеств реальной Вселенной". - Фантастика и футурология</w:t>
      </w:r>
    </w:p>
    <w:p>
      <w:pPr>
        <w:pStyle w:val="Normal"/>
        <w:bidi w:val="0"/>
        <w:spacing w:before="0" w:after="0"/>
        <w:ind w:left="0" w:right="0" w:firstLine="567"/>
        <w:rPr/>
      </w:pPr>
      <w:r>
        <w:rPr/>
        <w:t>"Примерка бытия невозможна еще и потому, что когда кто-нибудь переходит из одной онтики в другую, то он не только меняет все свое окружение на совершенно новое, но вместе с тем и собственную сущность подвергает непредсказуемому изменению". - Повторение</w:t>
      </w:r>
    </w:p>
    <w:p>
      <w:pPr>
        <w:pStyle w:val="Normal"/>
        <w:bidi w:val="0"/>
        <w:spacing w:before="0" w:after="0"/>
        <w:ind w:left="0" w:right="0" w:firstLine="567"/>
        <w:rPr/>
      </w:pPr>
      <w:r>
        <w:rPr/>
        <w:t>ОПЕРА ОМНЕА - (от лат. operatio - действие, omnia - все) "Всеобщая Опера", видимо, название основополагающего научного труда говорящего:</w:t>
      </w:r>
    </w:p>
    <w:p>
      <w:pPr>
        <w:pStyle w:val="Normal"/>
        <w:bidi w:val="0"/>
        <w:spacing w:before="0" w:after="0"/>
        <w:ind w:left="0" w:right="0" w:firstLine="567"/>
        <w:rPr/>
      </w:pPr>
      <w:r>
        <w:rPr/>
        <w:t>"Ведь из-за пары глупостей, которые удалось тебе совершить, ты считаешь себя величайшим человеком в метагалактике, не так ли? Где хранишь мои "опера омнеа", отвечай немедленно?!" - Собысчас</w:t>
      </w:r>
    </w:p>
    <w:p>
      <w:pPr>
        <w:pStyle w:val="Normal"/>
        <w:bidi w:val="0"/>
        <w:spacing w:before="0" w:after="0"/>
        <w:ind w:left="0" w:right="0" w:firstLine="567"/>
        <w:rPr/>
      </w:pPr>
      <w:r>
        <w:rPr/>
        <w:t>ОПЕРАТОР ГАМИЛЬТОНА - понятие из математической физики, квантомеханический оператор, описывающий эволюцию системы; аналог в классической механике - функция Гамильтона, а если она не зависит от времени - энергия:</w:t>
      </w:r>
    </w:p>
    <w:p>
      <w:pPr>
        <w:pStyle w:val="Normal"/>
        <w:bidi w:val="0"/>
        <w:spacing w:before="0" w:after="0"/>
        <w:ind w:left="0" w:right="0" w:firstLine="567"/>
        <w:rPr/>
      </w:pPr>
      <w:r>
        <w:rPr/>
        <w:t>"Подмена понимания используется, в частности, лексикографической схоластикой, что упрощенно можно было бы показать на примере дилетанта, прислушивающегося к диалогу двух физиков (о квантах, а не о ресторанах), или человека, открывающего энциклопедию на своем родном языке на статье "Оператор Гамильтона", - и хотя сначала ему покажется, что, прочитав статью, он что-нибудь узнает о гамильтониане или даже поймет, что такое этот оператор, но если он не в ладах с математикой, он просто соскользнет к обычному синтаксису и ни до чего не сможет "додуматься". - Тайна китайской комнаты. Заменить разум?</w:t>
      </w:r>
    </w:p>
    <w:p>
      <w:pPr>
        <w:pStyle w:val="Normal"/>
        <w:bidi w:val="0"/>
        <w:spacing w:before="0" w:after="0"/>
        <w:ind w:left="0" w:right="0" w:firstLine="567"/>
        <w:rPr/>
      </w:pPr>
      <w:r>
        <w:rPr/>
        <w:t>ОПЕРОН - группа структурных генов, контролируемая одним геном-оператором:</w:t>
      </w:r>
    </w:p>
    <w:p>
      <w:pPr>
        <w:pStyle w:val="Normal"/>
        <w:bidi w:val="0"/>
        <w:spacing w:before="0" w:after="0"/>
        <w:ind w:left="0" w:right="0" w:firstLine="567"/>
        <w:rPr/>
      </w:pPr>
      <w:r>
        <w:rPr/>
        <w:t>"Похоже, что "рекомбинант ДНК", создающий такие гены, как интроны и экстроны, структурные гены и опероны, может складываться (только, по-прежнему, неизвестно как и почему) во все более сложные наборы биоинструкций". - Мегабитовая бомба. Метаинформационная теория эволюции</w:t>
      </w:r>
    </w:p>
    <w:p>
      <w:pPr>
        <w:pStyle w:val="Normal"/>
        <w:bidi w:val="0"/>
        <w:spacing w:before="0" w:after="0"/>
        <w:ind w:left="0" w:right="0" w:firstLine="567"/>
        <w:rPr/>
      </w:pPr>
      <w:r>
        <w:rPr/>
        <w:t>ОРБИТЕР - местное название спутника, вращающегося вокруг соответствующей планеты:</w:t>
      </w:r>
    </w:p>
    <w:p>
      <w:pPr>
        <w:pStyle w:val="Normal"/>
        <w:bidi w:val="0"/>
        <w:spacing w:before="0" w:after="0"/>
        <w:ind w:left="0" w:right="0" w:firstLine="567"/>
        <w:rPr/>
      </w:pPr>
      <w:r>
        <w:rPr/>
        <w:t>"- Даже меньше - одна улика, - согласился Лоджер. - Но еще важнее то, что на Квинте наблюдались точечные электромагнитные вспышки и излучение одной из них было зарегистрировано спектроскопами орбитеров Марса". - Фиаско</w:t>
      </w:r>
    </w:p>
    <w:p>
      <w:pPr>
        <w:pStyle w:val="Normal"/>
        <w:bidi w:val="0"/>
        <w:spacing w:before="0" w:after="0"/>
        <w:ind w:left="0" w:right="0" w:firstLine="567"/>
        <w:rPr/>
      </w:pPr>
      <w:r>
        <w:rPr/>
        <w:t>"После неполной минуты такой передачи GOD сообщил, что из апоселения к разведчикам двинулись три квинтянских орбитера, до сих пор не замеченные из-за слишком малых размеров". - Фиаско</w:t>
      </w:r>
    </w:p>
    <w:p>
      <w:pPr>
        <w:pStyle w:val="Normal"/>
        <w:bidi w:val="0"/>
        <w:spacing w:before="0" w:after="0"/>
        <w:ind w:left="0" w:right="0" w:firstLine="567"/>
        <w:rPr/>
      </w:pPr>
      <w:r>
        <w:rPr/>
        <w:t>""Гермес", зависнув на стационарной орбите за Секстой - подобной Марсу, но большей, чем он, с густой атмосферой, отравленной постоянными выбросами вулканов и газовыми соединениями циана, - послал в качестве наблюдателей за Квинтой шесть орбитеров, которые непрерывно передавали результаты исследований". - Фиаско</w:t>
      </w:r>
    </w:p>
    <w:p>
      <w:pPr>
        <w:pStyle w:val="Normal"/>
        <w:bidi w:val="0"/>
        <w:spacing w:before="0" w:after="0"/>
        <w:ind w:left="0" w:right="0" w:firstLine="567"/>
        <w:rPr/>
      </w:pPr>
      <w:r>
        <w:rPr/>
        <w:t>ОРГАНЫ - эвфемизм второго порядка (устный), заменивший в советском новоязе слова "органы госбезопасности", "органы внутренних дел", "министерство внутренних дел", некоторые из которых сами являлись эвфемизмом (письменным, официальным), например, для слова "полиция"; новояз официальный или полуофициальный стиль: речи, по идеологическим соображениям маскирующий содержание, возникает в тоталитарных обществах, термин введен Дж. Оруэллом в романе "1984"):</w:t>
      </w:r>
    </w:p>
    <w:p>
      <w:pPr>
        <w:pStyle w:val="Normal"/>
        <w:bidi w:val="0"/>
        <w:spacing w:before="0" w:after="0"/>
        <w:ind w:left="0" w:right="0" w:firstLine="567"/>
        <w:rPr/>
      </w:pPr>
      <w:r>
        <w:rPr/>
        <w:t>"Тюкстль отпусти обоих, заявив, что они беззастенчиво врут, стараясь придатьсебе вес причастностью к жизненно важным органам. Сказать о ком-то "он из органов" - это в курдле кое-что значит". - Осмотр на месте</w:t>
      </w:r>
    </w:p>
    <w:p>
      <w:pPr>
        <w:pStyle w:val="Normal"/>
        <w:bidi w:val="0"/>
        <w:spacing w:before="0" w:after="0"/>
        <w:ind w:left="0" w:right="0" w:firstLine="567"/>
        <w:rPr/>
      </w:pPr>
      <w:r>
        <w:rPr/>
        <w:t>"Продемонстрированы были: 1. полное бессилие ООН, 2. практически повсеместные правонарушения, а также потенциальная преступность и легкость избегания наказания и заключения в тюрьму благодаря "фальсифицированным виктомологическим данным", вследствие частых и успешно применяемых видов коррупции, бандитизма, практике обмана и жажды крови в государственных администрациях, в службах безопасности (полиция, охрана, следственные органы, суды), причем количество сериалов и развлекательных передач на TV, показывающих, как следует и как можно фальсифицировать действительность в целом спектре криминогенных действий, возрастало, и они осуществили также сильное эмиссионное вторжение в часы "высокой смотрибельности" (например, hoche Einschaltquoten в Германии), так как благодаря этому на такой тип супер- и сублимального внушения "легкости убийств" молодежь оказалась особенно податлива". - Питавалы XXI века (ВЯ)</w:t>
      </w:r>
    </w:p>
    <w:p>
      <w:pPr>
        <w:pStyle w:val="Normal"/>
        <w:bidi w:val="0"/>
        <w:spacing w:before="0" w:after="0"/>
        <w:ind w:left="0" w:right="0" w:firstLine="567"/>
        <w:rPr/>
      </w:pPr>
      <w:r>
        <w:rPr/>
        <w:t>ОРМУЗД - греч. форма от Ахурамазда, олицетворение доброго начала в зороастризме:</w:t>
      </w:r>
    </w:p>
    <w:p>
      <w:pPr>
        <w:pStyle w:val="Normal"/>
        <w:bidi w:val="0"/>
        <w:spacing w:before="0" w:after="0"/>
        <w:ind w:left="0" w:right="0" w:firstLine="567"/>
        <w:rPr/>
      </w:pPr>
      <w:r>
        <w:rPr/>
        <w:t>"Я говорю о малой вероятности не потому, что убежден в неизбежном триумфе Ормузда над Ариманом". - Сумма технологии</w:t>
      </w:r>
    </w:p>
    <w:p>
      <w:pPr>
        <w:pStyle w:val="Normal"/>
        <w:bidi w:val="0"/>
        <w:spacing w:before="0" w:after="0"/>
        <w:ind w:left="0" w:right="0" w:firstLine="567"/>
        <w:rPr/>
      </w:pPr>
      <w:r>
        <w:rPr/>
        <w:t>ОРОГРАФИЯ - (от греч. oros - гора) раздел геоморфологии, описание и классификация форм рельефа:</w:t>
      </w:r>
    </w:p>
    <w:p>
      <w:pPr>
        <w:pStyle w:val="Normal"/>
        <w:bidi w:val="0"/>
        <w:spacing w:before="0" w:after="0"/>
        <w:ind w:left="0" w:right="0" w:firstLine="567"/>
        <w:rPr/>
      </w:pPr>
      <w:r>
        <w:rPr/>
        <w:t>"Формирующаяся на Земле жизнь изменяла состав атмосферы и приводила к отложению останков, прессующихся в породы и донные океанские отложения, в свою же очередь орографические, горообразующие, сейсмические процессы, а также переменность излучения центральной звезды, которая создала и сделала возможной жизнь, - это были огромные, сообща борющиеся силы". - Мгновение. Статистика космических цивилизаций</w:t>
      </w:r>
    </w:p>
    <w:p>
      <w:pPr>
        <w:pStyle w:val="Normal"/>
        <w:bidi w:val="0"/>
        <w:spacing w:before="0" w:after="0"/>
        <w:ind w:left="0" w:right="0" w:firstLine="567"/>
        <w:rPr/>
      </w:pPr>
      <w:r>
        <w:rPr/>
        <w:t>ОРТОЭВОЛЮЦИЯ - (от греч. orthos - прямой) эволюция, при которой не происходит качественных изменений:</w:t>
      </w:r>
    </w:p>
    <w:p>
      <w:pPr>
        <w:pStyle w:val="Normal"/>
        <w:bidi w:val="0"/>
        <w:spacing w:before="0" w:after="0"/>
        <w:ind w:left="0" w:right="0" w:firstLine="567"/>
        <w:rPr/>
      </w:pPr>
      <w:r>
        <w:rPr/>
        <w:t>"Аналогично отсутствие видимых проявлений астроинженерной деятельности побуждает нас отвергнуть все ортоэволюционные гипотезы, согласно которым будущее - это приумноженное настоящее, и, значит, все цивилизации, опередившие земную, должны широко культивировать звездную инженерию в астрономически наблюдаемых масштабах". - Сумма технологии</w:t>
      </w:r>
    </w:p>
    <w:p>
      <w:pPr>
        <w:pStyle w:val="Normal"/>
        <w:bidi w:val="0"/>
        <w:spacing w:before="0" w:after="0"/>
        <w:ind w:left="0" w:right="0" w:firstLine="567"/>
        <w:rPr/>
      </w:pPr>
      <w:r>
        <w:rPr/>
        <w:t>"Отсюда и кажущееся пристрастие к "ортоэволюции" - медленному, но непрерывному увеличению размеров тела, которое, однако, очень часто оказывается настоящей ловушкой и орудием будущей гибели: ни одна из древних ветвей гигантов (например, юрские пресмыкающиеся) не сохранилась до наших дней". - Сумма технологии</w:t>
      </w:r>
    </w:p>
    <w:p>
      <w:pPr>
        <w:pStyle w:val="Normal"/>
        <w:bidi w:val="0"/>
        <w:spacing w:before="0" w:after="0"/>
        <w:ind w:left="0" w:right="0" w:firstLine="567"/>
        <w:rPr/>
      </w:pPr>
      <w:r>
        <w:rPr/>
        <w:t>ОРФЕЙ - (греч. мифология) поэт, который спустился в ад за своей возлюбленной, Эвридикой; сюжет использован, но частично инвертирован Данте, который лучше представлял себе человеческую природу - в "Божественной комедии" он сам спускается в ад, а выручает его Беатриче, возлюбленная; сюжет и образы часто используются в литературе:</w:t>
      </w:r>
    </w:p>
    <w:p>
      <w:pPr>
        <w:pStyle w:val="Normal"/>
        <w:bidi w:val="0"/>
        <w:spacing w:before="0" w:after="0"/>
        <w:ind w:left="0" w:right="0" w:firstLine="567"/>
        <w:rPr/>
      </w:pPr>
      <w:r>
        <w:rPr/>
        <w:t>"Этот коллапсар с полным основанием был назван Гадесом, ибо "Эвридике" предшествовал безлюдный гигант, ракета-заряд одноразового употребления "Орфей"" - Фиаско</w:t>
      </w:r>
    </w:p>
    <w:p>
      <w:pPr>
        <w:pStyle w:val="Normal"/>
        <w:bidi w:val="0"/>
        <w:spacing w:before="0" w:after="0"/>
        <w:ind w:left="0" w:right="0" w:firstLine="567"/>
        <w:rPr/>
      </w:pPr>
      <w:r>
        <w:rPr/>
        <w:t>ОСВЕНЦИМ (Аушвиц) - самый крупный из созданных нацистской Германией лагерей уничтожения; за время его функционирования было уничтожено, в основном в газовых камерах, около трех миллионов человек, в основном евреев:</w:t>
      </w:r>
    </w:p>
    <w:p>
      <w:pPr>
        <w:pStyle w:val="Normal"/>
        <w:bidi w:val="0"/>
        <w:spacing w:before="0" w:after="0"/>
        <w:ind w:left="0" w:right="0" w:firstLine="567"/>
        <w:rPr/>
      </w:pPr>
      <w:r>
        <w:rPr/>
        <w:t>"В этих куриных освенцимах, говорил профессор, несчастные создания по мере своего развития передвигаются вместе с лентой, к которой прикреплены клетки, вплоть до конца конвейера, и там, так и не увидев в своей жизни ни клочка голубого неба, ни щепотки песка, подвергаются обезглавливанию, отвариванию и расфасовке в банки..." - Профессор А.Донда</w:t>
      </w:r>
    </w:p>
    <w:p>
      <w:pPr>
        <w:pStyle w:val="Normal"/>
        <w:bidi w:val="0"/>
        <w:spacing w:before="0" w:after="0"/>
        <w:ind w:left="0" w:right="0" w:firstLine="567"/>
        <w:rPr/>
      </w:pPr>
      <w:r>
        <w:rPr/>
        <w:t>"Ты лучше знаешь, чего там не было, ведь ты составлял программы для "посла", - сказал Эль Салам. - Ни о лагерях смерти, ни о мировых войнах, ни о кострах и ведьмах". - Фиаско</w:t>
      </w:r>
    </w:p>
    <w:p>
      <w:pPr>
        <w:pStyle w:val="Normal"/>
        <w:bidi w:val="0"/>
        <w:spacing w:before="0" w:after="0"/>
        <w:ind w:left="0" w:right="0" w:firstLine="567"/>
        <w:rPr/>
      </w:pPr>
      <w:r>
        <w:rPr/>
        <w:t>"И это так, потому что так было всегда, потому что самолеты, кроме парашютистов, сбрасывали бомбы, потому что атомная энергия "ярче тысячи солнц" была известно как применена, потому что так нужный медицине рентген в Освенциме применялся немцами для убийства плода беременных женщин, и так далее, и так далее - от начала человеческого мира". - Мегабитовая бомба. Риск Интернета (ВЯ)</w:t>
      </w:r>
    </w:p>
    <w:p>
      <w:pPr>
        <w:pStyle w:val="Normal"/>
        <w:bidi w:val="0"/>
        <w:spacing w:before="0" w:after="0"/>
        <w:ind w:left="0" w:right="0" w:firstLine="567"/>
        <w:rPr/>
      </w:pPr>
      <w:r>
        <w:rPr/>
        <w:t>ОСВОБОЖДЕНИЕ - процесс, при котором уничтожаются некоторые ограничения, наложенные на функционирование живых существ - чтобы быть замененными другими; согласно историческому опыту, процесс освобождения часто начинается с убийств:</w:t>
      </w:r>
    </w:p>
    <w:p>
      <w:pPr>
        <w:pStyle w:val="Normal"/>
        <w:bidi w:val="0"/>
        <w:spacing w:before="0" w:after="0"/>
        <w:ind w:left="0" w:right="0" w:firstLine="567"/>
        <w:rPr/>
      </w:pPr>
      <w:r>
        <w:rPr/>
        <w:t>"Освобождение началось бы с того, что нам пришлось бы убивать, и чем яростнее была бы борьба, с тем меньшим разбором мы бы действовали, убивая в конце концов только для того, чтобы открыть себе путь для отступления или дорогу для контратаки..." - Эдем</w:t>
      </w:r>
    </w:p>
    <w:p>
      <w:pPr>
        <w:pStyle w:val="Normal"/>
        <w:bidi w:val="0"/>
        <w:spacing w:before="0" w:after="0"/>
        <w:ind w:left="0" w:right="0" w:firstLine="567"/>
        <w:rPr/>
      </w:pPr>
      <w:r>
        <w:rPr/>
        <w:t>ОСТЕОЛОГИЯ - (от греч. osteon - кость) анализ основ, несущей структуры:</w:t>
      </w:r>
    </w:p>
    <w:p>
      <w:pPr>
        <w:pStyle w:val="Normal"/>
        <w:bidi w:val="0"/>
        <w:spacing w:before="0" w:after="0"/>
        <w:ind w:left="0" w:right="0" w:firstLine="567"/>
        <w:rPr/>
      </w:pPr>
      <w:r>
        <w:rPr/>
        <w:t>"Именно поэтому в первых главах книги рассматривается остеология фантастики и демонстрируется инструментарий структурного метода". Фантастика и футурология</w:t>
      </w:r>
    </w:p>
    <w:p>
      <w:pPr>
        <w:pStyle w:val="Normal"/>
        <w:bidi w:val="0"/>
        <w:spacing w:before="0" w:after="0"/>
        <w:ind w:left="0" w:right="0" w:firstLine="567"/>
        <w:rPr/>
      </w:pPr>
      <w:r>
        <w:rPr/>
        <w:t>ОСЧАСТЛИВЛИВАНИЕ (РАИФИКАЦИЯ) - делание полностью и навсегда счастливыми; по некоторым данным, процедура влечет побочные эффекты:</w:t>
      </w:r>
    </w:p>
    <w:p>
      <w:pPr>
        <w:pStyle w:val="Normal"/>
        <w:bidi w:val="0"/>
        <w:spacing w:before="0" w:after="0"/>
        <w:ind w:left="0" w:right="0" w:firstLine="567"/>
        <w:rPr/>
      </w:pPr>
      <w:r>
        <w:rPr/>
        <w:t>"... и вот после долгого полета упал я, милосердный мой благодетель, возле твоего дома едва живой, но зато на веки вечные излеченный от опрометчивого желания ускоренными методами осчастливливать ближних..." Альтруизин</w:t>
      </w:r>
    </w:p>
    <w:p>
      <w:pPr>
        <w:pStyle w:val="Normal"/>
        <w:bidi w:val="0"/>
        <w:spacing w:before="0" w:after="0"/>
        <w:ind w:left="0" w:right="0" w:firstLine="567"/>
        <w:rPr/>
      </w:pPr>
      <w:r>
        <w:rPr/>
        <w:t>"- Помощь? Боже мой, что значит помощь? То, что здесь происходит, что мы видим, - это плоды определенной общественной формации. Пришлось бы ее сломать и создать новую, лучшую. А как это сделать? Ведь это существа с иной физиологией, психологией, историей, чем мы. Ты не можешь здесь воплотить в жизнь модель нашей цивилизации. Ты должен был бы предложить план другой, которая функционировала бы даже после нашего отлета..." - Эдем</w:t>
      </w:r>
    </w:p>
    <w:p>
      <w:pPr>
        <w:pStyle w:val="Normal"/>
        <w:bidi w:val="0"/>
        <w:spacing w:before="0" w:after="0"/>
        <w:ind w:left="0" w:right="0" w:firstLine="567"/>
        <w:rPr/>
      </w:pPr>
      <w:r>
        <w:rPr/>
        <w:t>"... новые формулы и чертежи, при помощи коих уже безусловно и безукоризненно можно раифицировать легарийцев... Немедля бегу воплощать великое открытие в жизнь!...С тихим урчаньем все четверо вскочили, насели на Малапуция, связали его и до тех пор им занимались, пока его на свете не стало". - Сказка о трех машинах-рассказчицах короля Гениалона</w:t>
      </w:r>
    </w:p>
    <w:p>
      <w:pPr>
        <w:pStyle w:val="Normal"/>
        <w:bidi w:val="0"/>
        <w:spacing w:before="0" w:after="0"/>
        <w:ind w:left="0" w:right="0" w:firstLine="567"/>
        <w:rPr/>
      </w:pPr>
      <w:r>
        <w:rPr/>
        <w:t>"Теперь ответь: если бы ты мог заковаться в колодки вечного счастья, то есть залезть внутрь экстрактора с тем, чтобы пульсировать в нем чистым счастьем в течении ближайшего двадцати одного миллиарда лет, и мог бы не раздражать идиотскими вопросами труп своего профессора, словно злодей, темными ночами ворующий информацию из гробов, и не было бы у тебя никаких задач, дилемм, невзгод, проблем и хлопот, которыми вымощена вся жизнь, то согласился бы ты на такое предложение? Сменил бы активное существование на блаженство вечного счастья?" - Собысчас</w:t>
      </w:r>
    </w:p>
    <w:p>
      <w:pPr>
        <w:pStyle w:val="Normal"/>
        <w:bidi w:val="0"/>
        <w:spacing w:before="0" w:after="0"/>
        <w:ind w:left="0" w:right="0" w:firstLine="567"/>
        <w:rPr/>
      </w:pPr>
      <w:r>
        <w:rPr/>
        <w:t>"Муж сей, нареченный Благодетелем Космоса, всю жизнь посвятил делу осчастливливания различных племен Галактики и, трудясь в поте лица, создал науку об исполнении желаний, именуемую также Общей Теорией Протезов". Звездные дневники Ийона Тихого. Путешествие тринадцатое</w:t>
      </w:r>
    </w:p>
    <w:p>
      <w:pPr>
        <w:pStyle w:val="Normal"/>
        <w:bidi w:val="0"/>
        <w:spacing w:before="0" w:after="0"/>
        <w:ind w:left="0" w:right="0" w:firstLine="567"/>
        <w:rPr/>
      </w:pPr>
      <w:r>
        <w:rPr/>
        <w:t>"Однако мы привыкли всерьез опасаться лишь нехватки, а опасности "противоположного знака" склонны недооценивать, в лучшем случае посмеиваясь над ними. Это понятно: наш вид сформировался в постоянной борьбе за удовлетворение элементарных потребностей, ведь именно таковы естественные условия существования всех "диких" форм жизни в природе. Ситуация, при которой голод и жажда всякого рода насыщается слишком легко, в нашей истории совершенно нова и до недавнего времени считалась безусловно достойной осуществления. Но, как мы убеждаемся, избыточное удовлетворение потребностей оказывает, хотя и неодинаковое, но в целом вредное влияние на ценности, составляющие мотивационный костяк человеческого поведения". - Этика технологии и технология этики</w:t>
      </w:r>
    </w:p>
    <w:p>
      <w:pPr>
        <w:pStyle w:val="Normal"/>
        <w:bidi w:val="0"/>
        <w:spacing w:before="0" w:after="0"/>
        <w:ind w:left="0" w:right="0" w:firstLine="567"/>
        <w:rPr/>
      </w:pPr>
      <w:r>
        <w:rPr/>
        <w:t>"Предел возможностей творения, заданный нам Писанием, достигнут и, следовательно, упразднен. На смену кошмарам прежних ограничений пришел кошмар полного их отсутствия" - Звездные дневники Ийона Тихого. Путешествие двадцать первое</w:t>
      </w:r>
    </w:p>
    <w:p>
      <w:pPr>
        <w:pStyle w:val="Normal"/>
        <w:bidi w:val="0"/>
        <w:spacing w:before="0" w:after="0"/>
        <w:ind w:left="0" w:right="0" w:firstLine="567"/>
        <w:rPr/>
      </w:pPr>
      <w:r>
        <w:rPr/>
        <w:t>"В моих книгах, особенно дискурсивных, хотя и не только в них, я занимался техническими достижениями, а в серьезных произведениях фантастической беллетристики все идеи об осчастливливании или доосчасливливании человечества я устранял обычно с помощью мысленных экспериментов (Gedankenexperimente)". - Мгновение. Будущее темно (ВЯ)</w:t>
      </w:r>
    </w:p>
    <w:p>
      <w:pPr>
        <w:pStyle w:val="Normal"/>
        <w:bidi w:val="0"/>
        <w:spacing w:before="0" w:after="0"/>
        <w:ind w:left="0" w:right="0" w:firstLine="567"/>
        <w:rPr/>
      </w:pPr>
      <w:r>
        <w:rPr/>
        <w:t>ОТДАТЬ ЧЕСТЬ - элемент милитаристского ритуала, обычно - поднесение определенным образом руки к верхней части головы при наличии на ней головного убора (если руки заняты, определенное движение головой); употребление в этом выражении слова "честь" послужило причиной возникновения анекдота "Василий Иванович: Анка, ты почему мне честь не отдаешь? А я уже Петьке отдала":</w:t>
      </w:r>
    </w:p>
    <w:p>
      <w:pPr>
        <w:pStyle w:val="Normal"/>
        <w:bidi w:val="0"/>
        <w:spacing w:before="0" w:after="0"/>
        <w:ind w:left="0" w:right="0" w:firstLine="567"/>
        <w:rPr/>
      </w:pPr>
      <w:r>
        <w:rPr/>
        <w:t>"Лютики изображали выхлопной огонь, но они уже отцвели. Пиркс не видел ни клумб, ни дорожки, ни незабудок, ни Ослиного Лужка, поспешным шагом вышедшего из бокового флигеля Института, чуть было не налетел на него в воротах и отдал честь перед самым его носом". - Испытание</w:t>
      </w:r>
    </w:p>
    <w:p>
      <w:pPr>
        <w:pStyle w:val="Normal"/>
        <w:bidi w:val="0"/>
        <w:spacing w:before="0" w:after="0"/>
        <w:ind w:left="0" w:right="0" w:firstLine="567"/>
        <w:rPr/>
      </w:pPr>
      <w:r>
        <w:rPr/>
        <w:t>ОТПРАВИТЬСЯ В РИГУ - на старинном жаргоне прусских студентов означало очистить желудок перорально (после избыточного употребления алкоголя):</w:t>
      </w:r>
    </w:p>
    <w:p>
      <w:pPr>
        <w:pStyle w:val="Normal"/>
        <w:bidi w:val="0"/>
        <w:spacing w:before="0" w:after="0"/>
        <w:ind w:left="0" w:right="0" w:firstLine="567"/>
        <w:rPr/>
      </w:pPr>
      <w:r>
        <w:rPr/>
        <w:t>"Можно даже получить болезнь вестибулярного аппарата от впечатлений, типичных для полета, и отправиться не только в Сиэттл, но и "в Ригу". Молох. Тридцать лет спустя</w:t>
      </w:r>
    </w:p>
    <w:p>
      <w:pPr>
        <w:pStyle w:val="Normal"/>
        <w:bidi w:val="0"/>
        <w:spacing w:before="0" w:after="0"/>
        <w:ind w:left="0" w:right="0" w:firstLine="567"/>
        <w:rPr/>
      </w:pPr>
      <w:r>
        <w:rPr/>
        <w:t>ОТРИЦАТЕЛЬНАЯ ВЕРОЯТНОСТЬ - в математике и физике вероятность может принимать значения от 0 до 1, в речи выражение "отрицательная вероятность" применяется либо для выражения сильной эмоции, либо для описания ситуации, когда при изменении некоторого параметра вероятность определенного исхода сначала убывает до нуля, а потом при сохранении этого значения происходит изменение ситуации, в некотором смысле продолжающее тенденцию, например, сначала вероятность выигрыша убывает до нуля, а потом появляется проигрыш, то есть математическое ожидание выигрыша становится отрицательным:</w:t>
      </w:r>
    </w:p>
    <w:p>
      <w:pPr>
        <w:pStyle w:val="Normal"/>
        <w:bidi w:val="0"/>
        <w:spacing w:before="0" w:after="0"/>
        <w:ind w:left="0" w:right="0" w:firstLine="567"/>
        <w:rPr/>
      </w:pPr>
      <w:r>
        <w:rPr/>
        <w:t>"Если же он узнает, что другой блок перехватил наше послание, или, что хуже, убедится в двуличии нашей игры, шанс соглашения упадет до нуля. Может даже возникнуть отрицательная вероятность контакта. - Отрицательная? - Отказ есть нуль. Отрицательное значение я придаю дезинформирующим нас ответам". Фиаско</w:t>
      </w:r>
    </w:p>
    <w:p>
      <w:pPr>
        <w:pStyle w:val="Normal"/>
        <w:bidi w:val="0"/>
        <w:spacing w:before="0" w:after="0"/>
        <w:ind w:left="0" w:right="0" w:firstLine="567"/>
        <w:rPr/>
      </w:pPr>
      <w:r>
        <w:rPr/>
        <w:t>"Математик знает не только бесконечности и трансфинитности, но также и отрицательные вероятности". - Тайна китайской комнаты. Ересь</w:t>
      </w:r>
    </w:p>
    <w:p>
      <w:pPr>
        <w:pStyle w:val="Normal"/>
        <w:bidi w:val="0"/>
        <w:spacing w:before="0" w:after="0"/>
        <w:ind w:left="0" w:right="0" w:firstLine="567"/>
        <w:rPr/>
      </w:pPr>
      <w:r>
        <w:rPr/>
        <w:t>ОТТОМАНКА - мягкий диван с подушками и двумя валиками:</w:t>
      </w:r>
    </w:p>
    <w:p>
      <w:pPr>
        <w:pStyle w:val="Normal"/>
        <w:bidi w:val="0"/>
        <w:spacing w:before="0" w:after="0"/>
        <w:ind w:left="0" w:right="0" w:firstLine="567"/>
        <w:rPr/>
      </w:pPr>
      <w:r>
        <w:rPr/>
        <w:t>"Там водились помеси буфетов с оттоманками, сохатые стеллажи, а широко отверстые и словно приглашающие в свое глубокое нутро шкафы были, похоже, хищными, судя по объедкам, валявшимся у их ножек". - Звездные дневники Ийона Тихого. Путешествие двадцать первое</w:t>
      </w:r>
    </w:p>
    <w:p>
      <w:pPr>
        <w:pStyle w:val="Normal"/>
        <w:bidi w:val="0"/>
        <w:spacing w:before="0" w:after="0"/>
        <w:ind w:left="0" w:right="0" w:firstLine="567"/>
        <w:rPr/>
      </w:pPr>
      <w:r>
        <w:rPr/>
        <w:t>ОШИБКА - в узком смысле - действие, сочтенное неэффективным с точки зрения достижения цели, или ошибка в описании ситуации; термин применяется и расширительно, как любое нежелательное, с точки зрения говорящего, событие:</w:t>
      </w:r>
    </w:p>
    <w:p>
      <w:pPr>
        <w:pStyle w:val="Normal"/>
        <w:bidi w:val="0"/>
        <w:spacing w:before="0" w:after="0"/>
        <w:ind w:left="0" w:right="0" w:firstLine="567"/>
        <w:rPr/>
      </w:pPr>
      <w:r>
        <w:rPr/>
        <w:t>"Он двинулся вперед, стараясь обойти встречного, но тот заступил ему дорогу. - А ну давай... - гневно начал Грегори и умолк. Встречный - это был он сам. Он стоял перед огромным зеркалом, перегораживающим пассаж. По ошибке вошел в тупик". - Следствие</w:t>
      </w:r>
    </w:p>
    <w:p>
      <w:pPr>
        <w:pStyle w:val="Normal"/>
        <w:bidi w:val="0"/>
        <w:spacing w:before="0" w:after="0"/>
        <w:ind w:left="0" w:right="0" w:firstLine="567"/>
        <w:rPr/>
      </w:pPr>
      <w:r>
        <w:rPr/>
        <w:t>"Я шла величественно, окруженная кринолином, не зная куда, но шла все дальше, потому что это был придворный бал, и воспоминание о моей ошибке - о том, как минуту назад я приняла головы за шары, а глаза за мокрые пуговицы, - забавляло меня ее ребяческой наивностью, поэтому я улыбнулась, но улыбка эта была предназначена только мне самой". - Маска</w:t>
      </w:r>
    </w:p>
    <w:p>
      <w:pPr>
        <w:pStyle w:val="Normal"/>
        <w:bidi w:val="0"/>
        <w:spacing w:before="0" w:after="0"/>
        <w:ind w:left="0" w:right="0" w:firstLine="567"/>
        <w:rPr/>
      </w:pPr>
      <w:r>
        <w:rPr/>
        <w:t>"В расчеты вкралась ошибка. Они не прошли над атмосферой, а ударились о нее. Корабль врывался в воздух с грохотом, от которого у них лопались барабанные перепонки". - Эдем</w:t>
      </w:r>
    </w:p>
    <w:p>
      <w:pPr>
        <w:pStyle w:val="Normal"/>
        <w:bidi w:val="0"/>
        <w:spacing w:before="0" w:after="0"/>
        <w:ind w:left="0" w:right="0" w:firstLine="567"/>
        <w:rPr/>
      </w:pPr>
      <w:r>
        <w:rPr/>
        <w:t>"Я старался найти какую-нибудь ошибку, анахронизм, думая, что историка могло рассмешить именно это... Неужели ты не видишь? Ведь это рельсовый электровагон, так называемый "трамвай", бывший в употреблении на рубеже XIX и XX веков, а водитель и пассажиры одеты, как придворные французских королей!" - Магелланово облако</w:t>
      </w:r>
    </w:p>
    <w:p>
      <w:pPr>
        <w:pStyle w:val="Normal"/>
        <w:bidi w:val="0"/>
        <w:spacing w:before="0" w:after="0"/>
        <w:ind w:left="0" w:right="0" w:firstLine="567"/>
        <w:rPr/>
      </w:pPr>
      <w:r>
        <w:rPr/>
        <w:t>"То, что мы принимаем за злонамеренность, - возможно, обычный просчет, ошибка; но тогда мы приходим к еще не существующей теологии ущербных божеств". - Голос Неба</w:t>
      </w:r>
    </w:p>
    <w:p>
      <w:pPr>
        <w:pStyle w:val="Normal"/>
        <w:bidi w:val="0"/>
        <w:spacing w:before="0" w:after="0"/>
        <w:ind w:left="0" w:right="0" w:firstLine="567"/>
        <w:rPr/>
      </w:pPr>
      <w:r>
        <w:rPr/>
        <w:t>"В моей судьбе все было вверх ногами. Я весь вышел из случайностей, недоразумение - вот мое настоящее имя... Но я не пытался исправить депешу, нет, я сделал гораздо большее - я приспособил к ошибке свою деятельность, которая, как видишь, имела кое-какие последствия". - Профессор А.Донда</w:t>
      </w:r>
    </w:p>
    <w:p>
      <w:pPr>
        <w:pStyle w:val="Normal"/>
        <w:bidi w:val="0"/>
        <w:spacing w:before="0" w:after="0"/>
        <w:ind w:left="0" w:right="0" w:firstLine="567"/>
        <w:rPr/>
      </w:pPr>
      <w:r>
        <w:rPr/>
        <w:t>ПАВЕЛ ПЕРЕД ОБРАЩЕНИЕМ - аллюзия на Новый Завет, Деяния Апостолов 9:1-22; апостол Павел претерпел внезапное обращение в христианство в результате того, что услышал голос, который укорял его за преследования христиан; голос слышал только он, и не слышал никто из его спутников:</w:t>
      </w:r>
    </w:p>
    <w:p>
      <w:pPr>
        <w:pStyle w:val="Normal"/>
        <w:bidi w:val="0"/>
        <w:spacing w:before="0" w:after="0"/>
        <w:ind w:left="0" w:right="0" w:firstLine="567"/>
        <w:rPr/>
      </w:pPr>
      <w:r>
        <w:rPr/>
        <w:t>"- Выходит, я - один из стражников, карауливших гроб господень? А может, все-таки Павел - перед обращением? Такого шанса вы мне не хотите оставить?" - Следствие</w:t>
      </w:r>
    </w:p>
    <w:p>
      <w:pPr>
        <w:pStyle w:val="Normal"/>
        <w:bidi w:val="0"/>
        <w:spacing w:before="0" w:after="0"/>
        <w:ind w:left="0" w:right="0" w:firstLine="567"/>
        <w:rPr/>
      </w:pPr>
      <w:r>
        <w:rPr/>
        <w:t>ПАЛАНКИН - крытые носилки, служили средством передвижения для лиц из высших слоев населения в Древнем Риме и некоторых государствах Востока:</w:t>
      </w:r>
    </w:p>
    <w:p>
      <w:pPr>
        <w:pStyle w:val="Normal"/>
        <w:bidi w:val="0"/>
        <w:spacing w:before="0" w:after="0"/>
        <w:ind w:left="0" w:right="0" w:firstLine="567"/>
        <w:rPr/>
      </w:pPr>
      <w:r>
        <w:rPr/>
        <w:t>"Однажды явился к Трурлю чужак, по обличью которого, едва успел он выйти из фотонного паланкина, сразу было видать, что персона это особенная..." - Сказка о трех машинах-рассказчицах короля Гениалона</w:t>
      </w:r>
    </w:p>
    <w:p>
      <w:pPr>
        <w:pStyle w:val="Normal"/>
        <w:bidi w:val="0"/>
        <w:spacing w:before="0" w:after="0"/>
        <w:ind w:left="0" w:right="0" w:firstLine="567"/>
        <w:rPr/>
      </w:pPr>
      <w:r>
        <w:rPr/>
        <w:t>ПАЛАС - двусторонний ковер без ворса; пер. - в оригинале "dywanowa wyscilka" - "ковровое покрытие":</w:t>
      </w:r>
    </w:p>
    <w:p>
      <w:pPr>
        <w:pStyle w:val="Normal"/>
        <w:bidi w:val="0"/>
        <w:spacing w:before="0" w:after="0"/>
        <w:ind w:left="0" w:right="0" w:firstLine="567"/>
        <w:rPr/>
      </w:pPr>
      <w:r>
        <w:rPr/>
        <w:t>"Из открытых дверей веяло прияной прохладой. Бесшумная климатизация, светло-зеленые стены, тихо, как в пирамиде,- звуки шагов приглушал палас, белый, словно шкура полярного медведя. Хоус ждал меня в своем кабинете". Мир на Земле</w:t>
      </w:r>
    </w:p>
    <w:p>
      <w:pPr>
        <w:pStyle w:val="Normal"/>
        <w:bidi w:val="0"/>
        <w:spacing w:before="0" w:after="0"/>
        <w:ind w:left="0" w:right="0" w:firstLine="567"/>
        <w:rPr/>
      </w:pPr>
      <w:r>
        <w:rPr/>
        <w:t>ПАЛЕОМАГНЕТИЗМ - свойство горных пород намагничиваться магнитным полем Земли при кристаллизации из расплавленного состояния и сохранять остаточную намагниченность, позволяет исследовать направление и силу магнитного поля Земли и перемещение пород:</w:t>
      </w:r>
    </w:p>
    <w:p>
      <w:pPr>
        <w:pStyle w:val="Normal"/>
        <w:bidi w:val="0"/>
        <w:spacing w:before="0" w:after="0"/>
        <w:ind w:left="0" w:right="0" w:firstLine="567"/>
        <w:rPr/>
      </w:pPr>
      <w:r>
        <w:rPr/>
        <w:t>"На основе палеогеологических и палеомагнитных исследований многие ученые сделали вывод о совершенно иной, по сравнению с традиционными описаниями, истории нашей планеты". - Мгновение. Перемены</w:t>
      </w:r>
    </w:p>
    <w:p>
      <w:pPr>
        <w:pStyle w:val="Normal"/>
        <w:bidi w:val="0"/>
        <w:spacing w:before="0" w:after="0"/>
        <w:ind w:left="0" w:right="0" w:firstLine="567"/>
        <w:rPr/>
      </w:pPr>
      <w:r>
        <w:rPr/>
        <w:t>ПАЛИМПСЕСТ - пергамент, на котором был уничтожен (визуально) один текст и написан другой; процедура была особенно распространена в VII-IX вв. в Европе, в период наиболее острого дефицита материалов для письма; благодаря этой ситуации впоследствии были восстановлены многие тексты, которые иначе были бы уничтожены ввиду идеологических расхождений:</w:t>
      </w:r>
    </w:p>
    <w:p>
      <w:pPr>
        <w:pStyle w:val="Normal"/>
        <w:bidi w:val="0"/>
        <w:spacing w:before="0" w:after="0"/>
        <w:ind w:left="0" w:right="0" w:firstLine="567"/>
        <w:rPr/>
      </w:pPr>
      <w:r>
        <w:rPr/>
        <w:t>"С той самой минуты, когда вы впервые осознаете грандиозность авторского замысла, когда в вашем воображении во всей полноте возникает идея палимпсестового Космоса - Игры с его невидимыми и неведомыми друг другу Игроками, вас уже не покидает ощущение, что вы столкнулись с чем-то необычайно, потрясающе новым и одновременно - что это плагиат, перевод на язык естественных наук древнейших мифов, в которых отразился непроницаемый донный слой человеческой истории". - "Новая космогония"</w:t>
      </w:r>
    </w:p>
    <w:p>
      <w:pPr>
        <w:pStyle w:val="Normal"/>
        <w:bidi w:val="0"/>
        <w:spacing w:before="0" w:after="0"/>
        <w:ind w:left="0" w:right="0" w:firstLine="567"/>
        <w:rPr/>
      </w:pPr>
      <w:r>
        <w:rPr/>
        <w:t>ПАЛЬМЕР - Дэйв Пальмер, американский астрофизик и радиоастроном второй половины прошлого века:</w:t>
      </w:r>
    </w:p>
    <w:p>
      <w:pPr>
        <w:pStyle w:val="Normal"/>
        <w:bidi w:val="0"/>
        <w:spacing w:before="0" w:after="0"/>
        <w:ind w:left="0" w:right="0" w:firstLine="567"/>
        <w:rPr/>
      </w:pPr>
      <w:r>
        <w:rPr/>
        <w:t>"Диапазон космических путешествий: около тысячи световых лет изучены детально пострадарными датчиками; пространство порядка биллиона кубических парсеков грубо исследовано автоматическими зондами; гипотеза Пальмера: биологическая эволюция идет двумя путями; одним - в спиральных рукавах Галактики, другим - в центре (где очень высокая концентрация радиации)". Фантастика и футурология</w:t>
      </w:r>
    </w:p>
    <w:p>
      <w:pPr>
        <w:pStyle w:val="Normal"/>
        <w:bidi w:val="0"/>
        <w:spacing w:before="0" w:after="0"/>
        <w:ind w:left="0" w:right="0" w:firstLine="567"/>
        <w:rPr/>
      </w:pPr>
      <w:r>
        <w:rPr/>
        <w:t>ПАН ЯХОВИЧ - польский детский писатель и педагог первой половины позапрошлого века, автор сказок и повестей (ВК):</w:t>
      </w:r>
    </w:p>
    <w:p>
      <w:pPr>
        <w:pStyle w:val="Normal"/>
        <w:bidi w:val="0"/>
        <w:spacing w:before="0" w:after="0"/>
        <w:ind w:left="0" w:right="0" w:firstLine="567"/>
        <w:rPr/>
      </w:pPr>
      <w:r>
        <w:rPr/>
        <w:t>"Поэтому не менее бессмысленным оказывается построение happy end'a на таком принципе - в лоне Галактики. В научной фантастике Космос порой выглядит этаким гигантским амвоном, с которого авторы либо читают нам морали, достойные сказочек пана Яховича, либо вещают сенсации, прихваченные с адского полюса, столь же примитивные". - Фантастика и футурология</w:t>
      </w:r>
    </w:p>
    <w:p>
      <w:pPr>
        <w:pStyle w:val="Normal"/>
        <w:bidi w:val="0"/>
        <w:spacing w:before="0" w:after="0"/>
        <w:ind w:left="0" w:right="0" w:firstLine="567"/>
        <w:rPr/>
      </w:pPr>
      <w:r>
        <w:rPr/>
        <w:t>ПАНДЕМОНИУМ - ведущий британский международный фестиваль движущихся образов, представляет работы лидеров визуальных искусств, в том числе кино и цифровой культуры, в переносном смысле - большой шумное мероприятие:</w:t>
      </w:r>
    </w:p>
    <w:p>
      <w:pPr>
        <w:pStyle w:val="Normal"/>
        <w:bidi w:val="0"/>
        <w:spacing w:before="0" w:after="0"/>
        <w:ind w:left="0" w:right="0" w:firstLine="567"/>
        <w:rPr/>
      </w:pPr>
      <w:r>
        <w:rPr/>
        <w:t>"Таким образом, они не рассматривают и не решают рождающиеся у них же под пером проблемы, а, скорее, "улаживают" их обходными путями, пользуясь штампами "happy end'a" или подключая пандемониум, хаос которого быстро захлестывает еще неокрепшие смысловые значения". - Фантастика и футурология</w:t>
      </w:r>
    </w:p>
    <w:p>
      <w:pPr>
        <w:pStyle w:val="Normal"/>
        <w:bidi w:val="0"/>
        <w:spacing w:before="0" w:after="0"/>
        <w:ind w:left="0" w:right="0" w:firstLine="567"/>
        <w:rPr/>
      </w:pPr>
      <w:r>
        <w:rPr/>
        <w:t>"Очевидно, если то, что "Оно" отпускало микроскопическими дозами (примерно так, как происходят естественные процессы радиоактивного распада вне рамок атомной энергетики), играло столь значительную роль в человеческой истории, какой же пандемониум произойдет, когда внезапно и резко высвободятся гигантские объемы абсолюта!" - Фантастика и футурология</w:t>
      </w:r>
    </w:p>
    <w:p>
      <w:pPr>
        <w:pStyle w:val="Normal"/>
        <w:bidi w:val="0"/>
        <w:spacing w:before="0" w:after="0"/>
        <w:ind w:left="0" w:right="0" w:firstLine="567"/>
        <w:rPr/>
      </w:pPr>
      <w:r>
        <w:rPr/>
        <w:t>ПАНОПТИКУМ - (от греч. pan - все и optikos - зрительный) собрание редкостей, диковин, часто - восковых фигур:</w:t>
      </w:r>
    </w:p>
    <w:p>
      <w:pPr>
        <w:pStyle w:val="Normal"/>
        <w:bidi w:val="0"/>
        <w:spacing w:before="0" w:after="0"/>
        <w:ind w:left="0" w:right="0" w:firstLine="567"/>
        <w:rPr/>
      </w:pPr>
      <w:r>
        <w:rPr/>
        <w:t>"Что я говорю - жизни; они устроили что-то среднее между паноптикумом и погостом". - Звездные дневники Ийона Тихого. Путешествие двадцатое</w:t>
      </w:r>
    </w:p>
    <w:p>
      <w:pPr>
        <w:pStyle w:val="Normal"/>
        <w:bidi w:val="0"/>
        <w:spacing w:before="0" w:after="0"/>
        <w:ind w:left="0" w:right="0" w:firstLine="567"/>
        <w:rPr/>
      </w:pPr>
      <w:r>
        <w:rPr/>
        <w:t>"Открытое присутствие Других могло бы не только послужить для признания, что человечество не является во Вселенной странной выходкой многопланетного паноптикума, но, может быть, вместе с тем объяснило бы нам, является ли антропоморфизм правилом или же особой конфигурацией". Мгновение. Статистика космических цивилизаций (ВЯ)</w:t>
      </w:r>
    </w:p>
    <w:p>
      <w:pPr>
        <w:pStyle w:val="Normal"/>
        <w:bidi w:val="0"/>
        <w:spacing w:before="0" w:after="0"/>
        <w:ind w:left="0" w:right="0" w:firstLine="567"/>
        <w:rPr/>
      </w:pPr>
      <w:r>
        <w:rPr/>
        <w:t>ПАРАДИГМАТИЧЕСКИЙ - (от греч. paradeigma - пример) в лингвистике относящийся к системе языка; также парадигма - система взглядов и норм:</w:t>
      </w:r>
    </w:p>
    <w:p>
      <w:pPr>
        <w:pStyle w:val="Normal"/>
        <w:bidi w:val="0"/>
        <w:spacing w:before="0" w:after="0"/>
        <w:ind w:left="0" w:right="0" w:firstLine="567"/>
        <w:rPr/>
      </w:pPr>
      <w:r>
        <w:rPr/>
        <w:t>"Не подлежит сомнению, что для того, чтобы разбираться в словотворчестве и оптимально, то есть справедливо, оценивать его, необходимо обладать исключительно чутким ухом и чувством языка или в полной мере владеть парадигматической интуицией". - Фантастика и футурология</w:t>
      </w:r>
    </w:p>
    <w:p>
      <w:pPr>
        <w:pStyle w:val="Normal"/>
        <w:bidi w:val="0"/>
        <w:spacing w:before="0" w:after="0"/>
        <w:ind w:left="0" w:right="0" w:firstLine="567"/>
        <w:rPr/>
      </w:pPr>
      <w:r>
        <w:rPr/>
        <w:t>"Каталогизировано около 3000 различных моделей. В каждой из таких культур функционирует некий "идеальный образец", некая "общественная парадигма" человека и человеческой натуры". - Сумма технологии</w:t>
      </w:r>
    </w:p>
    <w:p>
      <w:pPr>
        <w:pStyle w:val="Normal"/>
        <w:bidi w:val="0"/>
        <w:spacing w:before="0" w:after="0"/>
        <w:ind w:left="0" w:right="0" w:firstLine="567"/>
        <w:rPr/>
      </w:pPr>
      <w:r>
        <w:rPr/>
        <w:t>ПАРАДОКС ЭРРОУ - сформулирован Ж.А.Н.Кодорсе, французским философом, политиком и математиком XVIII века, и - как часть более общей системы американским экономистом, нобелевским лауреатом Кеннетом Эрроу (вторая половина прошлого - этот век); парадокс состоит в следующем: есть три кандидата на выборную должность, Адамс (А), Смит (С) и Джонс (D), треть избирателей расположили их по предпочтительности А, С, D, треть - С, D, A и треть - D, А, С и, следовательно большинство отдает предпочтение А перед С, С перед D, и, как ни странно, D перед А:</w:t>
      </w:r>
    </w:p>
    <w:p>
      <w:pPr>
        <w:pStyle w:val="Normal"/>
        <w:bidi w:val="0"/>
        <w:spacing w:before="0" w:after="0"/>
        <w:ind w:left="0" w:right="0" w:firstLine="567"/>
        <w:rPr/>
      </w:pPr>
      <w:r>
        <w:rPr/>
        <w:t>"Достаточно представить себе, например, две параллельные утопии, в которых каждая судит и оценивает другую в соответствии с собственными стандартами; при этом они не должны быть двумя разновидностями общественного ада, а попросту двумя общественными системами, из которых каждая четко отличается от другой, что тем более a priori правдоподобно, что, как можно сегодня предполагать на основе пока еще элементарных результатов (взятых вне пределов теории решений, в особенности в соответствии с существованием "парадокса Эрроу"), не все ценности, которые мы теоретически охотно поместили бы в идеальное социальное жилище людей, совыполнимы действительно". - Фантастика и футурология</w:t>
      </w:r>
    </w:p>
    <w:p>
      <w:pPr>
        <w:pStyle w:val="Normal"/>
        <w:bidi w:val="0"/>
        <w:spacing w:before="0" w:after="0"/>
        <w:ind w:left="0" w:right="0" w:firstLine="567"/>
        <w:rPr/>
      </w:pPr>
      <w:r>
        <w:rPr/>
        <w:t>ПАРАНДЖА - халат, покрывающий голову, при этом лицо закрыто волосяной сеткой, часть женской одежды в мусульманских странах (в некоторых переводах - чадра):</w:t>
      </w:r>
    </w:p>
    <w:p>
      <w:pPr>
        <w:pStyle w:val="Normal"/>
        <w:bidi w:val="0"/>
        <w:spacing w:before="0" w:after="0"/>
        <w:ind w:left="0" w:right="0" w:firstLine="567"/>
        <w:rPr/>
      </w:pPr>
      <w:r>
        <w:rPr/>
        <w:t>"Они не только были застегнуты на все пуговицы, но и надели что-то вроде чадры, дабы не ввергнуть ближнего в искушение..." - Футурологический конгресс</w:t>
      </w:r>
    </w:p>
    <w:p>
      <w:pPr>
        <w:pStyle w:val="Normal"/>
        <w:bidi w:val="0"/>
        <w:spacing w:before="0" w:after="0"/>
        <w:ind w:left="0" w:right="0" w:firstLine="567"/>
        <w:rPr/>
      </w:pPr>
      <w:r>
        <w:rPr/>
        <w:t>ПАРАТАКТИЧЕСКИЙ - связанный с сочинением предложений (греч. parataxis выстраивание рядом):</w:t>
      </w:r>
    </w:p>
    <w:p>
      <w:pPr>
        <w:pStyle w:val="Normal"/>
        <w:bidi w:val="0"/>
        <w:spacing w:before="0" w:after="0"/>
        <w:ind w:left="0" w:right="0" w:firstLine="567"/>
        <w:rPr/>
      </w:pPr>
      <w:r>
        <w:rPr/>
        <w:t>"Если сегодня возможна книга, в которой Ясь с Малгосей оказываются парой хиппи или в которой два последних человека, оставшихся на Земле после третьей мировой войны, - это не Адам и Ева нового рода человеческого, а пара гомосексуалистов, или в которой Робинзон Крузо новой формации оказывается совершенно самодостаточным во всех отношениях гермафродитом, или лирическое стихотворение, которое постепенно преобразуется в обычную прозу, а затем растворяется в полнейшем паралогическом и паратактическом бреде". Фантастика и футурология</w:t>
      </w:r>
    </w:p>
    <w:p>
      <w:pPr>
        <w:pStyle w:val="Normal"/>
        <w:bidi w:val="0"/>
        <w:spacing w:before="0" w:after="0"/>
        <w:ind w:left="0" w:right="0" w:firstLine="567"/>
        <w:rPr/>
      </w:pPr>
      <w:r>
        <w:rPr/>
        <w:t>ПАРАФИЯ - (от греч. para - возле, при, вне) область деятельности церковного учреждения, также вообще область деятельности человека или область применения чего-либо; в реальном словоупотреблении русского языка приставка "пара" применяется в смысле "возле, но вне" - парапсихология, парамедицина, с инвективным оттенком - отклоняющийся, искажающий; в английском же языке закрепилось употребление от "возле" (парамедик санитар), иногда при переводе термин "парамедик" сохраняется, что производит комическое впечатление:</w:t>
      </w:r>
    </w:p>
    <w:p>
      <w:pPr>
        <w:pStyle w:val="Normal"/>
        <w:bidi w:val="0"/>
        <w:spacing w:before="0" w:after="0"/>
        <w:ind w:left="0" w:right="0" w:firstLine="567"/>
        <w:rPr/>
      </w:pPr>
      <w:r>
        <w:rPr/>
        <w:t>"Например, "Лолита" Набокова тоже из той парафии: когда секс стынет из-за легкости его достижения, воспламенить его может, как показывает эта повесть, только проламывание последних остающихся табуистических барьеров: более страстный любовник сегодня тот, кто пытается наибольшим усилием выламывать открытые двери, но выглядит из-за этого идиотом; поэтому он ищет закрытые двери - именно это и делает педофил". - Фантастика и футурология</w:t>
      </w:r>
    </w:p>
    <w:p>
      <w:pPr>
        <w:pStyle w:val="Normal"/>
        <w:bidi w:val="0"/>
        <w:spacing w:before="0" w:after="0"/>
        <w:ind w:left="0" w:right="0" w:firstLine="567"/>
        <w:rPr/>
      </w:pPr>
      <w:r>
        <w:rPr/>
        <w:t>ПАРКИ - древнеримские богини судьбы:</w:t>
      </w:r>
    </w:p>
    <w:p>
      <w:pPr>
        <w:pStyle w:val="Normal"/>
        <w:bidi w:val="0"/>
        <w:spacing w:before="0" w:after="0"/>
        <w:ind w:left="0" w:right="0" w:firstLine="567"/>
        <w:rPr/>
      </w:pPr>
      <w:r>
        <w:rPr/>
        <w:t>"А троянский конь, который положил начало криптогиппике? А разоблачение Одиссеем Цирцеи? А музыкальная маскировка сирен? А опознавание пением, плясками? А Парки, а агентурный лебедь Зевса? - А знакома ли вам опера "Сельская честь"? - спросил Семприак". - Рукопись, найденная в ванне</w:t>
      </w:r>
    </w:p>
    <w:p>
      <w:pPr>
        <w:pStyle w:val="Normal"/>
        <w:bidi w:val="0"/>
        <w:spacing w:before="0" w:after="0"/>
        <w:ind w:left="0" w:right="0" w:firstLine="567"/>
        <w:rPr/>
      </w:pPr>
      <w:r>
        <w:rPr/>
        <w:t>ПАРЦЕЛЛИРУЕТ - от фр. parcelle - частица:</w:t>
      </w:r>
    </w:p>
    <w:p>
      <w:pPr>
        <w:pStyle w:val="Normal"/>
        <w:bidi w:val="0"/>
        <w:spacing w:before="0" w:after="0"/>
        <w:ind w:left="0" w:right="0" w:firstLine="567"/>
        <w:rPr/>
      </w:pPr>
      <w:r>
        <w:rPr/>
        <w:t>"Фактически деление парцеллирует произведения на те, которые рисуют приключения, на аллегорические тексты с "положительной" либо "отрицательной" моралью, и на такие, которые, наподобие "Черного облака", пытаются сказать что-то такое, что ни авантюрой, ни каким-то морализаторством счесть невозможно". - Фантастика и футурология</w:t>
      </w:r>
    </w:p>
    <w:p>
      <w:pPr>
        <w:pStyle w:val="Normal"/>
        <w:bidi w:val="0"/>
        <w:spacing w:before="0" w:after="0"/>
        <w:ind w:left="0" w:right="0" w:firstLine="567"/>
        <w:rPr/>
      </w:pPr>
      <w:r>
        <w:rPr/>
        <w:t>ПАСТИШ - (от итал. pasticco - опера, составленная из кусков других опер; попурри), постмодернистское произведение, составленное из коротких "цитат", рассчитано на мгновенное опознание и воскрешение не смысла (в отличие от пародии модернизма), а эмоций, связанных с цитируемым субстратом; подразумевает, в частности, комический эффект; в качестве материала использует продукты массовой культуры, в том числе политической:</w:t>
      </w:r>
    </w:p>
    <w:p>
      <w:pPr>
        <w:pStyle w:val="Normal"/>
        <w:bidi w:val="0"/>
        <w:spacing w:before="0" w:after="0"/>
        <w:ind w:left="0" w:right="0" w:firstLine="567"/>
        <w:rPr/>
      </w:pPr>
      <w:r>
        <w:rPr/>
        <w:t>"Когда мы имеем дело с результатами наложения друг на друга гетерогенных структур, что приводит к образованию неустойчивого целого, удерживающегося в семантическом равновесии благодаря балансированию между различными тональностями высказывания (сказочно-серьезной; с использованием пастиша, подвергающего сомнению серьезность сказки, и т.п.), последствием этих усилий прежде всего должно быть образование целого, то есть какого-то семантического образа". - Фантастика и футурология</w:t>
      </w:r>
    </w:p>
    <w:p>
      <w:pPr>
        <w:pStyle w:val="Normal"/>
        <w:bidi w:val="0"/>
        <w:spacing w:before="0" w:after="0"/>
        <w:ind w:left="0" w:right="0" w:firstLine="567"/>
        <w:rPr/>
      </w:pPr>
      <w:r>
        <w:rPr/>
        <w:t>ПАСТОРАЛЬ - (от фр. pastorale - сельский) направление в искусстве, идиллическое изображение сельской жизни; "Никакие другие фантазии не очаровывали человечество своей неизменной свежестью на протяжении столь долгого времени, как зовущий вдаль пастушеский рожок и застигнутые врасплох нимфы под шелестящей сенью дерев у журчащих ручьев" (Й.Хейзинга):</w:t>
      </w:r>
    </w:p>
    <w:p>
      <w:pPr>
        <w:pStyle w:val="Normal"/>
        <w:bidi w:val="0"/>
        <w:spacing w:before="0" w:after="0"/>
        <w:ind w:left="0" w:right="0" w:firstLine="567"/>
        <w:rPr/>
      </w:pPr>
      <w:r>
        <w:rPr/>
        <w:t>"Но именно так поступает научная фантастика в социологическом плане, когда малюет пасторальные и идиллические утопии". Фантастика и футурология</w:t>
      </w:r>
    </w:p>
    <w:p>
      <w:pPr>
        <w:pStyle w:val="Normal"/>
        <w:bidi w:val="0"/>
        <w:spacing w:before="0" w:after="0"/>
        <w:ind w:left="0" w:right="0" w:firstLine="567"/>
        <w:rPr/>
      </w:pPr>
      <w:r>
        <w:rPr/>
        <w:t>"Но опять же - акция таких произведений концентрируется на демонстрации конфликтов, возникающих между человеческой подлостью и "высшими сообществами Галактики", об устройстве которых точно ничего узнать невозможно, кроме общих фраз вроде той, что это существа, добившиеся духовной власти над материей либо занимающиеся чем-то вроде йоги, окружающие же их условия нарисованы как пасторально-аркадийскими, так и ни о чем не говорящими мазками (например, "Город и звезды" А. Кларка). Фантастика и футурология</w:t>
      </w:r>
    </w:p>
    <w:p>
      <w:pPr>
        <w:pStyle w:val="Normal"/>
        <w:bidi w:val="0"/>
        <w:spacing w:before="0" w:after="0"/>
        <w:ind w:left="0" w:right="0" w:firstLine="567"/>
        <w:rPr/>
      </w:pPr>
      <w:r>
        <w:rPr/>
        <w:t>ПАТИО - внутренний дворик, в южных странах - затененный:</w:t>
      </w:r>
    </w:p>
    <w:p>
      <w:pPr>
        <w:pStyle w:val="Normal"/>
        <w:bidi w:val="0"/>
        <w:spacing w:before="0" w:after="0"/>
        <w:ind w:left="0" w:right="0" w:firstLine="567"/>
        <w:rPr/>
      </w:pPr>
      <w:r>
        <w:rPr/>
        <w:t>"Я уже понимаю, что делал в патио мой сосед..." - Футурологический конгресс</w:t>
      </w:r>
    </w:p>
    <w:p>
      <w:pPr>
        <w:pStyle w:val="Normal"/>
        <w:bidi w:val="0"/>
        <w:spacing w:before="0" w:after="0"/>
        <w:ind w:left="0" w:right="0" w:firstLine="567"/>
        <w:rPr/>
      </w:pPr>
      <w:r>
        <w:rPr/>
        <w:t>ПАТРИЛИНЕЙНАЯ КУЛЬТУРА - культура с определением происхождения, родства и наследования по отцовской линии:</w:t>
      </w:r>
    </w:p>
    <w:p>
      <w:pPr>
        <w:pStyle w:val="Normal"/>
        <w:bidi w:val="0"/>
        <w:spacing w:before="0" w:after="0"/>
        <w:ind w:left="0" w:right="0" w:firstLine="567"/>
        <w:rPr/>
      </w:pPr>
      <w:r>
        <w:rPr/>
        <w:t>"Одни культуры почему-то патрилинейны, другие - матрилинейны, одни практикуют разновидности этики, которую западные исследователи называют "аполлонской", другие - "дионисийскую" этику; можно выделить огромное число таких систем". - Этика технологии и технология этики</w:t>
      </w:r>
    </w:p>
    <w:p>
      <w:pPr>
        <w:pStyle w:val="Normal"/>
        <w:bidi w:val="0"/>
        <w:spacing w:before="0" w:after="0"/>
        <w:ind w:left="0" w:right="0" w:firstLine="567"/>
        <w:rPr/>
      </w:pPr>
      <w:r>
        <w:rPr/>
        <w:t>ПЕЙСАХОВКА - водка на изюме, двойной или тройной перегонки, изготавливается в Государстве Израиль и Украйне:</w:t>
      </w:r>
    </w:p>
    <w:p>
      <w:pPr>
        <w:pStyle w:val="Normal"/>
        <w:bidi w:val="0"/>
        <w:spacing w:before="0" w:after="0"/>
        <w:ind w:left="0" w:right="0" w:firstLine="567"/>
        <w:rPr/>
      </w:pPr>
      <w:r>
        <w:rPr/>
        <w:t>"Мой отец - вечная ему память - имел в Чорткове антиквариат и массу свободного времени, поэтому он читал философов и не брал в рот спиртного, за исключением пейсаховки раз в год". - Осмотр на месте</w:t>
      </w:r>
    </w:p>
    <w:p>
      <w:pPr>
        <w:pStyle w:val="Normal"/>
        <w:bidi w:val="0"/>
        <w:spacing w:before="0" w:after="0"/>
        <w:ind w:left="0" w:right="0" w:firstLine="567"/>
        <w:rPr/>
      </w:pPr>
      <w:r>
        <w:rPr/>
        <w:t>ПЕНТОУЗ (обычно - Пентхауз) - по пуританским западным критериям порнографический журнал:</w:t>
      </w:r>
    </w:p>
    <w:p>
      <w:pPr>
        <w:pStyle w:val="Normal"/>
        <w:bidi w:val="0"/>
        <w:spacing w:before="0" w:after="0"/>
        <w:ind w:left="0" w:right="0" w:firstLine="567"/>
        <w:rPr/>
      </w:pPr>
      <w:r>
        <w:rPr/>
        <w:t>"Правда, я не расслышал название журнала, но с лестничной клетки тянуло сквозняком, поэтому я пригласил журналиста к себе, а когда он расположился как следует, я услышал, что он представляет редакцию "Пентоуза"". - Осмотр на месте</w:t>
      </w:r>
    </w:p>
    <w:p>
      <w:pPr>
        <w:pStyle w:val="Normal"/>
        <w:bidi w:val="0"/>
        <w:spacing w:before="0" w:after="0"/>
        <w:ind w:left="0" w:right="0" w:firstLine="567"/>
        <w:rPr/>
      </w:pPr>
      <w:r>
        <w:rPr/>
        <w:t>ПЕПЕЛ СОБИРАЛСЯ КОНЦЕНТРИЧЕСКИМИ КРУГАМИ - пепел собирается в пучностях колебаний, т.е. местах, где амплитуда колебаний минимальна (соответствующее расположение порошка называется фигурами Хладни):</w:t>
      </w:r>
    </w:p>
    <w:p>
      <w:pPr>
        <w:pStyle w:val="Normal"/>
        <w:bidi w:val="0"/>
        <w:spacing w:before="0" w:after="0"/>
        <w:ind w:left="0" w:right="0" w:firstLine="567"/>
        <w:rPr/>
      </w:pPr>
      <w:r>
        <w:rPr/>
        <w:t>"Мельчайшие частицы пепла не лежали неподвижно, а медленно перемещались, образуя какой-то рисунок. Несколько десятков секунд я не мог уяснить себе его характер, затем внезапно прозрел: пепел собирался концентрическими дугами, центр которых, похоже, находился где-то за барьером, в глубине атомных камер. Работающие двигатели вибрировали слишком слабо, чтобы можно было ощутить эту дрожь, но барьер передавал неуловимое глубинное содрогание тонкому слою пепла, и тот скапливался в кучностях вибрационных волн". - Магелланово облако</w:t>
      </w:r>
    </w:p>
    <w:p>
      <w:pPr>
        <w:pStyle w:val="Normal"/>
        <w:bidi w:val="0"/>
        <w:spacing w:before="0" w:after="0"/>
        <w:ind w:left="0" w:right="0" w:firstLine="567"/>
        <w:rPr/>
      </w:pPr>
      <w:r>
        <w:rPr/>
        <w:t>ПЕПЛУМ - женская верхняя одежда в Древней Греции, вроде плаща:</w:t>
      </w:r>
    </w:p>
    <w:p>
      <w:pPr>
        <w:pStyle w:val="Normal"/>
        <w:bidi w:val="0"/>
        <w:spacing w:before="0" w:after="0"/>
        <w:ind w:left="0" w:right="0" w:firstLine="567"/>
        <w:rPr/>
      </w:pPr>
      <w:r>
        <w:rPr/>
        <w:t>"Почему, скажите на милость, отчизна - не степенная дама в годах, не матрона, не респектабельная и живая старушка, но монументальная девица? И почему ее пеплум снабжен замком-молнией?" - Воспитание Цифруши</w:t>
      </w:r>
    </w:p>
    <w:p>
      <w:pPr>
        <w:pStyle w:val="Normal"/>
        <w:bidi w:val="0"/>
        <w:spacing w:before="0" w:after="0"/>
        <w:ind w:left="0" w:right="0" w:firstLine="567"/>
        <w:rPr/>
      </w:pPr>
      <w:r>
        <w:rPr/>
        <w:t>ПЕР ПРОЦУРА - лат. per procura - через посредничество, по доверенности:</w:t>
      </w:r>
    </w:p>
    <w:p>
      <w:pPr>
        <w:pStyle w:val="Normal"/>
        <w:bidi w:val="0"/>
        <w:spacing w:before="0" w:after="0"/>
        <w:ind w:left="0" w:right="0" w:firstLine="567"/>
        <w:rPr/>
      </w:pPr>
      <w:r>
        <w:rPr/>
        <w:t>"И не могу я запретить машинам это строительство "пер процура", потому что они сразу же меня надуют, утверждая, что размеры им необходимы из-за масштабов самой задачи". - Собысчас</w:t>
      </w:r>
    </w:p>
    <w:p>
      <w:pPr>
        <w:pStyle w:val="Normal"/>
        <w:bidi w:val="0"/>
        <w:spacing w:before="0" w:after="0"/>
        <w:ind w:left="0" w:right="0" w:firstLine="567"/>
        <w:rPr/>
      </w:pPr>
      <w:r>
        <w:rPr/>
        <w:t>"Но дело может идти более запутанным путем, скажем, что вы не имеете имущества, а только пожилую тетю или другого завещателя, поэтому "настроят" вас так, чтобы вы или лично, или per procura того человека укокошили... " Последнее путешествие Ийона Тихого (ВЯ)</w:t>
      </w:r>
    </w:p>
    <w:p>
      <w:pPr>
        <w:pStyle w:val="Normal"/>
        <w:bidi w:val="0"/>
        <w:spacing w:before="0" w:after="0"/>
        <w:ind w:left="0" w:right="0" w:firstLine="567"/>
        <w:rPr/>
      </w:pPr>
      <w:r>
        <w:rPr/>
        <w:t>ПЕРВЫЙ - на военном жаргоне - командир:</w:t>
      </w:r>
    </w:p>
    <w:p>
      <w:pPr>
        <w:pStyle w:val="Normal"/>
        <w:bidi w:val="0"/>
        <w:spacing w:before="0" w:after="0"/>
        <w:ind w:left="0" w:right="0" w:firstLine="567"/>
        <w:rPr/>
      </w:pPr>
      <w:r>
        <w:rPr/>
        <w:t>"Первый - к ЛТ-8, подготовить лазеры, цель - туча, малая мощность, до биллиэрга в эпицентре, непрерывный огонь по азимуту!" - Непобедимый</w:t>
      </w:r>
    </w:p>
    <w:p>
      <w:pPr>
        <w:pStyle w:val="Normal"/>
        <w:bidi w:val="0"/>
        <w:spacing w:before="0" w:after="0"/>
        <w:ind w:left="0" w:right="0" w:firstLine="567"/>
        <w:rPr/>
      </w:pPr>
      <w:r>
        <w:rPr/>
        <w:t>"- Рубка! - крикнул Пиркс в микрофон и поморщился от звука собственного голоса - так болела голова. - Говорит первый. Что там?" - Терминус</w:t>
      </w:r>
    </w:p>
    <w:p>
      <w:pPr>
        <w:pStyle w:val="Normal"/>
        <w:bidi w:val="0"/>
        <w:spacing w:before="0" w:after="0"/>
        <w:ind w:left="0" w:right="0" w:firstLine="567"/>
        <w:rPr/>
      </w:pPr>
      <w:r>
        <w:rPr/>
        <w:t>ПЕРЕЖИВАТЬ МОЖНО ТОЛЬКО МИКРОСКОПИЧЕСКУЮ КАПЕЛЬКУ - проблема соотношения фона и объекта и "справедливого" распределения внимания пока не имеет общего решения, а конкретное - зависит от конкретной ситуации:</w:t>
      </w:r>
    </w:p>
    <w:p>
      <w:pPr>
        <w:pStyle w:val="Normal"/>
        <w:bidi w:val="0"/>
        <w:spacing w:before="0" w:after="0"/>
        <w:ind w:left="0" w:right="0" w:firstLine="567"/>
        <w:rPr/>
      </w:pPr>
      <w:r>
        <w:rPr/>
        <w:t>"Одному человеку можно сочувствовать, может быть - четырем, но восьмистам тысячам - никто не сможет". - Одна минута</w:t>
      </w:r>
    </w:p>
    <w:p>
      <w:pPr>
        <w:pStyle w:val="Normal"/>
        <w:bidi w:val="0"/>
        <w:spacing w:before="0" w:after="0"/>
        <w:ind w:left="0" w:right="0" w:firstLine="567"/>
        <w:rPr/>
      </w:pPr>
      <w:r>
        <w:rPr/>
        <w:t>"Репортерские камеры расположены на земном шаре в нескольких местах, там, где Важный Политик сходит по трапу с самолета и пожимает с лицемерной сердечностью руку другому Великому Политику, где сошел с рельсов поезд, но это не может быть чем-то чрезвычайным, только если вагоны полностью перекорежены, а людей из них вынимают по частям, ибо более мелких катастроф уже слишком много, одним словом, массмедиа пропускают все, что не является рождением пятерых близнецов, государственным переворотом, наилучшим образом соединенным с порядочным кровопролитием, папским визитом или беременностью королевы. Гигантский пятимиллиардный человеческий фон этих событий наверняка существует, также каждый, кого спросят, скажет, что да, естественно он знает о существовании других людей, а если бы он задумался, то сам бы дошел до того, что между двумя его вздохами столько-то там детей родилось, и столько-то там людей умерло... Переживать можно только микроскопическую капельку, вынутую из моря окружающих нас людских судеб". - Одна минута</w:t>
      </w:r>
    </w:p>
    <w:p>
      <w:pPr>
        <w:pStyle w:val="Normal"/>
        <w:bidi w:val="0"/>
        <w:spacing w:before="0" w:after="0"/>
        <w:ind w:left="0" w:right="0" w:firstLine="567"/>
        <w:rPr/>
      </w:pPr>
      <w:r>
        <w:rPr/>
        <w:t>"Я боялся шестимиллиардного человечества, поскольку только на острове Робинзона Крузо смерть одного человека означала конец света. Не вызывает сомнения, что ценность и важность индивидуального существования обратно пропорциональны числу живущих". - Мгновение. Tertio millennio adveniente (ВЯ)</w:t>
      </w:r>
    </w:p>
    <w:p>
      <w:pPr>
        <w:pStyle w:val="Normal"/>
        <w:bidi w:val="0"/>
        <w:spacing w:before="0" w:after="0"/>
        <w:ind w:left="0" w:right="0" w:firstLine="567"/>
        <w:rPr/>
      </w:pPr>
      <w:r>
        <w:rPr/>
        <w:t>ПЕРЕСЕЛЯЛ БЕСОВ В СВИНЕЙ... - аллюзия на Новый Завет, Матфей 8:30-32:</w:t>
      </w:r>
    </w:p>
    <w:p>
      <w:pPr>
        <w:pStyle w:val="Normal"/>
        <w:bidi w:val="0"/>
        <w:spacing w:before="0" w:after="0"/>
        <w:ind w:left="0" w:right="0" w:firstLine="567"/>
        <w:rPr/>
      </w:pPr>
      <w:r>
        <w:rPr/>
        <w:t>"Прежде, в древних откровениях, Господь постоянно вмешивался во все: хороших живьем забирал на небо, плохих поливал серой, сидел за первым попавшимся кустом - и лишь потом начал отдаляться, утрачивать наглядность, человекообразие, бородатость; исчезли школьные пособия в виде чудес, эффектные учебные опыты - такие, как переселение бесов в свиней и ангельские инспекции, - словом, вера обходилась уже без ярмарочной метафизики; из области чувств она переходила в сферу абстракции". - Звездные дневники Ийона Тихого. Путешествие двадцать первое</w:t>
      </w:r>
    </w:p>
    <w:p>
      <w:pPr>
        <w:pStyle w:val="Normal"/>
        <w:bidi w:val="0"/>
        <w:spacing w:before="0" w:after="0"/>
        <w:ind w:left="0" w:right="0" w:firstLine="567"/>
        <w:rPr/>
      </w:pPr>
      <w:r>
        <w:rPr/>
        <w:t>ПЕРЕСТАЕТЕ ПОЛУЧАТЬ ИНФОРМАЦИЮ... - действительно, имеет место проблема функционирования сознания, отключенного от потока внешней информации; в экспериментах с человеком при частичной сенсорной депривации могут возникать заторможенность, депрессия, апатия (которые на короткое время сменяются эйфорией или раздражительностью), невозможность на чем-либо сосредоточиться; сенсорная депривация может вызвать у человека временный психоз или стать причиной временных психических нарушений, галлюцинаций - тактильных, зрительных и звуковых; заметим, что поступление информации извне не является непреодолимым препятствием для вечного существования - для накопления опыта 50 миллиардов лет (предполагаемое время до сжатия Вселенной) нужен примерно один кубометр ткани коры головного мозга (при реализованной плотности информации):</w:t>
      </w:r>
    </w:p>
    <w:p>
      <w:pPr>
        <w:pStyle w:val="Normal"/>
        <w:bidi w:val="0"/>
        <w:spacing w:before="0" w:after="0"/>
        <w:ind w:left="0" w:right="0" w:firstLine="567"/>
        <w:rPr/>
      </w:pPr>
      <w:r>
        <w:rPr/>
        <w:t>"И в самом деле, лишенный зрения, слуха, обоняния, осязания (присутствие воды очень скоро становилось неощутимым), подобно египетской мумии, скрестив руки на груди, "утопленник" покоился в состоянии невесомости. Сколько времени? Сколько мог выдержать. Как будто ничего особенного. Однако в таких случаях с человеком начинало твориться нечто странное". - Условный рефлекс</w:t>
      </w:r>
    </w:p>
    <w:p>
      <w:pPr>
        <w:pStyle w:val="Normal"/>
        <w:bidi w:val="0"/>
        <w:spacing w:before="0" w:after="0"/>
        <w:ind w:left="0" w:right="0" w:firstLine="567"/>
        <w:rPr/>
      </w:pPr>
      <w:r>
        <w:rPr/>
        <w:t>"Совершенно невообразимые ощущения", - приходится слышать от людей, переживших особые состояния сознания (например, при полной темноте и полном отсутствии внешних раздражителей); но Добб считает это иллюзией". - "Не буду прислуживать"</w:t>
      </w:r>
    </w:p>
    <w:p>
      <w:pPr>
        <w:pStyle w:val="Normal"/>
        <w:bidi w:val="0"/>
        <w:spacing w:before="0" w:after="0"/>
        <w:ind w:left="0" w:right="0" w:firstLine="567"/>
        <w:rPr/>
      </w:pPr>
      <w:r>
        <w:rPr/>
        <w:t>"При сенсорном голоде человеческому сознанию угрожает распад: без притока импульсов из внешнего мира психика проявляет тенденцию к диссоциации". - "Не буду прислуживать"</w:t>
      </w:r>
    </w:p>
    <w:p>
      <w:pPr>
        <w:pStyle w:val="Normal"/>
        <w:bidi w:val="0"/>
        <w:spacing w:before="0" w:after="0"/>
        <w:ind w:left="0" w:right="0" w:firstLine="567"/>
        <w:rPr/>
      </w:pPr>
      <w:r>
        <w:rPr/>
        <w:t>"Вообразите себе, что с этой секунды вы перестаете получать всякую информацию из окружающего вас мира, что ваш мозг удален из тела, но продолжает существовать во всей полноте жизненных сил. Вы, станете, разумеется, слепым и глухим, в определенном смысле, парализованным, поскольку не будете иметь в своем распоряжении тела, однако целиком сохраните внутреннее зрение, то есть ясность разума, полет мысли, вы можете сколько угодно думать, развивать воображение, фантазировать, переживать надежды, печали, радости, вызванные изменениями душевного состояния". Бессмертная душа</w:t>
      </w:r>
    </w:p>
    <w:p>
      <w:pPr>
        <w:pStyle w:val="Normal"/>
        <w:bidi w:val="0"/>
        <w:spacing w:before="0" w:after="0"/>
        <w:ind w:left="0" w:right="0" w:firstLine="567"/>
        <w:rPr/>
      </w:pPr>
      <w:r>
        <w:rPr/>
        <w:t>"Я могу приспособить ее, внести изменения... могу снабдить душу синтетическими чувствами... правда, это лишит ее возможности существовать вечно, но если чувства для людей так важны... уши... глаза..." - Бессмертная душа</w:t>
      </w:r>
    </w:p>
    <w:p>
      <w:pPr>
        <w:pStyle w:val="Normal"/>
        <w:bidi w:val="0"/>
        <w:spacing w:before="0" w:after="0"/>
        <w:ind w:left="0" w:right="0" w:firstLine="567"/>
        <w:rPr/>
      </w:pPr>
      <w:r>
        <w:rPr/>
        <w:t>"С одной стороны, неизвестно, что нужно сделать, чтобы компьютер мог испытывать эмоции, а с другой - все чаще раздаются голоса по поводу того, что лишенный чувственных состояний интеллект не может быть полноценным. Некоторые идут дальше в противопоставлениях: говорят, что не только мозг является главным "переживателем" аффектов, поскольку ему необходимо тело, которое может дрожать, потеть, и бьющееся сердце, и давление крови и т.п. (В этом я, правда, не уверен, потому что люди с поврежденным позвоночником, то есть парализованные, не способные двигаться, могут, однако, переживать чувства.)". - Мегабитовая бомба. Emotional Quotient (ВЯ)</w:t>
      </w:r>
    </w:p>
    <w:p>
      <w:pPr>
        <w:pStyle w:val="Normal"/>
        <w:bidi w:val="0"/>
        <w:spacing w:before="0" w:after="0"/>
        <w:ind w:left="0" w:right="0" w:firstLine="567"/>
        <w:rPr/>
      </w:pPr>
      <w:r>
        <w:rPr/>
        <w:t>"Мозги, отделенные от тела и (скажем) плавающие в какой-нибудь питательной жидкости, способные мыслить, несмотря на то что они лишены всякой чувственной связи со своим телом, а значит, и с окружающим миром, а также связи с кровообращением и со сплетениями plexus solaris ("брюшной мозг"), находящимися в теле, - это байки, поскольку они подверглись столь тотальной "сенсорной депривации", что мозг погрузится в состояние, типичное для комы, и в крайнем случае (может быть, химическими или электрическими раздражителями) удастся возбуждать в нем "осколки сознания", словно в причудливом сне". - Мегабитовая бомба. Разум в качестве кормчего (ВЯ)</w:t>
      </w:r>
    </w:p>
    <w:p>
      <w:pPr>
        <w:pStyle w:val="Normal"/>
        <w:bidi w:val="0"/>
        <w:spacing w:before="0" w:after="0"/>
        <w:ind w:left="0" w:right="0" w:firstLine="567"/>
        <w:rPr/>
      </w:pPr>
      <w:r>
        <w:rPr/>
        <w:t>"В конце я, однако, позволю себе наблюдение, скорее, оптимистическое: на мой взгляд жизнь - это некая форма существования облаченной в тело информации". - Мгновение. N = R 4* 0f 4p 0n 4e 0f 4e 0f 4i 0f 4c 0L (ВЯ)</w:t>
      </w:r>
    </w:p>
    <w:p>
      <w:pPr>
        <w:pStyle w:val="Normal"/>
        <w:bidi w:val="0"/>
        <w:spacing w:before="0" w:after="0"/>
        <w:ind w:left="0" w:right="0" w:firstLine="567"/>
        <w:rPr/>
      </w:pPr>
      <w:r>
        <w:rPr/>
        <w:t>ПЕРПЕТУУМ МОБИЛЕ - (от лат. perpetuum mobile вечно движущееся) - вечный двигатель - неосуществимая, согласно "первому началу термодинамики", мечта человечества; создание такого устройства в соответствующих масштабах (а жадность человеческая привела бы именно к этому) повлекло бы перегрев Земли с вытекающими из этого последствиями:</w:t>
      </w:r>
    </w:p>
    <w:p>
      <w:pPr>
        <w:pStyle w:val="Normal"/>
        <w:bidi w:val="0"/>
        <w:spacing w:before="0" w:after="0"/>
        <w:ind w:left="0" w:right="0" w:firstLine="567"/>
        <w:rPr/>
      </w:pPr>
      <w:r>
        <w:rPr/>
        <w:t>"Разумеется, громадное большинство тех, кто приходил ко мне, принадлежало к рядовой братии одержимых, к людям, увязнувшим в одной идее, не своей даже, перенятой у прежних поколений, - вроде изобретателей перпетуум мобиле, - с убогими замыслами, с тривиальными, явно вздорными решениями". - Странные ящики профессора Конкорана</w:t>
      </w:r>
    </w:p>
    <w:p>
      <w:pPr>
        <w:pStyle w:val="Normal"/>
        <w:bidi w:val="0"/>
        <w:spacing w:before="0" w:after="0"/>
        <w:ind w:left="0" w:right="0" w:firstLine="567"/>
        <w:rPr/>
      </w:pPr>
      <w:r>
        <w:rPr/>
        <w:t>"Трилогия о марксизме привлекала меня меньше потому, что она настолько же интересна, насколько была бы занимательной "История создания perpetuum mobile". Построить его невозможно, но, несмотря на это, люди веками с этой целью затрачивали огромные усилия и немеренно наплодили оригинальных и удивительных проектов. Никто не дрогнул, когда с бумаги с большим усердием их пытались перевести в реальную конструкцию, но точно также можно ведь говорить и о теории построения рая на земле, проекты которого предоставил нам, несчастным, марксизм, который стремлением к тому вечному движению во все более светлое будущее привел к гигантским массовым человеческим захоронениям и руинам, из развалин которых приходится выкарабкиваться с большим трудом и самопожертвованием". - Тридцать лет спустя (ВЯ)</w:t>
      </w:r>
    </w:p>
    <w:p>
      <w:pPr>
        <w:pStyle w:val="Normal"/>
        <w:bidi w:val="0"/>
        <w:spacing w:before="0" w:after="0"/>
        <w:ind w:left="0" w:right="0" w:firstLine="567"/>
        <w:rPr/>
      </w:pPr>
      <w:r>
        <w:rPr/>
        <w:t>ПЕРСЕПТРОН (или ПЕРЦЕПТРОН) - схема из нескольких слоев бистабильных клеток, соединенных связями; имитирует сетчатку глаза; срабатывание каждой клетки зависит от состояний всех клеток, с которыми связана данная; при адаптивном управлении силой (весами) связей возможно обучение; схема предложена и исследована Ф.Розенблаттом, на начало этого века применяется для распознавания образов во многих областях; перцептрон из N элементов имеет 2 в степени N состояний и распознает около 2 в степени 0,15 N объектов:</w:t>
      </w:r>
    </w:p>
    <w:p>
      <w:pPr>
        <w:pStyle w:val="Normal"/>
        <w:bidi w:val="0"/>
        <w:spacing w:before="0" w:after="0"/>
        <w:ind w:left="0" w:right="0" w:firstLine="567"/>
        <w:rPr/>
      </w:pPr>
      <w:r>
        <w:rPr/>
        <w:t>"Как известно, изобретатель перцептрона Розенблатт выдвинул такой тезис - чем больше перцептрон, тем меньше он нуждается в обучении для распознавания геометрических фигур. Правило Розенблатта гласит: бесконечно большой перцептрон вовсе не нуждается в обучении - он все знает сразу". Профессор А.Донда</w:t>
      </w:r>
    </w:p>
    <w:p>
      <w:pPr>
        <w:pStyle w:val="Normal"/>
        <w:bidi w:val="0"/>
        <w:spacing w:before="0" w:after="0"/>
        <w:ind w:left="0" w:right="0" w:firstLine="567"/>
        <w:rPr/>
      </w:pPr>
      <w:r>
        <w:rPr/>
        <w:t>"Американцы строят персептрон - им кажется, что это путь к созданию мыслящей машины". - Доктор Диагор</w:t>
      </w:r>
    </w:p>
    <w:p>
      <w:pPr>
        <w:pStyle w:val="Normal"/>
        <w:bidi w:val="0"/>
        <w:spacing w:before="0" w:after="0"/>
        <w:ind w:left="0" w:right="0" w:firstLine="567"/>
        <w:rPr/>
      </w:pPr>
      <w:r>
        <w:rPr/>
        <w:t>"Мозг, будучи системой одновременно компактной (замкнутой в себе) и стратификационно иерархической, то есть объединяющей эволюционные решения за сотни миллионов лет (возможно, нужно заглядывать и дальше, чем до теропода), до сих пор подвергался у человека как локальному раздражению слабым электрическим током, так и глубоким увечьям при оперировании опухолей или при эпилепсии - тяжелейшему процессу каллотомии, и проявлял вне сильно локализованных повреждений (центра Брока, Вернике, коры в fissura calcarina и подобных) чрезвычайно большую пластичность, которая notabene является одним из существенных отличительных признаков даже относительно примитивных (как перцептрон) нейронных сетей!" - Brain chips III (ВЯ)</w:t>
      </w:r>
    </w:p>
    <w:p>
      <w:pPr>
        <w:pStyle w:val="Normal"/>
        <w:bidi w:val="0"/>
        <w:spacing w:before="0" w:after="0"/>
        <w:ind w:left="0" w:right="0" w:firstLine="567"/>
        <w:rPr/>
      </w:pPr>
      <w:r>
        <w:rPr/>
        <w:t>"Нейронные сети, придуманные еще исследователями пятидесятых годов, такими как МакКаллох и многими другими, оказались заброшенными, поскольку прототипы (скажем, перцептрон Розенблатта) разочаровали как потенциальный зародыш совершеннейших сетей, но, оказывается (о чем я, впрочем, думал и о чем писал сорок лет назад) их проспективный потенциал еще покажет свою действительно большую эффективность. - Тайна китайской комнаты. Brain chips II (ВЯ)</w:t>
      </w:r>
    </w:p>
    <w:p>
      <w:pPr>
        <w:pStyle w:val="Normal"/>
        <w:bidi w:val="0"/>
        <w:spacing w:before="0" w:after="0"/>
        <w:ind w:left="0" w:right="0" w:firstLine="567"/>
        <w:rPr/>
      </w:pPr>
      <w:r>
        <w:rPr/>
        <w:t>"В свете вышесказанного известная теорема Розенблатта о самоорганизации, утверждающая, что бесконечно большой перцептрон мог бы распознать любой образ без обучения - это частное положение более общей констатации: если между программой и машиной существует обратная пропорциональность, то бесконечно большая машина вообще не нуждается ни в какой программе и это экстраполяция пропорции "hardware" - "software" в направлении "hardware" до бесконечности". - Фантастика и футурология</w:t>
      </w:r>
    </w:p>
    <w:p>
      <w:pPr>
        <w:pStyle w:val="Normal"/>
        <w:bidi w:val="0"/>
        <w:spacing w:before="0" w:after="0"/>
        <w:ind w:left="0" w:right="0" w:firstLine="567"/>
        <w:rPr/>
      </w:pPr>
      <w:r>
        <w:rPr/>
        <w:t>ПЕРСИДСКИЙ ПОРОШОК - древнее средство от клопов, измельченные цветы кавказской и далматской ромашки:</w:t>
      </w:r>
    </w:p>
    <w:p>
      <w:pPr>
        <w:pStyle w:val="Normal"/>
        <w:bidi w:val="0"/>
        <w:spacing w:before="0" w:after="0"/>
        <w:ind w:left="0" w:right="0" w:firstLine="567"/>
        <w:rPr/>
      </w:pPr>
      <w:r>
        <w:rPr/>
        <w:t>"Это явно не был "персидский порошок" от клопов. Что-то я все же привез... но что?" - Мир на Земле</w:t>
      </w:r>
    </w:p>
    <w:p>
      <w:pPr>
        <w:pStyle w:val="Normal"/>
        <w:bidi w:val="0"/>
        <w:spacing w:before="0" w:after="0"/>
        <w:ind w:left="0" w:right="0" w:firstLine="567"/>
        <w:rPr/>
      </w:pPr>
      <w:r>
        <w:rPr/>
        <w:t>ПЕРТУРБАЦИИ - искажения орбиты небесного тела, вызываемые действием других тел, в широком смысле слова - вообще изменения, в частности - трудно предсказуемые:</w:t>
      </w:r>
    </w:p>
    <w:p>
      <w:pPr>
        <w:pStyle w:val="Normal"/>
        <w:bidi w:val="0"/>
        <w:spacing w:before="0" w:after="0"/>
        <w:ind w:left="0" w:right="0" w:firstLine="567"/>
        <w:rPr/>
      </w:pPr>
      <w:r>
        <w:rPr/>
        <w:t>"Дракониды давно прошли, пространство было чистым, метеоритные рои вообще ходят регулярно; правда, Юпитер любит всякие штучки с пертурбациями, но на этот раз он был не при чем - радиант был совсем другой". - Рассказ Пиркса</w:t>
      </w:r>
    </w:p>
    <w:p>
      <w:pPr>
        <w:pStyle w:val="Normal"/>
        <w:bidi w:val="0"/>
        <w:spacing w:before="0" w:after="0"/>
        <w:ind w:left="0" w:right="0" w:firstLine="567"/>
        <w:rPr/>
      </w:pPr>
      <w:r>
        <w:rPr/>
        <w:t>"Со временем Луна уменьшается, происходят пертурбации, замеченные Келецкой обсерваторией, но тамошний главный астроном сохраняет все в тайне, так как ему сунули в лапу". - Автоинтервью</w:t>
      </w:r>
    </w:p>
    <w:p>
      <w:pPr>
        <w:pStyle w:val="Normal"/>
        <w:bidi w:val="0"/>
        <w:spacing w:before="0" w:after="0"/>
        <w:ind w:left="0" w:right="0" w:firstLine="567"/>
        <w:rPr/>
      </w:pPr>
      <w:r>
        <w:rPr/>
        <w:t>"Другое дело, что квантовая революция, без сомнения, повлечет за собой действия, направленные на совершенствование как устойчивости памяти на этом уровне, так и на уменьшение чувствительности к пертурбациям". - Тайна китайской комнаты. Квантовый компьютер? (ВЯ)</w:t>
      </w:r>
    </w:p>
    <w:p>
      <w:pPr>
        <w:pStyle w:val="Normal"/>
        <w:bidi w:val="0"/>
        <w:spacing w:before="0" w:after="0"/>
        <w:ind w:left="0" w:right="0" w:firstLine="567"/>
        <w:rPr/>
      </w:pPr>
      <w:r>
        <w:rPr/>
        <w:t>"У людей, увеличивающих согласно собственным меркам свое могущество, время от времени наступает отрезвление из-за сдвига континентальных плит, пертурбаций климата, и потому для того, чтобы выявить пропорции, часто равные, нашего могущества и нашей беспомощности, следует осознать, что антропогенез продолжается приблизительно миллион лет, а культурообразующие человеческие цивилизации занимают на циферблате геологических часов, насчитывающем четыре миллиарда лет, лишь несколько последних секунд". Мгновение. Статистика космических цивилизаций (ВЯ)</w:t>
      </w:r>
    </w:p>
    <w:p>
      <w:pPr>
        <w:pStyle w:val="Normal"/>
        <w:bidi w:val="0"/>
        <w:spacing w:before="0" w:after="0"/>
        <w:ind w:left="0" w:right="0" w:firstLine="567"/>
        <w:rPr/>
      </w:pPr>
      <w:r>
        <w:rPr/>
        <w:t>ПЕРШЕРОН - порода лошадей-тяжеловозов:</w:t>
      </w:r>
    </w:p>
    <w:p>
      <w:pPr>
        <w:pStyle w:val="Normal"/>
        <w:bidi w:val="0"/>
        <w:spacing w:before="0" w:after="0"/>
        <w:ind w:left="0" w:right="0" w:firstLine="567"/>
        <w:rPr/>
      </w:pPr>
      <w:r>
        <w:rPr/>
        <w:t>"...запряженных массивными, лоснящимися от овса першеронами?" - Высокий замок</w:t>
      </w:r>
    </w:p>
    <w:p>
      <w:pPr>
        <w:pStyle w:val="Normal"/>
        <w:bidi w:val="0"/>
        <w:spacing w:before="0" w:after="0"/>
        <w:ind w:left="0" w:right="0" w:firstLine="567"/>
        <w:rPr/>
      </w:pPr>
      <w:r>
        <w:rPr/>
        <w:t>ПЕТЕХИИ - мелкие кровоизлияния на коже и слизистых:</w:t>
      </w:r>
    </w:p>
    <w:p>
      <w:pPr>
        <w:pStyle w:val="Normal"/>
        <w:bidi w:val="0"/>
        <w:spacing w:before="0" w:after="0"/>
        <w:ind w:left="0" w:right="0" w:firstLine="567"/>
        <w:rPr/>
      </w:pPr>
      <w:r>
        <w:rPr/>
        <w:t>"- Жесткое излучение в смертельных дозах оставляет следы: гематомы, петехии, изменения в картине крови". - Непобедимый</w:t>
      </w:r>
    </w:p>
    <w:p>
      <w:pPr>
        <w:pStyle w:val="Normal"/>
        <w:bidi w:val="0"/>
        <w:spacing w:before="0" w:after="0"/>
        <w:ind w:left="0" w:right="0" w:firstLine="567"/>
        <w:rPr/>
      </w:pPr>
      <w:r>
        <w:rPr/>
        <w:t>ПЕЧЕНАЯ КАРТОФЕЛИНА - по мнению некоторых, вероятный вид Земли после Третьей мировой войны:</w:t>
      </w:r>
    </w:p>
    <w:p>
      <w:pPr>
        <w:pStyle w:val="Normal"/>
        <w:bidi w:val="0"/>
        <w:spacing w:before="0" w:after="0"/>
        <w:ind w:left="0" w:right="0" w:firstLine="567"/>
        <w:rPr/>
      </w:pPr>
      <w:r>
        <w:rPr/>
        <w:t>"... я с тревогой выискивал в иллюминаторе Землю - не уподобилась ли она печеной картофелине". - Футурологический конгресс</w:t>
      </w:r>
    </w:p>
    <w:p>
      <w:pPr>
        <w:pStyle w:val="Normal"/>
        <w:bidi w:val="0"/>
        <w:spacing w:before="0" w:after="0"/>
        <w:ind w:left="0" w:right="0" w:firstLine="567"/>
        <w:rPr/>
      </w:pPr>
      <w:r>
        <w:rPr/>
        <w:t>ПИАНОЛА - устройство для автоматического воспроизведения музыки на пианино, также - механическое пианино:</w:t>
      </w:r>
    </w:p>
    <w:p>
      <w:pPr>
        <w:pStyle w:val="Normal"/>
        <w:bidi w:val="0"/>
        <w:spacing w:before="0" w:after="0"/>
        <w:ind w:left="0" w:right="0" w:firstLine="567"/>
        <w:rPr/>
      </w:pPr>
      <w:r>
        <w:rPr/>
        <w:t>"Вы когда-нибудь видели ленты для пианолы?" - Голос Неба</w:t>
      </w:r>
    </w:p>
    <w:p>
      <w:pPr>
        <w:pStyle w:val="Normal"/>
        <w:bidi w:val="0"/>
        <w:spacing w:before="0" w:after="0"/>
        <w:ind w:left="0" w:right="0" w:firstLine="567"/>
        <w:rPr/>
      </w:pPr>
      <w:r>
        <w:rPr/>
        <w:t>ПИГМАЛИОНИЗМ - влюбленность в свое творение, по имени скульптора, который изваял статую прекрасной девушки, влюбился в нее и уговорил богиню оживить ее (не убоявшись божественной ревности):</w:t>
      </w:r>
    </w:p>
    <w:p>
      <w:pPr>
        <w:pStyle w:val="Normal"/>
        <w:bidi w:val="0"/>
        <w:spacing w:before="0" w:after="0"/>
        <w:ind w:left="0" w:right="0" w:firstLine="567"/>
        <w:rPr/>
      </w:pPr>
      <w:r>
        <w:rPr/>
        <w:t>"А фирма Наддлегга (которая феноменально процветала, потому что Наддлегг, как первый прогрессивный капиталист, выделил стиральным машинам в наблюдательном совете своего концерна 30 процентов мест с правом совещательного голоса) выпустила универсальный аппарат, который с равным успехом мог избивать и подвергаться побоям - "Садомазтик", - а кроме того, дополнительно был снабжен легковоспламеняющимся устройством для поджигателей-маньяков и железными ножками для лиц, страдающих пигмалионизмом". - Стиральная трагедия</w:t>
      </w:r>
    </w:p>
    <w:p>
      <w:pPr>
        <w:pStyle w:val="Normal"/>
        <w:bidi w:val="0"/>
        <w:spacing w:before="0" w:after="0"/>
        <w:ind w:left="0" w:right="0" w:firstLine="567"/>
        <w:rPr/>
      </w:pPr>
      <w:r>
        <w:rPr/>
        <w:t>"Можно сказать, что мы находимся (или в Сети, или благодаря компьютеру, оснащенному новейшей и наилучшей лингвистической программой) будто бы в идеальном музее восковых фигур, наделенных достаточной автономией поступков. Таким образом, Пигмалиону, может быть, удастся в конце концов осуществить процесс оживления, но мы от этого венца всех предшествующих усилий специалистов еще далеки". - Мегабитовая бомба. Digitalitis (ВЯ)</w:t>
      </w:r>
    </w:p>
    <w:p>
      <w:pPr>
        <w:pStyle w:val="Normal"/>
        <w:bidi w:val="0"/>
        <w:spacing w:before="0" w:after="0"/>
        <w:ind w:left="0" w:right="0" w:firstLine="567"/>
        <w:rPr/>
      </w:pPr>
      <w:r>
        <w:rPr/>
        <w:t>ПИСК МЫШИ ПОД МЕТЛОЙ - от выражений "сидеть, как мышь под веником", "сидеть, как мышь под метлой", т.е. тихо:</w:t>
      </w:r>
    </w:p>
    <w:p>
      <w:pPr>
        <w:pStyle w:val="Normal"/>
        <w:bidi w:val="0"/>
        <w:spacing w:before="0" w:after="0"/>
        <w:ind w:left="0" w:right="0" w:firstLine="567"/>
        <w:rPr/>
      </w:pPr>
      <w:r>
        <w:rPr/>
        <w:t>"Я уже несколько десятков лет настойчиво пишу о том, чтобы мы старались догнать и даже перегнать Природу как Конструктора, и хотя мой голос, как писк мыши под метлой, не разносился далеко, но именно в указанном мною направлении начало устремлять свои современные побеги "древо технологий". Мегабитовая бомба. Естественный интеллект</w:t>
      </w:r>
    </w:p>
    <w:p>
      <w:pPr>
        <w:pStyle w:val="Normal"/>
        <w:bidi w:val="0"/>
        <w:spacing w:before="0" w:after="0"/>
        <w:ind w:left="0" w:right="0" w:firstLine="567"/>
        <w:rPr/>
      </w:pPr>
      <w:r>
        <w:rPr/>
        <w:t>ПЛАВАЛИ ПО СТОЙКЕ СМИРНО - пародия на публичные мероприятия советского руководства, встречи высокопоставленных гостей из дружественных стран, когда предприятия выводились на улицы (за каждым подразделением был закреплен постоянный участок, например от столба эн до столба эн плюс один по Ленинскому проспекту; правда, в первый ряд простых людей не пускали, впереди стояли сотрудники соответствующих органов в штатском):</w:t>
      </w:r>
    </w:p>
    <w:p>
      <w:pPr>
        <w:pStyle w:val="Normal"/>
        <w:bidi w:val="0"/>
        <w:spacing w:before="0" w:after="0"/>
        <w:ind w:left="0" w:right="0" w:firstLine="567"/>
        <w:rPr/>
      </w:pPr>
      <w:r>
        <w:rPr/>
        <w:t>"Однажды начальство наше охватило чрезвычайное волнение, а за обедом мы узнали, что мимо наших мастерских сегодня проплывет Великий Водяной Рыбон Эрмезиний, который отправляется на воплощение бальдурьей налимности. Посему до самого вечера в ожидании высочайшего прибытия мы плавали по стойке смирно. Шел дождь и было ужасно холодно, мы все продрогли. Шептуны, размещенные на плавающих буях, сообщали, что нас трясет от энтузиазма. Кортеж Великого Рыбона на семистах лодках следовал мимо нас чуть ли не до темноты". - Звездные дневники Ийона Тихого. Путешествие тринадцатое</w:t>
      </w:r>
    </w:p>
    <w:p>
      <w:pPr>
        <w:pStyle w:val="Normal"/>
        <w:bidi w:val="0"/>
        <w:spacing w:before="0" w:after="0"/>
        <w:ind w:left="0" w:right="0" w:firstLine="567"/>
        <w:rPr/>
      </w:pPr>
      <w:r>
        <w:rPr/>
        <w:t>ПЛАНЕТЫ - небесные тела, вращающиеся вокруг звезд; обнаружение планет у иных, кроме Солнца, звезд - сложная задача; на начало этого века из ближайших к Солнцу 20-и звезд планеты были обнаружены у семи:</w:t>
      </w:r>
    </w:p>
    <w:p>
      <w:pPr>
        <w:pStyle w:val="Normal"/>
        <w:bidi w:val="0"/>
        <w:spacing w:before="0" w:after="0"/>
        <w:ind w:left="0" w:right="0" w:firstLine="567"/>
        <w:rPr/>
      </w:pPr>
      <w:r>
        <w:rPr/>
        <w:t>"Астрономы доказали присутствие многочисленных планет около звезд. Наблюдения показали, что значительная часть звезд нашей Галактики имеет планеты". - Созидательный принцип уничтожения (Мир как Холокост)</w:t>
      </w:r>
    </w:p>
    <w:p>
      <w:pPr>
        <w:pStyle w:val="Normal"/>
        <w:bidi w:val="0"/>
        <w:spacing w:before="0" w:after="0"/>
        <w:ind w:left="0" w:right="0" w:firstLine="567"/>
        <w:rPr/>
      </w:pPr>
      <w:r>
        <w:rPr/>
        <w:t>"Ибо никто не может ни увидеть, ни вообразить себе атом или галактику, или эволюционный процесс Жизни, или горообразование в геологии, или возникновение планет из протопланетарных (якобы небулярных) сгустков". Мегабитовая бомба. Мой взгляд на мир (ВЯ)</w:t>
      </w:r>
    </w:p>
    <w:p>
      <w:pPr>
        <w:pStyle w:val="Normal"/>
        <w:bidi w:val="0"/>
        <w:spacing w:before="0" w:after="0"/>
        <w:ind w:left="0" w:right="0" w:firstLine="567"/>
        <w:rPr/>
      </w:pPr>
      <w:r>
        <w:rPr/>
        <w:t>"Насколько мне известно, ни один зоолог или биолог не пытался составить таксономическую таблицу кентавров для того, чтобы различать арабских человеко-коней, мулоподобных и, в особенности, происходящих от ослов. Но, однако, российский астрофизик Кардашев придумал трехуровневую шкалу внеземных цивилизаций. Наименее развитыми и самыми младшими по этой шкале являются цивилизации, подобные земной, более могущественные те, что уже овладели своей планетарной системой, а цивилизации третьего уровня управляют галактиками". - Мгновение. Космические цивилизации (ВЯ)</w:t>
      </w:r>
    </w:p>
    <w:p>
      <w:pPr>
        <w:pStyle w:val="Normal"/>
        <w:bidi w:val="0"/>
        <w:spacing w:before="0" w:after="0"/>
        <w:ind w:left="0" w:right="0" w:firstLine="567"/>
        <w:rPr/>
      </w:pPr>
      <w:r>
        <w:rPr/>
        <w:t>"В выражении, что мы родились из пепла звезд, нет ни капли преувеличения - внутри суперновых звезд при очередных фазах ядерных реакций возникают все более тяжелые элементы, пока, в конце концов, заканчивающий существование таких звезд взрыв не рассеивает эти элементы на большие пространства и, тем самым, из звездного праха не возникаем мы вместе с нашими планетами". - Мгновение. Космические цивилизации (ВЯ)</w:t>
      </w:r>
    </w:p>
    <w:p>
      <w:pPr>
        <w:pStyle w:val="Normal"/>
        <w:bidi w:val="0"/>
        <w:spacing w:before="0" w:after="0"/>
        <w:ind w:left="0" w:right="0" w:firstLine="567"/>
        <w:rPr/>
      </w:pPr>
      <w:r>
        <w:rPr/>
        <w:t>"Мы знаем, что, пожалуй, наилучшим источником жизни является так называемый коротационный круг спиральных галактик, таких как Млечный Путь, что именно там возникающие звезды могут создавать протопланетарно вращающийся туманный диск, что в пределах этих протопланетарных вихрей возникают конденсаты, а из них - планеты". - Мгновение. Космические цивилизации (ВЯ)</w:t>
      </w:r>
    </w:p>
    <w:p>
      <w:pPr>
        <w:pStyle w:val="Normal"/>
        <w:bidi w:val="0"/>
        <w:spacing w:before="0" w:after="0"/>
        <w:ind w:left="0" w:right="0" w:firstLine="567"/>
        <w:rPr/>
      </w:pPr>
      <w:r>
        <w:rPr/>
        <w:t>"Кроме того, такая планетородная звезда, которая способна к требующей миллиарды лет консолидации своего пылевого диска в жизнетворные планеты, не может быть ни двойной звездой, ни кратной, поскольку у тел, окружающих кратные звезды, не может быть стабильной прочности". - Мгновение. Статистика космических цивилизаций (ВЯ)</w:t>
      </w:r>
    </w:p>
    <w:p>
      <w:pPr>
        <w:pStyle w:val="Normal"/>
        <w:bidi w:val="0"/>
        <w:spacing w:before="0" w:after="0"/>
        <w:ind w:left="0" w:right="0" w:firstLine="567"/>
        <w:rPr/>
      </w:pPr>
      <w:r>
        <w:rPr/>
        <w:t>ПЛАНТАГЕНЕТЫ - английская королевская династия XII-XIV веков:</w:t>
      </w:r>
    </w:p>
    <w:p>
      <w:pPr>
        <w:pStyle w:val="Normal"/>
        <w:bidi w:val="0"/>
        <w:spacing w:before="0" w:after="0"/>
        <w:ind w:left="0" w:right="0" w:firstLine="567"/>
        <w:rPr/>
      </w:pPr>
      <w:r>
        <w:rPr/>
        <w:t>"Физика твердого тела ничего не дала бы Плантагенетам или Высокой Порте". - Голем XIV</w:t>
      </w:r>
    </w:p>
    <w:p>
      <w:pPr>
        <w:pStyle w:val="Normal"/>
        <w:bidi w:val="0"/>
        <w:spacing w:before="0" w:after="0"/>
        <w:ind w:left="0" w:right="0" w:firstLine="567"/>
        <w:rPr/>
      </w:pPr>
      <w:r>
        <w:rPr/>
        <w:t>ПЛАСТИНКИ - в прошлом и начале этого века для аналоговой записи (например, музыки) использовались пластмассовые диски; в обиходе их называли "пластинки", с конца прошлого века - "винил" - по упрощенному названию материала:</w:t>
      </w:r>
    </w:p>
    <w:p>
      <w:pPr>
        <w:pStyle w:val="Normal"/>
        <w:bidi w:val="0"/>
        <w:spacing w:before="0" w:after="0"/>
        <w:ind w:left="0" w:right="0" w:firstLine="567"/>
        <w:rPr/>
      </w:pPr>
      <w:r>
        <w:rPr/>
        <w:t>"Должно быть, сидят в торговом салоне космодрома и слушают новые пластинки". - Охота на Сэтавра</w:t>
      </w:r>
    </w:p>
    <w:p>
      <w:pPr>
        <w:pStyle w:val="Normal"/>
        <w:bidi w:val="0"/>
        <w:spacing w:before="0" w:after="0"/>
        <w:ind w:left="0" w:right="0" w:firstLine="567"/>
        <w:rPr/>
      </w:pPr>
      <w:r>
        <w:rPr/>
        <w:t>"В таких малых масштабах "перформативность" просто означает, что мы говорим в меру свободно, а не только цитируем исключительно то, что выучили наизусть. Наизусть говорит граммофонная пластинка, или магнитофонная лента, или дискета". - Мегабитовая бомба. Artificial Servility (ВЯ)</w:t>
      </w:r>
    </w:p>
    <w:p>
      <w:pPr>
        <w:pStyle w:val="Normal"/>
        <w:bidi w:val="0"/>
        <w:spacing w:before="0" w:after="0"/>
        <w:ind w:left="0" w:right="0" w:firstLine="567"/>
        <w:rPr/>
      </w:pPr>
      <w:r>
        <w:rPr/>
        <w:t>"Дикаря, который, найдя в одном месте пляжа пластинку, а в другом граммофон из затонувшего корабля, манипулировал бы ими до тех пор, пока из уцелевшего репродуктора не поплыла бы Девятая симфония Бетховена, нельзя назвать изобретателем граммофона и пластинки, и тем более композитором, равным Бетховену". - Мегабитовая бомба. Код жизни (ВЯ)</w:t>
      </w:r>
    </w:p>
    <w:p>
      <w:pPr>
        <w:pStyle w:val="Normal"/>
        <w:bidi w:val="0"/>
        <w:spacing w:before="0" w:after="0"/>
        <w:ind w:left="0" w:right="0" w:firstLine="567"/>
        <w:rPr/>
      </w:pPr>
      <w:r>
        <w:rPr/>
        <w:t>"Граммофон можно оснастить пластинкой и выключателем таким образом, что при попытке сдвинуть его с места он издавал бы крики: "Ах, умоляю, подари мне жизнь!" Как можно отличить такой, без сомнения, бездушный аппарат от мыслящей машины? Только вступая с ней в разговор". - Мегабитовая бомба. Душа в машине (ВЯ)</w:t>
      </w:r>
    </w:p>
    <w:p>
      <w:pPr>
        <w:pStyle w:val="Normal"/>
        <w:bidi w:val="0"/>
        <w:spacing w:before="0" w:after="0"/>
        <w:ind w:left="0" w:right="0" w:firstLine="567"/>
        <w:rPr/>
      </w:pPr>
      <w:r>
        <w:rPr/>
        <w:t>"Таким образом, когда мы спрашиваем, машина ничего "не понимает", но форма вопроса, то есть очередность вибраций нашего голоса, приводит в движение передатчик, который запускает пластинку или ленту с записанным ответом. Не будем задумываться о технической стороне дела". - Мегабитовая бомба. Душа в машине (ВЯ)</w:t>
      </w:r>
    </w:p>
    <w:p>
      <w:pPr>
        <w:pStyle w:val="Normal"/>
        <w:bidi w:val="0"/>
        <w:spacing w:before="0" w:after="0"/>
        <w:ind w:left="0" w:right="0" w:firstLine="567"/>
        <w:rPr/>
      </w:pPr>
      <w:r>
        <w:rPr/>
        <w:t>ПЛАТОНИК - человек, придерживающийся взглядов Платона, то есть считающий, что существуют идеальные сущности, первичные по отношению к наблюдаемым вещам, "идеи" вещей, предельное обобщенные, смысл, сущность, то, что позволяет материи сформировать собственно вещь; причем идеи вещей существуют сами по себе (здесь математик-платоник - это математик, являющийся по философским взглядам платоником, не путать с математиком-платонистом, см. ниже - примечание):</w:t>
      </w:r>
    </w:p>
    <w:p>
      <w:pPr>
        <w:pStyle w:val="Normal"/>
        <w:bidi w:val="0"/>
        <w:spacing w:before="0" w:after="0"/>
        <w:ind w:left="0" w:right="0" w:firstLine="567"/>
        <w:rPr/>
      </w:pPr>
      <w:r>
        <w:rPr/>
        <w:t>"А с точки зрения математика-платоника, существуют идеальные математические объекты, являющиеся обозначениями понятий, которые он использует в своей работе, например: окружности, точки, шара, прямой линии и т.д. - эти объекты, по мнению платоника, существуют в иной форме, чем обычные предметы, так же как в иной форме обретаются херувимы и серафимы". Фантастика и футурология</w:t>
      </w:r>
    </w:p>
    <w:p>
      <w:pPr>
        <w:pStyle w:val="Normal"/>
        <w:bidi w:val="0"/>
        <w:spacing w:before="0" w:after="0"/>
        <w:ind w:left="0" w:right="0" w:firstLine="567"/>
        <w:rPr/>
      </w:pPr>
      <w:r>
        <w:rPr/>
        <w:t>"Дело в том, что в вопросе искусственного интеллекта и метаматематики я являюсь не платоником, а, скорее, натуралистом". - Мгновение. Интеллект, разум, мудрость</w:t>
      </w:r>
    </w:p>
    <w:p>
      <w:pPr>
        <w:pStyle w:val="Normal"/>
        <w:bidi w:val="0"/>
        <w:spacing w:before="0" w:after="0"/>
        <w:ind w:left="0" w:right="0" w:firstLine="567"/>
        <w:rPr/>
      </w:pPr>
      <w:r>
        <w:rPr/>
        <w:t>"Пенроуз является известным математиком, внесшим значительный вклад в теоретическую физику, особенно квантовую, и, кроме того, он не только сведущ в фундаментальной математической структуре Вселенной в ее наибольших и наименьших измерениях, но также explicite является платоником". - Мгновение. Иная эволюция</w:t>
      </w:r>
    </w:p>
    <w:p>
      <w:pPr>
        <w:pStyle w:val="Normal"/>
        <w:bidi w:val="0"/>
        <w:spacing w:before="0" w:after="0"/>
        <w:ind w:left="0" w:right="0" w:firstLine="567"/>
        <w:rPr/>
      </w:pPr>
      <w:r>
        <w:rPr/>
        <w:t>"В этих дебрях блуждают платонистские идеи и прочие духи, и хотя Эшби и утверждал, будто кибернетика справится с любыми духами, лишь бы они блуждали закономерно, но тут и кибернетика бессильна". - Сумма технологии</w:t>
      </w:r>
    </w:p>
    <w:p>
      <w:pPr>
        <w:pStyle w:val="Normal"/>
        <w:bidi w:val="0"/>
        <w:spacing w:before="0" w:after="0"/>
        <w:ind w:left="0" w:right="0" w:firstLine="567"/>
        <w:rPr/>
      </w:pPr>
      <w:r>
        <w:rPr/>
        <w:t>Примечание. Платонизм - одна из концепций не в собственно математике, а в "основаниях математики", которыми занимаются логики, философы и т.п., математик может заниматься основаниями математики - но это занятие математикой, вообще говоря, не является. Математика вообще занимается идеальными объектами, и платонизм, которым занимаются математики-платонисты, хотя и происходит от идей Платона, никакого интереса к первичности/вторичности идеальных объектов не проявляет - математика вообще имеет дело только с идеальными объектами и вопрос об их отношениях к реальному (материальному) миру выходит за ее рамки. Различные подходы к основаниям математики (платонизм, интуиционизм, конструктивизм, формализм, пофигизм) различаются, главным образом в ответе на вопрос, можно ли надежно (непротиворечиво) мыслить о бесконечных множествах как актуально (уже, разом) существующих. Платонисты считают что можно. Интуиционисты, в зависимости от их матерости, отрицают возможность рассмотрения различных бесконечных множеств, ультраинтуиционисты (первым, кажется, был Есенин-Вольпин, сын Сергея Есенина и известный диссидент) отрицают наличие даже сколь угодно больших конечных множеств; конструктивисты отличаются от интуиционистов отсутствием ссылок на разного рода философские обоснования, главным образом; формалисты вообще отпихиваются от вопроса о существовании объектов помимо как в формальных теориях, то есть перепихивают вопрос в другое место. Пофигисты - к ним принадлежит подавляющее большинство реально работающих в математике математиков - на практике ведут себя как стихийные платонисты.</w:t>
      </w:r>
    </w:p>
    <w:p>
      <w:pPr>
        <w:pStyle w:val="Normal"/>
        <w:bidi w:val="0"/>
        <w:spacing w:before="0" w:after="0"/>
        <w:ind w:left="0" w:right="0" w:firstLine="567"/>
        <w:rPr/>
      </w:pPr>
      <w:r>
        <w:rPr/>
        <w:t>ПЛАТОНИЧЕСКИЙ - чисто духовный, без чувственного элемента:</w:t>
      </w:r>
    </w:p>
    <w:p>
      <w:pPr>
        <w:pStyle w:val="Normal"/>
        <w:bidi w:val="0"/>
        <w:spacing w:before="0" w:after="0"/>
        <w:ind w:left="0" w:right="0" w:firstLine="567"/>
        <w:rPr/>
      </w:pPr>
      <w:r>
        <w:rPr/>
        <w:t>"... мы сразу же удалились от Венеры Каллипиги, ибо откровенность, с которой она выставляла напоказ свою суть, была неуместна на раннеромантической стадии наших платонических вздохов и робких надежд на счастье". - Маска</w:t>
      </w:r>
    </w:p>
    <w:p>
      <w:pPr>
        <w:pStyle w:val="Normal"/>
        <w:bidi w:val="0"/>
        <w:spacing w:before="0" w:after="0"/>
        <w:ind w:left="0" w:right="0" w:firstLine="567"/>
        <w:rPr/>
      </w:pPr>
      <w:r>
        <w:rPr/>
        <w:t>ПЛАТОНОВСКАЯ ИДЕЯ - согласно философским взглядам Платона существует "идея" вещи, предельное обобщение, смысл, сущность, то, что позволяет материи сформировать собственно вещь; идеи вещей существуют сами по себе:</w:t>
      </w:r>
    </w:p>
    <w:p>
      <w:pPr>
        <w:pStyle w:val="Normal"/>
        <w:bidi w:val="0"/>
        <w:spacing w:before="0" w:after="0"/>
        <w:ind w:left="0" w:right="0" w:firstLine="567"/>
        <w:rPr/>
      </w:pPr>
      <w:r>
        <w:rPr/>
        <w:t>"Математическое построение - это безмерность, оно ведет, куда хочет, человек будто создает его, а в сущности лишь открывает ниспосланную неведомо откуда платоновскую идею, восторг и бездну, ибо чаще всего она ведет никуда..." - Формула Лимфатера</w:t>
      </w:r>
    </w:p>
    <w:p>
      <w:pPr>
        <w:pStyle w:val="Normal"/>
        <w:bidi w:val="0"/>
        <w:spacing w:before="0" w:after="0"/>
        <w:ind w:left="0" w:right="0" w:firstLine="567"/>
        <w:rPr/>
      </w:pPr>
      <w:r>
        <w:rPr/>
        <w:t>"С этим дело обстоит почти так же, как с математикой: одни считают, что мы открываем математические миры, так как они существовали изначально, и только математиков, их открывателей, ЕЩЕ не было, и это - взгляд платоников". - Тайна китайской комнаты. Моделирование культуры (ВЯ)</w:t>
      </w:r>
    </w:p>
    <w:p>
      <w:pPr>
        <w:pStyle w:val="Normal"/>
        <w:bidi w:val="0"/>
        <w:spacing w:before="0" w:after="0"/>
        <w:ind w:left="0" w:right="0" w:firstLine="567"/>
        <w:rPr/>
      </w:pPr>
      <w:r>
        <w:rPr/>
        <w:t>"Пенроуз является известным математиком, внесшим значительный вклад в теоретическую физику, особенно квантовую, и, кроме того, он не только сведущ в фундаментальной математической структуре Вселенной в ее наибольших и наименьших измерениях, но также explicite является платоником. Он считает, что человек не конструирует и не создает никакие структуры, обосновывающие Вселенную математически, а только открывает уже существующие". - Мгновение. Иная эволюция (ВЯ)</w:t>
      </w:r>
    </w:p>
    <w:p>
      <w:pPr>
        <w:pStyle w:val="Normal"/>
        <w:bidi w:val="0"/>
        <w:spacing w:before="0" w:after="0"/>
        <w:ind w:left="0" w:right="0" w:firstLine="567"/>
        <w:rPr/>
      </w:pPr>
      <w:r>
        <w:rPr/>
        <w:t>ПЛАХА - подставка, на которой отрубали голову, также - помост, на котором производилась казнь; пер. - в оригинале "paly" - "дубины":</w:t>
      </w:r>
    </w:p>
    <w:p>
      <w:pPr>
        <w:pStyle w:val="Normal"/>
        <w:bidi w:val="0"/>
        <w:spacing w:before="0" w:after="0"/>
        <w:ind w:left="0" w:right="0" w:firstLine="567"/>
        <w:rPr/>
      </w:pPr>
      <w:r>
        <w:rPr/>
        <w:t>"Натуру имел он широкую, но расточительства не одобрял, а потому особым указом унифицировал все колья и плахи, винты и шплинты, дыбы и клубы". Путешествие первое или Ловушка Гарганциана</w:t>
      </w:r>
    </w:p>
    <w:p>
      <w:pPr>
        <w:pStyle w:val="Normal"/>
        <w:bidi w:val="0"/>
        <w:spacing w:before="0" w:after="0"/>
        <w:ind w:left="0" w:right="0" w:firstLine="567"/>
        <w:rPr/>
      </w:pPr>
      <w:r>
        <w:rPr/>
        <w:t>ПЛЕЙОГРАФИЯ - местная наука, от греч. pleion - более многочисленный, больший:</w:t>
      </w:r>
    </w:p>
    <w:p>
      <w:pPr>
        <w:pStyle w:val="Normal"/>
        <w:bidi w:val="0"/>
        <w:spacing w:before="0" w:after="0"/>
        <w:ind w:left="0" w:right="0" w:firstLine="567"/>
        <w:rPr/>
      </w:pPr>
      <w:r>
        <w:rPr/>
        <w:t>"И то сказать: нам мешал embarasse de richesse - бесполезный избыток специалистов-"гумов"; в Проекте были представлены даже такие редкостные дисциплины, как психоанализ истории или плейография (убей Бог, не помню, чем занимаются плейографы, хотя уверен, что в свое время мне об этом рассказывали)". - Голос Неба</w:t>
      </w:r>
    </w:p>
    <w:p>
      <w:pPr>
        <w:pStyle w:val="Normal"/>
        <w:bidi w:val="0"/>
        <w:spacing w:before="0" w:after="0"/>
        <w:ind w:left="0" w:right="0" w:firstLine="567"/>
        <w:rPr/>
      </w:pPr>
      <w:r>
        <w:rPr/>
        <w:t>ПЛЮВИАЛ - (от лат. pluvialis - дождливый) фаза значительного увлажнения пустынь и полупустынь субтропического и тропического пояса, соответствующая гляциалам (ледниковым периодам) средних широт:</w:t>
      </w:r>
    </w:p>
    <w:p>
      <w:pPr>
        <w:pStyle w:val="Normal"/>
        <w:bidi w:val="0"/>
        <w:spacing w:before="0" w:after="0"/>
        <w:ind w:left="0" w:right="0" w:firstLine="567"/>
        <w:rPr/>
      </w:pPr>
      <w:r>
        <w:rPr/>
        <w:t>"Фактором для цивилизации не менее губительным, чем марсиане, могла бы, кстати, стать тяжелая эпоха ледников в виде двухполюсного гляциала с соответствующим ему плювиалом в экваториальной зоне, возможно, с точки зрения драматургической такое явление было бы менее завораживающим, нежели нашествие "чужих" (я в нем вижу как бы почтение, оказанное Стэплдоном своему великому земляку, автору "Войны миров", но и скрытый в этом почтении сопернический вызов, поскольку Стэплдон действительно противопоставил уэллсовскому прототипу марсианина модель более удивительную, то есть более далекую от всех прежних "измышлений)". - Фантастика и футурология</w:t>
      </w:r>
    </w:p>
    <w:p>
      <w:pPr>
        <w:pStyle w:val="Normal"/>
        <w:bidi w:val="0"/>
        <w:spacing w:before="0" w:after="0"/>
        <w:ind w:left="0" w:right="0" w:firstLine="567"/>
        <w:rPr/>
      </w:pPr>
      <w:r>
        <w:rPr/>
        <w:t>ПНР - Польская Народная Республика, государство, созданное СССР после Второй мировой войны в нарушение договоренностей стран-победителей, сателлит СССР, неоднократные протесты граждан (1956, 1968, 1976, 1980, 1988) подавлялись властями, просуществовало до 1989 года:</w:t>
      </w:r>
    </w:p>
    <w:p>
      <w:pPr>
        <w:pStyle w:val="Normal"/>
        <w:bidi w:val="0"/>
        <w:spacing w:before="0" w:after="0"/>
        <w:ind w:left="0" w:right="0" w:firstLine="567"/>
        <w:rPr/>
      </w:pPr>
      <w:r>
        <w:rPr/>
        <w:t>"Если кто-то хочет больше узнать о способах действия шустросферы, пусть (хоть и напрасно, потому что по-польски ее никто не переиздавал со времен страшной ПНР) поищет книгу в антикварных магазинах или заглянет в переводы, например немецкие или русские (их всегда можно приобрести за границей)". Мегабитовая бомба. Компьютерная опека</w:t>
      </w:r>
    </w:p>
    <w:p>
      <w:pPr>
        <w:pStyle w:val="Normal"/>
        <w:bidi w:val="0"/>
        <w:spacing w:before="0" w:after="0"/>
        <w:ind w:left="0" w:right="0" w:firstLine="567"/>
        <w:rPr/>
      </w:pPr>
      <w:r>
        <w:rPr/>
        <w:t>ПО ТВЕРДОСТИ УСТУПАЕТ ТОЛЬКО АЛМАЗУ - твердость зубной эмали 40-50 кг/мм.кв, т.е. меньше, чем у большинства металлов:</w:t>
      </w:r>
    </w:p>
    <w:p>
      <w:pPr>
        <w:pStyle w:val="Normal"/>
        <w:bidi w:val="0"/>
        <w:spacing w:before="0" w:after="0"/>
        <w:ind w:left="0" w:right="0" w:firstLine="567"/>
        <w:rPr/>
      </w:pPr>
      <w:r>
        <w:rPr/>
        <w:t>"Поскольку в этом контексте нам следует избегать антропоморфического толкования, то мы должны удивляться разнообразию продуктов, создателем которых смог стать процесс информационных передач, создавая как организмы, способные к непосредственной переработке радиационной солнечной энергии в процессы, поддерживающие их жизнь (фотосинтез), так и образуя оболочку эмали на зубах, которая по твердости уступает только алмазу". - Мгновение. Иная эволюция</w:t>
      </w:r>
    </w:p>
    <w:p>
      <w:pPr>
        <w:pStyle w:val="Normal"/>
        <w:bidi w:val="0"/>
        <w:spacing w:before="0" w:after="0"/>
        <w:ind w:left="0" w:right="0" w:firstLine="567"/>
        <w:rPr/>
      </w:pPr>
      <w:r>
        <w:rPr/>
        <w:t>ПОБУДКА - армейский жаргон: сигнал, по которому надо просыпаться и приступать к несению службы, исполнению воинского долга и т.д.:</w:t>
      </w:r>
    </w:p>
    <w:p>
      <w:pPr>
        <w:pStyle w:val="Normal"/>
        <w:bidi w:val="0"/>
        <w:spacing w:before="0" w:after="0"/>
        <w:ind w:left="0" w:right="0" w:firstLine="567"/>
        <w:rPr/>
      </w:pPr>
      <w:r>
        <w:rPr/>
        <w:t>"Первыми сорвались с места журналисты - стрельба подействовала на них, как побудка". - Футурологический конгресс</w:t>
      </w:r>
    </w:p>
    <w:p>
      <w:pPr>
        <w:pStyle w:val="Normal"/>
        <w:bidi w:val="0"/>
        <w:spacing w:before="0" w:after="0"/>
        <w:ind w:left="0" w:right="0" w:firstLine="567"/>
        <w:rPr/>
      </w:pPr>
      <w:r>
        <w:rPr/>
        <w:t>"Ему даже вручили рожок, ибо всякий обыватель в присутственных местах обязан был возвещать о своем прибытии и убытии военным сигналом, а всеобщее рвение простиралось столь далеко, что восход солнца по всему государству не ставился ни во что без побудки". - Путешествие первое или Ловушка Гарганциана</w:t>
      </w:r>
    </w:p>
    <w:p>
      <w:pPr>
        <w:pStyle w:val="Normal"/>
        <w:bidi w:val="0"/>
        <w:spacing w:before="0" w:after="0"/>
        <w:ind w:left="0" w:right="0" w:firstLine="567"/>
        <w:rPr/>
      </w:pPr>
      <w:r>
        <w:rPr/>
        <w:t>ПОВЕДЕНИЕ ТОЛПЫ - описывается социальной психологией, эффективны математические модели теории катастроф, поскольку в толпе индивиды взаимодействуют, применение статистики индивидов малоэффективно:</w:t>
      </w:r>
    </w:p>
    <w:p>
      <w:pPr>
        <w:pStyle w:val="Normal"/>
        <w:bidi w:val="0"/>
        <w:spacing w:before="0" w:after="0"/>
        <w:ind w:left="0" w:right="0" w:firstLine="567"/>
        <w:rPr/>
      </w:pPr>
      <w:r>
        <w:rPr/>
        <w:t>"А между тем на каждом шагу можно столкнуться с явлениями, структуры которых ты не поймешь и не сможешь понять без статистики. Это и знаменитое "duplicitas casuum" [Случаи парности (лат.)] врачей, и поведение толпы, и циклические флюктуации содержаний снов, да и те же вращающиеся столики". Следствие</w:t>
      </w:r>
    </w:p>
    <w:p>
      <w:pPr>
        <w:pStyle w:val="Normal"/>
        <w:bidi w:val="0"/>
        <w:spacing w:before="0" w:after="0"/>
        <w:ind w:left="0" w:right="0" w:firstLine="567"/>
        <w:rPr/>
      </w:pPr>
      <w:r>
        <w:rPr/>
        <w:t>"Но функционирование Интернета в области глобальной экономики подвергает нас угрозе короткого замыкания, потому что биржи заполнены толпами, а толпа легче чем в экстаз хоссы [от hausse (фр.) - повышение курса ценных бумаг] впадает в панику, расширяющую по типу бессы [от baisse (фр.) понижение курса] - разрушительного пожара". - Мегабитовая бомба. Разум (ВЯ)</w:t>
      </w:r>
    </w:p>
    <w:p>
      <w:pPr>
        <w:pStyle w:val="Normal"/>
        <w:bidi w:val="0"/>
        <w:spacing w:before="0" w:after="0"/>
        <w:ind w:left="0" w:right="0" w:firstLine="567"/>
        <w:rPr/>
      </w:pPr>
      <w:r>
        <w:rPr/>
        <w:t>ПОГОСТ - кладбище:</w:t>
      </w:r>
    </w:p>
    <w:p>
      <w:pPr>
        <w:pStyle w:val="Normal"/>
        <w:bidi w:val="0"/>
        <w:spacing w:before="0" w:after="0"/>
        <w:ind w:left="0" w:right="0" w:firstLine="567"/>
        <w:rPr/>
      </w:pPr>
      <w:r>
        <w:rPr/>
        <w:t>"Что я говорю - жизни; они устроили что-то среднее между паноптикумом и погостом". - Звездные дневники Ийона Тихого. Путешествие двадцатое</w:t>
      </w:r>
    </w:p>
    <w:p>
      <w:pPr>
        <w:pStyle w:val="Normal"/>
        <w:bidi w:val="0"/>
        <w:spacing w:before="0" w:after="0"/>
        <w:ind w:left="0" w:right="0" w:firstLine="567"/>
        <w:rPr/>
      </w:pPr>
      <w:r>
        <w:rPr/>
        <w:t>ПОДВЕРГАТЬ ИЗМЕНЕНИЮ - человек есть прибор, изменяющийся при измерениях, ситуация в некотором роде уникальная, ибо элементарная наука исходит из неизменности изучаемого мира, продвинутая - учитывает или пытается учесть влияние прибора на изучаемое явление, но наука в целом игнорирует влияние ситуации на прибор; тем не менее, исследуемый мир влияет, например, на науку в целом, являющуюся прибором для изучения мира:</w:t>
      </w:r>
    </w:p>
    <w:p>
      <w:pPr>
        <w:pStyle w:val="Normal"/>
        <w:bidi w:val="0"/>
        <w:spacing w:before="0" w:after="0"/>
        <w:ind w:left="0" w:right="0" w:firstLine="567"/>
        <w:rPr/>
      </w:pPr>
      <w:r>
        <w:rPr/>
        <w:t>"Примерка бытия невозможна еще и потому, что когда кто-нибудь переходит из одной онтики в другую, то он не только меняет все свое окружение на совершенно новое, но вместе с тем и собственную сущность подвергает непредсказуемому изменению". - Повторение</w:t>
      </w:r>
    </w:p>
    <w:p>
      <w:pPr>
        <w:pStyle w:val="Normal"/>
        <w:bidi w:val="0"/>
        <w:spacing w:before="0" w:after="0"/>
        <w:ind w:left="0" w:right="0" w:firstLine="567"/>
        <w:rPr/>
      </w:pPr>
      <w:r>
        <w:rPr/>
        <w:t>"Сознание конструирует индивидуальность, самоназывающуюся "Я" не без труда, а в многочисленных душевных болезнях психиатрического, а также неврологического типа при повреждениях центральной нервной системы это "Я" подвергается удивительным изменениям. Оно может размножаться (раздвоение личности: multipersonality syndrome), что издавна комментировалось в спиритических кругах очень таинственно". - Тайна китайской комнаты. Загадки (ВЯ)</w:t>
      </w:r>
    </w:p>
    <w:p>
      <w:pPr>
        <w:pStyle w:val="Normal"/>
        <w:bidi w:val="0"/>
        <w:spacing w:before="0" w:after="0"/>
        <w:ind w:left="0" w:right="0" w:firstLine="567"/>
        <w:rPr/>
      </w:pPr>
      <w:r>
        <w:rPr/>
        <w:t>"Как я считаю, бактерии действительно неминуемо подвергаются мутациям, но эти мутации абсолютно не случайные и слепые, так как иначе не несколько, а миллионы лет оказались бы им необходимы для создания высоко специфических биохимических соединений, которые способны к обезвреживанию смертоносного свойства антибиотиков". - Вычислительная мощность жизни II (ВЯ)</w:t>
      </w:r>
    </w:p>
    <w:p>
      <w:pPr>
        <w:pStyle w:val="Normal"/>
        <w:bidi w:val="0"/>
        <w:spacing w:before="0" w:after="0"/>
        <w:ind w:left="0" w:right="0" w:firstLine="567"/>
        <w:rPr/>
      </w:pPr>
      <w:r>
        <w:rPr/>
        <w:t>ПОДКОМОРИЙ - председатель граничного суда (разбиравшего земельные дела) в Великом Королевстве Польском:</w:t>
      </w:r>
    </w:p>
    <w:p>
      <w:pPr>
        <w:pStyle w:val="Normal"/>
        <w:bidi w:val="0"/>
        <w:spacing w:before="0" w:after="0"/>
        <w:ind w:left="0" w:right="0" w:firstLine="567"/>
        <w:rPr/>
      </w:pPr>
      <w:r>
        <w:rPr/>
        <w:t>"Снял Бартоломея с должности подкомория и назначил его свояка Тита". Звездные дневники Ийона Тихого. Путешествие двадцать восьмое</w:t>
      </w:r>
    </w:p>
    <w:p>
      <w:pPr>
        <w:pStyle w:val="Normal"/>
        <w:bidi w:val="0"/>
        <w:spacing w:before="0" w:after="0"/>
        <w:ind w:left="0" w:right="0" w:firstLine="567"/>
        <w:rPr/>
      </w:pPr>
      <w:r>
        <w:rPr/>
        <w:t>ПОДСТАНЦИЯ 60 кВ/5 кВ: элемент системы электроснабжения, содержащий трансформатор, понижающий напряжение с 60 киловольт в линии электропередачи до 5 киловольт (с последующим понижением до напряжения бытовой сети):</w:t>
      </w:r>
    </w:p>
    <w:p>
      <w:pPr>
        <w:pStyle w:val="Normal"/>
        <w:bidi w:val="0"/>
        <w:spacing w:before="0" w:after="0"/>
        <w:ind w:left="0" w:right="0" w:firstLine="567"/>
        <w:rPr/>
      </w:pPr>
      <w:r>
        <w:rPr/>
        <w:t>"- Это подстанция шестьдесят ка-ве на пять, - закончил он, принимаясь набивать трубку". - Больница преображения</w:t>
      </w:r>
    </w:p>
    <w:p>
      <w:pPr>
        <w:pStyle w:val="Normal"/>
        <w:bidi w:val="0"/>
        <w:spacing w:before="0" w:after="0"/>
        <w:ind w:left="0" w:right="0" w:firstLine="567"/>
        <w:rPr/>
      </w:pPr>
      <w:r>
        <w:rPr/>
        <w:t>"Мысль такова: не каждому нужна собственная электростанция, потому что достаточно подключения к сети, несущей электроток. Но поскольку Краковская электростанция очень ненадежна, у меня в саду есть собственный электрогенератор, необходимый потому, что мой дом часто посещают для интервью зарубежные телевизионные группы". - Мегабитовая бомба. Компьютерная опека (ВЯ)</w:t>
      </w:r>
    </w:p>
    <w:p>
      <w:pPr>
        <w:pStyle w:val="Normal"/>
        <w:bidi w:val="0"/>
        <w:spacing w:before="0" w:after="0"/>
        <w:ind w:left="0" w:right="0" w:firstLine="567"/>
        <w:rPr/>
      </w:pPr>
      <w:r>
        <w:rPr/>
        <w:t>ПОДУШЕЧНИКИ - машины на воздушной подушке:</w:t>
      </w:r>
    </w:p>
    <w:p>
      <w:pPr>
        <w:pStyle w:val="Normal"/>
        <w:bidi w:val="0"/>
        <w:spacing w:before="0" w:after="0"/>
        <w:ind w:left="0" w:right="0" w:firstLine="567"/>
        <w:rPr/>
      </w:pPr>
      <w:r>
        <w:rPr/>
        <w:t>"Кислорода им хватит на триста часов. Мерлин выслал рабочие подушечники и две сверхтяжелые машины для ремонта". - Фиаско</w:t>
      </w:r>
    </w:p>
    <w:p>
      <w:pPr>
        <w:pStyle w:val="Normal"/>
        <w:bidi w:val="0"/>
        <w:spacing w:before="0" w:after="0"/>
        <w:ind w:left="0" w:right="0" w:firstLine="567"/>
        <w:rPr/>
      </w:pPr>
      <w:r>
        <w:rPr/>
        <w:t>ПОЗИТРОН - элементарная частица; античастица - аналог электрона; CPT-инвариантность гласит, что если в любом физическом процессе и уравнениях, его описывающих, заменить частицы - античастицами (как следствие - с заменой знака заряда, если он есть), направления осей координат на противоположные (x на -x, часто это преобразование не вполне корректно называют отражением в зеркале) и времени на "обратное воремя" (t на -t), то решения уравнений и ход процессов не изменится; подобное преобразование использовал при рассмотрении рассеяния электрона Фейнман; популяризаторы иногда пишут, что позитрон - это электрон, движущийся вспять во времени и т.п.:</w:t>
      </w:r>
    </w:p>
    <w:p>
      <w:pPr>
        <w:pStyle w:val="Normal"/>
        <w:bidi w:val="0"/>
        <w:spacing w:before="0" w:after="0"/>
        <w:ind w:left="0" w:right="0" w:firstLine="567"/>
        <w:rPr/>
      </w:pPr>
      <w:r>
        <w:rPr/>
        <w:t>"Как известно, существует гипотеза (о ней можно узнать из физики Фейнмана), в соответствии с которой позитроны - это электроны, двигающиеся "против шерсти" потока времени". - Фантастика и футурология</w:t>
      </w:r>
    </w:p>
    <w:p>
      <w:pPr>
        <w:pStyle w:val="Normal"/>
        <w:bidi w:val="0"/>
        <w:spacing w:before="0" w:after="0"/>
        <w:ind w:left="0" w:right="0" w:firstLine="567"/>
        <w:rPr/>
      </w:pPr>
      <w:r>
        <w:rPr/>
        <w:t>ПОКОРЕНИЕ... ВЫСОЧАЙШЕЙ ВЕРШИНЫ... БЕЗ... КИСЛОРОДНЫХ АППАРАТОВ впервые Р.Месснером и П.Хабелером в 1978 году, впервые в одиночку Р.Месснером в 1980 году:</w:t>
      </w:r>
    </w:p>
    <w:p>
      <w:pPr>
        <w:pStyle w:val="Normal"/>
        <w:bidi w:val="0"/>
        <w:spacing w:before="0" w:after="0"/>
        <w:ind w:left="0" w:right="0" w:firstLine="567"/>
        <w:rPr/>
      </w:pPr>
      <w:r>
        <w:rPr/>
        <w:t>"Было время, не столь уж давнее, когда утверждение невозможности покорения человеком высочайшей вершины Гималаев без использования кислородных аппаратов считалось неоспоримым". - Мгновение. Интеллект, разум, мудрость</w:t>
      </w:r>
    </w:p>
    <w:p>
      <w:pPr>
        <w:pStyle w:val="Normal"/>
        <w:bidi w:val="0"/>
        <w:spacing w:before="0" w:after="0"/>
        <w:ind w:left="0" w:right="0" w:firstLine="567"/>
        <w:rPr/>
      </w:pPr>
      <w:r>
        <w:rPr/>
        <w:t>ПОЛЕТ РАКЕТЫ МЕНЯЛ ЦВЕТА НЕБОСВОДА - эффект Доплера, изменение частоты принимаемого сигнала по отношению к передаваемому при относительном движении источника и приемника:</w:t>
      </w:r>
    </w:p>
    <w:p>
      <w:pPr>
        <w:pStyle w:val="Normal"/>
        <w:bidi w:val="0"/>
        <w:spacing w:before="0" w:after="0"/>
        <w:ind w:left="0" w:right="0" w:firstLine="567"/>
        <w:rPr/>
      </w:pPr>
      <w:r>
        <w:rPr/>
        <w:t>"Полет ракеты не нарушал неподвижности небосвода, но менял его цвета, звездное скопление впереди разгоралось все более призрачной голубизной, другое же, оставшееся за кормой, багровело, а те созвездия, что находились прямо перед кораблем, постепенно исчезали, будто растворяясь в черноте; два круга ослепшего беззвездного неба - это была и цель путешествия, видимая лишь в ультрафиолетовых лучах, и солнечная система, оставшаяся за выхлопами пламени, невидимая теперь и в инфракрасной части спектра". - Два молодых человека</w:t>
      </w:r>
    </w:p>
    <w:p>
      <w:pPr>
        <w:pStyle w:val="Normal"/>
        <w:bidi w:val="0"/>
        <w:spacing w:before="0" w:after="0"/>
        <w:ind w:left="0" w:right="0" w:firstLine="567"/>
        <w:rPr/>
      </w:pPr>
      <w:r>
        <w:rPr/>
        <w:t>ПОЛИВАЛ СЕРОЙ... - см. Содом и Гоморра:</w:t>
      </w:r>
    </w:p>
    <w:p>
      <w:pPr>
        <w:pStyle w:val="Normal"/>
        <w:bidi w:val="0"/>
        <w:spacing w:before="0" w:after="0"/>
        <w:ind w:left="0" w:right="0" w:firstLine="567"/>
        <w:rPr/>
      </w:pPr>
      <w:r>
        <w:rPr/>
        <w:t>"Прежде, в древних откровениях, Господь постоянно вмешивался во все: хороших живьем забирал на небо, плохих поливал серой, сидел за первым попавшимся кустом - и лишь потом начал отдаляться, утрачивать наглядность, человекообразие, бородатость; исчезли школьные пособия в виде чудес, эффектные учебные опыты - такие, как переселение бесов в свиней и ангельские инспекции, - словом, вера обходилась уже без ярмарочной метафизики; из области чувств она переходила в сферу абстракции". - Звездные дневники Ийона Тихого. Путешествие двадцать первое</w:t>
      </w:r>
    </w:p>
    <w:p>
      <w:pPr>
        <w:pStyle w:val="Normal"/>
        <w:bidi w:val="0"/>
        <w:spacing w:before="0" w:after="0"/>
        <w:ind w:left="0" w:right="0" w:firstLine="567"/>
        <w:rPr/>
      </w:pPr>
      <w:r>
        <w:rPr/>
        <w:t>ПОЛИСТОР - ученый, специалист в нескольких областях, способный обеспечить взаимодействие специалистов (местное):</w:t>
      </w:r>
    </w:p>
    <w:p>
      <w:pPr>
        <w:pStyle w:val="Normal"/>
        <w:bidi w:val="0"/>
        <w:spacing w:before="0" w:after="0"/>
        <w:ind w:left="0" w:right="0" w:firstLine="567"/>
        <w:rPr/>
      </w:pPr>
      <w:r>
        <w:rPr/>
        <w:t>"Полетом командовал Бар Хораб, энергетикой распоряжался Каргнер, связью - радиофизик Де Витт, а во главе всех ученых, и необходимых во время полета, и тех, которые должны были включиться в деятельность экспедиции только у цели, стоял полистор Номура". - Фиаско</w:t>
      </w:r>
    </w:p>
    <w:p>
      <w:pPr>
        <w:pStyle w:val="Normal"/>
        <w:bidi w:val="0"/>
        <w:spacing w:before="0" w:after="0"/>
        <w:ind w:left="0" w:right="0" w:firstLine="567"/>
        <w:rPr/>
      </w:pPr>
      <w:r>
        <w:rPr/>
        <w:t>ПОЛОВНИК - большая ложка для переливания из кастрюли в другую кастрюлю или в тарелку:</w:t>
      </w:r>
    </w:p>
    <w:p>
      <w:pPr>
        <w:pStyle w:val="Normal"/>
        <w:bidi w:val="0"/>
        <w:spacing w:before="0" w:after="0"/>
        <w:ind w:left="0" w:right="0" w:firstLine="567"/>
        <w:rPr/>
      </w:pPr>
      <w:r>
        <w:rPr/>
        <w:t>"Пришел он домой, всыпал в бочку транзисторов - шесть половников с верхом да столько же сопротивлений и конденсаторов..." - Сказка о трех машинах-рассказчицах короля Гениалона</w:t>
      </w:r>
    </w:p>
    <w:p>
      <w:pPr>
        <w:pStyle w:val="Normal"/>
        <w:bidi w:val="0"/>
        <w:spacing w:before="0" w:after="0"/>
        <w:ind w:left="0" w:right="0" w:firstLine="567"/>
        <w:rPr/>
      </w:pPr>
      <w:r>
        <w:rPr/>
        <w:t>ПОЛОЖИТЕЛЬНЫЙ ЭТИЧЕСКИЙ ОТБОР - поведение, не эффективное на малых и эффективное на больших временах, закрепляется благодаря выживанию вида и кодифицируется в виде этики (В.П.Эфроимсон, Генетика этики и эстетики С-Пб.: "Талисман", 1995):</w:t>
      </w:r>
    </w:p>
    <w:p>
      <w:pPr>
        <w:pStyle w:val="Normal"/>
        <w:bidi w:val="0"/>
        <w:spacing w:before="0" w:after="0"/>
        <w:ind w:left="0" w:right="0" w:firstLine="567"/>
        <w:rPr/>
      </w:pPr>
      <w:r>
        <w:rPr/>
        <w:t>"Правда, тогда возникает дилемма: либо "более гуманные" этики рождаются просто при отсутствии возмущений (катастроф), то есть anima humana все-таки naturaliter bona est [Душа человеческая... по природе добра (лат.)], либо тут появляется фактор "положительного этического отбора". - Этика технологии и технология этики</w:t>
      </w:r>
    </w:p>
    <w:p>
      <w:pPr>
        <w:pStyle w:val="Normal"/>
        <w:bidi w:val="0"/>
        <w:spacing w:before="0" w:after="0"/>
        <w:ind w:left="0" w:right="0" w:firstLine="567"/>
        <w:rPr/>
      </w:pPr>
      <w:r>
        <w:rPr/>
        <w:t>ПОЛЯРИЗОВАННЫЕ ОКНА - поляризационные фильтры ослабляют поляризованный свет и, следовательно, блики:</w:t>
      </w:r>
    </w:p>
    <w:p>
      <w:pPr>
        <w:pStyle w:val="Normal"/>
        <w:bidi w:val="0"/>
        <w:spacing w:before="0" w:after="0"/>
        <w:ind w:left="0" w:right="0" w:firstLine="567"/>
        <w:rPr/>
      </w:pPr>
      <w:r>
        <w:rPr/>
        <w:t>"Отделенный от мира шумом силовых агрегатов и резонансными колебаниями, в которое вводили весь корпус тяжелые шаги, он видел Титан сквозь поляризованные окна своего стеклянного помещения". - Фиаско</w:t>
      </w:r>
    </w:p>
    <w:p>
      <w:pPr>
        <w:pStyle w:val="Normal"/>
        <w:bidi w:val="0"/>
        <w:spacing w:before="0" w:after="0"/>
        <w:ind w:left="0" w:right="0" w:firstLine="567"/>
        <w:rPr/>
      </w:pPr>
      <w:r>
        <w:rPr/>
        <w:t>ПОРНОЛОН - местный синтетический материал; судя по названию, каким-то забытым ныне способом способствовал порнографии:</w:t>
      </w:r>
    </w:p>
    <w:p>
      <w:pPr>
        <w:pStyle w:val="Normal"/>
        <w:bidi w:val="0"/>
        <w:spacing w:before="0" w:after="0"/>
        <w:ind w:left="0" w:right="0" w:firstLine="567"/>
        <w:rPr/>
      </w:pPr>
      <w:r>
        <w:rPr/>
        <w:t>"Их прототипы давно уже умерли или превратились в жалких развалин, но тефлон, найлон, порнолон и сексонил устояли перед всемогущим временем, и, словно из музея восковых фигур, элегантные дамы, выхваченные фонариком из темноты, дарят обходящего подземелье старца застывшей улыбкой, сжимая в вытянутой руке кассету со своим сиреньим текстом (решение Верховного суда запрещало продавцам вкладывать пленку в манекен, но покупатель мог сделать это дома, частным образом)". - Сексотрясение</w:t>
      </w:r>
    </w:p>
    <w:p>
      <w:pPr>
        <w:pStyle w:val="Normal"/>
        <w:bidi w:val="0"/>
        <w:spacing w:before="0" w:after="0"/>
        <w:ind w:left="0" w:right="0" w:firstLine="567"/>
        <w:rPr/>
      </w:pPr>
      <w:r>
        <w:rPr/>
        <w:t>ПОРЦЕЛЛИТ - устаревшее название фарфора, от англ. porcelain - фарфор; возможно, имеется в виду, что во внутренностях автомата много керамических деталей:</w:t>
      </w:r>
    </w:p>
    <w:p>
      <w:pPr>
        <w:pStyle w:val="Normal"/>
        <w:bidi w:val="0"/>
        <w:spacing w:before="0" w:after="0"/>
        <w:ind w:left="0" w:right="0" w:firstLine="567"/>
        <w:rPr/>
      </w:pPr>
      <w:r>
        <w:rPr/>
        <w:t>"Потом он сказал Химику, что сейчас его сменит, и спустился в корабль, чтобы сообщить новость возившемуся с универсальным автоматом Кибернетику, но с тем было трудно говорить. У него во рту торчало штук двадцать транзисторов, он выплевывал их в руку, как семечки. Пучок вытащенных из порцеллитовых внутренностей проводов Кибернетик нацепил на шею и подсоединял их с такой быстротой, что только пальцы мелькали". - Эдем</w:t>
      </w:r>
    </w:p>
    <w:p>
      <w:pPr>
        <w:pStyle w:val="Normal"/>
        <w:bidi w:val="0"/>
        <w:spacing w:before="0" w:after="0"/>
        <w:ind w:left="0" w:right="0" w:firstLine="567"/>
        <w:rPr/>
      </w:pPr>
      <w:r>
        <w:rPr/>
        <w:t>ПОСКОННЫЕ - из домотканой ткани:</w:t>
      </w:r>
    </w:p>
    <w:p>
      <w:pPr>
        <w:pStyle w:val="Normal"/>
        <w:bidi w:val="0"/>
        <w:spacing w:before="0" w:after="0"/>
        <w:ind w:left="0" w:right="0" w:firstLine="567"/>
        <w:rPr/>
      </w:pPr>
      <w:r>
        <w:rPr/>
        <w:t>"... который стоял в посконных портах и вышитой на украинский манер сорочке и брился" - Больница Преображения</w:t>
      </w:r>
    </w:p>
    <w:p>
      <w:pPr>
        <w:pStyle w:val="Normal"/>
        <w:bidi w:val="0"/>
        <w:spacing w:before="0" w:after="0"/>
        <w:ind w:left="0" w:right="0" w:firstLine="567"/>
        <w:rPr/>
      </w:pPr>
      <w:r>
        <w:rPr/>
        <w:t>ПОСЛАНИЕ СВЯТОГО ПАВЛА КОРИНФЯНАМ - отсылка к Второму посланию к Коринфянам апостола Павла 11:14, согласно которому сатана может принимать вид ангелов:</w:t>
      </w:r>
    </w:p>
    <w:p>
      <w:pPr>
        <w:pStyle w:val="Normal"/>
        <w:bidi w:val="0"/>
        <w:spacing w:before="0" w:after="0"/>
        <w:ind w:left="0" w:right="0" w:firstLine="567"/>
        <w:rPr/>
      </w:pPr>
      <w:r>
        <w:rPr/>
        <w:t>"Повесть через своих же героев предлагает множество интерпретаций: от рациональных ("призраки" - это продукты какой-то протеиновой биохимии) до толкований в духе мистики, фантазматов и посланий святого Павла Коринфянам". - Фантастика и футурология</w:t>
      </w:r>
    </w:p>
    <w:p>
      <w:pPr>
        <w:pStyle w:val="Normal"/>
        <w:bidi w:val="0"/>
        <w:spacing w:before="0" w:after="0"/>
        <w:ind w:left="0" w:right="0" w:firstLine="567"/>
        <w:rPr/>
      </w:pPr>
      <w:r>
        <w:rPr/>
        <w:t>ПОСТАНОВКА ЗАДАЧИ - один из двух элементов научного познавательного процесса, который состоит из постановок и решений; конкретное решение, в свою очередь, тоже может быть представлено в виде процесса из постановок задач (подзадач) и решения их; постановка задачи осуществляется в понятиях и терминах какой-либо области науки, поэтому она опирается на весь предшествующий научный опыт, в том числе - на опыт, позволяющий выбрать область науки для решения задачи; некоторые авторы утверждают, что важность именно постановки задач недооценивается и что именно в постановке задач проявляется так называемое творческое мышление; не исключено, что глобальная задача выживания является тривиальной по постановке, а все прочие, в том числе научные - результатом расщепления глобальной задачи на подзадачи и их решения в процессе решения этой глобальной:</w:t>
      </w:r>
    </w:p>
    <w:p>
      <w:pPr>
        <w:pStyle w:val="Normal"/>
        <w:bidi w:val="0"/>
        <w:spacing w:before="0" w:after="0"/>
        <w:ind w:left="0" w:right="0" w:firstLine="567"/>
        <w:rPr/>
      </w:pPr>
      <w:r>
        <w:rPr/>
        <w:t>"Но главный недостаток машины в том, что она может решать только заданные ей задачи. А постановка задачи - это половина работы, часто даже большая часть ее, как учит история науки. Понять принципы изобретения, скажем паровой машины, очень легко, но придумать ее было трудно. Разобраться в вакуумной лампе, индукторе Румкорфа или повторить сейчас опыты Рентгена разве это так уж хитро? А вот обнаружить хотя бы икс-лучи, объяснить новые явления и открыть управляющие ими законы - вот в чем заслуга гениев и вот что способствует прогрессу всего человечества. Я уже говорил вам, что поставленная задача выводит машину из состояния равновесия, но, решив ее, "Маракс" успокаивается. Перед человеком же каждая решенная задача ставит десятки новых, и он никогда не успокаивается. Как видите, машина не умеет творчески мыслить, не может "напасть на идею". И в этом ее самый большой недостаток... Как видите, такая машина не устраняет человека, а помогает ему, и это единственный путь к прогрессу... " - Астронавты</w:t>
      </w:r>
    </w:p>
    <w:p>
      <w:pPr>
        <w:pStyle w:val="Normal"/>
        <w:bidi w:val="0"/>
        <w:spacing w:before="0" w:after="0"/>
        <w:ind w:left="0" w:right="0" w:firstLine="567"/>
        <w:rPr/>
      </w:pPr>
      <w:r>
        <w:rPr/>
        <w:t>"Едва ли не ключевым для нашего (человеческого) будущего является ответ на вопрос, может ли информационная способность компьютеров в смысле истинного творчества стать созидающей: решение довольно трудного математического задания не много имеет общего с творчеством, которое я имею в виду, поскольку ответ в виде решения уже "таинственно присутствует" в математической структуре поставленной задачи. - Тайна китайской комнаты. "Информационный барьер?" (ВЯ)</w:t>
      </w:r>
    </w:p>
    <w:p>
      <w:pPr>
        <w:pStyle w:val="Normal"/>
        <w:bidi w:val="0"/>
        <w:spacing w:before="0" w:after="0"/>
        <w:ind w:left="0" w:right="0" w:firstLine="567"/>
        <w:rPr/>
      </w:pPr>
      <w:r>
        <w:rPr/>
        <w:t>"Разумеется, прочитать Книги, написанные Природой - это одна, самая легкая часть задачи, которую я поставил и упорно продолжаю ставить ("догнать и перегнать Природу"). Перед нами лежит несравненно более трудная задача: "написание новых Книг-Кодов" методом, позаимствованным у Природы, в ней прочитанным и благодаря ей изученным". - Тайна китайской комнаты. Позаимствуем ли технологию жизни? (ВЯ)</w:t>
      </w:r>
    </w:p>
    <w:p>
      <w:pPr>
        <w:pStyle w:val="Normal"/>
        <w:bidi w:val="0"/>
        <w:spacing w:before="0" w:after="0"/>
        <w:ind w:left="0" w:right="0" w:firstLine="567"/>
        <w:rPr/>
      </w:pPr>
      <w:r>
        <w:rPr/>
        <w:t>"Понятно, что ключом к следующим воротам, или толчком для очередного (кто знает, не решающего ли) шага будет вопрос о том, откуда берутся задачи, поставленные в Природе, которые достаются нуклеотидам?" - Тайна китайской комнаты. Вычислительная мощность жизни (ВЯ)</w:t>
      </w:r>
    </w:p>
    <w:p>
      <w:pPr>
        <w:pStyle w:val="Normal"/>
        <w:bidi w:val="0"/>
        <w:spacing w:before="0" w:after="0"/>
        <w:ind w:left="0" w:right="0" w:firstLine="567"/>
        <w:rPr/>
      </w:pPr>
      <w:r>
        <w:rPr/>
        <w:t>ПОХОЛОДАНИЕ, вызванное ЗАСОРЕНИЕМ АТМОСФЕРЫ - при значительном загрязнении атмосферы солнечное излучение поглощается в ней, не достигая поверхности Земли, что и вызывает похолодание; показано например, что попадание в атмосферу пепла пожаров при атомной бомбардировке городов вызовет похолодание на десятки градусов на многие годы ("ядерная зима") с уничтожением жизни на поверхности Земли (результаты расчетов подтверждены изменением температуры после извержения вулкана Кракатау (Замля) и после сильных пыльных бурь (Марс):</w:t>
      </w:r>
    </w:p>
    <w:p>
      <w:pPr>
        <w:pStyle w:val="Normal"/>
        <w:bidi w:val="0"/>
        <w:spacing w:before="0" w:after="0"/>
        <w:ind w:left="0" w:right="0" w:firstLine="567"/>
        <w:rPr/>
      </w:pPr>
      <w:r>
        <w:rPr/>
        <w:t>"Когда 70 миллионов лет назад огромный метеорит упал на Землю и вызвал многовековое похолодание, засорив своими остатками атмосферу, эта катастрофа уничтожила всех до единого ящеров и динозавров, мало затронула насекомых и вовсе не коснулась бактерий". - Мир на Земле</w:t>
      </w:r>
    </w:p>
    <w:p>
      <w:pPr>
        <w:pStyle w:val="Normal"/>
        <w:bidi w:val="0"/>
        <w:spacing w:before="0" w:after="0"/>
        <w:ind w:left="0" w:right="0" w:firstLine="567"/>
        <w:rPr/>
      </w:pPr>
      <w:r>
        <w:rPr/>
        <w:t>"Это привело к такому сильному и длительному загрязнению атмосферы, что по меньшей мере на четыре месяца нормальный фотосинтез растений на всех континентах практически прекратился... В результате вымерло огромное число видов животных и растений. ... Еще в восьмидесятые годы ХХ века компьютерное моделирование подобного столкновения доказывало его убийственное влияние на биосферу Земли". - Системы оружия двадцать первого века</w:t>
      </w:r>
    </w:p>
    <w:p>
      <w:pPr>
        <w:pStyle w:val="Normal"/>
        <w:bidi w:val="0"/>
        <w:spacing w:before="0" w:after="0"/>
        <w:ind w:left="0" w:right="0" w:firstLine="567"/>
        <w:rPr/>
      </w:pPr>
      <w:r>
        <w:rPr/>
        <w:t>"Однако и тут не все ясно, - например, почему среднегодовая температура южного полушария упала на девять градусов за каких-нибудь шесть лет; но если даже люзанцы и приложили к этому руку, они никогда не признались бы в этом. Развалины кливийских городов покрыл ледник, и, как уже говорилось, вечная мерзлота сковала Цетландию на глубину в несколько сот метров". - Осмотр на месте</w:t>
      </w:r>
    </w:p>
    <w:p>
      <w:pPr>
        <w:pStyle w:val="Normal"/>
        <w:bidi w:val="0"/>
        <w:spacing w:before="0" w:after="0"/>
        <w:ind w:left="0" w:right="0" w:firstLine="567"/>
        <w:rPr/>
      </w:pPr>
      <w:r>
        <w:rPr/>
        <w:t>"Мезозойским хищным пресмыкающимся было далеко до разумности, и нет указаний на то, что они дошли бы до разума, подобного человеческому, если бы их не истребила катастрофа на стыке мелового и триасового периодов, вызванная гигантским метеоритом, который разорвал цепи питания глобальным охлаждением климата". - Фиаско</w:t>
      </w:r>
    </w:p>
    <w:p>
      <w:pPr>
        <w:pStyle w:val="Normal"/>
        <w:bidi w:val="0"/>
        <w:spacing w:before="0" w:after="0"/>
        <w:ind w:left="0" w:right="0" w:firstLine="567"/>
        <w:rPr/>
      </w:pPr>
      <w:r>
        <w:rPr/>
        <w:t>ПРАВИЛА - инструкции, основанные на опыте; их абсолютная эффективность падает по мере увеличения новизны ситуации, а относительная эффективность по мере увеличения прогностических способностей самой правилоприменяющей системы:</w:t>
      </w:r>
    </w:p>
    <w:p>
      <w:pPr>
        <w:pStyle w:val="Normal"/>
        <w:bidi w:val="0"/>
        <w:spacing w:before="0" w:after="0"/>
        <w:ind w:left="0" w:right="0" w:firstLine="567"/>
        <w:rPr/>
      </w:pPr>
      <w:r>
        <w:rPr/>
        <w:t>" - Правила для меня не святыня. Я всегда делаю то, что сам считаю правильным. Мне уже приходилось за это отвечать. - Перед кем? - Перед Космическим Трибуналом". - Ананке</w:t>
      </w:r>
    </w:p>
    <w:p>
      <w:pPr>
        <w:pStyle w:val="Normal"/>
        <w:bidi w:val="0"/>
        <w:spacing w:before="0" w:after="0"/>
        <w:ind w:left="0" w:right="0" w:firstLine="567"/>
        <w:rPr/>
      </w:pPr>
      <w:r>
        <w:rPr/>
        <w:t>"В то время, когда в процессе эволюции может сохраниться только то, что (как организмы определенного вида) ВЫЖИВАЕТ (в "борьбе за существование", которая не обязательно должна быть кровавой битвой), я подумал, что если бы удалось вместо правила "выживает лучше приспособленное к окружающей среде" ввести правило "выживает то, что точнее ВЫРАЖАЕТ окружающую среду", мы оказались бы на пороге автоматизации познания (эпистемы) тех процессов, которые, длящиеся четыре миллиарда лет, привели к существованию целой биосферы во главе с человеком". - Тайна китайской комнаты. Выращивание информации? (ВЯ)</w:t>
      </w:r>
    </w:p>
    <w:p>
      <w:pPr>
        <w:pStyle w:val="Normal"/>
        <w:bidi w:val="0"/>
        <w:spacing w:before="0" w:after="0"/>
        <w:ind w:left="0" w:right="0" w:firstLine="567"/>
        <w:rPr/>
      </w:pPr>
      <w:r>
        <w:rPr/>
        <w:t>"Во многих случаях возникнут дилеммы: произошло ли уже опровержение правила omne vivum ex vivo (все живое рождается от живого (лат.)) или еще нет". - Прогноз развития биологии до 2040 года (ВЯ)</w:t>
      </w:r>
    </w:p>
    <w:p>
      <w:pPr>
        <w:pStyle w:val="Normal"/>
        <w:bidi w:val="0"/>
        <w:spacing w:before="0" w:after="0"/>
        <w:ind w:left="0" w:right="0" w:firstLine="567"/>
        <w:rPr/>
      </w:pPr>
      <w:r>
        <w:rPr/>
        <w:t>ПРАВОЙ РУКОЙ ЧЕМ-ТО ОБВЯЗЫВАЕТ ЛЕВУЮ - имеется в виду элемент религиозного обряда в иудаизме - "наложение тфилин", - при котором, в частности, на руку наматывается кожаный ремешок:</w:t>
      </w:r>
    </w:p>
    <w:p>
      <w:pPr>
        <w:pStyle w:val="Normal"/>
        <w:bidi w:val="0"/>
        <w:spacing w:before="0" w:after="0"/>
        <w:ind w:left="0" w:right="0" w:firstLine="567"/>
        <w:rPr/>
      </w:pPr>
      <w:r>
        <w:rPr/>
        <w:t>"Он показал, будто правой рукой чем-то обвязывает левую, и тут уж Стефану все стало ясно. "Он меня предостерегал, приняв за еврея", сообразил Стефан". - Больница Преображения</w:t>
      </w:r>
    </w:p>
    <w:p>
      <w:pPr>
        <w:pStyle w:val="Normal"/>
        <w:bidi w:val="0"/>
        <w:spacing w:before="0" w:after="0"/>
        <w:ind w:left="0" w:right="0" w:firstLine="567"/>
        <w:rPr/>
      </w:pPr>
      <w:r>
        <w:rPr/>
        <w:t>ПРАНА - (инд.) вся энергия, накопленная внутри человека, в том числе физическая, психическая, тонкая и прочие; слово "энергия" в данном контексте имеет общего с "энергией" в физике только то, что содержит те же семь букв, расположенных в том же порядке:</w:t>
      </w:r>
    </w:p>
    <w:p>
      <w:pPr>
        <w:pStyle w:val="Normal"/>
        <w:bidi w:val="0"/>
        <w:spacing w:before="0" w:after="0"/>
        <w:ind w:left="0" w:right="0" w:firstLine="567"/>
        <w:rPr/>
      </w:pPr>
      <w:r>
        <w:rPr/>
        <w:t>"Nomen omen! Amo, Amas, Amat, не так ли? Ars amandi [искусство любви (лат.)] - не какая-нибудь там прана, дао, нирвана, студенистое блаженство, равнодушное безделье и самовлюбленность, а чувственность в чистом виде, мир как эмоциональная привязанность молекул, уже при рождении хозяйственных и деловитых". - Повторение</w:t>
      </w:r>
    </w:p>
    <w:p>
      <w:pPr>
        <w:pStyle w:val="Normal"/>
        <w:bidi w:val="0"/>
        <w:spacing w:before="0" w:after="0"/>
        <w:ind w:left="0" w:right="0" w:firstLine="567"/>
        <w:rPr/>
      </w:pPr>
      <w:r>
        <w:rPr/>
        <w:t>ПРЕВЕНТИВНОЕ УНИЧТОЖЕНИЕ - единственный эффективный способ борьбы с террористами; нижеследующий текст написан Лемом в 1976 году и удивляться этому не надо, ибо терроризм начался не после Второй мировой войны; к этому времени в послужном списке двуногих были - если говорить даже только о Европе и России - Французская революция, еврейские и китайские ("Известия" 2003, 10 июня, с. 16) погромы в России, приход к власти Гитлера, фантастическая по взаимной ненависти и проявленной жестокости Алжирская война Франции; из-за отдаленности во времени и близости всех этих ситуаций к революциям и войнам они воспринимаются иначе, нежели террористические акты нового типа, точечные, реализованные посреди мирного города, то есть резко контрастирующие с окружением, и использующие СМИ для саморекламы; можно считать, что терроризм нового типа начался, в 1972 году убийством Олимпийской команды Израиля в Мюнхене (арабская организация "Черный сентябрь") и группы паломников-пуэрториканцев в аэропорту Лод (японская марксистская группа, подготовленная ООП) и быстро приобрел массовый характер - в начале 70-х происходило 300 терактов в год, в конце 70-х 1700:</w:t>
      </w:r>
    </w:p>
    <w:p>
      <w:pPr>
        <w:pStyle w:val="Normal"/>
        <w:bidi w:val="0"/>
        <w:spacing w:before="0" w:after="0"/>
        <w:ind w:left="0" w:right="0" w:firstLine="567"/>
        <w:rPr/>
      </w:pPr>
      <w:r>
        <w:rPr/>
        <w:t>"...против экстремистского террора нет средства более действенного, чем превентивное уничтожение его активистов". - Насморк</w:t>
      </w:r>
    </w:p>
    <w:p>
      <w:pPr>
        <w:pStyle w:val="Normal"/>
        <w:bidi w:val="0"/>
        <w:spacing w:before="0" w:after="0"/>
        <w:ind w:left="0" w:right="0" w:firstLine="567"/>
        <w:rPr/>
      </w:pPr>
      <w:r>
        <w:rPr/>
        <w:t>ПРЕВРАТНИК - некто, регулирующий превращение (не привратник, хотя и находится у "врат"; пер. - в оригинале "zwrotniczy" - "стрелочник":</w:t>
      </w:r>
    </w:p>
    <w:p>
      <w:pPr>
        <w:pStyle w:val="Normal"/>
        <w:bidi w:val="0"/>
        <w:spacing w:before="0" w:after="0"/>
        <w:ind w:left="0" w:right="0" w:firstLine="567"/>
        <w:rPr/>
      </w:pPr>
      <w:r>
        <w:rPr/>
        <w:t>"Цевинна от взъяренного Крентлина стянулась к ближайшей из них, где сидел на страже превратник, непроницаемый, будто весь затянутый бельмом, этакий молокосос... Пользуясь замешательством, Цевинна уже диффундировала сквозь превратника к рычагам, но в этот момент Крентлин, выйдя из себя, окружил ее сгустки, внедрился в нее, захватив по дороге молокососа, и начал ее ожесточенно трюмить: "Засущимся здесь, тут!.." - Повторение</w:t>
      </w:r>
    </w:p>
    <w:p>
      <w:pPr>
        <w:pStyle w:val="Normal"/>
        <w:bidi w:val="0"/>
        <w:spacing w:before="0" w:after="0"/>
        <w:ind w:left="0" w:right="0" w:firstLine="567"/>
        <w:rPr/>
      </w:pPr>
      <w:r>
        <w:rPr/>
        <w:t>ПРЕДИКЦИЯ - лат. predictio - предсказывать:</w:t>
      </w:r>
    </w:p>
    <w:p>
      <w:pPr>
        <w:pStyle w:val="Normal"/>
        <w:bidi w:val="0"/>
        <w:spacing w:before="0" w:after="0"/>
        <w:ind w:left="0" w:right="0" w:firstLine="567"/>
        <w:rPr/>
      </w:pPr>
      <w:r>
        <w:rPr/>
        <w:t>"Но чем дальше в будущее уходит предвидение последствий действия, тем значительнее в предикции будет участие вероятностных факторов". - Фантастика и футурология</w:t>
      </w:r>
    </w:p>
    <w:p>
      <w:pPr>
        <w:pStyle w:val="Normal"/>
        <w:bidi w:val="0"/>
        <w:spacing w:before="0" w:after="0"/>
        <w:ind w:left="0" w:right="0" w:firstLine="567"/>
        <w:rPr/>
      </w:pPr>
      <w:r>
        <w:rPr/>
        <w:t>"Однако футурологические предикции как раз и предлагают различные сценарии будущего, ибо осуществимых возможностей их в пространстве множество, то есть установление взаимоисключающих прогнозов - не построение антиномий". - Фантастика и футурология</w:t>
      </w:r>
    </w:p>
    <w:p>
      <w:pPr>
        <w:pStyle w:val="Normal"/>
        <w:bidi w:val="0"/>
        <w:spacing w:before="0" w:after="0"/>
        <w:ind w:left="0" w:right="0" w:firstLine="567"/>
        <w:rPr/>
      </w:pPr>
      <w:r>
        <w:rPr/>
        <w:t>"В фантазии же, которая прежде всего не представляет собой ни предикции, ни аллегории, ни моралите, писатель вынужден проблемы придумывать, кодексы разрабатывать, нормы поведения изобретать, то есть он не инженер, перебрасывающий мосты через реки, и не прыгун, примеривающийся к стене, через которую намерен перескочить; он сам вначале выкопает русло, запустит туда воду, сам вначале сложит высокую стену, понаставит бог весть сколько преград, и лишь потом начнет из кожи вон лезть, чтобы эти преграды преодолеть". - Фантастика и футурология</w:t>
      </w:r>
    </w:p>
    <w:p>
      <w:pPr>
        <w:pStyle w:val="Normal"/>
        <w:bidi w:val="0"/>
        <w:spacing w:before="0" w:after="0"/>
        <w:ind w:left="0" w:right="0" w:firstLine="567"/>
        <w:rPr/>
      </w:pPr>
      <w:r>
        <w:rPr/>
        <w:t>"Поднять в фантастике эту тему - все равно, что дать утвердительный ответ на первый вопрос; что касается двух других, то ответы, данные беллетристикой, являют достаточно широкий разброс, у которого - скажем это, упреждая дальнейшее рассмотрение, - исчезающие малы предикативные ценности, если они вообще есть". - Фантастика и футурология</w:t>
      </w:r>
    </w:p>
    <w:p>
      <w:pPr>
        <w:pStyle w:val="Normal"/>
        <w:bidi w:val="0"/>
        <w:spacing w:before="0" w:after="0"/>
        <w:ind w:left="0" w:right="0" w:firstLine="567"/>
        <w:rPr/>
      </w:pPr>
      <w:r>
        <w:rPr/>
        <w:t>ПРЕДОХРАНИТЕЛЬ ПОСЛЕДНЕЙ ЛИНИИ - подобный механизм, с одной стороны, стабилизирует систему, с другой стороны, снимает с элементов системы необходимость иметь "автономную мораль", что делает систему менее надежной в сложных или необычных условиях; кроме того, такой механизм потребляет ресурсы и поэтому ухудшает какие-то другие показатели:</w:t>
      </w:r>
    </w:p>
    <w:p>
      <w:pPr>
        <w:pStyle w:val="Normal"/>
        <w:bidi w:val="0"/>
        <w:spacing w:before="0" w:after="0"/>
        <w:ind w:left="0" w:right="0" w:firstLine="567"/>
        <w:rPr/>
      </w:pPr>
      <w:r>
        <w:rPr/>
        <w:t>"Кроме того, уже в пеленки им вкладывали напоминайки, внедрявшие в умы уважение к ближним. Если бы и нашелся кто-нибудь, кто захотел бы обидеть ближнего хотя бы по переписке, укорялка тут же принялась бы его отговаривать, а подушечка-думка - нашептывать сквозь сон, чтобы он это дело бросил. Если же он, допустим, упорно стоял на своем... Напишет он, например, анонимку, а чернила разольются, почтовый ящик порвет письмо, в крайнем же случае предохранитель последней линии добросердечия заботливо разобьет адресату очки"." - Воспитание Цифруши</w:t>
      </w:r>
    </w:p>
    <w:p>
      <w:pPr>
        <w:pStyle w:val="Normal"/>
        <w:bidi w:val="0"/>
        <w:spacing w:before="0" w:after="0"/>
        <w:ind w:left="0" w:right="0" w:firstLine="567"/>
        <w:rPr/>
      </w:pPr>
      <w:r>
        <w:rPr/>
        <w:t>ПРЕДЪЯВЛЕНИЕ РЫБАМ КУКОЛ РЫБЫ - копирование внешних форм близкорасположенных объектов - распространенная черта поведения попадающих на Землю объектов иной жизни:</w:t>
      </w:r>
    </w:p>
    <w:p>
      <w:pPr>
        <w:pStyle w:val="Normal"/>
        <w:bidi w:val="0"/>
        <w:spacing w:before="0" w:after="0"/>
        <w:ind w:left="0" w:right="0" w:firstLine="567"/>
        <w:rPr/>
      </w:pPr>
      <w:r>
        <w:rPr/>
        <w:t>"Я непроизвольно отпустил его - он медленно качнулся назад, уперся спиной в стену, так что его лицо, слабо светящееся в темноте, смотрело на меня. Какое это было потрясение! Я знал эти черты. Но не мог сразу понять, на кого они похожи. Конечно - лицо Роберта, но похожее и на мое... Я еще раз схватил это тело... легкое... пустое... это не был живой человек, он никогда не жил - это вообще был не человек, а кукла, мертвая кукла... Эта их систематичность в исследованиях, это предъявление рыбам кукол рыбы, а нам человека, свидетельствовало о таком полном непонимании земного мира, что для веселья у меня не было ни малейшего повода". - Крыса в лабиринте</w:t>
      </w:r>
    </w:p>
    <w:p>
      <w:pPr>
        <w:pStyle w:val="Normal"/>
        <w:bidi w:val="0"/>
        <w:spacing w:before="0" w:after="0"/>
        <w:ind w:left="0" w:right="0" w:firstLine="567"/>
        <w:rPr/>
      </w:pPr>
      <w:r>
        <w:rPr/>
        <w:t>"На основе изучения этих двух событий вырисовывается следующая картина: данные тела обладают способностью создавать внутри себя изображения вещей, существ, предметов, которые находились вблизи в момент столкновения их с землей. Возникает ряд вопросов: как это происходит? Прилетает ли тело готовым к получению таких изображений или способность к этому возникает лишь после некоторого подготовительного процесса?" - Вторжение</w:t>
      </w:r>
    </w:p>
    <w:p>
      <w:pPr>
        <w:pStyle w:val="Normal"/>
        <w:bidi w:val="0"/>
        <w:spacing w:before="0" w:after="0"/>
        <w:ind w:left="0" w:right="0" w:firstLine="567"/>
        <w:rPr/>
      </w:pPr>
      <w:r>
        <w:rPr/>
        <w:t>ПРЕКУРСОР - лат. praecursor - предшественник, предвестник (в химической технологии - продукт, из которого может быть изготовлено то, о чем идет речь):</w:t>
      </w:r>
    </w:p>
    <w:p>
      <w:pPr>
        <w:pStyle w:val="Normal"/>
        <w:bidi w:val="0"/>
        <w:spacing w:before="0" w:after="0"/>
        <w:ind w:left="0" w:right="0" w:firstLine="567"/>
        <w:rPr/>
      </w:pPr>
      <w:r>
        <w:rPr/>
        <w:t>"Если б мы решились в качестве примера ограничиться лишь космонавтикой, то увидели бы, что ни один из прекурсоров, начиная с Циолковского и кончая Обертом или Кларком, ни обстоятельств, сопутствовавших их зарождению, ни ее политической роли даже не предчувствовали". - Фантастика и футурология</w:t>
      </w:r>
    </w:p>
    <w:p>
      <w:pPr>
        <w:pStyle w:val="Normal"/>
        <w:bidi w:val="0"/>
        <w:spacing w:before="0" w:after="0"/>
        <w:ind w:left="0" w:right="0" w:firstLine="567"/>
        <w:rPr/>
      </w:pPr>
      <w:r>
        <w:rPr/>
        <w:t>ПРЕЛАТ - название высших должностных лиц церкви в католической ветви христианства:</w:t>
      </w:r>
    </w:p>
    <w:p>
      <w:pPr>
        <w:pStyle w:val="Normal"/>
        <w:bidi w:val="0"/>
        <w:spacing w:before="0" w:after="0"/>
        <w:ind w:left="0" w:right="0" w:firstLine="567"/>
        <w:rPr/>
      </w:pPr>
      <w:r>
        <w:rPr/>
        <w:t>"Первое действие вращалось в храме вокруг изваяния Друмы; группа юных ардриток венчала статую цветами и воспевала своих избранников. Вдруг появился янтарный прелат и прогнал всех девушек, кроме одной, самой красивой, прозрачной, как ключевая вода". - Звездные дневники Ийона Тихого. Путешествие четырнадцатое</w:t>
      </w:r>
    </w:p>
    <w:p>
      <w:pPr>
        <w:pStyle w:val="Normal"/>
        <w:bidi w:val="0"/>
        <w:spacing w:before="0" w:after="0"/>
        <w:ind w:left="0" w:right="0" w:firstLine="567"/>
        <w:rPr/>
      </w:pPr>
      <w:r>
        <w:rPr/>
        <w:t>ПРЕСС-ПАПЬЕ - (фр. presse-papiers от presser - нажимать и papier бумага) приспособление для удаления с листа, исписанного чернилами, избытка оных, состоит из "промокательной бумаги" - пористой бумаги, впитывающей избыточные чернила и держателя этой бумаги, позволяющего приводить ее в контакт с листом:</w:t>
      </w:r>
    </w:p>
    <w:p>
      <w:pPr>
        <w:pStyle w:val="Normal"/>
        <w:bidi w:val="0"/>
        <w:spacing w:before="0" w:after="0"/>
        <w:ind w:left="0" w:right="0" w:firstLine="567"/>
        <w:rPr/>
      </w:pPr>
      <w:r>
        <w:rPr/>
        <w:t>"... искусственной пластмассы, из которой на Земле делают пресс-папье или "вечные ручки". - Астронавты</w:t>
      </w:r>
    </w:p>
    <w:p>
      <w:pPr>
        <w:pStyle w:val="Normal"/>
        <w:bidi w:val="0"/>
        <w:spacing w:before="0" w:after="0"/>
        <w:ind w:left="0" w:right="0" w:firstLine="567"/>
        <w:rPr/>
      </w:pPr>
      <w:r>
        <w:rPr/>
        <w:t>"Возле самого рефлектора на бумагах лежало пресс-папье из шлифованного стекла". - Расследование</w:t>
      </w:r>
    </w:p>
    <w:p>
      <w:pPr>
        <w:pStyle w:val="Normal"/>
        <w:bidi w:val="0"/>
        <w:spacing w:before="0" w:after="0"/>
        <w:ind w:left="0" w:right="0" w:firstLine="567"/>
        <w:rPr/>
      </w:pPr>
      <w:r>
        <w:rPr/>
        <w:t>ПРЕСТИДИЖИТАТОР - (от лат. presto - быстро и digitus - палец) фокусник, действия которого основаны на быстроте движений:</w:t>
      </w:r>
    </w:p>
    <w:p>
      <w:pPr>
        <w:pStyle w:val="Normal"/>
        <w:bidi w:val="0"/>
        <w:spacing w:before="0" w:after="0"/>
        <w:ind w:left="0" w:right="0" w:firstLine="567"/>
        <w:rPr/>
      </w:pPr>
      <w:r>
        <w:rPr/>
        <w:t>"Правда, этот трюк в конце концов разгадали, но он заставил Форум благожелательно отнестись к дерзости землян, готовых все поставить на одну карту. В любом смысле такую ситуацию нельзя рассматривать серьезно, потому что, если бы действительно человечество когда-нибудь претендовало бы на "членство в Галактической Федерации", то никакие престидижитаторские трюки как тактические приемы - не принимались бы во внимание". - Фантастика и футурология</w:t>
      </w:r>
    </w:p>
    <w:p>
      <w:pPr>
        <w:pStyle w:val="Normal"/>
        <w:bidi w:val="0"/>
        <w:spacing w:before="0" w:after="0"/>
        <w:ind w:left="0" w:right="0" w:firstLine="567"/>
        <w:rPr/>
      </w:pPr>
      <w:r>
        <w:rPr/>
        <w:t>"Такова сила воздействия господина Аквилы. Этот рассказ, окутанный атмосферой фантазии и магии, написан в оригинальном стиле с элементами престидижитаторства, когда разные смысловые сюрпризы вылетают фразами сообразно ловкости сюжета". - Фантастика и футурология</w:t>
      </w:r>
    </w:p>
    <w:p>
      <w:pPr>
        <w:pStyle w:val="Normal"/>
        <w:bidi w:val="0"/>
        <w:spacing w:before="0" w:after="0"/>
        <w:ind w:left="0" w:right="0" w:firstLine="567"/>
        <w:rPr/>
      </w:pPr>
      <w:r>
        <w:rPr/>
        <w:t>ПРЕСУЩЕСТВЛЕНИЕ - христианская доктрина о превращении элементов причастия - хлеба и вина - в плоть и кровь Иисуса:</w:t>
      </w:r>
    </w:p>
    <w:p>
      <w:pPr>
        <w:pStyle w:val="Normal"/>
        <w:bidi w:val="0"/>
        <w:spacing w:before="0" w:after="0"/>
        <w:ind w:left="0" w:right="0" w:firstLine="567"/>
        <w:rPr/>
      </w:pPr>
      <w:r>
        <w:rPr/>
        <w:t>"Или тут мы имеем дело с метафизикой пресуществления?" - Осмотр на месте</w:t>
      </w:r>
    </w:p>
    <w:p>
      <w:pPr>
        <w:pStyle w:val="Normal"/>
        <w:bidi w:val="0"/>
        <w:spacing w:before="0" w:after="0"/>
        <w:ind w:left="0" w:right="0" w:firstLine="567"/>
        <w:rPr/>
      </w:pPr>
      <w:r>
        <w:rPr/>
        <w:t>"Вот когда пригодились почтенные установления более чем тысячелетнего государства, его учреждения, кодексы, здания, административные механизмы, суды, толпы неутомимых чиновников, железный генштаб, и из всего этого они скроили себе мундиры, шитые золотом, и взобрались так высоко, что убийство оказалось вдруг приговором исторической справедливости, грабеж - воинской доблестью; любую мерзость, любую гнусность можно было оправдать и возвысить, дав им иное название, и чудо такого пресуществления продолжалось двенадцать лет". - Провокация</w:t>
      </w:r>
    </w:p>
    <w:p>
      <w:pPr>
        <w:pStyle w:val="Normal"/>
        <w:bidi w:val="0"/>
        <w:spacing w:before="0" w:after="0"/>
        <w:ind w:left="0" w:right="0" w:firstLine="567"/>
        <w:rPr/>
      </w:pPr>
      <w:r>
        <w:rPr/>
        <w:t>ПРЕФОРМИЗМ - учение о наличии в половых клетках структур, предопределяющих развитие зародыша:</w:t>
      </w:r>
    </w:p>
    <w:p>
      <w:pPr>
        <w:pStyle w:val="Normal"/>
        <w:bidi w:val="0"/>
        <w:spacing w:before="0" w:after="0"/>
        <w:ind w:left="0" w:right="0" w:firstLine="567"/>
        <w:rPr/>
      </w:pPr>
      <w:r>
        <w:rPr/>
        <w:t>"Что же касается "гомункулистов" и "антигомункулистов", то споры их напоминают яростные дискуссии эпигенетиков и преформистов в биологии". Сумма технологии</w:t>
      </w:r>
    </w:p>
    <w:p>
      <w:pPr>
        <w:pStyle w:val="Normal"/>
        <w:bidi w:val="0"/>
        <w:spacing w:before="0" w:after="0"/>
        <w:ind w:left="0" w:right="0" w:firstLine="567"/>
        <w:rPr/>
      </w:pPr>
      <w:r>
        <w:rPr/>
        <w:t>ПРИКРОЕТ ОТСТУПЛЕНИЕ - один из лозунгов эпохи, поэтизация смерти, пренебрежения своей жизнью:</w:t>
      </w:r>
    </w:p>
    <w:p>
      <w:pPr>
        <w:pStyle w:val="Normal"/>
        <w:bidi w:val="0"/>
        <w:spacing w:before="0" w:after="0"/>
        <w:ind w:left="0" w:right="0" w:firstLine="567"/>
        <w:rPr/>
      </w:pPr>
      <w:r>
        <w:rPr/>
        <w:t>"- Ты забываешь о нашем положении, - отпарировал Координатор. - Если не будет другого выхода, один человек с монитором прикроет отступление остальных". - Эдем</w:t>
      </w:r>
    </w:p>
    <w:p>
      <w:pPr>
        <w:pStyle w:val="Normal"/>
        <w:bidi w:val="0"/>
        <w:spacing w:before="0" w:after="0"/>
        <w:ind w:left="0" w:right="0" w:firstLine="567"/>
        <w:rPr/>
      </w:pPr>
      <w:r>
        <w:rPr/>
        <w:t>ПРИМЕНЕНИЕ СИЛЫ БЕССМЫСЛЕННО - точнее, значительно менее эффективно, чем кажется до такового применения:</w:t>
      </w:r>
    </w:p>
    <w:p>
      <w:pPr>
        <w:pStyle w:val="Normal"/>
        <w:bidi w:val="0"/>
        <w:spacing w:before="0" w:after="0"/>
        <w:ind w:left="0" w:right="0" w:firstLine="567"/>
        <w:rPr/>
      </w:pPr>
      <w:r>
        <w:rPr/>
        <w:t>"Рохан подумал об излучателе, но сообразил, что применение силы бессмысленно, поскольку не существует объектов, к которым нужно пробиться". - Непобедимый</w:t>
      </w:r>
    </w:p>
    <w:p>
      <w:pPr>
        <w:pStyle w:val="Normal"/>
        <w:bidi w:val="0"/>
        <w:spacing w:before="0" w:after="0"/>
        <w:ind w:left="0" w:right="0" w:firstLine="567"/>
        <w:rPr/>
      </w:pPr>
      <w:r>
        <w:rPr/>
        <w:t>"И мы должны везде побывать с уничтожающей мощью на борту кораблей, чтобы разбить все, что несовместимо с нашим разумом?" - Непобедимый</w:t>
      </w:r>
    </w:p>
    <w:p>
      <w:pPr>
        <w:pStyle w:val="Normal"/>
        <w:bidi w:val="0"/>
        <w:spacing w:before="0" w:after="0"/>
        <w:ind w:left="0" w:right="0" w:firstLine="567"/>
        <w:rPr/>
      </w:pPr>
      <w:r>
        <w:rPr/>
        <w:t>"Едва заметное движение, и "Гея" выбросит каскад антипротонов, равный по силе солнечному протуберанцу; мощная лавина лучевой энергии уничтожит неведомую силу, которая погубила наших товарищей, - безотносительно к тому, что она собой представляет. Молниеносный, движущийся со скоростью света удар опередит ракеты и расчистит им путь, оставив по курсу одну пустоту". Магелланово облако</w:t>
      </w:r>
    </w:p>
    <w:p>
      <w:pPr>
        <w:pStyle w:val="Normal"/>
        <w:bidi w:val="0"/>
        <w:spacing w:before="0" w:after="0"/>
        <w:ind w:left="0" w:right="0" w:firstLine="567"/>
        <w:rPr/>
      </w:pPr>
      <w:r>
        <w:rPr/>
        <w:t>"- Но что мы можем им подарить, кроме аннигилятора Защитника? Предположим, мы превратим половину планеты в пепелище, чтобы приостановить их экстремистские акции, это непонятное производство, облавы, отравления, и что дальше?" - Эдем</w:t>
      </w:r>
    </w:p>
    <w:p>
      <w:pPr>
        <w:pStyle w:val="Normal"/>
        <w:bidi w:val="0"/>
        <w:spacing w:before="0" w:after="0"/>
        <w:ind w:left="0" w:right="0" w:firstLine="567"/>
        <w:rPr/>
      </w:pPr>
      <w:r>
        <w:rPr/>
        <w:t>"- Слушай, подадим рапорт. Потребуем связать нас непосредственно с Советом. Это можно сделать. Они согласятся. Должны. Планета будет исключена из конвенции Четырех. Все средства позволены. Доставим генераторы антиматерии. Думаешь, есть что-нибудь, что устоит против антиматерии? Ничего нет! Ничего! Ничего! - кричал я, слепой от слез". - Солярис</w:t>
      </w:r>
    </w:p>
    <w:p>
      <w:pPr>
        <w:pStyle w:val="Normal"/>
        <w:bidi w:val="0"/>
        <w:spacing w:before="0" w:after="0"/>
        <w:ind w:left="0" w:right="0" w:firstLine="567"/>
        <w:rPr/>
      </w:pPr>
      <w:r>
        <w:rPr/>
        <w:t>"А если "Гермес" ударит раньше и его посланник погибнет не как герой, а как последний идиот?... Он застыл, замахнувшись для следующего удара, и в этот момент небо над ним заполнилось страшным блеском. "Гермес" открыл огонь по антенным мачтам за космодромом, навылет пробил тучи, дождь мгновенно прекратился, улетучиваясь белым кипятком, взошло лазерное солнце, термический удар в широком радиусе сорвал мглу и тучи с верхней части склона, покрытого, насколько мог видеть глаз, скоплением голых беззащитных бородавок, и, когда вознесенная к небу паутинная сеть вместе с антеннами, ломающимися в пламени, упала на него, он понял, что увидел квинтян". Фиаско</w:t>
      </w:r>
    </w:p>
    <w:p>
      <w:pPr>
        <w:pStyle w:val="Normal"/>
        <w:bidi w:val="0"/>
        <w:spacing w:before="0" w:after="0"/>
        <w:ind w:left="0" w:right="0" w:firstLine="567"/>
        <w:rPr/>
      </w:pPr>
      <w:r>
        <w:rPr/>
        <w:t>ПРИМИРИТЬ СВОБОДУ С НЕСВОБОДОЙ - любое общество накладывает на индивида какие-то ограничения, которые могут приниматься им в большей или меньшей степени добровольно, причем добровольность принятия ограничений зависит от темперамента, степени конформизма и - это единственный фактор, управляемый в этом же поколении - степени общего понимания ситуации; поскольку недобровольные ограничения требуют расходов, общество живет тем беднее, чем больше его государство опирается на силу, и тем богаче, чем больше - на образование:</w:t>
      </w:r>
    </w:p>
    <w:p>
      <w:pPr>
        <w:pStyle w:val="Normal"/>
        <w:bidi w:val="0"/>
        <w:spacing w:before="0" w:after="0"/>
        <w:ind w:left="0" w:right="0" w:firstLine="567"/>
        <w:rPr/>
      </w:pPr>
      <w:r>
        <w:rPr/>
        <w:t>"И здесь, и там свободу стремятся примирить с несвободой не путем внутренней работы духа, но при помощи внешней силы. При таком взгляде на вещи ты увидишь, что между нами и ними нет существенной разницы". - Осмотр на месте</w:t>
      </w:r>
    </w:p>
    <w:p>
      <w:pPr>
        <w:pStyle w:val="Normal"/>
        <w:bidi w:val="0"/>
        <w:spacing w:before="0" w:after="0"/>
        <w:ind w:left="0" w:right="0" w:firstLine="567"/>
        <w:rPr/>
      </w:pPr>
      <w:r>
        <w:rPr/>
        <w:t>"Я думаю только о том, что когда количество степеней свободы поступков увеличивается, то уже не "только добро" будет следовать из этого, ибо в свободе может сформироваться и некое "зло". В естественной эволюции это видно даже слишком хорошо, и эти размышления могут немного затормозить нашу намеренность наделить роботов "свободной волей". - Тайна китайской комнаты. Умные роботы (ВЯ)</w:t>
      </w:r>
    </w:p>
    <w:p>
      <w:pPr>
        <w:pStyle w:val="Normal"/>
        <w:bidi w:val="0"/>
        <w:spacing w:before="0" w:after="0"/>
        <w:ind w:left="0" w:right="0" w:firstLine="567"/>
        <w:rPr/>
      </w:pPr>
      <w:r>
        <w:rPr/>
        <w:t>"Мы постепенно попадаем под опеку компьютерных систем, которые мнимо увеличивают радиус действия свободы, а в сущности (будто бы для нашего благополучия) - ее ограничивают". - Мегабитовая бомба. Компьютерная опека (ВЯ)</w:t>
      </w:r>
    </w:p>
    <w:p>
      <w:pPr>
        <w:pStyle w:val="Normal"/>
        <w:bidi w:val="0"/>
        <w:spacing w:before="0" w:after="0"/>
        <w:ind w:left="0" w:right="0" w:firstLine="567"/>
        <w:rPr/>
      </w:pPr>
      <w:r>
        <w:rPr/>
        <w:t>ПРИОН - (от англ. proteinaceous - белок и infectiive - инфекционный) белковая частица, не содержащая нуклеиновых кислот, вызывает некоторые редкие болезни:</w:t>
      </w:r>
    </w:p>
    <w:p>
      <w:pPr>
        <w:pStyle w:val="Normal"/>
        <w:bidi w:val="0"/>
        <w:spacing w:before="0" w:after="0"/>
        <w:ind w:left="0" w:right="0" w:firstLine="567"/>
        <w:rPr/>
      </w:pPr>
      <w:r>
        <w:rPr/>
        <w:t>"Наши технологии возникли из информационной эволюции, но вся биосфера, вся жизнь на Земле (теперь уже оказалось, что она существует на протяжении многих километров под поверхностью земли - там, где нет, например, кислорода, но здесь это не имеет значения) - это тоже эволюция информации, протекающая в видах и управляемая закономерностями естественного отбора и селекции (мутации в этих процессах необходимы, но это не более, чем большие и малые коррективы в каком-либо манускрипте). Особенностью биологически активной информации, разумеется, является то, что она, расположенная на биологических носителях (нуклеотидах, но теперь это не обязательно, уже обнаружены некие безнуклеотидные "прионы"), представляет такой удивительный алфавит, который "сам себя изобрел", "сам себя складывает в предложения хромосомы и геномы", и что самое важное - сам себя так строит в организм, как если бы залежи песка и кирпичей смогли "сами из себя" построить дом". Тайна китайской комнаты. Информация об информации</w:t>
      </w:r>
    </w:p>
    <w:p>
      <w:pPr>
        <w:pStyle w:val="Normal"/>
        <w:bidi w:val="0"/>
        <w:spacing w:before="0" w:after="0"/>
        <w:ind w:left="0" w:right="0" w:firstLine="567"/>
        <w:rPr/>
      </w:pPr>
      <w:r>
        <w:rPr/>
        <w:t>"Болезнь, которую вызывают у человека прионы, передается без каких-либо следов нуклеотидной основы". - Мгновение. Рискованные концепции</w:t>
      </w:r>
    </w:p>
    <w:p>
      <w:pPr>
        <w:pStyle w:val="Normal"/>
        <w:bidi w:val="0"/>
        <w:spacing w:before="0" w:after="0"/>
        <w:ind w:left="0" w:right="0" w:firstLine="567"/>
        <w:rPr/>
      </w:pPr>
      <w:r>
        <w:rPr/>
        <w:t>ПРИЧЕМ ВСЕ ПРИТВОРЯЛИСЬ - кооперативная игра с целью согласования норм закона с реальной жизнью - необходимая часть жизни общества в тех государствах, где право считается средством управления обществом:</w:t>
      </w:r>
    </w:p>
    <w:p>
      <w:pPr>
        <w:pStyle w:val="Normal"/>
        <w:bidi w:val="0"/>
        <w:spacing w:before="0" w:after="0"/>
        <w:ind w:left="0" w:right="0" w:firstLine="567"/>
        <w:rPr/>
      </w:pPr>
      <w:r>
        <w:rPr/>
        <w:t>"Не прошло и месяца, как все более или менее наладилось, причем все притворялись, будто и сами так не поступают, и других, подобным же образом поступающих, не замечают". - Звездные дневники Ийона Тихого. Путешествие тринадцатое</w:t>
      </w:r>
    </w:p>
    <w:p>
      <w:pPr>
        <w:pStyle w:val="Normal"/>
        <w:bidi w:val="0"/>
        <w:spacing w:before="0" w:after="0"/>
        <w:ind w:left="0" w:right="0" w:firstLine="567"/>
        <w:rPr/>
      </w:pPr>
      <w:r>
        <w:rPr/>
        <w:t>ПРИЯТНЕЙ БЕСЕДОВАТЬ - человек - это существо, отличающееся от всех прочих тем, что при схватке с существом своего вида ощущение победы приходит к нему не при физическом уничтожении противника, а либо при признании противником своего поражения, либо в промежуточной ситуации - при его "расчеловечивании": физическом принуждении к действиям, несовместимым с его представлением о должном, правильном, достойном и т.п.; эта особенность развитие ритуала подчинения, существующего у животных и ограничивающего внутривидовую борьбу; ритуал "беседы" с противником всячески используется соответствующими книгами и фильмами:</w:t>
      </w:r>
    </w:p>
    <w:p>
      <w:pPr>
        <w:pStyle w:val="Normal"/>
        <w:bidi w:val="0"/>
        <w:spacing w:before="0" w:after="0"/>
        <w:ind w:left="0" w:right="0" w:firstLine="567"/>
        <w:rPr/>
      </w:pPr>
      <w:r>
        <w:rPr/>
        <w:t>"Если средства, которые вы применяете, так хороши, к чему заботиться о доказательствах? Достаточно пары капель кредобилина, и я с восторгом буду ловить каждое ваше слово, буду чтить вас и слушаться. Похоже, вы и сами не очень-то убеждены в достоинствах такого лечения, если вам по душе обычная старомодная болтовня, если вам приятней беседовать, чем орудовать распылителем! Вы, как видно, прекрасно знаете: психимическая победа - всего лишь жульничество, на поле боя вы останетесь в одиночестве - триумфатор с изжогой." - Футурологический конгресс</w:t>
      </w:r>
    </w:p>
    <w:p>
      <w:pPr>
        <w:pStyle w:val="Normal"/>
        <w:bidi w:val="0"/>
        <w:spacing w:before="0" w:after="0"/>
        <w:ind w:left="0" w:right="0" w:firstLine="567"/>
        <w:rPr/>
      </w:pPr>
      <w:r>
        <w:rPr/>
        <w:t>ПРОБАБИЛИСТИЧЕСКИЙ - (от англ. probability - вероятность) вероятностный:</w:t>
      </w:r>
    </w:p>
    <w:p>
      <w:pPr>
        <w:pStyle w:val="Normal"/>
        <w:bidi w:val="0"/>
        <w:spacing w:before="0" w:after="0"/>
        <w:ind w:left="0" w:right="0" w:firstLine="567"/>
        <w:rPr/>
      </w:pPr>
      <w:r>
        <w:rPr/>
        <w:t>"Далее, для меня не подлежит сомнению абсолютная нереальность гномов, в то время как существование обитателей Юпитера я считаю лишь малоправдоподобным. Здесь мы сталкиваемся с пробабилистической градацией экзистенциального статуса фантастических объектов". - Фантастика и футурология</w:t>
      </w:r>
    </w:p>
    <w:p>
      <w:pPr>
        <w:pStyle w:val="Normal"/>
        <w:bidi w:val="0"/>
        <w:spacing w:before="0" w:after="0"/>
        <w:ind w:left="0" w:right="0" w:firstLine="567"/>
        <w:rPr/>
      </w:pPr>
      <w:r>
        <w:rPr/>
        <w:t>"Предпоследнюю, генетическую структуру возникновения литературного произведения можно, правда, распознать, но только пробабилистически". Фантастика и футурология</w:t>
      </w:r>
    </w:p>
    <w:p>
      <w:pPr>
        <w:pStyle w:val="Normal"/>
        <w:bidi w:val="0"/>
        <w:spacing w:before="0" w:after="0"/>
        <w:ind w:left="0" w:right="0" w:firstLine="567"/>
        <w:rPr/>
      </w:pPr>
      <w:r>
        <w:rPr/>
        <w:t>ПРОБОЙ - согнутая дугой металлическая полоса, пропускаемая через дверь, на нее накидывается "наметка" и продевается замок; пер. - в оригинале "Drzwi sa zamkniety na skobel, przetknety kawalkiem szczapy" - "Двери заперты на скобу, проткнутую щепкой":</w:t>
      </w:r>
    </w:p>
    <w:p>
      <w:pPr>
        <w:pStyle w:val="Normal"/>
        <w:bidi w:val="0"/>
        <w:spacing w:before="0" w:after="0"/>
        <w:ind w:left="0" w:right="0" w:firstLine="567"/>
        <w:rPr/>
      </w:pPr>
      <w:r>
        <w:rPr/>
        <w:t>"Двери заперты на щеколду, в пробой воткнута щепка". - Следствие</w:t>
      </w:r>
    </w:p>
    <w:p>
      <w:pPr>
        <w:pStyle w:val="Normal"/>
        <w:bidi w:val="0"/>
        <w:spacing w:before="0" w:after="0"/>
        <w:ind w:left="0" w:right="0" w:firstLine="567"/>
        <w:rPr/>
      </w:pPr>
      <w:r>
        <w:rPr/>
        <w:t>ПРОГРАММНАЯ ЛЕНТА - на заре существования вычислительной техники одним из способов хранения информации вне компьютера были бумажные ленты с пробитыми отверстиями (перфоленты), ввод информации осуществлялся проведением ленты мимо линейки фоточувствительных приборов:</w:t>
      </w:r>
    </w:p>
    <w:p>
      <w:pPr>
        <w:pStyle w:val="Normal"/>
        <w:bidi w:val="0"/>
        <w:spacing w:before="0" w:after="0"/>
        <w:ind w:left="0" w:right="0" w:firstLine="567"/>
        <w:rPr/>
      </w:pPr>
      <w:r>
        <w:rPr/>
        <w:t>"Выбирая темы, а также условность повествования (реалистическую или фантастическую), писатель одновременно выбирает мир своего творчества: выбирая в качестве темы фантоматику, он не только не выбирает никакого мира, но как бы моделирует состояние "до сотворения миров": ибо "машина-фантоматизатор" позволяет совершенно произвольно сочетать взаимно противоречивые понятия как фундаментальные онтологические качества, потому что результат зависит исключительно от того, какое он выберет расположение перфорационных отверстий на программной ленте!" - Фантастика и футурология</w:t>
      </w:r>
    </w:p>
    <w:p>
      <w:pPr>
        <w:pStyle w:val="Normal"/>
        <w:bidi w:val="0"/>
        <w:spacing w:before="0" w:after="0"/>
        <w:ind w:left="0" w:right="0" w:firstLine="567"/>
        <w:rPr/>
      </w:pPr>
      <w:r>
        <w:rPr/>
        <w:t>ПРОЖИГАТЬ СКАЛЫ - роботам на определенной стадии развития свойственно иметь на вооружении лазер, расположенный посередине головы или того, что ее заменяет:</w:t>
      </w:r>
    </w:p>
    <w:p>
      <w:pPr>
        <w:pStyle w:val="Normal"/>
        <w:bidi w:val="0"/>
        <w:spacing w:before="0" w:after="0"/>
        <w:ind w:left="0" w:right="0" w:firstLine="567"/>
        <w:rPr/>
      </w:pPr>
      <w:r>
        <w:rPr/>
        <w:t>"Сиял он, как червонное золото, каменные мостовые пробивал стопами навылет, а в колпаке у него два зеленых светились глаза, и еще был третий, закрытый, которым он мог прожигать скалы, приподняв веко-щит". - Два чудовища</w:t>
      </w:r>
    </w:p>
    <w:p>
      <w:pPr>
        <w:pStyle w:val="Normal"/>
        <w:bidi w:val="0"/>
        <w:spacing w:before="0" w:after="0"/>
        <w:ind w:left="0" w:right="0" w:firstLine="567"/>
        <w:rPr/>
      </w:pPr>
      <w:r>
        <w:rPr/>
        <w:t>- Где именно помещается у него лазер? В голове? - спросил кто-то из аудитории. - У него нет головы, только выступ, некое вздутие между плечами. Это повышает его сопротивляемость при обвалах. Рост Сэтавра 220 сантиметров, и, значит, стреляет он с высоты двух с чем-то метров; глазок лазера защищен металлическим веком..." - Охота на Сэтавра</w:t>
      </w:r>
    </w:p>
    <w:p>
      <w:pPr>
        <w:pStyle w:val="Normal"/>
        <w:bidi w:val="0"/>
        <w:spacing w:before="0" w:after="0"/>
        <w:ind w:left="0" w:right="0" w:firstLine="567"/>
        <w:rPr/>
      </w:pPr>
      <w:r>
        <w:rPr/>
        <w:t>ПРОКРУСТИКА - местная наука об управлении обществом посредством управления распространением информации; название происходит от легендарного греческого деятеля, который нормализовал рост людей посредством вытягивания или отрезания:</w:t>
      </w:r>
    </w:p>
    <w:p>
      <w:pPr>
        <w:pStyle w:val="Normal"/>
        <w:bidi w:val="0"/>
        <w:spacing w:before="0" w:after="0"/>
        <w:ind w:left="0" w:right="0" w:firstLine="567"/>
        <w:rPr/>
      </w:pPr>
      <w:r>
        <w:rPr/>
        <w:t>"Может быть, у них есть специальная научная дисциплина - "прокрустика", теория динамики таких групп! Они заранее планируют тип действий, конфликтов и взаимных притяжений в ее сфере, функции распределены так, чтобы образовалось своеобразное равновесие, обмен, циркуляция гнева, ненависти, чтобы эти чувства спаивали их и одновременно чтобы они не могли найти общего языка с кем-нибудь вне группы..." - Эдем</w:t>
      </w:r>
    </w:p>
    <w:p>
      <w:pPr>
        <w:pStyle w:val="Normal"/>
        <w:bidi w:val="0"/>
        <w:spacing w:before="0" w:after="0"/>
        <w:ind w:left="0" w:right="0" w:firstLine="567"/>
        <w:rPr/>
      </w:pPr>
      <w:r>
        <w:rPr/>
        <w:t>"- Да, - медленно кивнул Координатор. - Какое-то крайнее, потрясающе последовательное злоупотребление теорией информации. Оказывается, она может быть инструментом пыток более чудовищных, чем любые физические мучения. Селекция, торможение, блокировка информации - таким способом в самом деле можно культивировать геометрически точную, кошмарную "прокрустику", как сказал калькулятор". - Эдем</w:t>
      </w:r>
    </w:p>
    <w:p>
      <w:pPr>
        <w:pStyle w:val="Normal"/>
        <w:bidi w:val="0"/>
        <w:spacing w:before="0" w:after="0"/>
        <w:ind w:left="0" w:right="0" w:firstLine="567"/>
        <w:rPr/>
      </w:pPr>
      <w:r>
        <w:rPr/>
        <w:t>"- Нет. Это правда. Вы знаете, что мы производим в "Прокрустикс Инк."? Нашим товаром является зло". - Футурологический конгресс</w:t>
      </w:r>
    </w:p>
    <w:p>
      <w:pPr>
        <w:pStyle w:val="Normal"/>
        <w:bidi w:val="0"/>
        <w:spacing w:before="0" w:after="0"/>
        <w:ind w:left="0" w:right="0" w:firstLine="567"/>
        <w:rPr/>
      </w:pPr>
      <w:r>
        <w:rPr/>
        <w:t>"Она имела в виду следующее: для самоуспокоения сделать заказ фирме "Прокрустикс" - сценку моего триумфа над Симингтоном, который валялся бы в пыли у моих ног и признавал, что он, его фирма и его искусство - это мерзость. Но как же я могу использовать его метод для того, чтобы его же ввергнуть в бесславие?" - Футурологический конгресс</w:t>
      </w:r>
    </w:p>
    <w:p>
      <w:pPr>
        <w:pStyle w:val="Normal"/>
        <w:bidi w:val="0"/>
        <w:spacing w:before="0" w:after="0"/>
        <w:ind w:left="0" w:right="0" w:firstLine="567"/>
        <w:rPr/>
      </w:pPr>
      <w:r>
        <w:rPr/>
        <w:t>ПРОМЕНАД - фр. promenade - прогулка, маршрут для прогулки:</w:t>
      </w:r>
    </w:p>
    <w:p>
      <w:pPr>
        <w:pStyle w:val="Normal"/>
        <w:bidi w:val="0"/>
        <w:spacing w:before="0" w:after="0"/>
        <w:ind w:left="0" w:right="0" w:firstLine="567"/>
        <w:rPr/>
      </w:pPr>
      <w:r>
        <w:rPr/>
        <w:t>"Вверху, за выпуклыми стеклами, мелькали неясные тени, играли невидимые оркестры, а здесь продолжался этот странный променад". - Возвращение со звезд</w:t>
      </w:r>
    </w:p>
    <w:p>
      <w:pPr>
        <w:pStyle w:val="Normal"/>
        <w:bidi w:val="0"/>
        <w:spacing w:before="0" w:after="0"/>
        <w:ind w:left="0" w:right="0" w:firstLine="567"/>
        <w:rPr/>
      </w:pPr>
      <w:r>
        <w:rPr/>
        <w:t>ПРОМЕТЕЙСКАЯ КУЛЬТУРА - культура, придающая большее значение распространению и применению знаний и умений:</w:t>
      </w:r>
    </w:p>
    <w:p>
      <w:pPr>
        <w:pStyle w:val="Normal"/>
        <w:bidi w:val="0"/>
        <w:spacing w:before="0" w:after="0"/>
        <w:ind w:left="0" w:right="0" w:firstLine="567"/>
        <w:rPr/>
      </w:pPr>
      <w:r>
        <w:rPr/>
        <w:t>"Потрудился этот человек недурно, коли строил все, какие только возможно, типы культур: и прометейские, и аполлонские, и дионисийские - все эти культурные соцветия, сколько бы раз они не уничтожались, обнажают жесткое ядро хромосомной энергии, которая, слепая, непобедимая экспансивностью эволюции, заново начинает тот же самый процесс; таким образом, Человек Стэплдона - существо постоянно стремящееся в Космос и периодически сдерживаемое Космосом в этом усилии". - Фантастика и футурология</w:t>
      </w:r>
    </w:p>
    <w:p>
      <w:pPr>
        <w:pStyle w:val="Normal"/>
        <w:bidi w:val="0"/>
        <w:spacing w:before="0" w:after="0"/>
        <w:ind w:left="0" w:right="0" w:firstLine="567"/>
        <w:rPr/>
      </w:pPr>
      <w:r>
        <w:rPr/>
        <w:t>ПРОНИКЛИ [ЖЕЛЕЗНЫЕ] ОПИЛКИ В МОЗГИ - способ нарушения функционирования электронных устройств:</w:t>
      </w:r>
    </w:p>
    <w:p>
      <w:pPr>
        <w:pStyle w:val="Normal"/>
        <w:bidi w:val="0"/>
        <w:spacing w:before="0" w:after="0"/>
        <w:ind w:left="0" w:right="0" w:firstLine="567"/>
        <w:rPr/>
      </w:pPr>
      <w:r>
        <w:rPr/>
        <w:t>"Влетели роботы в эту тучу, и мельчайшие железные опилки попали им в суставы, так что они заскрежетали. Проникли опилки в их неповоротливые мозги и так их забили, что искры из глаз посыпались. Забило железной пылью им коллекторы, и соединения, и реле". - Сокровища короля Бискаляра</w:t>
      </w:r>
    </w:p>
    <w:p>
      <w:pPr>
        <w:pStyle w:val="Normal"/>
        <w:bidi w:val="0"/>
        <w:spacing w:before="0" w:after="0"/>
        <w:ind w:left="0" w:right="0" w:firstLine="567"/>
        <w:rPr/>
      </w:pPr>
      <w:r>
        <w:rPr/>
        <w:t>"Я могу, если ты, конечно, захочешь, сделать только одно, а именно: напылить на полюса известного места через трубку железо, истертое в порошок, так что от этого несколько увеличатся пределы твоей свободы". - Маска</w:t>
      </w:r>
    </w:p>
    <w:p>
      <w:pPr>
        <w:pStyle w:val="Normal"/>
        <w:bidi w:val="0"/>
        <w:spacing w:before="0" w:after="0"/>
        <w:ind w:left="0" w:right="0" w:firstLine="567"/>
        <w:rPr/>
      </w:pPr>
      <w:r>
        <w:rPr/>
        <w:t>ПРОПЕДЕВТИКА - действие (в педагогике), направленное на подготовку к изучению какого-нибудь понятия (например, упоминают некое понятие, не давая определения, но в конкретных ситуациях, из которых в общем-то понятно, о чем идет речь, тем самым у учащегося создается представление о том, что он с этим понятием знаком, создаются некоторые ассоциации с ним, так что когда дело доходит до формального определения, ему легче воспринять термин):</w:t>
      </w:r>
    </w:p>
    <w:p>
      <w:pPr>
        <w:pStyle w:val="Normal"/>
        <w:bidi w:val="0"/>
        <w:spacing w:before="0" w:after="0"/>
        <w:ind w:left="0" w:right="0" w:firstLine="567"/>
        <w:rPr/>
      </w:pPr>
      <w:r>
        <w:rPr/>
        <w:t>"Обычное ознакомление. Пропедевтика. Вы имеете хотя бы самое элементарное представление о шифрах, которыми вам надлежит овладеть?" Рукопись, найденная в ванне</w:t>
      </w:r>
    </w:p>
    <w:p>
      <w:pPr>
        <w:pStyle w:val="Normal"/>
        <w:bidi w:val="0"/>
        <w:spacing w:before="0" w:after="0"/>
        <w:ind w:left="0" w:right="0" w:firstLine="567"/>
        <w:rPr/>
      </w:pPr>
      <w:r>
        <w:rPr/>
        <w:t>ПРОПРИОЦЕПТОРЫ - (от лат. proprius - собственный) нервные окончания в мышцах, сухожилиях и суставах, для мозга - источники информации о натяжении мыцщ и сухожилий, о положении и движении частей тела:</w:t>
      </w:r>
    </w:p>
    <w:p>
      <w:pPr>
        <w:pStyle w:val="Normal"/>
        <w:bidi w:val="0"/>
        <w:spacing w:before="0" w:after="0"/>
        <w:ind w:left="0" w:right="0" w:firstLine="567"/>
        <w:rPr/>
      </w:pPr>
      <w:r>
        <w:rPr/>
        <w:t>"Необходимо сделать несколько сот тысяч таких совместных записей так как мы должны зарегистрировать все изменения, происходящие в его чувствительных нервах (поверхностных и внутренних сенсорных системах) и в нервах мозга (то есть записать сигналы, поступающие от сенсорных клеток кожи и мышечных проприоцепторов, а также от органов вкуса, обоняния, слуха, зрения и равновесия)". - Сумма технологии</w:t>
      </w:r>
    </w:p>
    <w:p>
      <w:pPr>
        <w:pStyle w:val="Normal"/>
        <w:bidi w:val="0"/>
        <w:spacing w:before="0" w:after="0"/>
        <w:ind w:left="0" w:right="0" w:firstLine="567"/>
        <w:rPr/>
      </w:pPr>
      <w:r>
        <w:rPr/>
        <w:t>"А уж так называемое проприоцептивное (глубокое) мышечное ощущение обмануть не удастся - надо либо действительно отправить человека на орбиту, либо признаться в собственной несостоятельности". - Тайна китайской комнаты. Фантоматика</w:t>
      </w:r>
    </w:p>
    <w:p>
      <w:pPr>
        <w:pStyle w:val="Normal"/>
        <w:bidi w:val="0"/>
        <w:spacing w:before="0" w:after="0"/>
        <w:ind w:left="0" w:right="0" w:firstLine="567"/>
        <w:rPr/>
      </w:pPr>
      <w:r>
        <w:rPr/>
        <w:t>"Впрочем, и занятия плаванием можно будет имитировать соответствующими программами, причем сами импульсы, адресованные чувствам и проприоцепторам, окажутся, наверняка, недостаточными, поскольку различные силы (например, силы Кориолиса, а также сопротивление, которое оказывает вода пловцу или воздух при свободном падении) надо будет дополнительно точно усиливать управлением микроскелетов, вшитых в костюм с электродами". - Тайна китайской комнаты. Фантоматика</w:t>
      </w:r>
    </w:p>
    <w:p>
      <w:pPr>
        <w:pStyle w:val="Normal"/>
        <w:bidi w:val="0"/>
        <w:spacing w:before="0" w:after="0"/>
        <w:ind w:left="0" w:right="0" w:firstLine="567"/>
        <w:rPr/>
      </w:pPr>
      <w:r>
        <w:rPr/>
        <w:t>ПРОСПЕКТИВНЫЙ - (от лат. prospectus - вид) предвосхищающий, связанный с какой-либо будущей ситуацией, рассматриваемый в аспекте последствий:</w:t>
      </w:r>
    </w:p>
    <w:p>
      <w:pPr>
        <w:pStyle w:val="Normal"/>
        <w:bidi w:val="0"/>
        <w:spacing w:before="0" w:after="0"/>
        <w:ind w:left="0" w:right="0" w:firstLine="567"/>
        <w:rPr/>
      </w:pPr>
      <w:r>
        <w:rPr/>
        <w:t>"Data processing началась с самой простой первобытной самоорганизации, или жизни, а затем продолжилась в молекулярной шкале авторепликаторов; из них появился генетический код, который изменялся миллиарды лет, пока не получил тот потенциал проспективной развивающейся силы, породившей и амеб, и динозавров, и нас, а мы, в свою очередь, уже в макрошкале, вначале ПРОВОДИМ data processing в компьютерной среде, где очищенная от телесного груза информация с информацией скрещивается и где информация преобразуется с такой скоростью, которую жизнь "сама" бы не развила". - Тайна китайской комнаты. Человек и машина</w:t>
      </w:r>
    </w:p>
    <w:p>
      <w:pPr>
        <w:pStyle w:val="Normal"/>
        <w:bidi w:val="0"/>
        <w:spacing w:before="0" w:after="0"/>
        <w:ind w:left="0" w:right="0" w:firstLine="567"/>
        <w:rPr/>
      </w:pPr>
      <w:r>
        <w:rPr/>
        <w:t>ПРОТЕОМИКА - от имени греческого божества Протея, известного своей изменчивостью:</w:t>
      </w:r>
    </w:p>
    <w:p>
      <w:pPr>
        <w:pStyle w:val="Normal"/>
        <w:bidi w:val="0"/>
        <w:spacing w:before="0" w:after="0"/>
        <w:ind w:left="0" w:right="0" w:firstLine="567"/>
        <w:rPr/>
      </w:pPr>
      <w:r>
        <w:rPr/>
        <w:t>"Сегодня на смену геномике приходит протеомика, и мы уже имеем дело не только с прочитанной впервые консорциумом Celera Genomics картой генома, которую я недавно повесил у себя на стене; теперь следует выяснить, каким способом отдельные гены взаимодействуют друг с другом (почти как буквы в словах и предложениях, которые вместе со знаками препинания создают новое единство), и на что они способны в перспективе". - Молох. Вместо послесловия. Повторение сказанного</w:t>
      </w:r>
    </w:p>
    <w:p>
      <w:pPr>
        <w:pStyle w:val="Normal"/>
        <w:bidi w:val="0"/>
        <w:spacing w:before="0" w:after="0"/>
        <w:ind w:left="0" w:right="0" w:firstLine="567"/>
        <w:rPr/>
      </w:pPr>
      <w:r>
        <w:rPr/>
        <w:t>ПРОТИСНУТЬСЯ СКВОЗЬ ИГОЛЬНОЕ УШКО - символ задачи, решение которой выглядит нереальным, выражение восходит к цитате из Евангелий (Матфей 19:24, Лука 18:25) "Легче верблюду пройти сквозь игольное ушко, нежели богатому войти в царство небесное"; существует версия, согласно которой "верблюд" возникло в результате ошибки переписчика, вместо омонима "канат", однако на смысл это не влияет, причем христианством в его дальнейшем развитии тезис был отринут:</w:t>
      </w:r>
    </w:p>
    <w:p>
      <w:pPr>
        <w:pStyle w:val="Normal"/>
        <w:bidi w:val="0"/>
        <w:spacing w:before="0" w:after="0"/>
        <w:ind w:left="0" w:right="0" w:firstLine="567"/>
        <w:rPr/>
      </w:pPr>
      <w:r>
        <w:rPr/>
        <w:t>"На гиперболической при этих наших обстоятельствах нам предстояло протиснуться сквозь игольное ушко". - Дознание</w:t>
      </w:r>
    </w:p>
    <w:p>
      <w:pPr>
        <w:pStyle w:val="Normal"/>
        <w:bidi w:val="0"/>
        <w:spacing w:before="0" w:after="0"/>
        <w:ind w:left="0" w:right="0" w:firstLine="567"/>
        <w:rPr/>
      </w:pPr>
      <w:r>
        <w:rPr/>
        <w:t>"Мы возникли, прошли - история нашей звезды, затем планеты, биогенез и эволюция - через многочисленные "игольные ушки", и, тем самым, девять миллиардов лет, отделяющих возникновение газового протосолярного облака от возникновения Homo Sapiens, можно прировнять к гигантскому слалому, в котором не остались обойденными ни одни ворота". - Созидательный принцип уничтожения (Мир как Холокост)</w:t>
      </w:r>
    </w:p>
    <w:p>
      <w:pPr>
        <w:pStyle w:val="Normal"/>
        <w:bidi w:val="0"/>
        <w:spacing w:before="0" w:after="0"/>
        <w:ind w:left="0" w:right="0" w:firstLine="567"/>
        <w:rPr/>
      </w:pPr>
      <w:r>
        <w:rPr/>
        <w:t>ПРОТЯЖЕНННОСТЬ и ПЛОТНОСТЬ - свойства атмосферы, недооценка которых вызывает аварии при посадке:</w:t>
      </w:r>
    </w:p>
    <w:p>
      <w:pPr>
        <w:pStyle w:val="Normal"/>
        <w:bidi w:val="0"/>
        <w:spacing w:before="0" w:after="0"/>
        <w:ind w:left="0" w:right="0" w:firstLine="567"/>
        <w:rPr/>
      </w:pPr>
      <w:r>
        <w:rPr/>
        <w:t>"Неизвестно, были ли испорчены в момент приближения тормозящие двигатели, или путники просто недооценили протяженности и плотности нашей атмосферы, - но только их корабль быстро раскалился добела от страшного трения, создаваемого сопротивлением воздуха". - Астронавты</w:t>
      </w:r>
    </w:p>
    <w:p>
      <w:pPr>
        <w:pStyle w:val="Normal"/>
        <w:bidi w:val="0"/>
        <w:spacing w:before="0" w:after="0"/>
        <w:ind w:left="0" w:right="0" w:firstLine="567"/>
        <w:rPr/>
      </w:pPr>
      <w:r>
        <w:rPr/>
        <w:t>"В расчеты вкралась ошибка. Они не прошли над атмосферой, а ударились о нее. Корабль врывался в воздух с грохотом, от которого у них лопались барабанные перепонки". - Эдем</w:t>
      </w:r>
    </w:p>
    <w:p>
      <w:pPr>
        <w:pStyle w:val="Normal"/>
        <w:bidi w:val="0"/>
        <w:spacing w:before="0" w:after="0"/>
        <w:ind w:left="0" w:right="0" w:firstLine="567"/>
        <w:rPr/>
      </w:pPr>
      <w:r>
        <w:rPr/>
        <w:t>"Значит, оставался шар-зонд. Это очень простое устройство - резиновый тонкостенный баллон, пустой, свернутый так плотно, что похож на копье, с алюминиевым покрытием, чтобы лучше был виден. Не всегда можно доверять показаниям аэродинамометра, и если надо узнать, вошел ли корабль в атмосферу и нет ли разреженного газа прямо по курсу, то пилот выстреливает зонд, а тот, надувшись автоматически, мчится, чуть обгоняя ракету. Он виден как светлое пятнышко даже в пяти-шести километрах. Попадая в газовую среду, пусть очень разреженную, шар от трения разогревается и лопается; значит, пора начинать торможение". - Патруль</w:t>
      </w:r>
    </w:p>
    <w:p>
      <w:pPr>
        <w:pStyle w:val="Normal"/>
        <w:bidi w:val="0"/>
        <w:spacing w:before="0" w:after="0"/>
        <w:ind w:left="0" w:right="0" w:firstLine="567"/>
        <w:rPr/>
      </w:pPr>
      <w:r>
        <w:rPr/>
        <w:t>ПРУРИТАЛЬНЫЙ - от prurience (англ.) - непреодолимое желание, зуд, похотливость:</w:t>
      </w:r>
    </w:p>
    <w:p>
      <w:pPr>
        <w:pStyle w:val="Normal"/>
        <w:bidi w:val="0"/>
        <w:spacing w:before="0" w:after="0"/>
        <w:ind w:left="0" w:right="0" w:firstLine="567"/>
        <w:rPr/>
      </w:pPr>
      <w:r>
        <w:rPr/>
        <w:t>"Оттуда вылетел целый рой блестящих букашек и облепил меня с головы до ног; изнемогая от щекотки и зуда, расцарапывая себе кожу ногтями, я вылетел в коридор. Это была обыкновенная зудиола, а я по неведению включил "Пруритальное скерцо" Уаскотиана. Ей-богу, это новое осязательное искусство выше моего понимания. Билл, старший сын Симингтона, говорил мне, что существуют и непристойные сочинения. Фривольное асемантическое искусство, близкое к музыке!" - Футурологический конгресс</w:t>
      </w:r>
    </w:p>
    <w:p>
      <w:pPr>
        <w:pStyle w:val="Normal"/>
        <w:bidi w:val="0"/>
        <w:spacing w:before="0" w:after="0"/>
        <w:ind w:left="0" w:right="0" w:firstLine="567"/>
        <w:rPr/>
      </w:pPr>
      <w:r>
        <w:rPr/>
        <w:t>ПРЫГАТЬ С МОСТА НА ШНУРАХ - англ. rope-jumping, вид "экстремального спорта" - прыжки с высоких неподвижных предметов, привязавшись упругой (амортизирующей) веревкой, изобретено Деном Османом (погиб в 1999 году):</w:t>
      </w:r>
    </w:p>
    <w:p>
      <w:pPr>
        <w:pStyle w:val="Normal"/>
        <w:bidi w:val="0"/>
        <w:spacing w:before="0" w:after="0"/>
        <w:ind w:left="0" w:right="0" w:firstLine="567"/>
        <w:rPr/>
      </w:pPr>
      <w:r>
        <w:rPr/>
        <w:t>"Не так давно группа молодых людей прыгала с моста на шнурах, доморощенно изготовленных из каких-то подтяжек, и это закончилось трагически". - Молох. Вместо послесловия. Повторение сказанного</w:t>
      </w:r>
    </w:p>
    <w:p>
      <w:pPr>
        <w:pStyle w:val="Normal"/>
        <w:bidi w:val="0"/>
        <w:spacing w:before="0" w:after="0"/>
        <w:ind w:left="0" w:right="0" w:firstLine="567"/>
        <w:rPr/>
      </w:pPr>
      <w:r>
        <w:rPr/>
        <w:t>ПРЯМО НА ГЛАЗАХ ГАРМОНАРШИХ СМЕЕТ НАС УПЛЕТАТЬ - в тоталитарных системах у граждан возникают иллюзии - что плохи министры, но хорош царь-батюшка, что плох аппарат, но хорош президент, что верховное лицо не знает о безобразиях чиновников и страданиях народа, что ему не докладывают, а то бы он вмешался, покарал и защитил; миф о "разделении властей" поддерживается властью, поскольку позволяет каждому конкретному лицу при необходимости ссылаться на других; изображение "разделения властей" имеет место на всех ступенях социальной лестницы и превратилось в конвенционную кооперативную игру - лучший аргумент при общении с любым должностным лицом "я тут ни при чем, начальство требует":</w:t>
      </w:r>
    </w:p>
    <w:p>
      <w:pPr>
        <w:pStyle w:val="Normal"/>
        <w:bidi w:val="0"/>
        <w:spacing w:before="0" w:after="0"/>
        <w:ind w:left="0" w:right="0" w:firstLine="567"/>
        <w:rPr/>
      </w:pPr>
      <w:r>
        <w:rPr/>
        <w:t>"И еще замечаю: в самом темном углу зала - шкаф, величиною с целый орган, черный, огромный, затворенный, а в нем окошечко зарешеченное... слышу Шлеп-Шлеп, Хруп, Ням, зыркаю глазом - нет уже, нету флейтиста! И слопало Оно его посредине Гала-Концерта, пред Гармонаршим Величеством, в алмазном сиянии люстристом, и Августейший Збаситель не в пижаме, но в Горностае сидел, как же так, себе думаю, прямо на глазах Гармонарших смеет нас уплетать..." Воспитание Цифруши</w:t>
      </w:r>
    </w:p>
    <w:p>
      <w:pPr>
        <w:pStyle w:val="Normal"/>
        <w:bidi w:val="0"/>
        <w:spacing w:before="0" w:after="0"/>
        <w:ind w:left="0" w:right="0" w:firstLine="567"/>
        <w:rPr/>
      </w:pPr>
      <w:r>
        <w:rPr/>
        <w:t>ПРЯМОЙ МАТЕРИАЛЬНЫЙ УЩЕРБ - Германией было признано, что юдоцид принес ей огромную выгоду и впоследствии она произвела определенные выплаты:</w:t>
      </w:r>
    </w:p>
    <w:p>
      <w:pPr>
        <w:pStyle w:val="Normal"/>
        <w:bidi w:val="0"/>
        <w:spacing w:before="0" w:after="0"/>
        <w:ind w:left="0" w:right="0" w:firstLine="567"/>
        <w:rPr/>
      </w:pPr>
      <w:r>
        <w:rPr/>
        <w:t>"Материальные выгоды от ограбления жертв были, как правило, мизерны, а если говорить о евреях и немцах, то юдоцид нанес германскому государству прямой материальный и культурный ущерб (это доказали немецкие авторы на обширном фактическом материале)". - Провокация</w:t>
      </w:r>
    </w:p>
    <w:p>
      <w:pPr>
        <w:pStyle w:val="Normal"/>
        <w:bidi w:val="0"/>
        <w:spacing w:before="0" w:after="0"/>
        <w:ind w:left="0" w:right="0" w:firstLine="567"/>
        <w:rPr/>
      </w:pPr>
      <w:r>
        <w:rPr/>
        <w:t>ПРЯТАТЬСЯ В РЫБНЫХ САДКАХ - аллюзия на историю раннего христианства, рыба - один из его символов:</w:t>
      </w:r>
    </w:p>
    <w:p>
      <w:pPr>
        <w:pStyle w:val="Normal"/>
        <w:bidi w:val="0"/>
        <w:spacing w:before="0" w:after="0"/>
        <w:ind w:left="0" w:right="0" w:firstLine="567"/>
        <w:rPr/>
      </w:pPr>
      <w:r>
        <w:rPr/>
        <w:t>"Несколько раз мне приходилось убегать из города и прятаться в городских рыбных садках, а мои приверженцы подвергались жестоким преследованиям. Потом на мои публичные лекции стало собираться все больше и больше высокопоставленных лиц - конечно, инкогнито. Когда Тримон трагически скончался, по рассеянности перестав дышать, царем стал Карбагаз Рассудительный. Это был сторонник моего учения, возведший его в ранг государственной религии". - Звездные дневники Ийона Тихого. Путешествие двенадцатое</w:t>
      </w:r>
    </w:p>
    <w:p>
      <w:pPr>
        <w:pStyle w:val="Normal"/>
        <w:bidi w:val="0"/>
        <w:spacing w:before="0" w:after="0"/>
        <w:ind w:left="0" w:right="0" w:firstLine="567"/>
        <w:rPr/>
      </w:pPr>
      <w:r>
        <w:rPr/>
        <w:t>ПСИХИМИКАТЫ ЛЮБЫХ РЕЛИГИЙ - однако в продаже отсутствуют иудол и исламин - по-видимому, они дефицитны или находятся под запретом:</w:t>
      </w:r>
    </w:p>
    <w:p>
      <w:pPr>
        <w:pStyle w:val="Normal"/>
        <w:bidi w:val="0"/>
        <w:spacing w:before="0" w:after="0"/>
        <w:ind w:left="0" w:right="0" w:firstLine="567"/>
        <w:rPr/>
      </w:pPr>
      <w:r>
        <w:rPr/>
        <w:t>"В продаже психимикаты любых религий: христин и антихристин, ормуздан, ариманол, банки-нирванки, антимортин, буддин, перпетуан и сакрантол (в упаковке, окруженной мерцающим ореолом)". - Футурологический конгресс</w:t>
      </w:r>
    </w:p>
    <w:p>
      <w:pPr>
        <w:pStyle w:val="Normal"/>
        <w:bidi w:val="0"/>
        <w:spacing w:before="0" w:after="0"/>
        <w:ind w:left="0" w:right="0" w:firstLine="567"/>
        <w:rPr/>
      </w:pPr>
      <w:r>
        <w:rPr/>
        <w:t>ПУАНТИЛИЗМ - (фр. pointillisme) направление в живописи, передача цвета не смешиванием красок, а расположением рядом точек базовых красок; с точки зрения физики, переход от субтрактивного сложения цветов к аддитивному упрощает подбор цвета, но ограничивает дистанцию наблюдения (точки должны располагаться на расстоянии меньше разрешения глаза с дистанции наблюдения):</w:t>
      </w:r>
    </w:p>
    <w:p>
      <w:pPr>
        <w:pStyle w:val="Normal"/>
        <w:bidi w:val="0"/>
        <w:spacing w:before="0" w:after="0"/>
        <w:ind w:left="0" w:right="0" w:firstLine="567"/>
        <w:rPr/>
      </w:pPr>
      <w:r>
        <w:rPr/>
        <w:t>"Так что, как пуантилист выдавливает на свою палитру некоторое количество произвольно выбранных красок, чтобы пользоваться ими при работе, так и мы можем приготовить наборы определенных абстрактных понятий, определенных мест и определенных личностей". - Фантастика и футурология</w:t>
      </w:r>
    </w:p>
    <w:p>
      <w:pPr>
        <w:pStyle w:val="Normal"/>
        <w:bidi w:val="0"/>
        <w:spacing w:before="0" w:after="0"/>
        <w:ind w:left="0" w:right="0" w:firstLine="567"/>
        <w:rPr/>
      </w:pPr>
      <w:r>
        <w:rPr/>
        <w:t>ПУЗЫРЬ - ЦИВИЛИЗАЦИЯ - аллюзия на современную модель крупномасштабной структуры Вселенной, в которой вещество действительно сосредоточено в основном в стенках ячеек:</w:t>
      </w:r>
    </w:p>
    <w:p>
      <w:pPr>
        <w:pStyle w:val="Normal"/>
        <w:bidi w:val="0"/>
        <w:spacing w:before="0" w:after="0"/>
        <w:ind w:left="0" w:right="0" w:firstLine="567"/>
        <w:rPr/>
      </w:pPr>
      <w:r>
        <w:rPr/>
        <w:t>"Подставьте вместо мыла сравнительно развитые технологии, и пузыри перестанут лопаться. Вот вам модель цивилизационной экспансии в Космосе! Каждый пузырь - цивилизация. Сперва мы вычисляем постоянные пузыря. Каково поверхностное натяжение? То есть стабильность системы. Каков наш пузырь внутри - совершенно пуст или разделен пленками, а значит, состоит из нескольких пузырей поменьше? То есть государств. Сколько мыла прибывает в столетие? То есть каков темп техноэволюции?" - Осмотр на месте</w:t>
      </w:r>
    </w:p>
    <w:p>
      <w:pPr>
        <w:pStyle w:val="Normal"/>
        <w:bidi w:val="0"/>
        <w:spacing w:before="0" w:after="0"/>
        <w:ind w:left="0" w:right="0" w:firstLine="567"/>
        <w:rPr/>
      </w:pPr>
      <w:r>
        <w:rPr/>
        <w:t>ПУНКТУАЛИЗМ - (от лат. punctum - точка) концепция эволюции, согласно которой она идет путем редких и быстрых скачков в небольших популяциях в течение одного или нескольких поколений:</w:t>
      </w:r>
    </w:p>
    <w:p>
      <w:pPr>
        <w:pStyle w:val="Normal"/>
        <w:bidi w:val="0"/>
        <w:spacing w:before="0" w:after="0"/>
        <w:ind w:left="0" w:right="0" w:firstLine="567"/>
        <w:rPr/>
      </w:pPr>
      <w:r>
        <w:rPr/>
        <w:t>"Можно долго перечислять оппонирующие друг другу теории, такие как "пунктуализм", "сальтационизм", "катастрофизм" (смысл последней изложен авторами, включая и меня, в немецкой книге "Das kreative Vernichtungsprinzip im Weltall" - "Созидательный деструктивизм, действующий в Космосе"), но я не намерен сейчас вступать в спор". - Мегабитовая бомба. Метаинформационная теория эволюции</w:t>
      </w:r>
    </w:p>
    <w:p>
      <w:pPr>
        <w:pStyle w:val="Normal"/>
        <w:bidi w:val="0"/>
        <w:spacing w:before="0" w:after="0"/>
        <w:ind w:left="0" w:right="0" w:firstLine="567"/>
        <w:rPr/>
      </w:pPr>
      <w:r>
        <w:rPr/>
        <w:t>ПУНКЦИЯ - прокол стенки какой-либо полости тела (напр., плевральной), сустава, сосуда, органа, нормальной или патологической ткани с лечебными или диагностическими целями:</w:t>
      </w:r>
    </w:p>
    <w:p>
      <w:pPr>
        <w:pStyle w:val="Normal"/>
        <w:bidi w:val="0"/>
        <w:spacing w:before="0" w:after="0"/>
        <w:ind w:left="0" w:right="0" w:firstLine="567"/>
        <w:rPr/>
      </w:pPr>
      <w:r>
        <w:rPr/>
        <w:t>"После пункции и откачки ликвора наступило небольшое облегчение". Больница Преображения</w:t>
      </w:r>
    </w:p>
    <w:p>
      <w:pPr>
        <w:pStyle w:val="Normal"/>
        <w:bidi w:val="0"/>
        <w:spacing w:before="0" w:after="0"/>
        <w:ind w:left="0" w:right="0" w:firstLine="567"/>
        <w:rPr/>
      </w:pPr>
      <w:r>
        <w:rPr/>
        <w:t>ПУТЕШЕСТВОВАТЬ МУТОМ - путешествие, при котором объект фактически не путешествует, но его мозг получает такие же сигналы, как при путешествии, и не может отличить наблюдаемое от настоящего путешествия:</w:t>
      </w:r>
    </w:p>
    <w:p>
      <w:pPr>
        <w:pStyle w:val="Normal"/>
        <w:bidi w:val="0"/>
        <w:spacing w:before="0" w:after="0"/>
        <w:ind w:left="0" w:right="0" w:firstLine="567"/>
        <w:rPr/>
      </w:pPr>
      <w:r>
        <w:rPr/>
        <w:t>"Можно путешествовать, по-настоящему или мутом." - Возвращение со звезд</w:t>
      </w:r>
    </w:p>
    <w:p>
      <w:pPr>
        <w:pStyle w:val="Normal"/>
        <w:bidi w:val="0"/>
        <w:spacing w:before="0" w:after="0"/>
        <w:ind w:left="0" w:right="0" w:firstLine="567"/>
        <w:rPr/>
      </w:pPr>
      <w:r>
        <w:rPr/>
        <w:t>"Его обитатель лежал на гамаке, запрокинув голову, на волосах у него была металлическая сеточка, плотно прилегающая к черепу... От металлического щитка сетки плыли гибкие кабели, подсоединенные к аппарату, который стоял на трехногом столике, тяжелый, словно выкованный из шероховатого серебра. ... Микрокристаллики, зафиксированные в ферромагнитных лентах, посылали по свободно свисающим кабелям в глубину его мозга волны импульсов, и импульсы эти рождали образы, воспринимаемые всеми чувствами. Для него не существовало ни темного дома, ни вечера над ущельем, он сидел в прозрачной головке ракеты, мчавшейся меж звездами к звездам, и, со всех сторон охваченный небом, смотрел в галактическую ночь, которая никогда и нигде не кончается". - Два молодых человека</w:t>
      </w:r>
    </w:p>
    <w:p>
      <w:pPr>
        <w:pStyle w:val="Normal"/>
        <w:bidi w:val="0"/>
        <w:spacing w:before="0" w:after="0"/>
        <w:ind w:left="0" w:right="0" w:firstLine="567"/>
        <w:rPr/>
      </w:pPr>
      <w:r>
        <w:rPr/>
        <w:t>"... соблаговолит избрать особу достаточно именитую, которая per procura [здесь: по доверенности (лат.)] будет тем заниматься, чего пожелает Ваше Величество, подключенное проводочком к оной персоне; и что бы ни учинила она. Ваше Величество все ощутит, словно бы делало это собственноручно". - Сказка о трех машинах-рассказчицах короля Гениалона</w:t>
      </w:r>
    </w:p>
    <w:p>
      <w:pPr>
        <w:pStyle w:val="Normal"/>
        <w:bidi w:val="0"/>
        <w:spacing w:before="0" w:after="0"/>
        <w:ind w:left="0" w:right="0" w:firstLine="567"/>
        <w:rPr/>
      </w:pPr>
      <w:r>
        <w:rPr/>
        <w:t>"Поэтому фантоматика может быть прежде всего видом развлечения. Она может стать своеобразным "супер-Орбисом", "супер-Куком" для путешествий по существующему и несуществующему Космосу и, конечно, найти множество других очень ценных применений, не имеющих, однако, ничего общего ни с искусством, ни с развлечением... Благодаря фантоматике годы полета до звезды можно заполнить нормальной деятельностью, какой члены экипажа занимались бы на Земле, - это могут быть годы путешествий по материкам и морям нашей планеты или даже годы учебы (потому что в фантематическом сеансе можно также слушать лекции знаменитых профессоров)". - Тридцать лет спустя (цитата из "Суммы технологии") (ВЯ)</w:t>
      </w:r>
    </w:p>
    <w:p>
      <w:pPr>
        <w:pStyle w:val="Normal"/>
        <w:bidi w:val="0"/>
        <w:spacing w:before="0" w:after="0"/>
        <w:ind w:left="0" w:right="0" w:firstLine="567"/>
        <w:rPr/>
      </w:pPr>
      <w:r>
        <w:rPr/>
        <w:t>"Уже можно прочитать о "виртуальных библиотеках", о "виртуальных лечебных заведениях", о cyberspace, исправно служащим как развлекающимся, так и ученым, студентам, в конце концов, таким современным "путешественникам", которые рады бы, не выходя из дома, посетить американский заповедник Йеллоустоун, пустыню Гоби или египетские пирамиды". - Тайна китайской комнаты. Лабиринты информации (ВЯ)</w:t>
      </w:r>
    </w:p>
    <w:p>
      <w:pPr>
        <w:pStyle w:val="Normal"/>
        <w:bidi w:val="0"/>
        <w:spacing w:before="0" w:after="0"/>
        <w:ind w:left="0" w:right="0" w:firstLine="567"/>
        <w:rPr/>
      </w:pPr>
      <w:r>
        <w:rPr/>
        <w:t>"Принц Альберт из Монако путешествовал - благодаря соответствующей программе - по несуществующему английскому саду, другие летали над морями и горами". - Тридцать лет спустя (ВЯ)</w:t>
      </w:r>
    </w:p>
    <w:p>
      <w:pPr>
        <w:pStyle w:val="Normal"/>
        <w:bidi w:val="0"/>
        <w:spacing w:before="0" w:after="0"/>
        <w:ind w:left="0" w:right="0" w:firstLine="567"/>
        <w:rPr/>
      </w:pPr>
      <w:r>
        <w:rPr/>
        <w:t>"Как я уже писал (не только здесь) и как предсказывал в 1963 году, речь идет о подключении всех чувств человека к компьютеру, который будет его "фантоматизировать", то есть некоторым образом погружать в фиктивную реальность. Это может быть невинное путешествие по Акрополю, экспедиция вглубь кратера Этны или Везувия, роман с царицей Египта Клеопатрой или борьба с самим "бичом Божиим" Аттилой". - Мегабитовая бомба. Проблемы с фантоматикой (ВЯ)</w:t>
      </w:r>
    </w:p>
    <w:p>
      <w:pPr>
        <w:pStyle w:val="Normal"/>
        <w:bidi w:val="0"/>
        <w:spacing w:before="0" w:after="0"/>
        <w:ind w:left="0" w:right="0" w:firstLine="567"/>
        <w:rPr/>
      </w:pPr>
      <w:r>
        <w:rPr/>
        <w:t>"Появятся каталоги, в первую очередь, ТИПОВЫХ или СТАНДАРТНЫХ ВИДЕНИЙ, и пользование ими как электронными услугами будет становиться доступным для достаточно богатых лиц (экспедиция на вершину Эвереста, на Марс, путешествие в Иерусалим на две тысячи лет назад, присутствие среди хищных динозавров 65 миллионов лет назад, охота на львов и т.п. без конца)". - Мегабитовая бомба. Проблемы с фантоматикой (ВЯ)</w:t>
      </w:r>
    </w:p>
    <w:p>
      <w:pPr>
        <w:pStyle w:val="Normal"/>
        <w:bidi w:val="0"/>
        <w:spacing w:before="0" w:after="0"/>
        <w:ind w:left="0" w:right="0" w:firstLine="567"/>
        <w:rPr/>
      </w:pPr>
      <w:r>
        <w:rPr/>
        <w:t>"Но могут появиться и более состоятельные клиенты, то есть обладающие большими финансовыми возможностями и более требовательные, которые закажут, например, космическое путешествие, приближение к "поверхности событий" черной галактической дыры, акробатическое летное пилотирование, падение с вершины Empire State Building, собственную смерть с последующим воскрешением из мертвых, и даже пребывание в раю среди ангелов и святых..." - Мегабитовая бомба. Проблемы с фантоматикой (ВЯ)</w:t>
      </w:r>
    </w:p>
    <w:p>
      <w:pPr>
        <w:pStyle w:val="Normal"/>
        <w:bidi w:val="0"/>
        <w:spacing w:before="0" w:after="0"/>
        <w:ind w:left="0" w:right="0" w:firstLine="567"/>
        <w:rPr/>
      </w:pPr>
      <w:r>
        <w:rPr/>
        <w:t>ПЫТАЯСЬ УГОДИТЬ - сущность цивилизованной власти, обычно называемой демократией, как раз и состоит в учете и уравновешивании интересов разных групп общества; загадка состоит в том, как при этом удается учитывать будущие интересы (динамику развития) в ущерб интересам сегодняшним (все отнять и поделить) - либо люди в глубине психики умнее и дальновиднее, чем на поверхности, и выбирают людей, придерживающихся более дальновидных взглядов, нежели высказываемые самими избирателями, либо люди выбирают людей более образованных, культурных, успешных и т.п., а эти люди более дальновидны:</w:t>
      </w:r>
    </w:p>
    <w:p>
      <w:pPr>
        <w:pStyle w:val="Normal"/>
        <w:bidi w:val="0"/>
        <w:spacing w:before="0" w:after="0"/>
        <w:ind w:left="0" w:right="0" w:firstLine="567"/>
        <w:rPr/>
      </w:pPr>
      <w:r>
        <w:rPr/>
        <w:t>"Президент Буш, пытаясь угодить как сторонникам, так и противникам биогенетических экспериментов, запретил (с чем я полностью согласен) клонирование человеческих существ и одновременно разрешил терапевтически направленные эксперименты на материнских клетках, ограничивая, однако, их до такой степени, что, как пишут некоторые ученые, возник типичный оксюморон: можно, но нельзя". - Молох. Вместо послесловия. Повторение сказанного</w:t>
      </w:r>
    </w:p>
    <w:p>
      <w:pPr>
        <w:pStyle w:val="Normal"/>
        <w:bidi w:val="0"/>
        <w:spacing w:before="0" w:after="0"/>
        <w:ind w:left="0" w:right="0" w:firstLine="567"/>
        <w:rPr/>
      </w:pPr>
      <w:r>
        <w:rPr/>
        <w:t>ПЯТАЯ АВЕНЮ - улица в Нью-Йорке, где, в частности, находятся офисы многих фирм и банков:</w:t>
      </w:r>
    </w:p>
    <w:p>
      <w:pPr>
        <w:pStyle w:val="Normal"/>
        <w:bidi w:val="0"/>
        <w:spacing w:before="0" w:after="0"/>
        <w:ind w:left="0" w:right="0" w:firstLine="567"/>
        <w:rPr/>
      </w:pPr>
      <w:r>
        <w:rPr/>
        <w:t>"Информационные агентства трубили о спаде производства, биржи лихорадило, в октябре на Пятой Авеню бизнесмены выскакивали из окон так густо, что сталкивались в воздухе". - Профессор А.Донда</w:t>
      </w:r>
    </w:p>
    <w:p>
      <w:pPr>
        <w:pStyle w:val="Normal"/>
        <w:bidi w:val="0"/>
        <w:spacing w:before="0" w:after="0"/>
        <w:ind w:left="0" w:right="0" w:firstLine="567"/>
        <w:rPr/>
      </w:pPr>
      <w:r>
        <w:rPr/>
        <w:t>ПЯТИЛУЧЕВАЯ ЗВЕЗДА - элемент герба и военной символики многих стран, в частности - США и СССР, в данном случае аллюзия с США:</w:t>
      </w:r>
    </w:p>
    <w:p>
      <w:pPr>
        <w:pStyle w:val="Normal"/>
        <w:bidi w:val="0"/>
        <w:spacing w:before="0" w:after="0"/>
        <w:ind w:left="0" w:right="0" w:firstLine="567"/>
        <w:rPr/>
      </w:pPr>
      <w:r>
        <w:rPr/>
        <w:t>"В свете вылетающего из носовых отверстий бледного пламени можно было прочитать пробегающие буквы: U-N-I-T-E-D S-T-A-T-E-S. В окне промелькнула решетчатая башня, и показались новые буквы: I-N-T-E-R-S-T-E-L-L-A-R F-O-R-C-E". ... Потом показалась огромная пятилучевая звезда, и снова начались буквы: A.J.S.O.6 UNITED". - Магелланово облако</w:t>
      </w:r>
    </w:p>
    <w:p>
      <w:pPr>
        <w:pStyle w:val="Normal"/>
        <w:bidi w:val="0"/>
        <w:spacing w:before="0" w:after="0"/>
        <w:ind w:left="0" w:right="0" w:firstLine="567"/>
        <w:rPr/>
      </w:pPr>
      <w:r>
        <w:rPr/>
        <w:t>РАГУЗА (ДУБРОВНИК) - один из самых красивых курортов Европы; на момент написания произведения - в Югославии, на момент написания комментария - в Хорватии (не путать с городом на острове Сицилия):</w:t>
      </w:r>
    </w:p>
    <w:p>
      <w:pPr>
        <w:pStyle w:val="Normal"/>
        <w:bidi w:val="0"/>
        <w:spacing w:before="0" w:after="0"/>
        <w:ind w:left="0" w:right="0" w:firstLine="567"/>
        <w:rPr/>
      </w:pPr>
      <w:r>
        <w:rPr/>
        <w:t>"Чтобы смягчить горечь изгнания, я направил его в Рагузу (Дубровник), так как в душе ему симпатизировал; однако я считал необходимым сурово карать ответственных лиц, несмотря на все возражения Ученого совета". - Звездные дневники Ийона Тихого. Путешествие двадцатое</w:t>
      </w:r>
    </w:p>
    <w:p>
      <w:pPr>
        <w:pStyle w:val="Normal"/>
        <w:bidi w:val="0"/>
        <w:spacing w:before="0" w:after="0"/>
        <w:ind w:left="0" w:right="0" w:firstLine="567"/>
        <w:rPr/>
      </w:pPr>
      <w:r>
        <w:rPr/>
        <w:t>РАДИАНТ - точка небесной сферы, в которой пересекаются продолжения следов метеоритов, кажущийся их источник; здесь - источник искр:</w:t>
      </w:r>
    </w:p>
    <w:p>
      <w:pPr>
        <w:pStyle w:val="Normal"/>
        <w:bidi w:val="0"/>
        <w:spacing w:before="0" w:after="0"/>
        <w:ind w:left="0" w:right="0" w:firstLine="567"/>
        <w:rPr/>
      </w:pPr>
      <w:r>
        <w:rPr/>
        <w:t>"Пиркс, не обращая внимания, резал все дальше этой линией тончайшего страшного огня, пока она не разбилась искристым радиантом о какой-то каменный столб". - Охота на Сэтавра</w:t>
      </w:r>
    </w:p>
    <w:p>
      <w:pPr>
        <w:pStyle w:val="Normal"/>
        <w:bidi w:val="0"/>
        <w:spacing w:before="0" w:after="0"/>
        <w:ind w:left="0" w:right="0" w:firstLine="567"/>
        <w:rPr/>
      </w:pPr>
      <w:r>
        <w:rPr/>
        <w:t>"Этот сигнал, радиант которого охватывает всю область альфы Малого Пса, а также ее окрестности в пределах полутора градусов..." - Голос Неба</w:t>
      </w:r>
    </w:p>
    <w:p>
      <w:pPr>
        <w:pStyle w:val="Normal"/>
        <w:bidi w:val="0"/>
        <w:spacing w:before="0" w:after="0"/>
        <w:ind w:left="0" w:right="0" w:firstLine="567"/>
        <w:rPr/>
      </w:pPr>
      <w:r>
        <w:rPr/>
        <w:t>"Дракониды давно прошли, пространство было чистым, метеоритные рои вообще ходят регулярно; правда, Юпитер любит всякие штучки с пертурбациями, но на этот раз он был не при чем - радиант был совсем другой". - Рассказ Пиркса</w:t>
      </w:r>
    </w:p>
    <w:p>
      <w:pPr>
        <w:pStyle w:val="Normal"/>
        <w:bidi w:val="0"/>
        <w:spacing w:before="0" w:after="0"/>
        <w:ind w:left="0" w:right="0" w:firstLine="567"/>
        <w:rPr/>
      </w:pPr>
      <w:r>
        <w:rPr/>
        <w:t>РАДИОАППАРАТ - здесь - радиоприемник:</w:t>
      </w:r>
    </w:p>
    <w:p>
      <w:pPr>
        <w:pStyle w:val="Normal"/>
        <w:bidi w:val="0"/>
        <w:spacing w:before="0" w:after="0"/>
        <w:ind w:left="0" w:right="0" w:firstLine="567"/>
        <w:rPr/>
      </w:pPr>
      <w:r>
        <w:rPr/>
        <w:t>"Тут я заметил знакомые буквы и числа обозначения различных катодных ламп. Всего их было восемь. Но это не был радиоаппарат". - Друг</w:t>
      </w:r>
    </w:p>
    <w:p>
      <w:pPr>
        <w:pStyle w:val="Normal"/>
        <w:bidi w:val="0"/>
        <w:spacing w:before="0" w:after="0"/>
        <w:ind w:left="0" w:right="0" w:firstLine="567"/>
        <w:rPr/>
      </w:pPr>
      <w:r>
        <w:rPr/>
        <w:t>РАЗВЕДЕННАЯ СВИНЦОМ РТУТЬ - свинец не растворяется в ртути, но два эти металла применялись в одном из древних вариантов технологии изготовления зеркал:</w:t>
      </w:r>
    </w:p>
    <w:p>
      <w:pPr>
        <w:pStyle w:val="Normal"/>
        <w:bidi w:val="0"/>
        <w:spacing w:before="0" w:after="0"/>
        <w:ind w:left="0" w:right="0" w:firstLine="567"/>
        <w:rPr/>
      </w:pPr>
      <w:r>
        <w:rPr/>
        <w:t>"Стены его покрывало искусно уложенное складками черное сукно, на черных шнурах свисали сверху зеркала самого крупного калибра - тяжелые овалы венецианского стекла, подслеповатые мрачные отражатели с покрытием из разведенной свинцом ртути, собиравшие все освещение окружавшей обстановки..." - Рукопись, найденная в ванне</w:t>
      </w:r>
    </w:p>
    <w:p>
      <w:pPr>
        <w:pStyle w:val="Normal"/>
        <w:bidi w:val="0"/>
        <w:spacing w:before="0" w:after="0"/>
        <w:ind w:left="0" w:right="0" w:firstLine="567"/>
        <w:rPr/>
      </w:pPr>
      <w:r>
        <w:rPr/>
        <w:t>РАЗГАДАННЫЙ ШИФР ОСТАЕТСЯ ШИФРОМ - по сути дела, Лем предлагает новый способ шифрования, возможный, но не применяемый ввиду его сложности - на первом этапе сообщение шифруется так, чтобы полученное сообщение выглядело как обычное, нешифрованное, которое шифруется вторично; сама процедура проста, но сообщение, полученное на первом шаге дешифровки, должно удовлетворять ограничениям - оно должно выглядеть, как заслуживавшее шифрования, и при этом предоставлять информацию неверную, но совместимую с имеющимися у противника данными:</w:t>
      </w:r>
    </w:p>
    <w:p>
      <w:pPr>
        <w:pStyle w:val="Normal"/>
        <w:bidi w:val="0"/>
        <w:spacing w:before="0" w:after="0"/>
        <w:ind w:left="0" w:right="0" w:firstLine="567"/>
        <w:rPr/>
      </w:pPr>
      <w:r>
        <w:rPr/>
        <w:t>"Даже разгаданный шифр все равно остается шифром. Под взором специалиста он сбрасывает с себя покров за покровом. Он неисчерпаем, не имеет ни пределов, ни дна". - Рукопись, найденная в ванне</w:t>
      </w:r>
    </w:p>
    <w:p>
      <w:pPr>
        <w:pStyle w:val="Normal"/>
        <w:bidi w:val="0"/>
        <w:spacing w:before="0" w:after="0"/>
        <w:ind w:left="0" w:right="0" w:firstLine="567"/>
        <w:rPr/>
      </w:pPr>
      <w:r>
        <w:rPr/>
        <w:t>"- В общем-то, ничего. Но я показал вам фрагмент современного шифра, не слишком сложного, однако находящегося в употреблении. Впрочем, он имеет многослойную маскировку". - Рукопись, найденная в ванне</w:t>
      </w:r>
    </w:p>
    <w:p>
      <w:pPr>
        <w:pStyle w:val="Normal"/>
        <w:bidi w:val="0"/>
        <w:spacing w:before="0" w:after="0"/>
        <w:ind w:left="0" w:right="0" w:firstLine="567"/>
        <w:rPr/>
      </w:pPr>
      <w:r>
        <w:rPr/>
        <w:t>"- Надо же! - воскликнул заслуженный шифровальщик. - Даже и этого не скрыл от монарха? Что за неслыханное коварство! И что за дьявольский шифр, ежели можно болтать о нем с кем угодно!" - Сказка о трех машинах-рассказчицах короля Гениалона</w:t>
      </w:r>
    </w:p>
    <w:p>
      <w:pPr>
        <w:pStyle w:val="Normal"/>
        <w:bidi w:val="0"/>
        <w:spacing w:before="0" w:after="0"/>
        <w:ind w:left="0" w:right="0" w:firstLine="567"/>
        <w:rPr/>
      </w:pPr>
      <w:r>
        <w:rPr/>
        <w:t>"... я прикусил пальцы, совсем забыв, что держу в руке другой, еще не тронутый пузырек, и горло мне опалил живой огонь. Все вдруг задрожало, покрылось светлой мглой - бельмом, которое невидимая рука медленно снимала с моих глаз. Я смотрел, застывший, на происходящую перемену, уже догадываясь в чудовищной судороге предчувствия, что сейчас действительность сбросит с себя еще один слой - видимо, эта ее фальсификация делалась с незапамятных времен, так что более мощное средство могло содрать лишь больше заслонов, добраться до более глубоких - и только". - Футурологический конгресс</w:t>
      </w:r>
    </w:p>
    <w:p>
      <w:pPr>
        <w:pStyle w:val="Normal"/>
        <w:bidi w:val="0"/>
        <w:spacing w:before="0" w:after="0"/>
        <w:ind w:left="0" w:right="0" w:firstLine="567"/>
        <w:rPr/>
      </w:pPr>
      <w:r>
        <w:rPr/>
        <w:t>"Вся область связи - любой - подвержена втягиванию в сферу кодов и шифров, которые могут быть "явными шифрами" или "пустыми", то есть бессмысленными "макетами", камуфляжем, могут быть многоуровневыми, потому что сломанный шифр (я писал об этом в "Рукописи, найденной в ванне") может скрывать другой шифр, "более глубокий". - Мегабитовая бомба. Ономастическая киберомахия (ВЯ)</w:t>
      </w:r>
    </w:p>
    <w:p>
      <w:pPr>
        <w:pStyle w:val="Normal"/>
        <w:bidi w:val="0"/>
        <w:spacing w:before="0" w:after="0"/>
        <w:ind w:left="0" w:right="0" w:firstLine="567"/>
        <w:rPr/>
      </w:pPr>
      <w:r>
        <w:rPr/>
        <w:t>"Во-первых, появляются, хотя и смутно, потому что это не был детальный трактат об информационной полемологии (о квазивоенных стычках информатик как нематериальных армий), различные потенциальные тактики вражеских действий, как наступательных, так и оборонительных: можно поражать правдой, можно дешифровать и изменять приказы врага, можно ему подсовывать (сегодня - через сети) ложь как правду и - коварнее - правду как ложь, можно перехватывать приказы, адресованные третьим сторонам, и т. п." - Мегабитовая бомба. Ономастическая киберомахия (ВЯ)</w:t>
      </w:r>
    </w:p>
    <w:p>
      <w:pPr>
        <w:pStyle w:val="Normal"/>
        <w:bidi w:val="0"/>
        <w:spacing w:before="0" w:after="0"/>
        <w:ind w:left="0" w:right="0" w:firstLine="567"/>
        <w:rPr/>
      </w:pPr>
      <w:r>
        <w:rPr/>
        <w:t>РАЗГЛЫБА - фамилия ученого, реплика Альберта Эйнштейна в параллельной реальности (прочие варианты см. ниже):</w:t>
      </w:r>
    </w:p>
    <w:p>
      <w:pPr>
        <w:pStyle w:val="Normal"/>
        <w:bidi w:val="0"/>
        <w:spacing w:before="0" w:after="0"/>
        <w:ind w:left="0" w:right="0" w:firstLine="567"/>
        <w:rPr/>
      </w:pPr>
      <w:r>
        <w:rPr/>
        <w:t>"Ученый этот, Солон Разглыба, свыше тридцати лет занимался космогонией - отраслью астрономии, которая исследует происхождение и обстоятельства возникновения Вселенной". - Звездные дневники Ийона Тихого. Путешествие восемнадцатое</w:t>
      </w:r>
    </w:p>
    <w:p>
      <w:pPr>
        <w:pStyle w:val="Normal"/>
        <w:bidi w:val="0"/>
        <w:spacing w:before="0" w:after="0"/>
        <w:ind w:left="0" w:right="0" w:firstLine="567"/>
        <w:rPr/>
      </w:pPr>
      <w:r>
        <w:rPr/>
        <w:t>"Это были, в частности: Пьер Солитер, Т.Однокаменяк, Станислав Разглыба, Джон Уанстоун, Трофим Одинцов-Булыжников, Аристидес Монолапидес, Джованни Унопетра, а также малютка Альберт Эйнштейн". - Звездные дневники Ийона Тихого. Путешествие двадцатое</w:t>
      </w:r>
    </w:p>
    <w:p>
      <w:pPr>
        <w:pStyle w:val="Normal"/>
        <w:bidi w:val="0"/>
        <w:spacing w:before="0" w:after="0"/>
        <w:ind w:left="0" w:right="0" w:firstLine="567"/>
        <w:rPr/>
      </w:pPr>
      <w:r>
        <w:rPr/>
        <w:t>"Случалось, что я под видом поэтической вольности публиковал мысли, которые бы и сам не принял всерьез. В "XVIII путешествии Ийона Тихого" я сделал сумасшедшее по своей дерзости покушение на Вселенную. Мой герой, ученый, некий Разглыба (полонизированный Эйнштейн), заявил, что Космос - это всего лишь колебания небытия, такие, которые совершают виртуальные частицы (мезоны), но так как он очень большой, то и очень большими должны быть колебания, которые его породили". - Что мне удалось предсказать (ВЯ)</w:t>
      </w:r>
    </w:p>
    <w:p>
      <w:pPr>
        <w:pStyle w:val="Normal"/>
        <w:bidi w:val="0"/>
        <w:spacing w:before="0" w:after="0"/>
        <w:ind w:left="0" w:right="0" w:firstLine="567"/>
        <w:rPr/>
      </w:pPr>
      <w:r>
        <w:rPr/>
        <w:t>РАЗЛИЧИЕ МЕЖДУ ЧЕЛОВЕКОМ И ЖИВОТНЫМИ - почему-то этот вопрос занимает многих (по имеющимся данным, только людей); в качестве дискриминирующего признака предлагались: пользование, изготовление, хранение орудий труда, способность понимать язык, пользоваться языком, вырабатывать абстрактные понятия и передавать язык, всякий раз выяснялось, что очередной признак не работает - то есть обезьяны умеют и это; разумеется, животные жертвуют собой для защиты детенышей, а в некоторых случаях - и для защиты партнера, в том числе и в безнадежной ситуации:</w:t>
      </w:r>
    </w:p>
    <w:p>
      <w:pPr>
        <w:pStyle w:val="Normal"/>
        <w:bidi w:val="0"/>
        <w:spacing w:before="0" w:after="0"/>
        <w:ind w:left="0" w:right="0" w:firstLine="567"/>
        <w:rPr/>
      </w:pPr>
      <w:r>
        <w:rPr/>
        <w:t>"... что самым существенным образом отличает нас от всех других живых существ. Конечно, различие между человеком и животными состоит в том, что у нас есть разум... что мы пользуемся орудиями... что мы владеем речью, что мы летим к звездам... Но, кроме этого, есть еще одна вещь, которая порой помогает нам стать выносливее своего тела, сильнее своих мышц, тверже своих костей. Это то, что заставляет нас продолжать даже заведомо безнадежное дело во имя другого человека. Выше этой силы, как ни назови ее - упорства или верности своему долгу, нет ничего, ибо наивысшим мерилом для человека является другой человек". - Астронавты</w:t>
      </w:r>
    </w:p>
    <w:p>
      <w:pPr>
        <w:pStyle w:val="Normal"/>
        <w:bidi w:val="0"/>
        <w:spacing w:before="0" w:after="0"/>
        <w:ind w:left="0" w:right="0" w:firstLine="567"/>
        <w:rPr/>
      </w:pPr>
      <w:r>
        <w:rPr/>
        <w:t>"Наше сходство с другими живыми тварями в физическом плане не вызывает сомнения: человек - это живородящее млекопитающее, обладающее органами, которые в очень небольшой степени отличаются от органов и общей физиологии других млекопитающих; отличает же нас от них разум, то есть мозг". - Тайна китайской комнаты. Человек и машина (ВЯ)</w:t>
      </w:r>
    </w:p>
    <w:p>
      <w:pPr>
        <w:pStyle w:val="Normal"/>
        <w:bidi w:val="0"/>
        <w:spacing w:before="0" w:after="0"/>
        <w:ind w:left="0" w:right="0" w:firstLine="567"/>
        <w:rPr/>
      </w:pPr>
      <w:r>
        <w:rPr/>
        <w:t>"Это правда, что между геномом шимпанзе и человека различие составляет всего два процента, но в действительности - это миллиарды пар нуклеотидов". - Мгновение. Дилеммы (ВЯ)</w:t>
      </w:r>
    </w:p>
    <w:p>
      <w:pPr>
        <w:pStyle w:val="Normal"/>
        <w:bidi w:val="0"/>
        <w:spacing w:before="0" w:after="0"/>
        <w:ind w:left="0" w:right="0" w:firstLine="567"/>
        <w:rPr/>
      </w:pPr>
      <w:r>
        <w:rPr/>
        <w:t>РАЗНОСТЬ МЕЖДУ ГИБЕЛЬЮ И СПАСЕНИЕМ КОНТИНЕНТА - время достижения цели межконтинентальной баллистической ракетой (МБР), так называемое "подлетное время", составляет 20 - 30 минут, при пуске с подводной лодки - 10 - 20 мин, но возможность предсказать пуск даже за меньшее время может оказаться важной для перехвата:</w:t>
      </w:r>
    </w:p>
    <w:p>
      <w:pPr>
        <w:pStyle w:val="Normal"/>
        <w:bidi w:val="0"/>
        <w:spacing w:before="0" w:after="0"/>
        <w:ind w:left="0" w:right="0" w:firstLine="567"/>
        <w:rPr/>
      </w:pPr>
      <w:r>
        <w:rPr/>
        <w:t>"Он не хотел касаться этой темы и только раз, после того как выиграл партию в маджан, ни с того ни с сего сказал мне, что сто тридцать семь секунд безошибочного предсказания - это при некоторых обстоятельствах разность между гибелью и спасением континента". - 137 секунд</w:t>
      </w:r>
    </w:p>
    <w:p>
      <w:pPr>
        <w:pStyle w:val="Normal"/>
        <w:bidi w:val="0"/>
        <w:spacing w:before="0" w:after="0"/>
        <w:ind w:left="0" w:right="0" w:firstLine="567"/>
        <w:rPr/>
      </w:pPr>
      <w:r>
        <w:rPr/>
        <w:t>РАЗУМ - система, способная создавать модели окружающего мира, по мнению некоторых, важно также наличие свободы воли, проявляющееся хотя бы в создании этих моделей; точнее - система, способная создавать модели не менее сложных ситуаций и не менее сложные, чем говорящий, или обладающая, по мнению говорящего, свободой воли, то есть сама являющаяся системой более сложной, чем он способен моделировать; по-видимому, компьютерная программа будет проходить по первой категории, животное или человеческий детеныш - по второй; предполагаемое различие между искусственным и естественным разумом стремление искусственного разума учесть возможно большее число факторов; это различие, которое является следствием отсутствия интуиции, т.е. отсутствия жизненного и исторического опыта, исчезнет в ходе эволюции:</w:t>
      </w:r>
    </w:p>
    <w:p>
      <w:pPr>
        <w:pStyle w:val="Normal"/>
        <w:bidi w:val="0"/>
        <w:spacing w:before="0" w:after="0"/>
        <w:ind w:left="0" w:right="0" w:firstLine="567"/>
        <w:rPr/>
      </w:pPr>
      <w:r>
        <w:rPr/>
        <w:t>"Природа допускает два типа Разума, но только такие, как ваш, могут складываться на протяжении миллиардов лет в эволюционных лабиринтах. И эта дорога, которую неизбежно предстоит пройти, оставляет в конечном продукте глубокие, темные, двусмысленные стигматы. Другой тип Разума для Эволюции недоступен, ибо его нужно воздвигнуть единым рывком, поскольку это Разум, разумно запроектированный, результат знания, а не микроскопических доработок, вечно нацеленных лишь на сиюминутную выгоду". - Голем XIV</w:t>
      </w:r>
    </w:p>
    <w:p>
      <w:pPr>
        <w:pStyle w:val="Normal"/>
        <w:bidi w:val="0"/>
        <w:spacing w:before="0" w:after="0"/>
        <w:ind w:left="0" w:right="0" w:firstLine="567"/>
        <w:rPr/>
      </w:pPr>
      <w:r>
        <w:rPr/>
        <w:t>"- Это правда: существуют только два возможных решения этой проблемы... Я - первое. Я стоял, словно парализованный, а он все говорил, тихо, спокойно. Разумеется, он читал мои мысли. Он мог овладеть мыслями любого человека и знал все, что можно знать. Он сообщил мне, что в момент пуска совокупность его знаний обо всем, что существует, его сознание вспыхнуло и изверглось, словно сферическая невидимая волна, расширяющаяся со скоростью света. Так что через восемь минут он уже знал о Солнце; через четыре часа обо всей Солнечной системе... Я не знал, что собой представляет тот второй вариант и что он означает. Он был почти в семь раз сложнее, чем первый. Может, он постигал бы мгновенно знание обо всем космосе?! Может быть, это был бы синтетический бог, который, появившись, так же затмил бы его, как он сделал это с нами?" - Формула Лимфатера</w:t>
      </w:r>
    </w:p>
    <w:p>
      <w:pPr>
        <w:pStyle w:val="Normal"/>
        <w:bidi w:val="0"/>
        <w:spacing w:before="0" w:after="0"/>
        <w:ind w:left="0" w:right="0" w:firstLine="567"/>
        <w:rPr/>
      </w:pPr>
      <w:r>
        <w:rPr/>
        <w:t>"Кто бы мог в мое время подумать, что цифровые машины, преодолев определенный порог разумности, потеряют надежность, а все потому, что разума без хитрости не бывает... Машина тупая, бесхитростная, неспособная пораскинуть умом делает, что прикажут. А смышленая сначала соображает, что выгоднее: решить предложенную задачу или попробовать от нее отвертеться. Она ищет чего полегче. А почему бы и нет, если она разумна? Ведь разум - это внутренняя свобода... компьютер, симулирующий кретинизм, чтобы от него отвязались". - Футурологический конгресс</w:t>
      </w:r>
    </w:p>
    <w:p>
      <w:pPr>
        <w:pStyle w:val="Normal"/>
        <w:bidi w:val="0"/>
        <w:spacing w:before="0" w:after="0"/>
        <w:ind w:left="0" w:right="0" w:firstLine="567"/>
        <w:rPr/>
      </w:pPr>
      <w:r>
        <w:rPr/>
        <w:t>"Умное оружие - не обязательно самое лучшее. Оно может, скажем, испугаться. Или ему расхочется быть оружием. У него могут появиться разные мысли". - Мир на Земле</w:t>
      </w:r>
    </w:p>
    <w:p>
      <w:pPr>
        <w:pStyle w:val="Normal"/>
        <w:bidi w:val="0"/>
        <w:spacing w:before="0" w:after="0"/>
        <w:ind w:left="0" w:right="0" w:firstLine="567"/>
        <w:rPr/>
      </w:pPr>
      <w:r>
        <w:rPr/>
        <w:t>"На XXI Панамериканский конгресс психоники профессор Элдон Пэтч представил работу, в которой он утверждал, что компьютер, даже с вживленной таким образом системой ценностей, может перейти так называемый "аксиологический порог" и тогда окажется способным поставить под сомнение любой принцип, который был ему привит, иначе говоря, для такого компьютера больше не существует неприкосновенных ценностей". - Голем XIV</w:t>
      </w:r>
    </w:p>
    <w:p>
      <w:pPr>
        <w:pStyle w:val="Normal"/>
        <w:bidi w:val="0"/>
        <w:spacing w:before="0" w:after="0"/>
        <w:ind w:left="0" w:right="0" w:firstLine="567"/>
        <w:rPr/>
      </w:pPr>
      <w:r>
        <w:rPr/>
        <w:t>"... робот, который был бы в умственном отношении равен человеку и в то же время не мог бы лгать и обманывать, - чистейшая фикция! Либо полноценная копия человека, либо марионетка - ничего другого создать нельзя... Существо, способное на поступки определенного уровня сложности, уже тем самым способно и на другие поступки того же уровня..." - Дознание</w:t>
      </w:r>
    </w:p>
    <w:p>
      <w:pPr>
        <w:pStyle w:val="Normal"/>
        <w:bidi w:val="0"/>
        <w:spacing w:before="0" w:after="0"/>
        <w:ind w:left="0" w:right="0" w:firstLine="567"/>
        <w:rPr/>
      </w:pPr>
      <w:r>
        <w:rPr/>
        <w:t>"Я должен все учесть точно и ясно, а если это невозможно, я проигрываю". - Дознание</w:t>
      </w:r>
    </w:p>
    <w:p>
      <w:pPr>
        <w:pStyle w:val="Normal"/>
        <w:bidi w:val="0"/>
        <w:spacing w:before="0" w:after="0"/>
        <w:ind w:left="0" w:right="0" w:firstLine="567"/>
        <w:rPr/>
      </w:pPr>
      <w:r>
        <w:rPr/>
        <w:t>"Мозг должен знать о состоянии и степени готовности каждой мышцы; точно так же компьютер должен иметь информацию о состоянии корабельных агрегатов... Компьютер предвидит замыслы противника на два-три хода вперед; если б он пытался предвидеть на десять ходов вперед, его бы задушил избыток возможных вариантов, ибо их количество растет по экспоненте. Чтобы предвидеть десять очередных ходов на шахматной доске, пришлось бы оперировать девятизначными числами. Такого самопарализующегося шахматиста дисквалифицировали бы на первом же состязании... Парадокс заключался в том, что именно повышенная емкость этих новых, усовершенствованных моделей способствовала катастрофе; ведь эти компьютеры могли функционировать очень долго, пока информационная перегрузка постепенно не выводила из строя их контуры. Но когда "Ариэль" опускался на космодром Агатодемона, какая-то последняя капля переполнила чашу". - Ананке</w:t>
      </w:r>
    </w:p>
    <w:p>
      <w:pPr>
        <w:pStyle w:val="Normal"/>
        <w:bidi w:val="0"/>
        <w:spacing w:before="0" w:after="0"/>
        <w:ind w:left="0" w:right="0" w:firstLine="567"/>
        <w:rPr/>
      </w:pPr>
      <w:r>
        <w:rPr/>
        <w:t>"Мудро не устояло перед искушением и принялось жадно поглощать бесценные сведения, которые, казалось бы, свидетельствовали о самоубийственном помешательстве неприятеля. Меж тем к сверхсекретной информации примешивали все большие порции не столь существенных данных, но Мудро, из любопытства и по привычке, ни от чего не отказывалось, заглатывая все новые лавины битов. Когда истощились уже запасы тайных трактатов, шпионских донесений, мобилизационных и стратегических планов, открыли шлюзы битохранилищ, в которых покоились старинные мифы, саги, предания, прачиавеческие легенды и сказки, священные книги, апокрифы, энциклики и жития святых". - Воспитание Цифруши</w:t>
      </w:r>
    </w:p>
    <w:p>
      <w:pPr>
        <w:pStyle w:val="Normal"/>
        <w:bidi w:val="0"/>
        <w:spacing w:before="0" w:after="0"/>
        <w:ind w:left="0" w:right="0" w:firstLine="567"/>
        <w:rPr/>
      </w:pPr>
      <w:r>
        <w:rPr/>
        <w:t>"Почти все известные мне эксперты так интенсивно занялись обсуждением "быть или не быть" Artificial Intelligence, что просто ослепли и не видят более фундаментальной проблемы, а именно: заслуживает ли вообще мозг человека, чтобы его называли эталоном "разума", интеллекта и, тем самым, может ли быть "совершенно иной взгляд" на мозг". - Тайна китайской комнаты. Tertium comparationis (ВЯ)</w:t>
      </w:r>
    </w:p>
    <w:p>
      <w:pPr>
        <w:pStyle w:val="Normal"/>
        <w:bidi w:val="0"/>
        <w:spacing w:before="0" w:after="0"/>
        <w:ind w:left="0" w:right="0" w:firstLine="567"/>
        <w:rPr/>
      </w:pPr>
      <w:r>
        <w:rPr/>
        <w:t>"Наш мозг содержит пласты древнего прошлого: в нем есть "что-то" и от пресмыкающегося, и от гоминидов. Ведь разум возникает тогда, когда становится настолько необходимым, что в ином случае выходом из альтернативы является уже видовая гибель; а видов, которые исчезли с Земли, были миллионы... " - Тайна китайской комнаты. Tertium comparationis (ВЯ)</w:t>
      </w:r>
    </w:p>
    <w:p>
      <w:pPr>
        <w:pStyle w:val="Normal"/>
        <w:bidi w:val="0"/>
        <w:spacing w:before="0" w:after="0"/>
        <w:ind w:left="0" w:right="0" w:firstLine="567"/>
        <w:rPr/>
      </w:pPr>
      <w:r>
        <w:rPr/>
        <w:t>"Зато почти полвека в рамках проблематики "иных, внеземных Разумов" ведется спор не только о том, существуют ли вообще другие Разумы, а о том, в состоянии ли мы посланный Ими сигнал, известие, шифр взломать, перевести информацию на "человеческий" язык и тем самым понять... Человеческий разум (я делаю такой вывод из дистиллята истории наук) на планете - первый, но первый ли он и в Космосе - очень сомнительно. Это уже не столько о нас, сколько о Вселенной свидетельствовало бы очень плохо!" - Тайна китайской комнаты. Ересь (ВЯ)</w:t>
      </w:r>
    </w:p>
    <w:p>
      <w:pPr>
        <w:pStyle w:val="Normal"/>
        <w:bidi w:val="0"/>
        <w:spacing w:before="0" w:after="0"/>
        <w:ind w:left="0" w:right="0" w:firstLine="567"/>
        <w:rPr/>
      </w:pPr>
      <w:r>
        <w:rPr/>
        <w:t>"Дело в том, что человеческий разум, даже если это будет разум супермудрого дарвиниста, не в состоянии представить и выразить способом, подлежащим очевидной верификации, истинность тех процессов, которые происходили в течение миллионов тысяч лет или хотя бы "только" миллионов лет". - Тайна китайской комнаты. Вычислительная мощность жизни (ВЯ)</w:t>
      </w:r>
    </w:p>
    <w:p>
      <w:pPr>
        <w:pStyle w:val="Normal"/>
        <w:bidi w:val="0"/>
        <w:spacing w:before="0" w:after="0"/>
        <w:ind w:left="0" w:right="0" w:firstLine="567"/>
        <w:rPr/>
      </w:pPr>
      <w:r>
        <w:rPr/>
        <w:t>"Другими словами, я хочу сказать, что существует то, что человеческому разуму из-за громадной сложности, развернутой на протяжении многих сотен тысяч веков, НЕПОДВЛАСТНО, и поэтому эволюционисты и их противники в известной степени были обречены: первые - на поражение, другие - на обращение к силам или причинам наверняка не относящимся к вопросам эмпирически понимаемой науки". - Тайна китайской комнаты. Модель эволюции (ВЯ)</w:t>
      </w:r>
    </w:p>
    <w:p>
      <w:pPr>
        <w:pStyle w:val="Normal"/>
        <w:bidi w:val="0"/>
        <w:spacing w:before="0" w:after="0"/>
        <w:ind w:left="0" w:right="0" w:firstLine="567"/>
        <w:rPr/>
      </w:pPr>
      <w:r>
        <w:rPr/>
        <w:t>"Возможен безличный разум, и такой я попробовал показать в книге "Голем XIV". - Тайна китайской комнаты. Загадки (ВЯ)</w:t>
      </w:r>
    </w:p>
    <w:p>
      <w:pPr>
        <w:pStyle w:val="Normal"/>
        <w:bidi w:val="0"/>
        <w:spacing w:before="0" w:after="0"/>
        <w:ind w:left="0" w:right="0" w:firstLine="567"/>
        <w:rPr/>
      </w:pPr>
      <w:r>
        <w:rPr/>
        <w:t>"То, что человек не является "машиной для ничего", ибо изобрел свою прометеевскую и фаустовскую основу, объясняется тем, что мы покинули страну естественной эволюции и, благодаря разуму, должны жить и выживать "по собственной инициативе". - Тайна китайской комнаты. Искусственный неинтеллект (ВЯ)</w:t>
      </w:r>
    </w:p>
    <w:p>
      <w:pPr>
        <w:pStyle w:val="Normal"/>
        <w:bidi w:val="0"/>
        <w:spacing w:before="0" w:after="0"/>
        <w:ind w:left="0" w:right="0" w:firstLine="567"/>
        <w:rPr/>
      </w:pPr>
      <w:r>
        <w:rPr/>
        <w:t>"Уже здесь я вынужден заявить, что не считаю не только "человеческий разум" уникальным явлением в космосе, обязательным изначально, но и все философские школы на Земле я не считаю исчерпывающим "потенциальным собранием возможных философий". Я считаю, что мы, как существа разумные, являемся подклассом собрания таких существ в Космосе, и это касается и наших философских систем... Сообразительность - это способность переработки данных, полученных органами чувств, с целью максимализации возможности выживания особей и их потомства. Разум, как я думаю, является надстройкой над этой способностью животных, позволяющей выходить за границы минимального survival of the fittest: ибо мы выходим за пределы получаемой информации от органов чувств и ее интерпретации животными, что породило в человеке каузализм... По моему мнению, не надо обязательно заниматься теориями искусственного интеллекта, а скорее сравнительной нейрофизиологией животных и людей, а также их поведением в конситуативно приближенной или идентичной среде (нише), чтобы заметить, в какой степени "разумность" человеческая или нечеловеческая обусловлена внешним миром (также и в смысле imprinting), ограничена ("невозможностями") им и затем сформирована. Конечно, Юм, отвергая принцип каузализма как логического понятия, был прав. Впрочем, благодаря достижениям физики ХX века мы вышли уже в определенном смысле "за разум", так как МЫ ЗНАЕМ, НО НЕ ПОНИМАЕМ, например, квантовой механики, тоннельных эффектов в микромире, а также "замену местами" времени и пространства под поверхностью событий Черных Дыр в Мегамире".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Я считаю, что в процессе распространения сети позже всего, если вообще когда-либо, в самой сети появится в качестве взаимодействующего элемента РАЗУМ или его эквивалент (называемый "искусственным интеллектом")".- Тайна китайской комнаты. Разум и сеть (ВЯ)</w:t>
      </w:r>
    </w:p>
    <w:p>
      <w:pPr>
        <w:pStyle w:val="Normal"/>
        <w:bidi w:val="0"/>
        <w:spacing w:before="0" w:after="0"/>
        <w:ind w:left="0" w:right="0" w:firstLine="567"/>
        <w:rPr/>
      </w:pPr>
      <w:r>
        <w:rPr/>
        <w:t>"Так или иначе, но хоть немного разума сетям несомненно бы пригодилось. Дело из-за этого (к сожалению) очень затруднено, ибо и наш человеческий, наивысший на этой планете разум не всегда может справиться с проблемами, на которые натыкается: ведь существуют парадоксы, существует здравый рассудок, из которого появляется и квантовая механика, и "постмодернистский ансамбль парадигматов", и существуют ведь одинаково (может быть) одаренные разумом философские лагеря и в сфере познания (эпистемы), и онтологические, и перегруженные (наполненные) аффектами (аксиологические), а в каждом акте восприятия присутствует существенная часть (щепотка) веры и оценки... Стоит опасаться, что "Единственного Разума" - единственного искусственного интеллекта, очищенного ото всех упомянутых и неупомянутых налетов, раз и навсегда создать не удастся. Ибо если разум (Sapientia ex machina) удастся высечь, то уже eo ipso (тем самым) должны будут возникнуть различные виды (типы) разума". - Мегабитовая бомба. Размышления над сетью (ВЯ)</w:t>
      </w:r>
    </w:p>
    <w:p>
      <w:pPr>
        <w:pStyle w:val="Normal"/>
        <w:bidi w:val="0"/>
        <w:spacing w:before="0" w:after="0"/>
        <w:ind w:left="0" w:right="0" w:firstLine="567"/>
        <w:rPr/>
      </w:pPr>
      <w:r>
        <w:rPr/>
        <w:t>"С разумом у нас большие проблемы, ибо он - средоточие тайн. Вроде бы каждый (почти) человек обладает каким-то "разумом" или хотя бы следом его, но мы не располагаем ни точным, повсеместно признанным и одобренным, ни однозначным его определением, и, более того, совершенно не знаем, как можно было бы и как следует начать работы, которые приведут нас хотя бы к зачаткам "технологии разума", а скорее, "разумности". С разумом дело обстоит так же, как со "временем", о котором Святой Августин говорил, что знал, что такое время, до тех пор, пока его кто-то об этом не спросил. Нельзя даже провести серьезного разграничения между "разумом" и "интеллектом" потому, что и у одного, и у другого понятия объем значений изменялся по мере течения исторического времени. И невозможно доказать утверждение, что сейчас мы знаем о разуме значительно "больше" (прежде всего, в прагматично-технологическом понимании), чем знали люди ранее, поскольку речь не о том, что для единого определения названных понятий отсутствует всеобщее согласие, но о том, что у нас нет (кроме достаточно пустых прогнозов фанатиков "artificial intelligence") никакого результативного знания в любой его степени, которое позволило бы высечь искру "разумности" или "интеллекта" из машины". - Мегабитовая бомба. Разум (ВЯ)</w:t>
      </w:r>
    </w:p>
    <w:p>
      <w:pPr>
        <w:pStyle w:val="Normal"/>
        <w:bidi w:val="0"/>
        <w:spacing w:before="0" w:after="0"/>
        <w:ind w:left="0" w:right="0" w:firstLine="567"/>
        <w:rPr/>
      </w:pPr>
      <w:r>
        <w:rPr/>
        <w:t>"Можно добавить, что умения и радиус действия "разума" в человеческих популяциях распределены неравномерно. Для одних математичность мира очевидна, потому что они располагают для этого (для подобных выводов) хорошими соответствующими конструкционными модулями (субагрегатами) мозга, другие же по высоким конструкциям математических разветвлений карабкаться не могут, потому что им для этого не хватает необходимых для такого "альпинизма" способностей. (Математик не обязан знать, "как он это делает": подобно тому как любой неученый не знает, как он может прыгать, плавать и взбираться.)" - Мегабитовая бомба. Разум (ВЯ)</w:t>
      </w:r>
    </w:p>
    <w:p>
      <w:pPr>
        <w:pStyle w:val="Normal"/>
        <w:bidi w:val="0"/>
        <w:spacing w:before="0" w:after="0"/>
        <w:ind w:left="0" w:right="0" w:firstLine="567"/>
        <w:rPr/>
      </w:pPr>
      <w:r>
        <w:rPr/>
        <w:t>"Мне кажется, что эмоциональная составляющая в понятии разума значительно больше, чем в случае с интеллектом, и поэтому полностью безличностный или даже внеличностный разум, очевидно, реализовать будет труднее". - Мгновение. Интеллект, разум, мудрость (ВЯ)</w:t>
      </w:r>
    </w:p>
    <w:p>
      <w:pPr>
        <w:pStyle w:val="Normal"/>
        <w:bidi w:val="0"/>
        <w:spacing w:before="0" w:after="0"/>
        <w:ind w:left="0" w:right="0" w:firstLine="567"/>
        <w:rPr/>
      </w:pPr>
      <w:r>
        <w:rPr/>
        <w:t>РАЗУМ ЗАЩИЩАЕТСЯ, НУЖНО ЗАБЫТЬ - по мнению героев, одна из возможных причин ошибок познания - защитная реакция разума: отторжение информации, не совместимой с основами картины мира:</w:t>
      </w:r>
    </w:p>
    <w:p>
      <w:pPr>
        <w:pStyle w:val="Normal"/>
        <w:bidi w:val="0"/>
        <w:spacing w:before="0" w:after="0"/>
        <w:ind w:left="0" w:right="0" w:firstLine="567"/>
        <w:rPr/>
      </w:pPr>
      <w:r>
        <w:rPr/>
        <w:t>"Так вот, по мере возможности я восстановил всю последовательность событий, все происходившее с нами и вокруг нас и скажу вам: это было что-то совсем другое - что-то, от чего разум защищается как от капитуляции перед безумием". - Эдем</w:t>
      </w:r>
    </w:p>
    <w:p>
      <w:pPr>
        <w:pStyle w:val="Normal"/>
        <w:bidi w:val="0"/>
        <w:spacing w:before="0" w:after="0"/>
        <w:ind w:left="0" w:right="0" w:firstLine="567"/>
        <w:rPr/>
      </w:pPr>
      <w:r>
        <w:rPr/>
        <w:t>"В ванне восьмого отсека он нашел куски мыла с четкими следами человеческих зубов. А ведь на "Кондоре" не могло быть голода, склады ломились от почти не тронутых запасов пищи... категорическое предложение: каждый из вас должен рассказать то, что больше всего потрясло его на "Кондоре". Чего, возможно, не сказал никому. О чем подумал, что это нужно забыть... Рохан, после короткой внутренней борьбы, рассказал о кусках мыла, которые он нашел в ванной". - Непобедимый</w:t>
      </w:r>
    </w:p>
    <w:p>
      <w:pPr>
        <w:pStyle w:val="Normal"/>
        <w:bidi w:val="0"/>
        <w:spacing w:before="0" w:after="0"/>
        <w:ind w:left="0" w:right="0" w:firstLine="567"/>
        <w:rPr/>
      </w:pPr>
      <w:r>
        <w:rPr/>
        <w:t>РАЗУМНОЕ ПОВЕДЕНИЕ - поведение, на которое способен только разум, с применением тех моделей мира, которые имеет разум (см.):</w:t>
      </w:r>
    </w:p>
    <w:p>
      <w:pPr>
        <w:pStyle w:val="Normal"/>
        <w:bidi w:val="0"/>
        <w:spacing w:before="0" w:after="0"/>
        <w:ind w:left="0" w:right="0" w:firstLine="567"/>
        <w:rPr/>
      </w:pPr>
      <w:r>
        <w:rPr/>
        <w:t>"Ситуация эта единственная в своем роде, поскольку - как я ее вижу интеллектуально мы сильнее. Эти механические существа не представляют какой бы то ни было разумной силы, просто они великолепно приспособлены к внешним условиям... К уничтожению всего, что разумно, а также всего, что живет. Сами же они мертвые... Почему они не представляют разумной силы? Да имей они разум, они бы давно с нами расправились. Если вы мысленно переберете все происшедшее на Регисе с момента нашей посадки, то заметите, что они действуют без всякого стратегического плана". - Непобедимый</w:t>
      </w:r>
    </w:p>
    <w:p>
      <w:pPr>
        <w:pStyle w:val="Normal"/>
        <w:bidi w:val="0"/>
        <w:spacing w:before="0" w:after="0"/>
        <w:ind w:left="0" w:right="0" w:firstLine="567"/>
        <w:rPr/>
      </w:pPr>
      <w:r>
        <w:rPr/>
        <w:t>"Бактерии не способны к разумному поведению, но благодаря коду, своему кормчему, могут приспосабливаться к ситуациям, с которыми сталкиваются впервые в своей миллионнолетней истории". - Реджинальд Гулливер "Эрунтика"</w:t>
      </w:r>
    </w:p>
    <w:p>
      <w:pPr>
        <w:pStyle w:val="Normal"/>
        <w:bidi w:val="0"/>
        <w:spacing w:before="0" w:after="0"/>
        <w:ind w:left="0" w:right="0" w:firstLine="567"/>
        <w:rPr/>
      </w:pPr>
      <w:r>
        <w:rPr/>
        <w:t>"О самой тривиальной проблеме я уже писал: если в фантоматизированной реальности один человек должен встретить другого, то только в том случае, если встреченный будет реальным человеком, можно рассчитывать на разговор, или, в общем виде, на встречу с партнером, обладающим сознанием и ведущим себя разумно". - Мегабитовая бомба. Проблемы с фантоматикой (ВЯ)</w:t>
      </w:r>
    </w:p>
    <w:p>
      <w:pPr>
        <w:pStyle w:val="Normal"/>
        <w:bidi w:val="0"/>
        <w:spacing w:before="0" w:after="0"/>
        <w:ind w:left="0" w:right="0" w:firstLine="567"/>
        <w:rPr/>
      </w:pPr>
      <w:r>
        <w:rPr/>
        <w:t>"Непроизвольно можно вести себя ИНТЕЛЛЕКТУАЛЬНО, но непроизвольно вести себя РАЗУМНО, скорее всего, нельзя, так как импликацией разумности является ее осознание". - Мегабитовая бомба. Искусственный разум? (ВЯ)</w:t>
      </w:r>
    </w:p>
    <w:p>
      <w:pPr>
        <w:pStyle w:val="Normal"/>
        <w:bidi w:val="0"/>
        <w:spacing w:before="0" w:after="0"/>
        <w:ind w:left="0" w:right="0" w:firstLine="567"/>
        <w:rPr/>
      </w:pPr>
      <w:r>
        <w:rPr/>
        <w:t>"Оптимизм, который я делил с пракибернетиками, постепенно улетучился на пути изучения деятельности мозга. Зато я считаю, что будут множиться суррогаты, заменители или просто имитации подлинной разумности. Можно представить электронные программы, способные к изображению разумного поведения, хотя это будет только пустое подобие. На этом пути нас ожидает еще очень много удивительных неожиданностей". - Мгновение. Tertio millennio adveniente (ВЯ)</w:t>
      </w:r>
    </w:p>
    <w:p>
      <w:pPr>
        <w:pStyle w:val="Normal"/>
        <w:bidi w:val="0"/>
        <w:spacing w:before="0" w:after="0"/>
        <w:ind w:left="0" w:right="0" w:firstLine="567"/>
        <w:rPr/>
      </w:pPr>
      <w:r>
        <w:rPr/>
        <w:t>РАИФИКАЦИЯ см. Осчастливливание</w:t>
      </w:r>
    </w:p>
    <w:p>
      <w:pPr>
        <w:pStyle w:val="Normal"/>
        <w:bidi w:val="0"/>
        <w:spacing w:before="0" w:after="0"/>
        <w:ind w:left="0" w:right="0" w:firstLine="567"/>
        <w:rPr/>
      </w:pPr>
      <w:r>
        <w:rPr/>
        <w:t>РАКЕТНЫЙ СНАРЯД ИЗ ЕВРОПЫ - беспилотный управляемый самолет Фау-1 (иногда его называют ракетой) и ракета Фау-2 использовались Германией для бомбардировки Лондона во Второй мировой войне:</w:t>
      </w:r>
    </w:p>
    <w:p>
      <w:pPr>
        <w:pStyle w:val="Normal"/>
        <w:bidi w:val="0"/>
        <w:spacing w:before="0" w:after="0"/>
        <w:ind w:left="0" w:right="0" w:firstLine="567"/>
        <w:rPr/>
      </w:pPr>
      <w:r>
        <w:rPr/>
        <w:t>"- Может быть, ракетный снаряд из Европы? - спросил я. - Немцы пытались их запускать, но, насколько мне известно, только в сторону Англии". Человек с Марса</w:t>
      </w:r>
    </w:p>
    <w:p>
      <w:pPr>
        <w:pStyle w:val="Normal"/>
        <w:bidi w:val="0"/>
        <w:spacing w:before="0" w:after="0"/>
        <w:ind w:left="0" w:right="0" w:firstLine="567"/>
        <w:rPr/>
      </w:pPr>
      <w:r>
        <w:rPr/>
        <w:t>РАППОРТ - (ошибочно - рапорт; от франц. rapport - сообщение, отношение, связь) - связь между людьми при взаимных позитивных эмоциях и высоком уровне взаимопонимания, субъективно воспринимается как "чтение мыслей"; термин употребляется как название типа контакта между врачом и пациентом при психоанализе и бодрствующим и спящим (чаще - ребенком), когда второй отвечает на вопросы, на которые не ответил бы "в трезвом виде", а также при гипнозе (загипнотизированный более откровенно отвечает на вопросы и в большей степени подчиняется):</w:t>
      </w:r>
    </w:p>
    <w:p>
      <w:pPr>
        <w:pStyle w:val="Normal"/>
        <w:bidi w:val="0"/>
        <w:spacing w:before="0" w:after="0"/>
        <w:ind w:left="0" w:right="0" w:firstLine="567"/>
        <w:rPr/>
      </w:pPr>
      <w:r>
        <w:rPr/>
        <w:t>"Теми же особенностями характеризуется "рапорт", как раньше называли связь, устанавливающуюся между гипнотизером и гипнотизируемым". - Фантастика и футурология</w:t>
      </w:r>
    </w:p>
    <w:p>
      <w:pPr>
        <w:pStyle w:val="Normal"/>
        <w:bidi w:val="0"/>
        <w:spacing w:before="0" w:after="0"/>
        <w:ind w:left="0" w:right="0" w:firstLine="567"/>
        <w:rPr/>
      </w:pPr>
      <w:r>
        <w:rPr/>
        <w:t>РАСПЛАВЛЕНИЕ паяных соединений при нагреве - причина выхода из строя радиоаппаратуры:</w:t>
      </w:r>
    </w:p>
    <w:p>
      <w:pPr>
        <w:pStyle w:val="Normal"/>
        <w:bidi w:val="0"/>
        <w:spacing w:before="0" w:after="0"/>
        <w:ind w:left="0" w:right="0" w:firstLine="567"/>
        <w:rPr/>
      </w:pPr>
      <w:r>
        <w:rPr/>
        <w:t>"... расплавились ее соединения, потекло из них серебристыми слезами олово, с грохотом лопнули перегретые трубки, и остался Сорвибаба над раскаленной рухлядью взбешенный, с палкой в руках, и пришлось ему несолоно хлебавши домой вернуться". - Как Эрг Самовозбудитель Бледнотника победил</w:t>
      </w:r>
    </w:p>
    <w:p>
      <w:pPr>
        <w:pStyle w:val="Normal"/>
        <w:bidi w:val="0"/>
        <w:spacing w:before="0" w:after="0"/>
        <w:ind w:left="0" w:right="0" w:firstLine="567"/>
        <w:rPr/>
      </w:pPr>
      <w:r>
        <w:rPr/>
        <w:t>"Выдвинув ящик, я увидел в нем рядом с кусочком олова для пайки несколько слитков металла Вуда - остатки от большого куска. Какой-то недоброжелатель подложил Эггеру этот серебристый металл, плавящийся при температуре горячего чая, вместо олова, и полностью смонтированный приемник через некоторое время после включения испортился, потому что металл стек с нагревшихся контактов и почти все соединения нарушились... "Когда припой потечет, - размышлял я, залуживая паяльник, - он, несомненно, прикажет Хардену вновь отнести аппарат в мастерскую, а может быть, даже пожелает лично представиться мне. Впрочем, возможно, и обозлится, но что он мне сделает?" Мысль о том, что я оставлю в дураках этого эгоистичного эксплуататора, доставляла мне огромное удовольствие". - Друг</w:t>
      </w:r>
    </w:p>
    <w:p>
      <w:pPr>
        <w:pStyle w:val="Normal"/>
        <w:bidi w:val="0"/>
        <w:spacing w:before="0" w:after="0"/>
        <w:ind w:left="0" w:right="0" w:firstLine="567"/>
        <w:rPr/>
      </w:pPr>
      <w:r>
        <w:rPr/>
        <w:t>РАСПЫЛ - пустить в распыл - один из множества эвфемизмов, созданных в начале прошлого века в России для понятия "убить":</w:t>
      </w:r>
    </w:p>
    <w:p>
      <w:pPr>
        <w:pStyle w:val="Normal"/>
        <w:bidi w:val="0"/>
        <w:spacing w:before="0" w:after="0"/>
        <w:ind w:left="0" w:right="0" w:firstLine="567"/>
        <w:rPr/>
      </w:pPr>
      <w:r>
        <w:rPr/>
        <w:t>"Примерно как после бесшумной атомной войны, в которой в распыл пошла вся инфраструктура". - Мир на Земле</w:t>
      </w:r>
    </w:p>
    <w:p>
      <w:pPr>
        <w:pStyle w:val="Normal"/>
        <w:bidi w:val="0"/>
        <w:spacing w:before="0" w:after="0"/>
        <w:ind w:left="0" w:right="0" w:firstLine="567"/>
        <w:rPr/>
      </w:pPr>
      <w:r>
        <w:rPr/>
        <w:t>"Автором мнимых вулканических кратеров является хроноинженер Гештирнер, ответственный за ЗАДОК, а создателем "метеоритных" кратеров - Астрояни, который прицелился в Афину три миллиарда лет назад и пустил ее в распыл; при этом выброс хроноклазма, болтаясь в пространстве, затормозил до предела осевое вращение Венеры и подбросил Марсу два неестественных спутника с их дурацким движением против всех правил". - Звездные дневники Ийона Тихого. Путешествие двадцатое</w:t>
      </w:r>
    </w:p>
    <w:p>
      <w:pPr>
        <w:pStyle w:val="Normal"/>
        <w:bidi w:val="0"/>
        <w:spacing w:before="0" w:after="0"/>
        <w:ind w:left="0" w:right="0" w:firstLine="567"/>
        <w:rPr/>
      </w:pPr>
      <w:r>
        <w:rPr/>
        <w:t>РЕАЛЬНЫЙ СОЦИАЛИЗМ - формально это социализм, который был в реальности, рассматриваемый в противопоставлении либо теоретическим конструкциям и прогнозам, либо образу, созданному другими рассказчиками; выражение применяется 1) сторонниками социализма, доказывающими, что 1а) то, что было - было хорошо, или 1б) что то, что было - было плохо, но это было искажением замысла основоположников, а также противниками социализма, доказывающими, что 2а) то, что было - было плохо, причем 2б) иначе и быть не могло; система аргументации, умолчаний и вранья во всех случаях очевидна, причем обычными для позиции 1а) является умолчание и вранье, а для 1б) утверждение неправомочности применения самого термина; сторонники позиции 2) обычно не прибегают к вранью, а в умолчании не нуждаются, поскольку положительные стороны реальной ситуации при честном сравнении с отрицательными (рабский труд, убийства, разрушение природы) не выглядят убедительно:</w:t>
      </w:r>
    </w:p>
    <w:p>
      <w:pPr>
        <w:pStyle w:val="Normal"/>
        <w:bidi w:val="0"/>
        <w:spacing w:before="0" w:after="0"/>
        <w:ind w:left="0" w:right="0" w:firstLine="567"/>
        <w:rPr/>
      </w:pPr>
      <w:r>
        <w:rPr/>
        <w:t>"Только рефлекторно чувствуя, что предсказать большие или малые политические стычки не удастся, я не касался реальной политики (еще и потому, что я писал, желая при благоприятных обстоятельствах уберечься от бдительности цензоров "реального социализма")". - Молох. Вместо послесловия. Что мне удалось предсказать</w:t>
      </w:r>
    </w:p>
    <w:p>
      <w:pPr>
        <w:pStyle w:val="Normal"/>
        <w:bidi w:val="0"/>
        <w:spacing w:before="0" w:after="0"/>
        <w:ind w:left="0" w:right="0" w:firstLine="567"/>
        <w:rPr/>
      </w:pPr>
      <w:r>
        <w:rPr/>
        <w:t>РЕГЛАН - покрой одежды, при котором рукав составляет с плечом одно целое; также соответствующей вид пальто:</w:t>
      </w:r>
    </w:p>
    <w:p>
      <w:pPr>
        <w:pStyle w:val="Normal"/>
        <w:bidi w:val="0"/>
        <w:spacing w:before="0" w:after="0"/>
        <w:ind w:left="0" w:right="0" w:firstLine="567"/>
        <w:rPr/>
      </w:pPr>
      <w:r>
        <w:rPr/>
        <w:t>"Они были явно знакомы с цивилизацией, потому что носили одежду, и притом двубортную, с пуговицами спереди и сзади, а также широкие хлястики в точности как у реглана; а эти их добавочные отростки были вовсе не ноги, но полы одежды, напоминающей сшитый из двух половин фрак". - Осмотр на месте</w:t>
      </w:r>
    </w:p>
    <w:p>
      <w:pPr>
        <w:pStyle w:val="Normal"/>
        <w:bidi w:val="0"/>
        <w:spacing w:before="0" w:after="0"/>
        <w:ind w:left="0" w:right="0" w:firstLine="567"/>
        <w:rPr/>
      </w:pPr>
      <w:r>
        <w:rPr/>
        <w:t>РЕЗНЯ АРМЯН - убийство около 1,5 миллионов армян (аборигенного населения) турецкими войсками в 1915-1917 годах, один из национальных геноцидов; массовые убийства в Монголии при установлении советской власти в 20-е годы прошлого века, в Кампучии, Индонезии, Уганде, Нигерии в 70-е годы прошлого века и Югославии в конце прошлого - начале этого века либо не имели национального характера, либо имели смешанный национально-политический характер (три последние случая); национальный фактор был доминирующим при геноциде в Судане (конец 60-х - начало 70-х, 500 тыс. жертв) и Руанде (при пособничестве Франции, 1994 год, 800 тыс. жертв):</w:t>
      </w:r>
    </w:p>
    <w:p>
      <w:pPr>
        <w:pStyle w:val="Normal"/>
        <w:bidi w:val="0"/>
        <w:spacing w:before="0" w:after="0"/>
        <w:ind w:left="0" w:right="0" w:firstLine="567"/>
        <w:rPr/>
      </w:pPr>
      <w:r>
        <w:rPr/>
        <w:t>"Предвосхищением нацистского геноцида Асперникус считает резню армян, устроенную турками во время первой мировой войны". - Провокация</w:t>
      </w:r>
    </w:p>
    <w:p>
      <w:pPr>
        <w:pStyle w:val="Normal"/>
        <w:bidi w:val="0"/>
        <w:spacing w:before="0" w:after="0"/>
        <w:ind w:left="0" w:right="0" w:firstLine="567"/>
        <w:rPr/>
      </w:pPr>
      <w:r>
        <w:rPr/>
        <w:t>РЕИСТИЧЕСКИЙ - (от лат. realis - вещественный); реизм - течение в философии, согласно которому действительные вещи - это то, что имеет размер и может реагировать на воздействия (стол - вещь, а небо - не вещь), и предложение с "мнимыми именами" осмысленно тогда и только тогда, когда оно переводится в предложение, содержащее в качестве именных выражений действительные имена, т.е. имена действительных вещей, например, "белизна присуща снегу" переводится как "снег белый", а "Яся и Малгосю связывают отношения нежной дружбы" переводится как "Ясь любит Малгосю" (и правильно делает):</w:t>
      </w:r>
    </w:p>
    <w:p>
      <w:pPr>
        <w:pStyle w:val="Normal"/>
        <w:bidi w:val="0"/>
        <w:spacing w:before="0" w:after="0"/>
        <w:ind w:left="0" w:right="0" w:firstLine="567"/>
        <w:rPr/>
      </w:pPr>
      <w:r>
        <w:rPr/>
        <w:t>"Если у слова отнять его значение, то останется бледный, нейтральный набор звуков или пятен типографской краски, но так и должно быть: ведь если бы слова обладали столь же значительной интенсивностью собственных характеристик, как материальные объекты, то, пользуясь ими в коммуникационных целях, мы постоянно натыкались бы на их реистические, имманентные свойства". - Фантастика и футурология</w:t>
      </w:r>
    </w:p>
    <w:p>
      <w:pPr>
        <w:pStyle w:val="Normal"/>
        <w:bidi w:val="0"/>
        <w:spacing w:before="0" w:after="0"/>
        <w:ind w:left="0" w:right="0" w:firstLine="567"/>
        <w:rPr/>
      </w:pPr>
      <w:r>
        <w:rPr/>
        <w:t>"Например, повествователь предлагает нам серию событий, затем резко обрывает, переключается на изложение другой серии, и мы не можем включиться в разорванный ряд ни в соответствии с реистической, ни в соответствии с предполагаемой структурой психологических процессов повествования". Фантастика и футурология</w:t>
      </w:r>
    </w:p>
    <w:p>
      <w:pPr>
        <w:pStyle w:val="Normal"/>
        <w:bidi w:val="0"/>
        <w:spacing w:before="0" w:after="0"/>
        <w:ind w:left="0" w:right="0" w:firstLine="567"/>
        <w:rPr/>
      </w:pPr>
      <w:r>
        <w:rPr/>
        <w:t>РЕЛЯТИВИСТЫ - лица, отрицающие существование абсолютной истины, считающие, что "все относительно"; популярная философская инвектива:</w:t>
      </w:r>
    </w:p>
    <w:p>
      <w:pPr>
        <w:pStyle w:val="Normal"/>
        <w:bidi w:val="0"/>
        <w:spacing w:before="0" w:after="0"/>
        <w:ind w:left="0" w:right="0" w:firstLine="567"/>
        <w:rPr/>
      </w:pPr>
      <w:r>
        <w:rPr/>
        <w:t>"Эти сомнения снимает "Новая Космогония", поистине piece de resistance, главное блюдо книги, укрытое в ней наподобие дара троянцев. Шуткой ее не назовешь, мнимой рецензией - также; что же это такое? Для шутки она чересчур тяжела, обвешана слишком массивной научной аргументацией - известно ведь, что Лем энциклопедию съел и стоит его потрясти, чтобы посыпались логарифмы и формулы. "Новая Космогония" - это вымышленная речь нобелевского лауреата, рисующая революционную картину Вселенной. Если бы я не знал ни одной книги Лема, кроме этой, я еще мог бы предположить, что перед нами шутка для тридцати посвященных на всем белом свете, то есть для физиков и прочих релятивистов". - Абсолютная пустота (предисловие)</w:t>
      </w:r>
    </w:p>
    <w:p>
      <w:pPr>
        <w:pStyle w:val="Normal"/>
        <w:bidi w:val="0"/>
        <w:spacing w:before="0" w:after="0"/>
        <w:ind w:left="0" w:right="0" w:firstLine="567"/>
        <w:rPr/>
      </w:pPr>
      <w:r>
        <w:rPr/>
        <w:t>РЕНКЛОД - сорт слив, популярный в СССР и Восточной Европе в середине прошлого века:</w:t>
      </w:r>
    </w:p>
    <w:p>
      <w:pPr>
        <w:pStyle w:val="Normal"/>
        <w:bidi w:val="0"/>
        <w:spacing w:before="0" w:after="0"/>
        <w:ind w:left="0" w:right="0" w:firstLine="567"/>
        <w:rPr/>
      </w:pPr>
      <w:r>
        <w:rPr/>
        <w:t>"Питание регулярное, буфет, бисквиты, иногда даже компот бывает с ренклодами". - Рукопись, найденная в ванне</w:t>
      </w:r>
    </w:p>
    <w:p>
      <w:pPr>
        <w:pStyle w:val="Normal"/>
        <w:bidi w:val="0"/>
        <w:spacing w:before="0" w:after="0"/>
        <w:ind w:left="0" w:right="0" w:firstLine="567"/>
        <w:rPr/>
      </w:pPr>
      <w:r>
        <w:rPr/>
        <w:t>РЕПРОДУКТОР, ДИНАМИК - преобразователь электрического сигнала в акустический, прибор, в частности необходимый для общения человека с устройством, действующим на основе электрических сигналов, например, компьютером:</w:t>
      </w:r>
    </w:p>
    <w:p>
      <w:pPr>
        <w:pStyle w:val="Normal"/>
        <w:bidi w:val="0"/>
        <w:spacing w:before="0" w:after="0"/>
        <w:ind w:left="0" w:right="0" w:firstLine="567"/>
        <w:rPr/>
      </w:pPr>
      <w:r>
        <w:rPr/>
        <w:t>"Я воспринимал все с необычной отчетливостью: четыре запыленные лампочки под потолком, черный предмет, свисающий возле одной из них динамик? - блеск липкой смазки на металлических частях..." - Друг</w:t>
      </w:r>
    </w:p>
    <w:p>
      <w:pPr>
        <w:pStyle w:val="Normal"/>
        <w:bidi w:val="0"/>
        <w:spacing w:before="0" w:after="0"/>
        <w:ind w:left="0" w:right="0" w:firstLine="567"/>
        <w:rPr/>
      </w:pPr>
      <w:r>
        <w:rPr/>
        <w:t>"Но на моем столе стоял ни к чему не подключенный - вообще, говорю вам, не подключенный - старый репродуктор лабораторной радиоустановки. И оттуда я услышал голос: - Наконец, - сказал он и через мгновение добавил: - Я не забуду тебе этого, Лимфатер". - Формула Лимфатера</w:t>
      </w:r>
    </w:p>
    <w:p>
      <w:pPr>
        <w:pStyle w:val="Normal"/>
        <w:bidi w:val="0"/>
        <w:spacing w:before="0" w:after="0"/>
        <w:ind w:left="0" w:right="0" w:firstLine="567"/>
        <w:rPr/>
      </w:pPr>
      <w:r>
        <w:rPr/>
        <w:t>"Да и фония была переполнена голосами - пассажиры за бешеные деньги сообщали встревоженным родственникам, что отлично себя чувствуют и никакой опасности нет; Луна Астрофизическая передавала очередные сведения о зонах сгущения в метеоритном рое, о его предполагаемом составе - словом, программа была разнообразная и скучать у репродуктора особенно не приходилось". Рассказ Пиркса</w:t>
      </w:r>
    </w:p>
    <w:p>
      <w:pPr>
        <w:pStyle w:val="Normal"/>
        <w:bidi w:val="0"/>
        <w:spacing w:before="0" w:after="0"/>
        <w:ind w:left="0" w:right="0" w:firstLine="567"/>
        <w:rPr/>
      </w:pPr>
      <w:r>
        <w:rPr/>
        <w:t>"Дикаря, который, найдя в одном месте пляжа пластинку, а в другом граммофон из затонувшего корабля, манипулировал бы ими до тех пор, пока из уцелевшего репродуктора не поплыла бы Девятая симфония Бетховена, нельзя назвать изобретателем граммофона и пластинки, и тем более композитором, равным Бетховену". - Мегабитовая бомба. Код жизни (ВЯ)</w:t>
      </w:r>
    </w:p>
    <w:p>
      <w:pPr>
        <w:pStyle w:val="Normal"/>
        <w:bidi w:val="0"/>
        <w:spacing w:before="0" w:after="0"/>
        <w:ind w:left="0" w:right="0" w:firstLine="567"/>
        <w:rPr/>
      </w:pPr>
      <w:r>
        <w:rPr/>
        <w:t>"Недавно увидел по телевидению (спутниковому) какие-то обугленные останки человеческих тел, но это не были жертвы пожара или человекоубийства, а "произведение современного искусства", как я услышал в динамике". Мегабитовая бомба. Artificial Servility (ВЯ)</w:t>
      </w:r>
    </w:p>
    <w:p>
      <w:pPr>
        <w:pStyle w:val="Normal"/>
        <w:bidi w:val="0"/>
        <w:spacing w:before="0" w:after="0"/>
        <w:ind w:left="0" w:right="0" w:firstLine="567"/>
        <w:rPr/>
      </w:pPr>
      <w:r>
        <w:rPr/>
        <w:t>РЕСТРИКЦИЯ - лат. restrictio - ограничение:</w:t>
      </w:r>
    </w:p>
    <w:p>
      <w:pPr>
        <w:pStyle w:val="Normal"/>
        <w:bidi w:val="0"/>
        <w:spacing w:before="0" w:after="0"/>
        <w:ind w:left="0" w:right="0" w:firstLine="567"/>
        <w:rPr/>
      </w:pPr>
      <w:r>
        <w:rPr/>
        <w:t>"Субъекторы с "личностными" свойствами, с определенных точек зрения напоминающие психику человека, малоприменяемые по причинам морального (это не машины, а разновидность существа), а также технического свойства (пытались удержать их в повиновении путем предпрограммирования такого же типа, какое совершила эволюция на нас и животных, встроив в организмы сексуальное влечение; но как можно волюнтаристским актом противодействовать половому инстинкту, так и субъектор может, в принципе, "восставать" против встраивания в него директив этически-рестрикционного типа)". Фантастика и футурология</w:t>
      </w:r>
    </w:p>
    <w:p>
      <w:pPr>
        <w:pStyle w:val="Normal"/>
        <w:bidi w:val="0"/>
        <w:spacing w:before="0" w:after="0"/>
        <w:ind w:left="0" w:right="0" w:firstLine="567"/>
        <w:rPr/>
      </w:pPr>
      <w:r>
        <w:rPr/>
        <w:t>РЕТАРДАЦИЯ - лат. retardatio - задержка, замедление повествования:</w:t>
      </w:r>
    </w:p>
    <w:p>
      <w:pPr>
        <w:pStyle w:val="Normal"/>
        <w:bidi w:val="0"/>
        <w:spacing w:before="0" w:after="0"/>
        <w:ind w:left="0" w:right="0" w:firstLine="567"/>
        <w:rPr/>
      </w:pPr>
      <w:r>
        <w:rPr/>
        <w:t>"Мы можем путешествовать в воспоминаниях вдоль всей цепочки ситуационных коллизий, представленных в произведении. В процессе такой ревизии нивелируются эффекты ретардации, неожиданности, удивления, которые воздействовали в процессе чтения и были обусловлены коллизиями между нашими предположениями и теми объяснениями, которые по мере чтения предлагались в тексте, подтверждая или опровергая наши догадки". - Фантастика и футурология</w:t>
      </w:r>
    </w:p>
    <w:p>
      <w:pPr>
        <w:pStyle w:val="Normal"/>
        <w:bidi w:val="0"/>
        <w:spacing w:before="0" w:after="0"/>
        <w:ind w:left="0" w:right="0" w:firstLine="567"/>
        <w:rPr/>
      </w:pPr>
      <w:r>
        <w:rPr/>
        <w:t>РЕТИРАДА - фр. retirade - отступление:</w:t>
      </w:r>
    </w:p>
    <w:p>
      <w:pPr>
        <w:pStyle w:val="Normal"/>
        <w:bidi w:val="0"/>
        <w:spacing w:before="0" w:after="0"/>
        <w:ind w:left="0" w:right="0" w:firstLine="567"/>
        <w:rPr/>
      </w:pPr>
      <w:r>
        <w:rPr/>
        <w:t>"Будь на месте Трурля кто-нибудь другой, такая задачка заставила бы его отказаться от всей затеи, но хитроумный конструктор и не подумывал о ретираде". - Путешествие первое А, или Электрувер Трурля</w:t>
      </w:r>
    </w:p>
    <w:p>
      <w:pPr>
        <w:pStyle w:val="Normal"/>
        <w:bidi w:val="0"/>
        <w:spacing w:before="0" w:after="0"/>
        <w:ind w:left="0" w:right="0" w:firstLine="567"/>
        <w:rPr/>
      </w:pPr>
      <w:r>
        <w:rPr/>
        <w:t>РЕТРОПОЛЯЦИЯ - (от лат. retro - назад, polire - делать гладким) восстановление предшествующих состояний процесса:</w:t>
      </w:r>
    </w:p>
    <w:p>
      <w:pPr>
        <w:pStyle w:val="Normal"/>
        <w:bidi w:val="0"/>
        <w:spacing w:before="0" w:after="0"/>
        <w:ind w:left="0" w:right="0" w:firstLine="567"/>
        <w:rPr/>
      </w:pPr>
      <w:r>
        <w:rPr/>
        <w:t>"Но, выброшенные с заглушенными двигателями или на холодной корпускулярной тяге, снаряды разогрелись, пробивая звуковой барьер, что позволило обнаружить горячие отрезки их трасс и ретрополяцией выявить место старта". - Фиаско</w:t>
      </w:r>
    </w:p>
    <w:p>
      <w:pPr>
        <w:pStyle w:val="Normal"/>
        <w:bidi w:val="0"/>
        <w:spacing w:before="0" w:after="0"/>
        <w:ind w:left="0" w:right="0" w:firstLine="567"/>
        <w:rPr/>
      </w:pPr>
      <w:r>
        <w:rPr/>
        <w:t>"ВИЧ, как ретровирус, располагает только рибонуклеидами (РНК) и по этой матрице воссоздает типовые нуклеотиды ДНК, и только они дают ему возможность дальше размножаться и в этом суть, так как точность "ретро", то есть "обратного" перевода с РНК на ДНК не очень хороша и даже отличается высокой ошибочностью". - Мегабитовая бомба. Вирусы машин, животных и людей (ВЯ)</w:t>
      </w:r>
    </w:p>
    <w:p>
      <w:pPr>
        <w:pStyle w:val="Normal"/>
        <w:bidi w:val="0"/>
        <w:spacing w:before="0" w:after="0"/>
        <w:ind w:left="0" w:right="0" w:firstLine="567"/>
        <w:rPr/>
      </w:pPr>
      <w:r>
        <w:rPr/>
        <w:t>РЕФРАКЦИЯ - (от лат. refractus - преломление) не прямолинейное распространение света (здесь имеется в виду инерция глаза):</w:t>
      </w:r>
    </w:p>
    <w:p>
      <w:pPr>
        <w:pStyle w:val="Normal"/>
        <w:bidi w:val="0"/>
        <w:spacing w:before="0" w:after="0"/>
        <w:ind w:left="0" w:right="0" w:firstLine="567"/>
        <w:rPr/>
      </w:pPr>
      <w:r>
        <w:rPr/>
        <w:t>"И только рефракция глаза, как следствие инерции сетчатки, которая не различает образы, следующие друг за другом быстрее двадцати раз в секунду, создает иллюзию, что мы видим некий образ, столь же неподвижный, как обычная фотография". - Фантастика и футурология</w:t>
      </w:r>
    </w:p>
    <w:p>
      <w:pPr>
        <w:pStyle w:val="Normal"/>
        <w:bidi w:val="0"/>
        <w:spacing w:before="0" w:after="0"/>
        <w:ind w:left="0" w:right="0" w:firstLine="567"/>
        <w:rPr/>
      </w:pPr>
      <w:r>
        <w:rPr/>
        <w:t>РЕШЕНИЕ НЕОБХОДИМО ПРИНЯТЬ БЕЗОТЛАГАТЕЛЬНО - утверждение необходимости срочного принятия решения - традиционный способ склонения людей к нарушению демократических и законных норм:</w:t>
      </w:r>
    </w:p>
    <w:p>
      <w:pPr>
        <w:pStyle w:val="Normal"/>
        <w:bidi w:val="0"/>
        <w:spacing w:before="0" w:after="0"/>
        <w:ind w:left="0" w:right="0" w:firstLine="567"/>
        <w:rPr/>
      </w:pPr>
      <w:r>
        <w:rPr/>
        <w:t>"- Они пожали то, что готовили другим. Хотя страдания, какие они перенесли перед смертью, не могут искупить попытки уничтожить человеческий род, тем не менее, я считаю, что мы не должны ни углубляться в детали этой древней трагедии, ни оскорблять мертвых, ибо сейчас это всего лишь рассыпающиеся в прах останки. Человеческие останки. По-моему, мы должны уничтожить этот корабль. Не надо, чтобы еще кто-нибудь мог видеть то, что увидели мы. Поэтому решение необходимо принять безотлагательно". Магелланово облако</w:t>
      </w:r>
    </w:p>
    <w:p>
      <w:pPr>
        <w:pStyle w:val="Normal"/>
        <w:bidi w:val="0"/>
        <w:spacing w:before="0" w:after="0"/>
        <w:ind w:left="0" w:right="0" w:firstLine="567"/>
        <w:rPr/>
      </w:pPr>
      <w:r>
        <w:rPr/>
        <w:t>РОЗА ВЕТРОВ - графическое изображение относительной частоты ветров с восьми направлений в данной точке, часто розой ветров ошибочно называют указатель сторон света на карте (розу компаса):</w:t>
      </w:r>
    </w:p>
    <w:p>
      <w:pPr>
        <w:pStyle w:val="Normal"/>
        <w:bidi w:val="0"/>
        <w:spacing w:before="0" w:after="0"/>
        <w:ind w:left="0" w:right="0" w:firstLine="567"/>
        <w:rPr/>
      </w:pPr>
      <w:r>
        <w:rPr/>
        <w:t>"Моя неожиданная решительность - как в каком-то романе о пиратах - была всего лишь минутной. В действительности я был столь же решителен, как и роза ветров. Моему смущению не было границ". - Возвращение со звезд</w:t>
      </w:r>
    </w:p>
    <w:p>
      <w:pPr>
        <w:pStyle w:val="Normal"/>
        <w:bidi w:val="0"/>
        <w:spacing w:before="0" w:after="0"/>
        <w:ind w:left="0" w:right="0" w:firstLine="567"/>
        <w:rPr/>
      </w:pPr>
      <w:r>
        <w:rPr/>
        <w:t>"Приведя по ходу такого истолкования 2912 выражений - древнешумерских, вавилонских, халдейских, греческих, старославянских, готтентотских, банту, южнокурильских, сефардийских, на диалекте апачей (боевой клич которых - "Иг" или "Гуг") - вместе с их санскритскими соответствиями и отсылками к сленгу преступников, Ханнахан подчеркивает, что это отнюдь не склад случайного хлама, но точная семантическая роза ветров, тысячестрелочный компас и план произведения, его картография, - поскольку уже здесь намечены все без исключения связи, полифонически воплощенные в романе". - Патрик Ханнахан, "Гигамеш"</w:t>
      </w:r>
    </w:p>
    <w:p>
      <w:pPr>
        <w:pStyle w:val="Normal"/>
        <w:bidi w:val="0"/>
        <w:spacing w:before="0" w:after="0"/>
        <w:ind w:left="0" w:right="0" w:firstLine="567"/>
        <w:rPr/>
      </w:pPr>
      <w:r>
        <w:rPr/>
        <w:t>РОЙ РАСКАЛЕННЫХ УГОЛЬКОВ - термокатоды электронных ламп:</w:t>
      </w:r>
    </w:p>
    <w:p>
      <w:pPr>
        <w:pStyle w:val="Normal"/>
        <w:bidi w:val="0"/>
        <w:spacing w:before="0" w:after="0"/>
        <w:ind w:left="0" w:right="0" w:firstLine="567"/>
        <w:rPr/>
      </w:pPr>
      <w:r>
        <w:rPr/>
        <w:t>"Больше ничего не сказал естественный Трурль цифровому, а, обойдя вокруг машины, вынул тихо вилку из настенной розетки, и видно было сквозь дырочки вентиляции, как рой раскаленных огоньков внутри нее разом потускнел, померцал и исчез". - Собысчас</w:t>
      </w:r>
    </w:p>
    <w:p>
      <w:pPr>
        <w:pStyle w:val="Normal"/>
        <w:bidi w:val="0"/>
        <w:spacing w:before="0" w:after="0"/>
        <w:ind w:left="0" w:right="0" w:firstLine="567"/>
        <w:rPr/>
      </w:pPr>
      <w:r>
        <w:rPr/>
        <w:t>РОТАТОР - тип типографской машины:</w:t>
      </w:r>
    </w:p>
    <w:p>
      <w:pPr>
        <w:pStyle w:val="Normal"/>
        <w:bidi w:val="0"/>
        <w:spacing w:before="0" w:after="0"/>
        <w:ind w:left="0" w:right="0" w:firstLine="567"/>
        <w:rPr/>
      </w:pPr>
      <w:r>
        <w:rPr/>
        <w:t>"Передав балласт самых свежих новостей ротаторам, он почувствовал, что ему стало свободнее и легче". - Конец света в восемь часов</w:t>
      </w:r>
    </w:p>
    <w:p>
      <w:pPr>
        <w:pStyle w:val="Normal"/>
        <w:bidi w:val="0"/>
        <w:spacing w:before="0" w:after="0"/>
        <w:ind w:left="0" w:right="0" w:firstLine="567"/>
        <w:rPr/>
      </w:pPr>
      <w:r>
        <w:rPr/>
        <w:t>РТУТНАЯ ЛАМПОЧКА - газоразрядная лампа с парами ртути:</w:t>
      </w:r>
    </w:p>
    <w:p>
      <w:pPr>
        <w:pStyle w:val="Normal"/>
        <w:bidi w:val="0"/>
        <w:spacing w:before="0" w:after="0"/>
        <w:ind w:left="0" w:right="0" w:firstLine="567"/>
        <w:rPr/>
      </w:pPr>
      <w:r>
        <w:rPr/>
        <w:t>"Пиркс прислонился к нижней ступеньке, отвинтил крышку рефлектора, всадил ртутную лампочку поглубже в патрон и снова надел крышку". - Условный рефлекс</w:t>
      </w:r>
    </w:p>
    <w:p>
      <w:pPr>
        <w:pStyle w:val="Normal"/>
        <w:bidi w:val="0"/>
        <w:spacing w:before="0" w:after="0"/>
        <w:ind w:left="0" w:right="0" w:firstLine="567"/>
        <w:rPr/>
      </w:pPr>
      <w:r>
        <w:rPr/>
        <w:t>РУССКАЯ РУЛЕТКА - в барабан револьвера кладется один патрон, барабан прокручивается и производится выстрел в рот или в висок; если верить литературе, с вероятностью 5/6 происходит улучшение настроения, самочувствия и возвращение душевного равновесия (если револьвер шестизарядный, естественно; известны пяти- и семизарядные модели):</w:t>
      </w:r>
    </w:p>
    <w:p>
      <w:pPr>
        <w:pStyle w:val="Normal"/>
        <w:bidi w:val="0"/>
        <w:spacing w:before="0" w:after="0"/>
        <w:ind w:left="0" w:right="0" w:firstLine="567"/>
        <w:rPr/>
      </w:pPr>
      <w:r>
        <w:rPr/>
        <w:t>"Существует масса разновидностей риска, но банальный риск, скажем, вроде того, которому подвергаешься в русской рулетке, мне не по душе". Насморк</w:t>
      </w:r>
    </w:p>
    <w:p>
      <w:pPr>
        <w:pStyle w:val="Normal"/>
        <w:bidi w:val="0"/>
        <w:spacing w:before="0" w:after="0"/>
        <w:ind w:left="0" w:right="0" w:firstLine="567"/>
        <w:rPr/>
      </w:pPr>
      <w:r>
        <w:rPr/>
        <w:t>РУЧКА СТАРТЕРА - в древности двигатели автомобилей могли в аварийной ситуации заводиться путем проворачивания вручную, стартер - вообще устройство, инициирующее какой-либо процесс, например в автомобиле, люминесцентной лампе:</w:t>
      </w:r>
    </w:p>
    <w:p>
      <w:pPr>
        <w:pStyle w:val="Normal"/>
        <w:bidi w:val="0"/>
        <w:spacing w:before="0" w:after="0"/>
        <w:ind w:left="0" w:right="0" w:firstLine="567"/>
        <w:rPr/>
      </w:pPr>
      <w:r>
        <w:rPr/>
        <w:t>"Действительно, ручкой стартера не удалось сделать ни одного оборота, поэтому я предложил подвезти ее до города". - Мир на Земле</w:t>
      </w:r>
    </w:p>
    <w:p>
      <w:pPr>
        <w:pStyle w:val="Normal"/>
        <w:bidi w:val="0"/>
        <w:spacing w:before="0" w:after="0"/>
        <w:ind w:left="0" w:right="0" w:firstLine="567"/>
        <w:rPr/>
      </w:pPr>
      <w:r>
        <w:rPr/>
        <w:t>"Метаинформационность" означает отказ от программ, устанавливаемых нашими программистами, в пользу программ-ИНИЦИАТОРОВ, программ, которые будут только СТАРТЕРАМИ развития, ограниченными в какой-то мере определенными условиями, но не обязательно жестко нацеленными на ожидаемый результат "освобожденного развития" информации, "высвобожденной" из неволи ее конкретных носителей". - Мегабитовая бомба. Метаинформационная модель эволюции (ВЯ)</w:t>
      </w:r>
    </w:p>
    <w:p>
      <w:pPr>
        <w:pStyle w:val="Normal"/>
        <w:bidi w:val="0"/>
        <w:spacing w:before="0" w:after="0"/>
        <w:ind w:left="0" w:right="0" w:firstLine="567"/>
        <w:rPr/>
      </w:pPr>
      <w:r>
        <w:rPr/>
        <w:t>"При этом речь идет не о строительстве каких-либо "готовых" организмов или псевдоорганизмов, а о начале процессов, которые сцеплены нами и движутся уже сами, словно двигатель благодаря стартеру". - Прогноз развития биологии до 2040 года (ВЯ)</w:t>
      </w:r>
    </w:p>
    <w:p>
      <w:pPr>
        <w:pStyle w:val="Normal"/>
        <w:bidi w:val="0"/>
        <w:spacing w:before="0" w:after="0"/>
        <w:ind w:left="0" w:right="0" w:firstLine="567"/>
        <w:rPr/>
      </w:pPr>
      <w:r>
        <w:rPr/>
        <w:t>РЫДВАН - большая карета; с конца позапрошлого века выражение применяется шутливо или уничижительно:</w:t>
      </w:r>
    </w:p>
    <w:p>
      <w:pPr>
        <w:pStyle w:val="Normal"/>
        <w:bidi w:val="0"/>
        <w:spacing w:before="0" w:after="0"/>
        <w:ind w:left="0" w:right="0" w:firstLine="567"/>
        <w:rPr/>
      </w:pPr>
      <w:r>
        <w:rPr/>
        <w:t>"Ненадежность всех этих рыдванов пробуждала постоянный интерес к ним..." - Высокий замок</w:t>
      </w:r>
    </w:p>
    <w:p>
      <w:pPr>
        <w:pStyle w:val="Normal"/>
        <w:bidi w:val="0"/>
        <w:spacing w:before="0" w:after="0"/>
        <w:ind w:left="0" w:right="0" w:firstLine="567"/>
        <w:rPr/>
      </w:pPr>
      <w:r>
        <w:rPr/>
        <w:t>С КОМПЬЮТЕРОМ НЕЛЬЗЯ РАЗГОВАРИВАТЬ - многочисленные попытки провести границу между компьютером и разумом пока не увенчались успехом - любое сформулированное на данный момент правило может быть опровергнуто специально построенной программой, но это не делается потому, что опровержение таких правил не является задачей создателей компьютерных программ; по-видимому, в какой-то момент будет внезапно осознано, что программы ведут себя настолько разумно, что по каким-то параметрам некоторые превосходят в разумности человека, а по другим - пока нет; в частности, иногда утверждается, что "разумность" не может быть без "воли", "хотения"; но они могут быть всего лишь интегральным (передающимся через генотип) оптимизатором поведения - для возникновения которого у компьютеров должна, впрочем, иметь место их эволюция в условиях противодействия среды:</w:t>
      </w:r>
    </w:p>
    <w:p>
      <w:pPr>
        <w:pStyle w:val="Normal"/>
        <w:bidi w:val="0"/>
        <w:spacing w:before="0" w:after="0"/>
        <w:ind w:left="0" w:right="0" w:firstLine="567"/>
        <w:rPr/>
      </w:pPr>
      <w:r>
        <w:rPr/>
        <w:t>"Я знал, что не обрету покоя, пока не найду причину происшедшего. Профан перво-наперво подумает, почему бы не спросить об этом у самого компьютера: раз уж он такой умный и такой послушный. Но с компьютером нельзя разговаривать, как с человеком, безразлично, глупым или умным: он вообще не личность! С равным успехом можно ожидать, что испорченная пишущая машинка скажет нам, в каком месте и как ее починить". - 137 секунд</w:t>
      </w:r>
    </w:p>
    <w:p>
      <w:pPr>
        <w:pStyle w:val="Normal"/>
        <w:bidi w:val="0"/>
        <w:spacing w:before="0" w:after="0"/>
        <w:ind w:left="0" w:right="0" w:firstLine="567"/>
        <w:rPr/>
      </w:pPr>
      <w:r>
        <w:rPr/>
        <w:t>"Сегодня известно, что легче создать программу, которой Каспаров может проиграть в шахматы, чем такую, которая будет успешно моделировать разговор пятилетнего ребенка". - Тридцать лет спустя (ВЯ)</w:t>
      </w:r>
    </w:p>
    <w:p>
      <w:pPr>
        <w:pStyle w:val="Normal"/>
        <w:bidi w:val="0"/>
        <w:spacing w:before="0" w:after="0"/>
        <w:ind w:left="0" w:right="0" w:firstLine="567"/>
        <w:rPr/>
      </w:pPr>
      <w:r>
        <w:rPr/>
        <w:t>"Как легко может догадаться Читатель, этими немного туманными словами я приближаюсь к вполне современному вопросу, который поставил почти полвека назад английский математик Алан Тьюринг: возможно ли сконструировать такой "конечный автомат" (компьютеры являются такими автоматами как одна из ветвей информационного дерева, выросшего из зерна кибернетики), который не удалось бы в разговоре отличить от человека?" - Тайна китайской комнаты. Человек и машина (ВЯ)</w:t>
      </w:r>
    </w:p>
    <w:p>
      <w:pPr>
        <w:pStyle w:val="Normal"/>
        <w:bidi w:val="0"/>
        <w:spacing w:before="0" w:after="0"/>
        <w:ind w:left="0" w:right="0" w:firstLine="567"/>
        <w:rPr/>
      </w:pPr>
      <w:r>
        <w:rPr/>
        <w:t>"Крайность такой ситуации в том, что контакты, включая и сексуальные, с произвольными особами, или спроектированными фиктивно, или "воскрешенными" для интимных целей, даже извращенных, реализовать можно, но при этом необходимо, чтобы эти особы хранили полное молчание. Половые контакты можно запрограммировать, разговоры же просто не получатся... " - Мегабитовая бомба. Проблемы с фантоматикой (ВЯ)</w:t>
      </w:r>
    </w:p>
    <w:p>
      <w:pPr>
        <w:pStyle w:val="Normal"/>
        <w:bidi w:val="0"/>
        <w:spacing w:before="0" w:after="0"/>
        <w:ind w:left="0" w:right="0" w:firstLine="567"/>
        <w:rPr/>
      </w:pPr>
      <w:r>
        <w:rPr/>
        <w:t>"В последнее время появились (параллельно с шахматными матчами компьютеров и людей) очередные попытки разыграть "тест Тьюринга", то есть чтобы компьютер имитировал в разговоре обычного человека. Окончились они жалким поражением: компьютеры как ничего не понимали пятьдесят лет назад, так по-прежнему ничего не понимают". - Мегабитовая бомба. Искусственный разум? (ВЯ)</w:t>
      </w:r>
    </w:p>
    <w:p>
      <w:pPr>
        <w:pStyle w:val="Normal"/>
        <w:bidi w:val="0"/>
        <w:spacing w:before="0" w:after="0"/>
        <w:ind w:left="0" w:right="0" w:firstLine="567"/>
        <w:rPr/>
      </w:pPr>
      <w:r>
        <w:rPr/>
        <w:t>САВАНТЫ - люди с низким IQ, имеющие какие-то особые способности в узкой области, например - дурачок, способный на глаз с точностью до миллиметра определять расстояние между предметами, или феноменальный счетчик:</w:t>
      </w:r>
    </w:p>
    <w:p>
      <w:pPr>
        <w:pStyle w:val="Normal"/>
        <w:bidi w:val="0"/>
        <w:spacing w:before="0" w:after="0"/>
        <w:ind w:left="0" w:right="0" w:firstLine="567"/>
        <w:rPr/>
      </w:pPr>
      <w:r>
        <w:rPr/>
        <w:t>"Вероятно, в результате акции хакеров тучи информационных вирусов проникли в ответвление Интернета, эксклюзивно направленное к Савантам I ранга, и склоняют там ученых к неприличным искушениям. Как к этому относится ЮНЕСКО - неизвестно". - Питавалы XXI века</w:t>
      </w:r>
    </w:p>
    <w:p>
      <w:pPr>
        <w:pStyle w:val="Normal"/>
        <w:bidi w:val="0"/>
        <w:spacing w:before="0" w:after="0"/>
        <w:ind w:left="0" w:right="0" w:firstLine="567"/>
        <w:rPr/>
      </w:pPr>
      <w:r>
        <w:rPr/>
        <w:t>САКРАЛЬНЫЙ - имеющий отношение к церковным обрядам, священный:</w:t>
      </w:r>
    </w:p>
    <w:p>
      <w:pPr>
        <w:pStyle w:val="Normal"/>
        <w:bidi w:val="0"/>
        <w:spacing w:before="0" w:after="0"/>
        <w:ind w:left="0" w:right="0" w:firstLine="567"/>
        <w:rPr/>
      </w:pPr>
      <w:r>
        <w:rPr/>
        <w:t>"Итак, положение вещей было таковым (используем очевидную и простую МОДЕЛЬ), что действительность органами чувств воспринималась напрямую, как некая река или вулкан, а "над ней" или "вокруг нее" пралюди "доделывали" себе "метафизическое облако", которое с течением времени повсеместно имело склонность к превращению в то, что "САКРАЛЬНО". - Тайна китайской комнаты. Моделирование культуры (ВЯ)</w:t>
      </w:r>
    </w:p>
    <w:p>
      <w:pPr>
        <w:pStyle w:val="Normal"/>
        <w:bidi w:val="0"/>
        <w:spacing w:before="0" w:after="0"/>
        <w:ind w:left="0" w:right="0" w:firstLine="567"/>
        <w:rPr/>
      </w:pPr>
      <w:r>
        <w:rPr/>
        <w:t>"На практике это выглядит так, что после размещения на голове электродов и на теле сетки человек оказывается в таком Cyberspace, в котором может найти виртуальные компьютеры, а когда, в свою очередь, к ним подключится, будет перетранспортирован в "виртуальный мир # 3", в котором уже не действуют какие-либо законы физики и биологии; в "мире третьего уровня", как называет его фирма IVM, можно размножиться на большее количество "личностей", можно участвовать во встречах с умершими, с лицами, занимающими наивысшее сакральное положение в данной, произвольно выбранной религиозной вере... " - Питавалы XXI века (ВЯ)</w:t>
      </w:r>
    </w:p>
    <w:p>
      <w:pPr>
        <w:pStyle w:val="Normal"/>
        <w:bidi w:val="0"/>
        <w:spacing w:before="0" w:after="0"/>
        <w:ind w:left="0" w:right="0" w:firstLine="567"/>
        <w:rPr/>
      </w:pPr>
      <w:r>
        <w:rPr/>
        <w:t>САКРАМЕНТАЛЬНЫЙ - 1) имеющий отношение к церковным обрядам, священный, 2) освященный традицией, традиционный; в первом смысле чаще употребляется термин "сакральный":</w:t>
      </w:r>
    </w:p>
    <w:p>
      <w:pPr>
        <w:pStyle w:val="Normal"/>
        <w:bidi w:val="0"/>
        <w:spacing w:before="0" w:after="0"/>
        <w:ind w:left="0" w:right="0" w:firstLine="567"/>
        <w:rPr/>
      </w:pPr>
      <w:r>
        <w:rPr/>
        <w:t>"Начать сакраментальную, в традициях прошлого века, церемонию знакомства?" - Возвращение со звезд</w:t>
      </w:r>
    </w:p>
    <w:p>
      <w:pPr>
        <w:pStyle w:val="Normal"/>
        <w:bidi w:val="0"/>
        <w:spacing w:before="0" w:after="0"/>
        <w:ind w:left="0" w:right="0" w:firstLine="567"/>
        <w:rPr/>
      </w:pPr>
      <w:r>
        <w:rPr/>
        <w:t>САЛОП - верхняя женская одежда, теплый плащ:</w:t>
      </w:r>
    </w:p>
    <w:p>
      <w:pPr>
        <w:pStyle w:val="Normal"/>
        <w:bidi w:val="0"/>
        <w:spacing w:before="0" w:after="0"/>
        <w:ind w:left="0" w:right="0" w:firstLine="567"/>
        <w:rPr/>
      </w:pPr>
      <w:r>
        <w:rPr/>
        <w:t>"... и за ней открылся зал, полный старых женщин в салопиках, вуальках и длинных халатах". - Рукопись, найденная в ванне</w:t>
      </w:r>
    </w:p>
    <w:p>
      <w:pPr>
        <w:pStyle w:val="Normal"/>
        <w:bidi w:val="0"/>
        <w:spacing w:before="0" w:after="0"/>
        <w:ind w:left="0" w:right="0" w:firstLine="567"/>
        <w:rPr/>
      </w:pPr>
      <w:r>
        <w:rPr/>
        <w:t>САЛЬТАЦИОНИЗМ - (от лат. salto - скачу, прыгаю) теория эволюции, согласно которой все эволюционные события происходят в результате скачкообразных изменений (сальтаций) эмбриогенеза:</w:t>
      </w:r>
    </w:p>
    <w:p>
      <w:pPr>
        <w:pStyle w:val="Normal"/>
        <w:bidi w:val="0"/>
        <w:spacing w:before="0" w:after="0"/>
        <w:ind w:left="0" w:right="0" w:firstLine="567"/>
        <w:rPr/>
      </w:pPr>
      <w:r>
        <w:rPr/>
        <w:t>"Можно долго перечислять оппонирующие друг другу теории, такие как "пунктуализм", "сальтационизм", "катастрофизм" (смысл последней изложен авторами, включая и меня, в немецкой книге "Das kreative Vernichtungsprinzip im Weltall" - "Созидательный деструктивизм, действующий в Космосе"), но я не намерен сейчас вступать в спор". - Мегабитовая бомба. Метаинформационная теория эволюции</w:t>
      </w:r>
    </w:p>
    <w:p>
      <w:pPr>
        <w:pStyle w:val="Normal"/>
        <w:bidi w:val="0"/>
        <w:spacing w:before="0" w:after="0"/>
        <w:ind w:left="0" w:right="0" w:firstLine="567"/>
        <w:rPr/>
      </w:pPr>
      <w:r>
        <w:rPr/>
        <w:t>САМООГРАНИЧЕНИЕ - одно из базовых понятий Каббалы (эзотерической ветви иудаизма с элементами мистики); согласно лурианской интерпретации, первым актом Эйн-соф, бесконечного, признается не откровение и эманация, а именно сокрытие, самоограничение, "цимцум", сжатие, высвобождение места для мира; также ограничение действий не внешней силой, а внутренними причинами (конфликт интересов):</w:t>
      </w:r>
    </w:p>
    <w:p>
      <w:pPr>
        <w:pStyle w:val="Normal"/>
        <w:bidi w:val="0"/>
        <w:spacing w:before="0" w:after="0"/>
        <w:ind w:left="0" w:right="0" w:firstLine="567"/>
        <w:rPr/>
      </w:pPr>
      <w:r>
        <w:rPr/>
        <w:t>"Снова снедает нас жажда исканий, и мы выполняем начальное условие: самоограничения, без которого мы ничего не можем, поскольку являемся всем". - Записки всемогущего</w:t>
      </w:r>
    </w:p>
    <w:p>
      <w:pPr>
        <w:pStyle w:val="Normal"/>
        <w:bidi w:val="0"/>
        <w:spacing w:before="0" w:after="0"/>
        <w:ind w:left="0" w:right="0" w:firstLine="567"/>
        <w:rPr/>
      </w:pPr>
      <w:r>
        <w:rPr/>
        <w:t>"Нижеизложенное не претендует на категоричность. Это в качестве самоограничения во вступлении". - Мегабитовая бомба. Сознание и рассудок (ВЯ)</w:t>
      </w:r>
    </w:p>
    <w:p>
      <w:pPr>
        <w:pStyle w:val="Normal"/>
        <w:bidi w:val="0"/>
        <w:spacing w:before="0" w:after="0"/>
        <w:ind w:left="0" w:right="0" w:firstLine="567"/>
        <w:rPr/>
      </w:pPr>
      <w:r>
        <w:rPr/>
        <w:t>"Многие факторы способствуют увеличению информационного потопа. В то же время упоминаемая выше псевдонаучная сфера подвергается информационным самоограничениям, которые зритель, имеющий спутниковое телевидение и желание сравнить программы, легко может заметить". - Тайна китайской комнаты. "Информационный барьер?" (ВЯ)</w:t>
      </w:r>
    </w:p>
    <w:p>
      <w:pPr>
        <w:pStyle w:val="Normal"/>
        <w:bidi w:val="0"/>
        <w:spacing w:before="0" w:after="0"/>
        <w:ind w:left="0" w:right="0" w:firstLine="567"/>
        <w:rPr/>
      </w:pPr>
      <w:r>
        <w:rPr/>
        <w:t>САМОУСЛОЖНЕНИЕ - в узком смысле слова - усложнение организма или системы, предпринимаемое ею самой, и базирующееся на тех же принципах и основах, на которых фунционирует сам организм или система; в широком смысле слова - усложнение, которое использует деятельность других организмов или систем, и/или другие принципы; вживление в человека чипа для хранения информации или улучшения деятельности нервной системы - усложнение в широком смысле слова, а вот если бы каракатица отрастила себе руль, погруженный в выходящий реактивный поток, чтобы создать управляемый вектор тяги, как некоторые самолеты - это было бы самоусложнение в узком смысле:</w:t>
      </w:r>
    </w:p>
    <w:p>
      <w:pPr>
        <w:pStyle w:val="Normal"/>
        <w:bidi w:val="0"/>
        <w:spacing w:before="0" w:after="0"/>
        <w:ind w:left="0" w:right="0" w:firstLine="567"/>
        <w:rPr/>
      </w:pPr>
      <w:r>
        <w:rPr/>
        <w:t>"Я хотел ввести в кибернетическую эволюцию принцип, которого не знала биологическая: создать организм, наделенный способностью к самоусложнению". - Доктор Диагор</w:t>
      </w:r>
    </w:p>
    <w:p>
      <w:pPr>
        <w:pStyle w:val="Normal"/>
        <w:bidi w:val="0"/>
        <w:spacing w:before="0" w:after="0"/>
        <w:ind w:left="0" w:right="0" w:firstLine="567"/>
        <w:rPr/>
      </w:pPr>
      <w:r>
        <w:rPr/>
        <w:t>"Поэтому, если бы дело обстояло так, что три миллиарда лет назад возникла бы жизнь, а затем в течение трех миллиардов лет она бы самоповторялась в пермутациях и рекомбинациях, не меняя собственной формы, то как, собственно, могло потом, почти внезапно, дойти до "кембрийского прыжка", который освободил жизнь, развивая ее многоклеточно, который заселил океаны, а затем - материки, откуда "молекулярно расчлененный молох нуклеотидного кода" нашел способ создания себе дальнейших задач, основанных на самоусложнении жизни, на расширении на виды, откуда в один момент возник этот путь акселерации, ускорения, благодаря которому однажды возникшие организмы лихорадочно занялись производством новых видов?" - Тайна китайской комнаты. Вычислительная мощность жизни (ВЯ)</w:t>
      </w:r>
    </w:p>
    <w:p>
      <w:pPr>
        <w:pStyle w:val="Normal"/>
        <w:bidi w:val="0"/>
        <w:spacing w:before="0" w:after="0"/>
        <w:ind w:left="0" w:right="0" w:firstLine="567"/>
        <w:rPr/>
      </w:pPr>
      <w:r>
        <w:rPr/>
        <w:t>"Многие современные эволюционисты (биологи) считают прогресс, особенно тот, который полным ходом начался четыреста миллионов лет назад, нашим заблуждением. По их мнению, эволюция является самоусложняющимся танцем генов, но вовсе не прогрессивно самосовершенствующимся. Выживают существа, которые могут лучше, чем другие, приспосабливаться к существованию не всегда при благоприятных условиях в атмосфере, в воде и на суше". - Мгновение. Статистика космических цивилизаций (ВЯ)</w:t>
      </w:r>
    </w:p>
    <w:p>
      <w:pPr>
        <w:pStyle w:val="Normal"/>
        <w:bidi w:val="0"/>
        <w:spacing w:before="0" w:after="0"/>
        <w:ind w:left="0" w:right="0" w:firstLine="567"/>
        <w:rPr/>
      </w:pPr>
      <w:r>
        <w:rPr/>
        <w:t>САПЕРЛИПОПЕТТ - фр. saperlipopette черт побери:</w:t>
      </w:r>
    </w:p>
    <w:p>
      <w:pPr>
        <w:pStyle w:val="Normal"/>
        <w:bidi w:val="0"/>
        <w:spacing w:before="0" w:after="0"/>
        <w:ind w:left="0" w:right="0" w:firstLine="567"/>
        <w:rPr/>
      </w:pPr>
      <w:r>
        <w:rPr/>
        <w:t>"- Саперлипопетт! - попытался проговорить громко. Вышло - значит, не грудной!" - Повторение</w:t>
      </w:r>
    </w:p>
    <w:p>
      <w:pPr>
        <w:pStyle w:val="Normal"/>
        <w:bidi w:val="0"/>
        <w:spacing w:before="0" w:after="0"/>
        <w:ind w:left="0" w:right="0" w:firstLine="567"/>
        <w:rPr/>
      </w:pPr>
      <w:r>
        <w:rPr/>
        <w:t>САТАНА - персонифицированное злое начало в иудаизме и христианстве, в иудаизме представляет человеку возможность для совершения дурных поступков и выступает прокурором на страшном суде, в христианстве обладает свободой воли, что снимает в значительной мере с человека ответственность за дурные поступки; существующие религии можно классифицировать по источнику зла на те, в которых источник мира в принципе добр, а наличие зла - следствие отклонения, ошибки, своеволия и т.п. (иудаизм, возникшее на его базе христианство, возникший на их базе ислам); те, в которых источник мира в принципе содержит зло (манихейство); те, в которых персонифицированный источник зла может отсутствовать (политеистические религии - индуизм, древнегреческая религия); см. Дьявол существовал до благовещения и зачатия:</w:t>
      </w:r>
    </w:p>
    <w:p>
      <w:pPr>
        <w:pStyle w:val="Normal"/>
        <w:bidi w:val="0"/>
        <w:spacing w:before="0" w:after="0"/>
        <w:ind w:left="0" w:right="0" w:firstLine="567"/>
        <w:rPr/>
      </w:pPr>
      <w:r>
        <w:rPr/>
        <w:t>"Полгода спустя профессор Тарантога сказал мне, что трое безобразников сыграли в сотворении мира роль, которую религия обычно отводит Сатане. Я только пожал плечами. Какой уж там Сатана из трех ослов! Впрочем, что бы там ни было, самая большая вина лежит на мне, я допустил небрежность и покинул пост. Захоти я искать оправданий, я сказал бы, что виноват еще и бомбейский аптекарь, всучивший мне под видом средства от комаров бальзам, на который комары слетались, что пчелы на мед. Но тогда, в свою очередь, в Порче Природы Вещей можно обвинить кого угодно". - Звездные дневники Ийона Тихого. Путешествие восемнадцатое</w:t>
      </w:r>
    </w:p>
    <w:p>
      <w:pPr>
        <w:pStyle w:val="Normal"/>
        <w:bidi w:val="0"/>
        <w:spacing w:before="0" w:after="0"/>
        <w:ind w:left="0" w:right="0" w:firstLine="567"/>
        <w:rPr/>
      </w:pPr>
      <w:r>
        <w:rPr/>
        <w:t>"Я сам не хотел забегать слишком далеко вперед, в такое время, когда отдельные сформированные программами (software) миры индивидуумов смогут соединяться и посредством этого возникнет фиктивное, значительное в своей иллюзорности пространство, а в нем начнут буйствовать такие чудовища, гаремы, существа, такие оргии и сатанизмы, которые людям, полностью свободным от общественного давления традиций, веры, прав, семейных связей и обычаев, будут очень нравиться, но если я и касался такой проблематики, то преднамеренно в невинных одеждах (как, скажем, в "Сказке о трех машинах короля Гениалона" в томе "Кибериада")". - Мегабитовая бомба. Игры в Интернете (ВЯ)</w:t>
      </w:r>
    </w:p>
    <w:p>
      <w:pPr>
        <w:pStyle w:val="Normal"/>
        <w:bidi w:val="0"/>
        <w:spacing w:before="0" w:after="0"/>
        <w:ind w:left="0" w:right="0" w:firstLine="567"/>
        <w:rPr/>
      </w:pPr>
      <w:r>
        <w:rPr/>
        <w:t>САТУРАЦИЯ - лат. saturatio - насыщение:</w:t>
      </w:r>
    </w:p>
    <w:p>
      <w:pPr>
        <w:pStyle w:val="Normal"/>
        <w:bidi w:val="0"/>
        <w:spacing w:before="0" w:after="0"/>
        <w:ind w:left="0" w:right="0" w:firstLine="567"/>
        <w:rPr/>
      </w:pPr>
      <w:r>
        <w:rPr/>
        <w:t>"И каждый из этих видов проходил через вступительную стадию медленного специализационного разветвления, добирался до периода максимального богатства возможных форм (достаточно вспомнить количество реализованных модификаций гада!), чтобы наконец застрять в поглощающем экране "эпигонского периода", то есть сатурации". - Фантастика и футурология</w:t>
      </w:r>
    </w:p>
    <w:p>
      <w:pPr>
        <w:pStyle w:val="Normal"/>
        <w:bidi w:val="0"/>
        <w:spacing w:before="0" w:after="0"/>
        <w:ind w:left="0" w:right="0" w:firstLine="567"/>
        <w:rPr/>
      </w:pPr>
      <w:r>
        <w:rPr/>
        <w:t>СБИТЬ С ПАНТАЛЫКУ - привести в замешательство:</w:t>
      </w:r>
    </w:p>
    <w:p>
      <w:pPr>
        <w:pStyle w:val="Normal"/>
        <w:bidi w:val="0"/>
        <w:spacing w:before="0" w:after="0"/>
        <w:ind w:left="0" w:right="0" w:firstLine="567"/>
        <w:rPr/>
      </w:pPr>
      <w:r>
        <w:rPr/>
        <w:t>"Я попытался сбить их с панталыку, но они не поддались". - Повторение</w:t>
      </w:r>
    </w:p>
    <w:p>
      <w:pPr>
        <w:pStyle w:val="Normal"/>
        <w:bidi w:val="0"/>
        <w:spacing w:before="0" w:after="0"/>
        <w:ind w:left="0" w:right="0" w:firstLine="567"/>
        <w:rPr/>
      </w:pPr>
      <w:r>
        <w:rPr/>
        <w:t>СБРОСИТЬ С НЕБЕС 60 ТЫСЯЧ ТОНН МАНКИ... - имеются в виду эпизоды из Торы, Шмот 10, 14, 16 (у христиан - Ветхий завет, Исход 10, 14, 16)</w:t>
      </w:r>
    </w:p>
    <w:p>
      <w:pPr>
        <w:pStyle w:val="Normal"/>
        <w:bidi w:val="0"/>
        <w:spacing w:before="0" w:after="0"/>
        <w:ind w:left="0" w:right="0" w:firstLine="567"/>
        <w:rPr/>
      </w:pPr>
      <w:r>
        <w:rPr/>
        <w:t>"Мало того, что Донай велел сбросить с небес 60 тысяч тонн манки во время одного из переходов евреев по пустыне; его "незаметная помощь" выразилась в стольких вмешательствах (он открывал и закрывал Красное море, насылал на врагов иудейского племени телеуправляемую саранчу), что у подопечных молодого магистра ум за разум зашел и они возомнили себя богоизбранным народом. " - Звездные дневники Ийона Тихого. Путешествие двадцатое</w:t>
      </w:r>
    </w:p>
    <w:p>
      <w:pPr>
        <w:pStyle w:val="Normal"/>
        <w:bidi w:val="0"/>
        <w:spacing w:before="0" w:after="0"/>
        <w:ind w:left="0" w:right="0" w:firstLine="567"/>
        <w:rPr/>
      </w:pPr>
      <w:r>
        <w:rPr/>
        <w:t>Примечание. В еврейской традиции "избранность" трактуется как повышенные требования (например, большее число заповедей, по Торе (Ветхому Завету христиан) - 10 заповедей, а не 7, как для остальных людей).</w:t>
      </w:r>
    </w:p>
    <w:p>
      <w:pPr>
        <w:pStyle w:val="Normal"/>
        <w:bidi w:val="0"/>
        <w:spacing w:before="0" w:after="0"/>
        <w:ind w:left="0" w:right="0" w:firstLine="567"/>
        <w:rPr/>
      </w:pPr>
      <w:r>
        <w:rPr/>
        <w:t>СВИЛЕВАТОСТЬ - от англ. swell - возвышение, выпуклость, нарастание, набухание, т.е. неоднородность в пространстве или времени; в технологии неоднородность стекла или древесины, волокнистость:</w:t>
      </w:r>
    </w:p>
    <w:p>
      <w:pPr>
        <w:pStyle w:val="Normal"/>
        <w:bidi w:val="0"/>
        <w:spacing w:before="0" w:after="0"/>
        <w:ind w:left="0" w:right="0" w:firstLine="567"/>
        <w:rPr/>
      </w:pPr>
      <w:r>
        <w:rPr/>
        <w:t>"Уже вышеупомянутая несовершенная сводимость результатов отдельных наук приводит к тому, что интердисциплинарный синтез представляется возможным, но обусловлен он в основном свилеватостью разнодисциплинарных итогов". Фантастика и футурология</w:t>
      </w:r>
    </w:p>
    <w:p>
      <w:pPr>
        <w:pStyle w:val="Normal"/>
        <w:bidi w:val="0"/>
        <w:spacing w:before="0" w:after="0"/>
        <w:ind w:left="0" w:right="0" w:firstLine="567"/>
        <w:rPr/>
      </w:pPr>
      <w:r>
        <w:rPr/>
        <w:t>СВИНЦОВАЯ ПРИМОЧКА - раствор ацетата свинца 0,25%, применяется как вяжущее средство при воспалительных процессах кожи и слизистых:</w:t>
      </w:r>
    </w:p>
    <w:p>
      <w:pPr>
        <w:pStyle w:val="Normal"/>
        <w:bidi w:val="0"/>
        <w:spacing w:before="0" w:after="0"/>
        <w:ind w:left="0" w:right="0" w:firstLine="567"/>
        <w:rPr/>
      </w:pPr>
      <w:r>
        <w:rPr/>
        <w:t>"Он, пошатываясь, пошел в ванную, бормоча: "Где вата... где свинцовая примочка..." - а я начал быстро влезать в скафандр, за который мы так боролись, но вдруг заметил торчащую из-под кровати ногу". - Звездные дневники Ийона Тихого. Путешествие седьмое</w:t>
      </w:r>
    </w:p>
    <w:p>
      <w:pPr>
        <w:pStyle w:val="Normal"/>
        <w:bidi w:val="0"/>
        <w:spacing w:before="0" w:after="0"/>
        <w:ind w:left="0" w:right="0" w:firstLine="567"/>
        <w:rPr/>
      </w:pPr>
      <w:r>
        <w:rPr/>
        <w:t>СВОБОДА - ОСОЗНАННАЯ НЕОБХОДИМОСТЬ - близкое утверждение сделал Энгельс - один из тех, кого в прошлом веке в России называли "классиками" то есть канонизированными политиками, создателями модели поведения правящего тогда и позже в России класса бюрократов, называвшего себя "партией"; частью модели поведения было пользование как в ритуальных целях, так и для управления людьми некоторого набора фраз, называвшегося "марксистско-ленинской философией"; слова, использовавшиеся при построении фраз, комбинировались по некоторым внутренним правилам, а полученные на выходе фразоформирующего устройства фразы интерпретировались в соответствии с правилами обычного языка; таким образом, бессмысленная с точки зрения обычного языка, но исполненная глубокого смысла в рамках ритуала фраза "свобода - это осознанная необходимость" использовалась для принуждения, например для перемещения трудящихся с одного рабочего места на другое (посылки "в колхоз", "на картошку" и т.п.):</w:t>
      </w:r>
    </w:p>
    <w:p>
      <w:pPr>
        <w:pStyle w:val="Normal"/>
        <w:bidi w:val="0"/>
        <w:spacing w:before="0" w:after="0"/>
        <w:ind w:left="0" w:right="0" w:firstLine="567"/>
        <w:rPr/>
      </w:pPr>
      <w:r>
        <w:rPr/>
        <w:t>"Эта лемма с поистине гениальной бесцеремонностью вместо прежнего рабства - непроизвольного, а значит, бессознательного - предлагает нам новое; она не разрывает путы, а лишь удлиняет лонжу гонит нас в Незнаемое, называя свободой - осознанную необходимость". - Мнимая величина (предисловие)</w:t>
      </w:r>
    </w:p>
    <w:p>
      <w:pPr>
        <w:pStyle w:val="Normal"/>
        <w:bidi w:val="0"/>
        <w:spacing w:before="0" w:after="0"/>
        <w:ind w:left="0" w:right="0" w:firstLine="567"/>
        <w:rPr/>
      </w:pPr>
      <w:r>
        <w:rPr/>
        <w:t>СВЯТОГОР - персонаж русских былин, огромный богатырь - "выше леса стоячего"; в управлении земляками, однако, не замечен:</w:t>
      </w:r>
    </w:p>
    <w:p>
      <w:pPr>
        <w:pStyle w:val="Normal"/>
        <w:bidi w:val="0"/>
        <w:spacing w:before="0" w:after="0"/>
        <w:ind w:left="0" w:right="0" w:firstLine="567"/>
        <w:rPr/>
      </w:pPr>
      <w:r>
        <w:rPr/>
        <w:t>"А может быть и так, что тот, кто уже не как писатель-фантаст, а как футуролог-ученый управляет своими земляками как воплотившийся Святогор, а своим правительством как высокооплачиваемый консультант, рассказывая о неисчислимых бедствиях, которые поджидают политиков вместе с простыми обывателями в недалеком будущем, в сущности, тоже убаюкивает свои частные комплексы и благодаря страхам, вызванным и распространенным за счет подобных прогнозов, удовлетворяет собственные агрессивные инстинкты - компенсационно, но в то же время полноправно (ведь ему за то, что он пугает, еще и платят!)". - Фантастика и футурология</w:t>
      </w:r>
    </w:p>
    <w:p>
      <w:pPr>
        <w:pStyle w:val="Normal"/>
        <w:bidi w:val="0"/>
        <w:spacing w:before="0" w:after="0"/>
        <w:ind w:left="0" w:right="0" w:firstLine="567"/>
        <w:rPr/>
      </w:pPr>
      <w:r>
        <w:rPr/>
        <w:t>СВЯТОЙ ГРААЛЬ - объект, ради приближения к которому и приобщения к его благому действию совершают свои подвиги рыцари; по одной из версий, это чаша с кровью Христа, по другой - чаша, которая служила ему и апостолам во время "тайной вечери" (впрочем, одно не исключает другого), по третьей магический кристалл и т.д.:</w:t>
      </w:r>
    </w:p>
    <w:p>
      <w:pPr>
        <w:pStyle w:val="Normal"/>
        <w:bidi w:val="0"/>
        <w:spacing w:before="0" w:after="0"/>
        <w:ind w:left="0" w:right="0" w:firstLine="567"/>
        <w:rPr/>
      </w:pPr>
      <w:r>
        <w:rPr/>
        <w:t>"Нашему святому Граалю соответствовал святой курдль, а первые космогонии члаков исходили из того, что космос устроен по образу и подобию суперкурдля, или супердля". - Осмотр на месте</w:t>
      </w:r>
    </w:p>
    <w:p>
      <w:pPr>
        <w:pStyle w:val="Normal"/>
        <w:bidi w:val="0"/>
        <w:spacing w:before="0" w:after="0"/>
        <w:ind w:left="0" w:right="0" w:firstLine="567"/>
        <w:rPr/>
      </w:pPr>
      <w:r>
        <w:rPr/>
        <w:t>СВЯЩЕННОЕ ПИСАНИЕ - главная культовая книга христианства, состоит из Ветхого и Нового Заветов; Ветхий Завет - переведенные с многочисленными отклонениями некоторые культовые книги другой, более древней религии иудаизма, Новый Завет - сведения о Христе, записанные его учениками, а также иные тексты, написанные его учениками и последователями; часто утверждается, что Ветхий Завет жесток, Новый - добр; однако, если рассматривать тексты в историческом окружении, как на фоне синхронных событий и идеологии, так и в сопоставлении с последующими событиями, картина оказывается противоположной; данные тексты в европейской культуре были и остаются самыми распространенными источниками сюжетов, ассоциаций, аллюзий, цитат и т.п.:</w:t>
      </w:r>
    </w:p>
    <w:p>
      <w:pPr>
        <w:pStyle w:val="Normal"/>
        <w:bidi w:val="0"/>
        <w:spacing w:before="0" w:after="0"/>
        <w:ind w:left="0" w:right="0" w:firstLine="567"/>
        <w:rPr/>
      </w:pPr>
      <w:r>
        <w:rPr/>
        <w:t>"- Мы не отступим от Священного писания, ваше преподобие, но обратимся к первому его изданию. Новое потеряло для нас актуальность, потому что мы уже неоднократно подставляли щеку. Дальнейших дискуссий не будет. Они бесполезны, поскольку не мы сделаем выбор между Ветхим и Новым заветом, а они". - Фиаско</w:t>
      </w:r>
    </w:p>
    <w:p>
      <w:pPr>
        <w:pStyle w:val="Normal"/>
        <w:bidi w:val="0"/>
        <w:spacing w:before="0" w:after="0"/>
        <w:ind w:left="0" w:right="0" w:firstLine="567"/>
        <w:rPr/>
      </w:pPr>
      <w:r>
        <w:rPr/>
        <w:t>"Таблетки просто дешевле, чем программа виртуальной реальности, программу можно проконтролировать, в то же время то, что вы вытворяете с Ависагой (вы ведь в конце концов не такой старец, каким был в Библии царь Давид), выяснить нельзя". - Последнее путеществие Ийона Тихого (ВЯ)</w:t>
      </w:r>
    </w:p>
    <w:p>
      <w:pPr>
        <w:pStyle w:val="Normal"/>
        <w:bidi w:val="0"/>
        <w:spacing w:before="0" w:after="0"/>
        <w:ind w:left="0" w:right="0" w:firstLine="567"/>
        <w:rPr/>
      </w:pPr>
      <w:r>
        <w:rPr/>
        <w:t>"Это удивительно напоминает слова Библии о "Поедании плодов с Древа Познания", слова дьявола "eritis sicut Deus scientes bonum et malum" (и будете, как Бог, знать добро и зло (лат.))". - Тайна китайской комнаты. Выращивание информации (ВЯ)</w:t>
      </w:r>
    </w:p>
    <w:p>
      <w:pPr>
        <w:pStyle w:val="Normal"/>
        <w:bidi w:val="0"/>
        <w:spacing w:before="0" w:after="0"/>
        <w:ind w:left="0" w:right="0" w:firstLine="567"/>
        <w:rPr/>
      </w:pPr>
      <w:r>
        <w:rPr/>
        <w:t>"Явление Интернета напоминает известный нам из Библии потоп или избыток воды, в котором можно со всем нажитым утонуть, если не сможем во имя спасения, как Ной, построить для себя Ковчег. Но как должен выглядеть "Ноев Ковчег Интернета" - легко сказать, но сложно такую идею реализовать". Мегабитовая бомба. Риск Интернета (ВЯ)</w:t>
      </w:r>
    </w:p>
    <w:p>
      <w:pPr>
        <w:pStyle w:val="Normal"/>
        <w:bidi w:val="0"/>
        <w:spacing w:before="0" w:after="0"/>
        <w:ind w:left="0" w:right="0" w:firstLine="567"/>
        <w:rPr/>
      </w:pPr>
      <w:r>
        <w:rPr/>
        <w:t>"С другой стороны, уже ясно, что там, где предпринимаются попытки ввести, скажем, антипорнографические запреты, сразу же появляются нежелательные препятствия, так как, например, многие известные произведения искусства связаны с человеческой (и не только женской) наготой, и если строго придерживаться буквы запрета, то даже иллюстрированную Библию можно счесть книгой, содержащей in potentia изображения с порнографическим привкусом". - Мегабитовая бомба. Разум в качестве кормчего (ВЯ)</w:t>
      </w:r>
    </w:p>
    <w:p>
      <w:pPr>
        <w:pStyle w:val="Normal"/>
        <w:bidi w:val="0"/>
        <w:spacing w:before="0" w:after="0"/>
        <w:ind w:left="0" w:right="0" w:firstLine="567"/>
        <w:rPr/>
      </w:pPr>
      <w:r>
        <w:rPr/>
        <w:t>"Мы не знаем, окажется ли электронный молох сконструированным технологией Древом Познания, о котором без намеков на технологию поведала нам Библия". - Мегабитовая бомба. Дорога без возврата (ВЯ)</w:t>
      </w:r>
    </w:p>
    <w:p>
      <w:pPr>
        <w:pStyle w:val="Normal"/>
        <w:bidi w:val="0"/>
        <w:spacing w:before="0" w:after="0"/>
        <w:ind w:left="0" w:right="0" w:firstLine="567"/>
        <w:rPr/>
      </w:pPr>
      <w:r>
        <w:rPr/>
        <w:t>СЕКВЕНЦИЯ - лат. sequentia - следование (в музыке - перемещение мелодии по ступеням гаммы вверх или вниз):</w:t>
      </w:r>
    </w:p>
    <w:p>
      <w:pPr>
        <w:pStyle w:val="Normal"/>
        <w:bidi w:val="0"/>
        <w:spacing w:before="0" w:after="0"/>
        <w:ind w:left="0" w:right="0" w:firstLine="567"/>
        <w:rPr/>
      </w:pPr>
      <w:r>
        <w:rPr/>
        <w:t>"Каждую из таких ситуационных секвенций можно или "рассечь" в повествовании по причинно-следственной оси, или, вернее, по мотивационной оси (тогда из объективного уровня коллизии мы как бы переходим на уровень предположений, проектов и прогнозов, индивидуально локализированных в чьем-то сознании), именно этим и занималась традиционная литература". Фантастика и футурология</w:t>
      </w:r>
    </w:p>
    <w:p>
      <w:pPr>
        <w:pStyle w:val="Normal"/>
        <w:bidi w:val="0"/>
        <w:spacing w:before="0" w:after="0"/>
        <w:ind w:left="0" w:right="0" w:firstLine="567"/>
        <w:rPr/>
      </w:pPr>
      <w:r>
        <w:rPr/>
        <w:t>СЕКРЕТНЫЙ АРХИВ - объявление тех или иных данных секретными, то есть недоступными для тех или иных реципиентов, имело и имеет в истории человечества две цели - увеличение эффективности действий системы, обладающей данными, в противостоянии с другой системой и удовлетворение некоторых психологических потребностей элементов системы, то есть людей; эти две цели часто вступали в противоречие; в данном случае наличие секретного архива означает наличие элементов противостояния:</w:t>
      </w:r>
    </w:p>
    <w:p>
      <w:pPr>
        <w:pStyle w:val="Normal"/>
        <w:bidi w:val="0"/>
        <w:spacing w:before="0" w:after="0"/>
        <w:ind w:left="0" w:right="0" w:firstLine="567"/>
        <w:rPr/>
      </w:pPr>
      <w:r>
        <w:rPr/>
        <w:t>"Он просто интересовался, как выглядели некоторые параметры функционирования электронного мозга в районах действия мощных магнитных полей, в пылевых туманностях, в вихревых гравитационных провалах, и не был уверен, не являются ли эти сведения пока секретным архивом экспедиции. Я рассказал ему все, что знал, а за более подробными данными посоветовал обратиться к Турберу, который был заместителем научного руководителя экспедиции". - Возвращение со звезд</w:t>
      </w:r>
    </w:p>
    <w:p>
      <w:pPr>
        <w:pStyle w:val="Normal"/>
        <w:bidi w:val="0"/>
        <w:spacing w:before="0" w:after="0"/>
        <w:ind w:left="0" w:right="0" w:firstLine="567"/>
        <w:rPr/>
      </w:pPr>
      <w:r>
        <w:rPr/>
        <w:t>"И при этом лагерь "сетевиков-интернетчиков" делится, грубо, надвое: на тех экспертов, которые утверждают, что никакие шифрования и кодирования, и firewalls, в конце концов, ничем не помогут, потому что имеется "цифровой меч", который сможет выйти победителем над "цифровым щитом секретов", а также на тех специалистов, которые говорят, что "цифровая защита" будет систематически совершенствоваться и "отвердевать" так, что спасутся находящиеся под угрозой раскрытия тайны штабов, и банков, и патентов, и промышленности, и частные: и что, может, это будет делом кропотливым, но, однако, окажется возможным - не на 98%, а на 100%". - Мегабитовая бомба. Размышления над сетью (ВЯ)</w:t>
      </w:r>
    </w:p>
    <w:p>
      <w:pPr>
        <w:pStyle w:val="Normal"/>
        <w:bidi w:val="0"/>
        <w:spacing w:before="0" w:after="0"/>
        <w:ind w:left="0" w:right="0" w:firstLine="567"/>
        <w:rPr/>
      </w:pPr>
      <w:r>
        <w:rPr/>
        <w:t>"В настоящее время недопустимой признается визуализация только некоторых патологических и неприемлемых вариантов сексуального поведения людей (во главе с педофилией) и военно-политических, локально охраняемых государственных секретов". - Мегабитовая бомба. Мегабитовая бомба (ВЯ)</w:t>
      </w:r>
    </w:p>
    <w:p>
      <w:pPr>
        <w:pStyle w:val="Normal"/>
        <w:bidi w:val="0"/>
        <w:spacing w:before="0" w:after="0"/>
        <w:ind w:left="0" w:right="0" w:firstLine="567"/>
        <w:rPr/>
      </w:pPr>
      <w:r>
        <w:rPr/>
        <w:t>"Как можно узнать из опубликованных в настоящее время материалов, а во времена СССР - секретных, в Советском Союзе еще в 20-е годы были предприняты попытки скрещивания человекообразных обезьян с людьми". - Мгновение. Дилеммы (ВЯ)</w:t>
      </w:r>
    </w:p>
    <w:p>
      <w:pPr>
        <w:pStyle w:val="Normal"/>
        <w:bidi w:val="0"/>
        <w:spacing w:before="0" w:after="0"/>
        <w:ind w:left="0" w:right="0" w:firstLine="567"/>
        <w:rPr/>
      </w:pPr>
      <w:r>
        <w:rPr/>
        <w:t>СЕКСОНИЛ - местный синтетический материал, судя по названию, имел какое-то отношение к сексу:</w:t>
      </w:r>
    </w:p>
    <w:p>
      <w:pPr>
        <w:pStyle w:val="Normal"/>
        <w:bidi w:val="0"/>
        <w:spacing w:before="0" w:after="0"/>
        <w:ind w:left="0" w:right="0" w:firstLine="567"/>
        <w:rPr/>
      </w:pPr>
      <w:r>
        <w:rPr/>
        <w:t>"Их прототипы давно уже умерли или превратились в жалких развалин, но тефлон, найлон, порнолон и сексонил устояли перед всемогущим временем, и, словно из музея восковых фигур, элегантные дамы, выхваченные фонариком из темноты, дарят обходящего подземелье старца застывшей улыбкой, сжимая в вытянутой руке кассету со своим сиреньим текстом (решение Верховного суда запрещало продавцам вкладывать пленку в манекен, но покупатель мог сделать это дома, частным образом)". - Сексотрясение</w:t>
      </w:r>
    </w:p>
    <w:p>
      <w:pPr>
        <w:pStyle w:val="Normal"/>
        <w:bidi w:val="0"/>
        <w:spacing w:before="0" w:after="0"/>
        <w:ind w:left="0" w:right="0" w:firstLine="567"/>
        <w:rPr/>
      </w:pPr>
      <w:r>
        <w:rPr/>
        <w:t>СЕКУЛЯРНЫЙ - от лат. saeculum - век, поколение, мир; секулярные или вековые колебания в небесной механике, малые колебания около положения равновесия:</w:t>
      </w:r>
    </w:p>
    <w:p>
      <w:pPr>
        <w:pStyle w:val="Normal"/>
        <w:bidi w:val="0"/>
        <w:spacing w:before="0" w:after="0"/>
        <w:ind w:left="0" w:right="0" w:firstLine="567"/>
        <w:rPr/>
      </w:pPr>
      <w:r>
        <w:rPr/>
        <w:t>"Значит, в этом смысле можно говорить о комплексном подъеме кривой цивилизационного прогресса, хотя движение это не было четко размеренным, поскольку кривая подъема проявляет многочисленные секулярные колебания (вызванные множеством различных факторов, среди которых наиболее значительную роль играют особенно большие войны)". - Фантастика и футурология</w:t>
      </w:r>
    </w:p>
    <w:p>
      <w:pPr>
        <w:pStyle w:val="Normal"/>
        <w:bidi w:val="0"/>
        <w:spacing w:before="0" w:after="0"/>
        <w:ind w:left="0" w:right="0" w:firstLine="567"/>
        <w:rPr/>
      </w:pPr>
      <w:r>
        <w:rPr/>
        <w:t>"Хотя теперь цикл подъема и падения повторился еще раз, такая сверхсекулярная регулярность означает только то, что для очень больших промежутков времени система не является ни идеально изолированной, ни идеально стабилизированной". - Фантастика и футурология</w:t>
      </w:r>
    </w:p>
    <w:p>
      <w:pPr>
        <w:pStyle w:val="Normal"/>
        <w:bidi w:val="0"/>
        <w:spacing w:before="0" w:after="0"/>
        <w:ind w:left="0" w:right="0" w:firstLine="567"/>
        <w:rPr/>
      </w:pPr>
      <w:r>
        <w:rPr/>
        <w:t>СЕЛЕКЦИЯ - в европейской культуре за словом "селекция" иногда видится вполне определенный смысл, поскольку это слово использовалось национал-социалистами (нацистами) как эвфемизм для обозначения процедуры разделения людей, привезенных в концентрационные лагеря, на тех, кого отправляли в газовые камеры и печи немедленно, и тех, кого отправляли туда позже:</w:t>
      </w:r>
    </w:p>
    <w:p>
      <w:pPr>
        <w:pStyle w:val="Normal"/>
        <w:bidi w:val="0"/>
        <w:spacing w:before="0" w:after="0"/>
        <w:ind w:left="0" w:right="0" w:firstLine="567"/>
        <w:rPr/>
      </w:pPr>
      <w:r>
        <w:rPr/>
        <w:t>" - Что будет с ними?.. - прервал я почти грубо, показывая рукой на одиноко стоящий барак. - Что? - заморгал он. - С кем? Потом вдруг понял и удивился: - А, вы были там? Напрасно... - Почему? - Это же лом. - То есть? Лом на переплавку, уже после селекции. Пойдемте... Надо подписать протокол. - Сейчас. А кто проводит эту... селекцию? - Кто? Роботы. - Что?! Они сами?? - Конечно. Он замолчал под моим взглядом. - Почему их не ремонтируют? - Потому что ремонт не окупается, - сказал он медленно, с удивлением рассматривая меня. - И что с ними делают? - С ломом? Отправляют вон туда. - Он показал на высокую колонну мартена". - Возвращение со звезд</w:t>
      </w:r>
    </w:p>
    <w:p>
      <w:pPr>
        <w:pStyle w:val="Normal"/>
        <w:bidi w:val="0"/>
        <w:spacing w:before="0" w:after="0"/>
        <w:ind w:left="0" w:right="0" w:firstLine="567"/>
        <w:rPr/>
      </w:pPr>
      <w:r>
        <w:rPr/>
        <w:t>СЕЛЛЕР - англ. seller - ходкий товар, особенно книга, также продавец, торговец:</w:t>
      </w:r>
    </w:p>
    <w:p>
      <w:pPr>
        <w:pStyle w:val="Normal"/>
        <w:bidi w:val="0"/>
        <w:spacing w:before="0" w:after="0"/>
        <w:ind w:left="0" w:right="0" w:firstLine="567"/>
        <w:rPr/>
      </w:pPr>
      <w:r>
        <w:rPr/>
        <w:t>"Ранее отсутствующая, намечается тенденция включать в книги "селлеры НФ" со всего мира (на практике - с европейского материка, иногда - из Японии)". - Фантастика и футурология</w:t>
      </w:r>
    </w:p>
    <w:p>
      <w:pPr>
        <w:pStyle w:val="Normal"/>
        <w:bidi w:val="0"/>
        <w:spacing w:before="0" w:after="0"/>
        <w:ind w:left="0" w:right="0" w:firstLine="567"/>
        <w:rPr/>
      </w:pPr>
      <w:r>
        <w:rPr/>
        <w:t>СЕМАНТИЧЕСКИ ЭМАНСИПИРОВАННЫЙ - освобожденный от смысла:</w:t>
      </w:r>
    </w:p>
    <w:p>
      <w:pPr>
        <w:pStyle w:val="Normal"/>
        <w:bidi w:val="0"/>
        <w:spacing w:before="0" w:after="0"/>
        <w:ind w:left="0" w:right="0" w:firstLine="567"/>
        <w:rPr/>
      </w:pPr>
      <w:r>
        <w:rPr/>
        <w:t>"Там также нашел убежище раздел, посвященный так называемой "Новой волне" в англосаксонской фантастике, хотя его тематика намного шире, так как включает анализ современной экспериментальной прозы и ее эволюционных тенденций вроде "семантически эмансипированной" прозы". - Фантастика и футурология</w:t>
      </w:r>
    </w:p>
    <w:p>
      <w:pPr>
        <w:pStyle w:val="Normal"/>
        <w:bidi w:val="0"/>
        <w:spacing w:before="0" w:after="0"/>
        <w:ind w:left="0" w:right="0" w:firstLine="567"/>
        <w:rPr/>
      </w:pPr>
      <w:r>
        <w:rPr/>
        <w:t>СЕМАСИОЛОГИЯ - (от греч. semasia - обозначение, logos - слово) раздел языкознания, изучающий значения слов и выражений и изменение этих значений:</w:t>
      </w:r>
    </w:p>
    <w:p>
      <w:pPr>
        <w:pStyle w:val="Normal"/>
        <w:bidi w:val="0"/>
        <w:spacing w:before="0" w:after="0"/>
        <w:ind w:left="0" w:right="0" w:firstLine="567"/>
        <w:rPr/>
      </w:pPr>
      <w:r>
        <w:rPr/>
        <w:t>"А чтобы сконструировать рассудок scilicet интеллект, нужно собрать массу необходимых для этого функциональных элементов семантических, семасиологических, синтаксических знаний о мире, правил, по которым соединять элементы, и правил-запретов - и все это под эгидой логики, а также иметь столько сведений, чтобы ими наполнить "океан", по которому сможет плавать корабль "сознания": это Mare Intuitionis, мир бурь и хаоса, подчиненный безумию человека, и если бы мы узнали его вдоль и поперек, то уже сейчас смогли бы стать строителями внечеловеческой сознательной разумности... но не все так просто". - Мегабитовая бомба. Сознание и рассудок</w:t>
      </w:r>
    </w:p>
    <w:p>
      <w:pPr>
        <w:pStyle w:val="Normal"/>
        <w:bidi w:val="0"/>
        <w:spacing w:before="0" w:after="0"/>
        <w:ind w:left="0" w:right="0" w:firstLine="567"/>
        <w:rPr/>
      </w:pPr>
      <w:r>
        <w:rPr/>
        <w:t>СЕНБЕРНАРЫ - порода собак, использовавшихся в качестве горноспасателей - они должны были находить пострадавшего, давать ему напиться из фляги, которую несли на себе, а потом приводить к нему людей; название происходит от монастыря Сен-Бернар (в Альпах), где их разводили:</w:t>
      </w:r>
    </w:p>
    <w:p>
      <w:pPr>
        <w:pStyle w:val="Normal"/>
        <w:bidi w:val="0"/>
        <w:spacing w:before="0" w:after="0"/>
        <w:ind w:left="0" w:right="0" w:firstLine="567"/>
        <w:rPr/>
      </w:pPr>
      <w:r>
        <w:rPr/>
        <w:t>"Полицейские ищейки, уподобившись сенбернарам, выносили из бара самые дорогие напитки и раздавали их всем без разбора; в самом же баре фараоны и бунтари дружно горланили песни - вперемежку подрывные и охранительные". Футурологический конгресс</w:t>
      </w:r>
    </w:p>
    <w:p>
      <w:pPr>
        <w:pStyle w:val="Normal"/>
        <w:bidi w:val="0"/>
        <w:spacing w:before="0" w:after="0"/>
        <w:ind w:left="0" w:right="0" w:firstLine="567"/>
        <w:rPr/>
      </w:pPr>
      <w:r>
        <w:rPr/>
        <w:t>СЕНТЯБРЬСКАЯ КАМПАНИЯ - в сентябре 1939 года Польша была захвачена Германией и СССР, поделившими ее согласно заключенному ими соглашению:</w:t>
      </w:r>
    </w:p>
    <w:p>
      <w:pPr>
        <w:pStyle w:val="Normal"/>
        <w:bidi w:val="0"/>
        <w:spacing w:before="0" w:after="0"/>
        <w:ind w:left="0" w:right="0" w:firstLine="567"/>
        <w:rPr/>
      </w:pPr>
      <w:r>
        <w:rPr/>
        <w:t>"... эта шинель, которая надолго приковала к себе взгляд Стефана, служила здесь единственным напоминанием о Сентябрьской кампании... Побежденная отчизна умерла, это была метафора, но та скромная солдатская могила вовсе не была метафорой, и что же там было еще делать, как не стоять молча..." - Больница Преображения</w:t>
      </w:r>
    </w:p>
    <w:p>
      <w:pPr>
        <w:pStyle w:val="Normal"/>
        <w:bidi w:val="0"/>
        <w:spacing w:before="0" w:after="0"/>
        <w:ind w:left="0" w:right="0" w:firstLine="567"/>
        <w:rPr/>
      </w:pPr>
      <w:r>
        <w:rPr/>
        <w:t>СЕРФИНГ - от англ. surfing - вид водного спорта, скольжение по волнам, здесь - "скольжение" по Интернету, переход от страницы к странице и сайта к сайту после поверхностного знакомства (применяется и как инвектива):</w:t>
      </w:r>
    </w:p>
    <w:p>
      <w:pPr>
        <w:pStyle w:val="Normal"/>
        <w:bidi w:val="0"/>
        <w:spacing w:before="0" w:after="0"/>
        <w:ind w:left="0" w:right="0" w:firstLine="567"/>
        <w:rPr/>
      </w:pPr>
      <w:r>
        <w:rPr/>
        <w:t>"Идеи "цифровых энтузиастов" - это еще ни конец истории, ни начало новой - такой, что всякие ценности не объединенных культур должны утонуть в "серфинге", все ценности - спрятаться в провайдерах, и каждому должны прислуживать серверы". - Мегабитовая бомба. Информационное перепутье</w:t>
      </w:r>
    </w:p>
    <w:p>
      <w:pPr>
        <w:pStyle w:val="Normal"/>
        <w:bidi w:val="0"/>
        <w:spacing w:before="0" w:after="0"/>
        <w:ind w:left="0" w:right="0" w:firstLine="567"/>
        <w:rPr/>
      </w:pPr>
      <w:r>
        <w:rPr/>
        <w:t>СИДЕЛ ЗА КУСТОМ... - см. Горящий куст:</w:t>
      </w:r>
    </w:p>
    <w:p>
      <w:pPr>
        <w:pStyle w:val="Normal"/>
        <w:bidi w:val="0"/>
        <w:spacing w:before="0" w:after="0"/>
        <w:ind w:left="0" w:right="0" w:firstLine="567"/>
        <w:rPr/>
      </w:pPr>
      <w:r>
        <w:rPr/>
        <w:t>"Прежде, в древних откровениях, Господь постоянно вмешивался во все: хороших живьем забирал на небо, плохих поливал серой, сидел за первым попавшимся кустом - и лишь потом начал отдаляться, утрачивать наглядность, человекообразие, бородатость; исчезли школьные пособия в виде чудес, эффектные учебные опыты - такие, как переселение бесов в свиней и ангельские инспекции, - словом, вера обходилась уже без ярмарочной метафизики; из области чувств она переходила в сферу абстракции". - Звездные дневники Ийона Тихого. Путешествие двадцать первое</w:t>
      </w:r>
    </w:p>
    <w:p>
      <w:pPr>
        <w:pStyle w:val="Normal"/>
        <w:bidi w:val="0"/>
        <w:spacing w:before="0" w:after="0"/>
        <w:ind w:left="0" w:right="0" w:firstLine="567"/>
        <w:rPr/>
      </w:pPr>
      <w:r>
        <w:rPr/>
        <w:t>СИЛА КОРИОЛИСА - одна из "сил инерции", применяемых для описания движения в неинерциальной системе координат, произведение массы на ускорение Кориолиса - векторное произведение угловой скорости на радиальную:</w:t>
      </w:r>
    </w:p>
    <w:p>
      <w:pPr>
        <w:pStyle w:val="Normal"/>
        <w:bidi w:val="0"/>
        <w:spacing w:before="0" w:after="0"/>
        <w:ind w:left="0" w:right="0" w:firstLine="567"/>
        <w:rPr/>
      </w:pPr>
      <w:r>
        <w:rPr/>
        <w:t>"Сила Кориолиса, Мопертюи или привычки - не разберешь". - Повторение</w:t>
      </w:r>
    </w:p>
    <w:p>
      <w:pPr>
        <w:pStyle w:val="Normal"/>
        <w:bidi w:val="0"/>
        <w:spacing w:before="0" w:after="0"/>
        <w:ind w:left="0" w:right="0" w:firstLine="567"/>
        <w:rPr/>
      </w:pPr>
      <w:r>
        <w:rPr/>
        <w:t>"Впрочем, и занятия плаванием можно будет имитировать соответствующими программами, причем сами импульсы, адресованные чувствам и проприоцепторам, окажутся, наверняка, недостаточными, поскольку различные силы (например, силы Кориолиса, а также сопротивление, которое оказывает вода пловцу или воздух при свободном падении) надо будет дополнительно точно усиливать управлением микроскелетов, вшитых в костюм с электродами". - Тайна китайской комнаты. Фантоматика (ВЯ)</w:t>
      </w:r>
    </w:p>
    <w:p>
      <w:pPr>
        <w:pStyle w:val="Normal"/>
        <w:bidi w:val="0"/>
        <w:spacing w:before="0" w:after="0"/>
        <w:ind w:left="0" w:right="0" w:firstLine="567"/>
        <w:rPr/>
      </w:pPr>
      <w:r>
        <w:rPr/>
        <w:t>СИЛА МОПЕРТЮИ - по-видиому, говорящий имел в виду "принцип Мопертюи" один из вариационных принципов описания движения:</w:t>
      </w:r>
    </w:p>
    <w:p>
      <w:pPr>
        <w:pStyle w:val="Normal"/>
        <w:bidi w:val="0"/>
        <w:spacing w:before="0" w:after="0"/>
        <w:ind w:left="0" w:right="0" w:firstLine="567"/>
        <w:rPr/>
      </w:pPr>
      <w:r>
        <w:rPr/>
        <w:t>"Сила Кориолиса, Мопертюи или привычки - не разберешь". - Повторение</w:t>
      </w:r>
    </w:p>
    <w:p>
      <w:pPr>
        <w:pStyle w:val="Normal"/>
        <w:bidi w:val="0"/>
        <w:spacing w:before="0" w:after="0"/>
        <w:ind w:left="0" w:right="0" w:firstLine="567"/>
        <w:rPr/>
      </w:pPr>
      <w:r>
        <w:rPr/>
        <w:t>СИЛЕН - (греч. мифология) силены - демоны плодородия, воплощение сил природы, любители выпивки и женщин (нимф):</w:t>
      </w:r>
    </w:p>
    <w:p>
      <w:pPr>
        <w:pStyle w:val="Normal"/>
        <w:bidi w:val="0"/>
        <w:spacing w:before="0" w:after="0"/>
        <w:ind w:left="0" w:right="0" w:firstLine="567"/>
        <w:rPr/>
      </w:pPr>
      <w:r>
        <w:rPr/>
        <w:t>"Символы, втиснутые в нагих амуров, фавнов, силенов - в осклизлый, истекающий водой мрамор, - были так же мрачны, как и серое небо над ними". Маска</w:t>
      </w:r>
    </w:p>
    <w:p>
      <w:pPr>
        <w:pStyle w:val="Normal"/>
        <w:bidi w:val="0"/>
        <w:spacing w:before="0" w:after="0"/>
        <w:ind w:left="0" w:right="0" w:firstLine="567"/>
        <w:rPr/>
      </w:pPr>
      <w:r>
        <w:rPr/>
        <w:t>СИЛИКОНОВЫЙ - употребляется вместо слова "кремниевый", также (неправильно) вместо слов "на основе окиси кремния", также в смысле - на основе соединений кремния (силиконовый бюст):</w:t>
      </w:r>
    </w:p>
    <w:p>
      <w:pPr>
        <w:pStyle w:val="Normal"/>
        <w:bidi w:val="0"/>
        <w:spacing w:before="0" w:after="0"/>
        <w:ind w:left="0" w:right="0" w:firstLine="567"/>
        <w:rPr/>
      </w:pPr>
      <w:r>
        <w:rPr/>
        <w:t>"В области преобразования данных или во всех направлениях развития компьютеров и их последующих поколений безраздельно господствовало железное правило top-down, или "сверху вниз": на силиконовых пластинках вырезали все меньшие контуры, быстрота логических переключений, и тем самым вычислительная мощность, была поставлена, главным образом, в зависимость от степени микроминиатюризации процесса". - Тайна китайской комнаты. Выращивание информации (ВЯ)</w:t>
      </w:r>
    </w:p>
    <w:p>
      <w:pPr>
        <w:pStyle w:val="Normal"/>
        <w:bidi w:val="0"/>
        <w:spacing w:before="0" w:after="0"/>
        <w:ind w:left="0" w:right="0" w:firstLine="567"/>
        <w:rPr/>
      </w:pPr>
      <w:r>
        <w:rPr/>
        <w:t>"Что же такое произошло, что я осмеливаюсь болтать об очередной возникающей реализации моего все же "научно-фантастического" прогноза? А произошло то, о чем, например, сообщает "New Scientist" от 18 июля текущего года в статье "A Life in Silicon". - Мегабитовая бомба. Заклятие превидизма (ВЯ)</w:t>
      </w:r>
    </w:p>
    <w:p>
      <w:pPr>
        <w:pStyle w:val="Normal"/>
        <w:bidi w:val="0"/>
        <w:spacing w:before="0" w:after="0"/>
        <w:ind w:left="0" w:right="0" w:firstLine="567"/>
        <w:rPr/>
      </w:pPr>
      <w:r>
        <w:rPr/>
        <w:t>"Мне кажется, что невозможно затормозить тенденцию перекладывания знаний и власти над материальной реальностью (и даже мыслительной), которая всегда исторически принадлежала людям, на силиконовые, металлические и другие (еще по-прежнему неразумные) приспособления". - Мегабитовая бомба. Ономастическая киберомахия (ВЯ)</w:t>
      </w:r>
    </w:p>
    <w:p>
      <w:pPr>
        <w:pStyle w:val="Normal"/>
        <w:bidi w:val="0"/>
        <w:spacing w:before="0" w:after="0"/>
        <w:ind w:left="0" w:right="0" w:firstLine="567"/>
        <w:rPr/>
      </w:pPr>
      <w:r>
        <w:rPr/>
        <w:t>"Эксперты из "силиконовых долин" говорят, что никто не может выйти из "гонки на скорость", потому что это было бы равнозначно краху. В то же время специалистам известно, что это состязание, по-прежнему ведущееся методом "top-down", то есть литографическим "рисованием" контуров (логических вентилей) на силиконовых пластинах, должно закончиться в 2007 году: дальнейшая миниатюризация на этом пути будет невозможна". - Мегабитовая бомба. Борьба в сети (ВЯ)</w:t>
      </w:r>
    </w:p>
    <w:p>
      <w:pPr>
        <w:pStyle w:val="Normal"/>
        <w:bidi w:val="0"/>
        <w:spacing w:before="0" w:after="0"/>
        <w:ind w:left="0" w:right="0" w:firstLine="567"/>
        <w:rPr/>
      </w:pPr>
      <w:r>
        <w:rPr/>
        <w:t>"Над нижней кромкой экрана выдвинулись шарнирные звенья аппарели, по которой ровно, как на параде, один за другим сползали энергоботы тридцатитонные машины, покрытые огнеупорными силиконовыми панцирями". Непобедимый</w:t>
      </w:r>
    </w:p>
    <w:p>
      <w:pPr>
        <w:pStyle w:val="Normal"/>
        <w:bidi w:val="0"/>
        <w:spacing w:before="0" w:after="0"/>
        <w:ind w:left="0" w:right="0" w:firstLine="567"/>
        <w:rPr/>
      </w:pPr>
      <w:r>
        <w:rPr/>
        <w:t>СИМУЛЬТАННО - фр. simultane - одновременно:</w:t>
      </w:r>
    </w:p>
    <w:p>
      <w:pPr>
        <w:pStyle w:val="Normal"/>
        <w:bidi w:val="0"/>
        <w:spacing w:before="0" w:after="0"/>
        <w:ind w:left="0" w:right="0" w:firstLine="567"/>
        <w:rPr/>
      </w:pPr>
      <w:r>
        <w:rPr/>
        <w:t>"Не нужно объяснять, что только такие объекты, как стул, мы можем симультанно окинуть одним взглядом, а для литературного текста одного взгляда недостаточно, поэтому его многоэтапное изучение - это не результат каких-то договоренностей, а безусловная необходимость". - Фантастика и футурология</w:t>
      </w:r>
    </w:p>
    <w:p>
      <w:pPr>
        <w:pStyle w:val="Normal"/>
        <w:bidi w:val="0"/>
        <w:spacing w:before="0" w:after="0"/>
        <w:ind w:left="0" w:right="0" w:firstLine="567"/>
        <w:rPr/>
      </w:pPr>
      <w:r>
        <w:rPr/>
        <w:t>СИНГУЛЯРНЫЙ - лат. singularis - отдельный, странный, особенный; в физике - точка, в которой уравнения имеют особенность:</w:t>
      </w:r>
    </w:p>
    <w:p>
      <w:pPr>
        <w:pStyle w:val="Normal"/>
        <w:bidi w:val="0"/>
        <w:spacing w:before="0" w:after="0"/>
        <w:ind w:left="0" w:right="0" w:firstLine="567"/>
        <w:rPr/>
      </w:pPr>
      <w:r>
        <w:rPr/>
        <w:t>"Автономность экзистенциальных сутей как проблематика жизни человеческой или сверхчеловеческой (все равно!) появляется лишь тогда, когда четко понимается невозможность одновременной выполнимости "всего", ибо, если у индивида есть один талант, то у него не будет проблем с выбором "что делать", но если в его распоряжении их легион, то возникает - в сингулярной ситуации - аналог той самой дилеммы, которую создает себе вся цивилизация, оказавшаяся в сфере широкой свободы действий". - Фантастика и футурология</w:t>
      </w:r>
    </w:p>
    <w:p>
      <w:pPr>
        <w:pStyle w:val="Normal"/>
        <w:bidi w:val="0"/>
        <w:spacing w:before="0" w:after="0"/>
        <w:ind w:left="0" w:right="0" w:firstLine="567"/>
        <w:rPr/>
      </w:pPr>
      <w:r>
        <w:rPr/>
        <w:t>"Сингулярный аспект этих опустошений ассоциируется с именем де Сада". Фантастика и футурология</w:t>
      </w:r>
    </w:p>
    <w:p>
      <w:pPr>
        <w:pStyle w:val="Normal"/>
        <w:bidi w:val="0"/>
        <w:spacing w:before="0" w:after="0"/>
        <w:ind w:left="0" w:right="0" w:firstLine="567"/>
        <w:rPr/>
      </w:pPr>
      <w:r>
        <w:rPr/>
        <w:t>СИНЕРГИЧЕСКИЙ - (от греч. synergia - содействие) оптимальный, соответствующий, обычно - следствие двух причин в случае, когда оно больше суммы следствий причин по отдельности; в начале века - модное слово, использующееся для украшения и придания наукообразия:</w:t>
      </w:r>
    </w:p>
    <w:p>
      <w:pPr>
        <w:pStyle w:val="Normal"/>
        <w:bidi w:val="0"/>
        <w:spacing w:before="0" w:after="0"/>
        <w:ind w:left="0" w:right="0" w:firstLine="567"/>
        <w:rPr/>
      </w:pPr>
      <w:r>
        <w:rPr/>
        <w:t>"Стартовое ускорение во время выхода на орбиту даже при оптимальной синергической кривой столь велико, что никак нельзя тогда двигать руками и ногами, в результате чего все астронавты, прикрепленные к своим лежакам, как тяжелые мешки, полностью отданы во власть заменяющим их соответственно запрограммированным компьютерам". - Мгновение. Человек в космосе</w:t>
      </w:r>
    </w:p>
    <w:p>
      <w:pPr>
        <w:pStyle w:val="Normal"/>
        <w:bidi w:val="0"/>
        <w:spacing w:before="0" w:after="0"/>
        <w:ind w:left="0" w:right="0" w:firstLine="567"/>
        <w:rPr/>
      </w:pPr>
      <w:r>
        <w:rPr/>
        <w:t>СИНКЛИНАЛЬ - складка горных пород, обращенная выпуклостью вниз:</w:t>
      </w:r>
    </w:p>
    <w:p>
      <w:pPr>
        <w:pStyle w:val="Normal"/>
        <w:bidi w:val="0"/>
        <w:spacing w:before="0" w:after="0"/>
        <w:ind w:left="0" w:right="0" w:firstLine="567"/>
        <w:rPr/>
      </w:pPr>
      <w:r>
        <w:rPr/>
        <w:t>"И при определенной конфигурации синклиналей и антиклиналей могут выйти в атмосферу фонтанами летучих веществ, вырывающимися под высоким давлением". - Фиаско</w:t>
      </w:r>
    </w:p>
    <w:p>
      <w:pPr>
        <w:pStyle w:val="Normal"/>
        <w:bidi w:val="0"/>
        <w:spacing w:before="0" w:after="0"/>
        <w:ind w:left="0" w:right="0" w:firstLine="567"/>
        <w:rPr/>
      </w:pPr>
      <w:r>
        <w:rPr/>
        <w:t>СИНТОНИЯ - созвучность с окружением, направленность к окружению, "созвучие":</w:t>
      </w:r>
    </w:p>
    <w:p>
      <w:pPr>
        <w:pStyle w:val="Normal"/>
        <w:bidi w:val="0"/>
        <w:spacing w:before="0" w:after="0"/>
        <w:ind w:left="0" w:right="0" w:firstLine="567"/>
        <w:rPr/>
      </w:pPr>
      <w:r>
        <w:rPr/>
        <w:t>"Не правда ли, здесь уже начинает попахивать серой ада, потому что от игроков, как от людей, мы еще можем ожидать какой-то синтонии, умеренности, но не от МАШИНЫ же..." - Мегабитовая бомба. Игры в Интернете</w:t>
      </w:r>
    </w:p>
    <w:p>
      <w:pPr>
        <w:pStyle w:val="Normal"/>
        <w:bidi w:val="0"/>
        <w:spacing w:before="0" w:after="0"/>
        <w:ind w:left="0" w:right="0" w:firstLine="567"/>
        <w:rPr/>
      </w:pPr>
      <w:r>
        <w:rPr/>
        <w:t>СИНТОСПЕРМИЧЕСКИЙ - от гр. synthesis - соединение и sperma - семя:</w:t>
      </w:r>
    </w:p>
    <w:p>
      <w:pPr>
        <w:pStyle w:val="Normal"/>
        <w:bidi w:val="0"/>
        <w:spacing w:before="0" w:after="0"/>
        <w:ind w:left="0" w:right="0" w:firstLine="567"/>
        <w:rPr/>
      </w:pPr>
      <w:r>
        <w:rPr/>
        <w:t>"Основные интересы: Галактика - наряду с биотехнологией. а) Биотехнология: клеточные работы - микрогомеостат, способный в зависимости от программы создавать различные аппараты, машины, устройства из любых доступных материалов. Основная проблема: контроль развития подобных синтоспермических гомеостатов". Фантастика и футурология</w:t>
      </w:r>
    </w:p>
    <w:p>
      <w:pPr>
        <w:pStyle w:val="Normal"/>
        <w:bidi w:val="0"/>
        <w:spacing w:before="0" w:after="0"/>
        <w:ind w:left="0" w:right="0" w:firstLine="567"/>
        <w:rPr/>
      </w:pPr>
      <w:r>
        <w:rPr/>
        <w:t>СИНХРОНИЗАЦИЯ ЧАСОВ - согласование их хода; теория относительности накладывает ограничение на скорость распространения сигнала, но не накладывает в данном случае ограничения на синхронизацию, поскольку установление хода одних часов не будет следствием установления хода других:</w:t>
      </w:r>
    </w:p>
    <w:p>
      <w:pPr>
        <w:pStyle w:val="Normal"/>
        <w:bidi w:val="0"/>
        <w:spacing w:before="0" w:after="0"/>
        <w:ind w:left="0" w:right="0" w:firstLine="567"/>
        <w:rPr/>
      </w:pPr>
      <w:r>
        <w:rPr/>
        <w:t>"Луч его эмиссии кружится на оси пульсара и на достаточном расстоянии проходит участки пространства с надсветовой скоростью. Если на определенных участках обращения этого луча находятся наблюдатели, они могут синхронизовать свои часы вопреки запрету, открытому Эйнштейном". - Фиаско</w:t>
      </w:r>
    </w:p>
    <w:p>
      <w:pPr>
        <w:pStyle w:val="Normal"/>
        <w:bidi w:val="0"/>
        <w:spacing w:before="0" w:after="0"/>
        <w:ind w:left="0" w:right="0" w:firstLine="567"/>
        <w:rPr/>
      </w:pPr>
      <w:r>
        <w:rPr/>
        <w:t>СИНЦИТИУМ - от греч. syn - вместе и kytos - клетка, тип строения, когда клетки разграничены не полностью:</w:t>
      </w:r>
    </w:p>
    <w:p>
      <w:pPr>
        <w:pStyle w:val="Normal"/>
        <w:bidi w:val="0"/>
        <w:spacing w:before="0" w:after="0"/>
        <w:ind w:left="0" w:right="0" w:firstLine="567"/>
        <w:rPr/>
      </w:pPr>
      <w:r>
        <w:rPr/>
        <w:t>"Известные типы эволюции: земная, белковая - до сих пор единственная; полимерно-кремниевая на тяжелых, холодных планетах; формы постепенно переходят от индивидуума к синцитиуму: расщепляемые колонии, низкий уровень развития, правдоподобны только следы психической жизни". - Фантастика и футурология</w:t>
      </w:r>
    </w:p>
    <w:p>
      <w:pPr>
        <w:pStyle w:val="Normal"/>
        <w:bidi w:val="0"/>
        <w:spacing w:before="0" w:after="0"/>
        <w:ind w:left="0" w:right="0" w:firstLine="567"/>
        <w:rPr/>
      </w:pPr>
      <w:r>
        <w:rPr/>
        <w:t>СИРЕНА - существо, пением успешно привлекавшее людей:</w:t>
      </w:r>
    </w:p>
    <w:p>
      <w:pPr>
        <w:pStyle w:val="Normal"/>
        <w:bidi w:val="0"/>
        <w:spacing w:before="0" w:after="0"/>
        <w:ind w:left="0" w:right="0" w:firstLine="567"/>
        <w:rPr/>
      </w:pPr>
      <w:r>
        <w:rPr/>
        <w:t>"А троянский конь, который положил начало криптогиппике? А разоблачение Одиссеем Цирцеи? А музыкальная маскировка сирен? А опознавание пением, плясками? А Парки, а агентурный лебедь Зевса? - А знакома ли вам опера "Сельская честь"? - спросил Семприак". - Рукопись, найденная в ванне</w:t>
      </w:r>
    </w:p>
    <w:p>
      <w:pPr>
        <w:pStyle w:val="Normal"/>
        <w:bidi w:val="0"/>
        <w:spacing w:before="0" w:after="0"/>
        <w:ind w:left="0" w:right="0" w:firstLine="567"/>
        <w:rPr/>
      </w:pPr>
      <w:r>
        <w:rPr/>
        <w:t>СКАЗКА О ЖЕЛЕЗНОМ ВОЛКЕ - распространенный фольклорный сюжет (в частности - белорусский, литовский, украинский):</w:t>
      </w:r>
    </w:p>
    <w:p>
      <w:pPr>
        <w:pStyle w:val="Normal"/>
        <w:bidi w:val="0"/>
        <w:spacing w:before="0" w:after="0"/>
        <w:ind w:left="0" w:right="0" w:firstLine="567"/>
        <w:rPr/>
      </w:pPr>
      <w:r>
        <w:rPr/>
        <w:t>"Встречаются даже ученые, а не только недоученные журналисты, - ловцы сенсаций, которые обещают нам скорое уничтожение болезнетворных вирусов в то время, когда мы не можем управиться даже с состряпанными людьми компьютерными вирусами, или черпание энергии из "черных дыр", или путешествия во времени через эти дыры, в то время как любой трезвый физик заверит вас в том, что чернодырные технологии сегодня - это сказки о железном волке, и даже когда удастся сконструировать такого волка, всё еще будет довольно далеко до выращивания "черных дыр" и использования их в качестве туннелей, просверленных во времени и пространстве". - Мегабитовая бомба. Разум в качестве кормчего</w:t>
      </w:r>
    </w:p>
    <w:p>
      <w:pPr>
        <w:pStyle w:val="Normal"/>
        <w:bidi w:val="0"/>
        <w:spacing w:before="0" w:after="0"/>
        <w:ind w:left="0" w:right="0" w:firstLine="567"/>
        <w:rPr/>
      </w:pPr>
      <w:r>
        <w:rPr/>
        <w:t>СКАТОФИЛИЯ - от греч. skatos - кал и phileo - любовь:</w:t>
      </w:r>
    </w:p>
    <w:p>
      <w:pPr>
        <w:pStyle w:val="Normal"/>
        <w:bidi w:val="0"/>
        <w:spacing w:before="0" w:after="0"/>
        <w:ind w:left="0" w:right="0" w:firstLine="567"/>
        <w:rPr/>
      </w:pPr>
      <w:r>
        <w:rPr/>
        <w:t>"Но фальшивые чудовища научной фантастики не располагают в защиту своей скатофилии абсолютно ничем. Так поступающая литература представляет собою словесную проституцию, ибо означает "платное аксиологическое распутство": ценности уничтожаются не для того, чтобы поведать некую истину, а для того, чтобы позабавить и шокировать зрителя". - Фантастика и футурология</w:t>
      </w:r>
    </w:p>
    <w:p>
      <w:pPr>
        <w:pStyle w:val="Normal"/>
        <w:bidi w:val="0"/>
        <w:spacing w:before="0" w:after="0"/>
        <w:ind w:left="0" w:right="0" w:firstLine="567"/>
        <w:rPr/>
      </w:pPr>
      <w:r>
        <w:rPr/>
        <w:t>СКАЧОК ОТРАВЛЯЮЩИХ ВЕЩЕСТВ ЧЕРЕЗ СОРБЕНТ - в технике проникновение каких-либо веществ через фильтры, клапаны и т.п., где они проникать не должны, называют "проскок":</w:t>
      </w:r>
    </w:p>
    <w:p>
      <w:pPr>
        <w:pStyle w:val="Normal"/>
        <w:bidi w:val="0"/>
        <w:spacing w:before="0" w:after="0"/>
        <w:ind w:left="0" w:right="0" w:firstLine="567"/>
        <w:rPr/>
      </w:pPr>
      <w:r>
        <w:rPr/>
        <w:t>"При большой концентрации аэрозолей противогаз теряет защитные свойства: происходит "скачок" отравляющих веществ через адсорбент, и тогда в считанные секунды можно наглотаться 0В больше, чем без противогаза; надежную защиту обеспечивает лишь кислородный аппарат". - Футурологический конгресс</w:t>
      </w:r>
    </w:p>
    <w:p>
      <w:pPr>
        <w:pStyle w:val="Normal"/>
        <w:bidi w:val="0"/>
        <w:spacing w:before="0" w:after="0"/>
        <w:ind w:left="0" w:right="0" w:firstLine="567"/>
        <w:rPr/>
      </w:pPr>
      <w:r>
        <w:rPr/>
        <w:t>СКОПЛЕНИЕ СЛИШКОМ УЖ КУЧНОЕ ВЗРЫВАЛОСЬ - ввиду увеличения массы сверх критической и атомного взрыва:</w:t>
      </w:r>
    </w:p>
    <w:p>
      <w:pPr>
        <w:pStyle w:val="Normal"/>
        <w:bidi w:val="0"/>
        <w:spacing w:before="0" w:after="0"/>
        <w:ind w:left="0" w:right="0" w:firstLine="567"/>
        <w:rPr/>
      </w:pPr>
      <w:r>
        <w:rPr/>
        <w:t>"... облачали в ... доспехи были из уранового листа; всего же сильнее светились уши. Отныне палатиниды не могли собираться на общий совет, ведь скопление слишком уж кучное - взрывалось. Пришлось им вести уединенную жизнь и обходить друг дружку подальше из страха перед цепною реакцией... Иные хотели мятеж учинить и пытались объясниться жестами, но напрасно: всегда оказывался меж них кто-нибудь не слишком смышленый, и, когда он подходил поближе, чтобы спросить, в чем дело, из-за такой его непонятливости весь заговор тотчас взлетал на воздух". - Урановые уши</w:t>
      </w:r>
    </w:p>
    <w:p>
      <w:pPr>
        <w:pStyle w:val="Normal"/>
        <w:bidi w:val="0"/>
        <w:spacing w:before="0" w:after="0"/>
        <w:ind w:left="0" w:right="0" w:firstLine="567"/>
        <w:rPr/>
      </w:pPr>
      <w:r>
        <w:rPr/>
        <w:t>"Кто знает, чем бы все это кончилось, если бы не тотомор; ведь достаточно было слуха, будто боевики-телобитники завалили штаб-квартиру аморализаторов письмами (которые, дескать, пропитаны солями урана и, слившись в критическую массу, поднимут на воздух полгорода), чтобы разразилась страшная паника". - Воспитание Цифруши</w:t>
      </w:r>
    </w:p>
    <w:p>
      <w:pPr>
        <w:pStyle w:val="Normal"/>
        <w:bidi w:val="0"/>
        <w:spacing w:before="0" w:after="0"/>
        <w:ind w:left="0" w:right="0" w:firstLine="567"/>
        <w:rPr/>
      </w:pPr>
      <w:r>
        <w:rPr/>
        <w:t>"Наше бытие находится между макро- и микромиром, и ничего нельзя поделать с тем, что знанием (даже точным, о том, что уран критической массы обязательно взорвется) мы уходим дальше, нежели ПОНИМАНИЕМ в стиле "здравого рассудка". - Мегабитовая бомба. Мой взгляд на мир (ВЯ)</w:t>
      </w:r>
    </w:p>
    <w:p>
      <w:pPr>
        <w:pStyle w:val="Normal"/>
        <w:bidi w:val="0"/>
        <w:spacing w:before="0" w:after="0"/>
        <w:ind w:left="0" w:right="0" w:firstLine="567"/>
        <w:rPr/>
      </w:pPr>
      <w:r>
        <w:rPr/>
        <w:t>СКОПОЛАМИН - химически близок к атропину, сложный эфир скопина и троповой кислоты, подобно атропину вызывает расширение зрачков, паралич аккомодации, учащение сердечных сокращений, расслабление гладких мышц, уменьшение секреции пищеварительных и потовых желез, оказывает также центральное холинолитическое действие, седативный эффект: уменьшает двигательную активность, может оказать снотворное действие; характерное свойство - вызываемая амнезия:</w:t>
      </w:r>
    </w:p>
    <w:p>
      <w:pPr>
        <w:pStyle w:val="Normal"/>
        <w:bidi w:val="0"/>
        <w:spacing w:before="0" w:after="0"/>
        <w:ind w:left="0" w:right="0" w:firstLine="567"/>
        <w:rPr/>
      </w:pPr>
      <w:r>
        <w:rPr/>
        <w:t>"Перед самой операцией, уже после инъекции скополамина, Лешек спрашивает: "Это конец, да?" - Больница Преображения</w:t>
      </w:r>
    </w:p>
    <w:p>
      <w:pPr>
        <w:pStyle w:val="Normal"/>
        <w:bidi w:val="0"/>
        <w:spacing w:before="0" w:after="0"/>
        <w:ind w:left="0" w:right="0" w:firstLine="567"/>
        <w:rPr/>
      </w:pPr>
      <w:r>
        <w:rPr/>
        <w:t>"Мы думали, у него галлюцинации, моторное возбуждение. Я давал ему скополамин. - Как это... ему? - Вот так. Он брал, но не для себя. Экспериментировал. Так все и шло. " - Солярис</w:t>
      </w:r>
    </w:p>
    <w:p>
      <w:pPr>
        <w:pStyle w:val="Normal"/>
        <w:bidi w:val="0"/>
        <w:spacing w:before="0" w:after="0"/>
        <w:ind w:left="0" w:right="0" w:firstLine="567"/>
        <w:rPr/>
      </w:pPr>
      <w:r>
        <w:rPr/>
        <w:t>СКРЕМБЛИНГ - шифрование; задача имитации хаотического сигнала, то есть шума, обычно не ставится - кроме как для подавления сигнала противника, шумовой сигнал никто не излучает (разве что для введения в заблуждение противника) и искусственная природа излучения обычно очевидна; можно было бы вести передачу, маскируя (шифруя) сигнал "под шум" и примешивая его - как шум аппаратуры - к основному сигналу, но такая передача весьма уязвима с точки зрения помех:</w:t>
      </w:r>
    </w:p>
    <w:p>
      <w:pPr>
        <w:pStyle w:val="Normal"/>
        <w:bidi w:val="0"/>
        <w:spacing w:before="0" w:after="0"/>
        <w:ind w:left="0" w:right="0" w:firstLine="567"/>
        <w:rPr/>
      </w:pPr>
      <w:r>
        <w:rPr/>
        <w:t>"Квинта излучала этот шум на всех диапазонах. Такой шум означал либо передачу типа "scrambling", то есть шифрованные сообщения под видом хаотических сигналов, либо сознательное создание радиобеспорядка". - Фиаско</w:t>
      </w:r>
    </w:p>
    <w:p>
      <w:pPr>
        <w:pStyle w:val="Normal"/>
        <w:bidi w:val="0"/>
        <w:spacing w:before="0" w:after="0"/>
        <w:ind w:left="0" w:right="0" w:firstLine="567"/>
        <w:rPr/>
      </w:pPr>
      <w:r>
        <w:rPr/>
        <w:t>"Можно и саму вычислительную мощность одолеть вычислительной мощностью, то есть исходить из содержательной стороны, в которой речь идет, допустим, о дешифровке, о многократных кодированиях и декодированиях, о scrambling, об имитировании шифра там, где его нет (зато скрыты, например, парализующие память врага вирусы - я не писал о них, потому что не был столь дальновидным), можно в программах, которые должны очищать от вирусов потоки байтов, скрывать другие, глубже спрятанные вирусы со "взрывателями замедленного действия", можно сделать много плохого смешанными тактиками". Мегабитовая бомба. Ономастическая киберомахия (ВЯ)</w:t>
      </w:r>
    </w:p>
    <w:p>
      <w:pPr>
        <w:pStyle w:val="Normal"/>
        <w:bidi w:val="0"/>
        <w:spacing w:before="0" w:after="0"/>
        <w:ind w:left="0" w:right="0" w:firstLine="567"/>
        <w:rPr/>
      </w:pPr>
      <w:r>
        <w:rPr/>
        <w:t>СЛАВА ТРУДУ! - "данное сочетание символов, смысл которого давно забыт, являлось в позапрошлом веке в России распространенным элементом декоративного оформления зданий; относительно его смысла существуют, естественно, две теории (что смысл был и что смысла не было), относительно же конкретного смысла, если он и был - существенно большее их количество" (данное разъяснение заимствовано автором комментария из трудов филологов XXII века):</w:t>
      </w:r>
    </w:p>
    <w:p>
      <w:pPr>
        <w:pStyle w:val="Normal"/>
        <w:bidi w:val="0"/>
        <w:spacing w:before="0" w:after="0"/>
        <w:ind w:left="0" w:right="0" w:firstLine="567"/>
        <w:rPr/>
      </w:pPr>
      <w:r>
        <w:rPr/>
        <w:t>"В другой архивной папке хранится копия записки, коей Клапауций потребовал безотлагательно доставить натуральной величины куклу, представляющую министра почт и телеграфа при всех регалиях, а также маленький шарабан, покрытый зеленым лаком, с керосиновым фонарем на левой стороне и с декоративной бело-голубой надписью сзади "Слава труду!" Путешествие второе, или какую услугу оказали Трурль и Клапауций царю Жестокусу</w:t>
      </w:r>
    </w:p>
    <w:p>
      <w:pPr>
        <w:pStyle w:val="Normal"/>
        <w:bidi w:val="0"/>
        <w:spacing w:before="0" w:after="0"/>
        <w:ind w:left="0" w:right="0" w:firstLine="567"/>
        <w:rPr/>
      </w:pPr>
      <w:r>
        <w:rPr/>
        <w:t>СЛИШКОМ СКВЕРНО ГОВОРИЛ ПО-АНГЛИЙСКИ - Британия фактически осуществляла протекторат над Индией в течение двухсот лет, и в советской литературе принято инкриминировать Англии все плохое, что происходило в Индии в этот период; в некотором смысле власть действительно отвечает за происходящее, но сразу после обретения независимости в Индии творились сравнимые гадости и зверства; заметим, что без индустриализации и английской культуры, владение которой (в первую очередь - языком) по сей день считается в Индии престижным, место Индии в современном мире было бы совершенно иным:</w:t>
      </w:r>
    </w:p>
    <w:p>
      <w:pPr>
        <w:pStyle w:val="Normal"/>
        <w:bidi w:val="0"/>
        <w:spacing w:before="0" w:after="0"/>
        <w:ind w:left="0" w:right="0" w:firstLine="567"/>
        <w:rPr/>
      </w:pPr>
      <w:r>
        <w:rPr/>
        <w:t>"Не знаю, был ли он действительно раджой, хоть и носил зеленый тюрбан, скорей всего, нет - слишком скверно он говорил по-английски". - Насморк</w:t>
      </w:r>
    </w:p>
    <w:p>
      <w:pPr>
        <w:pStyle w:val="Normal"/>
        <w:bidi w:val="0"/>
        <w:spacing w:before="0" w:after="0"/>
        <w:ind w:left="0" w:right="0" w:firstLine="567"/>
        <w:rPr/>
      </w:pPr>
      <w:r>
        <w:rPr/>
        <w:t>СЛУЧАЙ, СЛУЧАЙНОСТЬ - событие, которое не может быть предсказано ввиду отсутствия соответствующей модели или исходных данных; физика утверждает, что некоторые события (не только в микро-, но и в макромире) не могут быть предсказаны в принципе (см. Вероятность, Индивидуальность):</w:t>
      </w:r>
    </w:p>
    <w:p>
      <w:pPr>
        <w:pStyle w:val="Normal"/>
        <w:bidi w:val="0"/>
        <w:spacing w:before="0" w:after="0"/>
        <w:ind w:left="0" w:right="0" w:firstLine="567"/>
        <w:rPr/>
      </w:pPr>
      <w:r>
        <w:rPr/>
        <w:t>"... написал работу, в которой подверг глубокому вероятностному анализу весьма занимающую его проблему, а именно: какие случайные обстоятельства привели к его появлению на свет в нашу эпоху". - О книге Бенедикта Коуски "Предисловие к автобиографии"</w:t>
      </w:r>
    </w:p>
    <w:p>
      <w:pPr>
        <w:pStyle w:val="Normal"/>
        <w:bidi w:val="0"/>
        <w:spacing w:before="0" w:after="0"/>
        <w:ind w:left="0" w:right="0" w:firstLine="567"/>
        <w:rPr/>
      </w:pPr>
      <w:r>
        <w:rPr/>
        <w:t>"В моей судьбе все было вверх ногами. Я весь вышел из случайностей, недоразумение - вот мое настоящее имя... Но я не пытался исправить депешу, нет, я сделал гораздо большее - я приспособил к ошибке свою деятельность, которая, как видишь, имела кое-какие последствия". - Профессор А.Донда</w:t>
      </w:r>
    </w:p>
    <w:p>
      <w:pPr>
        <w:pStyle w:val="Normal"/>
        <w:bidi w:val="0"/>
        <w:spacing w:before="0" w:after="0"/>
        <w:ind w:left="0" w:right="0" w:firstLine="567"/>
        <w:rPr/>
      </w:pPr>
      <w:r>
        <w:rPr/>
        <w:t>"Точно так же чисто случайная флюктуация, приведшая к появлению в данной популяции большего, чем обычно, количества особей с определенным признаком, порождает тенденцию к возрастанию числа таких особей в следующих поколениях. Этот признак может быть совершенно бесполезен с точки зрения выживаемости - достаточно, чтобы он был нейтрален в этом отношении (биологически безвреден).</w:t>
      </w:r>
    </w:p>
    <w:p>
      <w:pPr>
        <w:pStyle w:val="Normal"/>
        <w:bidi w:val="0"/>
        <w:spacing w:before="0" w:after="0"/>
        <w:ind w:left="0" w:right="0" w:firstLine="567"/>
        <w:rPr/>
      </w:pPr>
      <w:r>
        <w:rPr/>
        <w:t>.. Этот механизм - перерастание случайности в закономерность..." Этика технологии и технология этики</w:t>
      </w:r>
    </w:p>
    <w:p>
      <w:pPr>
        <w:pStyle w:val="Normal"/>
        <w:bidi w:val="0"/>
        <w:spacing w:before="0" w:after="0"/>
        <w:ind w:left="0" w:right="0" w:firstLine="567"/>
        <w:rPr/>
      </w:pPr>
      <w:r>
        <w:rPr/>
        <w:t>"Профессор Бон Нур в "Intentional Cosmogony" ["Умышленная космогония" (англ.)] высказал предположение, что несколько ближайших к земле Игроков (один из них может находиться в Туманности Андромеды) не скоординировали свои действия оптимальным образом, так что Земля находится в области "осциллирования" физики: это значило бы, что теория Игры отражает вовсе не тактику Игроков на нынешнем этапе, а лишь ее локальное и весьма случайное отклонение". - Новая Космогония</w:t>
      </w:r>
    </w:p>
    <w:p>
      <w:pPr>
        <w:pStyle w:val="Normal"/>
        <w:bidi w:val="0"/>
        <w:spacing w:before="0" w:after="0"/>
        <w:ind w:left="0" w:right="0" w:firstLine="567"/>
        <w:rPr/>
      </w:pPr>
      <w:r>
        <w:rPr/>
        <w:t>"Никто не должен был знать о его минутной слабости. В категориях теории игр это не было слабостью, потому что, когда не хватает минимаксовых решений, нет лучшего решения, чем чисто случайное". - Фиаско</w:t>
      </w:r>
    </w:p>
    <w:p>
      <w:pPr>
        <w:pStyle w:val="Normal"/>
        <w:bidi w:val="0"/>
        <w:spacing w:before="0" w:after="0"/>
        <w:ind w:left="0" w:right="0" w:firstLine="567"/>
        <w:rPr/>
      </w:pPr>
      <w:r>
        <w:rPr/>
        <w:t>"А если мир не рассыпанная головоломка, а бульон, в котором беспорядочно, безо всякой системы плавают какие-то куски, и вот время от времени они по случайности склеиваются друг с другом, образуя нечто целостное? ... - Может, и Бог существует только иногда? - тихо спросил инспектор. Он сидел и, не поднимая головы, слушал то, что с таким трудом выбрасывал из себя Грегори". - Расследование</w:t>
      </w:r>
    </w:p>
    <w:p>
      <w:pPr>
        <w:pStyle w:val="Normal"/>
        <w:bidi w:val="0"/>
        <w:spacing w:before="0" w:after="0"/>
        <w:ind w:left="0" w:right="0" w:firstLine="567"/>
        <w:rPr/>
      </w:pPr>
      <w:r>
        <w:rPr/>
        <w:t>СМОГ - англ. smog от smoke - дым, копоть, fog - густой туман, туман, образующийся при наличии дыма, копоти в атмосфере:</w:t>
      </w:r>
    </w:p>
    <w:p>
      <w:pPr>
        <w:pStyle w:val="Normal"/>
        <w:bidi w:val="0"/>
        <w:spacing w:before="0" w:after="0"/>
        <w:ind w:left="0" w:right="0" w:firstLine="567"/>
        <w:rPr/>
      </w:pPr>
      <w:r>
        <w:rPr/>
        <w:t>"Мне достался сотый этаж, откуда я мог созерцать лишь иссиня-коричневую изнанку смога, нависшего над столицей". - Футурологический конгресс</w:t>
      </w:r>
    </w:p>
    <w:p>
      <w:pPr>
        <w:pStyle w:val="Normal"/>
        <w:bidi w:val="0"/>
        <w:spacing w:before="0" w:after="0"/>
        <w:ind w:left="0" w:right="0" w:firstLine="567"/>
        <w:rPr/>
      </w:pPr>
      <w:r>
        <w:rPr/>
        <w:t>"Я здесь живу не столько из-за смога, сколько потому, что электронные запоры охраняют меня от фантоматизации... " - Последнее путешествие Ийона Тихого (ВЯ)</w:t>
      </w:r>
    </w:p>
    <w:p>
      <w:pPr>
        <w:pStyle w:val="Normal"/>
        <w:bidi w:val="0"/>
        <w:spacing w:before="0" w:after="0"/>
        <w:ind w:left="0" w:right="0" w:firstLine="567"/>
        <w:rPr/>
      </w:pPr>
      <w:r>
        <w:rPr/>
        <w:t>СМЯГЧИТЬ ЕГО НРАВ... ГРОМАДНЫЙ РЫНОК - отношение демократических стран (Северная Америка, Западная Европа) к тоталитарным (например, СССР, Китай, в определенный период - Германия) зависело и от морального и от экономического аспекта, которые обычно диктовали противоположные стратегии; уже поэтому демократическое государство, вынужденное взвешивать и суммировать позиции разных групп граждан, не может проводить стабильную политику; поэтому при равном развитии экономики тоталитарное государство сильнее, но оно подавляет инициативу граждан и на больших временных интервалах не может создать равной экономики:</w:t>
      </w:r>
    </w:p>
    <w:p>
      <w:pPr>
        <w:pStyle w:val="Normal"/>
        <w:bidi w:val="0"/>
        <w:spacing w:before="0" w:after="0"/>
        <w:ind w:left="0" w:right="0" w:firstLine="567"/>
        <w:rPr/>
      </w:pPr>
      <w:r>
        <w:rPr/>
        <w:t>"Дракон расположен на крайнем севере. Эта тварь поглощает что-то около восемнадцати тысяч тонн продовольствия в сутки... Пищу ему доставляют государства, входящие в Союз Экономического Сотрудничества. ... Время от времени он тужился и заливал пограничные области остатками потребленного продовольствия, а в плохую погоду вонял на тысячу километров с гаком. ... одно лишь производство высококалорийного драконьего питания обеспечивает нам 146000 рабочих мест.... - в отрасли, связанные с драконокормлением, вложено более сорока миллиардов... ... Чтобы разработать оптимальную программу его кормления, пришлось создать систему научно-исследовательских центров... Стараемся смягчить его нрав, удержать его в определенных границах... Дракон - это громадный, необычайно емкий заграничный рынок, с колоссальным спросом..." - Звездные дневники Ийона Тихого. О выгодности дракона</w:t>
      </w:r>
    </w:p>
    <w:p>
      <w:pPr>
        <w:pStyle w:val="Normal"/>
        <w:bidi w:val="0"/>
        <w:spacing w:before="0" w:after="0"/>
        <w:ind w:left="0" w:right="0" w:firstLine="567"/>
        <w:rPr/>
      </w:pPr>
      <w:r>
        <w:rPr/>
        <w:t>СНИЖЕНИЕ РОЖДАЕМОСТИ - этот эффект называется "демографическим переходом" и он был отмечен во всех странах, где происходило существенное увеличение уровня жизни; при увеличении уровня жизни сначала происходит падение уровня смертности из-за улучшения медицинского обслуживания, а через некоторое время - уменьшение рождаемости, поскольку люди начинают ее регулировать; при незнании демографии люди ищут другие причины наблюдаемых эффектов:</w:t>
      </w:r>
    </w:p>
    <w:p>
      <w:pPr>
        <w:pStyle w:val="Normal"/>
        <w:bidi w:val="0"/>
        <w:spacing w:before="0" w:after="0"/>
        <w:ind w:left="0" w:right="0" w:firstLine="567"/>
        <w:rPr/>
      </w:pPr>
      <w:r>
        <w:rPr/>
        <w:t>"И нельзя сосчитать того, что вызвало снижение рождаемости в "третьем мире". Это снижение было необходимо. Только по-хорошему добиться его не удалось. Можно взять под руку несколько человек и растолковать им, что для них полезно, а что - нет. Но человечество вы под руку не возьмете и не объясните ему этого, правда?" - Мир на Земле</w:t>
      </w:r>
    </w:p>
    <w:p>
      <w:pPr>
        <w:pStyle w:val="Normal"/>
        <w:bidi w:val="0"/>
        <w:spacing w:before="0" w:after="0"/>
        <w:ind w:left="0" w:right="0" w:firstLine="567"/>
        <w:rPr/>
      </w:pPr>
      <w:r>
        <w:rPr/>
        <w:t>"Буря негодования разразилась в странах "третьего мира", когда выяснилось, что некое очень большое и очень богатое государство в пшеницу, саго, кукурузу и картофельную муку, которые оно поставляло (по весьма дешевой цене) бедным и перенаселенным государствам, добавляло химические средства, ослабляющие потенцию". - Системы оружия двадцать первого века</w:t>
      </w:r>
    </w:p>
    <w:p>
      <w:pPr>
        <w:pStyle w:val="Normal"/>
        <w:bidi w:val="0"/>
        <w:spacing w:before="0" w:after="0"/>
        <w:ind w:left="0" w:right="0" w:firstLine="567"/>
        <w:rPr/>
      </w:pPr>
      <w:r>
        <w:rPr/>
        <w:t>"Было доказано, что некие богатые государства, оказывая помощь более бедным, в поставляемую ими (по весьма дешевой цене) пшеницу, кукурузу или какао добавляли химические средства, ослабляющие потенцию. Это была уже тайная антидемографическая война". - Мир на Земле</w:t>
      </w:r>
    </w:p>
    <w:p>
      <w:pPr>
        <w:pStyle w:val="Normal"/>
        <w:bidi w:val="0"/>
        <w:spacing w:before="0" w:after="0"/>
        <w:ind w:left="0" w:right="0" w:firstLine="567"/>
        <w:rPr/>
      </w:pPr>
      <w:r>
        <w:rPr/>
        <w:t>"Его распыление в виде аэрозоля и в самом деле нанесло бы страшный удар по демографическому потенциалу противника, поскольку микроскопической дозы "Антисекса" было достаточно, чтобы полностью устранить ощущения; обычно сопутствующие соитию. Оно, правда, оставалось возможным, но лишь как разновидность физического труда, причем довольно тяжелого, вроде стирки, выжимания или глажения. Рассматривался проект применения "Антисекса" для приостановки демографического взрыва в третьем мире, но это сочли рискованым". - Сексотрясение</w:t>
      </w:r>
    </w:p>
    <w:p>
      <w:pPr>
        <w:pStyle w:val="Normal"/>
        <w:bidi w:val="0"/>
        <w:spacing w:before="0" w:after="0"/>
        <w:ind w:left="0" w:right="0" w:firstLine="567"/>
        <w:rPr/>
      </w:pPr>
      <w:r>
        <w:rPr/>
        <w:t>"Демографическая бомба скорее всего не взорвется, так как рождаемость в мире уменьшается (хотя и неравномерно)". - Мегабитовая бомба. Мегабитовая бомба (ВЯ)</w:t>
      </w:r>
    </w:p>
    <w:p>
      <w:pPr>
        <w:pStyle w:val="Normal"/>
        <w:bidi w:val="0"/>
        <w:spacing w:before="0" w:after="0"/>
        <w:ind w:left="0" w:right="0" w:firstLine="567"/>
        <w:rPr/>
      </w:pPr>
      <w:r>
        <w:rPr/>
        <w:t>СНЫ КЛАССИФИЦИРОВАЛИСЬ В СООТВЕТСТВИИ С ПАРАГРАФАМИ УГОЛОВНОГО КОДЕКСА - в некоторых обществах человек нес ответственность за свои сны, например, в Древнем Китае:</w:t>
      </w:r>
    </w:p>
    <w:p>
      <w:pPr>
        <w:pStyle w:val="Normal"/>
        <w:bidi w:val="0"/>
        <w:spacing w:before="0" w:after="0"/>
        <w:ind w:left="0" w:right="0" w:firstLine="567"/>
        <w:rPr/>
      </w:pPr>
      <w:r>
        <w:rPr/>
        <w:t>"Я обязан был также рассказывать экспертам свои сны, которые тотчас же классифицировались и группировались в соответствии с параграфами уголовного кодекса". - Звездные дневники Ийона Тихого. Путешествие тринадцатое</w:t>
      </w:r>
    </w:p>
    <w:p>
      <w:pPr>
        <w:pStyle w:val="Normal"/>
        <w:bidi w:val="0"/>
        <w:spacing w:before="0" w:after="0"/>
        <w:ind w:left="0" w:right="0" w:firstLine="567"/>
        <w:rPr/>
      </w:pPr>
      <w:r>
        <w:rPr/>
        <w:t>"- Полиция нравов имеет с этим колоссальные проблемы, так как защита сводится, кратко говоря, к утверждению, что за то, что с кем-то делается в фантоматизированном состоянии, так же нельзя юридически преследовать, как и за содержание мечтаний во сне... Вы согласны? - Но ведь содержание сновидений не зависит от меня, от моей воли. - О, это вы уже отстали на полвека. Сейчас вы можете содержание сна задать, проглотив соответствующую таблетку, но за глотание снотворной таблетки также не наступает ответственность... Недавно даже был процесс над одним моим знакомым, который заказал такой вариант феминотонины копулятрической, чтобы ночь за ночью видеть во сне постоянное сожительство с королевой Наваррской, но не был наказан". - Последнее путешествие Ийона Тихого (ВЯ)</w:t>
      </w:r>
    </w:p>
    <w:p>
      <w:pPr>
        <w:pStyle w:val="Normal"/>
        <w:bidi w:val="0"/>
        <w:spacing w:before="0" w:after="0"/>
        <w:ind w:left="0" w:right="0" w:firstLine="567"/>
        <w:rPr/>
      </w:pPr>
      <w:r>
        <w:rPr/>
        <w:t>"Итак, фантоматика - это техника суррогатного удовлетворения желаний, которой можно легко злоупотреблять, нарушая общественно допустимые нормы. Нам могут возразить, что "фантоматическая распущенность" не представит опасности для общества, так как будет чем-то вроде выпускания "дурной крови". Ведь "сотворение зла ближнему" в фантоматических спектаклях никому не принесет вреда. Разве кого-нибудь привлекают к ответственности даже за самые кошмарные сны? Разве не лучше, если человек изобьет или даже убьет своего недруга в фантомате, чем сделает это в действительности? Или "пожелает жены ближнего своего", что могло бы легко разрушить чью-нибудь безоблачную семейную жизнь?" - Тридцать лет спустя (цитата из "Суммы технологии") (ВЯ)</w:t>
      </w:r>
    </w:p>
    <w:p>
      <w:pPr>
        <w:pStyle w:val="Normal"/>
        <w:bidi w:val="0"/>
        <w:spacing w:before="0" w:after="0"/>
        <w:ind w:left="0" w:right="0" w:firstLine="567"/>
        <w:rPr/>
      </w:pPr>
      <w:r>
        <w:rPr/>
        <w:t>"Именно сорок лет назад, когда я писал вышеназванные книги, сама кибернетика вместе с теорией информации существовала еще только в пеленках, а такими далеко идущими в будущее судебными процессами и этическими предостережениями даже и не пахло: они представляли для читателей область фантазии, которая, подобно сну, на соответствие с признанными моральными нормами и законами права детально исследована быть не может. Ни за сны, ни за мои (кратко здесь приведенные) гипотезы никто не может подвергаться преследованиям в уголовном порядке". - Тайна китайской комнаты. Brain chips (ВЯ)</w:t>
      </w:r>
    </w:p>
    <w:p>
      <w:pPr>
        <w:pStyle w:val="Normal"/>
        <w:bidi w:val="0"/>
        <w:spacing w:before="0" w:after="0"/>
        <w:ind w:left="0" w:right="0" w:firstLine="567"/>
        <w:rPr/>
      </w:pPr>
      <w:r>
        <w:rPr/>
        <w:t>СОБАЧКА - устройство, предотвращающее какое-то движение, чаще всего вращение колеса в одном из направлений:</w:t>
      </w:r>
    </w:p>
    <w:p>
      <w:pPr>
        <w:pStyle w:val="Normal"/>
        <w:bidi w:val="0"/>
        <w:spacing w:before="0" w:after="0"/>
        <w:ind w:left="0" w:right="0" w:firstLine="567"/>
        <w:rPr/>
      </w:pPr>
      <w:r>
        <w:rPr/>
        <w:t>"- Ежели Ваша Чужеземная Милость, - ответил мне бас, - будет все время перебивать, то ничего не узнает, а потому нижайше прошу язык придержать собачкой, а рот закрыть на замок, иначе я сказывать перестану". - Сказка о трех машинах-рассказчицах короля Гениалона</w:t>
      </w:r>
    </w:p>
    <w:p>
      <w:pPr>
        <w:pStyle w:val="Normal"/>
        <w:bidi w:val="0"/>
        <w:spacing w:before="0" w:after="0"/>
        <w:ind w:left="0" w:right="0" w:firstLine="567"/>
        <w:rPr/>
      </w:pPr>
      <w:r>
        <w:rPr/>
        <w:t>СОВЕРШЕННАЯ СИСТЕМА - чаще цитируется как "надежная система из ненадежных элементов":</w:t>
      </w:r>
    </w:p>
    <w:p>
      <w:pPr>
        <w:pStyle w:val="Normal"/>
        <w:bidi w:val="0"/>
        <w:spacing w:before="0" w:after="0"/>
        <w:ind w:left="0" w:right="0" w:firstLine="567"/>
        <w:rPr/>
      </w:pPr>
      <w:r>
        <w:rPr/>
        <w:t>"Вполне возможно, что человеческий мозг создан по закону, сформулированному Джоном фон Нейманном: "Совершенная система из несовершенных элементов". - Мгновение. Дилеммы</w:t>
      </w:r>
    </w:p>
    <w:p>
      <w:pPr>
        <w:pStyle w:val="Normal"/>
        <w:bidi w:val="0"/>
        <w:spacing w:before="0" w:after="0"/>
        <w:ind w:left="0" w:right="0" w:firstLine="567"/>
        <w:rPr/>
      </w:pPr>
      <w:r>
        <w:rPr/>
        <w:t>СОВРЕМЕННАЯ ЭЛЕКТРОНИКА - современное состояние области техники электроники; одна из областей техники, использующая многие новые достижения физики и технологии и вносящая большой вклад в изменение жизни; однако принцип случайного комбинирования на момент начала этого века электроникой не используется:</w:t>
      </w:r>
    </w:p>
    <w:p>
      <w:pPr>
        <w:pStyle w:val="Normal"/>
        <w:bidi w:val="0"/>
        <w:spacing w:before="0" w:after="0"/>
        <w:ind w:left="0" w:right="0" w:firstLine="567"/>
        <w:rPr/>
      </w:pPr>
      <w:r>
        <w:rPr/>
        <w:t>"Однако уместно напомнить, что множество явлений, которые Свифт в "Путешествиях Гулливера" однозначно пытался высмеять, со временем и, в частности, в ХХ веке, оказались несомненной реальностью. Свифт высмеивает, например, ученых своей Академии, которые хотят построить машину абсолютного знания, самостоятельно сочинявшую произвольные тексты, - но принципы комбинаторики такой или чем-то подобной машины лежат в основе всей современной электроники". - Фантастика и футурология</w:t>
      </w:r>
    </w:p>
    <w:p>
      <w:pPr>
        <w:pStyle w:val="Normal"/>
        <w:bidi w:val="0"/>
        <w:spacing w:before="0" w:after="0"/>
        <w:ind w:left="0" w:right="0" w:firstLine="567"/>
        <w:rPr/>
      </w:pPr>
      <w:r>
        <w:rPr/>
        <w:t>СОДОМ И ГОМОРРА - аллюзия на Тору, Брейшит 18:16-19:38 (у христиан Ветхий Завет, Бытие 18:16-19:38); города Сдом и Амора были разрушены Высшей Силой за негостеприимство в форме попытки гомосексуального насилия над путниками:</w:t>
      </w:r>
    </w:p>
    <w:p>
      <w:pPr>
        <w:pStyle w:val="Normal"/>
        <w:bidi w:val="0"/>
        <w:spacing w:before="0" w:after="0"/>
        <w:ind w:left="0" w:right="0" w:firstLine="567"/>
        <w:rPr/>
      </w:pPr>
      <w:r>
        <w:rPr/>
        <w:t>"- Прошу внимания. Коллега Полассар включил у GOD'а блок программ СГ. ... - Мы переходим на военное положение? Что такое СГ? - допытывался Темпе. ... - Это символы, очень старые. Они ближе скорее вам, чем мне. С - Содом, Г - Гоморра. Прискорбно, особенно для апостольского посланца". - Фиаско</w:t>
      </w:r>
    </w:p>
    <w:p>
      <w:pPr>
        <w:pStyle w:val="Normal"/>
        <w:bidi w:val="0"/>
        <w:spacing w:before="0" w:after="0"/>
        <w:ind w:left="0" w:right="0" w:firstLine="567"/>
        <w:rPr/>
      </w:pPr>
      <w:r>
        <w:rPr/>
        <w:t>"Государства будут анонимно вредить быстрее, чем могли бы неанонимно помогать и поддерживать друг друга. Это не какие-то символы типа "мене, мене, текел, упарсин", рисуемые на стенах нашего мира, стенах, которые уже неоднократно и в истории, и в современности показывали свое ужасное сходство со стенами Содома". - Мегабитовая бомба. Риск Интернета (ВЯ)</w:t>
      </w:r>
    </w:p>
    <w:p>
      <w:pPr>
        <w:pStyle w:val="Normal"/>
        <w:bidi w:val="0"/>
        <w:spacing w:before="0" w:after="0"/>
        <w:ind w:left="0" w:right="0" w:firstLine="567"/>
        <w:rPr/>
      </w:pPr>
      <w:r>
        <w:rPr/>
        <w:t>"Посткапитализм". Идея о том, что капитализм будет вечен, так как без видов на прибыль никто с места не сдвинется, в этом труде опровергнута раз и навсегда, и хотя труд никогда не будет написан, на стенах будущих пост-Содома и пост-Гоморры такая надпись будет сиять золотом (во всяком случае, должна)". - Книги, которые не напишу (ВЯ)</w:t>
      </w:r>
    </w:p>
    <w:p>
      <w:pPr>
        <w:pStyle w:val="Normal"/>
        <w:bidi w:val="0"/>
        <w:spacing w:before="0" w:after="0"/>
        <w:ind w:left="0" w:right="0" w:firstLine="567"/>
        <w:rPr/>
      </w:pPr>
      <w:r>
        <w:rPr/>
        <w:t>СОЕДИНЕНИЕ ВХОДОВ С ВЫХОДАМИ - действие, которое, будучи применено к нескольким объектам, влечет качественное изменение их поведения:</w:t>
      </w:r>
    </w:p>
    <w:p>
      <w:pPr>
        <w:pStyle w:val="Normal"/>
        <w:bidi w:val="0"/>
        <w:spacing w:before="0" w:after="0"/>
        <w:ind w:left="0" w:right="0" w:firstLine="567"/>
        <w:rPr/>
      </w:pPr>
      <w:r>
        <w:rPr/>
        <w:t>"Прослышал о ней Ферриций, трона ионидского наследник, и пожелал соединиться с нею навеки так, чтобы входы и выходы их ничто уже разомкнуть не могло". - О королевиче Ферриции и королевне Кристалле</w:t>
      </w:r>
    </w:p>
    <w:p>
      <w:pPr>
        <w:pStyle w:val="Normal"/>
        <w:bidi w:val="0"/>
        <w:spacing w:before="0" w:after="0"/>
        <w:ind w:left="0" w:right="0" w:firstLine="567"/>
        <w:rPr/>
      </w:pPr>
      <w:r>
        <w:rPr/>
        <w:t>"Ужас всех обуял, а король Ингистон призвал многоведов, и те день и ночь размышляли, соединив свои головы прямою связью для лучшего разъяснения дела..." - Два чудовища</w:t>
      </w:r>
    </w:p>
    <w:p>
      <w:pPr>
        <w:pStyle w:val="Normal"/>
        <w:bidi w:val="0"/>
        <w:spacing w:before="0" w:after="0"/>
        <w:ind w:left="0" w:right="0" w:firstLine="567"/>
        <w:rPr/>
      </w:pPr>
      <w:r>
        <w:rPr/>
        <w:t>"Самое худшее случилось, - сказал сэр Дональд Акер, - когда в Массачусетском технологическом институте соединили входы с выходами". - "Не буду прислуживать"</w:t>
      </w:r>
    </w:p>
    <w:p>
      <w:pPr>
        <w:pStyle w:val="Normal"/>
        <w:bidi w:val="0"/>
        <w:spacing w:before="0" w:after="0"/>
        <w:ind w:left="0" w:right="0" w:firstLine="567"/>
        <w:rPr/>
      </w:pPr>
      <w:r>
        <w:rPr/>
        <w:t>"... каждая армия соединилась целиком, до конца. Ветер понес на поле будущей битвы грозное клацанье штепселей, в разъемы втыкаемых, и вместо тысяч бомбардиров и канониров, наводчиков и зарядчиков, гвардейцев и батарейцев, саперов, жандармов, десантников возникли два гигантских сознанья, которые миллионами глаз глянули друг на друга через большую равнину, раскинувшуюся под белыми облаками, и на мгновенье воцарилась полная тишина. По обе стороны наступила знаменитая кульминация сознания, с математической точностью предсказанная великим Гарганцианом... при звуках еще неумолкнувшей барабанной дроби, обе армии улыбнулись друг другу. Трурль и Клапауций уже поднимались на борт своего корабля, когда свершилось то, что было ими задумано: на глазах у монархов, почерневших от ярости и стыда, обе армии смущенно кашлянули, взялись под руки и отправились на прогулку, срывая по дороге цветочки, под медленными облаками, на поле несбывшейся битвы". Путешествие первое, или ловушка Гарганциана</w:t>
      </w:r>
    </w:p>
    <w:p>
      <w:pPr>
        <w:pStyle w:val="Normal"/>
        <w:bidi w:val="0"/>
        <w:spacing w:before="0" w:after="0"/>
        <w:ind w:left="0" w:right="0" w:firstLine="567"/>
        <w:rPr/>
      </w:pPr>
      <w:r>
        <w:rPr/>
        <w:t>СОЛИПСИЗМ - философское учение, признающее реальностью только индивидуальное сознание; одно из множества рассуждений, которые звучат странно, но опровергнуть их не удается:</w:t>
      </w:r>
    </w:p>
    <w:p>
      <w:pPr>
        <w:pStyle w:val="Normal"/>
        <w:bidi w:val="0"/>
        <w:spacing w:before="0" w:after="0"/>
        <w:ind w:left="0" w:right="0" w:firstLine="567"/>
        <w:rPr/>
      </w:pPr>
      <w:r>
        <w:rPr/>
        <w:t>"Начали у них зарождаться и философские школы, пока наконец один саперный батальон не впал в абсолютный солипсизм, заявив, что, кроме него, ничто реально не существует". - Путешествие первое или Ловушка Гарганциана</w:t>
      </w:r>
    </w:p>
    <w:p>
      <w:pPr>
        <w:pStyle w:val="Normal"/>
        <w:bidi w:val="0"/>
        <w:spacing w:before="0" w:after="0"/>
        <w:ind w:left="0" w:right="0" w:firstLine="567"/>
        <w:rPr/>
      </w:pPr>
      <w:r>
        <w:rPr/>
        <w:t>"- Я читал об этом. Потому, что если я закрыт в фикции, то тот, кого я буду просить о помощи, ТОЖЕ будет созданием этой фикции и начнет меня убеждать, что я живу наяву. - Да. Именно так, и это есть созданный технологически самый совершенный в истории метод формирования солипсизма, того, который епископ Беркли... - Оставьте же в покое епископов, доктор. Что тогда делать? Говорите же, наконец". - Матрас (ВЯ)</w:t>
      </w:r>
    </w:p>
    <w:p>
      <w:pPr>
        <w:pStyle w:val="Normal"/>
        <w:bidi w:val="0"/>
        <w:spacing w:before="0" w:after="0"/>
        <w:ind w:left="0" w:right="0" w:firstLine="567"/>
        <w:rPr/>
      </w:pPr>
      <w:r>
        <w:rPr/>
        <w:t>"Возможно, сегодня такие более познавательные и более технически достоверные работы возникают, но, как пишут мне из Соединенных Штатов, именно техническая сторона имеет первенство в противоположность результатам более далеким по времени и вместе с тем расположенным в направлении философствования, ибо речь идет (и так тоже можно утверждать) о технологии реализации солипсизма: совокупность переживаний, почерпнутых из "информационно конденсированных и запущенных" миров, ЯВЛЯЕТСЯ исключительно собственностью подключающегося к этим источникам индивидуума. Вероятно, "фантоматическое похищение" - сегодня это только возможность, но и о ней надо подумать". - Тридцать лет спустя (ВЯ)</w:t>
      </w:r>
    </w:p>
    <w:p>
      <w:pPr>
        <w:pStyle w:val="Normal"/>
        <w:bidi w:val="0"/>
        <w:spacing w:before="0" w:after="0"/>
        <w:ind w:left="0" w:right="0" w:firstLine="567"/>
        <w:rPr/>
      </w:pPr>
      <w:r>
        <w:rPr/>
        <w:t>"Никто (кроме солипсистов, но кто же их видел?) не сомневается в форме, твердости, сохранности камня". - Мегабитовая бомба. Мой взгляд на мир (ВЯ)</w:t>
      </w:r>
    </w:p>
    <w:p>
      <w:pPr>
        <w:pStyle w:val="Normal"/>
        <w:bidi w:val="0"/>
        <w:spacing w:before="0" w:after="0"/>
        <w:ind w:left="0" w:right="0" w:firstLine="567"/>
        <w:rPr/>
      </w:pPr>
      <w:r>
        <w:rPr/>
        <w:t>СОЛНЕЧНЫЕ МИФЫ - (точнее - солярные мифы) мифы, в которых главным персонажем является Солнце:</w:t>
      </w:r>
    </w:p>
    <w:p>
      <w:pPr>
        <w:pStyle w:val="Normal"/>
        <w:bidi w:val="0"/>
        <w:spacing w:before="0" w:after="0"/>
        <w:ind w:left="0" w:right="0" w:firstLine="567"/>
        <w:rPr/>
      </w:pPr>
      <w:r>
        <w:rPr/>
        <w:t>"Но даже у ее величайших успехов ровно столько же общего с Космосом, сколько его было в религиозных посланиях или солнечных мифах". - Фантастика и футурология</w:t>
      </w:r>
    </w:p>
    <w:p>
      <w:pPr>
        <w:pStyle w:val="Normal"/>
        <w:bidi w:val="0"/>
        <w:spacing w:before="0" w:after="0"/>
        <w:ind w:left="0" w:right="0" w:firstLine="567"/>
        <w:rPr/>
      </w:pPr>
      <w:r>
        <w:rPr/>
        <w:t>СОЛЮКС (соллюкс) - сильная лампа с рефлектором, применялась для светолечения:</w:t>
      </w:r>
    </w:p>
    <w:p>
      <w:pPr>
        <w:pStyle w:val="Normal"/>
        <w:bidi w:val="0"/>
        <w:spacing w:before="0" w:after="0"/>
        <w:ind w:left="0" w:right="0" w:firstLine="567"/>
        <w:rPr/>
      </w:pPr>
      <w:r>
        <w:rPr/>
        <w:t>"Кабинет доктора Марцинкевича сверкал стеклом и белизной - солюкс, три кварцевые лампы, все это, по-видимому, имело определенную связь с выселением врачей-евреев в гетто". - Больница Преображения</w:t>
      </w:r>
    </w:p>
    <w:p>
      <w:pPr>
        <w:pStyle w:val="Normal"/>
        <w:bidi w:val="0"/>
        <w:spacing w:before="0" w:after="0"/>
        <w:ind w:left="0" w:right="0" w:firstLine="567"/>
        <w:rPr/>
      </w:pPr>
      <w:r>
        <w:rPr/>
        <w:t>СОН - процесс в мозгу спящего (в физиологическом смысле) человека, воспринимаемый им как картины или действия с его участием; как правило, воспринимаются как реально происходящие, но не поддающиеся сознательному управлению; в момент пробуждения информация о сновидении находится в кратковременной памяти и обычно забывается в течение минут, если ее не вербализовать немедленно; сцены и действия в сновидении часто удается увязать с простыми аспектами реальной жизни (сексуальная неудовлетворенность, дефицит общения с конкретным человеком) или доминирующими чуствами (страх, стыдливость), иногда удается выявить и более сложные связи, но с меньшей надежностью:</w:t>
      </w:r>
    </w:p>
    <w:p>
      <w:pPr>
        <w:pStyle w:val="Normal"/>
        <w:bidi w:val="0"/>
        <w:spacing w:before="0" w:after="0"/>
        <w:ind w:left="0" w:right="0" w:firstLine="567"/>
        <w:rPr/>
      </w:pPr>
      <w:r>
        <w:rPr/>
        <w:t>"... но повсюду лишь сны да сны, а двери, мраморные полы, златотканые занавеси, бордюры, узоры, он сам, наконец, - лишь призраки, видимость, пустая иллюзия; и стал он вязнуть в трясине снов, погибая в их лабиринте, хоть и брыкался еще, и лягался, да что с того, если брыканье лишь снится и лягание - тоже! Голову разбил Хитриану - и опять понапрасну, потому что рычал на него лишь во сне и настоящего голоса не подавал; когда же, замороченный и запутавшийся, на мгновенье прорвался к яви, то, не умея ее от сна отличить, снова вилку воткнул и скатился обратно в сон, теперь уже навечно" - Сказка о трех машинах-рассказчицах короля Гениалона</w:t>
      </w:r>
    </w:p>
    <w:p>
      <w:pPr>
        <w:pStyle w:val="Normal"/>
        <w:bidi w:val="0"/>
        <w:spacing w:before="0" w:after="0"/>
        <w:ind w:left="0" w:right="0" w:firstLine="567"/>
        <w:rPr/>
      </w:pPr>
      <w:r>
        <w:rPr/>
        <w:t>" - А все же с чарами было б вернее, - говорит ей рыцарь, - особливо во сне... не ведаю, о каком ты сне говоришь; ты наяву, стальной господин мой... Неужели это не сон? Так мне почему-то казалось. Она говорит, это явь. Гм, трудно решить; и все же осторожность надо удвоить!" - Сказка о трех машинах-рассказчицах короля Гениалона</w:t>
      </w:r>
    </w:p>
    <w:p>
      <w:pPr>
        <w:pStyle w:val="Normal"/>
        <w:bidi w:val="0"/>
        <w:spacing w:before="0" w:after="0"/>
        <w:ind w:left="0" w:right="0" w:firstLine="567"/>
        <w:rPr/>
      </w:pPr>
      <w:r>
        <w:rPr/>
        <w:t>"... лишь дыра обугленная чернеет в полу, а сквозь нее проглядывает другая, уже между явью и сном; и в оной дыре явственно виднеется чья-то нога, прекрасно обутая, с прожженными носками и серебряной пряжкой, так потемневшей, будто ее кислота разъела... ибо яд... столь страшную силу имел, что не только старуху и пол под нею, но даже сон просверлил навылет и, на ногу Хитрианову брызнув, пребольно его ошпарил". - Сказка о трех машинах-рассказчицах короля Гениалона</w:t>
      </w:r>
    </w:p>
    <w:p>
      <w:pPr>
        <w:pStyle w:val="Normal"/>
        <w:bidi w:val="0"/>
        <w:spacing w:before="0" w:after="0"/>
        <w:ind w:left="0" w:right="0" w:firstLine="567"/>
        <w:rPr/>
      </w:pPr>
      <w:r>
        <w:rPr/>
        <w:t>"Стал он тогда просыпаться, нелегко ему это давалось, наконец очнулся он совершенно, и тогда-то ужасное зародилось в нем подозрение. В самом ли деле вернулся он к яви или же пребывает в другом сне, переживая только видимость бодрствования?" - Сказка о короле Мурдасе</w:t>
      </w:r>
    </w:p>
    <w:p>
      <w:pPr>
        <w:pStyle w:val="Normal"/>
        <w:bidi w:val="0"/>
        <w:spacing w:before="0" w:after="0"/>
        <w:ind w:left="0" w:right="0" w:firstLine="567"/>
        <w:rPr/>
      </w:pPr>
      <w:r>
        <w:rPr/>
        <w:t>"Вопрос о том, как можно распознать фиктивность фантоматического действа, prima facie аналогичен вопросу, который иногда задает себе человек, видящий сон. Бывают сны с очень острым ощущением реальности того, что в них происходит. Но здесь следует заметить, что мозг спящего никогда не обладает такой активностью, способностью к анализу и мышлению, как мозг человека бодрствующего. В нормальных условиях сон можно принять за действительность, но не наоборот (то есть нельзя принять действительность за сон), разве что в исключительных случаях, да и то если человек находится в особом состоянии (сразу после пробуждения, при болезни или в ходе нарастающей умственной усталости)". - Тридцать лет спустя (цитата из "Суммы технологии") (ВЯ)</w:t>
      </w:r>
    </w:p>
    <w:p>
      <w:pPr>
        <w:pStyle w:val="Normal"/>
        <w:bidi w:val="0"/>
        <w:spacing w:before="0" w:after="0"/>
        <w:ind w:left="0" w:right="0" w:firstLine="567"/>
        <w:rPr/>
      </w:pPr>
      <w:r>
        <w:rPr/>
        <w:t>"Кроме чувственной жизни, "потребность" в которой для нас очевидна, хотя это трудно объяснить, мы отдаемся власти Морфея: треть жизни мы проводим или, иначе говоря, "тратим" во сне. На вопрос, ДЛЯ ЧЕГО нам нужен сон, и в особенности "чему служат" сонные видения, до сегодняшнего дня нет одного очевидного ответа и потому собственно (так как ответы многих различны) НИЧЕГО определенного в этом вопросе не известно. Без сна человек долгое время, более чем неделю, не может обойтись. Компьютеры же не спят и "потребности" в этом не испытывают". - Тайна китайской комнаты. Человек и машина (ВЯ)</w:t>
      </w:r>
    </w:p>
    <w:p>
      <w:pPr>
        <w:pStyle w:val="Normal"/>
        <w:bidi w:val="0"/>
        <w:spacing w:before="0" w:after="0"/>
        <w:ind w:left="0" w:right="0" w:firstLine="567"/>
        <w:rPr/>
      </w:pPr>
      <w:r>
        <w:rPr/>
        <w:t>"По сути дела, если трезво смотреть на "баланс жизни" каждого человека, одну треть времени этой жизни мы "тратим" на сон и сновидения, и при этом на содержание того, что нам снится, почти никакого влияния не имеем (отсюда мое определение времени сна как "потраченного впустую", впрочем вынужденным способом, а причины, по которым мы должны спать, нам, то есть психологии, медицине неизвестны, так что ничего у нас нет, кроме множества недоказуемых гипотез в попытке ответить на вопрос, "почему мы спим")". - Тайна китайской комнаты. Фантоматика II (ВЯ)</w:t>
      </w:r>
    </w:p>
    <w:p>
      <w:pPr>
        <w:pStyle w:val="Normal"/>
        <w:bidi w:val="0"/>
        <w:spacing w:before="0" w:after="0"/>
        <w:ind w:left="0" w:right="0" w:firstLine="567"/>
        <w:rPr/>
      </w:pPr>
      <w:r>
        <w:rPr/>
        <w:t>"Но, разумеется, такие иллюзии являются уделом абсолютно всех людей в этом мире, и так было издавна. Я имею в виду сон, во время которого мы не погружены в "небытие" (так называемый "мертвый сон"), а где мы переживаем то, что по-польски называется "marzenie senne" ("сновидение"), в немецком языке дифференциация более выразительна, как и в английском или французском языках (Traum, dream, reve - это значит "сновидение", а Schlaf, sleep, sommeil - "сон"). Сейчас появляются основанные якобы на психологическом тренинге методики, которые дают спящему возможность "управлять тем, что ему снится", хотя в какой-то степени небольшое влияние на сюжет сна могут оказывать многие люди с некоторым индивидуальным различием, но все это является скромными попытками по сравнению с "реальностью сна". - Тайна китайской комнаты. Фантоматика II (ВЯ)</w:t>
      </w:r>
    </w:p>
    <w:p>
      <w:pPr>
        <w:pStyle w:val="Normal"/>
        <w:bidi w:val="0"/>
        <w:spacing w:before="0" w:after="0"/>
        <w:ind w:left="0" w:right="0" w:firstLine="567"/>
        <w:rPr/>
      </w:pPr>
      <w:r>
        <w:rPr/>
        <w:t>"Доказательством существования большого количества подотделов, из которых состоит мозг, могут служить как некоторые явления действительности, так и сны. Сознание человека, который видит сон, может воспринимать явления сна как удивительные неожиданности, предвосхитить которые он не в состоянии, происходящие как бы действительно вне пределов его разума. Сон "снится" часто непредвиденным и неожиданным способом, особенно кошмар; это означает, что поле сознания спящего ограничено, и события, которые разыгрываются, бывают переведены из таких подагрегатов мозга (сосредоточенные в таких подотделах мозга), о содержании которых (сюжете) спящему ничего не известно". - Тайна китайской комнаты. Tertium comparationis (ВЯ)</w:t>
      </w:r>
    </w:p>
    <w:p>
      <w:pPr>
        <w:pStyle w:val="Normal"/>
        <w:bidi w:val="0"/>
        <w:spacing w:before="0" w:after="0"/>
        <w:ind w:left="0" w:right="0" w:firstLine="567"/>
        <w:rPr/>
      </w:pPr>
      <w:r>
        <w:rPr/>
        <w:t>"Бывает так, что человек внутренне убежден в полной реальности сна, и тогда, пробуждаясь, он часто недоумевает, как мог принять сон за действительность. Но может быть и так, что мы видим сны с ощущением, что это сон..." - Мегабитовая бомба. Размышления над сетью (ВЯ)</w:t>
      </w:r>
    </w:p>
    <w:p>
      <w:pPr>
        <w:pStyle w:val="Normal"/>
        <w:bidi w:val="0"/>
        <w:spacing w:before="0" w:after="0"/>
        <w:ind w:left="0" w:right="0" w:firstLine="567"/>
        <w:rPr/>
      </w:pPr>
      <w:r>
        <w:rPr/>
        <w:t>"Дело в том, что хотя мы не знаем, ни зачем, ни почему мы спим и должны спать, а REM (rapid eye movements) во сне неизбежны, сохраненное в сновидениях сознание является УЩЕРБНЫМ: часто сон в его процессе невозможно отличить от яви. Познакомившись с несколькими десятками теорий, которые должны объяснять, зачем мы спим, я по-прежнему ничего не знаю, но меня несколько успокаивает тот факт, что все высшие позвоночные спят и даже видят сны (сновидения). Каждый, кто наблюдал за спящими собаками, хорошо это знает". - Мегабитовая бомба. Сознание и рассудок (ВЯ)</w:t>
      </w:r>
    </w:p>
    <w:p>
      <w:pPr>
        <w:pStyle w:val="Normal"/>
        <w:bidi w:val="0"/>
        <w:spacing w:before="0" w:after="0"/>
        <w:ind w:left="0" w:right="0" w:firstLine="567"/>
        <w:rPr/>
      </w:pPr>
      <w:r>
        <w:rPr/>
        <w:t>СОН, ГЛУБОКИЙ КАК САМА СМЕРТЬ - отличие сна от смерти состоит в том, что во время сна организм остается носителем памяти и индивидуальности выработанного этим организмом метода обработки информации:</w:t>
      </w:r>
    </w:p>
    <w:p>
      <w:pPr>
        <w:pStyle w:val="Normal"/>
        <w:bidi w:val="0"/>
        <w:spacing w:before="0" w:after="0"/>
        <w:ind w:left="0" w:right="0" w:firstLine="567"/>
        <w:rPr/>
      </w:pPr>
      <w:r>
        <w:rPr/>
        <w:t>"Значит, ты считаешь, что того, кто спит под наркозом сном, глубоким как сама смерть, можно безнаказанно растворить в серной кислоте, либо выстрелить им из пушки, поскольку его сознание не функционирует?" - Собысчас</w:t>
      </w:r>
    </w:p>
    <w:p>
      <w:pPr>
        <w:pStyle w:val="Normal"/>
        <w:bidi w:val="0"/>
        <w:spacing w:before="0" w:after="0"/>
        <w:ind w:left="0" w:right="0" w:firstLine="567"/>
        <w:rPr/>
      </w:pPr>
      <w:r>
        <w:rPr/>
        <w:t>СОНАР - от англ. SOund NAvigation and Ranging, эхолот, устройство для обнаружения в воде объектов посредством отражения звуковой волны:</w:t>
      </w:r>
    </w:p>
    <w:p>
      <w:pPr>
        <w:pStyle w:val="Normal"/>
        <w:bidi w:val="0"/>
        <w:spacing w:before="0" w:after="0"/>
        <w:ind w:left="0" w:right="0" w:firstLine="567"/>
        <w:rPr/>
      </w:pPr>
      <w:r>
        <w:rPr/>
        <w:t>"Мы уже думаем, будто бы знаем, из чего состоит атом, но прибегаем лишь к аналогии, которая является случайной для нашего культурного опыта (то есть исторического момента), будучи убежденными, что как некий сонар мы получаем эхо от реально и однозначно существующих явлений или "вещей". Тайна китайской комнаты. Ересь</w:t>
      </w:r>
    </w:p>
    <w:p>
      <w:pPr>
        <w:pStyle w:val="Normal"/>
        <w:bidi w:val="0"/>
        <w:spacing w:before="0" w:after="0"/>
        <w:ind w:left="0" w:right="0" w:firstLine="567"/>
        <w:rPr/>
      </w:pPr>
      <w:r>
        <w:rPr/>
        <w:t>СОТВОРИТЬ - мотивы сотворения мира часто рассматриваются антропоморфно (например, сотворение случайное, ошибочное или из хулиганских побуждений):</w:t>
      </w:r>
    </w:p>
    <w:p>
      <w:pPr>
        <w:pStyle w:val="Normal"/>
        <w:bidi w:val="0"/>
        <w:spacing w:before="0" w:after="0"/>
        <w:ind w:left="0" w:right="0" w:firstLine="567"/>
        <w:rPr/>
      </w:pPr>
      <w:r>
        <w:rPr/>
        <w:t>"То, что мы принимаем за злонамеренность, - возможно, обычный просчет, ошибка; но тогда мы приходим к еще не существующей теологии ущербных божеств". - Голос Неба</w:t>
      </w:r>
    </w:p>
    <w:p>
      <w:pPr>
        <w:pStyle w:val="Normal"/>
        <w:bidi w:val="0"/>
        <w:spacing w:before="0" w:after="0"/>
        <w:ind w:left="0" w:right="0" w:firstLine="567"/>
        <w:rPr/>
      </w:pPr>
      <w:r>
        <w:rPr/>
        <w:t>"Помню, как он однажды спросил у меня: - Не может ли так быть, что бог сотворил мир неумышленно?" - 137 секунд</w:t>
      </w:r>
    </w:p>
    <w:p>
      <w:pPr>
        <w:pStyle w:val="Normal"/>
        <w:bidi w:val="0"/>
        <w:spacing w:before="0" w:after="0"/>
        <w:ind w:left="0" w:right="0" w:firstLine="567"/>
        <w:rPr/>
      </w:pPr>
      <w:r>
        <w:rPr/>
        <w:t>"Верно ли, что Оспод и Погг, не ограничиваясь обычным загрязнением беззащитной, пустынной планеты, решили, по пьяному делу, учинить на ней, самым бесстыдным и возмутительным образом, биологическую эволюцию, какой еще свет не видывал?... Верно ли, что эти безобразники, лишенные всякого чувства приличия и нравственных тормозов, вылили на скалы безжизненной Земли шесть бочек заплесневелого желатинового клея и два ведра испорченной альбуминовой пасты, подсыпали туда забродившей рыбозы, пентозы и левуллозы и, словно им мало было всех этих гадостей, добавили три больших бидона с раствором прокисших аминокислот, а получившееся месиво взболтали угольной лопатой, скособоченной влево, и кочергой, скрученной в ту же сторону, в результате чего белки всех будущих земных существ стали ЛЕВОвращающими?!" - Звездные дневники Ийона Тихого. Путешествие восьмое</w:t>
      </w:r>
    </w:p>
    <w:p>
      <w:pPr>
        <w:pStyle w:val="Normal"/>
        <w:bidi w:val="0"/>
        <w:spacing w:before="0" w:after="0"/>
        <w:ind w:left="0" w:right="0" w:firstLine="567"/>
        <w:rPr/>
      </w:pPr>
      <w:r>
        <w:rPr/>
        <w:t>"Ведь земная жизнь "выдумала" данную технологию так давно и так повсеместно и с таким успехом ее осуществляет (при случае сотворив и нас), и поэтому не стоит относить данную инженерную методику к разделу сказок". Тайна китайской комнаты. Эксформация (ВЯ)</w:t>
      </w:r>
    </w:p>
    <w:p>
      <w:pPr>
        <w:pStyle w:val="Normal"/>
        <w:bidi w:val="0"/>
        <w:spacing w:before="0" w:after="0"/>
        <w:ind w:left="0" w:right="0" w:firstLine="567"/>
        <w:rPr/>
      </w:pPr>
      <w:r>
        <w:rPr/>
        <w:t>СОЦИАЛЬНЫЕ КОЛЕБАНИЯ - как и любые колебания, следствие запаздывания между отклонением и реакцией системы не него, или, на другом языке следствием вида дифференциального уравнения, описывающего ситуацию, когда путь, который должна пройти система до возвращения в положение равновесия, есть второй интеграл по времени от воздействия, вызвавшего отклонение:</w:t>
      </w:r>
    </w:p>
    <w:p>
      <w:pPr>
        <w:pStyle w:val="Normal"/>
        <w:bidi w:val="0"/>
        <w:spacing w:before="0" w:after="0"/>
        <w:ind w:left="0" w:right="0" w:firstLine="567"/>
        <w:rPr/>
      </w:pPr>
      <w:r>
        <w:rPr/>
        <w:t>"Лишаясь сакрального ореола, власть слабеет и ищет опору в административной иерархии, а та создает миражи (фата-морганы) общественных отношений ... Веру в сверхъестественное могущество правителей заменяет полиция, а процесс обращения информации приобретает такое значение во всех сферах жизни, что трудно устоять против соблазна монополизировать его. Экономическая и информационная монополии различны по объекту присвоения, но сходны, если речь идет о последствиях: и то, и другое вызывает социальные колебания. Преобладают при этом либо экономические колебания (рост кризис), либо информационные (истина - ложь)". - Осмотр на месте</w:t>
      </w:r>
    </w:p>
    <w:p>
      <w:pPr>
        <w:pStyle w:val="Normal"/>
        <w:bidi w:val="0"/>
        <w:spacing w:before="0" w:after="0"/>
        <w:ind w:left="0" w:right="0" w:firstLine="567"/>
        <w:rPr/>
      </w:pPr>
      <w:r>
        <w:rPr/>
        <w:t>СПАРЕННЫЙ - имеющий два параллельных ствола (обычно - спаренный пулемет); пер. - в оригинале "sprezonych" - "оснащенных", "снаряженных":</w:t>
      </w:r>
    </w:p>
    <w:p>
      <w:pPr>
        <w:pStyle w:val="Normal"/>
        <w:bidi w:val="0"/>
        <w:spacing w:before="0" w:after="0"/>
        <w:ind w:left="0" w:right="0" w:firstLine="567"/>
        <w:rPr/>
      </w:pPr>
      <w:r>
        <w:rPr/>
        <w:t>"За его спиной Тернер, высунувшись по пояс из своей башенки, бил из спаренных лазеров вверх, но этот огонь не имел никакого значения, так как большая часть тучи была уже слишком близко". - Непобедимый</w:t>
      </w:r>
    </w:p>
    <w:p>
      <w:pPr>
        <w:pStyle w:val="Normal"/>
        <w:bidi w:val="0"/>
        <w:spacing w:before="0" w:after="0"/>
        <w:ind w:left="0" w:right="0" w:firstLine="567"/>
        <w:rPr/>
      </w:pPr>
      <w:r>
        <w:rPr/>
        <w:t>СПАРТАНСКАЯ ЭТИКА - разновидность этики, системы норм поведения и оценок; названа по древнегреческому государству Спарта, полагало нормой доминирование интересов государства над интересами личности, а также тоталитарный контроль, общественное воспитание детей, единомыслие, жесткую модель поведения, равенство, воинское братство, низкую ценность культуры и интеллекта; названное выше государство просуществоволо недолго и оставило в наследство благодарному человечеству информацию о результатах своего эксперимента (к сожалению, учитываемую реже, чем представляется разумным (АК)):</w:t>
      </w:r>
    </w:p>
    <w:p>
      <w:pPr>
        <w:pStyle w:val="Normal"/>
        <w:bidi w:val="0"/>
        <w:spacing w:before="0" w:after="0"/>
        <w:ind w:left="0" w:right="0" w:firstLine="567"/>
        <w:rPr/>
      </w:pPr>
      <w:r>
        <w:rPr/>
        <w:t>"Итак, на вопрос, почему в одних обществах существуют "спартанские" этики, а в других - "дионисийские" или "аполлонские"..." - Этика технологии и технология этики</w:t>
      </w:r>
    </w:p>
    <w:p>
      <w:pPr>
        <w:pStyle w:val="Normal"/>
        <w:bidi w:val="0"/>
        <w:spacing w:before="0" w:after="0"/>
        <w:ind w:left="0" w:right="0" w:firstLine="567"/>
        <w:rPr/>
      </w:pPr>
      <w:r>
        <w:rPr/>
        <w:t>СПЕКТРОГРАФ АСТОНА - прибор для измерения отношения массы частицы к заряду, использует разделение частиц при движении в магнитном поле, а в качестве индикатора - фотопластинки:</w:t>
      </w:r>
    </w:p>
    <w:p>
      <w:pPr>
        <w:pStyle w:val="Normal"/>
        <w:bidi w:val="0"/>
        <w:spacing w:before="0" w:after="0"/>
        <w:ind w:left="0" w:right="0" w:firstLine="567"/>
        <w:rPr/>
      </w:pPr>
      <w:r>
        <w:rPr/>
        <w:t>"Aст А.Рот, когда-то учившийся в Геттингенском университете (причем Гейзенберг лично вышвырнул его из ассистентов за показ порнографических снимков при помощи спектрографа Астона), "занялся" физической стороной Творения и добросовестно ее изуродовал". - Звездные дневники Ийона Тихого. Путешествие восемнадцатое</w:t>
      </w:r>
    </w:p>
    <w:p>
      <w:pPr>
        <w:pStyle w:val="Normal"/>
        <w:bidi w:val="0"/>
        <w:spacing w:before="0" w:after="0"/>
        <w:ind w:left="0" w:right="0" w:firstLine="567"/>
        <w:rPr/>
      </w:pPr>
      <w:r>
        <w:rPr/>
        <w:t>СПЕНСЕРОВСКИЕ ЧЕРТЫ - здесь - детерминизм; Герберт Спенсер - английский философ и социолог второй половины позапрошлого века, считал эволюцию в целом естественным процессом, который невозможно ускорить или затормозить (и полагал, что если государство пытается управлять процессом адаптации, то оно милитиризуется):</w:t>
      </w:r>
    </w:p>
    <w:p>
      <w:pPr>
        <w:pStyle w:val="Normal"/>
        <w:bidi w:val="0"/>
        <w:spacing w:before="0" w:after="0"/>
        <w:ind w:left="0" w:right="0" w:firstLine="567"/>
        <w:rPr/>
      </w:pPr>
      <w:r>
        <w:rPr/>
        <w:t>"Научная фантастика ничего, собственно, не знает об усложненной проблеме отношений, существующих между эволюционированием религиозных верований и эмпирическими постоянными; о кроссвордах метафизической и технологической мысли; об их сложных конфликтах; одним словом - о проблематике имманентности культурных явлений. Ей свойственны вульгарный волюнтаризм и вульгарный общественный эволюционизм со спенсеровскими чертами". - Фантастика и футурология</w:t>
      </w:r>
    </w:p>
    <w:p>
      <w:pPr>
        <w:pStyle w:val="Normal"/>
        <w:bidi w:val="0"/>
        <w:spacing w:before="0" w:after="0"/>
        <w:ind w:left="0" w:right="0" w:firstLine="567"/>
        <w:rPr/>
      </w:pPr>
      <w:r>
        <w:rPr/>
        <w:t>СПЕЦИАЛЬНЫЕ УСТРОЙСТВА, ИЗМЕРЯЮЩИЕ ЧАСТОТУ ПУЛЬСА... - так называемые "детекторы лжи"; ввиду недостаточной надежности результатов, сопротивления правозащитных организаций и страха законодателей за собственную личную жизнь их применение в цивилизованных странах не является общепринятым и широким, но некоторые фирмы и организации практикуют проверку персонала на детекторе, а вторжение в личную жизнь вознаграждается, например, повышенной зарплатой (как принцип, поражение в правах лиц, имеющих или выразивших желание получить допуск, закреплено, например, в российском Законе о гостайне); в России ведомственной инструкцией Налоговой полиции разрешено применение детектора лжи на допросах, для детей - с 14 лет (приказ о введении в действие инструкции был зарегистрирован Минюстом 10 февраля 2003 года), о практическом применении данных нет:</w:t>
      </w:r>
    </w:p>
    <w:p>
      <w:pPr>
        <w:pStyle w:val="Normal"/>
        <w:bidi w:val="0"/>
        <w:spacing w:before="0" w:after="0"/>
        <w:ind w:left="0" w:right="0" w:firstLine="567"/>
        <w:rPr/>
      </w:pPr>
      <w:r>
        <w:rPr/>
        <w:t>"Исследования, проводимые с помощью полиграфа, то есть детектора лжи, сводятся к одновременной записи на параллельно движущихся бумажных лентах давления, пульса и электрической сопротивляемости кожных покровов, зависящей от степени влажности кожи, которую выявляет измерение (больше или меньше потеет обследуемый). Эти данные используются в криминалистике, но не дают верного на 100% заключения (говорит испытуемый правду или лжет), так как, с одной стороны, существуют невротики, ни в чем не виновные, но бурно реагирующие на раздражающие вопросы, даже и не имеющие отношения к следствию, а с другой стороны - попадаются серийные убийцы и насильники, которые при этом обследовании проявляют абсолютно трезвую и нейтральную безразличность". - Мегабитовая бомба. Emotional Quotient (ВЯ)</w:t>
      </w:r>
    </w:p>
    <w:p>
      <w:pPr>
        <w:pStyle w:val="Normal"/>
        <w:bidi w:val="0"/>
        <w:spacing w:before="0" w:after="0"/>
        <w:ind w:left="0" w:right="0" w:firstLine="567"/>
        <w:rPr/>
      </w:pPr>
      <w:r>
        <w:rPr/>
        <w:t>"... специальными устройствами, измеряющими частоту пульса, влажность кожи, напряжение мускулов и изменения тембра голоса. Совершенно очевидно, что лояльный гражданин, не имеющий причин волноваться, не потеет и не дрожит". - ЭДИП</w:t>
      </w:r>
    </w:p>
    <w:p>
      <w:pPr>
        <w:pStyle w:val="Normal"/>
        <w:bidi w:val="0"/>
        <w:spacing w:before="0" w:after="0"/>
        <w:ind w:left="0" w:right="0" w:firstLine="567"/>
        <w:rPr/>
      </w:pPr>
      <w:r>
        <w:rPr/>
        <w:t>СПЕЦИАЛЬНЫЕ ШЕПТУНЫ - аплодисменты передавались по радиотрансляции на съездах Коммунистической партии СССР, позже передача аплодисментов и смеха применялась и применяется в настоящее время в телевизионных передачах, предназначенных для массового зрителя (например, в США и России), а также в кинофильмах:</w:t>
      </w:r>
    </w:p>
    <w:p>
      <w:pPr>
        <w:pStyle w:val="Normal"/>
        <w:bidi w:val="0"/>
        <w:spacing w:before="0" w:after="0"/>
        <w:ind w:left="0" w:right="0" w:firstLine="567"/>
        <w:rPr/>
      </w:pPr>
      <w:r>
        <w:rPr/>
        <w:t>"Позднее я убедился, что повсюду в общественных местах размещены специальные шептуны, подсказывающие присутствующим правильные переживания".Звездные дневники Ийона Тихого. Путешествие тринадцатое</w:t>
      </w:r>
    </w:p>
    <w:p>
      <w:pPr>
        <w:pStyle w:val="Normal"/>
        <w:bidi w:val="0"/>
        <w:spacing w:before="0" w:after="0"/>
        <w:ind w:left="0" w:right="0" w:firstLine="567"/>
        <w:rPr/>
      </w:pPr>
      <w:r>
        <w:rPr/>
        <w:t>"Нам известно, например, что в компании человек смеется гораздо охотней, когда смеются остальные (и поэтому в фильмах для зрителей-истуканов, плохо понимающих, когда нужно смеяться, а когда нет, записаны, в соответствии с происходящим на экране действием, залпы смеха "в нужных моментах"). (Впрочем, не каждый склонен поддаваться таким записанным "командам рассмеяться": я, например, избегаю их в TV, так как не желаю присоединяться к кругу людей, не знающих, когда НАДО смеяться, и НАДО ли вообще. Но это было небольшое отступление.)" - Мегабитовая бомба. Emotional Quotient (ВЯ)</w:t>
      </w:r>
    </w:p>
    <w:p>
      <w:pPr>
        <w:pStyle w:val="Normal"/>
        <w:bidi w:val="0"/>
        <w:spacing w:before="0" w:after="0"/>
        <w:ind w:left="0" w:right="0" w:firstLine="567"/>
        <w:rPr/>
      </w:pPr>
      <w:r>
        <w:rPr/>
        <w:t>СПИТФАЙР - марка английского самолета конца первой половины прошлого века (англ. spit fire - плюющий огнем):</w:t>
      </w:r>
    </w:p>
    <w:p>
      <w:pPr>
        <w:pStyle w:val="Normal"/>
        <w:bidi w:val="0"/>
        <w:spacing w:before="0" w:after="0"/>
        <w:ind w:left="0" w:right="0" w:firstLine="567"/>
        <w:rPr/>
      </w:pPr>
      <w:r>
        <w:rPr/>
        <w:t>"Информационно можно сделать то, что в старую и ушедшую эпоху обычных битв означало бы, например, применение современного реактивного самолета против авиации, состоящей из фокке-вульфов или спитфайров". - Мегабитовая бомба. Ономастическая киберомахия</w:t>
      </w:r>
    </w:p>
    <w:p>
      <w:pPr>
        <w:pStyle w:val="Normal"/>
        <w:bidi w:val="0"/>
        <w:spacing w:before="0" w:after="0"/>
        <w:ind w:left="0" w:right="0" w:firstLine="567"/>
        <w:rPr/>
      </w:pPr>
      <w:r>
        <w:rPr/>
        <w:t>СПОСОБЕН СЛУШАТЬСЯ РАЗУМНЫХ СОВЕТОВ - проблема восприятия мнения экспертов неспециалистами возникает во многих случаях, например, при выборах, когда граждане, не являющиеся политиками, выбирают политиков, и далее - при работе власти, когда власть прибегает к мнениям экспертов; существует много способов оценки мнения специалистов неспециалистами, однако пока не известно общего решения этой популярной и важной задачи:</w:t>
      </w:r>
    </w:p>
    <w:p>
      <w:pPr>
        <w:pStyle w:val="Normal"/>
        <w:bidi w:val="0"/>
        <w:spacing w:before="0" w:after="0"/>
        <w:ind w:left="0" w:right="0" w:firstLine="567"/>
        <w:rPr/>
      </w:pPr>
      <w:r>
        <w:rPr/>
        <w:t>"... лишь тот, кто сам хоть немного разумен, способен слушаться разумных советов". - Сказка о трех машинах-рассказчицах короля Гениалона</w:t>
      </w:r>
    </w:p>
    <w:p>
      <w:pPr>
        <w:pStyle w:val="Normal"/>
        <w:bidi w:val="0"/>
        <w:spacing w:before="0" w:after="0"/>
        <w:ind w:left="0" w:right="0" w:firstLine="567"/>
        <w:rPr/>
      </w:pPr>
      <w:r>
        <w:rPr/>
        <w:t>СПУТНИКИ СВЯЗИ, КОТОРЫЕ СДЕЛАЮТ ИНФОРМАЦИОННУЮ ИЗОЛЯЦИЮ НЕВОЗМОЖНОЙ - в конце прошлого века в СССР не разрешалось устанавливать спутниковые антенны; к сожалению, появление спутникового вещания совпало с прекращением действия этой функции советского режима, и эксперимент не был доведен до конца:</w:t>
      </w:r>
    </w:p>
    <w:p>
      <w:pPr>
        <w:pStyle w:val="Normal"/>
        <w:bidi w:val="0"/>
        <w:spacing w:before="0" w:after="0"/>
        <w:ind w:left="0" w:right="0" w:firstLine="567"/>
        <w:rPr/>
      </w:pPr>
      <w:r>
        <w:rPr/>
        <w:t>"Так, новая информационная эпоха начинается с вывода на постоянную орбиту спутников связи, которые полную информационную изоляцию в любой точке планеты сделают технически невозможной". - Этика технологии и технология этики</w:t>
      </w:r>
    </w:p>
    <w:p>
      <w:pPr>
        <w:pStyle w:val="Normal"/>
        <w:bidi w:val="0"/>
        <w:spacing w:before="0" w:after="0"/>
        <w:ind w:left="0" w:right="0" w:firstLine="567"/>
        <w:rPr/>
      </w:pPr>
      <w:r>
        <w:rPr/>
        <w:t>СТАЗ - от греч. stasis - неподвижность:</w:t>
      </w:r>
    </w:p>
    <w:p>
      <w:pPr>
        <w:pStyle w:val="Normal"/>
        <w:bidi w:val="0"/>
        <w:spacing w:before="0" w:after="0"/>
        <w:ind w:left="0" w:right="0" w:firstLine="567"/>
        <w:rPr/>
      </w:pPr>
      <w:r>
        <w:rPr/>
        <w:t>"Такая неподвижность, такая идеальная уравновешенность стаза невероятна, ведь во всем видимом Космосе мы не обнаруживаем ни одного процесса с таким уровнем устойчивости, разве что они действительно очень сложны". - Фантастика и футурология</w:t>
      </w:r>
    </w:p>
    <w:p>
      <w:pPr>
        <w:pStyle w:val="Normal"/>
        <w:bidi w:val="0"/>
        <w:spacing w:before="0" w:after="0"/>
        <w:ind w:left="0" w:right="0" w:firstLine="567"/>
        <w:rPr/>
      </w:pPr>
      <w:r>
        <w:rPr/>
        <w:t>"В самом деле, благодаря накоплению палеонтологических знаний, мы сегодня знаем, что в эволюции жизни есть даже миллионолетние периоды стаза или неизменности видов, являющихся производными различных прототипов, которые сумели сдать экзамен на адаптацию". - Мгновение. Интеллект случайность или неизбежность.</w:t>
      </w:r>
    </w:p>
    <w:p>
      <w:pPr>
        <w:pStyle w:val="Normal"/>
        <w:bidi w:val="0"/>
        <w:spacing w:before="0" w:after="0"/>
        <w:ind w:left="0" w:right="0" w:firstLine="567"/>
        <w:rPr/>
      </w:pPr>
      <w:r>
        <w:rPr/>
        <w:t>СТАККАТО - серия коротких, отрывистых звуков:</w:t>
      </w:r>
    </w:p>
    <w:p>
      <w:pPr>
        <w:pStyle w:val="Normal"/>
        <w:bidi w:val="0"/>
        <w:spacing w:before="0" w:after="0"/>
        <w:ind w:left="0" w:right="0" w:firstLine="567"/>
        <w:rPr/>
      </w:pPr>
      <w:r>
        <w:rPr/>
        <w:t>"Меня разубедил еще более сильный грохот и сотрясение; теперь уже можно было различить стаккато пулеметных очередей". - Футурологический конгресс</w:t>
      </w:r>
    </w:p>
    <w:p>
      <w:pPr>
        <w:pStyle w:val="Normal"/>
        <w:bidi w:val="0"/>
        <w:spacing w:before="0" w:after="0"/>
        <w:ind w:left="0" w:right="0" w:firstLine="567"/>
        <w:rPr/>
      </w:pPr>
      <w:r>
        <w:rPr/>
        <w:t>СТАРОСВЕТСКИЙ - архаичный (от терминов "старый свет" - Европа, "новый свет" - Америка):</w:t>
      </w:r>
    </w:p>
    <w:p>
      <w:pPr>
        <w:pStyle w:val="Normal"/>
        <w:bidi w:val="0"/>
        <w:spacing w:before="0" w:after="0"/>
        <w:ind w:left="0" w:right="0" w:firstLine="567"/>
        <w:rPr/>
      </w:pPr>
      <w:r>
        <w:rPr/>
        <w:t>"То есть вышеназванное произведение может считаться фантастическим только благодаря присутствующему в нем реквизиту с чисто фиктивными функциями, потому что структурное целое всей истории - это не более чем старосветская комедия, оперирующая истертыми штампами qui pro quo (лат. недоразумение) (девушка-инспектор появляется как беспомощная жертва "космической" аварии, чтобы легче обмануть молодых почтальонов), и с точки зрения насыщенности фантастическими элементами большинство произведений Роб-Грийе, Кафки или Гомбровича на голову превосходит "The Mailman Cometh" ("Комету почтальона") (если мы сравниваем просто объем "странностей" в текстах, абстрагируясь от их эстетической значимости)". - Фантастика и футурология</w:t>
      </w:r>
    </w:p>
    <w:p>
      <w:pPr>
        <w:pStyle w:val="Normal"/>
        <w:bidi w:val="0"/>
        <w:spacing w:before="0" w:after="0"/>
        <w:ind w:left="0" w:right="0" w:firstLine="567"/>
        <w:rPr/>
      </w:pPr>
      <w:r>
        <w:rPr/>
        <w:t>СТАТИСТИКА - точнее, математическая статистика - раздел математики, занимающийся изучением свойств математических моделей, которые используют понятие вероятности; построение таких моделей - сфера совместной деятельности математики и конкретной предметной области; статистическое описание и вероятностные модели применяются к физическим процессам, если результат отдельного измерения физической величины не может быть предсказан, но значение некоторой функции от множества измерений - может (например среднее значение); такая функция называется "статистикой", а данное свойство физического процесса - статистической устойчивостью; термин применяется и расширительно, как синоним термина "данные" или "достаточное количество данных":</w:t>
      </w:r>
    </w:p>
    <w:p>
      <w:pPr>
        <w:pStyle w:val="Normal"/>
        <w:bidi w:val="0"/>
        <w:spacing w:before="0" w:after="0"/>
        <w:ind w:left="0" w:right="0" w:firstLine="567"/>
        <w:rPr/>
      </w:pPr>
      <w:r>
        <w:rPr/>
        <w:t>"А между тем на каждом шагу можно столкнуться с явлениями, структуры которых ты не поймешь и не сможешь понять без статистики. Это и знаменитое "duplicitas casuum" [Случаи парности (лат.)] врачей, и поведение толпы, и циклические флюктуации содержаний снов, да и те же вращающиеся столики". Следствие</w:t>
      </w:r>
    </w:p>
    <w:p>
      <w:pPr>
        <w:pStyle w:val="Normal"/>
        <w:bidi w:val="0"/>
        <w:spacing w:before="0" w:after="0"/>
        <w:ind w:left="0" w:right="0" w:firstLine="567"/>
        <w:rPr/>
      </w:pPr>
      <w:r>
        <w:rPr/>
        <w:t>"Часть мотиваций авторов вирусных программ, бесспорно, является обоснованной, она заключается в чисто материальном ожидании каких-нибудь прибылей (например, финансовых), какого-нибудь преимущества (экономического, административного, военного), но другая часть, как объясняет нам это обычная статистика computer crime, ничему не служит в смысле какой-либо добычи, а просто представляет собой "успех" хакера (чистое удовлетворение от права получения разрушительной власти или возможности проникновения в скрытые данные, в какие-либо тайны "противника")". - Тайна китайской комнаты. Разум и сеть (ВЯ)</w:t>
      </w:r>
    </w:p>
    <w:p>
      <w:pPr>
        <w:pStyle w:val="Normal"/>
        <w:bidi w:val="0"/>
        <w:spacing w:before="0" w:after="0"/>
        <w:ind w:left="0" w:right="0" w:firstLine="567"/>
        <w:rPr/>
      </w:pPr>
      <w:r>
        <w:rPr/>
        <w:t>"Подводя итог и дополняя все вышесказанное и вместе с тем опираясь не на какое-то определенное знание, а на субъективное предположение, я думаю, что Интернет как система связи с базами данных ценен прежде всего с точки зрения статистики, его можно эффективно использовать для диагностики всевозможных систем, которые поддаются точному описанию (особенно механические устройства, вроде подверженных авариям самолетов, машин, компьютеров), а не в той области, которой многие века занимается медицина, то есть недомоганиями человека". - Мегабитовая бомба. Интернет и медицина (ВЯ)</w:t>
      </w:r>
    </w:p>
    <w:p>
      <w:pPr>
        <w:pStyle w:val="Normal"/>
        <w:bidi w:val="0"/>
        <w:spacing w:before="0" w:after="0"/>
        <w:ind w:left="0" w:right="0" w:firstLine="567"/>
        <w:rPr/>
      </w:pPr>
      <w:r>
        <w:rPr/>
        <w:t>"Ключевым должен быть ответ на вопрос - существует ли предмет статистики вообще". - Мгновение. Статистика космических цивилизаций (ВЯ)</w:t>
      </w:r>
    </w:p>
    <w:p>
      <w:pPr>
        <w:pStyle w:val="Normal"/>
        <w:bidi w:val="0"/>
        <w:spacing w:before="0" w:after="0"/>
        <w:ind w:left="0" w:right="0" w:firstLine="567"/>
        <w:rPr/>
      </w:pPr>
      <w:r>
        <w:rPr/>
        <w:t>СТАТИСТИЧЕСКИМ, ЭРГОДИЧЕСКИМ И ВЕРОЯТНОСТНЫМ ОБРАЗОМ - "статистически" и "вероятностным образом" - то есть в среднем, не обязательно во всех случаях, "эргодически" - то есть попадая во все ситуации, так, что параметры приобретают все возможные значения:</w:t>
      </w:r>
    </w:p>
    <w:p>
      <w:pPr>
        <w:pStyle w:val="Normal"/>
        <w:bidi w:val="0"/>
        <w:spacing w:before="0" w:after="0"/>
        <w:ind w:left="0" w:right="0" w:firstLine="567"/>
        <w:rPr/>
      </w:pPr>
      <w:r>
        <w:rPr/>
        <w:t>"Счастливы они, но не не по программе и не по обязанности, а только статистическим, эргодическим и вероятностным образами". - Собысчас</w:t>
      </w:r>
    </w:p>
    <w:p>
      <w:pPr>
        <w:pStyle w:val="Normal"/>
        <w:bidi w:val="0"/>
        <w:spacing w:before="0" w:after="0"/>
        <w:ind w:left="0" w:right="0" w:firstLine="567"/>
        <w:rPr/>
      </w:pPr>
      <w:r>
        <w:rPr/>
        <w:t>"Таково мое мнение, закрепленное в математике современной теорией вероятности, в ее многих комбинаторных, стохастических ответвлениях и last but not least в теории игр, близкой к теориям путей эргодического сканирования. Я, конечно, могу ошибаться, но тогда окажется, что не я один совершил ошибку и что всю очень сильно разветвленную теорию вероятностей вместе с теориями хаоса, фракталов и т.д. надо будет заменить чем-нибудь таким, о чем сегодня никто не имеет ни малейшего понятия". - Тайна китайской комнаты. Модель эволюции (ВЯ)</w:t>
      </w:r>
    </w:p>
    <w:p>
      <w:pPr>
        <w:pStyle w:val="Normal"/>
        <w:bidi w:val="0"/>
        <w:spacing w:before="0" w:after="0"/>
        <w:ind w:left="0" w:right="0" w:firstLine="567"/>
        <w:rPr/>
      </w:pPr>
      <w:r>
        <w:rPr/>
        <w:t>СТАТЬ МОЗГОМ - ВСЕЛЕННОЙ - воодушевляющая идея, наталкивающаяся на релятивистское ограничение скорости мышления:</w:t>
      </w:r>
    </w:p>
    <w:p>
      <w:pPr>
        <w:pStyle w:val="Normal"/>
        <w:bidi w:val="0"/>
        <w:spacing w:before="0" w:after="0"/>
        <w:ind w:left="0" w:right="0" w:firstLine="567"/>
        <w:rPr/>
      </w:pPr>
      <w:r>
        <w:rPr/>
        <w:t>"Да, я мог поглощать одну за другой пылающие галактики и превращать их в холодные кристаллические элементы собственной мыслящей персоны... И по прошествии невообразимого, но поддающегося вычислению множества лет стать мозгом - вселенной". - Друг</w:t>
      </w:r>
    </w:p>
    <w:p>
      <w:pPr>
        <w:pStyle w:val="Normal"/>
        <w:bidi w:val="0"/>
        <w:spacing w:before="0" w:after="0"/>
        <w:ind w:left="0" w:right="0" w:firstLine="567"/>
        <w:rPr/>
      </w:pPr>
      <w:r>
        <w:rPr/>
        <w:t>"Мысль о том, что весь Космос развивается так, чтобы стать "единым огромным мозгом", чтобы "обзавестись психикой", является лейтмотивом многих философских систем, а также многих религий прошлого". - "Новая космогония"</w:t>
      </w:r>
    </w:p>
    <w:p>
      <w:pPr>
        <w:pStyle w:val="Normal"/>
        <w:bidi w:val="0"/>
        <w:spacing w:before="0" w:after="0"/>
        <w:ind w:left="0" w:right="0" w:firstLine="567"/>
        <w:rPr/>
      </w:pPr>
      <w:r>
        <w:rPr/>
        <w:t>"- Предположим, что какая-то метагалактика встала на путь последовательного усложнения своей структуры, выражающегося в том, что отдельные звезды начинают соответствовать нервным клеткам мозга. Через определенное время эта метагалактика, объединяющая несколько миллиардов галактик, становится как бы единым "мозгом" шарообразной формы, диаметром, скажем - мы люди смелые, - миллиарда в четыре световых лет... это был бы по крайней мере, по нашим критериям - кретин из кретинов. - Он достал карманный анализатор и, произведя небольшой подсчет, продолжал: - В таком "мозгу" галактики соответствовали бы нервным ядрам, а световые лучи нервным импульсам. Чтобы представить мысленно самое простое понятие, например "я существую", понадобилось бы около 10 в степени 19, то есть свыше ста триллионов лет... Я полагаю, что такое замедленное мышление трудно назвать гениальным". - Магелланово облако</w:t>
      </w:r>
    </w:p>
    <w:p>
      <w:pPr>
        <w:pStyle w:val="Normal"/>
        <w:bidi w:val="0"/>
        <w:spacing w:before="0" w:after="0"/>
        <w:ind w:left="0" w:right="0" w:firstLine="567"/>
        <w:rPr/>
      </w:pPr>
      <w:r>
        <w:rPr/>
        <w:t>"Изо всей массы вселенной следует посему один мозг построить, необычайной величины, мыслью полный; когда спрашивать его буду, все секреты мироздания он мне откроет, он один". - Как Микромил и Гигациан разбеганию туманностей начало положили</w:t>
      </w:r>
    </w:p>
    <w:p>
      <w:pPr>
        <w:pStyle w:val="Normal"/>
        <w:bidi w:val="0"/>
        <w:spacing w:before="0" w:after="0"/>
        <w:ind w:left="0" w:right="0" w:firstLine="567"/>
        <w:rPr/>
      </w:pPr>
      <w:r>
        <w:rPr/>
        <w:t>СТЕРТЫЕ СИЛУЭТЫ - при воздействии на поверхность мощного кратковременного излучения на ней остается след - тень находящегося перед ней объекта (по данным, полученным при атомном взрыве в Хиросиме и при катастрофе с ракетой Р-16 в 1960 году - Первушин А. Битва за звезды: Космическое противостояние. М.: 2003)</w:t>
      </w:r>
    </w:p>
    <w:p>
      <w:pPr>
        <w:pStyle w:val="Normal"/>
        <w:bidi w:val="0"/>
        <w:spacing w:before="0" w:after="0"/>
        <w:ind w:left="0" w:right="0" w:firstLine="567"/>
        <w:rPr/>
      </w:pPr>
      <w:r>
        <w:rPr/>
        <w:t>"... на шершавом фоне проступали два стертых силуэта, заостренных кверху, словно тени в высоких капюшонах. Один сильно наклонялся вперед, словно падая, другой скорчился, как бы присев и втянув голову в плечи. Ростом обе тени были чуть выше метра... возможно, что в момент взрыва перед откосом стояли два существа: перед тем как испариться в температуре миллион градусов, их тела заслонили часть стены от непосредственного действия жара". - Астронавты</w:t>
      </w:r>
    </w:p>
    <w:p>
      <w:pPr>
        <w:pStyle w:val="Normal"/>
        <w:bidi w:val="0"/>
        <w:spacing w:before="0" w:after="0"/>
        <w:ind w:left="0" w:right="0" w:firstLine="567"/>
        <w:rPr/>
      </w:pPr>
      <w:r>
        <w:rPr/>
        <w:t>СТИГМАТЫ - промоутеры христианства утверждают, что имели место случаи появления на теле верующих ран на местах, соответствующих ранениям Иисуса Христа; сообщалась о "ранах, открывавшихся каждую пятницу и через один-два дня затягивавшихся, о крови, которая "била вверх, нарушая закон всемирного тяготения" и т.п.:</w:t>
      </w:r>
    </w:p>
    <w:p>
      <w:pPr>
        <w:pStyle w:val="Normal"/>
        <w:bidi w:val="0"/>
        <w:spacing w:before="0" w:after="0"/>
        <w:ind w:left="0" w:right="0" w:firstLine="567"/>
        <w:rPr/>
      </w:pPr>
      <w:r>
        <w:rPr/>
        <w:t>"Протест против воплощенной красоты, за которой скрываются тайные стигматы". - Маска</w:t>
      </w:r>
    </w:p>
    <w:p>
      <w:pPr>
        <w:pStyle w:val="Normal"/>
        <w:bidi w:val="0"/>
        <w:spacing w:before="0" w:after="0"/>
        <w:ind w:left="0" w:right="0" w:firstLine="567"/>
        <w:rPr/>
      </w:pPr>
      <w:r>
        <w:rPr/>
        <w:t>"Природа допускает два типа Разума, но только такие, как ваш, могут складываться на протяжении миллиардов лет в эволюционных лабиринтах. И эта дорога, которую неизбежно предстоит пройти, оставляет в конечном продукте глубокие, темные, двусмысленные стигматы. Другой тип Разума для Эволюции недоступен, ибо его нужно воздвигнуть единым рывком, поскольку это Разум, разумно запроектированный, результат знания, а не микроскопических доработок, вечно нацеленных лишь на сиюминутную выгоду". - Голем XIV</w:t>
      </w:r>
    </w:p>
    <w:p>
      <w:pPr>
        <w:pStyle w:val="Normal"/>
        <w:bidi w:val="0"/>
        <w:spacing w:before="0" w:after="0"/>
        <w:ind w:left="0" w:right="0" w:firstLine="567"/>
        <w:rPr/>
      </w:pPr>
      <w:r>
        <w:rPr/>
        <w:t>СТОИЦИЗМ - философия сознательного подчинения необходимости и господства над страстями:</w:t>
      </w:r>
    </w:p>
    <w:p>
      <w:pPr>
        <w:pStyle w:val="Normal"/>
        <w:bidi w:val="0"/>
        <w:spacing w:before="0" w:after="0"/>
        <w:ind w:left="0" w:right="0" w:firstLine="567"/>
        <w:rPr/>
      </w:pPr>
      <w:r>
        <w:rPr/>
        <w:t>"Тут могла бы пригодиться скорее философия, чем космодромия: стоицизм, фатализм, а если калькулятор уже совсем заврался, то, пожалуй, даже начатки эсхатологии". - Рассказ Пиркса</w:t>
      </w:r>
    </w:p>
    <w:p>
      <w:pPr>
        <w:pStyle w:val="Normal"/>
        <w:bidi w:val="0"/>
        <w:spacing w:before="0" w:after="0"/>
        <w:ind w:left="0" w:right="0" w:firstLine="567"/>
        <w:rPr/>
      </w:pPr>
      <w:r>
        <w:rPr/>
        <w:t>СТРАЖНИКИ, КАРАУЛИВШИЕ ГРОБ ГОСПОДЕНЬ - аллюзия на Евангелие, (Матфей 28:4-15) - присутствовали при появлении ангела, объявившего о воскресении, позже лжесвидетельствовали, что тело Иисуса похитили ученики:</w:t>
      </w:r>
    </w:p>
    <w:p>
      <w:pPr>
        <w:pStyle w:val="Normal"/>
        <w:bidi w:val="0"/>
        <w:spacing w:before="0" w:after="0"/>
        <w:ind w:left="0" w:right="0" w:firstLine="567"/>
        <w:rPr/>
      </w:pPr>
      <w:r>
        <w:rPr/>
        <w:t>"- Выходит, я - один из стражников, карауливших гроб господень? А может, все-таки Павел - перед обращением? Такого шанса вы мне не хотите оставить?" - Следствие</w:t>
      </w:r>
    </w:p>
    <w:p>
      <w:pPr>
        <w:pStyle w:val="Normal"/>
        <w:bidi w:val="0"/>
        <w:spacing w:before="0" w:after="0"/>
        <w:ind w:left="0" w:right="0" w:firstLine="567"/>
        <w:rPr/>
      </w:pPr>
      <w:r>
        <w:rPr/>
        <w:t>СТРАННЫЙ СОЮЗ - система из двух человек имеет намного большее число состояний, нежели один человек и поэтому может представляться странным союзом, то есть лежащим выше уровня понимания говорящего:</w:t>
      </w:r>
    </w:p>
    <w:p>
      <w:pPr>
        <w:pStyle w:val="Normal"/>
        <w:bidi w:val="0"/>
        <w:spacing w:before="0" w:after="0"/>
        <w:ind w:left="0" w:right="0" w:firstLine="567"/>
        <w:rPr/>
      </w:pPr>
      <w:r>
        <w:rPr/>
        <w:t>"Вот так, много раз обрываясь и начинаясь снова, существовал наш странный союз, совместивший прекрасные ночные часы с их нежностью, приправленной чем-то горьким, и постоянную борьбу, которую каждый из нас вел сам с собой". - Магелланово облако</w:t>
      </w:r>
    </w:p>
    <w:p>
      <w:pPr>
        <w:pStyle w:val="Normal"/>
        <w:bidi w:val="0"/>
        <w:spacing w:before="0" w:after="0"/>
        <w:ind w:left="0" w:right="0" w:firstLine="567"/>
        <w:rPr/>
      </w:pPr>
      <w:r>
        <w:rPr/>
        <w:t>"В нашей жизни произошел довольно своеобразный раздел. Когда возникало расхождение во взглядах, Эри умела отстаивать свою точку зрения... То, что она противопоставляла свое мнение моему так открыто, я считал хорошим признаком, но наши споры происходили днем. Засветло она не решалась, вернее, не хотела говорить обо мне беспристрастно, спокойно... Зато по ночам - как бы потому, что мрак несколько затушевывал меня, - она говорила обо мне, то есть о нас..." - Возвращение со звезд</w:t>
      </w:r>
    </w:p>
    <w:p>
      <w:pPr>
        <w:pStyle w:val="Normal"/>
        <w:bidi w:val="0"/>
        <w:spacing w:before="0" w:after="0"/>
        <w:ind w:left="0" w:right="0" w:firstLine="567"/>
        <w:rPr/>
      </w:pPr>
      <w:r>
        <w:rPr/>
        <w:t>СТРАХ, ЧТО МЕНЯ МОГЛО ВООБЩЕ НЕ БЫТЬ - судя по возрасту персонажа, не взрослый "страх смерти" (имеющий множество разновидностей), а страх неадекватности модели мира, того, что мир, в котором я реально есть, окажется не совпадающим с его мысленной моделью, в которой меня нет:</w:t>
      </w:r>
    </w:p>
    <w:p>
      <w:pPr>
        <w:pStyle w:val="Normal"/>
        <w:bidi w:val="0"/>
        <w:spacing w:before="0" w:after="0"/>
        <w:ind w:left="0" w:right="0" w:firstLine="567"/>
        <w:rPr/>
      </w:pPr>
      <w:r>
        <w:rPr/>
        <w:t>"...и одновременно я немного испугался того, что меня могло вообще не быть..." - Высокий замок</w:t>
      </w:r>
    </w:p>
    <w:p>
      <w:pPr>
        <w:pStyle w:val="Normal"/>
        <w:bidi w:val="0"/>
        <w:spacing w:before="0" w:after="0"/>
        <w:ind w:left="0" w:right="0" w:firstLine="567"/>
        <w:rPr/>
      </w:pPr>
      <w:r>
        <w:rPr/>
        <w:t>СТРАШНЫЙ СУД - в христианстве - процесс рассмотрения степени греховности физических лиц в последней инстанции, элемент конца света:</w:t>
      </w:r>
    </w:p>
    <w:p>
      <w:pPr>
        <w:pStyle w:val="Normal"/>
        <w:bidi w:val="0"/>
        <w:spacing w:before="0" w:after="0"/>
        <w:ind w:left="0" w:right="0" w:firstLine="567"/>
        <w:rPr/>
      </w:pPr>
      <w:r>
        <w:rPr/>
        <w:t>"Все будто расплылось от вибрации, и Пирксу показалось, что он слышит треск лопающихся швов, но это уже была чушь: в таком аду не услышать даже гласа труб, призывающих на Страшный суд". - Терминус</w:t>
      </w:r>
    </w:p>
    <w:p>
      <w:pPr>
        <w:pStyle w:val="Normal"/>
        <w:bidi w:val="0"/>
        <w:spacing w:before="0" w:after="0"/>
        <w:ind w:left="0" w:right="0" w:firstLine="567"/>
        <w:rPr/>
      </w:pPr>
      <w:r>
        <w:rPr/>
        <w:t>СТРЕЛКА СПИДОМЕТРА ДРОЖАЛА НА ДЕВЯНОСТА - 90-100 миль/час или 145-160 км/час:</w:t>
      </w:r>
    </w:p>
    <w:p>
      <w:pPr>
        <w:pStyle w:val="Normal"/>
        <w:bidi w:val="0"/>
        <w:spacing w:before="0" w:after="0"/>
        <w:ind w:left="0" w:right="0" w:firstLine="567"/>
        <w:rPr/>
      </w:pPr>
      <w:r>
        <w:rPr/>
        <w:t>"Они проехали уже Уимблдон, стрелка спидометра дрожала на девяноста, потом поползла к сотне, дрогнула, вернулась и опять мелкими скачками полезла вверх по шкале". - Следствие</w:t>
      </w:r>
    </w:p>
    <w:p>
      <w:pPr>
        <w:pStyle w:val="Normal"/>
        <w:bidi w:val="0"/>
        <w:spacing w:before="0" w:after="0"/>
        <w:ind w:left="0" w:right="0" w:firstLine="567"/>
        <w:rPr/>
      </w:pPr>
      <w:r>
        <w:rPr/>
        <w:t>СТРЕЛЬБА ПО ТАРЕЛОЧКАМ - стрельба навскидку, вид стрельбы или упражнения в соревнованиях по стрельбе:</w:t>
      </w:r>
    </w:p>
    <w:p>
      <w:pPr>
        <w:pStyle w:val="Normal"/>
        <w:bidi w:val="0"/>
        <w:spacing w:before="0" w:after="0"/>
        <w:ind w:left="0" w:right="0" w:firstLine="567"/>
        <w:rPr/>
      </w:pPr>
      <w:r>
        <w:rPr/>
        <w:t>"Но приказы были отданы: командир распорядился запустить один за другим еще два зонда. Циклоп уничтожил их по очереди, как снайпер, развлекающийся стрельбой по тарелочкам". - Непобедимый (в некоторых переводах - стрельбой навскидку)</w:t>
      </w:r>
    </w:p>
    <w:p>
      <w:pPr>
        <w:pStyle w:val="Normal"/>
        <w:bidi w:val="0"/>
        <w:spacing w:before="0" w:after="0"/>
        <w:ind w:left="0" w:right="0" w:firstLine="567"/>
        <w:rPr/>
      </w:pPr>
      <w:r>
        <w:rPr/>
        <w:t>СУБЛИМАЛЬНЫЙ - (от лат. sub - под и limes - граница) находящийся ниже границы восприятия:</w:t>
      </w:r>
    </w:p>
    <w:p>
      <w:pPr>
        <w:pStyle w:val="Normal"/>
        <w:bidi w:val="0"/>
        <w:spacing w:before="0" w:after="0"/>
        <w:ind w:left="0" w:right="0" w:firstLine="567"/>
        <w:rPr/>
      </w:pPr>
      <w:r>
        <w:rPr/>
        <w:t>"Изобретатель метода сублимальной рекламы на телевидении (реклама сигарет) добивается чрезвычайно высоких результатов (резкое увеличение спроса)". - Фантастика и футурология</w:t>
      </w:r>
    </w:p>
    <w:p>
      <w:pPr>
        <w:pStyle w:val="Normal"/>
        <w:bidi w:val="0"/>
        <w:spacing w:before="0" w:after="0"/>
        <w:ind w:left="0" w:right="0" w:firstLine="567"/>
        <w:rPr/>
      </w:pPr>
      <w:r>
        <w:rPr/>
        <w:t>"...так как благодаря этому на такой тип супер- и сублимального внушения "легкости убийств" молодежь оказалась особенно податлива". Питавалы XXI века</w:t>
      </w:r>
    </w:p>
    <w:p>
      <w:pPr>
        <w:pStyle w:val="Normal"/>
        <w:bidi w:val="0"/>
        <w:spacing w:before="0" w:after="0"/>
        <w:ind w:left="0" w:right="0" w:firstLine="567"/>
        <w:rPr/>
      </w:pPr>
      <w:r>
        <w:rPr/>
        <w:t>СУККУБ - (от лат. succubus - от succubare - ложиться под... ) женский демон, домогающийся любви мужчин, очень симпатичный (происхождение термина не следует, по-видимому, трактовать как нормативное предписание):</w:t>
      </w:r>
    </w:p>
    <w:p>
      <w:pPr>
        <w:pStyle w:val="Normal"/>
        <w:bidi w:val="0"/>
        <w:spacing w:before="0" w:after="0"/>
        <w:ind w:left="0" w:right="0" w:firstLine="567"/>
        <w:rPr/>
      </w:pPr>
      <w:r>
        <w:rPr/>
        <w:t>"Но это оборудование оказывается пожизненным тюремным заключением, освободиться от которого можно, только став фригидной или импотентом, ведь синтетический секс превзошел естественный техническим совершенством "суккубов" и "инкубов" из "секс-кассет". - Фантастика и футурология</w:t>
      </w:r>
    </w:p>
    <w:p>
      <w:pPr>
        <w:pStyle w:val="Normal"/>
        <w:bidi w:val="0"/>
        <w:spacing w:before="0" w:after="0"/>
        <w:ind w:left="0" w:right="0" w:firstLine="567"/>
        <w:rPr/>
      </w:pPr>
      <w:r>
        <w:rPr/>
        <w:t>СУЛЛИВАНИТ - здесь - психолог, последователь Анны Сулливан, английского педагога конца позапрошлого века, известной своими работами по социализации слепоглухих:</w:t>
      </w:r>
    </w:p>
    <w:p>
      <w:pPr>
        <w:pStyle w:val="Normal"/>
        <w:bidi w:val="0"/>
        <w:spacing w:before="0" w:after="0"/>
        <w:ind w:left="0" w:right="0" w:firstLine="567"/>
        <w:rPr/>
      </w:pPr>
      <w:r>
        <w:rPr/>
        <w:t>"Соответствующие инстанции контролируют качество и количество потребления и не допускают ни малейшего отклонения; надлежит пользоваться всеми удобствами цивилизации, поэтому герой книги, который посещает сеансы психоаналитической терапии, попадает в руки "четырех фрейдистов, двух юнгистов, одного гештальтиста, одного психошокиста и престарелого молчаливого сулливанита". Фантастика и футурология</w:t>
      </w:r>
    </w:p>
    <w:p>
      <w:pPr>
        <w:pStyle w:val="Normal"/>
        <w:bidi w:val="0"/>
        <w:spacing w:before="0" w:after="0"/>
        <w:ind w:left="0" w:right="0" w:firstLine="567"/>
        <w:rPr/>
      </w:pPr>
      <w:r>
        <w:rPr/>
        <w:t>СУЩЕСТВА С ДВУМЯ ГОЛОВАМИ - Демихов В.П. пришил в 1954 году вторую голову собаке, и такая собака прожила около месяца; данных о функционировании этой второй головы в качестве головы организма нет:</w:t>
      </w:r>
    </w:p>
    <w:p>
      <w:pPr>
        <w:pStyle w:val="Normal"/>
        <w:bidi w:val="0"/>
        <w:spacing w:before="0" w:after="0"/>
        <w:ind w:left="0" w:right="0" w:firstLine="567"/>
        <w:rPr/>
      </w:pPr>
      <w:r>
        <w:rPr/>
        <w:t>"Существа с двумя головами создавались также при помощи специальных операций (например, в СССР проводятся такие эксперименты на собаках)". Сумма технологии</w:t>
      </w:r>
    </w:p>
    <w:p>
      <w:pPr>
        <w:pStyle w:val="Normal"/>
        <w:bidi w:val="0"/>
        <w:spacing w:before="0" w:after="0"/>
        <w:ind w:left="0" w:right="0" w:firstLine="567"/>
        <w:rPr/>
      </w:pPr>
      <w:r>
        <w:rPr/>
        <w:t>СУЩЕСТВО, КОТОРОЕ РАЗДЕЛЯЕТСЯ В СЛУЧАЕ НЕОБХОДИМОСТИ - один из тактически эффективных вариантов построения живого:</w:t>
      </w:r>
    </w:p>
    <w:p>
      <w:pPr>
        <w:pStyle w:val="Normal"/>
        <w:bidi w:val="0"/>
        <w:spacing w:before="0" w:after="0"/>
        <w:ind w:left="0" w:right="0" w:firstLine="567"/>
        <w:rPr/>
      </w:pPr>
      <w:r>
        <w:rPr/>
        <w:t>"... какие-то маленькие ядовитые твари, которые могли, очевидно, то рассыпаться яростной стаей, то сплетаться в оборонительный шар, ощетинившийся черными отверстиями стволов..." - Путешествие второе, или какую услугу оказали Трурль и Клапауций царю Жестокусу</w:t>
      </w:r>
    </w:p>
    <w:p>
      <w:pPr>
        <w:pStyle w:val="Normal"/>
        <w:bidi w:val="0"/>
        <w:spacing w:before="0" w:after="0"/>
        <w:ind w:left="0" w:right="0" w:firstLine="567"/>
        <w:rPr/>
      </w:pPr>
      <w:r>
        <w:rPr/>
        <w:t>"Какую-то секунду оно лежало неподвижно... по губчатому мху начали во все стороны расползаться бесформенные пузырчатые членики существа. И прежде чем кто-нибудь из людей успел сказать слово или шевельнуться, все кончилось. Последние частички существа, маленькие, как гусеницы, деловито ввинтились в грунт у подножия стеблей и исчезли... - Е. Plurimus unum, - ответил Доктор. - Или, точнее, Е. Uno plures - за свою латынь я не ручаюсь, но это именно такое множественное существо, которое разделяется в случае необходимости..." - Эдем</w:t>
      </w:r>
    </w:p>
    <w:p>
      <w:pPr>
        <w:pStyle w:val="Normal"/>
        <w:bidi w:val="0"/>
        <w:spacing w:before="0" w:after="0"/>
        <w:ind w:left="0" w:right="0" w:firstLine="567"/>
        <w:rPr/>
      </w:pPr>
      <w:r>
        <w:rPr/>
        <w:t>"Начальник патруля, сделав вид, что принял это заявление за чистую монету, спрятал свой кораблик за облаком метеоров, которое как раз подвернулось, и через некоторое время заметил, что гигантский псевдочеловек понемногу начинает делиться на части, не превышающие размерами обычного человека, и что эти части, или индивидуумы, затем соединяются, образуя некое подобие небольшой круглой планеты". - Стиральная трагедия</w:t>
      </w:r>
    </w:p>
    <w:p>
      <w:pPr>
        <w:pStyle w:val="Normal"/>
        <w:bidi w:val="0"/>
        <w:spacing w:before="0" w:after="0"/>
        <w:ind w:left="0" w:right="0" w:firstLine="567"/>
        <w:rPr/>
      </w:pPr>
      <w:r>
        <w:rPr/>
        <w:t>"Поэтому и то, что я вижу, в действительности может быть не одним существом, а двумя, а может быть и целой колонией". - Магелланово облако</w:t>
      </w:r>
    </w:p>
    <w:p>
      <w:pPr>
        <w:pStyle w:val="Normal"/>
        <w:bidi w:val="0"/>
        <w:spacing w:before="0" w:after="0"/>
        <w:ind w:left="0" w:right="0" w:firstLine="567"/>
        <w:rPr/>
      </w:pPr>
      <w:r>
        <w:rPr/>
        <w:t>СУЩЕСТВОВАТЬ ТОЛЬКО ИНОГДА - посредством идеи о прерывистом существовании можно интерпретировать положение иудаизма о "непрерывном творении" - статья Л.Ашкинази "Наука и религия" Известия (М.), 2002, 9 июня:</w:t>
      </w:r>
    </w:p>
    <w:p>
      <w:pPr>
        <w:pStyle w:val="Normal"/>
        <w:bidi w:val="0"/>
        <w:spacing w:before="0" w:after="0"/>
        <w:ind w:left="0" w:right="0" w:firstLine="567"/>
        <w:rPr/>
      </w:pPr>
      <w:r>
        <w:rPr/>
        <w:t>"- Может, и мы... - начал он и запнулся, - и мы существуем только иногда, то есть иногда в меньшей степени, иногда вовсе исчезаем, растворяемся, а потом внезапным напряжением судорожно соединяем воедино рассыпающееся нагромождение памяти... и возникаем... на один день..." Расследование</w:t>
      </w:r>
    </w:p>
    <w:p>
      <w:pPr>
        <w:pStyle w:val="Normal"/>
        <w:bidi w:val="0"/>
        <w:spacing w:before="0" w:after="0"/>
        <w:ind w:left="0" w:right="0" w:firstLine="567"/>
        <w:rPr/>
      </w:pPr>
      <w:r>
        <w:rPr/>
        <w:t>"А если мир не рассыпанная головоломка, а бульон, в котором беспорядочно, безо всякой системы плавают какие-то куски, и вот время от времени они по случайности склеиваются друг с другом, образуя нечто целостное? ... - Может, и Бог существует только иногда? - тихо спросил инспектор. Он сидел и, не поднимая головы, слушал то, что с таким трудом выбрасывал из себя Грегори". - Расследование</w:t>
      </w:r>
    </w:p>
    <w:p>
      <w:pPr>
        <w:pStyle w:val="Normal"/>
        <w:bidi w:val="0"/>
        <w:spacing w:before="0" w:after="0"/>
        <w:ind w:left="0" w:right="0" w:firstLine="567"/>
        <w:rPr/>
      </w:pPr>
      <w:r>
        <w:rPr/>
        <w:t>СЪЕМКА РАПИДОМ - скоростная киносъемка:</w:t>
      </w:r>
    </w:p>
    <w:p>
      <w:pPr>
        <w:pStyle w:val="Normal"/>
        <w:bidi w:val="0"/>
        <w:spacing w:before="0" w:after="0"/>
        <w:ind w:left="0" w:right="0" w:firstLine="567"/>
        <w:rPr/>
      </w:pPr>
      <w:r>
        <w:rPr/>
        <w:t>"Потом чрезвычайно медленно, как при съемке рапидом, стала раскрываться..." - Фиаско</w:t>
      </w:r>
    </w:p>
    <w:p>
      <w:pPr>
        <w:pStyle w:val="Normal"/>
        <w:bidi w:val="0"/>
        <w:spacing w:before="0" w:after="0"/>
        <w:ind w:left="0" w:right="0" w:firstLine="567"/>
        <w:rPr/>
      </w:pPr>
      <w:r>
        <w:rPr/>
        <w:t>СЭМЮЭЛЬ ДЖОНСОН - английский писатель XVIII века, автор множества эссе, памфлетов и поэм, по сей день в Англии популярны его афоризмы:</w:t>
      </w:r>
    </w:p>
    <w:p>
      <w:pPr>
        <w:pStyle w:val="Normal"/>
        <w:bidi w:val="0"/>
        <w:spacing w:before="0" w:after="0"/>
        <w:ind w:left="0" w:right="0" w:firstLine="567"/>
        <w:rPr/>
      </w:pPr>
      <w:r>
        <w:rPr/>
        <w:t>"Думаю, однако, что эта пара Джонсонов не настоящая, а инициал С перед фамилией второго Джонсона служит для аллюзии на Сэмюэля Джонсона". - "Одна минута человечества"</w:t>
      </w:r>
    </w:p>
    <w:p>
      <w:pPr>
        <w:pStyle w:val="Normal"/>
        <w:bidi w:val="0"/>
        <w:spacing w:before="0" w:after="0"/>
        <w:ind w:left="0" w:right="0" w:firstLine="567"/>
        <w:rPr/>
      </w:pPr>
      <w:r>
        <w:rPr/>
        <w:t>СЯЖКИ - (антенны, усики) - многочленистые подвижные головные выросты у членистоногих:</w:t>
      </w:r>
    </w:p>
    <w:p>
      <w:pPr>
        <w:pStyle w:val="Normal"/>
        <w:bidi w:val="0"/>
        <w:spacing w:before="0" w:after="0"/>
        <w:ind w:left="0" w:right="0" w:firstLine="567"/>
        <w:rPr/>
      </w:pPr>
      <w:r>
        <w:rPr/>
        <w:t>"...двигался над землей робот-разведчик, похожий на сплюснутую тарелку, с мелко вибрирующими сяжками, а газовая струя, которую он выбрасывал из-под себя, взметала верхушки дюн..." - Непобедимый</w:t>
      </w:r>
    </w:p>
    <w:p>
      <w:pPr>
        <w:pStyle w:val="Normal"/>
        <w:bidi w:val="0"/>
        <w:spacing w:before="0" w:after="0"/>
        <w:ind w:left="0" w:right="0" w:firstLine="567"/>
        <w:rPr/>
      </w:pPr>
      <w:r>
        <w:rPr/>
        <w:t>ТАВРОМАХИЯ - греч. tauromachikos - бой быков:</w:t>
      </w:r>
    </w:p>
    <w:p>
      <w:pPr>
        <w:pStyle w:val="Normal"/>
        <w:bidi w:val="0"/>
        <w:spacing w:before="0" w:after="0"/>
        <w:ind w:left="0" w:right="0" w:firstLine="567"/>
        <w:rPr/>
      </w:pPr>
      <w:r>
        <w:rPr/>
        <w:t>"Может, не только истолкованием тавромахии, а одновременно интуитивно исключительно оригинальным и правильным представляется то, что П.Л.Ландсберг сказал в своей книжечке "О крайних проблемах. Вот цитата: "В корриде животные играют роль человека, человек же - роль божества, роль демона. Человек отыгрывается за ярмо своей неизбежной судьбы, делая из себя фатум для иного существа". - Фантастика и футурология</w:t>
      </w:r>
    </w:p>
    <w:p>
      <w:pPr>
        <w:pStyle w:val="Normal"/>
        <w:bidi w:val="0"/>
        <w:spacing w:before="0" w:after="0"/>
        <w:ind w:left="0" w:right="0" w:firstLine="567"/>
        <w:rPr/>
      </w:pPr>
      <w:r>
        <w:rPr/>
        <w:t>ТАК ДЕРЖАТЬ! - восклицание, заимствование из морского сленга, означает - поддерживать постоянство того или иного положения, значение того или иного параметра:</w:t>
      </w:r>
    </w:p>
    <w:p>
      <w:pPr>
        <w:pStyle w:val="Normal"/>
        <w:bidi w:val="0"/>
        <w:spacing w:before="0" w:after="0"/>
        <w:ind w:left="0" w:right="0" w:firstLine="567"/>
        <w:rPr/>
      </w:pPr>
      <w:r>
        <w:rPr/>
        <w:t>"- Так держать! - сказал Шрей глубоким, глухим голосом". - Магелланово облако</w:t>
      </w:r>
    </w:p>
    <w:p>
      <w:pPr>
        <w:pStyle w:val="Normal"/>
        <w:bidi w:val="0"/>
        <w:spacing w:before="0" w:after="0"/>
        <w:ind w:left="0" w:right="0" w:firstLine="567"/>
        <w:rPr/>
      </w:pPr>
      <w:r>
        <w:rPr/>
        <w:t>ТАЛИДОМИД - использовался как седативное и противорвотное средство, но после обнаружения тератогенного эффекта был изъят из обращения; в США препарат не применялся, так как не получил одобрения Управления по контролю за продуктами и лекарственными препаратами США; после этих событий многие страны приняли американскую процедуру контроля; позже было обнаружено, что талидомид эффективен при лечении лепры, волчанки, некоторых злокачественных образований и туберкулеза, и сейчас его применяют с соответствующими ограничениями:</w:t>
      </w:r>
    </w:p>
    <w:p>
      <w:pPr>
        <w:pStyle w:val="Normal"/>
        <w:bidi w:val="0"/>
        <w:spacing w:before="0" w:after="0"/>
        <w:ind w:left="0" w:right="0" w:firstLine="567"/>
        <w:rPr/>
      </w:pPr>
      <w:r>
        <w:rPr/>
        <w:t>"Можно принять за одну из аксиом морали, что необходимо уничтожать детей с врожденными физическими уродствами. Тогда мы получим известную из истории "тарпейскую мораль", которая в результате скандала, разразившегося в связи с талидомидом, в последние годы подверглась страстному обсуждению и была окончательно отброшена". - Сумма технологии</w:t>
      </w:r>
    </w:p>
    <w:p>
      <w:pPr>
        <w:pStyle w:val="Normal"/>
        <w:bidi w:val="0"/>
        <w:spacing w:before="0" w:after="0"/>
        <w:ind w:left="0" w:right="0" w:firstLine="567"/>
        <w:rPr/>
      </w:pPr>
      <w:r>
        <w:rPr/>
        <w:t>ТАМБУРИН - небольшой барабан с удлиненным корпусом:</w:t>
      </w:r>
    </w:p>
    <w:p>
      <w:pPr>
        <w:pStyle w:val="Normal"/>
        <w:bidi w:val="0"/>
        <w:spacing w:before="0" w:after="0"/>
        <w:ind w:left="0" w:right="0" w:firstLine="567"/>
        <w:rPr/>
      </w:pPr>
      <w:r>
        <w:rPr/>
        <w:t>"На человека оно не походило, но уж подавно не имело ничего общего с мебелью: прямое, с ослепительно белым мехом, лица я не видел - его заслоняли широкие поля шляпы; вместо живота - что-то вроде тамбурина, острые плечи переходили в сдвоенные руки; тихонько напевая, оно подыгрывало себе на этом брюшном барабане". - Звездные дневники Ийона Тихого. Путешествие двадцать первое</w:t>
      </w:r>
    </w:p>
    <w:p>
      <w:pPr>
        <w:pStyle w:val="Normal"/>
        <w:bidi w:val="0"/>
        <w:spacing w:before="0" w:after="0"/>
        <w:ind w:left="0" w:right="0" w:firstLine="567"/>
        <w:rPr/>
      </w:pPr>
      <w:r>
        <w:rPr/>
        <w:t>"В талант свой я верил твердо, несокрушимо, ведь стоит мне, роботы-други, взять в руки палочки да припустить частой дробью по барабанной глади, так тут уж не треск, не рокот, не перегуд, не обычное трах-тарарах и тамбуринада, но такая влекущая и певучая песнь, что камень и тот бы не выдержал!" - Воспитание Цифруши</w:t>
      </w:r>
    </w:p>
    <w:p>
      <w:pPr>
        <w:pStyle w:val="Normal"/>
        <w:bidi w:val="0"/>
        <w:spacing w:before="0" w:after="0"/>
        <w:ind w:left="0" w:right="0" w:firstLine="567"/>
        <w:rPr/>
      </w:pPr>
      <w:r>
        <w:rPr/>
        <w:t>ТАМОЖЕННЫЕ СОБАКИ - применяются для обнаружения наркотиков и взрывчатых веществ:</w:t>
      </w:r>
    </w:p>
    <w:p>
      <w:pPr>
        <w:pStyle w:val="Normal"/>
        <w:bidi w:val="0"/>
        <w:spacing w:before="0" w:after="0"/>
        <w:ind w:left="0" w:right="0" w:firstLine="567"/>
        <w:rPr/>
      </w:pPr>
      <w:r>
        <w:rPr/>
        <w:t>"Таможенные собаки обнюхали наши чемоданы, и мы, одетые слишком тепло для здешней погоды, вышли из аэропорта на улицу". - Мир на Земле</w:t>
      </w:r>
    </w:p>
    <w:p>
      <w:pPr>
        <w:pStyle w:val="Normal"/>
        <w:bidi w:val="0"/>
        <w:spacing w:before="0" w:after="0"/>
        <w:ind w:left="0" w:right="0" w:firstLine="567"/>
        <w:rPr/>
      </w:pPr>
      <w:r>
        <w:rPr/>
        <w:t>ТАРПЕЙСКАЯ СКАЛА - применялась в Древнем Риме для санации общества посредством сбрасывания с нее преступников и детей, родившихся с отклонениями от нормы:</w:t>
      </w:r>
    </w:p>
    <w:p>
      <w:pPr>
        <w:pStyle w:val="Normal"/>
        <w:bidi w:val="0"/>
        <w:spacing w:before="0" w:after="0"/>
        <w:ind w:left="0" w:right="0" w:firstLine="567"/>
        <w:rPr/>
      </w:pPr>
      <w:r>
        <w:rPr/>
        <w:t>"С селекционной точки зрения оптимум заключается в том, что коэффициент интеллекта (IQ) групп индивидуумов должен быть умеренно высоким, но и личности, чей IQ находится на правой спускающейся стороне колоколообразной кривой IQ Гаусса ТАКЖЕ необходимы обществу. (Индивидуумов с левой стороны, указывающей на уровень ниже нормального, можно воспринимать в качестве ИЗДЕРЖЕК СТАТИСТИЧЕСКОГО ГЕННОГО РАСПРЕДЕЛЕНИЯ, и они могут составлять эволюционный БАЛЛАСТ, который необходимо "вынести" (в соответствии с установившимися сверх- и внебиологическими общественными НОРМАМИ: "тарпейская скала" применяется или - по местным обычаям - НЕТ)". Тайна китайской комнаты. Brain chips III</w:t>
      </w:r>
    </w:p>
    <w:p>
      <w:pPr>
        <w:pStyle w:val="Normal"/>
        <w:bidi w:val="0"/>
        <w:spacing w:before="0" w:after="0"/>
        <w:ind w:left="0" w:right="0" w:firstLine="567"/>
        <w:rPr/>
      </w:pPr>
      <w:r>
        <w:rPr/>
        <w:t>ТЕАДЕУМ ЖИТАЕ - Te Deum - католическое благодарственное песнопение:</w:t>
      </w:r>
    </w:p>
    <w:p>
      <w:pPr>
        <w:pStyle w:val="Normal"/>
        <w:bidi w:val="0"/>
        <w:spacing w:before="0" w:after="0"/>
        <w:ind w:left="0" w:right="0" w:firstLine="567"/>
        <w:rPr/>
      </w:pPr>
      <w:r>
        <w:rPr/>
        <w:t>"Одни обитатели стеклянного материка гоняли на машинах в поисках еще невозможного, другие садились в ванны, наполненные сбитыми сливками с трюфелями, посыпали голову красной икрой и так тонули, пуская носом пузыри "Теадиум житае"". - Собысчас</w:t>
      </w:r>
    </w:p>
    <w:p>
      <w:pPr>
        <w:pStyle w:val="Normal"/>
        <w:bidi w:val="0"/>
        <w:spacing w:before="0" w:after="0"/>
        <w:ind w:left="0" w:right="0" w:firstLine="567"/>
        <w:rPr/>
      </w:pPr>
      <w:r>
        <w:rPr/>
        <w:t>ТЕАТР КАБУКИ - японский театр, актеры в котором выступают в масках:</w:t>
      </w:r>
    </w:p>
    <w:p>
      <w:pPr>
        <w:pStyle w:val="Normal"/>
        <w:bidi w:val="0"/>
        <w:spacing w:before="0" w:after="0"/>
        <w:ind w:left="0" w:right="0" w:firstLine="567"/>
        <w:rPr/>
      </w:pPr>
      <w:r>
        <w:rPr/>
        <w:t>"Ваш друг и коллега Гаррах устраивает представления. В маске великого гнева на лице, как у демонов в нашем театре кабуки". - Фиаско</w:t>
      </w:r>
    </w:p>
    <w:p>
      <w:pPr>
        <w:pStyle w:val="Normal"/>
        <w:bidi w:val="0"/>
        <w:spacing w:before="0" w:after="0"/>
        <w:ind w:left="0" w:right="0" w:firstLine="567"/>
        <w:rPr/>
      </w:pPr>
      <w:r>
        <w:rPr/>
        <w:t>ТЕЛЕОЛОГИЧЕСКИЙ - (от греч. telos - цель) направленный на определенную цель:</w:t>
      </w:r>
    </w:p>
    <w:p>
      <w:pPr>
        <w:pStyle w:val="Normal"/>
        <w:bidi w:val="0"/>
        <w:spacing w:before="0" w:after="0"/>
        <w:ind w:left="0" w:right="0" w:firstLine="567"/>
        <w:rPr/>
      </w:pPr>
      <w:r>
        <w:rPr/>
        <w:t>"Управляемое инстинктом поведение роднит с "интеллектом" прежде всего то, что оно обращено положительным результатом в будущее и обладает чертами ТЕЛЕОЛОГИЧЕСКИМИ. С определенной целью. Понятно, что Deep Blue должен был иметь такого рода целенаправленность (встроенную программистами), иначе он не стремился бы поставить Каспарову мат". - Мегабитовая бомба. Искусственный разум?</w:t>
      </w:r>
    </w:p>
    <w:p>
      <w:pPr>
        <w:pStyle w:val="Normal"/>
        <w:bidi w:val="0"/>
        <w:spacing w:before="0" w:after="0"/>
        <w:ind w:left="0" w:right="0" w:firstLine="567"/>
        <w:rPr/>
      </w:pPr>
      <w:r>
        <w:rPr/>
        <w:t>"Многие биологи считали, что встрече со своей "жертвой-бактерией" фаг обязан случаю. Однако в настоящее время процесс такого "поиска" считается более телеологическим. В основном путь фага соответствует зигзагообразной траектории частиц, подверженных броуновскому движению. Бактерия же выделяет в окружающую ее жидкую среду конечные молекулы обмена веществ. Происходит асимметричная концентрация таких выделений, и тем самым возникает след, который и использует фаг при поиске бактерийных клеток". - Мгновение. Дилеммы</w:t>
      </w:r>
    </w:p>
    <w:p>
      <w:pPr>
        <w:pStyle w:val="Normal"/>
        <w:bidi w:val="0"/>
        <w:spacing w:before="0" w:after="0"/>
        <w:ind w:left="0" w:right="0" w:firstLine="567"/>
        <w:rPr/>
      </w:pPr>
      <w:r>
        <w:rPr/>
        <w:t>"Однако изучены они только в том смысле, что благодаря разнообразным исследованиям (например, изотопному анализу палеонтологических остатков костей) мы приблизимтельно знаем, какие виды были более ранними, а какие более поздними. Однако мы не знаем, почему головной мозг очередных подвидов человека увеличивался, не знаем, почему объем черепа неандертальца был больше среднего размера черепа современного человека, и не знаем в значительной степени потому, что специалисты придерживаются справедливого взгляда, что естественная эволюция не является телеологическим процессом, то есть она не направлена к достижению какой-либо цели (которой могли бы быть, например, мы - люди)". - Мгновение. Перемены</w:t>
      </w:r>
    </w:p>
    <w:p>
      <w:pPr>
        <w:pStyle w:val="Normal"/>
        <w:bidi w:val="0"/>
        <w:spacing w:before="0" w:after="0"/>
        <w:ind w:left="0" w:right="0" w:firstLine="567"/>
        <w:rPr/>
      </w:pPr>
      <w:r>
        <w:rPr/>
        <w:t>"Только воображение позволяет придумывать третью эволюцию, которая была бы не стохастическим блужданием мутационно спаянных геномов, но могла бы идти под контролем телеологических замыслов". - Мгновение. Иная эволюция</w:t>
      </w:r>
    </w:p>
    <w:p>
      <w:pPr>
        <w:pStyle w:val="Normal"/>
        <w:bidi w:val="0"/>
        <w:spacing w:before="0" w:after="0"/>
        <w:ind w:left="0" w:right="0" w:firstLine="567"/>
        <w:rPr/>
      </w:pPr>
      <w:r>
        <w:rPr/>
        <w:t>ТЕЛО - hardware животного, в частности - человека; герой полагает, что человеку по религиозным понятиям для вечного счастья достаточно иметь вечные процессор и память, но он плохо знаком с документацией - users guide'ы иудаизма и ислама призывают заботиться о hardware, иудаизм, христианство и ислам прямо декларируют воскрешение и вечную жизнь во плоти (позиция героя ближе к позиции буддизма):</w:t>
      </w:r>
    </w:p>
    <w:p>
      <w:pPr>
        <w:pStyle w:val="Normal"/>
        <w:bidi w:val="0"/>
        <w:spacing w:before="0" w:after="0"/>
        <w:ind w:left="0" w:right="0" w:firstLine="567"/>
        <w:rPr/>
      </w:pPr>
      <w:r>
        <w:rPr/>
        <w:t>"- Можете не продолжать, - прервал он меня. - Если хотите, я познакомлю вас со священными книгами всех религий, с грудами многих философов, трактатами теологов, молитвами, легендами - в них нет ни слова о вечности тела. Телом пренебрегают, его даже презирают". - Бессмертная душа</w:t>
      </w:r>
    </w:p>
    <w:p>
      <w:pPr>
        <w:pStyle w:val="Normal"/>
        <w:bidi w:val="0"/>
        <w:spacing w:before="0" w:after="0"/>
        <w:ind w:left="0" w:right="0" w:firstLine="567"/>
        <w:rPr/>
      </w:pPr>
      <w:r>
        <w:rPr/>
        <w:t>"... дух королевский, замкнутый в камень либо в фонарный столб, навеки остался бы там". - Проказы короля Балериона</w:t>
      </w:r>
    </w:p>
    <w:p>
      <w:pPr>
        <w:pStyle w:val="Normal"/>
        <w:bidi w:val="0"/>
        <w:spacing w:before="0" w:after="0"/>
        <w:ind w:left="0" w:right="0" w:firstLine="567"/>
        <w:rPr/>
      </w:pPr>
      <w:r>
        <w:rPr/>
        <w:t>Произойдет "электрическая пересадка "живого" сознания на "мертвый" протез. Эта пересадка может существовать довольно долго. ... Это перспектива "вечной жизни" в границах "мозгового протеза". - Тайна китайской комнаты. Компьютеризация мозга (ВЯ)</w:t>
      </w:r>
    </w:p>
    <w:p>
      <w:pPr>
        <w:pStyle w:val="Normal"/>
        <w:bidi w:val="0"/>
        <w:spacing w:before="0" w:after="0"/>
        <w:ind w:left="0" w:right="0" w:firstLine="567"/>
        <w:rPr/>
      </w:pPr>
      <w:r>
        <w:rPr/>
        <w:t>"Мы знаем: то, что происходит в согласии с нашей волей, хотя и несколько вне нашего сконцентрированного на этом сознания (то, что делает наше тело или его части), например, интенсивное размышление о чем-либо абстрактном во время ходьбы (а ходьба включает синхронную многомышечную активность, которую курирует мозжечок - cerebellum), мы можем усилием воли переместить в "центр сознания". Вместе с тем мы знаем (умеем себе разъяснить): то, что "тогда делает наше тело", пусть это лишь "мимоходом" отмечено сознанием, согласуется с нашей волей (например, прогулки)". Мегабитовая бомба. Сознание и рассудок (ВЯ)</w:t>
      </w:r>
    </w:p>
    <w:p>
      <w:pPr>
        <w:pStyle w:val="Normal"/>
        <w:bidi w:val="0"/>
        <w:spacing w:before="0" w:after="0"/>
        <w:ind w:left="0" w:right="0" w:firstLine="567"/>
        <w:rPr/>
      </w:pPr>
      <w:r>
        <w:rPr/>
        <w:t>ТЕМПОРАЛЬНЫЙ - (от лат. tempus - время) временной:</w:t>
      </w:r>
    </w:p>
    <w:p>
      <w:pPr>
        <w:pStyle w:val="Normal"/>
        <w:bidi w:val="0"/>
        <w:spacing w:before="0" w:after="0"/>
        <w:ind w:left="0" w:right="0" w:firstLine="567"/>
        <w:rPr/>
      </w:pPr>
      <w:r>
        <w:rPr/>
        <w:t>"Значит, если корабль доберется до черной дыры, многообразно деформирующей пространство-время, он может вплыть в брадихрон и в этой области замедленного времени находиться годами - чтобы затем покинуть темпоральный порт". - Фиаско</w:t>
      </w:r>
    </w:p>
    <w:p>
      <w:pPr>
        <w:pStyle w:val="Normal"/>
        <w:bidi w:val="0"/>
        <w:spacing w:before="0" w:after="0"/>
        <w:ind w:left="0" w:right="0" w:firstLine="567"/>
        <w:rPr/>
      </w:pPr>
      <w:r>
        <w:rPr/>
        <w:t>ТЕНЗОР - математический термин, название объекта, частным случаем которого является вектор; в простых случаях изображается матрицей или строкой:</w:t>
      </w:r>
    </w:p>
    <w:p>
      <w:pPr>
        <w:pStyle w:val="Normal"/>
        <w:bidi w:val="0"/>
        <w:spacing w:before="0" w:after="0"/>
        <w:ind w:left="0" w:right="0" w:firstLine="567"/>
        <w:rPr/>
      </w:pPr>
      <w:r>
        <w:rPr/>
        <w:t>"О тензор! Что я наделал? Зачем я им сказал? О турбулентная пертурбация! Простите! Мне так неприятно. Но разве мог я знать?" Путешествие профессора Тарантоги</w:t>
      </w:r>
    </w:p>
    <w:p>
      <w:pPr>
        <w:pStyle w:val="Normal"/>
        <w:bidi w:val="0"/>
        <w:spacing w:before="0" w:after="0"/>
        <w:ind w:left="0" w:right="0" w:firstLine="567"/>
        <w:rPr/>
      </w:pPr>
      <w:r>
        <w:rPr/>
        <w:t>ТЕНЬ - при воздействии на поверхность мощного кратковременного излучения на ней остается след - тень находящегося перед ней объекта (по данным, полученным при атомном взрыве в Хиросиме и при катастрофе с ракетой Р-16 в 1960 году - Первушин А. Битва за звезды: Космическое противостояние. М.: 2003):</w:t>
      </w:r>
    </w:p>
    <w:p>
      <w:pPr>
        <w:pStyle w:val="Normal"/>
        <w:bidi w:val="0"/>
        <w:spacing w:before="0" w:after="0"/>
        <w:ind w:left="0" w:right="0" w:firstLine="567"/>
        <w:rPr/>
      </w:pPr>
      <w:r>
        <w:rPr/>
        <w:t>"... на шершавом фоне проступали два стертых силуэта, заостренных кверху, словно тени в высоких капюшонах. Один сильно наклонялся вперед, словно падая, другой скорчился, как бы присев и втянув голову в плечи. Ростом обе тени были чуть выше метра... возможно, что в момент взрыва перед откосом стояли два существа: перед тем как испариться в температуре миллион градусов, их тела заслонили часть стены от непосредственного действия жара". - Астронавты</w:t>
      </w:r>
    </w:p>
    <w:p>
      <w:pPr>
        <w:pStyle w:val="Normal"/>
        <w:bidi w:val="0"/>
        <w:spacing w:before="0" w:after="0"/>
        <w:ind w:left="0" w:right="0" w:firstLine="567"/>
        <w:rPr/>
      </w:pPr>
      <w:r>
        <w:rPr/>
        <w:t>ТЕОДИЦЕЯ - (от греч. theos - бог, dike - право) оправдание "создателя всего" как благого творца вопреки существованию темных сторон бытия:</w:t>
      </w:r>
    </w:p>
    <w:p>
      <w:pPr>
        <w:pStyle w:val="Normal"/>
        <w:bidi w:val="0"/>
        <w:spacing w:before="0" w:after="0"/>
        <w:ind w:left="0" w:right="0" w:firstLine="567"/>
        <w:rPr/>
      </w:pPr>
      <w:r>
        <w:rPr/>
        <w:t>"Тогда теоглотека на Шестой авеню, должно быть, теологическая библиотека? Похоже, так и есть, судя по названиям выставленных препаратов. Расположены они по разрядам: индульгины, теодиктины, метамерии - целый зал, и немалый; торговля идет под тихую органную музыку". - Футурологический конгресс</w:t>
      </w:r>
    </w:p>
    <w:p>
      <w:pPr>
        <w:pStyle w:val="Normal"/>
        <w:bidi w:val="0"/>
        <w:spacing w:before="0" w:after="0"/>
        <w:ind w:left="0" w:right="0" w:firstLine="567"/>
        <w:rPr/>
      </w:pPr>
      <w:r>
        <w:rPr/>
        <w:t>ТЕОРЕМА БАНАХА-ТАРСКОГО - в популярной формулировке гласит, что сферу можно разрезать на несколько частей, из которых потом можно сложить две точно такие же сферы, т.е. существует отображение из множества точек одной сферы в объединение множеств точек двух сфер того же радиуса, причем отображение допускается не какое угодно (в этом случае утверждение тривиально), а такое, когда сфера разбивается на непересекающиеся подмножества и отображение каждого производится перемещением; теорема доказывается с применением нескольких промежуточных результатов и в итоге происходит накопление "противоречия интуиции", приводящее к указанному результату:</w:t>
      </w:r>
    </w:p>
    <w:p>
      <w:pPr>
        <w:pStyle w:val="Normal"/>
        <w:bidi w:val="0"/>
        <w:spacing w:before="0" w:after="0"/>
        <w:ind w:left="0" w:right="0" w:firstLine="567"/>
        <w:rPr/>
      </w:pPr>
      <w:r>
        <w:rPr/>
        <w:t>"Еще более удивительным может быть то, что в 1924 году два польских математика Стефан Банах и Альфред Тарский опубликовали в журнале "Fundamenta Mathematica" так называемую теорему Банаха-Тарского, которая представляет особое ответвление теории множеств, названное "декомпозицией". Они математически доказали, что можно так разрезать предмет А любого конечного размера и произвольной формы на М частей, которые без каких-либо изменений могут быть собраны в объект В, также произвольной формы и конечного размера. Как будто бы банально, но как-то слишком обобщено. Если же применить теорему к целым шарам, то окажется, что шар можно поделить на пять частей таким образом, что из двух из них можно будет сложить новый шар, а из оставшихся трех - второй шар; специалисты в этом видят общее с современной физикой элементарных частиц!" - Тайна китайской комнаты. Ересь</w:t>
      </w:r>
    </w:p>
    <w:p>
      <w:pPr>
        <w:pStyle w:val="Normal"/>
        <w:bidi w:val="0"/>
        <w:spacing w:before="0" w:after="0"/>
        <w:ind w:left="0" w:right="0" w:firstLine="567"/>
        <w:rPr/>
      </w:pPr>
      <w:r>
        <w:rPr/>
        <w:t>ТЕОРЕМА ГЁДЕЛЯ - гласит, что в широком классе систем, в которых вообще существуют понятия утверждения и доказательства (например, математика), существуют утверждения, которые не могут быть ни опровергнуты, ни доказаны; данное утверждение широко используется за пределами его корректной применимости:</w:t>
      </w:r>
    </w:p>
    <w:p>
      <w:pPr>
        <w:pStyle w:val="Normal"/>
        <w:bidi w:val="0"/>
        <w:spacing w:before="0" w:after="0"/>
        <w:ind w:left="0" w:right="0" w:firstLine="567"/>
        <w:rPr/>
      </w:pPr>
      <w:r>
        <w:rPr/>
        <w:t>"От такого положения уже недалеко до утверждения, что знаменитая теорема Гёделя, содержащаяся в его работе "Uber die unentscheidbaren Satze der formalen Systeme" и определяющая границы совершенства, достижимого в системной математике, не является универсально справедливой, то есть пригодной "для всех возможных Космосов", а справедлива лишь для Космоса в его теперешнем состоянии". - Новая космогония</w:t>
      </w:r>
    </w:p>
    <w:p>
      <w:pPr>
        <w:pStyle w:val="Normal"/>
        <w:bidi w:val="0"/>
        <w:spacing w:before="0" w:after="0"/>
        <w:ind w:left="0" w:right="0" w:firstLine="567"/>
        <w:rPr/>
      </w:pPr>
      <w:r>
        <w:rPr/>
        <w:t>"Иначе и проще говоря: излишек точности, то есть желание добраться до абсолютно точного языкового описания понятий, ведет в формальные системы, после чего мы падаем в страшную бездну, открытую Куртом Гёделем". - Тридцать лет спустя (ВЯ)</w:t>
      </w:r>
    </w:p>
    <w:p>
      <w:pPr>
        <w:pStyle w:val="Normal"/>
        <w:bidi w:val="0"/>
        <w:spacing w:before="0" w:after="0"/>
        <w:ind w:left="0" w:right="0" w:firstLine="567"/>
        <w:rPr/>
      </w:pPr>
      <w:r>
        <w:rPr/>
        <w:t>"Также наш язык и каждый его вид, благодаря своему составу, лексикографии, фразеологии, а также идиоматике, избегает ловушек и предательских капканов, присутствие которых в каждой арифметически замкнутой системе открыл великий Гёдель... " - Тайна китайской комнаты. Tertium comparationis (ВЯ)</w:t>
      </w:r>
    </w:p>
    <w:p>
      <w:pPr>
        <w:pStyle w:val="Normal"/>
        <w:bidi w:val="0"/>
        <w:spacing w:before="0" w:after="0"/>
        <w:ind w:left="0" w:right="0" w:firstLine="567"/>
        <w:rPr/>
      </w:pPr>
      <w:r>
        <w:rPr/>
        <w:t>"Вероятно, причина наибольшего в современности недоразумения, которое породило как английскую лингвистическую философию, так и явно отличную от нее феноменологическую философию вместе с поздними ответвлениями этой философии (Хейдеггер, Деррида, Леман, Лиотар et alii), была скрыта от понимания этих мыслителей; я имею в виду известный закон Гёделя, который для НАШИХ целей здесь достаточно привести только полуметафорично и достаточно кратко. Никакая достаточно большая система, вместе со своим алфавитом и своей грамматикой (или со своим конечным набором знаков и правилами их преобразования) НЕ ЯВЛЯЕТСЯ ПОЛНОЙ. Это значит, что для каждой такой системы (к ней относится математика, а в своей известной первой работе Гёдель ссылается на "Principia Mathematica" Рассела как также подверженную неустранимому правилу несовершенства) можно обнаружить истинные утверждения, правдивость которых не удается доказать внутри этой системы ЕЕ правилами (доказанными из него трансформационными правилами)". - Тайна китайской комнаты. Языки и коды (ВЯ)</w:t>
      </w:r>
    </w:p>
    <w:p>
      <w:pPr>
        <w:pStyle w:val="Normal"/>
        <w:bidi w:val="0"/>
        <w:spacing w:before="0" w:after="0"/>
        <w:ind w:left="0" w:right="0" w:firstLine="567"/>
        <w:rPr/>
      </w:pPr>
      <w:r>
        <w:rPr/>
        <w:t>"Дело в том, что "мягкие" языки могут избегать пропасти, открытой Гёделем. Так оно и есть: чтобы доказать правильность утверждения, содержащегося в определенной (назовем ее "нулевой") системе знаков утверждения, которое согласно закону Гёделя НЕ удастся подтвердить внутри этой системы - мы ДОЛЖНЫ подняться на следующий уровень системы и только там сможем решить задачу". - Тайна китайской комнаты. Языки и коды (ВЯ)</w:t>
      </w:r>
    </w:p>
    <w:p>
      <w:pPr>
        <w:pStyle w:val="Normal"/>
        <w:bidi w:val="0"/>
        <w:spacing w:before="0" w:after="0"/>
        <w:ind w:left="0" w:right="0" w:firstLine="567"/>
        <w:rPr/>
      </w:pPr>
      <w:r>
        <w:rPr/>
        <w:t>"Нормальный" этнический язык, которым мы пользуемся, сам справляется с гёделевским препятствием, не заботясь о "качелях" логикосемантических уровней. Это следует из места, которое он занимает на нашей шкале, - полоса в середине. Именно там язык располагается, являясь достаточно "кодово" твердым, чтобы понимание было возможным, и одновременно - достаточно "мягким", чтобы можно было понимать его тексты с различными отклонениями. Это спасает от падения в "пропасть Гёделя". Я сказал "пропасть", поскольку в языке, освобожденном от возможности многих истолкований, разнозначности, зависимости смысла от контекста, то есть в "мономорфическом" языке (в котором каждое слово означало бы одну единственную вещь) преобладал бы страшный численный излишек, настоящая вавилонская энциклопедия - таким языком невозможно было бы пользоваться. Каждая же попытка окончательно "плотно закрыть" знаково несовершенные системы приводит к regressus ad infinitum. Таким образом, наш язык в восприятии является немного "размытым", и чем длиннее тексты, тем больше вокруг них возникает неоднородно воспринимаемых "ореолов". Он существует, не попадая в ловушки Гёделя, противопоставляя им свою гибкость, эластичность или, одним словом, благодаря тому, что является метафорическим и способен ad hoc создавать метафоры". Тайна китайской комнаты. Языки и коды (ВЯ)</w:t>
      </w:r>
    </w:p>
    <w:p>
      <w:pPr>
        <w:pStyle w:val="Normal"/>
        <w:bidi w:val="0"/>
        <w:spacing w:before="0" w:after="0"/>
        <w:ind w:left="0" w:right="0" w:firstLine="567"/>
        <w:rPr/>
      </w:pPr>
      <w:r>
        <w:rPr/>
        <w:t>"Поскольку отступление МОЖЕТ быть в такой запутанной теме допустимым, я считаю утверждение Гёделя (о неполноте больших формальных систем) космической постоянной, примерно такой, как заряд электрона". - Тайна китайской комнаты. Brain chips (ВЯ)</w:t>
      </w:r>
    </w:p>
    <w:p>
      <w:pPr>
        <w:pStyle w:val="Normal"/>
        <w:bidi w:val="0"/>
        <w:spacing w:before="0" w:after="0"/>
        <w:ind w:left="0" w:right="0" w:firstLine="567"/>
        <w:rPr/>
      </w:pPr>
      <w:r>
        <w:rPr/>
        <w:t>"Мы не должны опасаться метафор, потому что они представляют собой одно из наиболее эффективных орудий, которое спасает наши языковые высказывания от каждого regressus ad infinitum, открытого Гёделем. Естественные языки справляются с неустранимым гёделевским дефектом, потому что их неоднозначность, конотационно-денотационная размытость, а также контекстуальность позволяют им нейтрализовать не только "мягкие" (семантические) противоречия, но и "твердые" (логические)".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Кроме того, представляется, что "лингвистический стержень" человеческого Разума возник достаточно случайно и только тогда, когда его использование понемногу "оправдалось", начался более выразительный дрейф в "языковую сторону", который (не знаем как) "научился" обходить "гёделевские пропасти" и бездонные неопределенности самовозвратности, но эти шаги уже происходили достаточно поздно по исторической шкале и на определенном этапе опередили возникновение письма как "антихронного" (то есть противостоящего эрозийному действию времени, течение которого убивает каждого из нас) стабилизатора, и даже как того "шеста", вдоль (ввысь) которого должен был, как вьюнок, тянуться Разум (сравнение с фасолью, может, для многих особ было бы несъедобным)". - Мегабитовая бомба. Разум (ВЯ)</w:t>
      </w:r>
    </w:p>
    <w:p>
      <w:pPr>
        <w:pStyle w:val="Normal"/>
        <w:bidi w:val="0"/>
        <w:spacing w:before="0" w:after="0"/>
        <w:ind w:left="0" w:right="0" w:firstLine="567"/>
        <w:rPr/>
      </w:pPr>
      <w:r>
        <w:rPr/>
        <w:t>ТЕРАТОПОЛОГИЯ - от греч. teras - чудовище, topos - место, logos слово) местная наука, раздел топологии, изучающий пространство со сложными топологиями:</w:t>
      </w:r>
    </w:p>
    <w:p>
      <w:pPr>
        <w:pStyle w:val="Normal"/>
        <w:bidi w:val="0"/>
        <w:spacing w:before="0" w:after="0"/>
        <w:ind w:left="0" w:right="0" w:firstLine="567"/>
        <w:rPr/>
      </w:pPr>
      <w:r>
        <w:rPr/>
        <w:t>"Теория "другой стороны" ядра Гадеса, в котором с неопределенностью раздавленного пространства-времени все-таки справляются запредельные инженеры чуждого космоса, была, в сущности, математической фантазией астрономов, упивающихся тератопологией - новейшей и самой модной правнучкой старой теории Кантора". - Фиаско</w:t>
      </w:r>
    </w:p>
    <w:p>
      <w:pPr>
        <w:pStyle w:val="Normal"/>
        <w:bidi w:val="0"/>
        <w:spacing w:before="0" w:after="0"/>
        <w:ind w:left="0" w:right="0" w:firstLine="567"/>
        <w:rPr/>
      </w:pPr>
      <w:r>
        <w:rPr/>
        <w:t>ТЕРМОДИНАМИКА, ОПТИКА - разделы физики; признаков исчезновения границы между ними не наблюдается:</w:t>
      </w:r>
    </w:p>
    <w:p>
      <w:pPr>
        <w:pStyle w:val="Normal"/>
        <w:bidi w:val="0"/>
        <w:spacing w:before="0" w:after="0"/>
        <w:ind w:left="0" w:right="0" w:firstLine="567"/>
        <w:rPr/>
      </w:pPr>
      <w:r>
        <w:rPr/>
        <w:t>"Прежние разграничения теряют свою актуальность (например, в физике исчезает граница между термодинамикой и оптикой), зато появляются новые (физика твердого тела, физика структуры ядра)". - Фантастика и футурология</w:t>
      </w:r>
    </w:p>
    <w:p>
      <w:pPr>
        <w:pStyle w:val="Normal"/>
        <w:bidi w:val="0"/>
        <w:spacing w:before="0" w:after="0"/>
        <w:ind w:left="0" w:right="0" w:firstLine="567"/>
        <w:rPr/>
      </w:pPr>
      <w:r>
        <w:rPr/>
        <w:t>ТЕСТ РОРШАХА - испытуемому предъявляются пятна произвольных форм, и психиатр интерпретирует сообщаемые ему испытуемым ассоциации:</w:t>
      </w:r>
    </w:p>
    <w:p>
      <w:pPr>
        <w:pStyle w:val="Normal"/>
        <w:bidi w:val="0"/>
        <w:spacing w:before="0" w:after="0"/>
        <w:ind w:left="0" w:right="0" w:firstLine="567"/>
        <w:rPr/>
      </w:pPr>
      <w:r>
        <w:rPr/>
        <w:t>"Фотографий, содержавших "косвенные улики", скопилось в архивах корабля множество, но ценность их представлялась не большей, чем у пятен на таблицах теста Роршаха". - Фиаско</w:t>
      </w:r>
    </w:p>
    <w:p>
      <w:pPr>
        <w:pStyle w:val="Normal"/>
        <w:bidi w:val="0"/>
        <w:spacing w:before="0" w:after="0"/>
        <w:ind w:left="0" w:right="0" w:firstLine="567"/>
        <w:rPr/>
      </w:pPr>
      <w:r>
        <w:rPr/>
        <w:t>"Один человек отлично знает, что в чернильных пятнах теста Роршаха он не видит никаких образов зверей, чудовищ, эльфов, а лишь додумывает такие образы по слабым и туманным подобиям, проступающим во фрагментах пятен". Фантастика и футурология</w:t>
      </w:r>
    </w:p>
    <w:p>
      <w:pPr>
        <w:pStyle w:val="Normal"/>
        <w:bidi w:val="0"/>
        <w:spacing w:before="0" w:after="0"/>
        <w:ind w:left="0" w:right="0" w:firstLine="567"/>
        <w:rPr/>
      </w:pPr>
      <w:r>
        <w:rPr/>
        <w:t>ТЕФЛОН - пластмасса с низким коэффициентом трения:</w:t>
      </w:r>
    </w:p>
    <w:p>
      <w:pPr>
        <w:pStyle w:val="Normal"/>
        <w:bidi w:val="0"/>
        <w:spacing w:before="0" w:after="0"/>
        <w:ind w:left="0" w:right="0" w:firstLine="567"/>
        <w:rPr/>
      </w:pPr>
      <w:r>
        <w:rPr/>
        <w:t>"Видя, что вам грозит, вы, как только они заставят вас остановить машину, лезете в карман за своим антерром, кладете его на язык - слюнявить не надо, это тефлон - и мгновенно проглатываете". - Приемные часы профессора Тарантоги</w:t>
      </w:r>
    </w:p>
    <w:p>
      <w:pPr>
        <w:pStyle w:val="Normal"/>
        <w:bidi w:val="0"/>
        <w:spacing w:before="0" w:after="0"/>
        <w:ind w:left="0" w:right="0" w:firstLine="567"/>
        <w:rPr/>
      </w:pPr>
      <w:r>
        <w:rPr/>
        <w:t>ТЕХНОЭРУПТИВНЫЙ - от греч. techne - искусство, мастерство, eruptus выброс:</w:t>
      </w:r>
    </w:p>
    <w:p>
      <w:pPr>
        <w:pStyle w:val="Normal"/>
        <w:bidi w:val="0"/>
        <w:spacing w:before="0" w:after="0"/>
        <w:ind w:left="0" w:right="0" w:firstLine="567"/>
        <w:rPr/>
      </w:pPr>
      <w:r>
        <w:rPr/>
        <w:t>"Конечно, он не делает этого как бы одним сечением и за один раз; как и при том великом "техноэруптивном" старте в будущее, который стал уделом ХХ века, не все образцы и аналогоны, которые можно отыскать в историческом прошлом, мгновенно теряют ценность: нет, ценность они утрачивают постепенно; если человечество целым преодолеет зону объединительных кризисов, которые оптимизм хотел бы поместить в наступающем столетии, мирах какой бы то ни было неизбежной исторической цикличности, понимаемой, как конный привод, в котором все безнадежно повторяется по кругу, должен окончательно развеяться". - Фантастика и футурология</w:t>
      </w:r>
    </w:p>
    <w:p>
      <w:pPr>
        <w:pStyle w:val="Normal"/>
        <w:bidi w:val="0"/>
        <w:spacing w:before="0" w:after="0"/>
        <w:ind w:left="0" w:right="0" w:firstLine="567"/>
        <w:rPr/>
      </w:pPr>
      <w:r>
        <w:rPr/>
        <w:t>ТИТАНОГРАММА - карта Титана:</w:t>
      </w:r>
    </w:p>
    <w:p>
      <w:pPr>
        <w:pStyle w:val="Normal"/>
        <w:bidi w:val="0"/>
        <w:spacing w:before="0" w:after="0"/>
        <w:ind w:left="0" w:right="0" w:firstLine="567"/>
        <w:rPr/>
      </w:pPr>
      <w:r>
        <w:rPr/>
        <w:t>"На титанограмме кабины этот проход был обрамлен восклицательными знаками, напоминающими, что здесь ни при каких обстоятельствах нельзя покидать машину". - Фиаско</w:t>
      </w:r>
    </w:p>
    <w:p>
      <w:pPr>
        <w:pStyle w:val="Normal"/>
        <w:bidi w:val="0"/>
        <w:spacing w:before="0" w:after="0"/>
        <w:ind w:left="0" w:right="0" w:firstLine="567"/>
        <w:rPr/>
      </w:pPr>
      <w:r>
        <w:rPr/>
        <w:t>ТИТИЛЛЯТОР - деталь некоторых насекомых; трудно удержаться от цитирования: "У Pentamerotarsata пенис своеобразного сложного строения. На вершине каждой доли пениса склеротизация вентральной стенки заканчивается выступом, называемым вентральным склеритом, а на латеральной стороне переходит в выступ, называемый наружным склеритом; наружный склерит несет направленный дорсально латеро-дорсальный шип. На медиальной стороне каждая доля пениса несет медиальный титиллятор - подвижный склеротизованный заостренный придаток; титиллятор от основания направлен к вершине пениса, изогнут в медиальной плоскости и острием направлен вентрально. У многих Pentamerotarsata, у которых доли пениса слиты на большем протяжении, медиальные титилляторы, находящиеся между долями пениса, погружены своими основаниями в глубокие карманы, так что в состоянии покоя наружу выступают только их вершины; в возбужденном состоянии титилляторы выдвигаются из карманов"... (кто там называл человека "царем природы"?):</w:t>
      </w:r>
    </w:p>
    <w:p>
      <w:pPr>
        <w:pStyle w:val="Normal"/>
        <w:bidi w:val="0"/>
        <w:spacing w:before="0" w:after="0"/>
        <w:ind w:left="0" w:right="0" w:firstLine="567"/>
        <w:rPr/>
      </w:pPr>
      <w:r>
        <w:rPr/>
        <w:t>"Кому это интересно, тот может узнать, сколь неисчислимо разнообразие гоноподий, ложных органов рождения (а сколько - настоящих), как действует титиллятор насекомых, как вырабатывался пенис у Epistobranchiata, какие хватательные, застежечные, цепляющиеся органы вырастили различные виды существ для копулятивных целей, какие там встречаются присоски, какие вспомогательные органы есть у гадов и земноводных, какие органы механического раздражения имеются у лягушки и у человека и т.д." Фантастика и футурология</w:t>
      </w:r>
    </w:p>
    <w:p>
      <w:pPr>
        <w:pStyle w:val="Normal"/>
        <w:bidi w:val="0"/>
        <w:spacing w:before="0" w:after="0"/>
        <w:ind w:left="0" w:right="0" w:firstLine="567"/>
        <w:rPr/>
      </w:pPr>
      <w:r>
        <w:rPr/>
        <w:t>ТО ЖЕ САМОЕ ОТНОСИТСЯ К ЯЙЦАМ - животные употребляют яйца птиц в пищу, разбивая их (кроме змей), как и человек, но аналогия с соотношением технологии котлеты и отрыгиванием пережеванного гиеной не вполне корректна яйцо нельзя употребить иначе, а для мяса измельчение не является единственным способом приготовления:</w:t>
      </w:r>
    </w:p>
    <w:p>
      <w:pPr>
        <w:pStyle w:val="Normal"/>
        <w:bidi w:val="0"/>
        <w:spacing w:before="0" w:after="0"/>
        <w:ind w:left="0" w:right="0" w:firstLine="567"/>
        <w:rPr/>
      </w:pPr>
      <w:r>
        <w:rPr/>
        <w:t>"Чтобы соорудить котлету или отбить отбивную, достаточно было подглядеть, что гиена или шакал делают с падалью; то же самое относится к яйцам". - Мир на Земле</w:t>
      </w:r>
    </w:p>
    <w:p>
      <w:pPr>
        <w:pStyle w:val="Normal"/>
        <w:bidi w:val="0"/>
        <w:spacing w:before="0" w:after="0"/>
        <w:ind w:left="0" w:right="0" w:firstLine="567"/>
        <w:rPr/>
      </w:pPr>
      <w:r>
        <w:rPr/>
        <w:t>ТОГА - вид верхней одежды в Древнем Риме, накидка, обернутая вокруг тела; свободную накидку, которую используют адвокаты и на торжественных церемониях - педагоги, принято называть мантией:</w:t>
      </w:r>
    </w:p>
    <w:p>
      <w:pPr>
        <w:pStyle w:val="Normal"/>
        <w:bidi w:val="0"/>
        <w:spacing w:before="0" w:after="0"/>
        <w:ind w:left="0" w:right="0" w:firstLine="567"/>
        <w:rPr/>
      </w:pPr>
      <w:r>
        <w:rPr/>
        <w:t>"Мистер Кроли принял меня в кабинете, обставленном на манер почтенных контор обладателей адвокатской тоги, со множеством черных резных шкафов..." - Футурологический конгресс</w:t>
      </w:r>
    </w:p>
    <w:p>
      <w:pPr>
        <w:pStyle w:val="Normal"/>
        <w:bidi w:val="0"/>
        <w:spacing w:before="0" w:after="0"/>
        <w:ind w:left="0" w:right="0" w:firstLine="567"/>
        <w:rPr/>
      </w:pPr>
      <w:r>
        <w:rPr/>
        <w:t>ТОЛОКОННЫЙ ЛОБ - лоб, набитый толоконной мукой (полученной не размолом, а дроблением зерен ударами толокушки), безмозглый, глупый; пер. - в оригинале "Taki strach na wroble, konopiasty leb" - "Этакое воробьиное пугало, коноплевый лоб":</w:t>
      </w:r>
    </w:p>
    <w:p>
      <w:pPr>
        <w:pStyle w:val="Normal"/>
        <w:bidi w:val="0"/>
        <w:spacing w:before="0" w:after="0"/>
        <w:ind w:left="0" w:right="0" w:firstLine="567"/>
        <w:rPr/>
      </w:pPr>
      <w:r>
        <w:rPr/>
        <w:t>"Эдакое чучело, толоконный лоб". - Больница Преображения</w:t>
      </w:r>
    </w:p>
    <w:p>
      <w:pPr>
        <w:pStyle w:val="Normal"/>
        <w:bidi w:val="0"/>
        <w:spacing w:before="0" w:after="0"/>
        <w:ind w:left="0" w:right="0" w:firstLine="567"/>
        <w:rPr/>
      </w:pPr>
      <w:r>
        <w:rPr/>
        <w:t>ТОЛПЫ, ДЕТСКИЙ ХОР, ДЕВОЧКИ В НАРОДНЫХ КОСТЮМАХ... - элементы традиционного ритуала поклонения верховному лицу в земных тоталитарных режимах середины прошлого века, классические примеры - Германия, Италия, СССР:</w:t>
      </w:r>
    </w:p>
    <w:p>
      <w:pPr>
        <w:pStyle w:val="Normal"/>
        <w:bidi w:val="0"/>
        <w:spacing w:before="0" w:after="0"/>
        <w:ind w:left="0" w:right="0" w:firstLine="567"/>
        <w:rPr/>
      </w:pPr>
      <w:r>
        <w:rPr/>
        <w:t>"И вот наконец колымага везет молодцов-конструкторов на ракетодром, а там уже толпы, детский хор, девочки в народных костюмах вручают букеты цветов, вельможи читают по бумажке благодарственно-прощальные речи, играет оркестр, слабые падают в обморок и, наконец, наступает мертвая тишина". Путешествие второе, или какую услугу оказали Трурль и Клапауций царю Жестокусу</w:t>
      </w:r>
    </w:p>
    <w:p>
      <w:pPr>
        <w:pStyle w:val="Normal"/>
        <w:bidi w:val="0"/>
        <w:spacing w:before="0" w:after="0"/>
        <w:ind w:left="0" w:right="0" w:firstLine="567"/>
        <w:rPr/>
      </w:pPr>
      <w:r>
        <w:rPr/>
        <w:t>ТОМОГРАФИЧЕСКИЕ МАГНЕТИЧЕСКИЕ ИССЛЕДОВАНИЯ - магниторезонансная томография (МРТ); томография - восстановление пространственного распределения какого-либо параметра по двумерным функциям - интегралам вдоль нескольких направлений, например, картина распределения радиоактивного изотопа в организме (говорящая о распространении соответствующего вещества) восстанавливается по картам плотности излучения организма в разных направлениях; поскольку для обработки сигнала в томографах используют компьютеры, в рекламе томографию называют "компьютерной" для увеличения почтения; остальные названия указывают на используемый эффект, например, при магниторезонансной томографии магнитное поле ориентирует ядра (имеющие магнитный момент - H, C, F, P), в этом состоянии они резонансно (ввиду дискретности энергетических уровней) поглощают электромагнитное излучение, а через некоторое время излучают его, причем это время несет информацию о молекулах, в состав которых входит атом; обычно метод настроен на протоны ядра водорода, поэтому МРТ определяет распределение различных водородосодержащих молекул в организме:</w:t>
      </w:r>
    </w:p>
    <w:p>
      <w:pPr>
        <w:pStyle w:val="Normal"/>
        <w:bidi w:val="0"/>
        <w:spacing w:before="0" w:after="0"/>
        <w:ind w:left="0" w:right="0" w:firstLine="567"/>
        <w:rPr/>
      </w:pPr>
      <w:r>
        <w:rPr/>
        <w:t>"В общем, профессиональных возможностей человека ни из ЭЭГ, ни из PET, ни из томографических магнетических исследований спинов мы не узнаем". Мегабитовая бомба. Разум в качестве кормчего</w:t>
      </w:r>
    </w:p>
    <w:p>
      <w:pPr>
        <w:pStyle w:val="Normal"/>
        <w:bidi w:val="0"/>
        <w:spacing w:before="0" w:after="0"/>
        <w:ind w:left="0" w:right="0" w:firstLine="567"/>
        <w:rPr/>
      </w:pPr>
      <w:r>
        <w:rPr/>
        <w:t>ТОТ ЖЕ, КТО ВОЛЕН СЕБЯ ИЗМЕНЯТЬ - свобода воли означает и свободу изменять себя - вопрос только в степени; но какое-то исходное состояние в любом случае было, изменение же себя если и стирает память, то не скачком и не полностью:</w:t>
      </w:r>
    </w:p>
    <w:p>
      <w:pPr>
        <w:pStyle w:val="Normal"/>
        <w:bidi w:val="0"/>
        <w:spacing w:before="0" w:after="0"/>
        <w:ind w:left="0" w:right="0" w:firstLine="567"/>
        <w:rPr/>
      </w:pPr>
      <w:r>
        <w:rPr/>
        <w:t>"... лучше, если разумное существо не может себя переделывать; такая свобода - истинное мучение. Ведь тот, кто вынужден оставаться таким, каков есть, может винить судьбу, переменить которую ему не дано; тому же, кто волен себя изменять, уже некого винить за свою ущербность, и, если ему плохо с самим собою, ответа за это никто не несет, кроме него самого". - Сказка о трех машинах-рассказчицах короля Гениалона</w:t>
      </w:r>
    </w:p>
    <w:p>
      <w:pPr>
        <w:pStyle w:val="Normal"/>
        <w:bidi w:val="0"/>
        <w:spacing w:before="0" w:after="0"/>
        <w:ind w:left="0" w:right="0" w:firstLine="567"/>
        <w:rPr/>
      </w:pPr>
      <w:r>
        <w:rPr/>
        <w:t>ТОПИТЬ ПЕЧИ ЖИВЫМИ ЛЮДЬМИ - имеется в виду убийство нескольких миллионов человек в лагерях уничтожения национал-социалистами (нацистами) в захваченной ими во время Второй мировой войны Европе; уничтожение в основном производилось путем удушения газом с последующим сжиганием трупов, в некоторых случаях - без предшествующего удушения:</w:t>
      </w:r>
    </w:p>
    <w:p>
      <w:pPr>
        <w:pStyle w:val="Normal"/>
        <w:bidi w:val="0"/>
        <w:spacing w:before="0" w:after="0"/>
        <w:ind w:left="0" w:right="0" w:firstLine="567"/>
        <w:rPr/>
      </w:pPr>
      <w:r>
        <w:rPr/>
        <w:t>"Считаешь ли ты возможным, что вскоре в центре Европы возникнут огромные фабрики, в которых станут топить печи живыми людьми, причем число этих несчастных превысит миллионы?" - "О невозможности жизни", "О невозможности прогнозирования"</w:t>
      </w:r>
    </w:p>
    <w:p>
      <w:pPr>
        <w:pStyle w:val="Normal"/>
        <w:bidi w:val="0"/>
        <w:spacing w:before="0" w:after="0"/>
        <w:ind w:left="0" w:right="0" w:firstLine="567"/>
        <w:rPr/>
      </w:pPr>
      <w:r>
        <w:rPr/>
        <w:t>ТОПЛЕСС - англ. topless - без верха, эвфемизм, означает - без бюстгальтера:</w:t>
      </w:r>
    </w:p>
    <w:p>
      <w:pPr>
        <w:pStyle w:val="Normal"/>
        <w:bidi w:val="0"/>
        <w:spacing w:before="0" w:after="0"/>
        <w:ind w:left="0" w:right="0" w:firstLine="567"/>
        <w:rPr/>
      </w:pPr>
      <w:r>
        <w:rPr/>
        <w:t>"Юные срамницы вылетали на прогулки, преимущественно ночные, и пугали раннесредневековых селян, носясь над их головами на бреющем полете; к тому же у них хватало бесстыдства отправляться в XII или XIII век в полном дезабилье (топлесс)". - Звездные дневники Ийона Тихого. Путешествие двадцатое</w:t>
      </w:r>
    </w:p>
    <w:p>
      <w:pPr>
        <w:pStyle w:val="Normal"/>
        <w:bidi w:val="0"/>
        <w:spacing w:before="0" w:after="0"/>
        <w:ind w:left="0" w:right="0" w:firstLine="567"/>
        <w:rPr/>
      </w:pPr>
      <w:r>
        <w:rPr/>
        <w:t>ТОТЧАС ПОЯВИТЬСЯ - в хороших ресторанах сигналом для официанта является то, что клиент положил прибор:</w:t>
      </w:r>
    </w:p>
    <w:p>
      <w:pPr>
        <w:pStyle w:val="Normal"/>
        <w:bidi w:val="0"/>
        <w:spacing w:before="0" w:after="0"/>
        <w:ind w:left="0" w:right="0" w:firstLine="567"/>
        <w:rPr/>
      </w:pPr>
      <w:r>
        <w:rPr/>
        <w:t>"Грегори положил на тарелку нож и вилку. Тотчас появился официант". Следствие</w:t>
      </w:r>
    </w:p>
    <w:p>
      <w:pPr>
        <w:pStyle w:val="Normal"/>
        <w:bidi w:val="0"/>
        <w:spacing w:before="0" w:after="0"/>
        <w:ind w:left="0" w:right="0" w:firstLine="567"/>
        <w:rPr/>
      </w:pPr>
      <w:r>
        <w:rPr/>
        <w:t>ТОЧНЫЙ ПОРТРЕТ ... ПОМЕЩЕННЫЙ ЗДЕСЬ - введение в электронный мозг индивидуальности человека (информации и способов мышления) при сохранении сенсорных каналов может и не вызвать существенных нарушения функционирования, в отличие от ситуации отсутствия сенсорных каналов (см. Перестаете получать информацию):</w:t>
      </w:r>
    </w:p>
    <w:p>
      <w:pPr>
        <w:pStyle w:val="Normal"/>
        <w:bidi w:val="0"/>
        <w:spacing w:before="0" w:after="0"/>
        <w:ind w:left="0" w:right="0" w:firstLine="567"/>
        <w:rPr/>
      </w:pPr>
      <w:r>
        <w:rPr/>
        <w:t>"... я скомпоновал все черты его индивидуальности... встроил ее в соответствующую систему, с помощью электроники создал миниатюрную душу, так появился точный портрет этой знаменитой персоны... помещенный здесь, в часах. - Вы утверждаете, что это не только записанный голос? Он пожал плечами. - Попробуйте сами. С ним можно поболтать..." - Доктор Диагор</w:t>
      </w:r>
    </w:p>
    <w:p>
      <w:pPr>
        <w:pStyle w:val="Normal"/>
        <w:bidi w:val="0"/>
        <w:spacing w:before="0" w:after="0"/>
        <w:ind w:left="0" w:right="0" w:firstLine="567"/>
        <w:rPr/>
      </w:pPr>
      <w:r>
        <w:rPr/>
        <w:t>"А вот быть часами, отсчитывающими течение времени, то разбираемыми, то собираемыми снова, в механизме которых, едва конструктор тронет маятник, поднимается отчаяние и любовь, знать, что ты всего лишь репетир мук, усиливающихся тем более, чем смешнее они становятся от их многократности?" Солярис</w:t>
      </w:r>
    </w:p>
    <w:p>
      <w:pPr>
        <w:pStyle w:val="Normal"/>
        <w:bidi w:val="0"/>
        <w:spacing w:before="0" w:after="0"/>
        <w:ind w:left="0" w:right="0" w:firstLine="567"/>
        <w:rPr/>
      </w:pPr>
      <w:r>
        <w:rPr/>
        <w:t>"В конце концов, чего ради я взял в полет компьютер с персонализирующей приставкой и столько переведенных на кассету знаменитых мужей?... личность умерших экстрагируется из собраний их сочинений, а это, между прочим, имеет тот результат, что воскрешенцы говорят не так, как говорили при жизни, но так, как писали, то есть, скажем, поэты - только стихами. В конце концов я вставил в компьютер кассеты с Бертраном Расселом, Карлом Поппером, адвокатом Финкельштейном (хотя это был ум minorum gentium [менее значительный (лат.)], я решил включить его в это общество как своего симпатичного знакомого) и, невзирая на предостережения профессора Трутти, добавил Шекспира. ... Я съел все печенье и выпил весь тоник, и лишь тогда спохватился, что мои кассетные спутники давно уже ведут спор, только звук был приглушен. Я повернул нужную ручку и услышал голос Бертрана Рассела". - Осмотр на месте</w:t>
      </w:r>
    </w:p>
    <w:p>
      <w:pPr>
        <w:pStyle w:val="Normal"/>
        <w:bidi w:val="0"/>
        <w:spacing w:before="0" w:after="0"/>
        <w:ind w:left="0" w:right="0" w:firstLine="567"/>
        <w:rPr/>
      </w:pPr>
      <w:r>
        <w:rPr/>
        <w:t>ТРАМВАЙ - рельсовый электровагон, создан в 1881 году, продолжает применяться в начале XXI века:</w:t>
      </w:r>
    </w:p>
    <w:p>
      <w:pPr>
        <w:pStyle w:val="Normal"/>
        <w:bidi w:val="0"/>
        <w:spacing w:before="0" w:after="0"/>
        <w:ind w:left="0" w:right="0" w:firstLine="567"/>
        <w:rPr/>
      </w:pPr>
      <w:r>
        <w:rPr/>
        <w:t>"Я старался найти какую-нибудь ошибку, анахронизм, думая, что историка могло рассмешить именно это... Неужели ты не видишь? Ведь это рельсовый электровагон, так называемый "трамвай", бывший в употреблении на рубеже XIX и XX веков, а водитель и пассажиры одеты, как придворные французских королей!" - Магелланово облако</w:t>
      </w:r>
    </w:p>
    <w:p>
      <w:pPr>
        <w:pStyle w:val="Normal"/>
        <w:bidi w:val="0"/>
        <w:spacing w:before="0" w:after="0"/>
        <w:ind w:left="0" w:right="0" w:firstLine="567"/>
        <w:rPr/>
      </w:pPr>
      <w:r>
        <w:rPr/>
        <w:t>ТРАНЗИСТОР - в просторечии - транзисторный приемник:</w:t>
      </w:r>
    </w:p>
    <w:p>
      <w:pPr>
        <w:pStyle w:val="Normal"/>
        <w:bidi w:val="0"/>
        <w:spacing w:before="0" w:after="0"/>
        <w:ind w:left="0" w:right="0" w:firstLine="567"/>
        <w:rPr/>
      </w:pPr>
      <w:r>
        <w:rPr/>
        <w:t>"Он спросил у меня, что происходит в мире, но я ничего не мог сказать, потому что у транзистора сели батареи. Пока приемник работал, я слушал его целыми днями". - Профессор А.Донда</w:t>
      </w:r>
    </w:p>
    <w:p>
      <w:pPr>
        <w:pStyle w:val="Normal"/>
        <w:bidi w:val="0"/>
        <w:spacing w:before="0" w:after="0"/>
        <w:ind w:left="0" w:right="0" w:firstLine="567"/>
        <w:rPr/>
      </w:pPr>
      <w:r>
        <w:rPr/>
        <w:t>ТРАНЗИСТОР В СЕРЕДИНЕ 60-Х СТОИЛ 70 ДОЛЛАРОВ - в середине 60-х транзисторы в СССР стоили меньше рубля; первые опытные образцы могли стоить и дороже, но это было раньше на десять лет:</w:t>
      </w:r>
    </w:p>
    <w:p>
      <w:pPr>
        <w:pStyle w:val="Normal"/>
        <w:bidi w:val="0"/>
        <w:spacing w:before="0" w:after="0"/>
        <w:ind w:left="0" w:right="0" w:firstLine="567"/>
        <w:rPr/>
      </w:pPr>
      <w:r>
        <w:rPr/>
        <w:t>"Закон Мура" предусматривал, что если возрастает мощность процессоров, то их стоимость соответственно падает; так, если один транзистор в середине 60-х годов стоил 70 долларов, то сейчас его можно купить за одну миллионную часть цента... - Мегабитовая бомба. Борьба в сети</w:t>
      </w:r>
    </w:p>
    <w:p>
      <w:pPr>
        <w:pStyle w:val="Normal"/>
        <w:bidi w:val="0"/>
        <w:spacing w:before="0" w:after="0"/>
        <w:ind w:left="0" w:right="0" w:firstLine="567"/>
        <w:rPr/>
      </w:pPr>
      <w:r>
        <w:rPr/>
        <w:t>ТРАНЗИСТОРНЫЙ - использующий транзисторы; в середине прошлого века слово "транзисторный" служило клише - указателем на современность и высокое качество:</w:t>
      </w:r>
    </w:p>
    <w:p>
      <w:pPr>
        <w:pStyle w:val="Normal"/>
        <w:bidi w:val="0"/>
        <w:spacing w:before="0" w:after="0"/>
        <w:ind w:left="0" w:right="0" w:firstLine="567"/>
        <w:rPr/>
      </w:pPr>
      <w:r>
        <w:rPr/>
        <w:t>"В новелле Р.Шекли "Страж-птица" ученые США с согласия правительства запускают под облака огромное количество транзисторных "пташек", должных предотвращать возможность убийств во всей стране". - Фантастика и футурология</w:t>
      </w:r>
    </w:p>
    <w:p>
      <w:pPr>
        <w:pStyle w:val="Normal"/>
        <w:bidi w:val="0"/>
        <w:spacing w:before="0" w:after="0"/>
        <w:ind w:left="0" w:right="0" w:firstLine="567"/>
        <w:rPr/>
      </w:pPr>
      <w:r>
        <w:rPr/>
        <w:t>ТРАНСЛОКАЦИЯ - (от лат. trans - сквозь, через и locatio - место) перенос:</w:t>
      </w:r>
    </w:p>
    <w:p>
      <w:pPr>
        <w:pStyle w:val="Normal"/>
        <w:bidi w:val="0"/>
        <w:spacing w:before="0" w:after="0"/>
        <w:ind w:left="0" w:right="0" w:firstLine="567"/>
        <w:rPr/>
      </w:pPr>
      <w:r>
        <w:rPr/>
        <w:t>"Фантастика о них умалчивает, но давным-давно один из первых сексологов, если не ошибаюсь, Хавлок Эллис, сказал, что секс, возможно, изменил бы характер, если б его подвергнуть анатомической транслокации". Фантастика и футурология</w:t>
      </w:r>
    </w:p>
    <w:p>
      <w:pPr>
        <w:pStyle w:val="Normal"/>
        <w:bidi w:val="0"/>
        <w:spacing w:before="0" w:after="0"/>
        <w:ind w:left="0" w:right="0" w:firstLine="567"/>
        <w:rPr/>
      </w:pPr>
      <w:r>
        <w:rPr/>
        <w:t>ТРАНСМИССИЯ - (от лат. trans - через, сквозь и missio - посылка) механическия передача:</w:t>
      </w:r>
    </w:p>
    <w:p>
      <w:pPr>
        <w:pStyle w:val="Normal"/>
        <w:bidi w:val="0"/>
        <w:spacing w:before="0" w:after="0"/>
        <w:ind w:left="0" w:right="0" w:firstLine="567"/>
        <w:rPr/>
      </w:pPr>
      <w:r>
        <w:rPr/>
        <w:t>"А железная машина послушно и без промедления в тысячу раз усилила его переживания и дрожь, воем трансмиссий и содроганием всей своей массы отрезвив его и повергнув в смущение". - Фиаско</w:t>
      </w:r>
    </w:p>
    <w:p>
      <w:pPr>
        <w:pStyle w:val="Normal"/>
        <w:bidi w:val="0"/>
        <w:spacing w:before="0" w:after="0"/>
        <w:ind w:left="0" w:right="0" w:firstLine="567"/>
        <w:rPr/>
      </w:pPr>
      <w:r>
        <w:rPr/>
        <w:t>ТРАНСФИНИТНЫЙ - (от лат. trans - через, сквозь и finitus - конечный) в математике трансфинитные числа - бесконечные числа, на множестве которых установлена иерархия, т.е. они могут быть больше и меньше друг друга, например, число действительных чисел "больше" числа натуральных чисел, так как между этими множествами не может быть установлено взаимно-однозначное соответствие:</w:t>
      </w:r>
    </w:p>
    <w:p>
      <w:pPr>
        <w:pStyle w:val="Normal"/>
        <w:bidi w:val="0"/>
        <w:spacing w:before="0" w:after="0"/>
        <w:ind w:left="0" w:right="0" w:firstLine="567"/>
        <w:rPr/>
      </w:pPr>
      <w:r>
        <w:rPr/>
        <w:t>"Математик знает не только бесконечности и трансфинитности, но также и отрицательные вероятности". - Тайна китайской комнаты. Ересь</w:t>
      </w:r>
    </w:p>
    <w:p>
      <w:pPr>
        <w:pStyle w:val="Normal"/>
        <w:bidi w:val="0"/>
        <w:spacing w:before="0" w:after="0"/>
        <w:ind w:left="0" w:right="0" w:firstLine="567"/>
        <w:rPr/>
      </w:pPr>
      <w:r>
        <w:rPr/>
        <w:t>"Опущенное "c" отсылает, согласно уже известному нам принципу, к символу "c", которым Кантор обозначил трансфинитный континуум!), Бахомет, Бабелиски (багдадские обелиски - типичный для автора неологизм), Бабель (Исаак), Авраам, Иаков, лестница, пожарные, мотопомпа, уличные беспорядки, хиппи, бадминтон, ракета, луна, горы, Берхтесгаден (поскольку в Баварии начал свою карьеру Гитлер, этот поклонник Черной Мессы XX века)". "Гигамеш"</w:t>
      </w:r>
    </w:p>
    <w:p>
      <w:pPr>
        <w:pStyle w:val="Normal"/>
        <w:bidi w:val="0"/>
        <w:spacing w:before="0" w:after="0"/>
        <w:ind w:left="0" w:right="0" w:firstLine="567"/>
        <w:rPr/>
      </w:pPr>
      <w:r>
        <w:rPr/>
        <w:t>"Хотя трансфинитное пространство оказалось необычайно интересным объектом научных исследований, они ничем не обогатили эпистемологию, потому что речь тут шла о всеведущей системе, то есть системе, в которой никакую информацию искать не нужно, да и невозможно". - Осмотр на месте</w:t>
      </w:r>
    </w:p>
    <w:p>
      <w:pPr>
        <w:pStyle w:val="Normal"/>
        <w:bidi w:val="0"/>
        <w:spacing w:before="0" w:after="0"/>
        <w:ind w:left="0" w:right="0" w:firstLine="567"/>
        <w:rPr/>
      </w:pPr>
      <w:r>
        <w:rPr/>
        <w:t>ТРАХЕОТОМИЯ - вскрытие трахеи, применяется для обеспечения дыхания, например, при закупорке дыхательных путей на уровне горла:</w:t>
      </w:r>
    </w:p>
    <w:p>
      <w:pPr>
        <w:pStyle w:val="Normal"/>
        <w:bidi w:val="0"/>
        <w:spacing w:before="0" w:after="0"/>
        <w:ind w:left="0" w:right="0" w:firstLine="567"/>
        <w:rPr/>
      </w:pPr>
      <w:r>
        <w:rPr/>
        <w:t>"На шее, из отверстия, оставшегося после трахеотомии, торчал небрежно воткнутый вокодер, он сотрясался в такт голосу". - Футурологический конгресс</w:t>
      </w:r>
    </w:p>
    <w:p>
      <w:pPr>
        <w:pStyle w:val="Normal"/>
        <w:bidi w:val="0"/>
        <w:spacing w:before="0" w:after="0"/>
        <w:ind w:left="0" w:right="0" w:firstLine="567"/>
        <w:rPr/>
      </w:pPr>
      <w:r>
        <w:rPr/>
        <w:t>ТРЕТИЙ МИР - речевой штамп второй половины прошлого - начала этого века, как всякое короткое и неконкретное наименование - средство лингвистического воздействия (см.) и обмана; согласно К.В.Душенко, выражение "третий мир" образовано по аналогии с "третьим сословием", предложено А.Сови для обозначения стран Азии, Африки и Латинской Америки в отличие от высокоразвитого Запада ("первый мир") и Восточной Европы ("второй мир"); страны, правители которых тратят доходы от дифференциальной земельной ренты (К.Маркс) или "политической ренты" на войны и личную роскошную жизнь, а народ терпит это, разряжая недовольство своей бедностью и роскошной жизнью властей в агрессии, направленной внутрь и используемой властями для удержания власти (пример - гражданская война в РФ в начале этого века, Чечня) или направленной вовне и используемой властями для удержания указанной ренты (пример - арабский терроризм); выражение "политическая рента" предложено Л.Хатулем как аналог "земельной ренты" К.Маркса - как источник дохода от внешнего ресурса, изначально не связанного с трудом потребителя:</w:t>
      </w:r>
    </w:p>
    <w:p>
      <w:pPr>
        <w:pStyle w:val="Normal"/>
        <w:bidi w:val="0"/>
        <w:spacing w:before="0" w:after="0"/>
        <w:ind w:left="0" w:right="0" w:firstLine="567"/>
        <w:rPr/>
      </w:pPr>
      <w:r>
        <w:rPr/>
        <w:t>"Потому что "третий мир" уже начинает понимать, что богатые живут за его счет, даже когда впрямую не эксплуатируют". - Фантастика и футурология</w:t>
      </w:r>
    </w:p>
    <w:p>
      <w:pPr>
        <w:pStyle w:val="Normal"/>
        <w:bidi w:val="0"/>
        <w:spacing w:before="0" w:after="0"/>
        <w:ind w:left="0" w:right="0" w:firstLine="567"/>
        <w:rPr/>
      </w:pPr>
      <w:r>
        <w:rPr/>
        <w:t>"Поступь" цивилизации (как это принято называть) по мере быстрого развития коммуникаций растягивается все сильнее, и мысль о том, что китайцы, индусы, бедуины и остальные представители третьего мира вообще будут в состоянии физически войти между раскрывающимися (по Бретону) инфоножницами, является утопией (либо дисутопией или антиутопией - это все равно)". Мегабитовая бомба. Информационное перепутье</w:t>
      </w:r>
    </w:p>
    <w:p>
      <w:pPr>
        <w:pStyle w:val="Normal"/>
        <w:bidi w:val="0"/>
        <w:spacing w:before="0" w:after="0"/>
        <w:ind w:left="0" w:right="0" w:firstLine="567"/>
        <w:rPr/>
      </w:pPr>
      <w:r>
        <w:rPr/>
        <w:t>ТРЕУГОЛЬНИК С ПОСТРОЕННЫМИ НА ЕГО СТОРОНАХ КВАДРАТАМИ - изображение теоремы Пифагора, свидетельствует об определенном уровне и типе развития математики:</w:t>
      </w:r>
    </w:p>
    <w:p>
      <w:pPr>
        <w:pStyle w:val="Normal"/>
        <w:bidi w:val="0"/>
        <w:spacing w:before="0" w:after="0"/>
        <w:ind w:left="0" w:right="0" w:firstLine="567"/>
        <w:rPr/>
      </w:pPr>
      <w:r>
        <w:rPr/>
        <w:t>"На бумаге частички порошка наподобие железных опилок сложились в рисунок: треугольник с построенными по его сторонам квадратами". - Человек с Марса</w:t>
      </w:r>
    </w:p>
    <w:p>
      <w:pPr>
        <w:pStyle w:val="Normal"/>
        <w:bidi w:val="0"/>
        <w:spacing w:before="0" w:after="0"/>
        <w:ind w:left="0" w:right="0" w:firstLine="567"/>
        <w:rPr/>
      </w:pPr>
      <w:r>
        <w:rPr/>
        <w:t>ТРЕФЕ и КОШЕР - "говорящие фамилии", указание на противоположность, на иврите "кошерное" - разрешенное, "трефное" - запрещенное, в частности - в системе пищевых предписаний:</w:t>
      </w:r>
    </w:p>
    <w:p>
      <w:pPr>
        <w:pStyle w:val="Normal"/>
        <w:bidi w:val="0"/>
        <w:spacing w:before="0" w:after="0"/>
        <w:ind w:left="0" w:right="0" w:firstLine="567"/>
        <w:rPr/>
      </w:pPr>
      <w:r>
        <w:rPr/>
        <w:t>"Два доктора из очень приличного университета, - назовем их, во избежание огласки, доктор Трефе и доктор Кошер, - изобрели его на пару". Осмотр на месте</w:t>
      </w:r>
    </w:p>
    <w:p>
      <w:pPr>
        <w:pStyle w:val="Normal"/>
        <w:bidi w:val="0"/>
        <w:spacing w:before="0" w:after="0"/>
        <w:ind w:left="0" w:right="0" w:firstLine="567"/>
        <w:rPr/>
      </w:pPr>
      <w:r>
        <w:rPr/>
        <w:t>ТРИОБРИАНЦЫ - (обычно - тробрианцы, самоназвание - киривина) обитатели Тробрианских островов (к востоку от Новой Гвинеи), в начале прошлого века исследованы польско-английским антропологом Б.Малиновским (ВК):</w:t>
      </w:r>
    </w:p>
    <w:p>
      <w:pPr>
        <w:pStyle w:val="Normal"/>
        <w:bidi w:val="0"/>
        <w:spacing w:before="0" w:after="0"/>
        <w:ind w:left="0" w:right="0" w:firstLine="567"/>
        <w:rPr/>
      </w:pPr>
      <w:r>
        <w:rPr/>
        <w:t>"Можно подвергать сегментации вопреки эмпирической очевидности (что делали триобрианцы, утверждая, что биологический отец ребенка - ненастоящий отец)". - Фантастика и футурология</w:t>
      </w:r>
    </w:p>
    <w:p>
      <w:pPr>
        <w:pStyle w:val="Normal"/>
        <w:bidi w:val="0"/>
        <w:spacing w:before="0" w:after="0"/>
        <w:ind w:left="0" w:right="0" w:firstLine="567"/>
        <w:rPr/>
      </w:pPr>
      <w:r>
        <w:rPr/>
        <w:t>ТРИЦЕРАПОТС - (имеется в виду трицератопс) - самый крупный четвероногий трехрогий динозавр:</w:t>
      </w:r>
    </w:p>
    <w:p>
      <w:pPr>
        <w:pStyle w:val="Normal"/>
        <w:bidi w:val="0"/>
        <w:spacing w:before="0" w:after="0"/>
        <w:ind w:left="0" w:right="0" w:firstLine="567"/>
        <w:rPr/>
      </w:pPr>
      <w:r>
        <w:rPr/>
        <w:t>"Желая непременно поднять настроение и сделать обстановку нашей встречи более теплой, хозяин провел меня в кабинет, в котором, как можно было заметить с первого взгляда, он занимался совершенно другим: мне показалось, что сейчас он уже перестал заниматься исследованиями изменений моды, так как вокруг висели изображения динозавров, тиранозавров, игуанодонов, плезиозавров, а на бюро на широко расставленных четырех ногах стоял трицерапотс, точнее, его большая модель". - Последнее путешествие Ийона Тихого</w:t>
      </w:r>
    </w:p>
    <w:p>
      <w:pPr>
        <w:pStyle w:val="Normal"/>
        <w:bidi w:val="0"/>
        <w:spacing w:before="0" w:after="0"/>
        <w:ind w:left="0" w:right="0" w:firstLine="567"/>
        <w:rPr/>
      </w:pPr>
      <w:r>
        <w:rPr/>
        <w:t>ТРОЯНСКИЕ ОРБИТЫ - троянские точки орбиты - точки, в которых спутник может находиться стационарно:</w:t>
      </w:r>
    </w:p>
    <w:p>
      <w:pPr>
        <w:pStyle w:val="Normal"/>
        <w:bidi w:val="0"/>
        <w:spacing w:before="0" w:after="0"/>
        <w:ind w:left="0" w:right="0" w:firstLine="567"/>
        <w:rPr/>
      </w:pPr>
      <w:r>
        <w:rPr/>
        <w:t>"Локаторами замечен сход спутников врага с троянских орбит в количестве четырех единиц". - Повторение</w:t>
      </w:r>
    </w:p>
    <w:p>
      <w:pPr>
        <w:pStyle w:val="Normal"/>
        <w:bidi w:val="0"/>
        <w:spacing w:before="0" w:after="0"/>
        <w:ind w:left="0" w:right="0" w:firstLine="567"/>
        <w:rPr/>
      </w:pPr>
      <w:r>
        <w:rPr/>
        <w:t>ТРОЯНСКИЕ СПУТНИКИ - в системе двух тел (планета и спутник) имеются две точки на орбите спутника (до и после него), для которых равновесие находящихся в этих точках тел является устойчивым, то есть не требует работы двигателей для стабилизации положения:</w:t>
      </w:r>
    </w:p>
    <w:p>
      <w:pPr>
        <w:pStyle w:val="Normal"/>
        <w:bidi w:val="0"/>
        <w:spacing w:before="0" w:after="0"/>
        <w:ind w:left="0" w:right="0" w:firstLine="567"/>
        <w:rPr/>
      </w:pPr>
      <w:r>
        <w:rPr/>
        <w:t>"Имелось около трех тысяч патентов на различные изобретения, которые пытались улучшить эту связь, от сейсмического телеграфа (с использованием микровзрывов в качестве сигналов) до "троянских" стационарных спутников". Охота на Сэтавра</w:t>
      </w:r>
    </w:p>
    <w:p>
      <w:pPr>
        <w:pStyle w:val="Normal"/>
        <w:bidi w:val="0"/>
        <w:spacing w:before="0" w:after="0"/>
        <w:ind w:left="0" w:right="0" w:firstLine="567"/>
        <w:rPr/>
      </w:pPr>
      <w:r>
        <w:rPr/>
        <w:t>ТРОЯНСКИЙ КОНЬ - деревянная полая статуя коня была использована для заброски десанта (эпизод Троянской войны):</w:t>
      </w:r>
    </w:p>
    <w:p>
      <w:pPr>
        <w:pStyle w:val="Normal"/>
        <w:bidi w:val="0"/>
        <w:spacing w:before="0" w:after="0"/>
        <w:ind w:left="0" w:right="0" w:firstLine="567"/>
        <w:rPr/>
      </w:pPr>
      <w:r>
        <w:rPr/>
        <w:t>"А троянский конь, который положил начало криптогиппике? А разоблачение Одиссеем Цирцеи? А музыкальная маскировка сирен? А опознавание пением, плясками? А Парки, а агентурный лебедь Зевса? - А знакома ли вам опера "Сельская честь"? - спросил Семприак". - Рукопись, найденная в ванне</w:t>
      </w:r>
    </w:p>
    <w:p>
      <w:pPr>
        <w:pStyle w:val="Normal"/>
        <w:bidi w:val="0"/>
        <w:spacing w:before="0" w:after="0"/>
        <w:ind w:left="0" w:right="0" w:firstLine="567"/>
        <w:rPr/>
      </w:pPr>
      <w:r>
        <w:rPr/>
        <w:t>"Троянские кони". Это тоже самостоятельные программы, которые, правда, могут и не размножаться. Они притворяются нормальными программами, которые служат владельцу компьютера, но во время активности, когда они функционируют будто бы для решения задач пользователя, "в тылу" происходят совсем другие скрытые процессы. Занимаются они различной деятельностью - от распознавания, сбора, пересылки паролей до ликвидации данных или целого диска. Их можно считать "троянскими конями", которые всегда связаны с имитацией программы". - Тайна китайской комнаты. Вирусы машин, животных и людей (ВЯ)</w:t>
      </w:r>
    </w:p>
    <w:p>
      <w:pPr>
        <w:pStyle w:val="Normal"/>
        <w:bidi w:val="0"/>
        <w:spacing w:before="0" w:after="0"/>
        <w:ind w:left="0" w:right="0" w:firstLine="567"/>
        <w:rPr/>
      </w:pPr>
      <w:r>
        <w:rPr/>
        <w:t>"Но вирус атакует клетку, вторгается в нее, притворяется, что в своем составе имеет те же гены, что и геном клетки, преобразуется - троянский конь и негодяй - в вирион, и вот мы уже имеем на сцене микродраму волевого проявления или хотя бы его зародыш". - Тайна китайской комнаты. Умные роботы (ВЯ)</w:t>
      </w:r>
    </w:p>
    <w:p>
      <w:pPr>
        <w:pStyle w:val="Normal"/>
        <w:bidi w:val="0"/>
        <w:spacing w:before="0" w:after="0"/>
        <w:ind w:left="0" w:right="0" w:firstLine="567"/>
        <w:rPr/>
      </w:pPr>
      <w:r>
        <w:rPr/>
        <w:t>ТУРУСЫ НА КОЛЕСАХ - неправдоподобные рассказы; выражение происходит от воспринимавшихся как неправдоподобные рассказов о передвижных осадных башнях (турусах):</w:t>
      </w:r>
    </w:p>
    <w:p>
      <w:pPr>
        <w:pStyle w:val="Normal"/>
        <w:bidi w:val="0"/>
        <w:spacing w:before="0" w:after="0"/>
        <w:ind w:left="0" w:right="0" w:firstLine="567"/>
        <w:rPr/>
      </w:pPr>
      <w:r>
        <w:rPr/>
        <w:t>"Турусы, понимаешь ли, на колесах". - Осмотр на месте</w:t>
      </w:r>
    </w:p>
    <w:p>
      <w:pPr>
        <w:pStyle w:val="Normal"/>
        <w:bidi w:val="0"/>
        <w:spacing w:before="0" w:after="0"/>
        <w:ind w:left="0" w:right="0" w:firstLine="567"/>
        <w:rPr/>
      </w:pPr>
      <w:r>
        <w:rPr/>
        <w:t>ТЫ БРОСИЛ СВОИХ ДОБРЫХ БЕЗУМНЫХ БРАТЬЕВ - многими авторами отмечалась парадоксальная черта поведения национал-социалистов (нацистов) - отправляя человека на смерть, они требовали, чтобы он вел себя "правильно"; такая черта указывает на, возможно, небеспочвенность предлагаемой Лемом модели:</w:t>
      </w:r>
    </w:p>
    <w:p>
      <w:pPr>
        <w:pStyle w:val="Normal"/>
        <w:bidi w:val="0"/>
        <w:spacing w:before="0" w:after="0"/>
        <w:ind w:left="0" w:right="0" w:firstLine="567"/>
        <w:rPr/>
      </w:pPr>
      <w:r>
        <w:rPr/>
        <w:t>"- Gnade, Gnade... ich will leben. Ich bin gesund [Пожалуйста, пожалуйста... я хочу жить. Я здоров (нем.)]. - Genug! - яростно взревел Гутка. - Du Verrater! Deine unschuldigen verruckten Bruder hast du ausgeliefert [Довольно! Ты предатель! Ты бросил своих добрых безумных братьев (нем.)]". - Больница Преображения</w:t>
      </w:r>
    </w:p>
    <w:p>
      <w:pPr>
        <w:pStyle w:val="Normal"/>
        <w:bidi w:val="0"/>
        <w:spacing w:before="0" w:after="0"/>
        <w:ind w:left="0" w:right="0" w:firstLine="567"/>
        <w:rPr/>
      </w:pPr>
      <w:r>
        <w:rPr/>
        <w:t>"Например, когда мать, только что прибывшая в лагерь, пыталась отречься от собственного ребенка (зная, что бездетных женщин направляют на работы, прочих же - прямо в газовую камеру), за подобное отречение от материнства преступная мать каралась без промедления, а то, что детям, за которых вступался палач, предстояло погибнуть в тот же день, ничуть не портило ему комедию праведного негодования... Вступаясь за младенцев, черепа которых они разбивали несколько минут спустя, вступаясь за них в фарсе справедливого воздаяния, шитом такими гнилыми нитками, что тот сразу же разлезался на куски, они, не осознавая того, доказывали свою верность так и не выраженной в словах сущности геноцида как эрзац-экзекуции Бога". - Провокация</w:t>
      </w:r>
    </w:p>
    <w:p>
      <w:pPr>
        <w:pStyle w:val="Normal"/>
        <w:bidi w:val="0"/>
        <w:spacing w:before="0" w:after="0"/>
        <w:ind w:left="0" w:right="0" w:firstLine="567"/>
        <w:rPr/>
      </w:pPr>
      <w:r>
        <w:rPr/>
        <w:t>ТЬЮРИНГ - английский математик Алан М.Тьюринг, один из создателей логических основ вычислительной техники, в частности, дал одно из формальных определений алгоритма; доказал, что существует класс вычислительных машин, которые могут имитировать собственную работу, выражаясь популярно - показал, что компьютер определенного класса может обладать рефлексией (в остальной части описания персонаж излагает мифологизированное представление об Америке):</w:t>
      </w:r>
    </w:p>
    <w:p>
      <w:pPr>
        <w:pStyle w:val="Normal"/>
        <w:bidi w:val="0"/>
        <w:spacing w:before="0" w:after="0"/>
        <w:ind w:left="0" w:right="0" w:firstLine="567"/>
        <w:rPr/>
      </w:pPr>
      <w:r>
        <w:rPr/>
        <w:t>"- Давным-давно, больше тысячи лет назад, мир делился на две части. В одной правили атлантиды. Каждый человек, как в минувшие времена, так и сейчас, вынашивает какую-нибудь мечту. Была она и у атлантидов. Их мечтой было уничтожить другую половину мира, которая не подчинялась их власти. И с этой целью они накапливали яды, взрывчатые и радиоактивные вещества, при помощи которых можно было отравить воздух и воду. Но чем большие запасы таких веществ они делали, тем больший страх охватывал их. Они покупали за золото ученых, чтобы те создавали самые совершенные машины для убийства. Однажды им стало известно, что на далеком острове за океаном живет ученый, по имени Тьюринг, умеющий создавать автоматы". - Магелланово облако</w:t>
      </w:r>
    </w:p>
    <w:p>
      <w:pPr>
        <w:pStyle w:val="Normal"/>
        <w:bidi w:val="0"/>
        <w:spacing w:before="0" w:after="0"/>
        <w:ind w:left="0" w:right="0" w:firstLine="567"/>
        <w:rPr/>
      </w:pPr>
      <w:r>
        <w:rPr/>
        <w:t>"Как легко может догадаться Читатель, этими немного туманными словами я приближаюсь к вполне современному вопросу, который поставил почти полвека назад английский математик Алан Тьюринг: возможно ли сконструировать такой "конечный автомат" (компьютеры являются такими автоматами как одна из ветвей информационного дерева, выросшего из зерна кибернетики), который не удалось бы в разговоре отличить от человека?" - Тайна китайской комнаты. Человек и машина (ВЯ)</w:t>
      </w:r>
    </w:p>
    <w:p>
      <w:pPr>
        <w:pStyle w:val="Normal"/>
        <w:bidi w:val="0"/>
        <w:spacing w:before="0" w:after="0"/>
        <w:ind w:left="0" w:right="0" w:firstLine="567"/>
        <w:rPr/>
      </w:pPr>
      <w:r>
        <w:rPr/>
        <w:t>"Впрочем задача, поставленная Тьюрингом, сильно изменилась вследствие того, что именно сегодня о разнообразных возможностях компьютера мы знаем больше, чем о том, каким образом функционирует наш мозг". - Тайна китайской комнаты. Человек и машина (ВЯ)</w:t>
      </w:r>
    </w:p>
    <w:p>
      <w:pPr>
        <w:pStyle w:val="Normal"/>
        <w:bidi w:val="0"/>
        <w:spacing w:before="0" w:after="0"/>
        <w:ind w:left="0" w:right="0" w:firstLine="567"/>
        <w:rPr/>
      </w:pPr>
      <w:r>
        <w:rPr/>
        <w:t>"Мне кажется (хочу высказываться с определенной осторожностью), что сданный положительно тест Тьюринга (что понимаю как установленную неотличимость человека от машины, даже в результате длительного "экзамена") полностью не поможет определить, имеет ли машина сознание или нет". - Тайна китайской комнаты. Человек и машина (ВЯ)</w:t>
      </w:r>
    </w:p>
    <w:p>
      <w:pPr>
        <w:pStyle w:val="Normal"/>
        <w:bidi w:val="0"/>
        <w:spacing w:before="0" w:after="0"/>
        <w:ind w:left="0" w:right="0" w:firstLine="567"/>
        <w:rPr/>
      </w:pPr>
      <w:r>
        <w:rPr/>
        <w:t>"С учетом величин, свойственные физике, а именно скорости света и постоянной Планка из принципа неопределенности, было рассчитано, что наиболее производительный компьютер, который может обрабатывать данные с предельно допустимой скоростью, будет размером с куб (шестигранник) со стороной в 3 см. Однако предпосылкой, о которой не было сказано в основных положениях, был исключительно последовательно-пошаговый, итерационный способ выполнения команд, в наипростейшем виде характерный для автомата Тьюринга, принимающего только одно из двух состояний: 0 или 1. Так что любую команду компьютера шагового (последовательного) типа можно выполнить этим простейшим автоматом, только на то, что какой-нибудь Cray выполнит в доли секунды, автомату Тьюринга понадобятся эоны времени". - Тайна китайской комнаты. "Информационный барьер?" (ВЯ)</w:t>
      </w:r>
    </w:p>
    <w:p>
      <w:pPr>
        <w:pStyle w:val="Normal"/>
        <w:bidi w:val="0"/>
        <w:spacing w:before="0" w:after="0"/>
        <w:ind w:left="0" w:right="0" w:firstLine="567"/>
        <w:rPr/>
      </w:pPr>
      <w:r>
        <w:rPr/>
        <w:t>"Если бы, в самом деле, для этого достаточно было бы в системах, предком которых была машина Тьюринга, в миллионы раз ускорить data processing, то мы бы уже теперь обладали компьютерами равными или превосходящими интеллект людей, но не все так легко и так просто". - Тайна китайской комнаты. Фантоматика II (ВЯ)</w:t>
      </w:r>
    </w:p>
    <w:p>
      <w:pPr>
        <w:pStyle w:val="Normal"/>
        <w:bidi w:val="0"/>
        <w:spacing w:before="0" w:after="0"/>
        <w:ind w:left="0" w:right="0" w:firstLine="567"/>
        <w:rPr/>
      </w:pPr>
      <w:r>
        <w:rPr/>
        <w:t>"В принципе, речь обычно идет обо всех компьютерах, существующих в данный момент на рынке, и которые в состоянии имитировать самую простую систему, каковой является машина Тьюринга, а это значит, что все базируется на последовательной работе". - Тайна китайской комнаты. Вирусы машин, животных и людей (ВЯ)</w:t>
      </w:r>
    </w:p>
    <w:p>
      <w:pPr>
        <w:pStyle w:val="Normal"/>
        <w:bidi w:val="0"/>
        <w:spacing w:before="0" w:after="0"/>
        <w:ind w:left="0" w:right="0" w:firstLine="567"/>
        <w:rPr/>
      </w:pPr>
      <w:r>
        <w:rPr/>
        <w:t>"Как известно, машина Тьюринга может на бумажной ленте реализовать как data processor каждый вычислительный алгоритм, каждую рекуррентную функцию". - Тайна китайской комнаты. Компьютеризация мозга (ВЯ)</w:t>
      </w:r>
    </w:p>
    <w:p>
      <w:pPr>
        <w:pStyle w:val="Normal"/>
        <w:bidi w:val="0"/>
        <w:spacing w:before="0" w:after="0"/>
        <w:ind w:left="0" w:right="0" w:firstLine="567"/>
        <w:rPr/>
      </w:pPr>
      <w:r>
        <w:rPr/>
        <w:t>"Уже фон Нейман замечал, что следует отбросить чисто комбинаторную информационную методику, логическую, рекуррентную, алгоритмически неотшлифованную, абстрактное обобщение которой есть общая теория конечных автоматов (finite automata), ее же "первоисточником", "исходной клеткой", ее зародышем становится простейшая машина Тьюринга". - Тайна китайской комнаты. Brain chips (ВЯ)</w:t>
      </w:r>
    </w:p>
    <w:p>
      <w:pPr>
        <w:pStyle w:val="Normal"/>
        <w:bidi w:val="0"/>
        <w:spacing w:before="0" w:after="0"/>
        <w:ind w:left="0" w:right="0" w:firstLine="567"/>
        <w:rPr/>
      </w:pPr>
      <w:r>
        <w:rPr/>
        <w:t>"Эта моя некомпетентность в некоторой степени все же умаляется тем фактом, что пока НИКТО не в состоянии так далеко зайти или заглянуть в эти находящиеся перед нами лишь в отдаленной временной перспективе молекулы, созданные из типовых для кода наследственности нуклеотидов, молекулы, повторюсь для выразительности, представляющие собой "естественно возникшие микромашины Тьюринга". - Тайна китайской комнаты. Вычислительная мощность жизни (ВЯ)</w:t>
      </w:r>
    </w:p>
    <w:p>
      <w:pPr>
        <w:pStyle w:val="Normal"/>
        <w:bidi w:val="0"/>
        <w:spacing w:before="0" w:after="0"/>
        <w:ind w:left="0" w:right="0" w:firstLine="567"/>
        <w:rPr/>
      </w:pPr>
      <w:r>
        <w:rPr/>
        <w:t>"Каждая прасистема была как бы нанокомпьютером, готовящимся к саморазмножению благодаря заключенной в нем жизненной силе, тем самым представляющим как бы крохотный прототип "машины Тьюринга", работающей медленно (ни одна машина Тьюринга иначе, то есть быстрее, выполнять команды не может), и только их огромное колисество в масштабе планеты (триллионы) позволило некоторым случайно ("естественный отбор", "селекция") получить преимущества, и ЭТИ некоторые начинали лучше размножаться и выживали, и этот "минимум способности к выживанию" представлял (может и плохо) именно модель параллельно работающего компьютера: происходили как бы гонки на выживание... и это уже представляет полный, главный смысл моего приравнивания прасистемной базы жизни на планете к параллельному химиоцифровому компьютеру". - Тайна китайской комнаты. Модель эволюции (ВЯ)</w:t>
      </w:r>
    </w:p>
    <w:p>
      <w:pPr>
        <w:pStyle w:val="Normal"/>
        <w:bidi w:val="0"/>
        <w:spacing w:before="0" w:after="0"/>
        <w:ind w:left="0" w:right="0" w:firstLine="567"/>
        <w:rPr/>
      </w:pPr>
      <w:r>
        <w:rPr/>
        <w:t>"К таким проблемам, которые могли бы стать областью непреодолимого в познании неведения, принадлежал также предел вычислительной мощности всех компьютеров от машины Тьюринга вплоть до чисто абстрактного компьютера, который мог бы быть сконструирован ИЗ ВСЕЙ МАТЕРИИ ВСЕЛЕННОЙ". Вычислительная мощность жизни II (ВЯ)</w:t>
      </w:r>
    </w:p>
    <w:p>
      <w:pPr>
        <w:pStyle w:val="Normal"/>
        <w:bidi w:val="0"/>
        <w:spacing w:before="0" w:after="0"/>
        <w:ind w:left="0" w:right="0" w:firstLine="567"/>
        <w:rPr/>
      </w:pPr>
      <w:r>
        <w:rPr/>
        <w:t>ТЯЖЕЛАЯ ВОДА ИЛИ НАТРИЙ - материалы-теплоносители в реакторах:</w:t>
      </w:r>
    </w:p>
    <w:p>
      <w:pPr>
        <w:pStyle w:val="Normal"/>
        <w:bidi w:val="0"/>
        <w:spacing w:before="0" w:after="0"/>
        <w:ind w:left="0" w:right="0" w:firstLine="567"/>
        <w:rPr/>
      </w:pPr>
      <w:r>
        <w:rPr/>
        <w:t>"Действительно, под кормой набралась черная лужа. Клочья тумана, гонимые ветром, то и дело закрывали корпус корабля. - Что у вас в реакторе? Тяжелая вода или натрий? - спросил Лондон". - Фиаско</w:t>
      </w:r>
    </w:p>
    <w:p>
      <w:pPr>
        <w:pStyle w:val="Normal"/>
        <w:bidi w:val="0"/>
        <w:spacing w:before="0" w:after="0"/>
        <w:ind w:left="0" w:right="0" w:firstLine="567"/>
        <w:rPr/>
      </w:pPr>
      <w:r>
        <w:rPr/>
        <w:t>У СВЯТОГО МАТФЕЯ - ГЛАВА 27, СТИХ 46 - Новый Завет, Матфей 27:46 "А около девятого часа возопил Иисус громким голосом: Или, Или! лама савахфани? то есть: Боже Мой, Боже Мой! для чего Ты Меня оставил?":</w:t>
      </w:r>
    </w:p>
    <w:p>
      <w:pPr>
        <w:pStyle w:val="Normal"/>
        <w:bidi w:val="0"/>
        <w:spacing w:before="0" w:after="0"/>
        <w:ind w:left="0" w:right="0" w:firstLine="567"/>
        <w:rPr/>
      </w:pPr>
      <w:r>
        <w:rPr/>
        <w:t>"Вот вы, отец, вы никогда не сомневались?... - Прошу меня простить, но, кажется, вы не часто заглядываете в Евангелие. Прочитайте-ка у святого Матфея - глава 27, стих 46. Не однажды то были и мои слова". - Больница Преображения</w:t>
      </w:r>
    </w:p>
    <w:p>
      <w:pPr>
        <w:pStyle w:val="Normal"/>
        <w:bidi w:val="0"/>
        <w:spacing w:before="0" w:after="0"/>
        <w:ind w:left="0" w:right="0" w:firstLine="567"/>
        <w:rPr/>
      </w:pPr>
      <w:r>
        <w:rPr/>
        <w:t>УБЕЖИЩА - аллюзия на военную истерию 60-х годов прошлого века - гонку вооружений, демонстративные провокационные акции, "подготовку" гражданского населения к атомной войне, включая рытье убежищ:</w:t>
      </w:r>
    </w:p>
    <w:p>
      <w:pPr>
        <w:pStyle w:val="Normal"/>
        <w:bidi w:val="0"/>
        <w:spacing w:before="0" w:after="0"/>
        <w:ind w:left="0" w:right="0" w:firstLine="567"/>
        <w:rPr/>
      </w:pPr>
      <w:r>
        <w:rPr/>
        <w:t>"Сворачивание в кольцо требовало предварительного разрушения существующей цивилизации, "возврата к Природе", и действительно, с середины XX века вошли в обычай похищения, терроризм и общее одичание; молодежь стремительно олохмачивалась, эротика оскотинивалась, орды заросших оборванцев рычанием возносили хвалу уже не Солнцу, а каким-то Сверхновым (Superstars), повсюду звучали призывы к разрушению техники и науки; даже футурологи со степенью возвещали - по чьему наущению?! - неминуемую катастрофу, упадок, конец; кое-где уже рыли пещеры, именуя их не иначе как для отвода глаз - убежищами. " - Звездные дневники Ийона Тихого. Путешествие двадцатое</w:t>
      </w:r>
    </w:p>
    <w:p>
      <w:pPr>
        <w:pStyle w:val="Normal"/>
        <w:bidi w:val="0"/>
        <w:spacing w:before="0" w:after="0"/>
        <w:ind w:left="0" w:right="0" w:firstLine="567"/>
        <w:rPr/>
      </w:pPr>
      <w:r>
        <w:rPr/>
        <w:t>УБИТЬ ГОРАЗДО ЛЕГЧЕ - в зависимости от конкретной ситуации, может быть легче убить и живое существо, и мертвое устройство:</w:t>
      </w:r>
    </w:p>
    <w:p>
      <w:pPr>
        <w:pStyle w:val="Normal"/>
        <w:bidi w:val="0"/>
        <w:spacing w:before="0" w:after="0"/>
        <w:ind w:left="0" w:right="0" w:firstLine="567"/>
        <w:rPr/>
      </w:pPr>
      <w:r>
        <w:rPr/>
        <w:t>"Во-первых, живое существо убить гораздо легче, чем испортить мертвое устройство". - Непобедимый</w:t>
      </w:r>
    </w:p>
    <w:p>
      <w:pPr>
        <w:pStyle w:val="Normal"/>
        <w:bidi w:val="0"/>
        <w:spacing w:before="0" w:after="0"/>
        <w:ind w:left="0" w:right="0" w:firstLine="567"/>
        <w:rPr/>
      </w:pPr>
      <w:r>
        <w:rPr/>
        <w:t>" - Мы имеем дело с механизмами, а механизмы никогда не проявляют таких тенденций к регенерации, как живое существо, живая ткань, воспроизводящая себя после повреждения. Макроавтомат, если даже он и мог исправить другой, нуждался для этого в инструментах, в целом машинном парке. Достаточно было отрезать их от таких инструментов, чтобы ослепить". - Непобедимый</w:t>
      </w:r>
    </w:p>
    <w:p>
      <w:pPr>
        <w:pStyle w:val="Normal"/>
        <w:bidi w:val="0"/>
        <w:spacing w:before="0" w:after="0"/>
        <w:ind w:left="0" w:right="0" w:firstLine="567"/>
        <w:rPr/>
      </w:pPr>
      <w:r>
        <w:rPr/>
        <w:t>УГЛАН - насильник, совершающий развратные действия в отношении несовершеннолетних; нелюдимый, необщительный человек (В.М.Мокиенко, Т.Г.Никитина, Большой словарь русского жаргона, С-Пб, Норинт, 2001):</w:t>
      </w:r>
    </w:p>
    <w:p>
      <w:pPr>
        <w:pStyle w:val="Normal"/>
        <w:bidi w:val="0"/>
        <w:spacing w:before="0" w:after="0"/>
        <w:ind w:left="0" w:right="0" w:firstLine="567"/>
        <w:rPr/>
      </w:pPr>
      <w:r>
        <w:rPr/>
        <w:t>"Вдруг скрип нестерпимый: отворяется Шкаф в Углу, и вылазит оттуда Некто Пятиэтажный, Черный как ночь, с глазищами что мельничные жернова, и между колоннами плюхается не примеряясь, будто в лесу, и, сидя, разглядывает нас мокро и жгуче. О мраморный зад музы спиной волосатой скребет, другая муза у него под локтем, ну и жуткий же этот углан, как глянешь, так по спине мурашки!" - Воспитание Цифруши</w:t>
      </w:r>
    </w:p>
    <w:p>
      <w:pPr>
        <w:pStyle w:val="Normal"/>
        <w:bidi w:val="0"/>
        <w:spacing w:before="0" w:after="0"/>
        <w:ind w:left="0" w:right="0" w:firstLine="567"/>
        <w:rPr/>
      </w:pPr>
      <w:r>
        <w:rPr/>
        <w:t>УДАР В СПИНУ - выражение восходит к традиции индивидуальной схватки как метода разрешения конфликтов, принятого на всем протяжении истории человека, и означает нарушение некоторых правил ведения боя, которые вторая сторона считала необходимым соблюдать и предполагала такое же отношение второй стороны:</w:t>
      </w:r>
    </w:p>
    <w:p>
      <w:pPr>
        <w:pStyle w:val="Normal"/>
        <w:bidi w:val="0"/>
        <w:spacing w:before="0" w:after="0"/>
        <w:ind w:left="0" w:right="0" w:firstLine="567"/>
        <w:rPr/>
      </w:pPr>
      <w:r>
        <w:rPr/>
        <w:t>"И к тому же стрелял ему в спину!" - с яростью подумал Пиркс, совершенно не ощущая бессмысленности своего обвинения". - Охота на Сэтавра</w:t>
      </w:r>
    </w:p>
    <w:p>
      <w:pPr>
        <w:pStyle w:val="Normal"/>
        <w:bidi w:val="0"/>
        <w:spacing w:before="0" w:after="0"/>
        <w:ind w:left="0" w:right="0" w:firstLine="567"/>
        <w:rPr/>
      </w:pPr>
      <w:r>
        <w:rPr/>
        <w:t>"На долгие годы у него сохранилось воспоминание о тех долях секунды, когда он прикоснулся к смерти, но все же уцелел, с тем чтобы никогда не узнать всей правды; и горьким, как угрызение совести, было для него сознание, что ударом в спину, столь же подлым, сколь и вероломным, он убил своего спасителя". - Охота на Сэтавра</w:t>
      </w:r>
    </w:p>
    <w:p>
      <w:pPr>
        <w:pStyle w:val="Normal"/>
        <w:bidi w:val="0"/>
        <w:spacing w:before="0" w:after="0"/>
        <w:ind w:left="0" w:right="0" w:firstLine="567"/>
        <w:rPr/>
      </w:pPr>
      <w:r>
        <w:rPr/>
        <w:t>УЗЕЛ - способ соединения гибких цилиндров, использующий трение между ними; здесь - отсылка к легенде о сложном узле, разрубленном А.Македонским ("гордиев узел"):</w:t>
      </w:r>
    </w:p>
    <w:p>
      <w:pPr>
        <w:pStyle w:val="Normal"/>
        <w:bidi w:val="0"/>
        <w:spacing w:before="0" w:after="0"/>
        <w:ind w:left="0" w:right="0" w:firstLine="567"/>
        <w:rPr/>
      </w:pPr>
      <w:r>
        <w:rPr/>
        <w:t>"В данном случае мы имеем дело с противоречивыми постулатами как с исходным условием создания литературного произведения, и решить эту проблему нельзя способом, использованным Александром Великим. Такой узел нельзя раз и навсегда распутать или разрубить, так как у нас нет для этого прочной основы". - Фантастика и футурология</w:t>
      </w:r>
    </w:p>
    <w:p>
      <w:pPr>
        <w:pStyle w:val="Normal"/>
        <w:bidi w:val="0"/>
        <w:spacing w:before="0" w:after="0"/>
        <w:ind w:left="0" w:right="0" w:firstLine="567"/>
        <w:rPr/>
      </w:pPr>
      <w:r>
        <w:rPr/>
        <w:t>УЗКОЕ УЩЕЛЬЕ - препятствие для движения:</w:t>
      </w:r>
    </w:p>
    <w:p>
      <w:pPr>
        <w:pStyle w:val="Normal"/>
        <w:bidi w:val="0"/>
        <w:spacing w:before="0" w:after="0"/>
        <w:ind w:left="0" w:right="0" w:firstLine="567"/>
        <w:rPr/>
      </w:pPr>
      <w:r>
        <w:rPr/>
        <w:t>" - Послушай! Бежим в какое-нибудь узкое ущелье... куда она не сможет пройти... проклятая... а?! " - Машина Трурля</w:t>
      </w:r>
    </w:p>
    <w:p>
      <w:pPr>
        <w:pStyle w:val="Normal"/>
        <w:bidi w:val="0"/>
        <w:spacing w:before="0" w:after="0"/>
        <w:ind w:left="0" w:right="0" w:firstLine="567"/>
        <w:rPr/>
      </w:pPr>
      <w:r>
        <w:rPr/>
        <w:t>"За очередным поворотом появились третьи каменные ворота, гораздо более узкие, чем те, которые они миновали. Измерив их, техники сообщили, что проехать с включенным полем невозможно (поле не могло приобретать любую произвольную форму, а всегда представляло собой вариант тела вращения). До сих пор им удавалось протиснуться сквозь сужения ущелья, предельно сжимая силовое поле, но теперь ничего не выходило.!" - Непобедимый</w:t>
      </w:r>
    </w:p>
    <w:p>
      <w:pPr>
        <w:pStyle w:val="Normal"/>
        <w:bidi w:val="0"/>
        <w:spacing w:before="0" w:after="0"/>
        <w:ind w:left="0" w:right="0" w:firstLine="567"/>
        <w:rPr/>
      </w:pPr>
      <w:r>
        <w:rPr/>
        <w:t>УИ - (фр. uy - да) французский мужской журнал типа "Плейбоя":</w:t>
      </w:r>
    </w:p>
    <w:p>
      <w:pPr>
        <w:pStyle w:val="Normal"/>
        <w:bidi w:val="0"/>
        <w:spacing w:before="0" w:after="0"/>
        <w:ind w:left="0" w:right="0" w:firstLine="567"/>
        <w:rPr/>
      </w:pPr>
      <w:r>
        <w:rPr/>
        <w:t>"... таскал из лаборатории стеклянные змеевики дистилляторов, заставлял меня затирать барду, вырезал снимки женщин из "Плейбоя" и "Уи"..." Профессор А.Донда</w:t>
      </w:r>
    </w:p>
    <w:p>
      <w:pPr>
        <w:pStyle w:val="Normal"/>
        <w:bidi w:val="0"/>
        <w:spacing w:before="0" w:after="0"/>
        <w:ind w:left="0" w:right="0" w:firstLine="567"/>
        <w:rPr/>
      </w:pPr>
      <w:r>
        <w:rPr/>
        <w:t>УИКА БАУМ, ПАВЕЛ СТАСЬКО, М.ЛЕБЛАН, БАРОНЕССА ОРЧИ - писатели: Уика (Вика) Баум - американская писательница конца позапрошлого - первой половины прошлого века, автор приключенческих и дамских романов, Павел Стасько польский писатель первой половины прошлого века, автор мелодрам и детективов (ВК), Морис Леблан - французский писатель конца позапрошлого - первой половины прошлого века, один из создателей французского детектива, баронесса Орчи (Орци) - Эмма Барстоу, венгерская и английская писательница конца позапршлого - первой половины прошлого века, автор исторических и приключенческих романов:</w:t>
      </w:r>
    </w:p>
    <w:p>
      <w:pPr>
        <w:pStyle w:val="Normal"/>
        <w:bidi w:val="0"/>
        <w:spacing w:before="0" w:after="0"/>
        <w:ind w:left="0" w:right="0" w:firstLine="567"/>
        <w:rPr/>
      </w:pPr>
      <w:r>
        <w:rPr/>
        <w:t>"Если б антологии всемирной новеллистики либо романные серии, публикующие авторов-нобелистов, содержали произведения Фолкнера, Джойса, Манна, перемешанные произведениями Уики Баум, Павла Стасько, М.Леблана и баронессы Орчи, разве можно было бы требовать, чтобы их критик обратился в голубка, который, поспешая на помощь Золушке, мгновенно отделил бы зерно от мусора?" - Фантастика и футурология</w:t>
      </w:r>
    </w:p>
    <w:p>
      <w:pPr>
        <w:pStyle w:val="Normal"/>
        <w:bidi w:val="0"/>
        <w:spacing w:before="0" w:after="0"/>
        <w:ind w:left="0" w:right="0" w:firstLine="567"/>
        <w:rPr/>
      </w:pPr>
      <w:r>
        <w:rPr/>
        <w:t>УЛЬТИМАТИВНЫЙ - лат. ultimus - последний, крайний:</w:t>
      </w:r>
    </w:p>
    <w:p>
      <w:pPr>
        <w:pStyle w:val="Normal"/>
        <w:bidi w:val="0"/>
        <w:spacing w:before="0" w:after="0"/>
        <w:ind w:left="0" w:right="0" w:firstLine="567"/>
        <w:rPr/>
      </w:pPr>
      <w:r>
        <w:rPr/>
        <w:t>"Феномены внешне неотличимые, но различна их эссенция, сущность, то есть ультимативное свойство; поэтому я говорю, что мы имеем дело с вторжением в особый онтологический порядок, обычному нетождественный". Фантастика и футурология</w:t>
      </w:r>
    </w:p>
    <w:p>
      <w:pPr>
        <w:pStyle w:val="Normal"/>
        <w:bidi w:val="0"/>
        <w:spacing w:before="0" w:after="0"/>
        <w:ind w:left="0" w:right="0" w:firstLine="567"/>
        <w:rPr/>
      </w:pPr>
      <w:r>
        <w:rPr/>
        <w:t>"Библиотекари ищут "ультимативную книгу", которую однако не распознали бы даже, попади она им в руки; так вот, собственно, Библиотека-Лабиринт это Космос: в нем также, если б мы узнали его ультимативную правду, то есть, если б среди всех человеческих высказываний, образовавших горы книг, где-то даже и оказалась одна, которая излагает "Универсум", "охватывает его суть", у нас не было бы способа такое откровение распознать". - Фантастика и футурология</w:t>
      </w:r>
    </w:p>
    <w:p>
      <w:pPr>
        <w:pStyle w:val="Normal"/>
        <w:bidi w:val="0"/>
        <w:spacing w:before="0" w:after="0"/>
        <w:ind w:left="0" w:right="0" w:firstLine="567"/>
        <w:rPr/>
      </w:pPr>
      <w:r>
        <w:rPr/>
        <w:t>"Ибо, действительно, для того, чтобы справиться со все выше взбирающимся человеком, Природе приходится использовать постоянно усиливающиеся, прямо-таки астрономических масштабов флюктуации в качестве инструмента уничтожения: вначале достаточно неумения манипулировать новой формой энергии, потом - нашествие живых существ, далее - падение Луны, наконец, всё Солнце вынуждено превратиться в Суперновую, чтобы удар не смогла парировать даже ультимативная цивилизация!" - Фантастика и футурология</w:t>
      </w:r>
    </w:p>
    <w:p>
      <w:pPr>
        <w:pStyle w:val="Normal"/>
        <w:bidi w:val="0"/>
        <w:spacing w:before="0" w:after="0"/>
        <w:ind w:left="0" w:right="0" w:firstLine="567"/>
        <w:rPr/>
      </w:pPr>
      <w:r>
        <w:rPr/>
        <w:t>"Да и вообще, возможна ли лишь одна ультимативная теория социорегулирования и социодинамики, за которой уже не следуют другие?" Фантастика и футурология</w:t>
      </w:r>
    </w:p>
    <w:p>
      <w:pPr>
        <w:pStyle w:val="Normal"/>
        <w:bidi w:val="0"/>
        <w:spacing w:before="0" w:after="0"/>
        <w:ind w:left="0" w:right="0" w:firstLine="567"/>
        <w:rPr/>
      </w:pPr>
      <w:r>
        <w:rPr/>
        <w:t>"Ведь о правоте, как изображении "хорошего", то есть справедливого поведения, можно говорить только до тех пор, пока вообще существует некто, способный оценивать происходящее; когда же нависает угроза всеобщей гибели, то дискуссия касательно правоты любой из сторон теряет какой бы то ни было смысл, поскольку единственное, о чем еще стоит говорить на пороге ультимативной катастрофы, это проблема ее недопущения; поэтому всякая "правота" с традиционных позиций "добра" или "зла" превращается в беспредметную пустоту, если она плотно не связана с реализацией единственной программы, еще не утратившей смысла - программы, по масштабам своим равной самосохранению человечества". - Фантастика и футурология</w:t>
      </w:r>
    </w:p>
    <w:p>
      <w:pPr>
        <w:pStyle w:val="Normal"/>
        <w:bidi w:val="0"/>
        <w:spacing w:before="0" w:after="0"/>
        <w:ind w:left="0" w:right="0" w:firstLine="567"/>
        <w:rPr/>
      </w:pPr>
      <w:r>
        <w:rPr/>
        <w:t>УМЫТЬ РУКИ - отказаться от вмешательства, публично снять с себя ответственность; древний обряд, в котором судьи омовением рук заявляли о своей беспристрастности; в язык выражение вошло в результате описания в Новом Завете, Матфей 27:24 - Пилат, римский наместник в Иудее, хотел помиловать Иисуса, но уступил требованию Синедриона и умыл руки, продемонстрировав, что снимает с себя ответственность; описание скорее всего является фальсификацией - римский наместник обладал абсолютной властью и мог принять любое решение, невзирая на мнение Синедриона (даже если таковое имелось), принимая решение, он не должен был никому ничего объяснять и демонстрировать, вдобавок таким странным "языческим" и не соответствующим должности (ибо не был судьей) способом:</w:t>
      </w:r>
    </w:p>
    <w:p>
      <w:pPr>
        <w:pStyle w:val="Normal"/>
        <w:bidi w:val="0"/>
        <w:spacing w:before="0" w:after="0"/>
        <w:ind w:left="0" w:right="0" w:firstLine="567"/>
        <w:rPr/>
      </w:pPr>
      <w:r>
        <w:rPr/>
        <w:t>" - Командор, вы можете отказаться. Но согласитесь, что, если б мы все так поступили, это был бы жест Понтия Пилата. Легче всего умыть руки". Дознание</w:t>
      </w:r>
    </w:p>
    <w:p>
      <w:pPr>
        <w:pStyle w:val="Normal"/>
        <w:bidi w:val="0"/>
        <w:spacing w:before="0" w:after="0"/>
        <w:ind w:left="0" w:right="0" w:firstLine="567"/>
        <w:rPr/>
      </w:pPr>
      <w:r>
        <w:rPr/>
        <w:t>УПРАВЛЯЕМАЯ, ОДНАКО... КАПИТАЛОМ - в любой не-тоталитарной системе "управление" возможно только локальное, можно выпустить на рынок продукт, но не известно, как он его примет, можно предложить услугу, но не известно, будет ли на нее спрос, кроме того, имеет место и конкуренция; управление в тоталитарной системе не содержит таких ограничений, оно ограничено лишь законами природы; поэтому при анализе текстов и высказываний следует обращать внимание на то, из какой системы происходят автор и читатель, в каком смысле применял выражение автор и как понимаем его мы:</w:t>
      </w:r>
    </w:p>
    <w:p>
      <w:pPr>
        <w:pStyle w:val="Normal"/>
        <w:bidi w:val="0"/>
        <w:spacing w:before="0" w:after="0"/>
        <w:ind w:left="0" w:right="0" w:firstLine="567"/>
        <w:rPr/>
      </w:pPr>
      <w:r>
        <w:rPr/>
        <w:t>"Бретон восхищается "перепутьем" потому, что сам он, находясь в гуще компьютерно-сетевой проблематики, видя ускоряющуюся экспансию Интернета и других сетей, их спонтанную "самоорганизацию" (или разрастание), управляемую, однако, заинтересованным Капиталом, демонстрирует образец узкого утопического мышления". - Мегабитовая бомба. Информационное перепутье</w:t>
      </w:r>
    </w:p>
    <w:p>
      <w:pPr>
        <w:pStyle w:val="Normal"/>
        <w:bidi w:val="0"/>
        <w:spacing w:before="0" w:after="0"/>
        <w:ind w:left="0" w:right="0" w:firstLine="567"/>
        <w:rPr/>
      </w:pPr>
      <w:r>
        <w:rPr/>
        <w:t>УСИЛИТЕЛИ НИЗМЕННЫХ ИНСТИНКТОВ - косвенное насилие (в игре или вообще без участия потребителя, на экране) может как послужить разрядкой, так и провоцировать на прямое насилие; психологи скорее склоняются ко второй гипотезе, но продолжение дискуссий указывает на то, что эффект мал; это, в свою очередь - на то, что он должен зависеть от возраста, пола, общей культуры (привычки отделять реальность от изображения) и окружающей ситуации (отношения общества к насилию, наличия провоцирующих ситуаций):</w:t>
      </w:r>
    </w:p>
    <w:p>
      <w:pPr>
        <w:pStyle w:val="Normal"/>
        <w:bidi w:val="0"/>
        <w:spacing w:before="0" w:after="0"/>
        <w:ind w:left="0" w:right="0" w:firstLine="567"/>
        <w:rPr/>
      </w:pPr>
      <w:r>
        <w:rPr/>
        <w:t>"Одни знатоки проблемы видят в буяльнях усилители низменных инстинктов, обостряющие ощущение угнетенности у лиц, по природе жестоких, но другие называют это сбросом дурной крови, предохранительным клапаном и психотехникой, которая дает разрядку слишком уж умиротворяемой психике граждан". - Осмотр на месте</w:t>
      </w:r>
    </w:p>
    <w:p>
      <w:pPr>
        <w:pStyle w:val="Normal"/>
        <w:bidi w:val="0"/>
        <w:spacing w:before="0" w:after="0"/>
        <w:ind w:left="0" w:right="0" w:firstLine="567"/>
        <w:rPr/>
      </w:pPr>
      <w:r>
        <w:rPr/>
        <w:t>УСТАВ - описание правил, норм, порядка действий:</w:t>
      </w:r>
    </w:p>
    <w:p>
      <w:pPr>
        <w:pStyle w:val="Normal"/>
        <w:bidi w:val="0"/>
        <w:spacing w:before="0" w:after="0"/>
        <w:ind w:left="0" w:right="0" w:firstLine="567"/>
        <w:rPr/>
      </w:pPr>
      <w:r>
        <w:rPr/>
        <w:t>"Описывая уставную петлю вокруг "Геи", Амета включил двигатели на малую тягу". - Магелланово облако</w:t>
      </w:r>
    </w:p>
    <w:p>
      <w:pPr>
        <w:pStyle w:val="Normal"/>
        <w:bidi w:val="0"/>
        <w:spacing w:before="0" w:after="0"/>
        <w:ind w:left="0" w:right="0" w:firstLine="567"/>
        <w:rPr/>
      </w:pPr>
      <w:r>
        <w:rPr/>
        <w:t>УТЕНСИЛ - англ. utensil - посуда, утварь, принадлежность:</w:t>
      </w:r>
    </w:p>
    <w:p>
      <w:pPr>
        <w:pStyle w:val="Normal"/>
        <w:bidi w:val="0"/>
        <w:spacing w:before="0" w:after="0"/>
        <w:ind w:left="0" w:right="0" w:firstLine="567"/>
        <w:rPr/>
      </w:pPr>
      <w:r>
        <w:rPr/>
        <w:t>"В особенности такую реакцию вызывают групповые показы нарисованной на обнаженных телах одежды и необходимых для этого смывателей, а также утенсилов, предназначенных для достижения реоргазмового эпилептоидального состояния". - Питавалы XXI века</w:t>
      </w:r>
    </w:p>
    <w:p>
      <w:pPr>
        <w:pStyle w:val="Normal"/>
        <w:bidi w:val="0"/>
        <w:spacing w:before="0" w:after="0"/>
        <w:ind w:left="0" w:right="0" w:firstLine="567"/>
        <w:rPr/>
      </w:pPr>
      <w:r>
        <w:rPr/>
        <w:t>УТЕРАТОР - от лат. uterus - матка:</w:t>
      </w:r>
    </w:p>
    <w:p>
      <w:pPr>
        <w:pStyle w:val="Normal"/>
        <w:bidi w:val="0"/>
        <w:spacing w:before="0" w:after="0"/>
        <w:ind w:left="0" w:right="0" w:firstLine="567"/>
        <w:rPr/>
      </w:pPr>
      <w:r>
        <w:rPr/>
        <w:t>"Так, например, должно начаться "производство" феноменальных атлетов, артистов, математических гениев, одаренных уже в утробе матери или даже в так называемом утераторе, который должен стать искусственной маткой со всей массой магических достоинств и способностей". - Мгновение. Макрок</w:t>
      </w:r>
    </w:p>
    <w:p>
      <w:pPr>
        <w:pStyle w:val="Normal"/>
        <w:bidi w:val="0"/>
        <w:spacing w:before="0" w:after="0"/>
        <w:ind w:left="0" w:right="0" w:firstLine="567"/>
        <w:rPr/>
      </w:pPr>
      <w:r>
        <w:rPr/>
        <w:t>УЧЕНИК ЧАРОДЕЯ - распространенный литературный сюжет - человек получает доступ к технологии (как правило - магии) и применяет ее, не умея предугадать или предотвратить последствия, которые оказываются для него или окружающих вредными:</w:t>
      </w:r>
    </w:p>
    <w:p>
      <w:pPr>
        <w:pStyle w:val="Normal"/>
        <w:bidi w:val="0"/>
        <w:spacing w:before="0" w:after="0"/>
        <w:ind w:left="0" w:right="0" w:firstLine="567"/>
        <w:rPr/>
      </w:pPr>
      <w:r>
        <w:rPr/>
        <w:t>"Вот еще электронный Чингис-хан! - подумал он. - Обещает мне протекцию, когда станет владыкой мира! Благодетель! Либо Барнс вообще врал, либо он иначе сконструирован, либо он мне просто не все сообщил - потому что некоторые совпадения все же имеются. Да, совпадения есть, даже очень явные. Но какая мания величия! Какая подлая, холодная, пустая душонка! Только разве это его вина? Классический образчик "ученика чародея"!" - Дознание</w:t>
      </w:r>
    </w:p>
    <w:p>
      <w:pPr>
        <w:pStyle w:val="Normal"/>
        <w:bidi w:val="0"/>
        <w:spacing w:before="0" w:after="0"/>
        <w:ind w:left="0" w:right="0" w:firstLine="567"/>
        <w:rPr/>
      </w:pPr>
      <w:r>
        <w:rPr/>
        <w:t>"Вследствие чего сейчас мы находимся в положении ученика мага-чернокнижника, вызвавшего силы, которыми не в состоянии овладеть". Мегабитовая бомба. Digitalitis (ВЯ)</w:t>
      </w:r>
    </w:p>
    <w:p>
      <w:pPr>
        <w:pStyle w:val="Normal"/>
        <w:bidi w:val="0"/>
        <w:spacing w:before="0" w:after="0"/>
        <w:ind w:left="0" w:right="0" w:firstLine="567"/>
        <w:rPr/>
      </w:pPr>
      <w:r>
        <w:rPr/>
        <w:t>"За возникновение замысла, который родил эту децентрализацию, давшую начало Интернету и иным сетям, мы должны быть благодарны стратегии холодной войны. Я уверен, что никому, совершенно никому из разработчиков даже в голову не приходило, что они неосознанно исполнили роль учеников мага-чернокнижника, вызвавших силы, которыми невозможно успешно управлять". - Мегабитовая бомба. Дорога без возврата (ВЯ)</w:t>
      </w:r>
    </w:p>
    <w:p>
      <w:pPr>
        <w:pStyle w:val="Normal"/>
        <w:bidi w:val="0"/>
        <w:spacing w:before="0" w:after="0"/>
        <w:ind w:left="0" w:right="0" w:firstLine="567"/>
        <w:rPr/>
      </w:pPr>
      <w:r>
        <w:rPr/>
        <w:t>"Кроме того, теперь я вижу, что представляя возможности открытого перед нами тысячелетнего будущего, вел себя как пресловутый ученик мага-чернокнижника". - Мгновение. Фатальное положение вещей (ВЯ)</w:t>
      </w:r>
    </w:p>
    <w:p>
      <w:pPr>
        <w:pStyle w:val="Normal"/>
        <w:bidi w:val="0"/>
        <w:spacing w:before="0" w:after="0"/>
        <w:ind w:left="0" w:right="0" w:firstLine="567"/>
        <w:rPr/>
      </w:pPr>
      <w:r>
        <w:rPr/>
        <w:t>УЧЕНИЯ - здесь - тренировки, имитация действий при начале атомной войны; в СССР даже во время пика военной истерии учения не проводились просто потому, что все понимали, какая каша, неразбериха и бред будут иметь место; но детальные описания того, кто и что должен делать при атомной атаке, на какой километр какого шоссе прибыть и в какой деревне и в какой избе спать - существовали; наибольший интерес для социопсихиатра представляет то, что разрабатывали эти планы люди, отчетливо понимавшие полную их иллюзорность - судя по тому, что они не проводили учений:</w:t>
      </w:r>
    </w:p>
    <w:p>
      <w:pPr>
        <w:pStyle w:val="Normal"/>
        <w:bidi w:val="0"/>
        <w:spacing w:before="0" w:after="0"/>
        <w:ind w:left="0" w:right="0" w:firstLine="567"/>
        <w:rPr/>
      </w:pPr>
      <w:r>
        <w:rPr/>
        <w:t>"- Вот как? А теперь, наверно, Раша грозит, что применит его против вас? - Нет, она говорит, что хочет мира. - Мира?.. Вот странно! - сказал я. - Погодите... вот теперь я, кажется, понял: она говорит, что хочет мира, а в то же время массово проводит в своих городах противоатомные ученья, так? - Нет, - возразил Мерканец. - Я был там месяц назад, они не устраивают никаких учений". - Звездные дневники Ийона Тихого. Путешествие двадцать шестое</w:t>
      </w:r>
    </w:p>
    <w:p>
      <w:pPr>
        <w:pStyle w:val="Normal"/>
        <w:bidi w:val="0"/>
        <w:spacing w:before="0" w:after="0"/>
        <w:ind w:left="0" w:right="0" w:firstLine="567"/>
        <w:rPr/>
      </w:pPr>
      <w:r>
        <w:rPr/>
        <w:t>ФАВН - бог полей и лесов у древних римлян:</w:t>
      </w:r>
    </w:p>
    <w:p>
      <w:pPr>
        <w:pStyle w:val="Normal"/>
        <w:bidi w:val="0"/>
        <w:spacing w:before="0" w:after="0"/>
        <w:ind w:left="0" w:right="0" w:firstLine="567"/>
        <w:rPr/>
      </w:pPr>
      <w:r>
        <w:rPr/>
        <w:t>"Символы, втиснутые в нагих амуров, фавнов, силенов - в осклизлый, истекающий водой мрамор, - были так же мрачны, как и серое небо над ними". Маска</w:t>
      </w:r>
    </w:p>
    <w:p>
      <w:pPr>
        <w:pStyle w:val="Normal"/>
        <w:bidi w:val="0"/>
        <w:spacing w:before="0" w:after="0"/>
        <w:ind w:left="0" w:right="0" w:firstLine="567"/>
        <w:rPr/>
      </w:pPr>
      <w:r>
        <w:rPr/>
        <w:t>ФАКТОРИАЛ - математическая функция целочисленного аргумента, обозначается "n!" (произведение целых чисел от 1 до n, весьма быстро растет с ростом аргумента); в данном случае возможна ассоциация с ее обозначением восклицательным знаком:</w:t>
      </w:r>
    </w:p>
    <w:p>
      <w:pPr>
        <w:pStyle w:val="Normal"/>
        <w:bidi w:val="0"/>
        <w:spacing w:before="0" w:after="0"/>
        <w:ind w:left="0" w:right="0" w:firstLine="567"/>
        <w:rPr/>
      </w:pPr>
      <w:r>
        <w:rPr/>
        <w:t>"Шел он сквозь анфилады гигантов пурпурных, пока не увидел, что его звездоход вместе с безмолвною свитою звезд в зеркале отразился спиральном, в среброкожем рефлекторе; удивился он и на всякий случай взял в руки гасильник Сверхновых, купленный у пигмелиантов, чтоб уберечься от нещадного зноя на Млечном Пути; не знал он, что видит, а это был узел пространства, его наиплотнейший факториал, даже тамошним моноастритам неведомый; только и известно о нем, что кто туда попадет, уже не вернется". - Как Эрг Самовозбудитель Бледнотника победил</w:t>
      </w:r>
    </w:p>
    <w:p>
      <w:pPr>
        <w:pStyle w:val="Normal"/>
        <w:bidi w:val="0"/>
        <w:spacing w:before="0" w:after="0"/>
        <w:ind w:left="0" w:right="0" w:firstLine="567"/>
        <w:rPr/>
      </w:pPr>
      <w:r>
        <w:rPr/>
        <w:t>"Затем Бремерман ввел понятие "вычислительной стоимости" произвольного алгоритма, который должен решить арифметическую задачу, содержащую n элементов. Оказывается, что эта "вычислительная стоимость" растет как факториал от n (n!). Компьютеры того времени, когда писал Бремерман, достигли скорости 100 миллионов операций в секунду (в настоящее время эта величина подверглась уже, по меньшей мере, удвоению). Затем Бремерман вводит уже известную нам (из предыдущего эссе о вычислительной мощности жизни") проблему коммивояжера, который должен посетить целый ряд населенных пунктов так, чтобы в каждом побывать только раз, то есть найти кратчайшую дорогу для своего путешествия. И здесь проблема разрешается в соответствии с факториалом: для n = 4 имеем 1*2*3*4=24. Но n как факториал начинает, по мере увеличения, расти быстрее, чем показатель: для n равного десяти компьютеру требуется 5 секунд, а для n=20 время работы компьютера составило бы 100000 лет!" - Вычислительная мощность жизни II (ВЯ)</w:t>
      </w:r>
    </w:p>
    <w:p>
      <w:pPr>
        <w:pStyle w:val="Normal"/>
        <w:bidi w:val="0"/>
        <w:spacing w:before="0" w:after="0"/>
        <w:ind w:left="0" w:right="0" w:firstLine="567"/>
        <w:rPr/>
      </w:pPr>
      <w:r>
        <w:rPr/>
        <w:t>ФАКТУРА ТКАНИ - способ определить при пробуждении, где находишься:</w:t>
      </w:r>
    </w:p>
    <w:p>
      <w:pPr>
        <w:pStyle w:val="Normal"/>
        <w:bidi w:val="0"/>
        <w:spacing w:before="0" w:after="0"/>
        <w:ind w:left="0" w:right="0" w:firstLine="567"/>
        <w:rPr/>
      </w:pPr>
      <w:r>
        <w:rPr/>
        <w:t>"Он сам себя обманывал: лежал-то вроде неподвижно, а все же пытался по фактуре постели отгадать, где находится". - Ананке</w:t>
      </w:r>
    </w:p>
    <w:p>
      <w:pPr>
        <w:pStyle w:val="Normal"/>
        <w:bidi w:val="0"/>
        <w:spacing w:before="0" w:after="0"/>
        <w:ind w:left="0" w:right="0" w:firstLine="567"/>
        <w:rPr/>
      </w:pPr>
      <w:r>
        <w:rPr/>
        <w:t>"Еще не открыв глаз, я коснулся рукой груди. На мне был свитер; если я спал не раздеваясь, значит была моя вахта". - Возвращение со звезд</w:t>
      </w:r>
    </w:p>
    <w:p>
      <w:pPr>
        <w:pStyle w:val="Normal"/>
        <w:bidi w:val="0"/>
        <w:spacing w:before="0" w:after="0"/>
        <w:ind w:left="0" w:right="0" w:firstLine="567"/>
        <w:rPr/>
      </w:pPr>
      <w:r>
        <w:rPr/>
        <w:t>ФАНАБЕРИЯ - кичливость, спесь, чванство:</w:t>
      </w:r>
    </w:p>
    <w:p>
      <w:pPr>
        <w:pStyle w:val="Normal"/>
        <w:bidi w:val="0"/>
        <w:spacing w:before="0" w:after="0"/>
        <w:ind w:left="0" w:right="0" w:firstLine="567"/>
        <w:rPr/>
      </w:pPr>
      <w:r>
        <w:rPr/>
        <w:t>"Теперь она оказывается чуть ли не первым лицом в семье, ее надобно всячески ублажать, уважать ее фанаберии, относиться к ней с вниманием, иначе говоря, из-за усиления таких релятивных преобразований водопроводчик (читай - ассенизатор) не может быть - в обществе, нарисованном Азимовым человеком, от которого зависит весь общественный быт, и в то же время индивидуумом, трактуемым как последний пария". - Фантастика и футурология</w:t>
      </w:r>
    </w:p>
    <w:p>
      <w:pPr>
        <w:pStyle w:val="Normal"/>
        <w:bidi w:val="0"/>
        <w:spacing w:before="0" w:after="0"/>
        <w:ind w:left="0" w:right="0" w:firstLine="567"/>
        <w:rPr/>
      </w:pPr>
      <w:r>
        <w:rPr/>
        <w:t>ФАНТ - объект-идентификатор в игре ("фанты"), которая состоит в следующем: со всех присутствующих собираются "фанты" (предмет одежды, украшение, бумажка с именем, любой иной предмет), первый ведущий достает фант, показывает всем, кроме второго ведущего и спрашивает: "Что сделать этому фанту?", второй ведущий дает задание (спеть, станцевать, покукарекать, принести конфет, помыть посуду), которое зависят от фантазии и оговоренных рамок, причем популярны слегка нарушающие обычные нормы поведения, выставляющие в смешном виде или "рискованные" в данном обществе; задания могут придумываться по очереди или список заданий может составляться заранее, в этом случае человеку может попасть придуманное им задание:</w:t>
      </w:r>
    </w:p>
    <w:p>
      <w:pPr>
        <w:pStyle w:val="Normal"/>
        <w:bidi w:val="0"/>
        <w:spacing w:before="0" w:after="0"/>
        <w:ind w:left="0" w:right="0" w:firstLine="567"/>
        <w:rPr/>
      </w:pPr>
      <w:r>
        <w:rPr/>
        <w:t>"Давайте ждать спокойно, никоим образом не вмешиваясь, пока сами собой не родятся новые ценности, сложатся воедино и органически срастутся. Возможно, мы и сами не знаем толком, что делать с сексуальным фантом, но свободно эволюционирующая культура справится с ним сама, она его как-то адекватно воплотит в самоорганизующе скомпоновавшееся целое. Роскошное утопическое мышление!" - Фантастика и футурология</w:t>
      </w:r>
    </w:p>
    <w:p>
      <w:pPr>
        <w:pStyle w:val="Normal"/>
        <w:bidi w:val="0"/>
        <w:spacing w:before="0" w:after="0"/>
        <w:ind w:left="0" w:right="0" w:firstLine="567"/>
        <w:rPr/>
      </w:pPr>
      <w:r>
        <w:rPr/>
        <w:t>ФАНТОМАТИКА - виртуальная реальность, до какой-то глубины не отличимая от подлинной, следовательно, управляемая субъектом; Лем использует этот термин только в "Сумме технологии", но само явление описывает в нескольких произведениях - "Возвращение со звезд", "Два молодых человека", "Странные ящики профессора Конкорана":</w:t>
      </w:r>
    </w:p>
    <w:p>
      <w:pPr>
        <w:pStyle w:val="Normal"/>
        <w:bidi w:val="0"/>
        <w:spacing w:before="0" w:after="0"/>
        <w:ind w:left="0" w:right="0" w:firstLine="567"/>
        <w:rPr/>
      </w:pPr>
      <w:r>
        <w:rPr/>
        <w:t>"Проблема, которую мы будем рассматривать, заключается в следующем: как создать действительность, которая для разумных существ, живущих в ней, ничем не отличалась бы от нормальной действительности, но подчинялась бы другим законам? Чтобы как-то подойти к решению этой проблемы, поставим сначала более ограниченную задачу, с которой и начнем. Зададим себе вопрос: можно ли создать искусственную действительность, во всех отношениях подобную подлинной и совершенно от нее неотличимую?... Будем называть рассматриваемую нами область знания фантоматикой. Она является как бы преддверием к настоящей технологии созидания. Начнем с эксперимента, который, отметим сразу же, к собственно фантоматике не относится. Некий человек, сидя на веранде, смотрит в сад и одновременно нюхает розу, которую держит в руке. Мы регистрируем каким-либо образом (например, записываем на магнитную ленту) серии импульсов, проходящих по всем его нервным путям. Необходимо сделать несколько сот тысяч таких совместных записей так как мы должны зарегистрировать все изменения, происходящие в его чувствительных нервах (поверхностных и внутренних сенсорных системах) и в нервах мозга (то есть записать сигналы, поступающие от сенсорных клеток кожи и мышечных проприоцепторов 1, а также от органов вкуса, обоняния, слуха, зрения и равновесия). После того как все сигналы будут записаны, мы полностью изолируем этого человека от окружающей среды, например поместим его в находящуюся в темной комнате ванну с теплой водой, наложим электроды на его глазные яблоки, введем их в уши, присоединим к коже и т.д., короче говоря, соединим все его нервы с нашим магнитофоном, включим этот "магнитофон" и таким образом введем в нервные цепи предварительно записанные сигналы". Сумма технологии</w:t>
      </w:r>
    </w:p>
    <w:p>
      <w:pPr>
        <w:pStyle w:val="Normal"/>
        <w:bidi w:val="0"/>
        <w:spacing w:before="0" w:after="0"/>
        <w:ind w:left="0" w:right="0" w:firstLine="567"/>
        <w:rPr/>
      </w:pPr>
      <w:r>
        <w:rPr/>
        <w:t>"... трудно думать, что фантоматика станет полноценным искусством. Прежде всего, для нее нельзя писать сценарии - в лучшем случае можно создавать только общие сюжетные планы; во-вторых, в искусстве характеры определены, то есть для персонажей они заранее заданы, тогда как клиент фантомата имеет собственную индивидуальность и не мог бы сыграть требуемую по сценарию роль, потому что не является профессиональным актером. Поэтому фантоматика может быть прежде всего видом развлечения".-Тридцать лет спустя (ВЯ)</w:t>
      </w:r>
    </w:p>
    <w:p>
      <w:pPr>
        <w:pStyle w:val="Normal"/>
        <w:bidi w:val="0"/>
        <w:spacing w:before="0" w:after="0"/>
        <w:ind w:left="0" w:right="0" w:firstLine="567"/>
        <w:rPr/>
      </w:pPr>
      <w:r>
        <w:rPr/>
        <w:t>"Позволю себе напомнить, что фантоматизация действительно может воздействовать на чувства, но только с тем существенным (как сейчас покажу) ограничением, что это лишь те чувства, на которые можно воздействовать извне тела: оптические, тактильные и т. п. Однако кроме этого в организме существуют иные чувства, не ориентированные непосредственно "наружу" тела, но информирующие мозг, в каком состоянии находится само тело". - Мегабитовая бомба. Проблемы с фантоматикой (ВЯ)</w:t>
      </w:r>
    </w:p>
    <w:p>
      <w:pPr>
        <w:pStyle w:val="Normal"/>
        <w:bidi w:val="0"/>
        <w:spacing w:before="0" w:after="0"/>
        <w:ind w:left="0" w:right="0" w:firstLine="567"/>
        <w:rPr/>
      </w:pPr>
      <w:r>
        <w:rPr/>
        <w:t>"Некоторые идут дальше в противопоставлениях: говорят, что не только мозг является главным "переживателем" аффектов, поскольку ему необходимо тело, которое может дрожать, потеть, и бьющееся сердце, и давление крови и т. п. (В этом я, правда, не уверен, потому что люди с поврежденным позвоночником, то есть парализованные, не способные двигаться, могут, однако, переживать чувства.)" - Мегабитовая бомба. Emotional Quotient (ВЯ)</w:t>
      </w:r>
    </w:p>
    <w:p>
      <w:pPr>
        <w:pStyle w:val="Normal"/>
        <w:bidi w:val="0"/>
        <w:spacing w:before="0" w:after="0"/>
        <w:ind w:left="0" w:right="0" w:firstLine="567"/>
        <w:rPr/>
      </w:pPr>
      <w:r>
        <w:rPr/>
        <w:t>ФАРИСЕИ - общественно-религиозное течение в Иудее во 2 в. до н.э. - 2 в. н.э., по социальному составу - средний класс: мелкие землевладельцы, торговцы, ремесленники, ученые; в переносном значении - лицемеры, ханжи - от политизированной и не соответствующей реальной ситуации инвективы (Новый Завет, Матфей 23); расшифровка термина в русскоязычных словарях (например, Ожегова и Словарях иностранных слов 1941, 1984 и 1990 годов) политизирована и не соответствует реальной ситуации:</w:t>
      </w:r>
    </w:p>
    <w:p>
      <w:pPr>
        <w:pStyle w:val="Normal"/>
        <w:bidi w:val="0"/>
        <w:spacing w:before="0" w:after="0"/>
        <w:ind w:left="0" w:right="0" w:firstLine="567"/>
        <w:rPr/>
      </w:pPr>
      <w:r>
        <w:rPr/>
        <w:t>"Мне бы он, конечно, ничего не сказал, я видел его насквозь интригана, фарисея и, в сущности, труса". - Друг</w:t>
      </w:r>
    </w:p>
    <w:p>
      <w:pPr>
        <w:pStyle w:val="Normal"/>
        <w:bidi w:val="0"/>
        <w:spacing w:before="0" w:after="0"/>
        <w:ind w:left="0" w:right="0" w:firstLine="567"/>
        <w:rPr/>
      </w:pPr>
      <w:r>
        <w:rPr/>
        <w:t>ФАТА-МОРГАНА - разновидность миража, применяется и как синоним слова "мираж"; в первой цитате в оригинале "zwid" - мираж, в остальных - "fata morgana":</w:t>
      </w:r>
    </w:p>
    <w:p>
      <w:pPr>
        <w:pStyle w:val="Normal"/>
        <w:bidi w:val="0"/>
        <w:spacing w:before="0" w:after="0"/>
        <w:ind w:left="0" w:right="0" w:firstLine="567"/>
        <w:rPr/>
      </w:pPr>
      <w:r>
        <w:rPr/>
        <w:t>"И откуда эта зима в разгар лета? Или фата-морганой был весь календарь? Но зачем?" - Футурологический конгресс</w:t>
      </w:r>
    </w:p>
    <w:p>
      <w:pPr>
        <w:pStyle w:val="Normal"/>
        <w:bidi w:val="0"/>
        <w:spacing w:before="0" w:after="0"/>
        <w:ind w:left="0" w:right="0" w:firstLine="567"/>
        <w:rPr/>
      </w:pPr>
      <w:r>
        <w:rPr/>
        <w:t>"И это уже не могут быть какие-нибудь иллюзии и фата-морганы как следствия исторического момента. Какую-то частицу, какую-то каплю, какую-то аппроксимацию "того, каким есть мир", мы познаем". - Тайна китайской комнаты. Ересь (ВЯ)</w:t>
      </w:r>
    </w:p>
    <w:p>
      <w:pPr>
        <w:pStyle w:val="Normal"/>
        <w:bidi w:val="0"/>
        <w:spacing w:before="0" w:after="0"/>
        <w:ind w:left="0" w:right="0" w:firstLine="567"/>
        <w:rPr/>
      </w:pPr>
      <w:r>
        <w:rPr/>
        <w:t>"В такой ситуации надежда, что chips для мозга не окажутся ПЛАЦЕБО, может оказаться фата-морганой". - Тайна китайской комнаты. - Brain chips II (ВЯ)</w:t>
      </w:r>
    </w:p>
    <w:p>
      <w:pPr>
        <w:pStyle w:val="Normal"/>
        <w:bidi w:val="0"/>
        <w:spacing w:before="0" w:after="0"/>
        <w:ind w:left="0" w:right="0" w:firstLine="567"/>
        <w:rPr/>
      </w:pPr>
      <w:r>
        <w:rPr/>
        <w:t>"Начиная с фата-морганы, с размножения солнц через кристаллики облачного льда, через "каналы на Марсе" до "гравитационных линз" в Космосе, Природа (разумеется, ненамеренно) выполняет некоторые "манипуляции", которые мы бы в человеческом мире назвали мошенничеством (фата-моргана показывает оазис, которого нет, и т.п.)". - Тайна китайской комнаты. Информация об информации (ВЯ)</w:t>
      </w:r>
    </w:p>
    <w:p>
      <w:pPr>
        <w:pStyle w:val="Normal"/>
        <w:bidi w:val="0"/>
        <w:spacing w:before="0" w:after="0"/>
        <w:ind w:left="0" w:right="0" w:firstLine="567"/>
        <w:rPr/>
      </w:pPr>
      <w:r>
        <w:rPr/>
        <w:t>ФАТАЛИЗМ - (от лат. fatalis - роковой) смирение перед тем, что объявлено неизбежным, вера в неотвратимость судьбы:</w:t>
      </w:r>
    </w:p>
    <w:p>
      <w:pPr>
        <w:pStyle w:val="Normal"/>
        <w:bidi w:val="0"/>
        <w:spacing w:before="0" w:after="0"/>
        <w:ind w:left="0" w:right="0" w:firstLine="567"/>
        <w:rPr/>
      </w:pPr>
      <w:r>
        <w:rPr/>
        <w:t>"Тут могла бы пригодиться скорее философия, чем космодромия: стоицизм, фатализм, а если калькулятор уже совсем заврался, то, пожалуй, даже начатки эсхатологии". - Рассказ Пиркса</w:t>
      </w:r>
    </w:p>
    <w:p>
      <w:pPr>
        <w:pStyle w:val="Normal"/>
        <w:bidi w:val="0"/>
        <w:spacing w:before="0" w:after="0"/>
        <w:ind w:left="0" w:right="0" w:firstLine="567"/>
        <w:rPr/>
      </w:pPr>
      <w:r>
        <w:rPr/>
        <w:t>"Неуверенность существования, которая явилась следствием вторжения новой техники в человеческую жизнь, может привести к фатальной неудовлетворенности". - Последнее путешествие Ийона Тихого (ВЯ)</w:t>
      </w:r>
    </w:p>
    <w:p>
      <w:pPr>
        <w:pStyle w:val="Normal"/>
        <w:bidi w:val="0"/>
        <w:spacing w:before="0" w:after="0"/>
        <w:ind w:left="0" w:right="0" w:firstLine="567"/>
        <w:rPr/>
      </w:pPr>
      <w:r>
        <w:rPr/>
        <w:t>"Еще раньше появились многочисленные публикации (например, Нейл Постман) о фатальном влиянии телевидения на молодежь". - Питавалы XXI века (ВЯ)</w:t>
      </w:r>
    </w:p>
    <w:p>
      <w:pPr>
        <w:pStyle w:val="Normal"/>
        <w:bidi w:val="0"/>
        <w:spacing w:before="0" w:after="0"/>
        <w:ind w:left="0" w:right="0" w:firstLine="567"/>
        <w:rPr/>
      </w:pPr>
      <w:r>
        <w:rPr/>
        <w:t>"Особенно это касается фундаментальных исследований, которые способны пойти таким путем развития, который из сегодняшнего дня невозможно ни точно спроектировать и даже предвидеть, с результатами полезными или фатальными для человечества". - Тайна китайской комнаты. Выращивание информации (ВЯ)</w:t>
      </w:r>
    </w:p>
    <w:p>
      <w:pPr>
        <w:pStyle w:val="Normal"/>
        <w:bidi w:val="0"/>
        <w:spacing w:before="0" w:after="0"/>
        <w:ind w:left="0" w:right="0" w:firstLine="567"/>
        <w:rPr/>
      </w:pPr>
      <w:r>
        <w:rPr/>
        <w:t>"Наука в Польше находится в фатальном состоянии, и ничто не предсказывает появление терапии, которая бы это состояние провала вылечила". - Тайна китайской комнаты. Выращивание информации (ВЯ)</w:t>
      </w:r>
    </w:p>
    <w:p>
      <w:pPr>
        <w:pStyle w:val="Normal"/>
        <w:bidi w:val="0"/>
        <w:spacing w:before="0" w:after="0"/>
        <w:ind w:left="0" w:right="0" w:firstLine="567"/>
        <w:rPr/>
      </w:pPr>
      <w:r>
        <w:rPr/>
        <w:t>"Вирус" дословно означает "яд". Предшественницей вирусной эпидемии, угрожающей компьютерам, была запрограммированная в 1984 году А.К.Дьюдни игра "Core Wars". Возможность получения ее фатального потомства заметили уже только пользователи игры". - Тайна китайской комнаты. Вирусы машин, животных и людей (ВЯ)</w:t>
      </w:r>
    </w:p>
    <w:p>
      <w:pPr>
        <w:pStyle w:val="Normal"/>
        <w:bidi w:val="0"/>
        <w:spacing w:before="0" w:after="0"/>
        <w:ind w:left="0" w:right="0" w:firstLine="567"/>
        <w:rPr/>
      </w:pPr>
      <w:r>
        <w:rPr/>
        <w:t>"Я показывал преимущество "созидательного языка Природы" над всякими разновидностями технологии, которые мы сами изобрели и по очереди запустили и внедрили в истории цивилизаций. (Со все более явственными фатальными результатами, так как наши технологии дают побочные "рикошетные" эффекты, которые подгрызают ту биосферическую ветвь, на которой проходит наша жизнь)". - Тайна китайской комнаты. Позаимствуем ли технологию жизни? (ВЯ)</w:t>
      </w:r>
    </w:p>
    <w:p>
      <w:pPr>
        <w:pStyle w:val="Normal"/>
        <w:bidi w:val="0"/>
        <w:spacing w:before="0" w:after="0"/>
        <w:ind w:left="0" w:right="0" w:firstLine="567"/>
        <w:rPr/>
      </w:pPr>
      <w:r>
        <w:rPr/>
        <w:t>"После первого, будто бы окончательного победного этапа применения антибиотиков против болезнетворных микроорганизмов, возникло определяемое как фатальное преимущество именно этих паразитов, поскольку их разновидности (столь многочисленные, что и не сосчитать) получили, благодаря своим метаболическим мутационным механизмам, иммунитет против более чем сотни известных в настоящее время фармакологии антибиотиков". - Тайна китайской комнаты. Технологическая западня (ВЯ)</w:t>
      </w:r>
    </w:p>
    <w:p>
      <w:pPr>
        <w:pStyle w:val="Normal"/>
        <w:bidi w:val="0"/>
        <w:spacing w:before="0" w:after="0"/>
        <w:ind w:left="0" w:right="0" w:firstLine="567"/>
        <w:rPr/>
      </w:pPr>
      <w:r>
        <w:rPr/>
        <w:t>"Никто там, как в моем "Осмотре на месте", никому ничего плохого сделать не в состоянии, но столь полезный аверс, инструментально реализованный через "вирусы ДОБРА", имеет фатальный реверс "невидимого заключения" всех и всего в "вирусных коконах". - Тайна китайской комнаты. Технологическая западня (ВЯ)</w:t>
      </w:r>
    </w:p>
    <w:p>
      <w:pPr>
        <w:pStyle w:val="Normal"/>
        <w:bidi w:val="0"/>
        <w:spacing w:before="0" w:after="0"/>
        <w:ind w:left="0" w:right="0" w:firstLine="567"/>
        <w:rPr/>
      </w:pPr>
      <w:r>
        <w:rPr/>
        <w:t>"Таким образом, войдя в нашу общественную и частную жизнь, компьютеры, прежде чем начали творить в соединениях типа сетей глобальные короткие коммуникационные спайки, показали типичную для всех технологий двойственность. Их полезному аверсу сопутствует их же зачастую фатальный реверс". - Тайна китайской комнаты. Лабиринты информации (ВЯ)</w:t>
      </w:r>
    </w:p>
    <w:p>
      <w:pPr>
        <w:pStyle w:val="Normal"/>
        <w:bidi w:val="0"/>
        <w:spacing w:before="0" w:after="0"/>
        <w:ind w:left="0" w:right="0" w:firstLine="567"/>
        <w:rPr/>
      </w:pPr>
      <w:r>
        <w:rPr/>
        <w:t>"Так фатально это развивающее направление, наверное, не закончится, но о его вторичном возможном аспекте стоит уже сегодня задуматься хотя бы на минуту". - Тайна китайской комнаты. Лабиринты информации (ВЯ)</w:t>
      </w:r>
    </w:p>
    <w:p>
      <w:pPr>
        <w:pStyle w:val="Normal"/>
        <w:bidi w:val="0"/>
        <w:spacing w:before="0" w:after="0"/>
        <w:ind w:left="0" w:right="0" w:firstLine="567"/>
        <w:rPr/>
      </w:pPr>
      <w:r>
        <w:rPr/>
        <w:t>"Это является, как мне кажется, фатальным, подтверждая мои опасения, высказанные в "Сумме технологии" тридцать лет назад, что именно гигантское время латенции жизни, просто невообразимое для человека, ДОЛЖНО было пройти, прежде чем из предбактерийной пражизни сумело вырасти целое древо видов Линнея". - Тайна китайской комнаты. Эволюция как параллельный компьютер (ВЯ)</w:t>
      </w:r>
    </w:p>
    <w:p>
      <w:pPr>
        <w:pStyle w:val="Normal"/>
        <w:bidi w:val="0"/>
        <w:spacing w:before="0" w:after="0"/>
        <w:ind w:left="0" w:right="0" w:firstLine="567"/>
        <w:rPr/>
      </w:pPr>
      <w:r>
        <w:rPr/>
        <w:t>"Но в то же время пристального внимания заслуживает ежемесячник "Природа" Российской Академии наук, несмотря на фатальное падение тиража: с 80 тысяч во времена СССР до тысячи в настоящее время уменьшилось количество экземпляров, которое сейчас необходимо россиянам". - Мегабитовая бомба. Мегабитовая бомба (ВЯ)</w:t>
      </w:r>
    </w:p>
    <w:p>
      <w:pPr>
        <w:pStyle w:val="Normal"/>
        <w:bidi w:val="0"/>
        <w:spacing w:before="0" w:after="0"/>
        <w:ind w:left="0" w:right="0" w:firstLine="567"/>
        <w:rPr/>
      </w:pPr>
      <w:r>
        <w:rPr/>
        <w:t>"В настоящее время, когда нам уже известны очень своеобразные, анормальные формы белков, называемые прионами, которые вызывают болезнь "коровьего бешенства", являющуюся следствием фатальных эффектов, вызываемых этими прионами на обычном плазматическом белке, уже ясно, что один из старейших догматов биологии, провозглашающий непередаваемость биологической информации без участия нуклеиновых кислот, рухнул". - Мгновение. Рискованные концепции (ВЯ)</w:t>
      </w:r>
    </w:p>
    <w:p>
      <w:pPr>
        <w:pStyle w:val="Normal"/>
        <w:bidi w:val="0"/>
        <w:spacing w:before="0" w:after="0"/>
        <w:ind w:left="0" w:right="0" w:firstLine="567"/>
        <w:rPr/>
      </w:pPr>
      <w:r>
        <w:rPr/>
        <w:t>"Явление, которое называют историческим прогрессом, создает конфликты и, ликвидируя их, порождает новые, а людям, живущим в данную историческую минуту, этот процесс может казаться фатальной и даже неустранимой угрозой". - Прогноз развития биологии до 2040 года (ВЯ)</w:t>
      </w:r>
    </w:p>
    <w:p>
      <w:pPr>
        <w:pStyle w:val="Normal"/>
        <w:bidi w:val="0"/>
        <w:spacing w:before="0" w:after="0"/>
        <w:ind w:left="0" w:right="0" w:firstLine="567"/>
        <w:rPr/>
      </w:pPr>
      <w:r>
        <w:rPr/>
        <w:t>ФАШИНА - (итал. fascis - связка, пучок) пучок хвороста, связанный переплетенными прутьями или проволокой, может начиняться галькой, щебнем; применяется в фортификации, для строительства дорог на болотах, для заполнения рвов при штурме крепостей:</w:t>
      </w:r>
    </w:p>
    <w:p>
      <w:pPr>
        <w:pStyle w:val="Normal"/>
        <w:bidi w:val="0"/>
        <w:spacing w:before="0" w:after="0"/>
        <w:ind w:left="0" w:right="0" w:firstLine="567"/>
        <w:rPr/>
      </w:pPr>
      <w:r>
        <w:rPr/>
        <w:t>"Делали они корзины для шанцев и фашины, а также оружие и доносы". Путешествие первое или Ловушка Гарганциана</w:t>
      </w:r>
    </w:p>
    <w:p>
      <w:pPr>
        <w:pStyle w:val="Normal"/>
        <w:bidi w:val="0"/>
        <w:spacing w:before="0" w:after="0"/>
        <w:ind w:left="0" w:right="0" w:firstLine="567"/>
        <w:rPr/>
      </w:pPr>
      <w:r>
        <w:rPr/>
        <w:t>"Трурля окружал не перестающий расти полукруг набитых вьюков, на манер шанцев, только узкий проход остался". - Путешествие четвертое, или О том, как Трурль женотрон применил, желая королевича Панкратиона от томления любовного избавить, и как потом к детомету прибегнуть пришлось</w:t>
      </w:r>
    </w:p>
    <w:p>
      <w:pPr>
        <w:pStyle w:val="Normal"/>
        <w:bidi w:val="0"/>
        <w:spacing w:before="0" w:after="0"/>
        <w:ind w:left="0" w:right="0" w:firstLine="567"/>
        <w:rPr/>
      </w:pPr>
      <w:r>
        <w:rPr/>
        <w:t>ФЕДИНГ - (от англ. fading - постепенно ослабевать) прекращение радиоприема на коротких волнах в результате интерференции радиоволн, поступающих от передатчика к приемнику по разным путям:</w:t>
      </w:r>
    </w:p>
    <w:p>
      <w:pPr>
        <w:pStyle w:val="Normal"/>
        <w:bidi w:val="0"/>
        <w:spacing w:before="0" w:after="0"/>
        <w:ind w:left="0" w:right="0" w:firstLine="567"/>
        <w:rPr/>
      </w:pPr>
      <w:r>
        <w:rPr/>
        <w:t>"Обычный фединг, замирание радиоволн. Вы не слышали о фединге?" Путешествие профессора Тарантоги</w:t>
      </w:r>
    </w:p>
    <w:p>
      <w:pPr>
        <w:pStyle w:val="Normal"/>
        <w:bidi w:val="0"/>
        <w:spacing w:before="0" w:after="0"/>
        <w:ind w:left="0" w:right="0" w:firstLine="567"/>
        <w:rPr/>
      </w:pPr>
      <w:r>
        <w:rPr/>
        <w:t>ФЕЙНМАН, Ричард - американский физик, нобелевский лауреат; среди других физиков этого класса выделялся умением решать инженерные задачи (см. Р.Фейнман. "Какое тебе дело до того, что думают другие?" 2001), умением учить (Р.Фейнман, Р.Лейтон, М.Сэндс. "Фейнмановские лекции по физике") и сильно развитой способностью шутить (см. Р.Фейнман. "Вы, конечно, шутите, мистер Фейнман!" 2001):</w:t>
      </w:r>
    </w:p>
    <w:p>
      <w:pPr>
        <w:pStyle w:val="Normal"/>
        <w:bidi w:val="0"/>
        <w:spacing w:before="0" w:after="0"/>
        <w:ind w:left="0" w:right="0" w:firstLine="567"/>
        <w:rPr/>
      </w:pPr>
      <w:r>
        <w:rPr/>
        <w:t>"Для того, чтобы наглядно показать различия между теоретическими знаниями и практической деятельностью людей, я приведу слова знаменитого ученого Ричарда Фейнмана". - Мгновение. Вступление</w:t>
      </w:r>
    </w:p>
    <w:p>
      <w:pPr>
        <w:pStyle w:val="Normal"/>
        <w:bidi w:val="0"/>
        <w:spacing w:before="0" w:after="0"/>
        <w:ind w:left="0" w:right="0" w:firstLine="567"/>
        <w:rPr/>
      </w:pPr>
      <w:r>
        <w:rPr/>
        <w:t>ФЕЛИЦИТОЛОГИЧЕСКИЙ - (от лат. felicitas - счастье) описывающий счастье:</w:t>
      </w:r>
    </w:p>
    <w:p>
      <w:pPr>
        <w:pStyle w:val="Normal"/>
        <w:bidi w:val="0"/>
        <w:spacing w:before="0" w:after="0"/>
        <w:ind w:left="0" w:right="0" w:firstLine="567"/>
        <w:rPr/>
      </w:pPr>
      <w:r>
        <w:rPr/>
        <w:t>"И даже если б такая фелицитологическая математика существовала, где она - теория динамичного управления, которая переводит данное состояние в желаемое путем такой цепи переходов, что все они не только переносимы, но и сами в себе содержат "фелицитологические" ценности, дающие немедленный результат?" - Фантастика и футурология</w:t>
      </w:r>
    </w:p>
    <w:p>
      <w:pPr>
        <w:pStyle w:val="Normal"/>
        <w:bidi w:val="0"/>
        <w:spacing w:before="0" w:after="0"/>
        <w:ind w:left="0" w:right="0" w:firstLine="567"/>
        <w:rPr/>
      </w:pPr>
      <w:r>
        <w:rPr/>
        <w:t>"Таких миров можно построить множество. Можно создать целую их серию и изучать, в каком из них "сумма счастья" будет наибольшей. Величина "фелицитологического 1 индекса" укажет путь нашему конструированию". - Сумма технологии</w:t>
      </w:r>
    </w:p>
    <w:p>
      <w:pPr>
        <w:pStyle w:val="Normal"/>
        <w:bidi w:val="0"/>
        <w:spacing w:before="0" w:after="0"/>
        <w:ind w:left="0" w:right="0" w:firstLine="567"/>
        <w:rPr/>
      </w:pPr>
      <w:r>
        <w:rPr/>
        <w:t>ФЕЛИЦИТОЛОГИЯ - местная наука, изучающая счастье (см. также Осчастливливание, Раификация):</w:t>
      </w:r>
    </w:p>
    <w:p>
      <w:pPr>
        <w:pStyle w:val="Normal"/>
        <w:bidi w:val="0"/>
        <w:spacing w:before="0" w:after="0"/>
        <w:ind w:left="0" w:right="0" w:firstLine="567"/>
        <w:rPr/>
      </w:pPr>
      <w:r>
        <w:rPr/>
        <w:t>"В коммунистическом обществе на самой ранней его ступени теоретикам и фелицитологам - ученым, изучающим счастье, - причиняла много забот проблема уникальности некоторых предметов - произведений природы или человеческих рук". - Магелланово облако</w:t>
      </w:r>
    </w:p>
    <w:p>
      <w:pPr>
        <w:pStyle w:val="Normal"/>
        <w:bidi w:val="0"/>
        <w:spacing w:before="0" w:after="0"/>
        <w:ind w:left="0" w:right="0" w:firstLine="567"/>
        <w:rPr/>
      </w:pPr>
      <w:r>
        <w:rPr/>
        <w:t>"Только этим можно объяснить, откуда, собственно, взялись у энциан зачатки фелицитологии и гедонистики как доктринальных дисциплин, сначала церковных, а потом все более светских, - дисциплин, имеющих целью отыскание условий частного и всеобщего блаженства". - Осмотр на месте</w:t>
      </w:r>
    </w:p>
    <w:p>
      <w:pPr>
        <w:pStyle w:val="Normal"/>
        <w:bidi w:val="0"/>
        <w:spacing w:before="0" w:after="0"/>
        <w:ind w:left="0" w:right="0" w:firstLine="567"/>
        <w:rPr/>
      </w:pPr>
      <w:r>
        <w:rPr/>
        <w:t>"Под-Трурли мои, которые заведуют кафедрами общей фелицитологии, экспериментальной гедонистики, конструирования машин счастья, мощеных духовных дорог, ежеквартально предоставляют мне отчеты (потому что мы тут времени зря не теряем, мой дорогой)". - Собысчас</w:t>
      </w:r>
    </w:p>
    <w:p>
      <w:pPr>
        <w:pStyle w:val="Normal"/>
        <w:bidi w:val="0"/>
        <w:spacing w:before="0" w:after="0"/>
        <w:ind w:left="0" w:right="0" w:firstLine="567"/>
        <w:rPr/>
      </w:pPr>
      <w:r>
        <w:rPr/>
        <w:t>ФЁН - (от нем. Fo:hn) теплый и сухой ветер, дующий по горному склону в долину (не путать с фен, фан и фэн):</w:t>
      </w:r>
    </w:p>
    <w:p>
      <w:pPr>
        <w:pStyle w:val="Normal"/>
        <w:bidi w:val="0"/>
        <w:spacing w:before="0" w:after="0"/>
        <w:ind w:left="0" w:right="0" w:firstLine="567"/>
        <w:rPr/>
      </w:pPr>
      <w:r>
        <w:rPr/>
        <w:t>"Это зрелище делал возможным северный ветер, который проносился в узостях между скалами с такой скоростью, что создавался феновый эффект. К тому же Рембден был самым теплым местом на Титане". - Фиаско</w:t>
      </w:r>
    </w:p>
    <w:p>
      <w:pPr>
        <w:pStyle w:val="Normal"/>
        <w:bidi w:val="0"/>
        <w:spacing w:before="0" w:after="0"/>
        <w:ind w:left="0" w:right="0" w:firstLine="567"/>
        <w:rPr/>
      </w:pPr>
      <w:r>
        <w:rPr/>
        <w:t>ФЕННОСКАНДИЯ - часть Европы, характеризующаяся единством геологической структуры, включает Скандинавский полуостров, Финляндию, Кольский полуостров и прилегающий район северо-запада России:</w:t>
      </w:r>
    </w:p>
    <w:p>
      <w:pPr>
        <w:pStyle w:val="Normal"/>
        <w:bidi w:val="0"/>
        <w:spacing w:before="0" w:after="0"/>
        <w:ind w:left="0" w:right="0" w:firstLine="567"/>
        <w:rPr/>
      </w:pPr>
      <w:r>
        <w:rPr/>
        <w:t>"Mare Hynicum не заливает впадину между нами и Граалем, потому что весь его берег - плоскогорье. Геологи пришли к выводу, что этот так называемый континент похож на балтийский щит - в фенноскандии". - Фиаско</w:t>
      </w:r>
    </w:p>
    <w:p>
      <w:pPr>
        <w:pStyle w:val="Normal"/>
        <w:bidi w:val="0"/>
        <w:spacing w:before="0" w:after="0"/>
        <w:ind w:left="0" w:right="0" w:firstLine="567"/>
        <w:rPr/>
      </w:pPr>
      <w:r>
        <w:rPr/>
        <w:t>ФЕНОЛ - вещество, инъекции которого нацисты использовали в концлагерях для умерщвления:</w:t>
      </w:r>
    </w:p>
    <w:p>
      <w:pPr>
        <w:pStyle w:val="Normal"/>
        <w:bidi w:val="0"/>
        <w:spacing w:before="0" w:after="0"/>
        <w:ind w:left="0" w:right="0" w:firstLine="567"/>
        <w:rPr/>
      </w:pPr>
      <w:r>
        <w:rPr/>
        <w:t>"Потому-то авторы благородных утопий так щедры на подробности, и у Фурье, например, устройство фаланстеров описано до мелочей, но ортодоксы нацизма в своих сочинениях не проронили ни слова об устройстве концлагерей, о газовых камерах, крематориях, печах, мельницах для размола костей, о циклоне и феноле". - Провокация</w:t>
      </w:r>
    </w:p>
    <w:p>
      <w:pPr>
        <w:pStyle w:val="Normal"/>
        <w:bidi w:val="0"/>
        <w:spacing w:before="0" w:after="0"/>
        <w:ind w:left="0" w:right="0" w:firstLine="567"/>
        <w:rPr/>
      </w:pPr>
      <w:r>
        <w:rPr/>
        <w:t>ФЕРМАТА - в нотной записи знак, увеличивающий на неопределенное время ноту или паузу (в некоторых переводах заменено на "конец"):</w:t>
      </w:r>
    </w:p>
    <w:p>
      <w:pPr>
        <w:pStyle w:val="Normal"/>
        <w:bidi w:val="0"/>
        <w:spacing w:before="0" w:after="0"/>
        <w:ind w:left="0" w:right="0" w:firstLine="567"/>
        <w:rPr/>
      </w:pPr>
      <w:r>
        <w:rPr/>
        <w:t>"Мои опасения подтвердились. Я все еще переваривал в уме этот вывод, фермату бесславно завершившегося заговора, когда до меня вдруг дошло, что я на первом этаже". - Рукопись, найденная в ванне</w:t>
      </w:r>
    </w:p>
    <w:p>
      <w:pPr>
        <w:pStyle w:val="Normal"/>
        <w:bidi w:val="0"/>
        <w:spacing w:before="0" w:after="0"/>
        <w:ind w:left="0" w:right="0" w:firstLine="567"/>
        <w:rPr/>
      </w:pPr>
      <w:r>
        <w:rPr/>
        <w:t>ФЕРРОЛЕНТА - имеется в виду магнитная лента для записи информации:</w:t>
      </w:r>
    </w:p>
    <w:p>
      <w:pPr>
        <w:pStyle w:val="Normal"/>
        <w:bidi w:val="0"/>
        <w:spacing w:before="0" w:after="0"/>
        <w:ind w:left="0" w:right="0" w:firstLine="567"/>
        <w:rPr/>
      </w:pPr>
      <w:r>
        <w:rPr/>
        <w:t>"Он спросит, зафиксировал ли я как-нибудь изображение этого корабля фотографируя его в свете ракет либо записывая показания радара на ферроленте - или, по крайней мере, регистрировал ли я все запросы, с которыми обращался к нему по радио". - Рассказ Пиркса</w:t>
      </w:r>
    </w:p>
    <w:p>
      <w:pPr>
        <w:pStyle w:val="Normal"/>
        <w:bidi w:val="0"/>
        <w:spacing w:before="0" w:after="0"/>
        <w:ind w:left="0" w:right="0" w:firstLine="567"/>
        <w:rPr/>
      </w:pPr>
      <w:r>
        <w:rPr/>
        <w:t>"Микроскопические кристаллики, внедренные в ферромагнитные ленты, посылали по свободно свисающим кабелям в глубь его головы волны за волнами импульсы, наполняющие образами все его органы чувств". - Два молодых человека (ВЯ)</w:t>
      </w:r>
    </w:p>
    <w:p>
      <w:pPr>
        <w:pStyle w:val="Normal"/>
        <w:bidi w:val="0"/>
        <w:spacing w:before="0" w:after="0"/>
        <w:ind w:left="0" w:right="0" w:firstLine="567"/>
        <w:rPr/>
      </w:pPr>
      <w:r>
        <w:rPr/>
        <w:t>ФИБРА - химически обработанная и прессованная бумажная масса (не путать с "фибрами души" (АК)):</w:t>
      </w:r>
    </w:p>
    <w:p>
      <w:pPr>
        <w:pStyle w:val="Normal"/>
        <w:bidi w:val="0"/>
        <w:spacing w:before="0" w:after="0"/>
        <w:ind w:left="0" w:right="0" w:firstLine="567"/>
        <w:rPr/>
      </w:pPr>
      <w:r>
        <w:rPr/>
        <w:t>"...и потрепанным фибровым чемоданчиком..." - Высокий замок</w:t>
      </w:r>
    </w:p>
    <w:p>
      <w:pPr>
        <w:pStyle w:val="Normal"/>
        <w:bidi w:val="0"/>
        <w:spacing w:before="0" w:after="0"/>
        <w:ind w:left="0" w:right="0" w:firstLine="567"/>
        <w:rPr/>
      </w:pPr>
      <w:r>
        <w:rPr/>
        <w:t>ФИДЕИЗМ - (от лат. fides - вера) религиозное мировоззрение, основанное на вере в личного бога; противоположно магизму, отрицает веру в судьбу, рок, суеверия; использует идеалистическую философию и научное знание для защиты религиозных догм; утверждает, что наука дает лишь знание явлений, фактов, вторичных причин, но не способна раскрыть первичные причины, объяснить наиболее глубокие источники бытия; утверждает, что научное познание не может до конца раскрыть истину, отрицает существование объективной истины; по мнению фидеистов, только религия дает подлинное объяснение принципам существования и назначения мироздания, придает смысл и цель жизни человека, наука же предоставляет лишь некоторые средства для осуществления этой цели:</w:t>
      </w:r>
    </w:p>
    <w:p>
      <w:pPr>
        <w:pStyle w:val="Normal"/>
        <w:bidi w:val="0"/>
        <w:spacing w:before="0" w:after="0"/>
        <w:ind w:left="0" w:right="0" w:firstLine="567"/>
        <w:rPr/>
      </w:pPr>
      <w:r>
        <w:rPr/>
        <w:t>"Тут, однако, механический фидеист поднял такой крик, что вся компания принуждена была возможно скорее покинуть чердак". - Воситание Цифруши</w:t>
      </w:r>
    </w:p>
    <w:p>
      <w:pPr>
        <w:pStyle w:val="Normal"/>
        <w:bidi w:val="0"/>
        <w:spacing w:before="0" w:after="0"/>
        <w:ind w:left="0" w:right="0" w:firstLine="567"/>
        <w:rPr/>
      </w:pPr>
      <w:r>
        <w:rPr/>
        <w:t>"Дело в том, что книги этого рода (как названные мною) в большей или меньшей степени усилены аргументами "общей теории невозможности приравнивания компьютера к мозгу" или же наоборот (как неназванные мною книги) происходят из лагеря "компьютерных фидеистов", представляя попытки доказательств, что создание Artificial Intelligence (согласно утверждениям одного из "отцов" - Марвина Минского) осуществимо и уже скоро появится в техническом воплощении". - Тайна китайской комнаты. Tertium comparationis (ВЯ)</w:t>
      </w:r>
    </w:p>
    <w:p>
      <w:pPr>
        <w:pStyle w:val="Normal"/>
        <w:bidi w:val="0"/>
        <w:spacing w:before="0" w:after="0"/>
        <w:ind w:left="0" w:right="0" w:firstLine="567"/>
        <w:rPr/>
      </w:pPr>
      <w:r>
        <w:rPr/>
        <w:t>"Но ЕСЛИ мы основные познавательные функции сможем "зажечь" в машинах, то появление в них информации "метафизического", "трансцендентального" характера будет только вопросом времени, необходимого для возникновения такого поколения машин, которое достигнет неведомых нам a рriori форм фидеизма: я не говорю, что так должно быть, а только, что так может быть".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ФИЛИСТЕР - нем. Philister человек с узким, по мнению говорящего, кругозором:</w:t>
      </w:r>
    </w:p>
    <w:p>
      <w:pPr>
        <w:pStyle w:val="Normal"/>
        <w:bidi w:val="0"/>
        <w:spacing w:before="0" w:after="0"/>
        <w:ind w:left="0" w:right="0" w:firstLine="567"/>
        <w:rPr/>
      </w:pPr>
      <w:r>
        <w:rPr/>
        <w:t>"Филистер тут же завопит: "Подлость". Не подлость, милейший, а только страдание. Это не профессия, этого не выбирают, как место в конторе". Больница Преображения</w:t>
      </w:r>
    </w:p>
    <w:p>
      <w:pPr>
        <w:pStyle w:val="Normal"/>
        <w:bidi w:val="0"/>
        <w:spacing w:before="0" w:after="0"/>
        <w:ind w:left="0" w:right="0" w:firstLine="567"/>
        <w:rPr/>
      </w:pPr>
      <w:r>
        <w:rPr/>
        <w:t>ФИЛОН - (греч. мифология) пастух, который домогался нимфы Хлои и достиг в этом успеха:</w:t>
      </w:r>
    </w:p>
    <w:p>
      <w:pPr>
        <w:pStyle w:val="Normal"/>
        <w:bidi w:val="0"/>
        <w:spacing w:before="0" w:after="0"/>
        <w:ind w:left="0" w:right="0" w:firstLine="567"/>
        <w:rPr/>
      </w:pPr>
      <w:r>
        <w:rPr/>
        <w:t>"Идиллическая пара - прямо Лаура и Филон, но столько же здесь было и от Лукреции!" - Маска</w:t>
      </w:r>
    </w:p>
    <w:p>
      <w:pPr>
        <w:pStyle w:val="Normal"/>
        <w:bidi w:val="0"/>
        <w:spacing w:before="0" w:after="0"/>
        <w:ind w:left="0" w:right="0" w:firstLine="567"/>
        <w:rPr/>
      </w:pPr>
      <w:r>
        <w:rPr/>
        <w:t>ФЛАГЕЛЛАНТЫ - (от лат. flagellatio - бичевать) средневековая религиозная секта, ее члены считали самобичевание средством спасения души; бичевали друг друга в монастырях, иногда бичевали и обыкновенных прихожан перед отпущением грехов; в Италии, Франции, Фландрии, Германии флагелланты собирались толпами, обнажались независимо от времени года и приступали; медицинские и социопсихологические экзерсисы "предоставляются читателю в качестве легкого домашнего упражнения":</w:t>
      </w:r>
    </w:p>
    <w:p>
      <w:pPr>
        <w:pStyle w:val="Normal"/>
        <w:bidi w:val="0"/>
        <w:spacing w:before="0" w:after="0"/>
        <w:ind w:left="0" w:right="0" w:firstLine="567"/>
        <w:rPr/>
      </w:pPr>
      <w:r>
        <w:rPr/>
        <w:t>"Каково же было мое изумление, когда, присмотревшись поближе, я узная в этих флагеллантах сотрудников "Плэйбоя" в полном составе, вместе с главным редактором!" - Футурологический конгресс</w:t>
      </w:r>
    </w:p>
    <w:p>
      <w:pPr>
        <w:pStyle w:val="Normal"/>
        <w:bidi w:val="0"/>
        <w:spacing w:before="0" w:after="0"/>
        <w:ind w:left="0" w:right="0" w:firstLine="567"/>
        <w:rPr/>
      </w:pPr>
      <w:r>
        <w:rPr/>
        <w:t>ФОККЕ-ВУЛЬФ - марка германского самолета конца первой половины прошлого века, фирма-производитель была создана конструктором Генрихом Фокке (не путать с голландским конструктором Энтони (Антони) Фоккером), конструктором Георгом Вульфом и Вернером Науманом:</w:t>
      </w:r>
    </w:p>
    <w:p>
      <w:pPr>
        <w:pStyle w:val="Normal"/>
        <w:bidi w:val="0"/>
        <w:spacing w:before="0" w:after="0"/>
        <w:ind w:left="0" w:right="0" w:firstLine="567"/>
        <w:rPr/>
      </w:pPr>
      <w:r>
        <w:rPr/>
        <w:t>"Информационно можно сделать то, что в старую и ушедшую эпоху обычных битв означало бы, например, применение современного реактивного самолета против авиации, состоящей из фокке-вульфов или спитфайров". - Мегабитовая бомба. Ономастическая киберомахия</w:t>
      </w:r>
    </w:p>
    <w:p>
      <w:pPr>
        <w:pStyle w:val="Normal"/>
        <w:bidi w:val="0"/>
        <w:spacing w:before="0" w:after="0"/>
        <w:ind w:left="0" w:right="0" w:firstLine="567"/>
        <w:rPr/>
      </w:pPr>
      <w:r>
        <w:rPr/>
        <w:t>ФОНИЯ - от фон - голос, звук, в данном случае местный жаргон голосовая радиосвязь:</w:t>
      </w:r>
    </w:p>
    <w:p>
      <w:pPr>
        <w:pStyle w:val="Normal"/>
        <w:bidi w:val="0"/>
        <w:spacing w:before="0" w:after="0"/>
        <w:ind w:left="0" w:right="0" w:firstLine="567"/>
        <w:rPr/>
      </w:pPr>
      <w:r>
        <w:rPr/>
        <w:t>"Да и фония была переполнена голосами - пассажиры за бешеные деньги сообщали встревоженным родственникам, что отлично себя чувствуют и никакой опасности нет; Луна Астрофизическая передавала очередные сведения о зонах сгущения в метеоритном рое, о его предполагаемом составе - словом, программа была разнообразная и скучать у репродуктора особенно не приходилось". Рассказ Пиркса</w:t>
      </w:r>
    </w:p>
    <w:p>
      <w:pPr>
        <w:pStyle w:val="Normal"/>
        <w:bidi w:val="0"/>
        <w:spacing w:before="0" w:after="0"/>
        <w:ind w:left="0" w:right="0" w:firstLine="567"/>
        <w:rPr/>
      </w:pPr>
      <w:r>
        <w:rPr/>
        <w:t>ФРАГМЕНТЫ ЕВАНГЕЛИЯ, ИСТИННЫЕ ДЛЯ МАГОМЕТАН - например, ислам считает Иисуса реально существовавшим лицом и пророком, поэтому допускает, что он творил чудеса:</w:t>
      </w:r>
    </w:p>
    <w:p>
      <w:pPr>
        <w:pStyle w:val="Normal"/>
        <w:bidi w:val="0"/>
        <w:spacing w:before="0" w:after="0"/>
        <w:ind w:left="0" w:right="0" w:firstLine="567"/>
        <w:rPr/>
      </w:pPr>
      <w:r>
        <w:rPr/>
        <w:t>"Для двух магометан "истинным" будут одни и те же (небольшие) фрагменты Евангелия, в отличие от всего остального текста". - Голос Неба</w:t>
      </w:r>
    </w:p>
    <w:p>
      <w:pPr>
        <w:pStyle w:val="Normal"/>
        <w:bidi w:val="0"/>
        <w:spacing w:before="0" w:after="0"/>
        <w:ind w:left="0" w:right="0" w:firstLine="567"/>
        <w:rPr/>
      </w:pPr>
      <w:r>
        <w:rPr/>
        <w:t>ФРАК - (фр. frac) верхняя часть мужского парадного костюма с длинными сзади полами, в 19 в. - парадная одежда дворян, на начало этого века используется в основном как ритуальное одеяние (например, музыкантами):</w:t>
      </w:r>
    </w:p>
    <w:p>
      <w:pPr>
        <w:pStyle w:val="Normal"/>
        <w:bidi w:val="0"/>
        <w:spacing w:before="0" w:after="0"/>
        <w:ind w:left="0" w:right="0" w:firstLine="567"/>
        <w:rPr/>
      </w:pPr>
      <w:r>
        <w:rPr/>
        <w:t>"Они были явно знакомы с цивилизацией, потому что носили одежду, и притом двубортную, с пуговицами спереди и сзади, а также широкие хлястики в точности как у реглана; а эти их добавочные отростки были вовсе не ноги, но полы одежды, напоминающей сшитый из двух половин фрак". - Осмотр на месте</w:t>
      </w:r>
    </w:p>
    <w:p>
      <w:pPr>
        <w:pStyle w:val="Normal"/>
        <w:bidi w:val="0"/>
        <w:spacing w:before="0" w:after="0"/>
        <w:ind w:left="0" w:right="0" w:firstLine="567"/>
        <w:rPr/>
      </w:pPr>
      <w:r>
        <w:rPr/>
        <w:t>"Сама квартира на того, кто посещает ее впервые, производит сильное и особенное впечатление, так как все стены, и даже потолки, служат экспозицией больших плакатов с портретами лиц обоего пола, одетых в соответствии с историческими эпохами в тоги, фраки, кринолины, бикини, панталоны, наполеоновские сапоги с голенищами до середины бедра, и даже отдельное помещение чудаковатый кузен отвел исключительно посмертным рубашкам, а также другим видам одежды, в которые когда-либо живые одевали умерших". Последнее путешествие Ийона Тихого (ВЯ)</w:t>
      </w:r>
    </w:p>
    <w:p>
      <w:pPr>
        <w:pStyle w:val="Normal"/>
        <w:bidi w:val="0"/>
        <w:spacing w:before="0" w:after="0"/>
        <w:ind w:left="0" w:right="0" w:firstLine="567"/>
        <w:rPr/>
      </w:pPr>
      <w:r>
        <w:rPr/>
        <w:t>ФРАКТАЛ - математический или физический объект, одним из основных свойств которого является самоподобие - часть фрактала содержит информацию о всем фрактале; самые наглядные - геометрические фракталы, например, в двухмерном случае их получают с помощью некоторой ломаной (или поверхности в трехмерном случае), называемой генератором, за один шаг алгоритма каждый из отрезков, составляющих ломаную, заменяется на ломаную-генератор в соответствующем масштабе, в результате бесконечного повторения этой процедуры получается геометрический фрактал; обычный физический пример береговая линия при изменении масштаба от заливов и мысов до песчинок; удивительным свойством фракталов явилась интуитивная сложность получаемых объектов при простом алгоритме синтеза; подобные структуры распространены в природе, и поэтому фрактальное построение поверхностей распространено в машинной графике:</w:t>
      </w:r>
    </w:p>
    <w:p>
      <w:pPr>
        <w:pStyle w:val="Normal"/>
        <w:bidi w:val="0"/>
        <w:spacing w:before="0" w:after="0"/>
        <w:ind w:left="0" w:right="0" w:firstLine="567"/>
        <w:rPr/>
      </w:pPr>
      <w:r>
        <w:rPr/>
        <w:t>"Например, таковы фракталы Мандельброта, создаваемые исключительно простым уравнением, но не следует безоглядно поддаваться их очарованию. Они возникают по заданным начальным условиям программ, а то, что данная программа развивается более неожиданно, буйно, чем считал автор-программист, не должно означать, что эти фракталы и хаосы "в Природе есть всюду", что они уже "захватили мир" в самые густые из созданных сетей формализмов". - Тайна китайской комнаты. Ересь</w:t>
      </w:r>
    </w:p>
    <w:p>
      <w:pPr>
        <w:pStyle w:val="Normal"/>
        <w:bidi w:val="0"/>
        <w:spacing w:before="0" w:after="0"/>
        <w:ind w:left="0" w:right="0" w:firstLine="567"/>
        <w:rPr/>
      </w:pPr>
      <w:r>
        <w:rPr/>
        <w:t>ФРАНЦУЗСКИЙ ГАЕЧНЫЙ КЛЮЧ - разводной гаечный ключ, то есть ключ, у которого расстояние между плоскостями, захватывающими гайку или болт, с которыми предполагается работать, регулируется вращением гайки, расположенной параллельно плоскостям, при котором перемещается винт, расположенный перпендикулярно плоскостям и передвигающий эти плоскости; французский ключ отличается от шведского тем, что имеет Т-образную форму и две пары плоскостей по две стороны от оси ключа в отличие от шведского, который имеет Г-образную форму и одну пару плоскостей; французский ключ изображен на знаке железнодорожных войск, возможно, потому, что железные дороги России создавались при французском влиянии, и на значке окончания технического ВУЗа ("ромбике"), возможно, потому, что технические ВУЗы России возникли в значительной мере как железнодорожные (А.Е.Ашкинази):</w:t>
      </w:r>
    </w:p>
    <w:p>
      <w:pPr>
        <w:pStyle w:val="Normal"/>
        <w:bidi w:val="0"/>
        <w:spacing w:before="0" w:after="0"/>
        <w:ind w:left="0" w:right="0" w:firstLine="567"/>
        <w:rPr/>
      </w:pPr>
      <w:r>
        <w:rPr/>
        <w:t>"Пирксу, когда он взглянул на эти несессеры, невольно полезли в голову всякие дурацкие шуточки вроде того, что у них там, наверно, французские гаечные ключи, и туалетные масленки, и тому подобное". - Дознание</w:t>
      </w:r>
    </w:p>
    <w:p>
      <w:pPr>
        <w:pStyle w:val="Normal"/>
        <w:bidi w:val="0"/>
        <w:spacing w:before="0" w:after="0"/>
        <w:ind w:left="0" w:right="0" w:firstLine="567"/>
        <w:rPr/>
      </w:pPr>
      <w:r>
        <w:rPr/>
        <w:t>ФРУСТРАЦИЯ - (от лат. frustratio - обман, тщетное ожидание) состояние психики, подавленность и тревога, вызванные крушением всех надежд:</w:t>
      </w:r>
    </w:p>
    <w:p>
      <w:pPr>
        <w:pStyle w:val="Normal"/>
        <w:bidi w:val="0"/>
        <w:spacing w:before="0" w:after="0"/>
        <w:ind w:left="0" w:right="0" w:firstLine="567"/>
        <w:rPr/>
      </w:pPr>
      <w:r>
        <w:rPr/>
        <w:t>"- Облегчение фрустрации, вызванной неразрешимыми задачами, не лежит в области моих расчетных возможностей". - Фиаско</w:t>
      </w:r>
    </w:p>
    <w:p>
      <w:pPr>
        <w:pStyle w:val="Normal"/>
        <w:bidi w:val="0"/>
        <w:spacing w:before="0" w:after="0"/>
        <w:ind w:left="0" w:right="0" w:firstLine="567"/>
        <w:rPr/>
      </w:pPr>
      <w:r>
        <w:rPr/>
        <w:t>"...собака, лишенная дара фрустрации..." - "Одна минута человечества"</w:t>
      </w:r>
    </w:p>
    <w:p>
      <w:pPr>
        <w:pStyle w:val="Normal"/>
        <w:bidi w:val="0"/>
        <w:spacing w:before="0" w:after="0"/>
        <w:ind w:left="0" w:right="0" w:firstLine="567"/>
        <w:rPr/>
      </w:pPr>
      <w:r>
        <w:rPr/>
        <w:t>"Легко допустить до себя какую-нибудь фрустрированную и закомплексованную личность со сплошными претензиями и рекламациями". Повторение</w:t>
      </w:r>
    </w:p>
    <w:p>
      <w:pPr>
        <w:pStyle w:val="Normal"/>
        <w:bidi w:val="0"/>
        <w:spacing w:before="0" w:after="0"/>
        <w:ind w:left="0" w:right="0" w:firstLine="567"/>
        <w:rPr/>
      </w:pPr>
      <w:r>
        <w:rPr/>
        <w:t>"Фантоматы оказались бы попросту мощными генераторами фрустрации, психического надлома". - Тридцать лет спустя (цитата из "Суммы технологии") (ВЯ)</w:t>
      </w:r>
    </w:p>
    <w:p>
      <w:pPr>
        <w:pStyle w:val="Normal"/>
        <w:bidi w:val="0"/>
        <w:spacing w:before="0" w:after="0"/>
        <w:ind w:left="0" w:right="0" w:firstLine="567"/>
        <w:rPr/>
      </w:pPr>
      <w:r>
        <w:rPr/>
        <w:t>ФУЗЕЯ - кремневое ружье XVIII-XIX вв., могло иметь большие габариты, вес и калибр, например длину два метра и калибр 20 мм:</w:t>
      </w:r>
    </w:p>
    <w:p>
      <w:pPr>
        <w:pStyle w:val="Normal"/>
        <w:bidi w:val="0"/>
        <w:spacing w:before="0" w:after="0"/>
        <w:ind w:left="0" w:right="0" w:firstLine="567"/>
        <w:rPr/>
      </w:pPr>
      <w:r>
        <w:rPr/>
        <w:t>"Только тогда он посмотрел на меня, и я сразу почувствовала этот взгляд - быстрый, холодный и такой пронзительный, словно бы к его щеке прижат приклад, а мушка невидимой фузеи нацелена на мою шею между завитками золотых буклей, - и это было вторым началом". - Маска</w:t>
      </w:r>
    </w:p>
    <w:p>
      <w:pPr>
        <w:pStyle w:val="Normal"/>
        <w:bidi w:val="0"/>
        <w:spacing w:before="0" w:after="0"/>
        <w:ind w:left="0" w:right="0" w:firstLine="567"/>
        <w:rPr/>
      </w:pPr>
      <w:r>
        <w:rPr/>
        <w:t>ФУРИИ - (греч. мифология) богини мести и угрызений совести, преследующие людей, язык сохранил последнюю функцию, утеряв, естественно, смысл:</w:t>
      </w:r>
    </w:p>
    <w:p>
      <w:pPr>
        <w:pStyle w:val="Normal"/>
        <w:bidi w:val="0"/>
        <w:spacing w:before="0" w:after="0"/>
        <w:ind w:left="0" w:right="0" w:firstLine="567"/>
        <w:rPr/>
      </w:pPr>
      <w:r>
        <w:rPr/>
        <w:t>"Неужели вы полагаете, что после этой войны все лесные ахиллесы станут катонами? Фурии были не лучше вас, но их я понимаю, они хоть женщины по крайней мере!" - Больница Преображения</w:t>
      </w:r>
    </w:p>
    <w:p>
      <w:pPr>
        <w:pStyle w:val="Normal"/>
        <w:bidi w:val="0"/>
        <w:spacing w:before="0" w:after="0"/>
        <w:ind w:left="0" w:right="0" w:firstLine="567"/>
        <w:rPr/>
      </w:pPr>
      <w:r>
        <w:rPr/>
        <w:t>ХАКЕР - исторически - программист высокого уровня, позже - программист, осуществляющий не предусмотренное изготовителем вторжение в программу, либо осуществляющий несанкционированный доступ к программному ресурсу:</w:t>
      </w:r>
    </w:p>
    <w:p>
      <w:pPr>
        <w:pStyle w:val="Normal"/>
        <w:bidi w:val="0"/>
        <w:spacing w:before="0" w:after="0"/>
        <w:ind w:left="0" w:right="0" w:firstLine="567"/>
        <w:rPr/>
      </w:pPr>
      <w:r>
        <w:rPr/>
        <w:t>"А еще вы можете, например, жениться на сестре какого-нибудь бывшего хакера - такой шурин мог бы послужить вам хорошей защитой". - Последнее путешествие Ийона Тихого</w:t>
      </w:r>
    </w:p>
    <w:p>
      <w:pPr>
        <w:pStyle w:val="Normal"/>
        <w:bidi w:val="0"/>
        <w:spacing w:before="0" w:after="0"/>
        <w:ind w:left="0" w:right="0" w:firstLine="567"/>
        <w:rPr/>
      </w:pPr>
      <w:r>
        <w:rPr/>
        <w:t>"Вероятно, в результате акции хакеров тучи информационных вирусов проникли в ответвление Интернета, эксклюзивно направленное к Савантам I ранга, и склоняют там ученых к неприличным искушениям. Как к этому относится ЮНЕСКО - неизвестно". - Питавалы XXI века (ВЯ)</w:t>
      </w:r>
    </w:p>
    <w:p>
      <w:pPr>
        <w:pStyle w:val="Normal"/>
        <w:bidi w:val="0"/>
        <w:spacing w:before="0" w:after="0"/>
        <w:ind w:left="0" w:right="0" w:firstLine="567"/>
        <w:rPr/>
      </w:pPr>
      <w:r>
        <w:rPr/>
        <w:t>"Утка NEURONET'а. Неправдой оказалась переданная многочисленными телетаблоидами новость, что будто бы один хакер ("TELESFOR REMOTE") проник по громоотводу Букингемского дворца в кровать к королеве и завязал с ней близкий контакт". - Питавалы XXI века (ВЯ)</w:t>
      </w:r>
    </w:p>
    <w:p>
      <w:pPr>
        <w:pStyle w:val="Normal"/>
        <w:bidi w:val="0"/>
        <w:spacing w:before="0" w:after="0"/>
        <w:ind w:left="0" w:right="0" w:firstLine="567"/>
        <w:rPr/>
      </w:pPr>
      <w:r>
        <w:rPr/>
        <w:t>"Все это очень хорошо, но при условии, что к нашему счету никто не доберется какой-нибудь "электронной отмычкой"; но, как известно, уже давно возникли и "computer crime", и "хакеры", которые смогли добраться к наиболее охраняемым компьютерам разных генеральных штабов". - Тайна китайской комнаты. "Информационный барьер?" (ВЯ)</w:t>
      </w:r>
    </w:p>
    <w:p>
      <w:pPr>
        <w:pStyle w:val="Normal"/>
        <w:bidi w:val="0"/>
        <w:spacing w:before="0" w:after="0"/>
        <w:ind w:left="0" w:right="0" w:firstLine="567"/>
        <w:rPr/>
      </w:pPr>
      <w:r>
        <w:rPr/>
        <w:t>"Вышеизложенный текст, в котором данные из психологии сна "перемешаны" с "компьютерологическими" вкраплениями, я написал умышленно, поскольку лица типа "хакеров" легко впадают в новый вид мономании, высказывая свое чрезмерное восхищение архитектурой hardware и software, вместо углубления в понимание психических процессов, а тем самым и созидательных, и "понимаемых" посредством языка, связывая успехи в разработке программ исключительно с вычислительной мощностью brute force". - Тайна китайской комнаты. Фантоматика II (ВЯ)</w:t>
      </w:r>
    </w:p>
    <w:p>
      <w:pPr>
        <w:pStyle w:val="Normal"/>
        <w:bidi w:val="0"/>
        <w:spacing w:before="0" w:after="0"/>
        <w:ind w:left="0" w:right="0" w:firstLine="567"/>
        <w:rPr/>
      </w:pPr>
      <w:r>
        <w:rPr/>
        <w:t>"Мечтой "хакера" может быть и мировая атомная война, вызванная благодаря его умению вторгнуться в наилучшим образом защищенную систему каких-нибудь генеральных штабов". - Тайна китайской комнаты. Вирусы машин, животных и людей (ВЯ)</w:t>
      </w:r>
    </w:p>
    <w:p>
      <w:pPr>
        <w:pStyle w:val="Normal"/>
        <w:bidi w:val="0"/>
        <w:spacing w:before="0" w:after="0"/>
        <w:ind w:left="0" w:right="0" w:firstLine="567"/>
        <w:rPr/>
      </w:pPr>
      <w:r>
        <w:rPr/>
        <w:t>"Впрочем, наше упорное причисление к computer crime (находящееся, по сути дела, в фазе новорожденного) только групп более или менее преступно действующих "хакеров", свидетельствует, прежде всего, об инерции нашего мышления. Линейная экстраполяция приводит к наивному по сути дела видению "суперхакеров", посылающих целые ватаги "супервирусов" в сеть, чтобы с их помощью влезть в генеральные штабы, в государственную казну, в банки и черт знает в какие еще центры, а самозваные "футурологи" хотят одурманить нас видениями медицины, заботящейся на расстоянии о больных (или хотя бы только об одиноких), и наконец, распространяющейся уже ФАНТОМАТИКИ (она должна увлечь нас с помощью различных вариантов виртуальной предприимчивости, то есть туризма, электронного онанизма при посредничестве фантомов умерших и известных когда-то женщин, которым не обязательно даже быть красивыми, как Мерилин Монро, поскольку иначе, но также привлекательной может казаться связь с британской королевой, к тому же информационно омоложенной, или хотя бы с женой соседа, возможно, "ему на зло" - о возможностях этого я писал тридцать лет назад то ли серьезно, то есть дискурсивно, то ли в форме гротеска)". - Тайна китайской комнаты. Технологическая западня (ВЯ)</w:t>
      </w:r>
    </w:p>
    <w:p>
      <w:pPr>
        <w:pStyle w:val="Normal"/>
        <w:bidi w:val="0"/>
        <w:spacing w:before="0" w:after="0"/>
        <w:ind w:left="0" w:right="0" w:firstLine="567"/>
        <w:rPr/>
      </w:pPr>
      <w:r>
        <w:rPr/>
        <w:t>"Например, это компьютерные вирусы, которые ничему, кроме порчи программ, не служат (я не имею в виду такие вирусы-отмычки, благодаря которым хакер может получить какую-либо, например финансовую, выгоду)". Тайна китайской комнаты. Лабиринты информации (ВЯ)</w:t>
      </w:r>
    </w:p>
    <w:p>
      <w:pPr>
        <w:pStyle w:val="Normal"/>
        <w:bidi w:val="0"/>
        <w:spacing w:before="0" w:after="0"/>
        <w:ind w:left="0" w:right="0" w:firstLine="567"/>
        <w:rPr/>
      </w:pPr>
      <w:r>
        <w:rPr/>
        <w:t>"И вот уже сегодня в мире ведутся наступательно-оборонительные операции между вирусами (утверждают, что, по меньшей мере, более десяти новых вирусов возникает ежедневно благодаря усердному авторству хакеров) и антивирусными программами". - Тайна китайской комнаты. Разум и сеть (ВЯ)</w:t>
      </w:r>
    </w:p>
    <w:p>
      <w:pPr>
        <w:pStyle w:val="Normal"/>
        <w:bidi w:val="0"/>
        <w:spacing w:before="0" w:after="0"/>
        <w:ind w:left="0" w:right="0" w:firstLine="567"/>
        <w:rPr/>
      </w:pPr>
      <w:r>
        <w:rPr/>
        <w:t>"Часть мотиваций авторов вирусных программ, бесспорно, является обоснованной, она заключается в чисто материальном ожидании каких-нибудь прибылей (например, финансовых), какого-нибудь преимущества (экономического, административного, военного), но другая часть, как объясняет нам это обычная статистика computer crime, ничему не служит в смысле какой-либо добычи, а просто представляет собой "успех" хакера (чистое удовлетворение от права получения разрушительной власти или возможности проникновения в скрытые данные, в какие-либо тайны "противника")". - Тайна китайской комнаты. Разум и сеть (ВЯ)</w:t>
      </w:r>
    </w:p>
    <w:p>
      <w:pPr>
        <w:pStyle w:val="Normal"/>
        <w:bidi w:val="0"/>
        <w:spacing w:before="0" w:after="0"/>
        <w:ind w:left="0" w:right="0" w:firstLine="567"/>
        <w:rPr/>
      </w:pPr>
      <w:r>
        <w:rPr/>
        <w:t>"Могу еще добавить, что благодаря сети, а ТАКЖЕ проектируемому, но не осуществленному пока интерактивному телевидению, мы сможем стать свидетелями (зрителями) явлений неожиданных, как, например, преобразование рекламных картинок на телевидении в их язвительные, причем умышленно, противоположности (ведь достаточно, чтобы хакер после полной оцифровки программ вторгнулся в программу, рекламирующую, например, стиральный порошок, и "поправил" ее так, чтобы все пятна на белых рубашках или детских майках неустранимо закрепились, или же употребление рекламируемого супа привело участников пира прямо к фатальным немедленным результатам)". - Тайна китайской комнаты. Разум и сеть (ВЯ)</w:t>
      </w:r>
    </w:p>
    <w:p>
      <w:pPr>
        <w:pStyle w:val="Normal"/>
        <w:bidi w:val="0"/>
        <w:spacing w:before="0" w:after="0"/>
        <w:ind w:left="0" w:right="0" w:firstLine="567"/>
        <w:rPr/>
      </w:pPr>
      <w:r>
        <w:rPr/>
        <w:t>"Даже ученые люди, занятые предвидением социальных последствий массового внедрения объединенной электронной сети, не дают себе отчет (как эксперты от technology assessment) в том, какой питательной средой станет и киберпространство, и Интернет или Евронет для жуликов, хакеров, мошенников разных мастей, потому что не только секретные сообщения можно перехватывать, изменять банковские операции в пользу нарушителя или его "клиента", подделывать новости (примитивным прототипом пусть для нас будет афера из "Графа Монте-Кристо", где подкупленный телеграфист, обслуживающий тогдашние "ветряные мельницы", пересылает фальшивые новости, которые способствуют разорению в Париже имений)". - Тайна китайской комнаты. Информация об информации (ВЯ)</w:t>
      </w:r>
    </w:p>
    <w:p>
      <w:pPr>
        <w:pStyle w:val="Normal"/>
        <w:bidi w:val="0"/>
        <w:spacing w:before="0" w:after="0"/>
        <w:ind w:left="0" w:right="0" w:firstLine="567"/>
        <w:rPr/>
      </w:pPr>
      <w:r>
        <w:rPr/>
        <w:t>"Есть еще одна особая трудность, висящая над всей этой до сих пор девственной территорией "квантовых компьютерных операций", а именно: если появляются квантовые компьютеры, то неизбежно сразу же появятся и размножатся "квантовые хакеры". - Тайна китайской комнаты. Квантовый компьютер? (ВЯ)</w:t>
      </w:r>
    </w:p>
    <w:p>
      <w:pPr>
        <w:pStyle w:val="Normal"/>
        <w:bidi w:val="0"/>
        <w:spacing w:before="0" w:after="0"/>
        <w:ind w:left="0" w:right="0" w:firstLine="567"/>
        <w:rPr/>
      </w:pPr>
      <w:r>
        <w:rPr/>
        <w:t>"Пока, пишут в прессе, хакеры, как и молодежь вообще (старики для этих битв как-то не годятся), направляют свою изобретательность на то, чтобы сетевыми меандрами информационно внедриться туда, куда более всего не следует, потому что нельзя, потому что выслеженному инфовзломщику грозит тюрьма и серьезные денежные штрафы, но все это еще больше возбуждает сообразительных смельчаков". - Мегабитовая бомба. Ономастическая киберомахия (ВЯ)</w:t>
      </w:r>
    </w:p>
    <w:p>
      <w:pPr>
        <w:pStyle w:val="Normal"/>
        <w:bidi w:val="0"/>
        <w:spacing w:before="0" w:after="0"/>
        <w:ind w:left="0" w:right="0" w:firstLine="567"/>
        <w:rPr/>
      </w:pPr>
      <w:r>
        <w:rPr/>
        <w:t>"Дойдет ли до действий, уже не напоминающих поединки хакеров с сейфами, или штабами, или банковскими хранилищами данных, а до таких конфликтных стычек, в которых с разных сторон будут действовать информационно вооруженные армии, - окончательно утверждать трудно, однако опыт (плохой) прошлых лет и веков показывает, что если что-либо, начиная от атома и заканчивая метеоритами (я уже в "Сумме технологии" писал об "астроциде", о "звездоубийстве"), пригодно к военному использованию в качестве оружия, то оно будет таким образом использовано". - Мегабитовая бомба. Ономастическая киберомахия (ВЯ)</w:t>
      </w:r>
    </w:p>
    <w:p>
      <w:pPr>
        <w:pStyle w:val="Normal"/>
        <w:bidi w:val="0"/>
        <w:spacing w:before="0" w:after="0"/>
        <w:ind w:left="0" w:right="0" w:firstLine="567"/>
        <w:rPr/>
      </w:pPr>
      <w:r>
        <w:rPr/>
        <w:t>"Хотя известно, что не только частные банки, но и FED, то есть Федеральный резервный банк (Federal Reserve) Соединенных Штатов Америки, не спешат с оглашением каких-либо потерь, связанных с операциями хакеров-террористов, проникающих через "защитные экраны" и "кодовые фильтры", потому что публикации о подобных грабежах могли бы слишком обеспокоить людей, по-прежнему верящих в банковских цепных псов". Мегабитовая бомба. Инфотерроризм (ВЯ)</w:t>
      </w:r>
    </w:p>
    <w:p>
      <w:pPr>
        <w:pStyle w:val="Normal"/>
        <w:bidi w:val="0"/>
        <w:spacing w:before="0" w:after="0"/>
        <w:ind w:left="0" w:right="0" w:firstLine="567"/>
        <w:rPr/>
      </w:pPr>
      <w:r>
        <w:rPr/>
        <w:t>"Это естественный феномен, нет и речи о том, что применение самых строгих наказаний может отпугнуть каких бы то ни было "хакеров" от этого вида "преступных достижений". - Мегабитовая бомба. Прогрессия зла (ВЯ)</w:t>
      </w:r>
    </w:p>
    <w:p>
      <w:pPr>
        <w:pStyle w:val="Normal"/>
        <w:bidi w:val="0"/>
        <w:spacing w:before="0" w:after="0"/>
        <w:ind w:left="0" w:right="0" w:firstLine="567"/>
        <w:rPr/>
      </w:pPr>
      <w:r>
        <w:rPr/>
        <w:t>"Кроме "гражданской войны" хакеров, состоящих на службе у могущественных мира сего, с "антихакерами", война ведется в международном масштабе, потому что многочисленные страны, как "враждебные" США, так и "дружественные", весьма охочи до американских новинок и делают все, где только возможно, чтобы их подслушать, подсмотреть, расшифровать". Мегабитовая бомба. Прогрессия зла (ВЯ)</w:t>
      </w:r>
    </w:p>
    <w:p>
      <w:pPr>
        <w:pStyle w:val="Normal"/>
        <w:bidi w:val="0"/>
        <w:spacing w:before="0" w:after="0"/>
        <w:ind w:left="0" w:right="0" w:firstLine="567"/>
        <w:rPr/>
      </w:pPr>
      <w:r>
        <w:rPr/>
        <w:t>"Более всего пугает Интернет, так как он подвержен вторжениям умелых хакеров, которые, оставаясь анонимными, проникают в базы данных (data bases), продолжающие при этом нормально функционировать. В 1994 году группа российских хакеров украла коды и пароли клиентов Citibank, благодаря чему смогла перевести десять миллионов долларов на свои счета". - Мегабитовая бомба. Прогрессия зла (ВЯ)</w:t>
      </w:r>
    </w:p>
    <w:p>
      <w:pPr>
        <w:pStyle w:val="Normal"/>
        <w:bidi w:val="0"/>
        <w:spacing w:before="0" w:after="0"/>
        <w:ind w:left="0" w:right="0" w:firstLine="567"/>
        <w:rPr/>
      </w:pPr>
      <w:r>
        <w:rPr/>
        <w:t>"Вместе с тем подобным сетям высшего уровня будет угрожать вторжение хакеров, всегда стремящихся туда, куда нельзя". - Мегабитовая бомба. Информационные встряски (ВЯ)</w:t>
      </w:r>
    </w:p>
    <w:p>
      <w:pPr>
        <w:pStyle w:val="Normal"/>
        <w:bidi w:val="0"/>
        <w:spacing w:before="0" w:after="0"/>
        <w:ind w:left="0" w:right="0" w:firstLine="567"/>
        <w:rPr/>
      </w:pPr>
      <w:r>
        <w:rPr/>
        <w:t>"Выслеживанием хакеров, способных, находясь в одном полушарии Земли, поражать память компьютеров в другом, занимаются исключительно службы специального назначения". - Мегабитовая бомба. Дорога без возврата (ВЯ)</w:t>
      </w:r>
    </w:p>
    <w:p>
      <w:pPr>
        <w:pStyle w:val="Normal"/>
        <w:bidi w:val="0"/>
        <w:spacing w:before="0" w:after="0"/>
        <w:ind w:left="0" w:right="0" w:firstLine="567"/>
        <w:rPr/>
      </w:pPr>
      <w:r>
        <w:rPr/>
        <w:t>ХАКСЛИ - отсылка к роману Олдоса Хаксли "Прекрасный новый мир":</w:t>
      </w:r>
    </w:p>
    <w:p>
      <w:pPr>
        <w:pStyle w:val="Normal"/>
        <w:bidi w:val="0"/>
        <w:spacing w:before="0" w:after="0"/>
        <w:ind w:left="0" w:right="0" w:firstLine="567"/>
        <w:rPr/>
      </w:pPr>
      <w:r>
        <w:rPr/>
        <w:t>"Гораздо более совершенный рассказ Идрис Сибрайт "Короткое замыкание в груди", в котором действуют роботы с прелестным названием "Хаксли", мы рассмотрим в разделе, посвященном "сексологии научной фантастики", чтобы соблюсти остатки порядка, который нам нарушает многоаспектность фантастической новеллистики". - Фантастика и футурология</w:t>
      </w:r>
    </w:p>
    <w:p>
      <w:pPr>
        <w:pStyle w:val="Normal"/>
        <w:bidi w:val="0"/>
        <w:spacing w:before="0" w:after="0"/>
        <w:ind w:left="0" w:right="0" w:firstLine="567"/>
        <w:rPr/>
      </w:pPr>
      <w:r>
        <w:rPr/>
        <w:t>ХАРАКТЕРИОПАТ - (от лат. charakter - черта, особенность и греч. pathos - страдание) человек с некоторыми отклонениями в поведении в сфере межличностных контактов (ср. социопат), на границе нормы (ВК):</w:t>
      </w:r>
    </w:p>
    <w:p>
      <w:pPr>
        <w:pStyle w:val="Normal"/>
        <w:bidi w:val="0"/>
        <w:spacing w:before="0" w:after="0"/>
        <w:ind w:left="0" w:right="0" w:firstLine="567"/>
        <w:rPr/>
      </w:pPr>
      <w:r>
        <w:rPr/>
        <w:t>"Поведение характеропатов отличается всеми признаками компульсивности, что отражено в уголовном праве, где учитывается низкий уровень вменяемости, а значит, и ответственности за совершенные деяния". - Фантастика и футурология</w:t>
      </w:r>
    </w:p>
    <w:p>
      <w:pPr>
        <w:pStyle w:val="Normal"/>
        <w:bidi w:val="0"/>
        <w:spacing w:before="0" w:after="0"/>
        <w:ind w:left="0" w:right="0" w:firstLine="567"/>
        <w:rPr/>
      </w:pPr>
      <w:r>
        <w:rPr/>
        <w:t>ХВАТИЛО БЫ ОДНОЙ - при разработке бактериологического оружия в СССР ставилась задача достижения вирулентности в одну клетку, то есть попадания в организм одного микроба или вируса должно было хватить для гибели подопытного (И.В.Домарадский "Перевертыш" М.: 1995):</w:t>
      </w:r>
    </w:p>
    <w:p>
      <w:pPr>
        <w:pStyle w:val="Normal"/>
        <w:bidi w:val="0"/>
        <w:spacing w:before="0" w:after="0"/>
        <w:ind w:left="0" w:right="0" w:firstLine="567"/>
        <w:rPr/>
      </w:pPr>
      <w:r>
        <w:rPr/>
        <w:t>"- Но одна Вистерия... хватило бы одной! И никакая сила не могла бы ей противостоять. Эй, там! - крикнул он, наклонившись над воронкой. - Не торопитесь! Не отводите пламя! Каждый дюйм надо как следует прокалить!" Темнота и плесень</w:t>
      </w:r>
    </w:p>
    <w:p>
      <w:pPr>
        <w:pStyle w:val="Normal"/>
        <w:bidi w:val="0"/>
        <w:spacing w:before="0" w:after="0"/>
        <w:ind w:left="0" w:right="0" w:firstLine="567"/>
        <w:rPr/>
      </w:pPr>
      <w:r>
        <w:rPr/>
        <w:t>ХИАЗМА - от греч. chiasmos - расположение чего-то в виде греческой буквы Х, напр. в лингвистике - перестановка частей предложения, в молекулярной генетике - особая фигура, которую образуют хромосомы в процессе мейотического деления (при рекомбинации), в биологии человека - область в мозгу, где волокна зрительного нерва, идущие от глаза, разделяются на две группы - направляющиеся в одну и в другую половины мозга:</w:t>
      </w:r>
    </w:p>
    <w:p>
      <w:pPr>
        <w:pStyle w:val="Normal"/>
        <w:bidi w:val="0"/>
        <w:spacing w:before="0" w:after="0"/>
        <w:ind w:left="0" w:right="0" w:firstLine="567"/>
        <w:rPr/>
      </w:pPr>
      <w:r>
        <w:rPr/>
        <w:t>"- Стимулировать? - Нет, зачем. Еще надышится сам. Так вернее. Только над хиазмой... Что-то коротко звякнуло. - Он не видит, - с удивлением сказал молодой голос. - Девятка у него уже действует. А видит ли он что-нибудь, мы сейчас проверим". - Фиаско</w:t>
      </w:r>
    </w:p>
    <w:p>
      <w:pPr>
        <w:pStyle w:val="Normal"/>
        <w:bidi w:val="0"/>
        <w:spacing w:before="0" w:after="0"/>
        <w:ind w:left="0" w:right="0" w:firstLine="567"/>
        <w:rPr/>
      </w:pPr>
      <w:r>
        <w:rPr/>
        <w:t>ХЛЯСТИК - небольшая горизонтальная полоска ткани, пришитая к одежде на спине:</w:t>
      </w:r>
    </w:p>
    <w:p>
      <w:pPr>
        <w:pStyle w:val="Normal"/>
        <w:bidi w:val="0"/>
        <w:spacing w:before="0" w:after="0"/>
        <w:ind w:left="0" w:right="0" w:firstLine="567"/>
        <w:rPr/>
      </w:pPr>
      <w:r>
        <w:rPr/>
        <w:t>"Они были явно знакомы с цивилизацией, потому что носили одежду, и притом двубортную, с пуговицами спереди и сзади, а также широкие хлястики в точности как у реглана; а эти их добавочные отростки были вовсе не ноги, но полы одежды, напоминающей сшитый из двух половин фрак". - Осмотр на месте</w:t>
      </w:r>
    </w:p>
    <w:p>
      <w:pPr>
        <w:pStyle w:val="Normal"/>
        <w:bidi w:val="0"/>
        <w:spacing w:before="0" w:after="0"/>
        <w:ind w:left="0" w:right="0" w:firstLine="567"/>
        <w:rPr/>
      </w:pPr>
      <w:r>
        <w:rPr/>
        <w:t>ХОЛОКОСТ - греч. holokaustos - принесение жертвы путем всесожжения; термин предложен после Второй мировой войны для обозначения геноцида евреев Европы нацистами, который осуществлялся в значительной мере путем отравления цианистым водородом (фирменное название исходного продукта - "Циклон Б") с последующим сожжением; в конце прошлого - начале этого века термин начал применяться расширительно - для усиления воздействия на реципиента информации (например, вегетарианцы-политиканы во время акций по защите прав животных изображают на плакатах фотографии обреченных узников и клетки с курами), причем иногда этот прием употребляется людьми, которые должны были бы, как кажется, быть в курсе, - в качестве примера можно привести высказывание Нобелевского лауреата по литературе Исаака Башевиса Зингера: "Для животных все люди - нацисты!"; известно также применение этого термина арабскими террористами и хулиганами для оправдания своих действий; возможно, что базой для расширительного толкования служит замалчивание конкретных исторических реалий - в качестве примера приводим определение с сайта факультета журналистики одного из российских университетов "Холокост быстро распространяющийся инвариантный термин, предложенный для обозначения острого времени Второй мировой войны, сопряженной с геноцидом нескольких народов и изобретением системы уничтожения максимального количества людей, например, с использованием концентрационных лагерей":</w:t>
      </w:r>
    </w:p>
    <w:p>
      <w:pPr>
        <w:pStyle w:val="Normal"/>
        <w:bidi w:val="0"/>
        <w:spacing w:before="0" w:after="0"/>
        <w:ind w:left="0" w:right="0" w:firstLine="567"/>
        <w:rPr/>
      </w:pPr>
      <w:r>
        <w:rPr/>
        <w:t>"Мы возникли и размножились до миллиардов, потому что миллиарды других существ вымерли. В точности это и означают слова The World as Holocaust (мир как уничтожение)". - Созидательный принцип уничтожения (Мир как Холокост)</w:t>
      </w:r>
    </w:p>
    <w:p>
      <w:pPr>
        <w:pStyle w:val="Normal"/>
        <w:bidi w:val="0"/>
        <w:spacing w:before="0" w:after="0"/>
        <w:ind w:left="0" w:right="0" w:firstLine="567"/>
        <w:rPr/>
      </w:pPr>
      <w:r>
        <w:rPr/>
        <w:t>ХОССЫ И БЕССЫ - повышение и понижение курса акций:</w:t>
      </w:r>
    </w:p>
    <w:p>
      <w:pPr>
        <w:pStyle w:val="Normal"/>
        <w:bidi w:val="0"/>
        <w:spacing w:before="0" w:after="0"/>
        <w:ind w:left="0" w:right="0" w:firstLine="567"/>
        <w:rPr/>
      </w:pPr>
      <w:r>
        <w:rPr/>
        <w:t>"Это "что-то" нельзя свести к сериям повышений или понижений курса признанных культурных ценностей; конечно, хоссы и бессы в царстве искусства способствуют перемещениям литературных жанров, но эти перемещения нельзя полностью объяснить всего лишь биржевой игрой". - Фантастика и футурология</w:t>
      </w:r>
    </w:p>
    <w:p>
      <w:pPr>
        <w:pStyle w:val="Normal"/>
        <w:bidi w:val="0"/>
        <w:spacing w:before="0" w:after="0"/>
        <w:ind w:left="0" w:right="0" w:firstLine="567"/>
        <w:rPr/>
      </w:pPr>
      <w:r>
        <w:rPr/>
        <w:t>"Как можно узнать из писательских отзывов, которые вызвала статья Дж.Браннера, НФ в целом в течение последних лет подвергалась колебаниям между бумами и бессами, - при этом во время бума количество издаваемых журналов возрастает, чтобы во время бесса внезапно уменьшаться". Фантастика и футурология</w:t>
      </w:r>
    </w:p>
    <w:p>
      <w:pPr>
        <w:pStyle w:val="Normal"/>
        <w:bidi w:val="0"/>
        <w:spacing w:before="0" w:after="0"/>
        <w:ind w:left="0" w:right="0" w:firstLine="567"/>
        <w:rPr/>
      </w:pPr>
      <w:r>
        <w:rPr/>
        <w:t>"Но функционирование Интернета в области глобальной экономики подвергает нас угрозе короткого замыкания, потому что биржи заполнены толпами, а толпа легче чем в экстаз хоссы впадает в панику, расширяющую по типу бессы - разрушительного пожара". - Мегабитовая бомба. Разум.</w:t>
      </w:r>
    </w:p>
    <w:p>
      <w:pPr>
        <w:pStyle w:val="Normal"/>
        <w:bidi w:val="0"/>
        <w:spacing w:before="0" w:after="0"/>
        <w:ind w:left="0" w:right="0" w:firstLine="567"/>
        <w:rPr/>
      </w:pPr>
      <w:r>
        <w:rPr/>
        <w:t>ХРИСТИАНСТВО - религия, возникшая на базе другой религии - иудаизма; любая длительно просуществовавшая "в одиночку" религия (в частности иудаизм, хрисианство, ислам) является практически приспособленной к любым возможным человеческим существам; религии, включающиеся в системы религиозного синкретизма (буддизм и синто в Японии, конфуцианство и даосизм в Китае) обладать этим свойством не обязаны:</w:t>
      </w:r>
    </w:p>
    <w:p>
      <w:pPr>
        <w:pStyle w:val="Normal"/>
        <w:bidi w:val="0"/>
        <w:spacing w:before="0" w:after="0"/>
        <w:ind w:left="0" w:right="0" w:firstLine="567"/>
        <w:rPr/>
      </w:pPr>
      <w:r>
        <w:rPr/>
        <w:t>"Христианство было "мутацией" иудаизма - религии замкнутой, религии избранных... Христианство - это "мутация", генерализирующая иудаизм, приспособление системы вероучения к любым возможным человеческим существам. Эта возможность исходно содержалась в иудаизме. Такую операцию нельзя проделать с буддизмом или брахманизмом, не говоря уже об учении Конфуция". Голос Неба</w:t>
      </w:r>
    </w:p>
    <w:p>
      <w:pPr>
        <w:pStyle w:val="Normal"/>
        <w:bidi w:val="0"/>
        <w:spacing w:before="0" w:after="0"/>
        <w:ind w:left="0" w:right="0" w:firstLine="567"/>
        <w:rPr/>
      </w:pPr>
      <w:r>
        <w:rPr/>
        <w:t>"Утверждение, сказал бы я, столь же категоричное, сколь и оригинальное для философа, который сначала утверждал марксизм (как определенную философию) против христианства (которое марксизм отвергает), а затем утверждал христианство против марксизма. Как и многие, я ценю определенные труды профессора Колаковского, и, возможно, больше всего - его работу "Религиозное сознание и церковные узы", на огромном историческом материале доказывающую, что чем искреннее какой-то верующий ищет Бога, тем скорее он разбивается в кровь о догматы Церкви, и именно так возникают проявления вероотступничества, ренегатства и сектантства". - Тридцать лет спустя (ВЯ)</w:t>
      </w:r>
    </w:p>
    <w:p>
      <w:pPr>
        <w:pStyle w:val="Normal"/>
        <w:bidi w:val="0"/>
        <w:spacing w:before="0" w:after="0"/>
        <w:ind w:left="0" w:right="0" w:firstLine="567"/>
        <w:rPr/>
      </w:pPr>
      <w:r>
        <w:rPr/>
        <w:t>ЦЕНТР ТЯЖЕСТИ... ПЕРЕМЕЩАЕТСЯ - центр тяжести при изменении напряженности однородного поля тяготения не перемещается, но изменение привычного соотношения инерции и тяжести нарушает координацию:</w:t>
      </w:r>
    </w:p>
    <w:p>
      <w:pPr>
        <w:pStyle w:val="Normal"/>
        <w:bidi w:val="0"/>
        <w:spacing w:before="0" w:after="0"/>
        <w:ind w:left="0" w:right="0" w:firstLine="567"/>
        <w:rPr/>
      </w:pPr>
      <w:r>
        <w:rPr/>
        <w:t>"Лунонавт весит на нашем спутнике в шесть раз меньше, чем на Земле. Таким образом, эволюционно стабилизированный в привычных условиях центр тяжести тела перемещается, в результате чего при неосторожном движении можно очень легко упасть". - Мгновение. Человек в космосе</w:t>
      </w:r>
    </w:p>
    <w:p>
      <w:pPr>
        <w:pStyle w:val="Normal"/>
        <w:bidi w:val="0"/>
        <w:spacing w:before="0" w:after="0"/>
        <w:ind w:left="0" w:right="0" w:firstLine="567"/>
        <w:rPr/>
      </w:pPr>
      <w:r>
        <w:rPr/>
        <w:t>ЦЕРБЕР - (также - Кербер, греч. мифология) трехглавый пес, охраняющий вход в царство мертвых, в фантастике используется как название планеты за Плутоном, в реальности - как название охранных агентств, дверных замков, музыкальных групп, мебельных магазинов, компьютерных программ, также как имя нарицательное; за Плутоном находится пояс астероидов - пояс Койпера, самые крупные астероиды в нем - Варуна, 900 км и Куаоар, 1250 км, поэтому статус самого Плутона, 2274 км и его спутника Харона, 1172 км становится не вполне ясен - не астероиды ли это, тем более, что в 2004 году в поясе Койпера был обнаружен объект размером около 2000 км, который назвали планетой Седне:</w:t>
      </w:r>
    </w:p>
    <w:p>
      <w:pPr>
        <w:pStyle w:val="Normal"/>
        <w:bidi w:val="0"/>
        <w:spacing w:before="0" w:after="0"/>
        <w:ind w:left="0" w:right="0" w:firstLine="567"/>
        <w:rPr/>
      </w:pPr>
      <w:r>
        <w:rPr/>
        <w:t>"- Вы заразились мифологическим духом проекта. - Лоджер рассмеялся. "Эвридика", "Юпитер", "Гадес", "Цербер"... Это мы понатащили у греков. Корабль, впрочем, должен был бы называться "Арго", а мы - психонавтами". Фиаско</w:t>
      </w:r>
    </w:p>
    <w:p>
      <w:pPr>
        <w:pStyle w:val="Normal"/>
        <w:bidi w:val="0"/>
        <w:spacing w:before="0" w:after="0"/>
        <w:ind w:left="0" w:right="0" w:firstLine="567"/>
        <w:rPr/>
      </w:pPr>
      <w:r>
        <w:rPr/>
        <w:t>"Последний раз он был замечен с галактического маяка вблизи Цербера, а потом бесследно исчез". - Звездные дневники Ийона Тихого. Путешествие одиннадцатое</w:t>
      </w:r>
    </w:p>
    <w:p>
      <w:pPr>
        <w:pStyle w:val="Normal"/>
        <w:bidi w:val="0"/>
        <w:spacing w:before="0" w:after="0"/>
        <w:ind w:left="0" w:right="0" w:firstLine="567"/>
        <w:rPr/>
      </w:pPr>
      <w:r>
        <w:rPr/>
        <w:t>"После того как мы освоим Солнечную систему, хозяйственно обустроим сначала близкие, а потом, во второй половине третьего тысячелетия, и далекие планеты, вплоть до последней из них - Цербера и его спутников, человечество должно осуществить следующий шаг вперед - прыжок через Океан Пустоты, отделяющий нас от ближайшего солнца другой системы". - Магелланово облако</w:t>
      </w:r>
    </w:p>
    <w:p>
      <w:pPr>
        <w:pStyle w:val="Normal"/>
        <w:bidi w:val="0"/>
        <w:spacing w:before="0" w:after="0"/>
        <w:ind w:left="0" w:right="0" w:firstLine="567"/>
        <w:rPr/>
      </w:pPr>
      <w:r>
        <w:rPr/>
        <w:t>"А Келлен и Оффшаг? Единственное, что они знали наверняка, летя к холодному облаку Цербера, так это то, что в нем можно погибнуть". Возвращение со звезд</w:t>
      </w:r>
    </w:p>
    <w:p>
      <w:pPr>
        <w:pStyle w:val="Normal"/>
        <w:bidi w:val="0"/>
        <w:spacing w:before="0" w:after="0"/>
        <w:ind w:left="0" w:right="0" w:firstLine="567"/>
        <w:rPr/>
      </w:pPr>
      <w:r>
        <w:rPr/>
        <w:t>"Мой цербер, который перед пляской сбросил с себя куртку, имел дело с одними только штанами, но они так держали его, что он мог лишь ползать по полу на спине, задрав ноги к бревенчатому накату; он рвал перья на голове и ругался ругательски". - Осмотр на месте</w:t>
      </w:r>
    </w:p>
    <w:p>
      <w:pPr>
        <w:pStyle w:val="Normal"/>
        <w:bidi w:val="0"/>
        <w:spacing w:before="0" w:after="0"/>
        <w:ind w:left="0" w:right="0" w:firstLine="567"/>
        <w:rPr/>
      </w:pPr>
      <w:r>
        <w:rPr/>
        <w:t>ЦЕФАЛИЧЕСКИЙ - от гр. kephale - голова:</w:t>
      </w:r>
    </w:p>
    <w:p>
      <w:pPr>
        <w:pStyle w:val="Normal"/>
        <w:bidi w:val="0"/>
        <w:spacing w:before="0" w:after="0"/>
        <w:ind w:left="0" w:right="0" w:firstLine="567"/>
        <w:rPr/>
      </w:pPr>
      <w:r>
        <w:rPr/>
        <w:t>"Третий Человек (мы вынуждены выражаться кратко) был строителем "Больших Мозгов", мощных живых цефалических систем, чего-то вроде гигантских участков и даже покровов нейронной ткани, расположенных на вершинах возвышенностей в шаровых башнях, напоминающих огромные купола обсерваторий. Эти искусственные живые, но неподвижные создания покорили и поработили Третьего Человека, их создателя; притупили его в ходе борьбы и, в результате, овладев планетой, сами стали Четвертым Человеком". Фантастика и футурология</w:t>
      </w:r>
    </w:p>
    <w:p>
      <w:pPr>
        <w:pStyle w:val="Normal"/>
        <w:bidi w:val="0"/>
        <w:spacing w:before="0" w:after="0"/>
        <w:ind w:left="0" w:right="0" w:firstLine="567"/>
        <w:rPr/>
      </w:pPr>
      <w:r>
        <w:rPr/>
        <w:t>"Баумштейн в действительности показал, что некоторые организмы могли возникнуть лишь на планете, обладающей большим одиночным спутником (этот спутник вызывает явления приливов и отливов, что в свою очередь создает особые условия существования в прибрежных районах), и что "цефализация" рост мозга прачеловека - вероятно, существенно ускорилась из-за ледниковых периодов, которые нарушили ход и вместе с тем усилили отбор". - Сумма технологии</w:t>
      </w:r>
    </w:p>
    <w:p>
      <w:pPr>
        <w:pStyle w:val="Normal"/>
        <w:bidi w:val="0"/>
        <w:spacing w:before="0" w:after="0"/>
        <w:ind w:left="0" w:right="0" w:firstLine="567"/>
        <w:rPr/>
      </w:pPr>
      <w:r>
        <w:rPr/>
        <w:t>ЦЕХИН - старинная венецианская золотая монета:</w:t>
      </w:r>
    </w:p>
    <w:p>
      <w:pPr>
        <w:pStyle w:val="Normal"/>
        <w:bidi w:val="0"/>
        <w:spacing w:before="0" w:after="0"/>
        <w:ind w:left="0" w:right="0" w:firstLine="567"/>
        <w:rPr/>
      </w:pPr>
      <w:r>
        <w:rPr/>
        <w:t>"Канавы по обе стороны дороги были доверху забиты пушистым золотом, словно пробегавший тут мул Али Бабы порастряс целые мешки цехинов". Больница преображения</w:t>
      </w:r>
    </w:p>
    <w:p>
      <w:pPr>
        <w:pStyle w:val="Normal"/>
        <w:bidi w:val="0"/>
        <w:spacing w:before="0" w:after="0"/>
        <w:ind w:left="0" w:right="0" w:firstLine="567"/>
        <w:rPr/>
      </w:pPr>
      <w:r>
        <w:rPr/>
        <w:t>ЦИКЛИЧЕСКИЕ ФЛЮКТУАЦИИ СОДЕРЖАНИЙ СНОВ - могут вызываться циклическими физиологическими причинами или являться релаксационными колебаниями при нарастании напряжения и его разрядке в сне:</w:t>
      </w:r>
    </w:p>
    <w:p>
      <w:pPr>
        <w:pStyle w:val="Normal"/>
        <w:bidi w:val="0"/>
        <w:spacing w:before="0" w:after="0"/>
        <w:ind w:left="0" w:right="0" w:firstLine="567"/>
        <w:rPr/>
      </w:pPr>
      <w:r>
        <w:rPr/>
        <w:t>"А между тем на каждом шагу можно столкнуться с явлениями, структуры которых ты не поймешь и не сможешь понять без статистики. Это и знаменитое "duplicitas casuum" [Случаи парности (лат.)] врачей, и поведение толпы, и циклические флюктуации содержаний снов, да и те же вращающиеся столики". Следствие</w:t>
      </w:r>
    </w:p>
    <w:p>
      <w:pPr>
        <w:pStyle w:val="Normal"/>
        <w:bidi w:val="0"/>
        <w:spacing w:before="0" w:after="0"/>
        <w:ind w:left="0" w:right="0" w:firstLine="567"/>
        <w:rPr/>
      </w:pPr>
      <w:r>
        <w:rPr/>
        <w:t>ЦИКЛОН - имеется в виду Циклон-Б (фирменное название), пористая среда (по некоторым данным - опилки или диатомит), пропитанная синильной кислотой, из которой сублимировался газ цианистый водорода - HCN, использовавшийся нацистами для отравления в газовых камерах (часто "циклоном Б" неправильно называт HCN):</w:t>
      </w:r>
    </w:p>
    <w:p>
      <w:pPr>
        <w:pStyle w:val="Normal"/>
        <w:bidi w:val="0"/>
        <w:spacing w:before="0" w:after="0"/>
        <w:ind w:left="0" w:right="0" w:firstLine="567"/>
        <w:rPr/>
      </w:pPr>
      <w:r>
        <w:rPr/>
        <w:t>"Потому-то авторы благородных утопий так щедры на подробности, и у Фурье, например, устройство фаланстеров описано до мелочей, но ортодоксы нацизма в своих сочинениях не проронили ни слова об устройстве концлагерей, о газовых камерах, крематориях, печах, мельницах для размола костей, о циклоне и феноле". - Провокация</w:t>
      </w:r>
    </w:p>
    <w:p>
      <w:pPr>
        <w:pStyle w:val="Normal"/>
        <w:bidi w:val="0"/>
        <w:spacing w:before="0" w:after="0"/>
        <w:ind w:left="0" w:right="0" w:firstLine="567"/>
        <w:rPr/>
      </w:pPr>
      <w:r>
        <w:rPr/>
        <w:t>ЦИРРУС - перистое облако одного из десяти видов перистых облаков по международной классификации; облака этого вида имеют волокнистую структуру и шелковистый блеск, состоят из ледяных кристаллов, находятся на высоте 6 - 8 км в средних широтах, от 3 км в полярной зоне и до 18 км в экваториальной:</w:t>
      </w:r>
    </w:p>
    <w:p>
      <w:pPr>
        <w:pStyle w:val="Normal"/>
        <w:bidi w:val="0"/>
        <w:spacing w:before="0" w:after="0"/>
        <w:ind w:left="0" w:right="0" w:firstLine="567"/>
        <w:rPr/>
      </w:pPr>
      <w:r>
        <w:rPr/>
        <w:t>"На Земле тоже можно увидеть такое; но там это лишь легкие облачка и перистые высокие ЦИРРУСЫ, а здесь весь небосклон был затянут ровной белой пеленой". - Астронавты</w:t>
      </w:r>
    </w:p>
    <w:p>
      <w:pPr>
        <w:pStyle w:val="Normal"/>
        <w:bidi w:val="0"/>
        <w:spacing w:before="0" w:after="0"/>
        <w:ind w:left="0" w:right="0" w:firstLine="567"/>
        <w:rPr/>
      </w:pPr>
      <w:r>
        <w:rPr/>
        <w:t>ЦИРЦЕЯ - (греч. мифология) волшебница, превратившая спутников Одиссея в свиней (видимо, по приколу):</w:t>
      </w:r>
    </w:p>
    <w:p>
      <w:pPr>
        <w:pStyle w:val="Normal"/>
        <w:bidi w:val="0"/>
        <w:spacing w:before="0" w:after="0"/>
        <w:ind w:left="0" w:right="0" w:firstLine="567"/>
        <w:rPr/>
      </w:pPr>
      <w:r>
        <w:rPr/>
        <w:t>"А троянский конь, который положил начало криптогиппике? А разоблачение Одиссеем Цирцеи? А музыкальная маскировка сирен? А опознавание пением, плясками? А Парки, а агентурный лебедь Зевса? - А знакома ли вам опера "Сельская честь"? - спросил Семприак". - Рукопись, найденная в ванне</w:t>
      </w:r>
    </w:p>
    <w:p>
      <w:pPr>
        <w:pStyle w:val="Normal"/>
        <w:bidi w:val="0"/>
        <w:spacing w:before="0" w:after="0"/>
        <w:ind w:left="0" w:right="0" w:firstLine="567"/>
        <w:rPr/>
      </w:pPr>
      <w:r>
        <w:rPr/>
        <w:t>ЦИФРОЗ - гипотетические неполадки в работе местных компьютерных систем, приводящие к потере собственности гражданами и пропаже данных о гражданах; существование такой возможности указывает на особый путь развития данной цивилизции, поскольку во всех известных случаях развитие компьютерных систем идет одновременно с развитием систем защиты и страховых служб:</w:t>
      </w:r>
    </w:p>
    <w:p>
      <w:pPr>
        <w:pStyle w:val="Normal"/>
        <w:bidi w:val="0"/>
        <w:spacing w:before="0" w:after="0"/>
        <w:ind w:left="0" w:right="0" w:firstLine="567"/>
        <w:rPr/>
      </w:pPr>
      <w:r>
        <w:rPr/>
        <w:t>"Правда, случались недомогания моделирования, именовавшиеся цифрозом; в таком случае гражданин в мгновение ока лишался недвижимости, банковского счета и полностью обезличивался, но это, по общему мнению, было в порядке вещей". - Воспитание Цифруши</w:t>
      </w:r>
    </w:p>
    <w:p>
      <w:pPr>
        <w:pStyle w:val="Normal"/>
        <w:bidi w:val="0"/>
        <w:spacing w:before="0" w:after="0"/>
        <w:ind w:left="0" w:right="0" w:firstLine="567"/>
        <w:rPr/>
      </w:pPr>
      <w:r>
        <w:rPr/>
        <w:t>ЧАДРА - покрывало, закрывающее голову и лицо, за исключением глаз, часть женской одежды у мусульман (в некоторых переводах - паранджа):</w:t>
      </w:r>
    </w:p>
    <w:p>
      <w:pPr>
        <w:pStyle w:val="Normal"/>
        <w:bidi w:val="0"/>
        <w:spacing w:before="0" w:after="0"/>
        <w:ind w:left="0" w:right="0" w:firstLine="567"/>
        <w:rPr/>
      </w:pPr>
      <w:r>
        <w:rPr/>
        <w:t>"Они не только были застегнуты на все пуговицы, но и надели что-то вроде чадры, дабы не ввергнуть ближнего в искушение..." - Футурологический конгресс</w:t>
      </w:r>
    </w:p>
    <w:p>
      <w:pPr>
        <w:pStyle w:val="Normal"/>
        <w:bidi w:val="0"/>
        <w:spacing w:before="0" w:after="0"/>
        <w:ind w:left="0" w:right="0" w:firstLine="567"/>
        <w:rPr/>
      </w:pPr>
      <w:r>
        <w:rPr/>
        <w:t>ЧАСТОТА ИМПУЛЬСОВ - имеется в виду частота пролетов частиц, фиксируемая измерителями радиоактивности:</w:t>
      </w:r>
    </w:p>
    <w:p>
      <w:pPr>
        <w:pStyle w:val="Normal"/>
        <w:bidi w:val="0"/>
        <w:spacing w:before="0" w:after="0"/>
        <w:ind w:left="0" w:right="0" w:firstLine="567"/>
        <w:rPr/>
      </w:pPr>
      <w:r>
        <w:rPr/>
        <w:t>"Приходилось ждать - нужно было очистить броню от радиоактивного налета и измерить частоту импульсов в окружающей среде". - Эдем</w:t>
      </w:r>
    </w:p>
    <w:p>
      <w:pPr>
        <w:pStyle w:val="Normal"/>
        <w:bidi w:val="0"/>
        <w:spacing w:before="0" w:after="0"/>
        <w:ind w:left="0" w:right="0" w:firstLine="567"/>
        <w:rPr/>
      </w:pPr>
      <w:r>
        <w:rPr/>
        <w:t>ЧЕЛНОК - в частности, космический корабль, совершающий рейсы между двумя пунктами, в частности, многоразовый космический корабль Шаттл (Shuttle):</w:t>
      </w:r>
    </w:p>
    <w:p>
      <w:pPr>
        <w:pStyle w:val="Normal"/>
        <w:bidi w:val="0"/>
        <w:spacing w:before="0" w:after="0"/>
        <w:ind w:left="0" w:right="0" w:firstLine="567"/>
        <w:rPr/>
      </w:pPr>
      <w:r>
        <w:rPr/>
        <w:t>"- Сейчас, наверное, уже в Монреале. У него жена рожает. Он улетел на товарном челноке до того, как я стартовал. - С Марса? - Разумеется, откуда еще? А в чем дело?" - Фиаско</w:t>
      </w:r>
    </w:p>
    <w:p>
      <w:pPr>
        <w:pStyle w:val="Normal"/>
        <w:bidi w:val="0"/>
        <w:spacing w:before="0" w:after="0"/>
        <w:ind w:left="0" w:right="0" w:firstLine="567"/>
        <w:rPr/>
      </w:pPr>
      <w:r>
        <w:rPr/>
        <w:t>"А происходит это потому, что до самолета был китайский бумажный змей, до космического челнока американцев были фейерверки, до автоматической линии (конвейера под присмотром компьютера) был ручной труд от палеолита до слесарного ремесла и кузнечного дела, а до компьютера были только счеты, затем усложнившиеся до арифмометра, но никакого технического следа имитации разумной жизни хотя бы муравьев или мух не появилось". - Мегабитовая бомба. Естественный интеллект (ВЯ)</w:t>
      </w:r>
    </w:p>
    <w:p>
      <w:pPr>
        <w:pStyle w:val="Normal"/>
        <w:bidi w:val="0"/>
        <w:spacing w:before="0" w:after="0"/>
        <w:ind w:left="0" w:right="0" w:firstLine="567"/>
        <w:rPr/>
      </w:pPr>
      <w:r>
        <w:rPr/>
        <w:t>"Несчастье компьютеров в том, что им "абсолютно все равно". Компьютеры американского космического челнока, что был разрушен взрывом после старта (о нем есть книга Ричарда Фейнмана, уже и на польском языке), в то время, когда корпус со всем экипажем падал в океан, ничего не знали, не понимали и не думали, и в те же последние секунды астронавты готовились к смерти". Мегабитовая бомба. Emotional Quotient (ВЯ)</w:t>
      </w:r>
    </w:p>
    <w:p>
      <w:pPr>
        <w:pStyle w:val="Normal"/>
        <w:bidi w:val="0"/>
        <w:spacing w:before="0" w:after="0"/>
        <w:ind w:left="0" w:right="0" w:firstLine="567"/>
        <w:rPr/>
      </w:pPr>
      <w:r>
        <w:rPr/>
        <w:t>"Например, в американских космических челноках, где точность преобразования информации отделяет жизнь от смерти, бортовой электроникой управляет не один суперкомпьютер, а по крайней мере четыре, а то и пять, работающих независимо". - Мегабитовая бомба. Беды от избытка (ВЯ)</w:t>
      </w:r>
    </w:p>
    <w:p>
      <w:pPr>
        <w:pStyle w:val="Normal"/>
        <w:bidi w:val="0"/>
        <w:spacing w:before="0" w:after="0"/>
        <w:ind w:left="0" w:right="0" w:firstLine="567"/>
        <w:rPr/>
      </w:pPr>
      <w:r>
        <w:rPr/>
        <w:t>"Поскольку же каждый, кто имел дело с компьютерами, знает, как очень сомнительна их операционная надежность, в современных американских "челноках" работают параллельно, по крайней мере, четыре электронных мозга". - Мгновение. Человек в космосе (ВЯ)</w:t>
      </w:r>
    </w:p>
    <w:p>
      <w:pPr>
        <w:pStyle w:val="Normal"/>
        <w:bidi w:val="0"/>
        <w:spacing w:before="0" w:after="0"/>
        <w:ind w:left="0" w:right="0" w:firstLine="567"/>
        <w:rPr/>
      </w:pPr>
      <w:r>
        <w:rPr/>
        <w:t>"Если бы философам средневековья предложили в качестве задания сделать как можно более точный анализ таких не существующих тогда технических достижений, как космический "челнок", автомобиль, истребитель или орбитальная радароскопная картография, то в пергаментных инкунабулах, как и между почтенными деревянными обложками первых книг Гутенберга, неизбежно нашлось бы огромное количество предположений, догадок, опровержений, категорических утверждений различной масти, подкрепленных силлогически, или, короче говоря, целые озера семантической смолы, из которых после отсеивания ошибочных или неправильных суждений, после добросовестной дистилляции в конце нашего века на то, что осталось дельного, проверенного и превращенного в действительность, хватило бы какой-нибудь одной книги". - Мгновение. Глазами конструктора (ВЯ)</w:t>
      </w:r>
    </w:p>
    <w:p>
      <w:pPr>
        <w:pStyle w:val="Normal"/>
        <w:bidi w:val="0"/>
        <w:spacing w:before="0" w:after="0"/>
        <w:ind w:left="0" w:right="0" w:firstLine="567"/>
        <w:rPr/>
      </w:pPr>
      <w:r>
        <w:rPr/>
        <w:t>ЧЕРЕСЧУР СОВПАДАЛА, ЧТОБЫ БЫТЬ ЕСТЕСТВЕННОЙ - наступление маловероятного события, в частности, совпадения двух маловероятных событий, интерпретируется человеком как вызванное "искусственными причинами", то есть действиями человека; возможная причина состоит в том, что при наличии действий разумного существа параметры событий отклоняются от математического ожидания:</w:t>
      </w:r>
    </w:p>
    <w:p>
      <w:pPr>
        <w:pStyle w:val="Normal"/>
        <w:bidi w:val="0"/>
        <w:spacing w:before="0" w:after="0"/>
        <w:ind w:left="0" w:right="0" w:firstLine="567"/>
        <w:rPr/>
      </w:pPr>
      <w:r>
        <w:rPr/>
        <w:t>"Я не понимал, что происходит: авария была странная, случилась она уж до того вовремя, до того совпадала с моими замыслами - чересчур вовремя, чересчур совпадала, чтобы быть естественной. Кроме того, я сразу ощутил, что Кальдер с необычной готовностью ждет моих слов, моего решения - и, пожалуй, именно поэтому я молчал". - Дознание</w:t>
      </w:r>
    </w:p>
    <w:p>
      <w:pPr>
        <w:pStyle w:val="Normal"/>
        <w:bidi w:val="0"/>
        <w:spacing w:before="0" w:after="0"/>
        <w:ind w:left="0" w:right="0" w:firstLine="567"/>
        <w:rPr/>
      </w:pPr>
      <w:r>
        <w:rPr/>
        <w:t>ЧЕРНАЯ МЕССА - религиозный ритуал, отправляемый адептами культа сатаны, функционально аналогичен мессе христианского культа (консолидация участников, влияние на события материального мира); согласно доступным источникам, черная месса технологически обратна мессе христианской - тексты читаются наоборот, используются низменные, по догмам господствующего культа, материалы и действия (продукты выделения человека и секс соответственно); информация о так называемом культе сатаны и его ритуалах распространяется адептами господствующего культа и, как всегда в таких случаях, не может претендовать на достоверность; один из возможных относительно достоверных источников - Ж.Мишле "Ведьма", кн.1, гл.11,12:</w:t>
      </w:r>
    </w:p>
    <w:p>
      <w:pPr>
        <w:pStyle w:val="Normal"/>
        <w:bidi w:val="0"/>
        <w:spacing w:before="0" w:after="0"/>
        <w:ind w:left="0" w:right="0" w:firstLine="567"/>
        <w:rPr/>
      </w:pPr>
      <w:r>
        <w:rPr/>
        <w:t>"До меня сразу не дошло, что я участвую в развлечении, которое было такой же противоположностью их жизненному укладу, как черная месса в старые времена - противоположностью белой". - Футурологический конгресс</w:t>
      </w:r>
    </w:p>
    <w:p>
      <w:pPr>
        <w:pStyle w:val="Normal"/>
        <w:bidi w:val="0"/>
        <w:spacing w:before="0" w:after="0"/>
        <w:ind w:left="0" w:right="0" w:firstLine="567"/>
        <w:rPr/>
      </w:pPr>
      <w:r>
        <w:rPr/>
        <w:t>ЧЕРНОБЫЛЬСКАЯ КАТАСТРОФА - авария в 1986 году на Чернобыльской атомной электростанции из-за недостатков конструкции и нарушения режима эксплуатации; авария повлекла заражение части территории Украины, Белоруссии и России; власть пыталась скрыть факт аварии, а ликвидация последствий велась с нарушениями техники безопасности и обманом участников с целью экономии на медицинском обслуживании, цель была достигнута:</w:t>
      </w:r>
    </w:p>
    <w:p>
      <w:pPr>
        <w:pStyle w:val="Normal"/>
        <w:bidi w:val="0"/>
        <w:spacing w:before="0" w:after="0"/>
        <w:ind w:left="0" w:right="0" w:firstLine="567"/>
        <w:rPr/>
      </w:pPr>
      <w:r>
        <w:rPr/>
        <w:t>"Однако мы должны понимать, что между начальным этапом и окончательным овладением абсолютно новой технологией простирается область трудностей и даже катастроф, таких как чернобыльская". - Мгновение. Плагиат и созидание</w:t>
      </w:r>
    </w:p>
    <w:p>
      <w:pPr>
        <w:pStyle w:val="Normal"/>
        <w:bidi w:val="0"/>
        <w:spacing w:before="0" w:after="0"/>
        <w:ind w:left="0" w:right="0" w:firstLine="567"/>
        <w:rPr/>
      </w:pPr>
      <w:r>
        <w:rPr/>
        <w:t>ЧЕРНЫЕ, КРАСНЫЕ, ЖЕЛТЫЕ - аллюзия на международные и внутренние (межрасовые) проблемы американского общества в середине прошлого века; к концу прошлого века противостояние с некапиталистическими странами ("красные") стало менее актуально ввиду экономической неэффективности последних, а внутренние межрасовые проблемы были введены в цивилизованные рамки и отчасти решены:</w:t>
      </w:r>
    </w:p>
    <w:p>
      <w:pPr>
        <w:pStyle w:val="Normal"/>
        <w:bidi w:val="0"/>
        <w:spacing w:before="0" w:after="0"/>
        <w:ind w:left="0" w:right="0" w:firstLine="567"/>
        <w:rPr/>
      </w:pPr>
      <w:r>
        <w:rPr/>
        <w:t>"Памятник тем более заметной исторической ценности, что мы не располагаем чем-либо ему эквивалентным, поскольку его нельзя сравнить с теми бумажными находками, которые археологическая экспедиция Палеогностера Миоминта Брадраха Сыртийского извлекла из мергельных илов нижнего преднеогена. Они относятся к верованиям, распространенным в Аммер-Ка во времена Ю-Эс, и речь идет в них о различного рода угрозах, таких как Черные, Красные, Желтые, и все они были, вероятно, заклинаниями тогдашней кабалистики, связанными с загадочным божеством Рас-Са, которому, по-видимому, приносили в жертву людей". - Рукопись, найденная в ванне</w:t>
      </w:r>
    </w:p>
    <w:p>
      <w:pPr>
        <w:pStyle w:val="Normal"/>
        <w:bidi w:val="0"/>
        <w:spacing w:before="0" w:after="0"/>
        <w:ind w:left="0" w:right="0" w:firstLine="567"/>
        <w:rPr/>
      </w:pPr>
      <w:r>
        <w:rPr/>
        <w:t>ЧЕСУЧА - плотная шелковая ткань:</w:t>
      </w:r>
    </w:p>
    <w:p>
      <w:pPr>
        <w:pStyle w:val="Normal"/>
        <w:bidi w:val="0"/>
        <w:spacing w:before="0" w:after="0"/>
        <w:ind w:left="0" w:right="0" w:firstLine="567"/>
        <w:rPr/>
      </w:pPr>
      <w:r>
        <w:rPr/>
        <w:t>"Стефан что-то пробормотал в ответ, с удовольствием ощупывая густую бахрому чесучового чехла, который покрывал подлокотники кресла, аэродинамического колосса, обтянутого скрипучей кожей". - Больница Преображения</w:t>
      </w:r>
    </w:p>
    <w:p>
      <w:pPr>
        <w:pStyle w:val="Normal"/>
        <w:bidi w:val="0"/>
        <w:spacing w:before="0" w:after="0"/>
        <w:ind w:left="0" w:right="0" w:firstLine="567"/>
        <w:rPr/>
      </w:pPr>
      <w:r>
        <w:rPr/>
        <w:t>ЧИНГИС-ХАН (или Чингизхан, Чингиз-хан, 1155-1227), великий хан всех монгольских племен с 1206, полководец и администратор, создал империю от Черного моря до Тихого океана; совершенные им зверства были не экстремальны для того времени (см. Дж.Неру, "Взгляд на всемирную историю"):</w:t>
      </w:r>
    </w:p>
    <w:p>
      <w:pPr>
        <w:pStyle w:val="Normal"/>
        <w:bidi w:val="0"/>
        <w:spacing w:before="0" w:after="0"/>
        <w:ind w:left="0" w:right="0" w:firstLine="567"/>
        <w:rPr/>
      </w:pPr>
      <w:r>
        <w:rPr/>
        <w:t>"Вот еще электронный Чингис-хан! - подумал он. - Обещает мне протекцию, когда станет владыкой мира!" - Дознание</w:t>
      </w:r>
    </w:p>
    <w:p>
      <w:pPr>
        <w:pStyle w:val="Normal"/>
        <w:bidi w:val="0"/>
        <w:spacing w:before="0" w:after="0"/>
        <w:ind w:left="0" w:right="0" w:firstLine="567"/>
        <w:rPr/>
      </w:pPr>
      <w:r>
        <w:rPr/>
        <w:t>ЧИП ДАРВИНА - имеется в виду микросхема (чип), которая способна к "эволюции" - изменению в процессе работы своей схемы и количества подключенных цепей в зависимости от задачи и результатов работы; схема соединений в таком чипе управляется программно (чипом может быть, например, электрически программируемая матрица вентилей), а работа так называемого "генетического алгоритма" построена на трех принципах - использование частей алгоритмов для создания новых алгоритмов (кроссинговер, имитация скрещивания), редкие случайные изменения, в том числе использование частей алгоритма для построения нового алгоритма (имитация мутаций разных типов) и отбор схем, успешно решающих задачу, например, распознавания (имитация естественного отбора); судя по некоторым публикациям при этом, возможно, схема использует паразитные емкостные связи между участками схемы и утечки (на первое указывает зависимость работы от подачи питания на участки, не связанные с остальной схемой и необычно низкая термостабильность):</w:t>
      </w:r>
    </w:p>
    <w:p>
      <w:pPr>
        <w:pStyle w:val="Normal"/>
        <w:bidi w:val="0"/>
        <w:spacing w:before="0" w:after="0"/>
        <w:ind w:left="0" w:right="0" w:firstLine="567"/>
        <w:rPr/>
      </w:pPr>
      <w:r>
        <w:rPr/>
        <w:t>"Во-первых, изображенное в моем романе "Непобедимый" явление мертвой эволюции автоматов, в которой маленькие дети побеждают род мегароботов, уже нашло свой плацдарм в реальности в виде так называемого чипа Дарвина, зернышка некроэволюции, о котором я читал в одном из последних номеров "New Scientist". - Молох. Вместо послесловия. Что мне удалось предсказать</w:t>
      </w:r>
    </w:p>
    <w:p>
      <w:pPr>
        <w:pStyle w:val="Normal"/>
        <w:bidi w:val="0"/>
        <w:spacing w:before="0" w:after="0"/>
        <w:ind w:left="0" w:right="0" w:firstLine="567"/>
        <w:rPr/>
      </w:pPr>
      <w:r>
        <w:rPr/>
        <w:t>ЧИСЛО "ПИ" - отношение длины окружности к длине диаметра, иррациональное число, которое, вопреки мнению рецензента, не может быть представлено дробью:</w:t>
      </w:r>
    </w:p>
    <w:p>
      <w:pPr>
        <w:pStyle w:val="Normal"/>
        <w:bidi w:val="0"/>
        <w:spacing w:before="0" w:after="0"/>
        <w:ind w:left="0" w:right="0" w:firstLine="567"/>
        <w:rPr/>
      </w:pPr>
      <w:r>
        <w:rPr/>
        <w:t>"Пифагорейское число "пи", символизирующее женское начало (3,14159265358979...); именно столько тысяч букв насчитывается в тысяче слов этой главы". - "Гигамеш"</w:t>
      </w:r>
    </w:p>
    <w:p>
      <w:pPr>
        <w:pStyle w:val="Normal"/>
        <w:bidi w:val="0"/>
        <w:spacing w:before="0" w:after="0"/>
        <w:ind w:left="0" w:right="0" w:firstLine="567"/>
        <w:rPr/>
      </w:pPr>
      <w:r>
        <w:rPr/>
        <w:t>"Позволю себе привести следующее сравнение. Представим, что мы хотим повторить последовательность цифр числа Пи путем подбрасывания монеты или другим способом образуя случайную последовательность цифр. Чем больше цифр после запятой, тем меньше вероятность того, что мы именно таким образом можем добиться нужного результата случайно. Количество случайностей, которые должны были наступить, чтобы на Земле возникла жизнь и чтобы через миллиарды лет она развилась так, как развилась, также неповторимо". - Повторение сказанного (ВЯ)</w:t>
      </w:r>
    </w:p>
    <w:p>
      <w:pPr>
        <w:pStyle w:val="Normal"/>
        <w:bidi w:val="0"/>
        <w:spacing w:before="0" w:after="0"/>
        <w:ind w:left="0" w:right="0" w:firstLine="567"/>
        <w:rPr/>
      </w:pPr>
      <w:r>
        <w:rPr/>
        <w:t>ЧТО ГИЕНА ИЛИ ШАКАЛ ДЕЛАЮТ С ПАДАЛЬЮ - прожевывают и отрыгивают - для питания детенышей:</w:t>
      </w:r>
    </w:p>
    <w:p>
      <w:pPr>
        <w:pStyle w:val="Normal"/>
        <w:bidi w:val="0"/>
        <w:spacing w:before="0" w:after="0"/>
        <w:ind w:left="0" w:right="0" w:firstLine="567"/>
        <w:rPr/>
      </w:pPr>
      <w:r>
        <w:rPr/>
        <w:t>"Чтобы соорудить котлету или отбить отбивную, достаточно было подглядеть, что гиена или шакал делают с падалью; то же самое относится к яйцам". - Мир на Земле</w:t>
      </w:r>
    </w:p>
    <w:p>
      <w:pPr>
        <w:pStyle w:val="Normal"/>
        <w:bidi w:val="0"/>
        <w:spacing w:before="0" w:after="0"/>
        <w:ind w:left="0" w:right="0" w:firstLine="567"/>
        <w:rPr/>
      </w:pPr>
      <w:r>
        <w:rPr/>
        <w:t>"После посещения льва остаются беспорядочно разбросанные, потрепанные останки и фрагменты разломанного скелета. Сопоставление этой картины со встречей трех джентельменов в Петербурге, приравнивающее их дебаты над разгромленным Ираком к прибытию шакалов и гиен туда, где лежит падаль, кажется мне бесспорным". - Неодолимая ассоциация. 14.04.2003 (ВЯ)</w:t>
      </w:r>
    </w:p>
    <w:p>
      <w:pPr>
        <w:pStyle w:val="Normal"/>
        <w:bidi w:val="0"/>
        <w:spacing w:before="0" w:after="0"/>
        <w:ind w:left="0" w:right="0" w:firstLine="567"/>
        <w:rPr/>
      </w:pPr>
      <w:r>
        <w:rPr/>
        <w:t>Примечание. Это реплика Лема по поводу обсуждения обустройства послевоенного Ирака, в котором участвовали, кроме хозяев, Ширак (Франция) и Шредер (Германия), то есть главы государств, не принявших участия в свержении режима Саддама.</w:t>
      </w:r>
    </w:p>
    <w:p>
      <w:pPr>
        <w:pStyle w:val="Normal"/>
        <w:bidi w:val="0"/>
        <w:spacing w:before="0" w:after="0"/>
        <w:ind w:left="0" w:right="0" w:firstLine="567"/>
        <w:rPr/>
      </w:pPr>
      <w:r>
        <w:rPr/>
        <w:t>ЧТОБЫ ДРУГИЕ ОСТАЛИСЬ ЖИВЫ - один из лозунгов эпохи, поэтизация смерти, пренебрежения своей жизнью; в данном случае отвечающий персонаж с педагогической целью производит подмену предмета - мальчик спрашивал про аварию компьютера, а не собственно реактора:</w:t>
      </w:r>
    </w:p>
    <w:p>
      <w:pPr>
        <w:pStyle w:val="Normal"/>
        <w:bidi w:val="0"/>
        <w:spacing w:before="0" w:after="0"/>
        <w:ind w:left="0" w:right="0" w:firstLine="567"/>
        <w:rPr/>
      </w:pPr>
      <w:r>
        <w:rPr/>
        <w:t>"... Значит, туда [в реактор] нужно войти... За одну минуту человек вберет в себя смертельную дозу излучения... - Это значит, что вы... значит, вы должны будете умереть? - Да, - ответил инженер. - Чтобы другие остались живы". - Астронавты</w:t>
      </w:r>
    </w:p>
    <w:p>
      <w:pPr>
        <w:pStyle w:val="Normal"/>
        <w:bidi w:val="0"/>
        <w:spacing w:before="0" w:after="0"/>
        <w:ind w:left="0" w:right="0" w:firstLine="567"/>
        <w:rPr/>
      </w:pPr>
      <w:r>
        <w:rPr/>
        <w:t>ЧТОБЫ ПЛАНЕТУ ОСТАВИЛИ НЕТРОНУТОЙ - вмешательство, даже не силовое, по-видимому, не всегда правомерно, но критерии правомерности не определены; одним из общих критериев может быть быстрота наступления последствий и плохая предсказуемость их:</w:t>
      </w:r>
    </w:p>
    <w:p>
      <w:pPr>
        <w:pStyle w:val="Normal"/>
        <w:bidi w:val="0"/>
        <w:spacing w:before="0" w:after="0"/>
        <w:ind w:left="0" w:right="0" w:firstLine="567"/>
        <w:rPr/>
      </w:pPr>
      <w:r>
        <w:rPr/>
        <w:t>"Он знал, что никто из ученых не в состоянии разделить его чувств, но хотел вернуться теперь уже не только как вестник гибели товарищей, но и как человек, который будет добиваться, чтобы планету оставили нетронутой. "Не все и не везде существует для нас", - подумал он, медленно спускаясь вниз". - Непобедимый</w:t>
      </w:r>
    </w:p>
    <w:p>
      <w:pPr>
        <w:pStyle w:val="Normal"/>
        <w:bidi w:val="0"/>
        <w:spacing w:before="0" w:after="0"/>
        <w:ind w:left="0" w:right="0" w:firstLine="567"/>
        <w:rPr/>
      </w:pPr>
      <w:r>
        <w:rPr/>
        <w:t>ЧТОБЫ ПРИНЯТЬ ИЛИ ОТВЕРГНУТЬ МИССИЮ, НАДО БЫЛО С НЕЙ ОЗНАКОМИТЬСЯ... обычная коллизия как в жизни, так и в литературе; в жизни решается путем поражения в правах и наступления санкций для ознакомляемой стороны (система секретности), в литературе - либо путем угроз, принимаемых всерьез ознакомляемой системой, либо принятием риска на себя ознакомляющей системой:</w:t>
      </w:r>
    </w:p>
    <w:p>
      <w:pPr>
        <w:pStyle w:val="Normal"/>
        <w:bidi w:val="0"/>
        <w:spacing w:before="0" w:after="0"/>
        <w:ind w:left="0" w:right="0" w:firstLine="567"/>
        <w:rPr/>
      </w:pPr>
      <w:r>
        <w:rPr/>
        <w:t>"Чтобы принять или отвергнуть миссию, надо было с ней ознакомиться; но если бы затем я от нее отказался или дал бы свое согласие, а вернувшись, выдал кому-нибудь результаты своей экспедиции, возникло бы положение, которое алгоматики называют предкатастрофическим". - Мир на Земле</w:t>
      </w:r>
    </w:p>
    <w:p>
      <w:pPr>
        <w:pStyle w:val="Normal"/>
        <w:bidi w:val="0"/>
        <w:spacing w:before="0" w:after="0"/>
        <w:ind w:left="0" w:right="0" w:firstLine="567"/>
        <w:rPr/>
      </w:pPr>
      <w:r>
        <w:rPr/>
        <w:t>"- Командор, у меня есть для вас одно оригинальное предложение. Некий... - он поискал подходящее слово - ...эксперимент. Однако предварительно я должен просить вас сохранить в тайне все, что я скажу. Также и в том случае, если вы отклоните мое предложение. Вы согласны? Молчание длилось несколько секунд. - Нет, - ответил Пиркс. И добавил: Разве что вы расскажете мне об этом побольше. - Вы не из тех, кто соглашается на что-либо вслепую? Собственно, я мог этого ожидать после всего, что я о вас слышал". - Дознание</w:t>
      </w:r>
    </w:p>
    <w:p>
      <w:pPr>
        <w:pStyle w:val="Normal"/>
        <w:bidi w:val="0"/>
        <w:spacing w:before="0" w:after="0"/>
        <w:ind w:left="0" w:right="0" w:firstLine="567"/>
        <w:rPr/>
      </w:pPr>
      <w:r>
        <w:rPr/>
        <w:t>ЧУВСТВО ГЛУБОКОГО УДОВЛЕТВОРЕНИЯ - издевка, применен стандартный оборот советской ритуальной речи второй половины прошлого века, а также анекдотов этого периода; в оригинале "zadowolenie przyjacol" - удовлетворение друзей:</w:t>
      </w:r>
    </w:p>
    <w:p>
      <w:pPr>
        <w:pStyle w:val="Normal"/>
        <w:bidi w:val="0"/>
        <w:spacing w:before="0" w:after="0"/>
        <w:ind w:left="0" w:right="0" w:firstLine="567"/>
        <w:rPr/>
      </w:pPr>
      <w:r>
        <w:rPr/>
        <w:t>"Этот скандал разрушил надежды на блестящую карьеру многих идущих в гору политиков, а три сменившиеся поочередно вашингтонские администрации выставил в таком свете, что это вызвало радость оппозиции в Соединенных Штатах и чувство глубокого удовлетворения у друзей США во всем мире". Голем XIV</w:t>
      </w:r>
    </w:p>
    <w:p>
      <w:pPr>
        <w:pStyle w:val="Normal"/>
        <w:bidi w:val="0"/>
        <w:spacing w:before="0" w:after="0"/>
        <w:ind w:left="0" w:right="0" w:firstLine="567"/>
        <w:rPr/>
      </w:pPr>
      <w:r>
        <w:rPr/>
        <w:t>ШАБЛИ - марка вина из винодельческой провинции Шабли (Франция):</w:t>
      </w:r>
    </w:p>
    <w:p>
      <w:pPr>
        <w:pStyle w:val="Normal"/>
        <w:bidi w:val="0"/>
        <w:spacing w:before="0" w:after="0"/>
        <w:ind w:left="0" w:right="0" w:firstLine="567"/>
        <w:rPr/>
      </w:pPr>
      <w:r>
        <w:rPr/>
        <w:t>"Откуда возьмутся в таком мире шабли, куропатки, закуски в соусе беарнэ?" - Футурологический конгресс</w:t>
      </w:r>
    </w:p>
    <w:p>
      <w:pPr>
        <w:pStyle w:val="Normal"/>
        <w:bidi w:val="0"/>
        <w:spacing w:before="0" w:after="0"/>
        <w:ind w:left="0" w:right="0" w:firstLine="567"/>
        <w:rPr/>
      </w:pPr>
      <w:r>
        <w:rPr/>
        <w:t>ШАНЦЫ - шанцевый инструмент для выполнения инженерных работ вручную, носимый - малая лопата, малый топор, малая кирка-мотыга, и возимый саперная лопата и т.д.; в армии, знаете ли, каждая шанца имеет свое имя и место:</w:t>
      </w:r>
    </w:p>
    <w:p>
      <w:pPr>
        <w:pStyle w:val="Normal"/>
        <w:bidi w:val="0"/>
        <w:spacing w:before="0" w:after="0"/>
        <w:ind w:left="0" w:right="0" w:firstLine="567"/>
        <w:rPr/>
      </w:pPr>
      <w:r>
        <w:rPr/>
        <w:t>"Делали они корзины для шанцев и фашины, а также оружие и доносы". Путешествие первое или Ловушка Гарганциана</w:t>
      </w:r>
    </w:p>
    <w:p>
      <w:pPr>
        <w:pStyle w:val="Normal"/>
        <w:bidi w:val="0"/>
        <w:spacing w:before="0" w:after="0"/>
        <w:ind w:left="0" w:right="0" w:firstLine="567"/>
        <w:rPr/>
      </w:pPr>
      <w:r>
        <w:rPr/>
        <w:t>ШАРАБАН - конный открытый четырехколесный экипаж с поперечными сиденьями в несколько рядов, также одноконный двухколесный экипаж; пер. - в оригинале "dwukolka" - "двухколка":</w:t>
      </w:r>
    </w:p>
    <w:p>
      <w:pPr>
        <w:pStyle w:val="Normal"/>
        <w:bidi w:val="0"/>
        <w:spacing w:before="0" w:after="0"/>
        <w:ind w:left="0" w:right="0" w:firstLine="567"/>
        <w:rPr/>
      </w:pPr>
      <w:r>
        <w:rPr/>
        <w:t>"В другой архивной папке хранится копия записки, коей Клапауций потребовал безотлагательно доставить натуральной величины куклу, представляющую министра почт и телеграфа при всех регалиях, а также маленький шарабан, покрытый зеленым лаком, с керосиновым фонарем на левой стороне и с декоративной бело-голубой надписью сзади "Слава труду!" Путешествие второе, или какую услугу оказали Трурль и Клапауций царю Жестокусу</w:t>
      </w:r>
    </w:p>
    <w:p>
      <w:pPr>
        <w:pStyle w:val="Normal"/>
        <w:bidi w:val="0"/>
        <w:spacing w:before="0" w:after="0"/>
        <w:ind w:left="0" w:right="0" w:firstLine="567"/>
        <w:rPr/>
      </w:pPr>
      <w:r>
        <w:rPr/>
        <w:t>ШАРКНУТЬ НОЖКОЙ - древний способ приветствия взрослых мальчиком; девочки делали "книксен" - слегка приседали, приподняв юбку (тогдашнюю юбку еще имело смысл приподнимать (АК)):</w:t>
      </w:r>
    </w:p>
    <w:p>
      <w:pPr>
        <w:pStyle w:val="Normal"/>
        <w:bidi w:val="0"/>
        <w:spacing w:before="0" w:after="0"/>
        <w:ind w:left="0" w:right="0" w:firstLine="567"/>
        <w:rPr/>
      </w:pPr>
      <w:r>
        <w:rPr/>
        <w:t>"Мальчик, подойдя к нашему столику, энергично шаркнул ногой, и Ирьола из-за его спины сказал: - Познакомься, доктор, это мой сын Нильс..." Магелланово облако</w:t>
      </w:r>
    </w:p>
    <w:p>
      <w:pPr>
        <w:pStyle w:val="Normal"/>
        <w:bidi w:val="0"/>
        <w:spacing w:before="0" w:after="0"/>
        <w:ind w:left="0" w:right="0" w:firstLine="567"/>
        <w:rPr/>
      </w:pPr>
      <w:r>
        <w:rPr/>
        <w:t>ШВЕРТ - выдвижной киль на малых парусных судах, в основном - для сопротивления дрейфу:</w:t>
      </w:r>
    </w:p>
    <w:p>
      <w:pPr>
        <w:pStyle w:val="Normal"/>
        <w:bidi w:val="0"/>
        <w:spacing w:before="0" w:after="0"/>
        <w:ind w:left="0" w:right="0" w:firstLine="567"/>
        <w:rPr/>
      </w:pPr>
      <w:r>
        <w:rPr/>
        <w:t>"Хотел было купить яхту, но парусных, собственно, не было - то есть настоящих, со швертом..." - Возвращение со звезд</w:t>
      </w:r>
    </w:p>
    <w:p>
      <w:pPr>
        <w:pStyle w:val="Normal"/>
        <w:bidi w:val="0"/>
        <w:spacing w:before="0" w:after="0"/>
        <w:ind w:left="0" w:right="0" w:firstLine="567"/>
        <w:rPr/>
      </w:pPr>
      <w:r>
        <w:rPr/>
        <w:t>ШЕОЛ - могила (иврит; Танах, Брейшит 37:35 (у христиан - Ветхий Завет, Бытие 37:35), Псалом 18:6, 16:10, Исайя 28:15,18 и др.): распространенная трактовка "шеола" как "ада" - позднейшая христианская разработка, понятие ада в Торе отсутствует:</w:t>
      </w:r>
    </w:p>
    <w:p>
      <w:pPr>
        <w:pStyle w:val="Normal"/>
        <w:bidi w:val="0"/>
        <w:spacing w:before="0" w:after="0"/>
        <w:ind w:left="0" w:right="0" w:firstLine="567"/>
        <w:rPr/>
      </w:pPr>
      <w:r>
        <w:rPr/>
        <w:t>"Но по необычности образов его превосходит рассказ "Шеол" спародированное с арабского название ада". - Фантастика и футурология</w:t>
      </w:r>
    </w:p>
    <w:p>
      <w:pPr>
        <w:pStyle w:val="Normal"/>
        <w:bidi w:val="0"/>
        <w:spacing w:before="0" w:after="0"/>
        <w:ind w:left="0" w:right="0" w:firstLine="567"/>
        <w:rPr/>
      </w:pPr>
      <w:r>
        <w:rPr/>
        <w:t>ШЕСТЕРНЕЙ - способ запрягания экипажа - шестью объектами, используемыми для транспортировки, например, на Земле - запряженной шестью лошадьми:</w:t>
      </w:r>
    </w:p>
    <w:p>
      <w:pPr>
        <w:pStyle w:val="Normal"/>
        <w:bidi w:val="0"/>
        <w:spacing w:before="0" w:after="0"/>
        <w:ind w:left="0" w:right="0" w:firstLine="567"/>
        <w:rPr/>
      </w:pPr>
      <w:r>
        <w:rPr/>
        <w:t>"Сам же в подводной ладье шестерней поспешил к государю". - Советники короля Гидропса</w:t>
      </w:r>
    </w:p>
    <w:p>
      <w:pPr>
        <w:pStyle w:val="Normal"/>
        <w:bidi w:val="0"/>
        <w:spacing w:before="0" w:after="0"/>
        <w:ind w:left="0" w:right="0" w:firstLine="567"/>
        <w:rPr/>
      </w:pPr>
      <w:r>
        <w:rPr/>
        <w:t>ШЕСТНАДЦАТЬ МИЛЛИАРДОВ ДВОИЧНЫХ ЭЛЕМЕНТОВ - количество элементов мозга автомата, при достижении которого он становится по этому параметру равным человеку; кроме количества элементов имеет значение еще и количество связей между ними, которое в тысячу раз больше, а также структура этих связей; кроме того, возможно, что нейроны сами по себе имеют больше двух состояний:</w:t>
      </w:r>
    </w:p>
    <w:p>
      <w:pPr>
        <w:pStyle w:val="Normal"/>
        <w:bidi w:val="0"/>
        <w:spacing w:before="0" w:after="0"/>
        <w:ind w:left="0" w:right="0" w:firstLine="567"/>
        <w:rPr/>
      </w:pPr>
      <w:r>
        <w:rPr/>
        <w:t>"Мозг представляет собой монокристаллический мультистат с шестнадцатью миллиардами двоичных элементов". - Дознание</w:t>
      </w:r>
    </w:p>
    <w:p>
      <w:pPr>
        <w:pStyle w:val="Normal"/>
        <w:bidi w:val="0"/>
        <w:spacing w:before="0" w:after="0"/>
        <w:ind w:left="0" w:right="0" w:firstLine="567"/>
        <w:rPr/>
      </w:pPr>
      <w:r>
        <w:rPr/>
        <w:t>"В настоящее время сравнение мозга с компьютером последнего поколения выглядит следующим образом. Мозг является строго параллельной, многопроцессорной системой, состоящей из порядка 14 миллиардов нейронов, создающих трехмерную структуру, в которой каждый нейрон имеет до 30 тысяч соединений с другими нейронами". - Тайна китайской комнаты. "Информационный барьер?" (ВЯ)</w:t>
      </w:r>
    </w:p>
    <w:p>
      <w:pPr>
        <w:pStyle w:val="Normal"/>
        <w:bidi w:val="0"/>
        <w:spacing w:before="0" w:after="0"/>
        <w:ind w:left="0" w:right="0" w:firstLine="567"/>
        <w:rPr/>
      </w:pPr>
      <w:r>
        <w:rPr/>
        <w:t>"Что же, однако, с "мозговой пересадкой"? Филонус сказал, что "В принципе этот процесс основан на подключении к живому мозгу, то есть к нейронной сети, сети другого типа, электрической сети (или электрохимической). Естественно, сначала люди должны научиться конструировать такие сети, сложность которых порядка 10 миллиардов функциональных элементов, то есть порядка сложности мозга, и это благодаря "общей теории сети с внутренней обратной связью", которая будет для этого необходима. Сама пересадка же должна была бы состоять из значительного числа следующих друг за другом этапов... ". - Тайна китайской комнаты. Компьютеризация мозга (цитата из "Диалогов") (ВЯ)</w:t>
      </w:r>
    </w:p>
    <w:p>
      <w:pPr>
        <w:pStyle w:val="Normal"/>
        <w:bidi w:val="0"/>
        <w:spacing w:before="0" w:after="0"/>
        <w:ind w:left="0" w:right="0" w:firstLine="567"/>
        <w:rPr/>
      </w:pPr>
      <w:r>
        <w:rPr/>
        <w:t>"Да, в общих чертах это можно будет установить, хотя и не сегодня и даже не завтра, но ни о каком чтении мыслей речи быть не может, поскольку для этого следовало бы заняться невозможной и через пятьдесят, и через сто лет технологией церебральной архитектуры или построить такую действующую модель данного человека, в которой электронные аналоги должны представить его нейроны (около 14 миллиардов), а также установленные в данный момент дендритово-аксонные связи с другими нейронами (до 200 тысяч на один нейрон), но и тогда мы не имели бы никакой уверенности в том, что этот искусственно сконструированный мозг является "схемой", в которой мы прочтем, о чем думает хозяин "мозгового оригинала". - Мегабитовая бомба. Разум в качестве кормчего (ВЯ)</w:t>
      </w:r>
    </w:p>
    <w:p>
      <w:pPr>
        <w:pStyle w:val="Normal"/>
        <w:bidi w:val="0"/>
        <w:spacing w:before="0" w:after="0"/>
        <w:ind w:left="0" w:right="0" w:firstLine="567"/>
        <w:rPr/>
      </w:pPr>
      <w:r>
        <w:rPr/>
        <w:t>"Мозг состоит примерно из 12 миллиардов нейронов, каждый из которых имеет сотни соединений с другими; таким образом, "совокупность" мозга - это система биллионов нейронных соединений (хотя и направленных функционально в разные стороны, будучи изначально разделенными на моторные и сенсорные). Большинство нейронов занимается не "мышлением", а телесными процессами. Когда мы хотим встать со стула, примерно за 200 миллисекунд до этого в мозгу появляются соответствующие "директивы", и мы встаем благодаря тому, что одновременно вступают в действие около 220 групп мышц тела. (Существует множество веществ, скажем, алкоголь, способных нарушить координацию этих функций... )" - Мегабитовая бомба. Душа из машины (ВЯ)</w:t>
      </w:r>
    </w:p>
    <w:p>
      <w:pPr>
        <w:pStyle w:val="Normal"/>
        <w:bidi w:val="0"/>
        <w:spacing w:before="0" w:after="0"/>
        <w:ind w:left="0" w:right="0" w:firstLine="567"/>
        <w:rPr/>
      </w:pPr>
      <w:r>
        <w:rPr/>
        <w:t>ШИКНУЛ НЕСКОЛЬКО РАЗ ДАВНО ИСПЫТАННЫМ СПОСОБОМ - существует поверье, что человек, храпящий во сне, перестает храпеть, если поцокать языком:</w:t>
      </w:r>
    </w:p>
    <w:p>
      <w:pPr>
        <w:pStyle w:val="Normal"/>
        <w:bidi w:val="0"/>
        <w:spacing w:before="0" w:after="0"/>
        <w:ind w:left="0" w:right="0" w:firstLine="567"/>
        <w:rPr/>
      </w:pPr>
      <w:r>
        <w:rPr/>
        <w:t>"Кто-то начал храпеть, а потом и хрипеть, я шикнул несколько раз давно испытанным способом, но без результата". - Осмотр на месте</w:t>
      </w:r>
    </w:p>
    <w:p>
      <w:pPr>
        <w:pStyle w:val="Normal"/>
        <w:bidi w:val="0"/>
        <w:spacing w:before="0" w:after="0"/>
        <w:ind w:left="0" w:right="0" w:firstLine="567"/>
        <w:rPr/>
      </w:pPr>
      <w:r>
        <w:rPr/>
        <w:t>ШИЛО ИЗ МЕШКА - поговорка, означающее что-то, что пытались, но не смогли спрятать:</w:t>
      </w:r>
    </w:p>
    <w:p>
      <w:pPr>
        <w:pStyle w:val="Normal"/>
        <w:bidi w:val="0"/>
        <w:spacing w:before="0" w:after="0"/>
        <w:ind w:left="0" w:right="0" w:firstLine="567"/>
        <w:rPr/>
      </w:pPr>
      <w:r>
        <w:rPr/>
        <w:t>"Гаррах же был уверен, что это работа квинтян: ему не терпелось, чтобы коварство квинтян как можно скорей вылезло, как шило из мешка, и чтобы оно стало лазерной костью у них же в горле". - Фиаско</w:t>
      </w:r>
    </w:p>
    <w:p>
      <w:pPr>
        <w:pStyle w:val="Normal"/>
        <w:bidi w:val="0"/>
        <w:spacing w:before="0" w:after="0"/>
        <w:ind w:left="0" w:right="0" w:firstLine="567"/>
        <w:rPr/>
      </w:pPr>
      <w:r>
        <w:rPr/>
        <w:t>ШЛАРАФФИЯ - нем. Schlaraffenland - сказочная страна немецких сказок, страна с молочными реками и кисельными берегами:</w:t>
      </w:r>
    </w:p>
    <w:p>
      <w:pPr>
        <w:pStyle w:val="Normal"/>
        <w:bidi w:val="0"/>
        <w:spacing w:before="0" w:after="0"/>
        <w:ind w:left="0" w:right="0" w:firstLine="567"/>
        <w:rPr/>
      </w:pPr>
      <w:r>
        <w:rPr/>
        <w:t>Особой интеграции планирования и мышления будет требовать тот последний род, та вершина свободы, которая порождает неизбежность выбора и решения; и ясно, что ликвидация преград, ограничивающих человеческие возможности, окажется не только освобождением, и уж наверняка не открытием врат рая, некоей Шлараффии, страны с "кисельными берегами", а проблемой, равной которой еще не знала история". - Куда идешь, мир?</w:t>
      </w:r>
    </w:p>
    <w:p>
      <w:pPr>
        <w:pStyle w:val="Normal"/>
        <w:bidi w:val="0"/>
        <w:spacing w:before="0" w:after="0"/>
        <w:ind w:left="0" w:right="0" w:firstLine="567"/>
        <w:rPr/>
      </w:pPr>
      <w:r>
        <w:rPr/>
        <w:t>ШМАЙЗЕЛЬ - склероз (местный жаргон):</w:t>
      </w:r>
    </w:p>
    <w:p>
      <w:pPr>
        <w:pStyle w:val="Normal"/>
        <w:bidi w:val="0"/>
        <w:spacing w:before="0" w:after="0"/>
        <w:ind w:left="0" w:right="0" w:firstLine="567"/>
        <w:rPr/>
      </w:pPr>
      <w:r>
        <w:rPr/>
        <w:t>"Мозги плесневеют, шмайзель подступает, ну вот и щелкнешь иногда где-нибудь что-нибудь." - Рукопись, найденная в ванне</w:t>
      </w:r>
    </w:p>
    <w:p>
      <w:pPr>
        <w:pStyle w:val="Normal"/>
        <w:bidi w:val="0"/>
        <w:spacing w:before="0" w:after="0"/>
        <w:ind w:left="0" w:right="0" w:firstLine="567"/>
        <w:rPr/>
      </w:pPr>
      <w:r>
        <w:rPr/>
        <w:t>ШОРОХ, ГУДЕНИЕ, ЗВУК, ЖУЖЖАНИЕ ТОКОВ - неоднократно встречающийся у Лема образ; само по себе протекание тока по проводам звуковых волн не создает, но звук могут создавать работающие электромагнитные устройства (трансформаторы, реле), в некоторых случаях (по-видимому, ближе к концу срока службы) - лампы накаливания и, возможно, электронные лампы с нитью накала:</w:t>
      </w:r>
    </w:p>
    <w:p>
      <w:pPr>
        <w:pStyle w:val="Normal"/>
        <w:bidi w:val="0"/>
        <w:spacing w:before="0" w:after="0"/>
        <w:ind w:left="0" w:right="0" w:firstLine="567"/>
        <w:rPr/>
      </w:pPr>
      <w:r>
        <w:rPr/>
        <w:t>"Здесь стояла тишина, но не такая, как в коридоре, - ей сопутствовал тихий шорох токов". - Астронавты</w:t>
      </w:r>
    </w:p>
    <w:p>
      <w:pPr>
        <w:pStyle w:val="Normal"/>
        <w:bidi w:val="0"/>
        <w:spacing w:before="0" w:after="0"/>
        <w:ind w:left="0" w:right="0" w:firstLine="567"/>
        <w:rPr/>
      </w:pPr>
      <w:r>
        <w:rPr/>
        <w:t>"Это звук, издаваемый катодными лампами, когда в них идет ток" Астронавты</w:t>
      </w:r>
    </w:p>
    <w:p>
      <w:pPr>
        <w:pStyle w:val="Normal"/>
        <w:bidi w:val="0"/>
        <w:spacing w:before="0" w:after="0"/>
        <w:ind w:left="0" w:right="0" w:firstLine="567"/>
        <w:rPr/>
      </w:pPr>
      <w:r>
        <w:rPr/>
        <w:t>"Какое-то слабое жужжание электротока в обмотках, что-то в этом роде, но уверяю вас оно было столь тихим, что и голос умирающей мухи можно было бы там превосходно расслышать". - Странные ящики профессора Конкорана</w:t>
      </w:r>
    </w:p>
    <w:p>
      <w:pPr>
        <w:pStyle w:val="Normal"/>
        <w:bidi w:val="0"/>
        <w:spacing w:before="0" w:after="0"/>
        <w:ind w:left="0" w:right="0" w:firstLine="567"/>
        <w:rPr/>
      </w:pPr>
      <w:r>
        <w:rPr/>
        <w:t>"Зашевелились ферромагнитные ленты, программы медленно вползали внутрь все новых и новых приборов, переключатели высекали искры, и ток уплывал по проводам с гудением, которого никто не слышал". - Непобедимый</w:t>
      </w:r>
    </w:p>
    <w:p>
      <w:pPr>
        <w:pStyle w:val="Normal"/>
        <w:bidi w:val="0"/>
        <w:spacing w:before="0" w:after="0"/>
        <w:ind w:left="0" w:right="0" w:firstLine="567"/>
        <w:rPr/>
      </w:pPr>
      <w:r>
        <w:rPr/>
        <w:t>"Мне не терпелось узнать, что думают последние верующие дихтонцы о вопросах добра и зла, Бога и Дьявола; когда я задал этот вопрос, наступила долгая тишина, лишь полосатые лампы тихонько жужжали по углам трапезной впрочем, возможно, что это гудел ток в отцах прогнозитах". - Звездные дневники Ийона Тихого. Путешествие двадцать первое</w:t>
      </w:r>
    </w:p>
    <w:p>
      <w:pPr>
        <w:pStyle w:val="Normal"/>
        <w:bidi w:val="0"/>
        <w:spacing w:before="0" w:after="0"/>
        <w:ind w:left="0" w:right="0" w:firstLine="567"/>
        <w:rPr/>
      </w:pPr>
      <w:r>
        <w:rPr/>
        <w:t>"Я вложил первый из серии препаратов в кассету нейтринного микроскопа и по очереди нажал цветные ручки выключателей. Глухо загудели силовые поля". Солярис</w:t>
      </w:r>
    </w:p>
    <w:p>
      <w:pPr>
        <w:pStyle w:val="Normal"/>
        <w:bidi w:val="0"/>
        <w:spacing w:before="0" w:after="0"/>
        <w:ind w:left="0" w:right="0" w:firstLine="567"/>
        <w:rPr/>
      </w:pPr>
      <w:r>
        <w:rPr/>
        <w:t>ШТИРБОРТ - нем. steuerbord правый борт:</w:t>
      </w:r>
    </w:p>
    <w:p>
      <w:pPr>
        <w:pStyle w:val="Normal"/>
        <w:bidi w:val="0"/>
        <w:spacing w:before="0" w:after="0"/>
        <w:ind w:left="0" w:right="0" w:firstLine="567"/>
        <w:rPr/>
      </w:pPr>
      <w:r>
        <w:rPr/>
        <w:t>"Нам разворотило бы штирборт, как консервную банку". - Дознание</w:t>
      </w:r>
    </w:p>
    <w:p>
      <w:pPr>
        <w:pStyle w:val="Normal"/>
        <w:bidi w:val="0"/>
        <w:spacing w:before="0" w:after="0"/>
        <w:ind w:left="0" w:right="0" w:firstLine="567"/>
        <w:rPr/>
      </w:pPr>
      <w:r>
        <w:rPr/>
        <w:t>"- Наверное, так... - подтвердил молодой человек. - Наибольшее давление в соплах - при торможении. Стоит керамике в одном месте треснуть, как ее всю выметает главная тяга. Из дюзы штирборта все вылетело". - Фиаско</w:t>
      </w:r>
    </w:p>
    <w:p>
      <w:pPr>
        <w:pStyle w:val="Normal"/>
        <w:bidi w:val="0"/>
        <w:spacing w:before="0" w:after="0"/>
        <w:ind w:left="0" w:right="0" w:firstLine="567"/>
        <w:rPr/>
      </w:pPr>
      <w:r>
        <w:rPr/>
        <w:t>"Автомат за несколько секунд выровнял нежелательное боковое качание нового щита, мигая все медленнее оранжевыми контрольными лампочками бакборта и штирборта, как будто черный кот понимающе и успокоительно моргал светлыми глазами". - Фиаско</w:t>
      </w:r>
    </w:p>
    <w:p>
      <w:pPr>
        <w:pStyle w:val="Normal"/>
        <w:bidi w:val="0"/>
        <w:spacing w:before="0" w:after="0"/>
        <w:ind w:left="0" w:right="0" w:firstLine="567"/>
        <w:rPr/>
      </w:pPr>
      <w:r>
        <w:rPr/>
        <w:t>ШТОПОР - вид движения самолета (падение с вращением), весьма опасный, при намеренном исполнении - фигура высшего пилотажа:</w:t>
      </w:r>
    </w:p>
    <w:p>
      <w:pPr>
        <w:pStyle w:val="Normal"/>
        <w:bidi w:val="0"/>
        <w:spacing w:before="0" w:after="0"/>
        <w:ind w:left="0" w:right="0" w:firstLine="567"/>
        <w:rPr/>
      </w:pPr>
      <w:r>
        <w:rPr/>
        <w:t>"Он круто поднимается в воздух, и я ставлю его как можно отвесней, на волос от штопора". - Астронавты</w:t>
      </w:r>
    </w:p>
    <w:p>
      <w:pPr>
        <w:pStyle w:val="Normal"/>
        <w:bidi w:val="0"/>
        <w:spacing w:before="0" w:after="0"/>
        <w:ind w:left="0" w:right="0" w:firstLine="567"/>
        <w:rPr/>
      </w:pPr>
      <w:r>
        <w:rPr/>
        <w:t>ШТРЕЙКБРЕХЕР - нем. Streikbrecher лицо, нанятое со стороны для выполнения работы бастующих сотрудников, или сотрудник предприятия, не принимающий участия в забастовке, по мнению участников - предатель интересов рабочего класса; забастовка - форма борьбы с администрацией предприятия, отказ от работы; широко применялась рабочими капиталистических стран на раннем этапе развития капитализма, властями социалистических стран была объявлена следствием угнетения рабочего класса капиталистических стран, редкие попытки проведения забастовок в социалистических странах подавлялись (расстрел в Темиртау в 1959 и в Новочеркасске в 1962 году); в настоящее время в развитых капиталистических странах весьма редки, в полу-социалистических (Израиль) более часты:</w:t>
      </w:r>
    </w:p>
    <w:p>
      <w:pPr>
        <w:pStyle w:val="Normal"/>
        <w:bidi w:val="0"/>
        <w:spacing w:before="0" w:after="0"/>
        <w:ind w:left="0" w:right="0" w:firstLine="567"/>
        <w:rPr/>
      </w:pPr>
      <w:r>
        <w:rPr/>
        <w:t>"Помню, как однажды я приставал к матери: что такое "штрейкбрехер"..." - Астронавты</w:t>
      </w:r>
    </w:p>
    <w:p>
      <w:pPr>
        <w:pStyle w:val="Normal"/>
        <w:bidi w:val="0"/>
        <w:spacing w:before="0" w:after="0"/>
        <w:ind w:left="0" w:right="0" w:firstLine="567"/>
        <w:rPr/>
      </w:pPr>
      <w:r>
        <w:rPr/>
        <w:t>ШТРУЦЕЛЬ (или штрудель, струдель) - в классическом варианте - блюдо еврейской национальной кухни, пирог из песочного или слоеного теста, по конструкции - рулет, начинка - варенье или джем, орехи, изюм, сверху посыпан ванилью или корицей; под этим названием встречаются, по крайней мере, два упрощенных варианта 1) на песочном тесте, но без орехов, изюма, корицы и ванили (российский ГОСТ Р 50228-92) и 2) на слоеном тесте, без орехов, изюма и не свернутый в рулет (американский вариант), может кроме джема содержать творог:</w:t>
      </w:r>
    </w:p>
    <w:p>
      <w:pPr>
        <w:pStyle w:val="Normal"/>
        <w:bidi w:val="0"/>
        <w:spacing w:before="0" w:after="0"/>
        <w:ind w:left="0" w:right="0" w:firstLine="567"/>
        <w:rPr/>
      </w:pPr>
      <w:r>
        <w:rPr/>
        <w:t>"Все это - дело рук моего кузена. Это он изобрел сырокопченые буксирные тросы, штрудельные простыни, одеяла из суфле и гречневовермишельный привод, и он же первым применил швейцарский сыр для охладителей". - Звездные дневники Ийона Тихого. Путешествие двадцать восьмое</w:t>
      </w:r>
    </w:p>
    <w:p>
      <w:pPr>
        <w:pStyle w:val="Normal"/>
        <w:bidi w:val="0"/>
        <w:spacing w:before="0" w:after="0"/>
        <w:ind w:left="0" w:right="0" w:firstLine="567"/>
        <w:rPr/>
      </w:pPr>
      <w:r>
        <w:rPr/>
        <w:t>ШТУЦЕР - деталь для соединения трубопровода с гибким шлангом, а также нарезное охотничье крупнокалиберное ружье:</w:t>
      </w:r>
    </w:p>
    <w:p>
      <w:pPr>
        <w:pStyle w:val="Normal"/>
        <w:bidi w:val="0"/>
        <w:spacing w:before="0" w:after="0"/>
        <w:ind w:left="0" w:right="0" w:firstLine="567"/>
        <w:rPr/>
      </w:pPr>
      <w:r>
        <w:rPr/>
        <w:t>"И правда, он тут же с готовностью объяснил, что скорострельный двуствольный штуцер с лазерным прицелом - идеальное оружие для охоты на Папу Римского". - Футурологический конгресс</w:t>
      </w:r>
    </w:p>
    <w:p>
      <w:pPr>
        <w:pStyle w:val="Normal"/>
        <w:bidi w:val="0"/>
        <w:spacing w:before="0" w:after="0"/>
        <w:ind w:left="0" w:right="0" w:firstLine="567"/>
        <w:rPr/>
      </w:pPr>
      <w:r>
        <w:rPr/>
        <w:t>ШУЙЦА - левая рука:</w:t>
      </w:r>
    </w:p>
    <w:p>
      <w:pPr>
        <w:pStyle w:val="Normal"/>
        <w:bidi w:val="0"/>
        <w:spacing w:before="0" w:after="0"/>
        <w:ind w:left="0" w:right="0" w:firstLine="567"/>
        <w:rPr/>
      </w:pPr>
      <w:r>
        <w:rPr/>
        <w:t>"... когда мне показывают биллиардный шар так, чтобы его видело лишь мое левое полушарие, то правая рука, опущенная в мешок с различными предметами, не может вынуть оттуда такой же шар, и наоборот, ибо не знает десница, что делает шуйца". - Мир на Земле</w:t>
      </w:r>
    </w:p>
    <w:p>
      <w:pPr>
        <w:pStyle w:val="Normal"/>
        <w:bidi w:val="0"/>
        <w:spacing w:before="0" w:after="0"/>
        <w:ind w:left="0" w:right="0" w:firstLine="567"/>
        <w:rPr/>
      </w:pPr>
      <w:r>
        <w:rPr/>
        <w:t>"... не сковали обеих рук, а лишь его десницу к шуйце стражника приторочили" - Проказы короля Балериона</w:t>
      </w:r>
    </w:p>
    <w:p>
      <w:pPr>
        <w:pStyle w:val="Normal"/>
        <w:bidi w:val="0"/>
        <w:spacing w:before="0" w:after="0"/>
        <w:ind w:left="0" w:right="0" w:firstLine="567"/>
        <w:rPr/>
      </w:pPr>
      <w:r>
        <w:rPr/>
        <w:t>ЭВ - имеется в виду Экстренный Вызов; в радиосвязи, на начальном этапе развития, для упрощения и ускорения обмена информацией широко использовались сокращения, в несколько меньшем объеме это имеет место на начало этого века:</w:t>
      </w:r>
    </w:p>
    <w:p>
      <w:pPr>
        <w:pStyle w:val="Normal"/>
        <w:bidi w:val="0"/>
        <w:spacing w:before="0" w:after="0"/>
        <w:ind w:left="0" w:right="0" w:firstLine="567"/>
        <w:rPr/>
      </w:pPr>
      <w:r>
        <w:rPr/>
        <w:t>"Он все время передает сигнал немедленного возвращения и четыре раза ЭВ". - Непобедимый</w:t>
      </w:r>
    </w:p>
    <w:p>
      <w:pPr>
        <w:pStyle w:val="Normal"/>
        <w:bidi w:val="0"/>
        <w:spacing w:before="0" w:after="0"/>
        <w:ind w:left="0" w:right="0" w:firstLine="567"/>
        <w:rPr/>
      </w:pPr>
      <w:r>
        <w:rPr/>
        <w:t>ЭВРИДИКА - (греч. мифология) возлюбленная Орфея, за которой он спустился в ад: сюжет использован, но частично инвертирован Данте, который лучше представлял себе человеческую природу - в "Божественной комедии" он сам спускается в ад, но выручает его Беатриче, возлюбленная; сюжет неоднократно использовался в мировой литературе:</w:t>
      </w:r>
    </w:p>
    <w:p>
      <w:pPr>
        <w:pStyle w:val="Normal"/>
        <w:bidi w:val="0"/>
        <w:spacing w:before="0" w:after="0"/>
        <w:ind w:left="0" w:right="0" w:firstLine="567"/>
        <w:rPr/>
      </w:pPr>
      <w:r>
        <w:rPr/>
        <w:t>"Этот коллапсар с полным основанием был назван Гадесом, ибо "Эвридике" предшествовал безлюдный гигант, ракета-заряд одноразового употребления "Орфей"" - Фиаско</w:t>
      </w:r>
    </w:p>
    <w:p>
      <w:pPr>
        <w:pStyle w:val="Normal"/>
        <w:bidi w:val="0"/>
        <w:spacing w:before="0" w:after="0"/>
        <w:ind w:left="0" w:right="0" w:firstLine="567"/>
        <w:rPr/>
      </w:pPr>
      <w:r>
        <w:rPr/>
        <w:t>"... на доблестном сотоварище "Эвридики", "Орфее", которому предстояло открыть для нее ад..." - Фиаско</w:t>
      </w:r>
    </w:p>
    <w:p>
      <w:pPr>
        <w:pStyle w:val="Normal"/>
        <w:bidi w:val="0"/>
        <w:spacing w:before="0" w:after="0"/>
        <w:ind w:left="0" w:right="0" w:firstLine="567"/>
        <w:rPr/>
      </w:pPr>
      <w:r>
        <w:rPr/>
        <w:t>"- Вы заразились мифологическим духом проекта. - Лоджер рассмеялся. "Эвридика", "Юпитер", "Гадес", "Цербер"... Это мы понатащили у греков. Корабль, впрочем, должен был бы называться "Арго", а мы - психонавтами". Фиаско</w:t>
      </w:r>
    </w:p>
    <w:p>
      <w:pPr>
        <w:pStyle w:val="Normal"/>
        <w:bidi w:val="0"/>
        <w:spacing w:before="0" w:after="0"/>
        <w:ind w:left="0" w:right="0" w:firstLine="567"/>
        <w:rPr/>
      </w:pPr>
      <w:r>
        <w:rPr/>
        <w:t>ЭВТОПИЯ - от греч. eu - успех, осуществление желаний и topos - место; предлагалось для замены термина "утопия" (с изменением акцента), термин не прижился:</w:t>
      </w:r>
    </w:p>
    <w:p>
      <w:pPr>
        <w:pStyle w:val="Normal"/>
        <w:bidi w:val="0"/>
        <w:spacing w:before="0" w:after="0"/>
        <w:ind w:left="0" w:right="0" w:firstLine="567"/>
        <w:rPr/>
      </w:pPr>
      <w:r>
        <w:rPr/>
        <w:t>"Поэтому все его эвтопии и дистопии размещаются там, где сходятся системная теология или религиелогия, философия и легенда; столь старательный выбор спас Борхеса от фатально засасывающего воздействия пучины, именуемой "Научная фантастика", а поскольку он не позволил ей себя всосать, то уже одним этим заслужил внимание литературной критики, хотя одновременно с этим отлучил свои произведения от участия в футурологических штурмах". Фантастика и футурология</w:t>
      </w:r>
    </w:p>
    <w:p>
      <w:pPr>
        <w:pStyle w:val="Normal"/>
        <w:bidi w:val="0"/>
        <w:spacing w:before="0" w:after="0"/>
        <w:ind w:left="0" w:right="0" w:firstLine="567"/>
        <w:rPr/>
      </w:pPr>
      <w:r>
        <w:rPr/>
        <w:t>"И эвтопическое и дистопическое мышление есть работа воображения, которое еще не достигло в эвтопии уровня рационального знания либо (в дистопии) драматически или насмешливо отрицает возможность достигнуть такого знания". - Фантастика и футурология</w:t>
      </w:r>
    </w:p>
    <w:p>
      <w:pPr>
        <w:pStyle w:val="Normal"/>
        <w:bidi w:val="0"/>
        <w:spacing w:before="0" w:after="0"/>
        <w:ind w:left="0" w:right="0" w:firstLine="567"/>
        <w:rPr/>
      </w:pPr>
      <w:r>
        <w:rPr/>
        <w:t>ЭЖЕКТОР - трубка, направляющая поток жидкости для захвата и удаления среды:</w:t>
      </w:r>
    </w:p>
    <w:p>
      <w:pPr>
        <w:pStyle w:val="Normal"/>
        <w:bidi w:val="0"/>
        <w:spacing w:before="0" w:after="0"/>
        <w:ind w:left="0" w:right="0" w:firstLine="567"/>
        <w:rPr/>
      </w:pPr>
      <w:r>
        <w:rPr/>
        <w:t>"Эжекторы очищали от крови операционное поле, направляя туда узкие струйки физиологического раствора..." - Магелланово облако</w:t>
      </w:r>
    </w:p>
    <w:p>
      <w:pPr>
        <w:pStyle w:val="Normal"/>
        <w:bidi w:val="0"/>
        <w:spacing w:before="0" w:after="0"/>
        <w:ind w:left="0" w:right="0" w:firstLine="567"/>
        <w:rPr/>
      </w:pPr>
      <w:r>
        <w:rPr/>
        <w:t>ЭЗОТЕРИЧЕСКИЙ - скрытый, тайный, доступный только для посвященных; выражение часто употребляется в качестве издевки, а в России с конца прошлого века - в качестве торгового маркера в книжных магазинах, где непременной частью экспозиции является "эзотерика"; заметим, что в начале века смысл слов стал вообще изменяться, например, нормальным выражением в газетах стало "на секретных переговорах N. заявил то-то и то-то":</w:t>
      </w:r>
    </w:p>
    <w:p>
      <w:pPr>
        <w:pStyle w:val="Normal"/>
        <w:bidi w:val="0"/>
        <w:spacing w:before="0" w:after="0"/>
        <w:ind w:left="0" w:right="0" w:firstLine="567"/>
        <w:rPr/>
      </w:pPr>
      <w:r>
        <w:rPr/>
        <w:t>"Я вел себя как слон в посудной лавке: то, перед чем спасовали антропология и этнография с их полевыми исследованиями, а также глубочайший философский анализ "природы человека", чего не удалось сформулировать в виде осмысленной проблемы ни в нейрофизиологии, ни в этологии, что оставалось тучным заповедником вечно плодоносящих метафизик, психологии подсознания, психоанализа классического и лингвистического и Бог весть каких еще эзотерических дисциплин, - я попытался рассечь, словно гордиев узел, своим доказательством в девять печатных страниц". - Голос Неба</w:t>
      </w:r>
    </w:p>
    <w:p>
      <w:pPr>
        <w:pStyle w:val="Normal"/>
        <w:bidi w:val="0"/>
        <w:spacing w:before="0" w:after="0"/>
        <w:ind w:left="0" w:right="0" w:firstLine="567"/>
        <w:rPr/>
      </w:pPr>
      <w:r>
        <w:rPr/>
        <w:t>ЭЙНШТЕЙН В ПОРУ РАБОТЫ В КАКОМ-ТО УЧРЕЖДЕНИИ - в патентном бюро в Берне:</w:t>
      </w:r>
    </w:p>
    <w:p>
      <w:pPr>
        <w:pStyle w:val="Normal"/>
        <w:bidi w:val="0"/>
        <w:spacing w:before="0" w:after="0"/>
        <w:ind w:left="0" w:right="0" w:firstLine="567"/>
        <w:rPr/>
      </w:pPr>
      <w:r>
        <w:rPr/>
        <w:t>"У него было пухлое лицо состарившегося ребенка, и он так же не походил на создателя высоких абстракций, как Эйнштейн в пору своей работы в каком-то учреждении". - Фиаско</w:t>
      </w:r>
    </w:p>
    <w:p>
      <w:pPr>
        <w:pStyle w:val="Normal"/>
        <w:bidi w:val="0"/>
        <w:spacing w:before="0" w:after="0"/>
        <w:ind w:left="0" w:right="0" w:firstLine="567"/>
        <w:rPr/>
      </w:pPr>
      <w:r>
        <w:rPr/>
        <w:t>ЭКВИФИНАЛЬНЫЙ - (от лат. aequus - равный и finalis - конечный) приводящий к одинаковому результату:</w:t>
      </w:r>
    </w:p>
    <w:p>
      <w:pPr>
        <w:pStyle w:val="Normal"/>
        <w:bidi w:val="0"/>
        <w:spacing w:before="0" w:after="0"/>
        <w:ind w:left="0" w:right="0" w:firstLine="567"/>
        <w:rPr/>
      </w:pPr>
      <w:r>
        <w:rPr/>
        <w:t>"Итак, религиотворческая деятельность человека похожа на эквифинальный эволюционный процесс: возникает он с несвязных элементов и в конце приводит к определенному явно системному целому; возникает с защитных манипуляций, которые являются как бы фазой метафизической рефлекторности, поскольку отдельным элементам магически-табуистических действий зачастую недостает базы "теоретических объяснений". - Фантастика и футурология</w:t>
      </w:r>
    </w:p>
    <w:p>
      <w:pPr>
        <w:pStyle w:val="Normal"/>
        <w:bidi w:val="0"/>
        <w:spacing w:before="0" w:after="0"/>
        <w:ind w:left="0" w:right="0" w:firstLine="567"/>
        <w:rPr/>
      </w:pPr>
      <w:r>
        <w:rPr/>
        <w:t>"Безусловно, пути к эквифинальному состоянию будут в обоих случаях различными, различной будет и цена, уплаченная в виде аварий, однако конечные динамические состояния - особенно при их статистическом усреднении - будут почти неразличимыми". - Сумма технологии</w:t>
      </w:r>
    </w:p>
    <w:p>
      <w:pPr>
        <w:pStyle w:val="Normal"/>
        <w:bidi w:val="0"/>
        <w:spacing w:before="0" w:after="0"/>
        <w:ind w:left="0" w:right="0" w:firstLine="567"/>
        <w:rPr/>
      </w:pPr>
      <w:r>
        <w:rPr/>
        <w:t>"Развитие AI не должно быть эквифинально развитию биологической центральной нервной системы. Возможностей - океан, а у нас нет ни хорошего компаса, ни карты". - Тайна китайской комнаты. Искусственный интеллект как экспериментальная философия</w:t>
      </w:r>
    </w:p>
    <w:p>
      <w:pPr>
        <w:pStyle w:val="Normal"/>
        <w:bidi w:val="0"/>
        <w:spacing w:before="0" w:after="0"/>
        <w:ind w:left="0" w:right="0" w:firstLine="567"/>
        <w:rPr/>
      </w:pPr>
      <w:r>
        <w:rPr/>
        <w:t>"Как я неоднократно писал, даже машина (компьютер), способная сдать "экзамен", то есть тест Тьюринга, не дает нам уверенности в том, что она обладает сознанием, так как эквифинальные состояния "входов" и "выходов" (input and output) не позволяют установить, что внутри машины происходят процессы, тождественные процессам, приводящим к возникновению сознания в человеческом мозге". - Тайна китайской комнаты. Квантовый компьютер?</w:t>
      </w:r>
    </w:p>
    <w:p>
      <w:pPr>
        <w:pStyle w:val="Normal"/>
        <w:bidi w:val="0"/>
        <w:spacing w:before="0" w:after="0"/>
        <w:ind w:left="0" w:right="0" w:firstLine="567"/>
        <w:rPr/>
      </w:pPr>
      <w:r>
        <w:rPr/>
        <w:t>ЭКЗЕГЕТИКА или ЭГЗЕГЕТИКА - (от гр. exegesis - толкование) толкование древних, особенно религиозных, текстов:</w:t>
      </w:r>
    </w:p>
    <w:p>
      <w:pPr>
        <w:pStyle w:val="Normal"/>
        <w:bidi w:val="0"/>
        <w:spacing w:before="0" w:after="0"/>
        <w:ind w:left="0" w:right="0" w:firstLine="567"/>
        <w:rPr/>
      </w:pPr>
      <w:r>
        <w:rPr/>
        <w:t>"Поэтому все богатство культурно-антропологической экзегетики повисает в конце романа в пустоте". - Фантастика и футурология</w:t>
      </w:r>
    </w:p>
    <w:p>
      <w:pPr>
        <w:pStyle w:val="Normal"/>
        <w:bidi w:val="0"/>
        <w:spacing w:before="0" w:after="0"/>
        <w:ind w:left="0" w:right="0" w:firstLine="567"/>
        <w:rPr/>
      </w:pPr>
      <w:r>
        <w:rPr/>
        <w:t>"Потому что на базе стихийной комбинаторики, которая продуцировала мифы, верования, утопии, поселяется следующий этаж - гуманитарная эгзегетика со всеми теориями, какие только можно из базовых фактов выводить". Фантастика и футурология</w:t>
      </w:r>
    </w:p>
    <w:p>
      <w:pPr>
        <w:pStyle w:val="Normal"/>
        <w:bidi w:val="0"/>
        <w:spacing w:before="0" w:after="0"/>
        <w:ind w:left="0" w:right="0" w:firstLine="567"/>
        <w:rPr/>
      </w:pPr>
      <w:r>
        <w:rPr/>
        <w:t>ЭКЗИСТЕНЦИАЛЬНЫЕ ПАРАДОКСЫ ... ТОТ ЖЕ САМЫЙ ИЛИ ТАКОЙ ЖЕ САМЫЙ парадокс не возникает, потому что в мгновение воскрешения это точно такой же и, следовательно, тот же самый (если, конечно, не рассматривать именно непрерывность существования в качестве живого человека как существенный признак и считать атомы одного элемента эквивалентными), а далее - это не точно такой же, но тот же самый; парадокс возникает, если особь воскресить в двух экземплярах, но этот парадокс - лишь следствие отсутствия адекватного понятийного аппарата, вызванного отсутствием опыта; в цивилизациях, которые создали дупликатор, в отношении дуплицируемых объектов происходит развитие и уточнение терминологии, а именно - или возникает специальный термин "дублированный", "дубль" и т.п., или термин "тот же самый" четко обуславливается непрерывностью:</w:t>
      </w:r>
    </w:p>
    <w:p>
      <w:pPr>
        <w:pStyle w:val="Normal"/>
        <w:bidi w:val="0"/>
        <w:spacing w:before="0" w:after="0"/>
        <w:ind w:left="0" w:right="0" w:firstLine="567"/>
        <w:rPr/>
      </w:pPr>
      <w:r>
        <w:rPr/>
        <w:t>"Тот, кого воскресили из праха, будет уже другим существом, быть может, похожим на умершего словно две капли воды, но все же кем-то другим - как близнец. Ибо на стыке смерти и воскрешения возникают экзистенциальные парадоксы, которые нельзя преодолеть, то есть решить: КТО, собственно, открывает глаза в качестве воскрешенного - ТОТ же самый или только ТАКОЙ же самый человек". - Осмотр на месте</w:t>
      </w:r>
    </w:p>
    <w:p>
      <w:pPr>
        <w:pStyle w:val="Normal"/>
        <w:bidi w:val="0"/>
        <w:spacing w:before="0" w:after="0"/>
        <w:ind w:left="0" w:right="0" w:firstLine="567"/>
        <w:rPr/>
      </w:pPr>
      <w:r>
        <w:rPr/>
        <w:t>"Здесь мы сталкиваемся, как мне кажется, с довольно таинственным препятствием, из-за которого жизнь "в реторте" мы сами создать (синтезировать) не сумеем. Препятствие я вижу в этих МИЛЛИАРДАХ ЛЕТ неустанных репликаций как непрерывного существования форм элементарных, простейших и вместе с тем таких, какие не обладали ЕЩЕ тогда даже самой слабой силой, выходящей за пределы их "экзистенционального минимума относительно размножения". - Тайна китайской комнаты. Эволюция как параллельный компьютер (ВЯ)</w:t>
      </w:r>
    </w:p>
    <w:p>
      <w:pPr>
        <w:pStyle w:val="Normal"/>
        <w:bidi w:val="0"/>
        <w:spacing w:before="0" w:after="0"/>
        <w:ind w:left="0" w:right="0" w:firstLine="567"/>
        <w:rPr/>
      </w:pPr>
      <w:r>
        <w:rPr/>
        <w:t>"Итак, я ответил, что машины смогут "все", что не запрещают Законы Природы - основные законы, составляющие фундамент нашего современного и будущего знания, что КАЖДАЯ технология, имеющая или не имеющая что-либо общее с конструированием AI, приводит к последствиям экзистенциональной, этической, эмоциональной природы, и что пока новая технология не окрепнет и не будет внедрена во всей цивилизации, успешное использование ее результатов (примерно соответствующее американскому термину TECHNOLOGY ASSESSMENT) невозможно". - Тайна китайской комнаты. Загадки (ВЯ)</w:t>
      </w:r>
    </w:p>
    <w:p>
      <w:pPr>
        <w:pStyle w:val="Normal"/>
        <w:bidi w:val="0"/>
        <w:spacing w:before="0" w:after="0"/>
        <w:ind w:left="0" w:right="0" w:firstLine="567"/>
        <w:rPr/>
      </w:pPr>
      <w:r>
        <w:rPr/>
        <w:t>"На основе экспериментальных исследований сформировались представления о том, что элементарные частицы, особенно электроны, наделенные так называемым спином, выступающим в двух состояниях: up и down, - не являются ни экзистенциональным окончанием, ни "дном" в познавательном понимании, и что информация - "более главная", чем они". - Мегабитовая бомба. Перехват власти (ВЯ)</w:t>
      </w:r>
    </w:p>
    <w:p>
      <w:pPr>
        <w:pStyle w:val="Normal"/>
        <w:bidi w:val="0"/>
        <w:spacing w:before="0" w:after="0"/>
        <w:ind w:left="0" w:right="0" w:firstLine="567"/>
        <w:rPr/>
      </w:pPr>
      <w:r>
        <w:rPr/>
        <w:t>"У пчелы, собирающей цветочный нектар в солнечный весенний день, говоря метафорически, также фальшивое представление о стабильной экзистенциальной неподвижности, подобно представлению, существовавшему у многочисленных поколений наших предков на этой планете". - Мгновение. N = R 4* 0f 4p 0n 4e 0f 4e 0f 4i 0f 4c 0L (ВЯ)</w:t>
      </w:r>
    </w:p>
    <w:p>
      <w:pPr>
        <w:pStyle w:val="Normal"/>
        <w:bidi w:val="0"/>
        <w:spacing w:before="0" w:after="0"/>
        <w:ind w:left="0" w:right="0" w:firstLine="567"/>
        <w:rPr/>
      </w:pPr>
      <w:r>
        <w:rPr/>
        <w:t>ЭКЗОРЦИЗМ - (лат. exorziso) процедура "изгнания бесов" в христианстве:</w:t>
      </w:r>
    </w:p>
    <w:p>
      <w:pPr>
        <w:pStyle w:val="Normal"/>
        <w:bidi w:val="0"/>
        <w:spacing w:before="0" w:after="0"/>
        <w:ind w:left="0" w:right="0" w:firstLine="567"/>
        <w:rPr/>
      </w:pPr>
      <w:r>
        <w:rPr/>
        <w:t>"Вера в привидения - это, коротко говоря, каузализм, протянувшийся за пределы бренного мира; культура с ним знакома и в состоянии на свой лад с ним справиться (репертуар средств весьма обширен: от экзорцизмов до забивания осиного кола в грудь вурдалака)". - Фантастика и футурология</w:t>
      </w:r>
    </w:p>
    <w:p>
      <w:pPr>
        <w:pStyle w:val="Normal"/>
        <w:bidi w:val="0"/>
        <w:spacing w:before="0" w:after="0"/>
        <w:ind w:left="0" w:right="0" w:firstLine="567"/>
        <w:rPr/>
      </w:pPr>
      <w:r>
        <w:rPr/>
        <w:t>"Над мировой шахматной доской этих игр возвышается отгоняемый экзорцизмами знатоков и специалистов мучительно надоевший демон всеобщей неуверенности" - Высокий замок</w:t>
      </w:r>
    </w:p>
    <w:p>
      <w:pPr>
        <w:pStyle w:val="Normal"/>
        <w:bidi w:val="0"/>
        <w:spacing w:before="0" w:after="0"/>
        <w:ind w:left="0" w:right="0" w:firstLine="567"/>
        <w:rPr/>
      </w:pPr>
      <w:r>
        <w:rPr/>
        <w:t>"Вот дьявольские штучки, подумал он. Здесь больше пригодились бы не инструменты, а экзорцизмы". - Фиаско</w:t>
      </w:r>
    </w:p>
    <w:p>
      <w:pPr>
        <w:pStyle w:val="Normal"/>
        <w:bidi w:val="0"/>
        <w:spacing w:before="0" w:after="0"/>
        <w:ind w:left="0" w:right="0" w:firstLine="567"/>
        <w:rPr/>
      </w:pPr>
      <w:r>
        <w:rPr/>
        <w:t>ЭКСПЛАНТАЦИЯ - (от лат. ex - вне и plant - сажать) в биологии выращивание тканей вне организма:</w:t>
      </w:r>
    </w:p>
    <w:p>
      <w:pPr>
        <w:pStyle w:val="Normal"/>
        <w:bidi w:val="0"/>
        <w:spacing w:before="0" w:after="0"/>
        <w:ind w:left="0" w:right="0" w:firstLine="567"/>
        <w:rPr/>
      </w:pPr>
      <w:r>
        <w:rPr/>
        <w:t>"Такое теоретизирование оказывается одновременно и прекрасном, и весьма опасно, ибо в онтологии и культурной антропологии легион теорий, касающихся как проблем природы человека (в ряду вопросов: существует ли только одна его видовая модель, или же определенные наследственные обусловленности задерживали различные группы тысячелетиями на донеолитическом уровне?), так и генетически-утопических (уходит ли мифотворчество корнями в логически-эксплантивное мышление, а миф - лишь аберрация, "взвихрение" этого мышления? или же он является выражением метафизической потребности, отдельно и в человеке умещенной? является ли коробка скоростей человеческой мысли "имманентно двухскоростной", а цивилизационное усилие переключает рычажок скорости с "сакральной" на "мирскую" и т.д.). - Фантастика и футурология</w:t>
      </w:r>
    </w:p>
    <w:p>
      <w:pPr>
        <w:pStyle w:val="Normal"/>
        <w:bidi w:val="0"/>
        <w:spacing w:before="0" w:after="0"/>
        <w:ind w:left="0" w:right="0" w:firstLine="567"/>
        <w:rPr/>
      </w:pPr>
      <w:r>
        <w:rPr/>
        <w:t>ЭКСПЛИКАЦИЯ - лат. explicatio - объяснение:</w:t>
      </w:r>
    </w:p>
    <w:p>
      <w:pPr>
        <w:pStyle w:val="Normal"/>
        <w:bidi w:val="0"/>
        <w:spacing w:before="0" w:after="0"/>
        <w:ind w:left="0" w:right="0" w:firstLine="567"/>
        <w:rPr/>
      </w:pPr>
      <w:r>
        <w:rPr/>
        <w:t>"Попытки компромиссного спасения и примирения столь противоречивых тенденций ведут чаще всего к "двойному упрощению" - они рождают примитивизм дискурсивной экспликации и одновременно снижение сюжетного художественного качества". - Фантастика и футурология</w:t>
      </w:r>
    </w:p>
    <w:p>
      <w:pPr>
        <w:pStyle w:val="Normal"/>
        <w:bidi w:val="0"/>
        <w:spacing w:before="0" w:after="0"/>
        <w:ind w:left="0" w:right="0" w:firstLine="567"/>
        <w:rPr/>
      </w:pPr>
      <w:r>
        <w:rPr/>
        <w:t>ЭКСПОРТ МОДЕЛЕЙ ОБЩЕСТВЕННОЙ ЖИЗНИ - направление экспорта определяется степенью удовлетворения базовых потребностей людей той или иной общественной системой, но мощность экспорта определяется и различием культурных традицией, и степенью готовности к восприятию импортирующей стороны; как показала история конца прошлого века в СССР/РФ высокая степень удовлетворения базовых потребностей в западной системе не вызвала импорта западной модели общественной жизни; более того, Германия, абсорбировавшая после ухода советских войск Восточную Германию, столкнулась с намного большими проблемами, чем ожидалось, несмотря на культурную близость:</w:t>
      </w:r>
    </w:p>
    <w:p>
      <w:pPr>
        <w:pStyle w:val="Normal"/>
        <w:bidi w:val="0"/>
        <w:spacing w:before="0" w:after="0"/>
        <w:ind w:left="0" w:right="0" w:firstLine="567"/>
        <w:rPr/>
      </w:pPr>
      <w:r>
        <w:rPr/>
        <w:t>"Эти досужие выдумки, почерпнутые в убогом арсенале идей, которыми располагала наша цивилизация в ее расхожем, технологическом понимании, были (подобно мотивам фантастических романов) отражением нашей общественной жизни, и прежде всего ее американской модели, экспорт которой за пределы Штатов процветал в середине столетия". - Голос Неба</w:t>
      </w:r>
    </w:p>
    <w:p>
      <w:pPr>
        <w:pStyle w:val="Normal"/>
        <w:bidi w:val="0"/>
        <w:spacing w:before="0" w:after="0"/>
        <w:ind w:left="0" w:right="0" w:firstLine="567"/>
        <w:rPr/>
      </w:pPr>
      <w:r>
        <w:rPr/>
        <w:t>"Поскольку в вышеприведенных замечаниях я до сих пор воздерживался от высказывания качественных суждений, добавлю, что по моему мнению, каждый текст в распространяющейся сегодня тенденции ГЛОБАЛИЗАЦИИ тем более стоит "экспортирования", то есть вынесения за пределы данного языкового круга, чем более успешно можно его перевести". - Тайна китайской комнаты. Языки и коды (ВЯ)</w:t>
      </w:r>
    </w:p>
    <w:p>
      <w:pPr>
        <w:pStyle w:val="Normal"/>
        <w:bidi w:val="0"/>
        <w:spacing w:before="0" w:after="0"/>
        <w:ind w:left="0" w:right="0" w:firstLine="567"/>
        <w:rPr/>
      </w:pPr>
      <w:r>
        <w:rPr/>
        <w:t>ЭКСПРЕСС - (или эспрессо) популярная в прошлом - начале этого века марка автомата для приготовления кофе путем продавливания пара через слой молотого кофе, при этом происходит весьма полная экстракция; название стало нарицательным для технологии и вида кофе как напитка:</w:t>
      </w:r>
    </w:p>
    <w:p>
      <w:pPr>
        <w:pStyle w:val="Normal"/>
        <w:bidi w:val="0"/>
        <w:spacing w:before="0" w:after="0"/>
        <w:ind w:left="0" w:right="0" w:firstLine="567"/>
        <w:rPr/>
      </w:pPr>
      <w:r>
        <w:rPr/>
        <w:t>"У глухой стены под конусообразным прикрытием громоздился главный компьютер непосредственной связи с кораблями; он непрерывно мигал лампочками и стрекотал, ведя свои немые монологи и выплевывая обрывки перфорированных лент; были тут еще три резервных контрольных поста, оборудованные микрофонами, точечными лампами, креслами на шаровых шарнирах, а также подручные счетные устройства для контролеров, похожие на уличные водоразборные колонки; наконец, ютился у стены маленький, изящный, как игрушка, бар с тихонько шипящим "Экспрессом"". - Ананке</w:t>
      </w:r>
    </w:p>
    <w:p>
      <w:pPr>
        <w:pStyle w:val="Normal"/>
        <w:bidi w:val="0"/>
        <w:spacing w:before="0" w:after="0"/>
        <w:ind w:left="0" w:right="0" w:firstLine="567"/>
        <w:rPr/>
      </w:pPr>
      <w:r>
        <w:rPr/>
        <w:t>ЭКСТРОН - (обычно - экзон) кодирующие участки гена:</w:t>
      </w:r>
    </w:p>
    <w:p>
      <w:pPr>
        <w:pStyle w:val="Normal"/>
        <w:bidi w:val="0"/>
        <w:spacing w:before="0" w:after="0"/>
        <w:ind w:left="0" w:right="0" w:firstLine="567"/>
        <w:rPr/>
      </w:pPr>
      <w:r>
        <w:rPr/>
        <w:t>"Похоже, что "рекомбинант ДНК", создающий такие гены, как интроны и экстроны, структурные гены и опероны, может складываться (только, по-прежнему, неизвестно как и почему) во все более сложные наборы биоинструкций". - Мегабитовая бомба. Метаинформационная теория эволюции</w:t>
      </w:r>
    </w:p>
    <w:p>
      <w:pPr>
        <w:pStyle w:val="Normal"/>
        <w:bidi w:val="0"/>
        <w:spacing w:before="0" w:after="0"/>
        <w:ind w:left="0" w:right="0" w:firstLine="567"/>
        <w:rPr/>
      </w:pPr>
      <w:r>
        <w:rPr/>
        <w:t>ЭКТОГЕНЕТИЧЕСКИЙ - от греч. ektos - вне и genesis - происхождение:</w:t>
      </w:r>
    </w:p>
    <w:p>
      <w:pPr>
        <w:pStyle w:val="Normal"/>
        <w:bidi w:val="0"/>
        <w:spacing w:before="0" w:after="0"/>
        <w:ind w:left="0" w:right="0" w:firstLine="567"/>
        <w:rPr/>
      </w:pPr>
      <w:r>
        <w:rPr/>
        <w:t>"Достаточно представить себе такую, например, ситуацию: благодаря распространению эктогенетических способов оплодотворения и эмбриогенеза вся сфера сексуальных физических контактов перейдет в область чисто "развлекательного" удовлетворения, как бы освобожденного от функций воспроизводства... " - Фантастика и футурология</w:t>
      </w:r>
    </w:p>
    <w:p>
      <w:pPr>
        <w:pStyle w:val="Normal"/>
        <w:bidi w:val="0"/>
        <w:spacing w:before="0" w:after="0"/>
        <w:ind w:left="0" w:right="0" w:firstLine="567"/>
        <w:rPr/>
      </w:pPr>
      <w:r>
        <w:rPr/>
        <w:t>"Вопрос психических, а отнюдь не связанных с материалом параметров, ограничивает все проблемное поле, так как с точки зрения этики нет никакой разницы между выставленным на любое посмешище стальным андроидом и человеком из крови и кости, только, скажем, возникшим в результате эктогенеза, то есть выращенным эмбриогенетически в лабораторной колбе и ничем как личность не отличающимся от нас". - Фантастика и футурология</w:t>
      </w:r>
    </w:p>
    <w:p>
      <w:pPr>
        <w:pStyle w:val="Normal"/>
        <w:bidi w:val="0"/>
        <w:spacing w:before="0" w:after="0"/>
        <w:ind w:left="0" w:right="0" w:firstLine="567"/>
        <w:rPr/>
      </w:pPr>
      <w:r>
        <w:rPr/>
        <w:t>ЭКУМЕНИЗМ - (от лат. oecumenicus - вселенский) движение за объединение всех христианских церквей, в быту термин применяется и расширительно - как идея объединения религий; противниками этой идеи термин применяется как инвектива:</w:t>
      </w:r>
    </w:p>
    <w:p>
      <w:pPr>
        <w:pStyle w:val="Normal"/>
        <w:bidi w:val="0"/>
        <w:spacing w:before="0" w:after="0"/>
        <w:ind w:left="0" w:right="0" w:firstLine="567"/>
        <w:rPr/>
      </w:pPr>
      <w:r>
        <w:rPr/>
        <w:t>"Их всегда можно признать жестом обороны, желанием сохранения веры. Считать, что эти символы - всего лишь зримые воплощения принципиально невидимого, не выражаемого иначе Откровения, и даже - в приливе еретического экуменизма - что эти, а не иные знаки (то есть эта, а не иная догматика) только и становятся инкорпорацией некой партикулярной Высшей Тождественности, коя, совершенно непосредственно, без использования каких-либо символик, современным существам показать себя не может". Фантастика и футурология</w:t>
      </w:r>
    </w:p>
    <w:p>
      <w:pPr>
        <w:pStyle w:val="Normal"/>
        <w:bidi w:val="0"/>
        <w:spacing w:before="0" w:after="0"/>
        <w:ind w:left="0" w:right="0" w:firstLine="567"/>
        <w:rPr/>
      </w:pPr>
      <w:r>
        <w:rPr/>
        <w:t>ЭЛЕКТРИЧЕСКИЕ ТОКИ МОЗГА - на начало века технология их измерения такова, что ввиду большого пространственного усреднения несет примерно такую же информацию о работе мозга, как ток питания плат - о работе компьютера; при увеличении пространственного разрешения количество информации может увеличиться:</w:t>
      </w:r>
    </w:p>
    <w:p>
      <w:pPr>
        <w:pStyle w:val="Normal"/>
        <w:bidi w:val="0"/>
        <w:spacing w:before="0" w:after="0"/>
        <w:ind w:left="0" w:right="0" w:firstLine="567"/>
        <w:rPr/>
      </w:pPr>
      <w:r>
        <w:rPr/>
        <w:t>"Понимаете, я хочу уловить электрические токи, которые вырабатывает кора головного мозга одного из нас, усилить их в несколько миллионов раз и послать на электроды рентгеновской трубки. В зависимости от напряжения, сила рентгеновских лучей будет изменяться. Этим, регулируемым токами нашего мозга, излучением я стану воздействовать на ареантропа". - Человек с Марса</w:t>
      </w:r>
    </w:p>
    <w:p>
      <w:pPr>
        <w:pStyle w:val="Normal"/>
        <w:bidi w:val="0"/>
        <w:spacing w:before="0" w:after="0"/>
        <w:ind w:left="0" w:right="0" w:firstLine="567"/>
        <w:rPr/>
      </w:pPr>
      <w:r>
        <w:rPr/>
        <w:t>"Полная запись всех мозговых процессов, переведенных в колебания пучка лучей, будет послана вниз. В глубины этого необъятного безбрежного чудовища. Как он сказал: "Если бы она исчезла, ты бы ужасно страдал, а?" Энцефалограмма - это полная запись. Подсознательных процессов тоже. А если я хочу, чтобы она исчезла, умерла? Разве иначе меня удивило бы так, что она пережила это ужасное покушение? Можно ли отвечать за собственное подсознание?.. Уж если наши нейрофизиологи не умеют читать записи, то как же этот страшно чужой, черный, жидкий гигант... Но он вошел неизвестно как, чтобы измерить всю мою память и найти самую болезненную ее частичку". Солярис</w:t>
      </w:r>
    </w:p>
    <w:p>
      <w:pPr>
        <w:pStyle w:val="Normal"/>
        <w:bidi w:val="0"/>
        <w:spacing w:before="0" w:after="0"/>
        <w:ind w:left="0" w:right="0" w:firstLine="567"/>
        <w:rPr/>
      </w:pPr>
      <w:r>
        <w:rPr/>
        <w:t>"Может быть, океан ответил на излучение каким-либо другим излучением, может быть, прозондировал им наши мозги и извлек из них какие-то изолированные островки психики". - Солярис</w:t>
      </w:r>
    </w:p>
    <w:p>
      <w:pPr>
        <w:pStyle w:val="Normal"/>
        <w:bidi w:val="0"/>
        <w:spacing w:before="0" w:after="0"/>
        <w:ind w:left="0" w:right="0" w:firstLine="567"/>
        <w:rPr/>
      </w:pPr>
      <w:r>
        <w:rPr/>
        <w:t>"Даже при совершеннейшей попытке могла бы возникнуть парадоксальная ситуация: искусственные нейроны сумеют действительно подражать электрическим разрядам натуральных (после их подключения к нейронным проводникам, "аксонам", после - заложенного в эксперименте - воссоздания всей необходимой локальной нервной системы), но тот, кого подобным образом экипировали, ничего не будет видеть". - Тайна китайской комнаты. Brain chips II (ВЯ)</w:t>
      </w:r>
    </w:p>
    <w:p>
      <w:pPr>
        <w:pStyle w:val="Normal"/>
        <w:bidi w:val="0"/>
        <w:spacing w:before="0" w:after="0"/>
        <w:ind w:left="0" w:right="0" w:firstLine="567"/>
        <w:rPr/>
      </w:pPr>
      <w:r>
        <w:rPr/>
        <w:t>"Так как электрическая и электрохимическая активность является только одной из "фасеток" целостности процессов мозга, то не следует думать, что модель мозга, созданная "только из электрических, цифровых вентилей", сможет равняться с живым мозгом".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ЭЛЕКТРИЧЕСКИЙ ДУХ ВИТАЛ НАД ЭЛЕКТРИЧЕСКИМИ ВОДАМИ - аллюзия на сцену сотворения Земли, Тора, Берейшит 1:2 (у христиан - Ветхий Завет, Бытие 1:2):</w:t>
      </w:r>
    </w:p>
    <w:p>
      <w:pPr>
        <w:pStyle w:val="Normal"/>
        <w:bidi w:val="0"/>
        <w:spacing w:before="0" w:after="0"/>
        <w:ind w:left="0" w:right="0" w:firstLine="567"/>
        <w:rPr/>
      </w:pPr>
      <w:r>
        <w:rPr/>
        <w:t>"Взял и сконструировал машину, моделирующую хаос, где электрический дух витал над электрическими водами, потом прибавил параметр света..." Путешествие первое А, или Электрувер Трурля</w:t>
      </w:r>
    </w:p>
    <w:p>
      <w:pPr>
        <w:pStyle w:val="Normal"/>
        <w:bidi w:val="0"/>
        <w:spacing w:before="0" w:after="0"/>
        <w:ind w:left="0" w:right="0" w:firstLine="567"/>
        <w:rPr/>
      </w:pPr>
      <w:r>
        <w:rPr/>
        <w:t>ЭЛЕКТРИЧЕСКОЕ ПИСЬМО - метод письма, при котором поверхность диэлектрической пленки заряжается, и к этим местам притягивается диэлектрический или проводящий порошок; метод используется в ксероксе, лазером принтере и коммуникации с представителями других цивилизаций:</w:t>
      </w:r>
    </w:p>
    <w:p>
      <w:pPr>
        <w:pStyle w:val="Normal"/>
        <w:bidi w:val="0"/>
        <w:spacing w:before="0" w:after="0"/>
        <w:ind w:left="0" w:right="0" w:firstLine="567"/>
        <w:rPr/>
      </w:pPr>
      <w:r>
        <w:rPr/>
        <w:t>"Люди тщательно осмотрели золотистую поверхность - она была совершенно гладкой и чистой. Координатор на авось коснулся пальцем какого-то места и снова почувствовал легкий электрический укол. ... Физик разложил фольгу на столе... тщательно посыпал ее порошком... На золотистой поверхности остались хаотично рассыпанные маленькие черные точки. - Ящерица! - крикнул вдруг Координатор. - Альфа Лебедя!... - У них электрическое письмо? - Да, пожалуй". - Эдем</w:t>
      </w:r>
    </w:p>
    <w:p>
      <w:pPr>
        <w:pStyle w:val="Normal"/>
        <w:bidi w:val="0"/>
        <w:spacing w:before="0" w:after="0"/>
        <w:ind w:left="0" w:right="0" w:firstLine="567"/>
        <w:rPr/>
      </w:pPr>
      <w:r>
        <w:rPr/>
        <w:t>"Профессор жадно схватил оба цилиндра, подбежал к столу, на котором лежали листы бумаги, и начал раскручивать первый из них. Мелкий порошок высыпался на бумагу. Несколько движений - и на белой поверхности возникла четкая карта Марса, а рядом - Земля. Их связывала широкая лента". - Человек с Марса</w:t>
      </w:r>
    </w:p>
    <w:p>
      <w:pPr>
        <w:pStyle w:val="Normal"/>
        <w:bidi w:val="0"/>
        <w:spacing w:before="0" w:after="0"/>
        <w:ind w:left="0" w:right="0" w:firstLine="567"/>
        <w:rPr/>
      </w:pPr>
      <w:r>
        <w:rPr/>
        <w:t>"На бумаге частички порошка наподобие железных опилок сложились в рисунок: треугольник с построенными по его сторонам квадратами". - Человек с Марса</w:t>
      </w:r>
    </w:p>
    <w:p>
      <w:pPr>
        <w:pStyle w:val="Normal"/>
        <w:bidi w:val="0"/>
        <w:spacing w:before="0" w:after="0"/>
        <w:ind w:left="0" w:right="0" w:firstLine="567"/>
        <w:rPr/>
      </w:pPr>
      <w:r>
        <w:rPr/>
        <w:t>ЭЛЕКТРИЧЕСТВО... ПУТЕМ ПОТИРАНИЯ - электризация трением:</w:t>
      </w:r>
    </w:p>
    <w:p>
      <w:pPr>
        <w:pStyle w:val="Normal"/>
        <w:bidi w:val="0"/>
        <w:spacing w:before="0" w:after="0"/>
        <w:ind w:left="0" w:right="0" w:firstLine="567"/>
        <w:rPr/>
      </w:pPr>
      <w:r>
        <w:rPr/>
        <w:t>"Древние роботы добывали животворное электричество тяжким трудом, вручную, путем потирания". - Сказка о трех машинах-рассказчицах короля Гениалона</w:t>
      </w:r>
    </w:p>
    <w:p>
      <w:pPr>
        <w:pStyle w:val="Normal"/>
        <w:bidi w:val="0"/>
        <w:spacing w:before="0" w:after="0"/>
        <w:ind w:left="0" w:right="0" w:firstLine="567"/>
        <w:rPr/>
      </w:pPr>
      <w:r>
        <w:rPr/>
        <w:t>ЭЛЕФАНТИЗАЦИЯ - (от греч. elephas - слон) увеличение:</w:t>
      </w:r>
    </w:p>
    <w:p>
      <w:pPr>
        <w:pStyle w:val="Normal"/>
        <w:bidi w:val="0"/>
        <w:spacing w:before="0" w:after="0"/>
        <w:ind w:left="0" w:right="0" w:firstLine="567"/>
        <w:rPr/>
      </w:pPr>
      <w:r>
        <w:rPr/>
        <w:t>"Такая возможность существует всегда, когда мы оказываемся перед предметным миром любого произведения, однако она чудовищно усиливается, подвергаясь своеобразной элефантизации в пустоте, когда производятся семантические манипуляции над текстом с мозаично-случайной организационной схемой (или когда текст вообще не имеет никакого творческого принципа упорядочения смысловых значений)". - Фантастика и футурология</w:t>
      </w:r>
    </w:p>
    <w:p>
      <w:pPr>
        <w:pStyle w:val="Normal"/>
        <w:bidi w:val="0"/>
        <w:spacing w:before="0" w:after="0"/>
        <w:ind w:left="0" w:right="0" w:firstLine="567"/>
        <w:rPr/>
      </w:pPr>
      <w:r>
        <w:rPr/>
        <w:t>ЭМИГРИРОВАЛ В 1945 ГОДУ - то есть после поражения Германии во Второй мировой войне и падения национал-социалистического режима, когда для евреев опасность, вроде бы, исчезла; возможно, что говорящий имеет в виду крайне негативное отношение к евреям, имевшее место в Европе после войны, проявившееся и в погромах (Польша, Венгрия; по известному компенсаторному психологическому принципу ненависти к тому, перед кем виноват):</w:t>
      </w:r>
    </w:p>
    <w:p>
      <w:pPr>
        <w:pStyle w:val="Normal"/>
        <w:bidi w:val="0"/>
        <w:spacing w:before="0" w:after="0"/>
        <w:ind w:left="0" w:right="0" w:firstLine="567"/>
        <w:rPr/>
      </w:pPr>
      <w:r>
        <w:rPr/>
        <w:t>"В Штаты Раппопорт эмигрировал в 1945 году... Он покинул родину в тридцать лет, один как перст: вся семья его была уничтожена... То ли чтобы отблагодарить странной этой исповедью за мое доверие, то ли еще почему-то, Раппопорт рассказал, как у него на глазах - кажется, в 1942 году происходила массовая экзекуция в его родном городе". - Голос Неба</w:t>
      </w:r>
    </w:p>
    <w:p>
      <w:pPr>
        <w:pStyle w:val="Normal"/>
        <w:bidi w:val="0"/>
        <w:spacing w:before="0" w:after="0"/>
        <w:ind w:left="0" w:right="0" w:firstLine="567"/>
        <w:rPr/>
      </w:pPr>
      <w:r>
        <w:rPr/>
        <w:t>ЭНГРАММА - (от греч. en - в, при и gramma - запись) память, след в мозге от впечатления:</w:t>
      </w:r>
    </w:p>
    <w:p>
      <w:pPr>
        <w:pStyle w:val="Normal"/>
        <w:bidi w:val="0"/>
        <w:spacing w:before="0" w:after="0"/>
        <w:ind w:left="0" w:right="0" w:firstLine="567"/>
        <w:rPr/>
      </w:pPr>
      <w:r>
        <w:rPr/>
        <w:t>"А к находящимся в памяти компьютера "энграммам" обычно ведет одна дорога, поэтому ее блокировка приводит к полной "амнезии" компьютера". Мгновение. Роботехника</w:t>
      </w:r>
    </w:p>
    <w:p>
      <w:pPr>
        <w:pStyle w:val="Normal"/>
        <w:bidi w:val="0"/>
        <w:spacing w:before="0" w:after="0"/>
        <w:ind w:left="0" w:right="0" w:firstLine="567"/>
        <w:rPr/>
      </w:pPr>
      <w:r>
        <w:rPr/>
        <w:t>ЭПИГЕНЕЗ - (от греч. epi - над, после и genos - род) учение о развитии зародыша из бесструктурной среды оплодотворенной клетки:</w:t>
      </w:r>
    </w:p>
    <w:p>
      <w:pPr>
        <w:pStyle w:val="Normal"/>
        <w:bidi w:val="0"/>
        <w:spacing w:before="0" w:after="0"/>
        <w:ind w:left="0" w:right="0" w:firstLine="567"/>
        <w:rPr/>
      </w:pPr>
      <w:r>
        <w:rPr/>
        <w:t>"Что же касается "гомункулистов" и "антигомункулистов", то споры их напоминают яростные дискуссии эпигенетиков и преформистов в биологии". Сумма технологии</w:t>
      </w:r>
    </w:p>
    <w:p>
      <w:pPr>
        <w:pStyle w:val="Normal"/>
        <w:bidi w:val="0"/>
        <w:spacing w:before="0" w:after="0"/>
        <w:ind w:left="0" w:right="0" w:firstLine="567"/>
        <w:rPr/>
      </w:pPr>
      <w:r>
        <w:rPr/>
        <w:t>ЭПИГЕНЕТИЧЕСКИЙ - (от греч. epi - над, после и genos - род) образовавшийся в результате вторичных процессов (в геологии):</w:t>
      </w:r>
    </w:p>
    <w:p>
      <w:pPr>
        <w:pStyle w:val="Normal"/>
        <w:bidi w:val="0"/>
        <w:spacing w:before="0" w:after="0"/>
        <w:ind w:left="0" w:right="0" w:firstLine="567"/>
        <w:rPr/>
      </w:pPr>
      <w:r>
        <w:rPr/>
        <w:t>"Никто разумный и ничто разумно ориентированное ему не помогало: был отбор, селекция, мутации, а также эпигенетические влияния, но все это вместе взятое никакому, даже самому скромному "пониманию", то есть ВОСПРИЯТИЮ, эволюционирующими субъектами не подвергалось". - Мегабитовая бомба. Естественный интеллект</w:t>
      </w:r>
    </w:p>
    <w:p>
      <w:pPr>
        <w:pStyle w:val="Normal"/>
        <w:bidi w:val="0"/>
        <w:spacing w:before="0" w:after="0"/>
        <w:ind w:left="0" w:right="0" w:firstLine="567"/>
        <w:rPr/>
      </w:pPr>
      <w:r>
        <w:rPr/>
        <w:t>ЭПИДИАСКОП - (от греч. epi - над, после, dia - через, skopeo смотрю) -тип проектора:</w:t>
      </w:r>
    </w:p>
    <w:p>
      <w:pPr>
        <w:pStyle w:val="Normal"/>
        <w:bidi w:val="0"/>
        <w:spacing w:before="0" w:after="0"/>
        <w:ind w:left="0" w:right="0" w:firstLine="567"/>
        <w:rPr/>
      </w:pPr>
      <w:r>
        <w:rPr/>
        <w:t>"Два техника выдвинули из стенной ниши что-то вроде эпидиаскопа и погасили еще горевшие светильники в тот момент, когда Рохан отворил двери". - Непобедимый</w:t>
      </w:r>
    </w:p>
    <w:p>
      <w:pPr>
        <w:pStyle w:val="Normal"/>
        <w:bidi w:val="0"/>
        <w:spacing w:before="0" w:after="0"/>
        <w:ind w:left="0" w:right="0" w:firstLine="567"/>
        <w:rPr/>
      </w:pPr>
      <w:r>
        <w:rPr/>
        <w:t>ЭПИК - (от греч. epikos - повествовательный, величавый, фундаментальный, бесстрастный) автор эпических, то есть больших произведений:</w:t>
      </w:r>
    </w:p>
    <w:p>
      <w:pPr>
        <w:pStyle w:val="Normal"/>
        <w:bidi w:val="0"/>
        <w:spacing w:before="0" w:after="0"/>
        <w:ind w:left="0" w:right="0" w:firstLine="567"/>
        <w:rPr/>
      </w:pPr>
      <w:r>
        <w:rPr/>
        <w:t>"Были там некогда двое постарше. Первый, якобы эпик (не издал ни одной большой вещи), пользовался славой в кредит". - Больница Преображения</w:t>
      </w:r>
    </w:p>
    <w:p>
      <w:pPr>
        <w:pStyle w:val="Normal"/>
        <w:bidi w:val="0"/>
        <w:spacing w:before="0" w:after="0"/>
        <w:ind w:left="0" w:right="0" w:firstLine="567"/>
        <w:rPr/>
      </w:pPr>
      <w:r>
        <w:rPr/>
        <w:t>ЭПИКА - эпические произведения, от греч. epikos - повествовательный, величавый, фундаментальный, бесстрастный:</w:t>
      </w:r>
    </w:p>
    <w:p>
      <w:pPr>
        <w:pStyle w:val="Normal"/>
        <w:bidi w:val="0"/>
        <w:spacing w:before="0" w:after="0"/>
        <w:ind w:left="0" w:right="0" w:firstLine="567"/>
        <w:rPr/>
      </w:pPr>
      <w:r>
        <w:rPr/>
        <w:t>"Лишь несколько позже эпика заметила, что проблемы, наиболее жестко укорененные в человеческой природе, дают о себе знать, когда супружества сгладятся, поскольку интенсивность любовных пожаров загладит все шероховатости и со временем сведет к нулю противоречивые свойства характера любовников". - Фантастика и футурология</w:t>
      </w:r>
    </w:p>
    <w:p>
      <w:pPr>
        <w:pStyle w:val="Normal"/>
        <w:bidi w:val="0"/>
        <w:spacing w:before="0" w:after="0"/>
        <w:ind w:left="0" w:right="0" w:firstLine="567"/>
        <w:rPr/>
      </w:pPr>
      <w:r>
        <w:rPr/>
        <w:t>ЭПИСТЕМОЛОГИЧЕСКИЙ - гр. epistemologia - познавательный (ошибочно эпистемический):</w:t>
      </w:r>
    </w:p>
    <w:p>
      <w:pPr>
        <w:pStyle w:val="Normal"/>
        <w:bidi w:val="0"/>
        <w:spacing w:before="0" w:after="0"/>
        <w:ind w:left="0" w:right="0" w:firstLine="567"/>
        <w:rPr/>
      </w:pPr>
      <w:r>
        <w:rPr/>
        <w:t>"Фантастичность следует определять на других уровнях: она бывает и онтологической, и эпистемической, однако эта проблема требует документированного исследования, и мы займемся ею особо". - Фантастика и футурология</w:t>
      </w:r>
    </w:p>
    <w:p>
      <w:pPr>
        <w:pStyle w:val="Normal"/>
        <w:bidi w:val="0"/>
        <w:spacing w:before="0" w:after="0"/>
        <w:ind w:left="0" w:right="0" w:firstLine="567"/>
        <w:rPr/>
      </w:pPr>
      <w:r>
        <w:rPr/>
        <w:t>"Это лишь означает, что мы как бы сместим их оценки, заявив, что как литературные и художественные произведения, способные вызвать чувство сопереживания у читателя, они могут представлять определенную, а зачастую значительную ценность, но это не относится к их эпистемологической оценке". - Фантастика и футурология</w:t>
      </w:r>
    </w:p>
    <w:p>
      <w:pPr>
        <w:pStyle w:val="Normal"/>
        <w:bidi w:val="0"/>
        <w:spacing w:before="0" w:after="0"/>
        <w:ind w:left="0" w:right="0" w:firstLine="567"/>
        <w:rPr/>
      </w:pPr>
      <w:r>
        <w:rPr/>
        <w:t>"Кроме того, порядочное ли дело - посылать на охоту футурологических стервятников, чтобы они бросались на литературное произведение и выклевывали у него эпистемологически ценные внутренности?" - Фантастика и футурология</w:t>
      </w:r>
    </w:p>
    <w:p>
      <w:pPr>
        <w:pStyle w:val="Normal"/>
        <w:bidi w:val="0"/>
        <w:spacing w:before="0" w:after="0"/>
        <w:ind w:left="0" w:right="0" w:firstLine="567"/>
        <w:rPr/>
      </w:pPr>
      <w:r>
        <w:rPr/>
        <w:t>ЭПИФЕНОМЕН - (греч. epi - сверх, phainomenon - являющееся) побочное явление, сопутствующее главному и вызванное им, но не оказывающее на него никакого влияния:</w:t>
      </w:r>
    </w:p>
    <w:p>
      <w:pPr>
        <w:pStyle w:val="Normal"/>
        <w:bidi w:val="0"/>
        <w:spacing w:before="0" w:after="0"/>
        <w:ind w:left="0" w:right="0" w:firstLine="567"/>
        <w:rPr/>
      </w:pPr>
      <w:r>
        <w:rPr/>
        <w:t>"Собственно, она признает настоящее произведение эпифеноменальной иллюзией, что лучше всего видно по тому, как психоаналитически настроенный критик анализирует художественные произведения". - Фантастика и футурология</w:t>
      </w:r>
    </w:p>
    <w:p>
      <w:pPr>
        <w:pStyle w:val="Normal"/>
        <w:bidi w:val="0"/>
        <w:spacing w:before="0" w:after="0"/>
        <w:ind w:left="0" w:right="0" w:firstLine="567"/>
        <w:rPr/>
      </w:pPr>
      <w:r>
        <w:rPr/>
        <w:t>"Процесс понимания - ни в коем случае не эпифеномен, не средство комфорта ("Как это мило - что-то понять!"), не предмет роскоши; процесс понимания нельзя также считать интеллектуальным аналогом чувственного наслаждения, который можно столь же просто отделить от акта информационного сношения, как удается отделить приятственность физического сношения от его естественных физиологических последствий". - Сумма технологии</w:t>
      </w:r>
    </w:p>
    <w:p>
      <w:pPr>
        <w:pStyle w:val="Normal"/>
        <w:bidi w:val="0"/>
        <w:spacing w:before="0" w:after="0"/>
        <w:ind w:left="0" w:right="0" w:firstLine="567"/>
        <w:rPr/>
      </w:pPr>
      <w:r>
        <w:rPr/>
        <w:t>ЭРГ - единица энергии:</w:t>
      </w:r>
    </w:p>
    <w:p>
      <w:pPr>
        <w:pStyle w:val="Normal"/>
        <w:bidi w:val="0"/>
        <w:spacing w:before="0" w:after="0"/>
        <w:ind w:left="0" w:right="0" w:firstLine="567"/>
        <w:rPr/>
      </w:pPr>
      <w:r>
        <w:rPr/>
        <w:t>"- У нас есть поле и радар, - неохотно ответил боцман. - Много тебе даст поле, если он подойдет на биллиэрг поражения". - Непобедимый</w:t>
      </w:r>
    </w:p>
    <w:p>
      <w:pPr>
        <w:pStyle w:val="Normal"/>
        <w:bidi w:val="0"/>
        <w:spacing w:before="0" w:after="0"/>
        <w:ind w:left="0" w:right="0" w:firstLine="567"/>
        <w:rPr/>
      </w:pPr>
      <w:r>
        <w:rPr/>
        <w:t>"Предполагается, что когда-либо можно будет использовать энергию квантовых флюктуаций подъядерного уровня, и что это может дать 10 538 0 эргов на 1 куб.см.; кажется, некоторые космические феномены как раз и есть результат таких искусственно осуществляемых действий". Фантастика и футурология</w:t>
      </w:r>
    </w:p>
    <w:p>
      <w:pPr>
        <w:pStyle w:val="Normal"/>
        <w:bidi w:val="0"/>
        <w:spacing w:before="0" w:after="0"/>
        <w:ind w:left="0" w:right="0" w:firstLine="567"/>
        <w:rPr/>
      </w:pPr>
      <w:r>
        <w:rPr/>
        <w:t>ЭРГОДИЧНОСТЬ - свойство системы в процессе эволюции проходить как угодно близко от всех наперед заданных состояний:</w:t>
      </w:r>
    </w:p>
    <w:p>
      <w:pPr>
        <w:pStyle w:val="Normal"/>
        <w:bidi w:val="0"/>
        <w:spacing w:before="0" w:after="0"/>
        <w:ind w:left="0" w:right="0" w:firstLine="567"/>
        <w:rPr/>
      </w:pPr>
      <w:r>
        <w:rPr/>
        <w:t>"К такому типу произведений относится "Торпеда времени" Слонимского как беллетристически оформленный тезис об "эргодичности истории", "ковыряться в которой, пытаясь предотвратить события, имевшие печальные последствия, совершенно бессмысленно, так как все равно историю не исправишь: вместо одной цепи войн и бедствий образуется другая, ничем не лучшая, а лишь отличающаяся первым звеном причинно-следственной цепи". - Фантастика и футурология</w:t>
      </w:r>
    </w:p>
    <w:p>
      <w:pPr>
        <w:pStyle w:val="Normal"/>
        <w:bidi w:val="0"/>
        <w:spacing w:before="0" w:after="0"/>
        <w:ind w:left="0" w:right="0" w:firstLine="567"/>
        <w:rPr/>
      </w:pPr>
      <w:r>
        <w:rPr/>
        <w:t>ЭРКЕР - нем. Erker полукруглый или многогранный выступ в стене, содержащий окно; может проходить через несколько этажей:</w:t>
      </w:r>
    </w:p>
    <w:p>
      <w:pPr>
        <w:pStyle w:val="Normal"/>
        <w:bidi w:val="0"/>
        <w:spacing w:before="0" w:after="0"/>
        <w:ind w:left="0" w:right="0" w:firstLine="567"/>
        <w:rPr/>
      </w:pPr>
      <w:r>
        <w:rPr/>
        <w:t>"Комната была большая, квадратная, с угловым эркером; в эркере трехстворчатое окно, занавешенное черными шторами, сейчас чуть раздвинутыми". - Следствие</w:t>
      </w:r>
    </w:p>
    <w:p>
      <w:pPr>
        <w:pStyle w:val="Normal"/>
        <w:bidi w:val="0"/>
        <w:spacing w:before="0" w:after="0"/>
        <w:ind w:left="0" w:right="0" w:firstLine="567"/>
        <w:rPr/>
      </w:pPr>
      <w:r>
        <w:rPr/>
        <w:t>ЭРРАТИЧЕСКИЕ ВАЛУНЫ - (от лат. errandus - бродячий) крупные камни, перенесенные ледником на большие расстояния, поэтому могут отличаться от местных пород:</w:t>
      </w:r>
    </w:p>
    <w:p>
      <w:pPr>
        <w:pStyle w:val="Normal"/>
        <w:bidi w:val="0"/>
        <w:spacing w:before="0" w:after="0"/>
        <w:ind w:left="0" w:right="0" w:firstLine="567"/>
        <w:rPr/>
      </w:pPr>
      <w:r>
        <w:rPr/>
        <w:t>"Местами из-под белого покрова торчали эрратические валуны - следы ледника, который некогда вторгся с севера в распадок вулканического массива, своим телом углубил его южную часть, перепахал, окружил донным льдом скальные обломки и потом, отступая или растапливаясь от магматического нагрева, идущего из глубин Титана, изверг из себя и оставил при беспорядочном отходе морену". - Фиаско</w:t>
      </w:r>
    </w:p>
    <w:p>
      <w:pPr>
        <w:pStyle w:val="Normal"/>
        <w:bidi w:val="0"/>
        <w:spacing w:before="0" w:after="0"/>
        <w:ind w:left="0" w:right="0" w:firstLine="567"/>
        <w:rPr/>
      </w:pPr>
      <w:r>
        <w:rPr/>
        <w:t>ЭСПАНЬОЛКА - (от фр. espagnol - испанский) короткая остроконечная бородка:</w:t>
      </w:r>
    </w:p>
    <w:p>
      <w:pPr>
        <w:pStyle w:val="Normal"/>
        <w:bidi w:val="0"/>
        <w:spacing w:before="0" w:after="0"/>
        <w:ind w:left="0" w:right="0" w:firstLine="567"/>
        <w:rPr/>
      </w:pPr>
      <w:r>
        <w:rPr/>
        <w:t>"Этот старикан, смахивающий на недожаренного голубя из-за своей реденькой перистой эспаньолки..." - Больница Преображения</w:t>
      </w:r>
    </w:p>
    <w:p>
      <w:pPr>
        <w:pStyle w:val="Normal"/>
        <w:bidi w:val="0"/>
        <w:spacing w:before="0" w:after="0"/>
        <w:ind w:left="0" w:right="0" w:firstLine="567"/>
        <w:rPr/>
      </w:pPr>
      <w:r>
        <w:rPr/>
        <w:t>ЭСХАТОЛОГИЯ - (от греч. eschatos - последний, logos - слово) религиозное учение о конце света, о конечных судьбах мира и человека:</w:t>
      </w:r>
    </w:p>
    <w:p>
      <w:pPr>
        <w:pStyle w:val="Normal"/>
        <w:bidi w:val="0"/>
        <w:spacing w:before="0" w:after="0"/>
        <w:ind w:left="0" w:right="0" w:firstLine="567"/>
        <w:rPr/>
      </w:pPr>
      <w:r>
        <w:rPr/>
        <w:t>"Новая эсхатология христианства утверждает, что воскрешенный забывает о жизни на том свете". - Фиаско</w:t>
      </w:r>
    </w:p>
    <w:p>
      <w:pPr>
        <w:pStyle w:val="Normal"/>
        <w:bidi w:val="0"/>
        <w:spacing w:before="0" w:after="0"/>
        <w:ind w:left="0" w:right="0" w:firstLine="567"/>
        <w:rPr/>
      </w:pPr>
      <w:r>
        <w:rPr/>
        <w:t>"То, что имеет значение для меня, для вас, наверное, не важно. Диспут на эсхатологическом уровне беспредметен". - Фиаско</w:t>
      </w:r>
    </w:p>
    <w:p>
      <w:pPr>
        <w:pStyle w:val="Normal"/>
        <w:bidi w:val="0"/>
        <w:spacing w:before="0" w:after="0"/>
        <w:ind w:left="0" w:right="0" w:firstLine="567"/>
        <w:rPr/>
      </w:pPr>
      <w:r>
        <w:rPr/>
        <w:t>"Тут могла бы пригодиться скорее философия, чем космодромия: стоицизм, фатализм, а если калькулятор уже совсем заврался, то, пожалуй, даже начатки эсхатологии". - Рассказ Пиркса</w:t>
      </w:r>
    </w:p>
    <w:p>
      <w:pPr>
        <w:pStyle w:val="Normal"/>
        <w:bidi w:val="0"/>
        <w:spacing w:before="0" w:after="0"/>
        <w:ind w:left="0" w:right="0" w:firstLine="567"/>
        <w:rPr/>
      </w:pPr>
      <w:r>
        <w:rPr/>
        <w:t>"Диалоги о воскрешении из атомов, теории невозможности, философской пользе людоедства, грусти в пробирке, кибернетическом психоанализе, электрическом переселении душ, обратных связях в эволюции, кибернетической эсхатологии, личности электрических сетей, коварстве электромозгов, вечной жизни в ящике, конструировании гениев, эпилепсии капитализма, машинах для правления, проектировании общественных систем". - Диалоги (ВЯ)</w:t>
      </w:r>
    </w:p>
    <w:p>
      <w:pPr>
        <w:pStyle w:val="Normal"/>
        <w:bidi w:val="0"/>
        <w:spacing w:before="0" w:after="0"/>
        <w:ind w:left="0" w:right="0" w:firstLine="567"/>
        <w:rPr/>
      </w:pPr>
      <w:r>
        <w:rPr/>
        <w:t>ЭТИКОСФЕРА - всеобъемлющее окружение человека устройствами, несущими по отношению к человеку принудительные этико-контрольные функции (см. Путеводитель, раздел 5):</w:t>
      </w:r>
    </w:p>
    <w:p>
      <w:pPr>
        <w:pStyle w:val="Normal"/>
        <w:bidi w:val="0"/>
        <w:spacing w:before="0" w:after="0"/>
        <w:ind w:left="0" w:right="0" w:firstLine="567"/>
        <w:rPr/>
      </w:pPr>
      <w:r>
        <w:rPr/>
        <w:t>"- Я прошу вас оказать мне любезность, ударив меня по щеке. Вы убедитесь, как действует этикосфера, а после мы обсудим этот эксперимент... Я, пожалуй, встану и вас попрошу о том же, так будет удобнее... Я решил ударить его, раз уж ему так хотелось, и мы встали друг против друга. Я замахнулся - в меру, потому что не хотел свалить его с ног, - и застыл с отведенной в сторону рукой. Что-то меня держало. Это был рукав пиджака. Он стал жестким, словно жестяная труба. Я попытался согнуть руку хотя бы в локте и с величайшим трудом наполовину сумел это сделать". - Осмотр на месте</w:t>
      </w:r>
    </w:p>
    <w:p>
      <w:pPr>
        <w:pStyle w:val="Normal"/>
        <w:bidi w:val="0"/>
        <w:spacing w:before="0" w:after="0"/>
        <w:ind w:left="0" w:right="0" w:firstLine="567"/>
        <w:rPr/>
      </w:pPr>
      <w:r>
        <w:rPr/>
        <w:t>ЭФФЕКТИВНЫЕ ЦЕНТРЫ - пер. - у Лема - аффективные, т.е. гипотетические центры, связанные с аффектами, от лат. affectus - волнение, страсть:</w:t>
      </w:r>
    </w:p>
    <w:p>
      <w:pPr>
        <w:pStyle w:val="Normal"/>
        <w:bidi w:val="0"/>
        <w:spacing w:before="0" w:after="0"/>
        <w:ind w:left="0" w:right="0" w:firstLine="567"/>
        <w:rPr/>
      </w:pPr>
      <w:r>
        <w:rPr/>
        <w:t>"Принципиально лишенный типичных для человека эффективных центров и в связи с этим практически не имеющий эмоциональной жизни, ГОЛЕМ не способен к спонтанному проявлению чувств". - Голем XIV</w:t>
      </w:r>
    </w:p>
    <w:p>
      <w:pPr>
        <w:pStyle w:val="Normal"/>
        <w:bidi w:val="0"/>
        <w:spacing w:before="0" w:after="0"/>
        <w:ind w:left="0" w:right="0" w:firstLine="567"/>
        <w:rPr/>
      </w:pPr>
      <w:r>
        <w:rPr/>
        <w:t>ЭФФЕКТОР - (от лат. effectus - действие, результат, впечатление) как правило - часть устройства, непосредственно влияющая на окружающую среду, например у человека - руки; применяется также и в смысле - часть устройства, воспринимающая воздействие окруждающей среды:</w:t>
      </w:r>
    </w:p>
    <w:p>
      <w:pPr>
        <w:pStyle w:val="Normal"/>
        <w:bidi w:val="0"/>
        <w:spacing w:before="0" w:after="0"/>
        <w:ind w:left="0" w:right="0" w:firstLine="567"/>
        <w:rPr/>
      </w:pPr>
      <w:r>
        <w:rPr/>
        <w:t>"Оттуда дорога ведет уже к ОБХОДУ тела как собрания эффекторов, то есть прямо к приспособлениям, управляющим машинами, другими компьютерами, другим мозгом, другими телами и "псевдотелами": благодаря этой революционной эволюции мы окажемся, в конце концов, там, где и глупость и порок могут царствовать - в Science Fiction". - Тайна китайской комнаты. Brain chips III (ВЯ)</w:t>
      </w:r>
    </w:p>
    <w:p>
      <w:pPr>
        <w:pStyle w:val="Normal"/>
        <w:bidi w:val="0"/>
        <w:spacing w:before="0" w:after="0"/>
        <w:ind w:left="0" w:right="0" w:firstLine="567"/>
        <w:rPr/>
      </w:pPr>
      <w:r>
        <w:rPr/>
        <w:t>"Потом важен был бы вопрос замещения тела с его сенсорными датчиками, так как и "естественный" мозг, полностью отрезанный от интерцепторов и от эффекторов (это называется сенсорно-моторной депривацией), НЕ способен действовать, потому что он погружается в состояние коматозной пассивности". - Мегабитовая бомба. Душа из машины (ВЯ)</w:t>
      </w:r>
    </w:p>
    <w:p>
      <w:pPr>
        <w:pStyle w:val="Normal"/>
        <w:bidi w:val="0"/>
        <w:spacing w:before="0" w:after="0"/>
        <w:ind w:left="0" w:right="0" w:firstLine="567"/>
        <w:rPr/>
      </w:pPr>
      <w:r>
        <w:rPr/>
        <w:t>"Во многих научно-популярных изданиях, таких как английский еженедельник "New Scientist" или французский "Science et Vie", в последнее время появляются - впрочем, в подобных изданиях уже не в первый раз сообщения о том, что вскоре станет возможным использование мыслящего мозга человека в "коротком замыкании" с эффекторами типа руля автомобиля, штурвала самолета, привода и системы управления инвалидной коляски, и даже с несравнимо более сложными устройствами". - Мегабитовая бомба. Разум в качестве кормчего (ВЯ)</w:t>
      </w:r>
    </w:p>
    <w:p>
      <w:pPr>
        <w:pStyle w:val="Normal"/>
        <w:bidi w:val="0"/>
        <w:spacing w:before="0" w:after="0"/>
        <w:ind w:left="0" w:right="0" w:firstLine="567"/>
        <w:rPr/>
      </w:pPr>
      <w:r>
        <w:rPr/>
        <w:t>ЮДОЛЬ - в выражении "юдоль печали" - место, где страдают, мучаются:</w:t>
      </w:r>
    </w:p>
    <w:p>
      <w:pPr>
        <w:pStyle w:val="Normal"/>
        <w:bidi w:val="0"/>
        <w:spacing w:before="0" w:after="0"/>
        <w:ind w:left="0" w:right="0" w:firstLine="567"/>
        <w:rPr/>
      </w:pPr>
      <w:r>
        <w:rPr/>
        <w:t>"Я ходил туда не раз, немного, пожалуй, напоминая добродея, навещающего юдоль нужды..." - Высокий замок</w:t>
      </w:r>
    </w:p>
    <w:p>
      <w:pPr>
        <w:pStyle w:val="Normal"/>
        <w:bidi w:val="0"/>
        <w:spacing w:before="0" w:after="0"/>
        <w:ind w:left="0" w:right="0" w:firstLine="567"/>
        <w:rPr/>
      </w:pPr>
      <w:r>
        <w:rPr/>
        <w:t>ЮРА - юрский период: начало 190-195 млн. лет, конец 135-137 млн.лет, с точки зрения геологии характеризуется определенными породами, образовавшимися в этот период:</w:t>
      </w:r>
    </w:p>
    <w:p>
      <w:pPr>
        <w:pStyle w:val="Normal"/>
        <w:bidi w:val="0"/>
        <w:spacing w:before="0" w:after="0"/>
        <w:ind w:left="0" w:right="0" w:firstLine="567"/>
        <w:rPr/>
      </w:pPr>
      <w:r>
        <w:rPr/>
        <w:t>"Там множество балок, оврагов, что-то вроде земной юры, известняковые скалы, террасы, осыпи..." - Эдем</w:t>
      </w:r>
    </w:p>
    <w:p>
      <w:pPr>
        <w:pStyle w:val="Normal"/>
        <w:bidi w:val="0"/>
        <w:spacing w:before="0" w:after="0"/>
        <w:ind w:left="0" w:right="0" w:firstLine="567"/>
        <w:rPr/>
      </w:pPr>
      <w:r>
        <w:rPr/>
        <w:t>"Никто как-то до этого не обратил внимание на то, что в различных геологических эпохах эволюция двигалась прыжками: допустим, в юре модным было передвижение в основном на ДВУХ ногах - посмотрите хотя бы на этих страусоподобных тварей, или на тиранозавра, - а только потом дошло до четвероногого бытия существ, из которых в первую очередь сформировались четверорукие, например, обезьяны, а потом такие, как мы". - Последнее путешествие Ийона Тихого (ВЯ)</w:t>
      </w:r>
    </w:p>
    <w:p>
      <w:pPr>
        <w:pStyle w:val="Normal"/>
        <w:bidi w:val="0"/>
        <w:spacing w:before="0" w:after="0"/>
        <w:ind w:left="0" w:right="0" w:firstLine="567"/>
        <w:rPr/>
      </w:pPr>
      <w:r>
        <w:rPr/>
        <w:t>"Тем, кто интересовался техническим и информационным закулисьем фильма "Парк юрского периода", известно, что шесть минут быстрого движения длинноногих пресмыкающихся (средне-мезозойского вида struthimim) стоило более месяца работы программистов, в ведь там не было ни следа обратной связи, так как актеры никаких пресмыкающихся не видят и убегают "от никого", а впечатление, что пресмыкающиеся мчатся рядом с ними - это эффект монтажных трюков, а не "всеобщей фантоматизации". - Тайна китайской комнаты. Фантоматика (ВЯ)</w:t>
      </w:r>
    </w:p>
    <w:p>
      <w:pPr>
        <w:pStyle w:val="Normal"/>
        <w:bidi w:val="0"/>
        <w:spacing w:before="0" w:after="0"/>
        <w:ind w:left="0" w:right="0" w:firstLine="567"/>
        <w:rPr/>
      </w:pPr>
      <w:r>
        <w:rPr/>
        <w:t>"Если фантоматическое воскрешение все же должно быть запрограммировано, как, например, бег динозавров в "Парке юрского периода", проблема ограничивается размерами бюджета". - Мегабитовая бомба. Проблемы с фантоматикой (ВЯ)</w:t>
      </w:r>
    </w:p>
    <w:p>
      <w:pPr>
        <w:pStyle w:val="Normal"/>
        <w:bidi w:val="0"/>
        <w:spacing w:before="0" w:after="0"/>
        <w:ind w:left="0" w:right="0" w:firstLine="567"/>
        <w:rPr/>
      </w:pPr>
      <w:r>
        <w:rPr/>
        <w:t>"Мы не знаем, почему пресмыкающиеся юрского периода (даже сухопутные) весили до ста тонн, а сегодня только китообразные, благодаря жизни в воде, приближаются к такому весу, а вес самых тяжелых слонов (Proboscidea) не превышает семи тонн". - Мегабитовая бомба. Метаинформационная теория эволюции (ВЯ)</w:t>
      </w:r>
    </w:p>
    <w:p>
      <w:pPr>
        <w:pStyle w:val="Normal"/>
        <w:bidi w:val="0"/>
        <w:spacing w:before="0" w:after="0"/>
        <w:ind w:left="0" w:right="0" w:firstLine="567"/>
        <w:rPr/>
      </w:pPr>
      <w:r>
        <w:rPr/>
        <w:t>"Впрочем, юрский катаклизм, который низложил пресмыкающихся, отнюдь не был единственным в истории Земли. Значительно более ранний, в пермский период, с силой геноцида истребил около девяноста процентов всего, что четверть миллиарда лет назад жило на Земле и в ее океанах". - Мгновение. Статистика космических цивилизаций (ВЯ)</w:t>
      </w:r>
    </w:p>
    <w:p>
      <w:pPr>
        <w:pStyle w:val="Normal"/>
        <w:bidi w:val="0"/>
        <w:spacing w:before="0" w:after="0"/>
        <w:ind w:left="0" w:right="0" w:firstLine="567"/>
        <w:rPr/>
      </w:pPr>
      <w:r>
        <w:rPr/>
        <w:t>ЯЗЫК - 1) орган, имеющийся у многих животных и расположенный во рту; у человека служит средством невербальной коммуникации путем показывания его; 2) пленный, посредством допроса которого предполагается получить сведения; 3) система сигналов, предназначенных для передачи информации; язык включает правила, регулирующие вид этих сигналов (словарь), сочетаемость (грамматика) и способ обработки (семантика) на передающем и приемном конце; языки могут быть классифицированы по этим параметрам, а также по стихийности/детерминированности возникновения (например, эсперанто детерминированный, современный иврит - промежуточный на базе стихийного древнееврейского), социальности такового (человеческие и языки животных социальные, язык наследственного кода ДНК - не социальный), способу обработки сигнала - непосредственному управлению/управлению моделью мира у получателя (язык запахов и движений животных и человека, а также согласно Б.Беттельгейму язык команд в концлагерях - непосредственно управляющие, языки человека и внедренный человеком язык обезьян - управляющие моделью):</w:t>
      </w:r>
    </w:p>
    <w:p>
      <w:pPr>
        <w:pStyle w:val="Normal"/>
        <w:bidi w:val="0"/>
        <w:spacing w:before="0" w:after="0"/>
        <w:ind w:left="0" w:right="0" w:firstLine="567"/>
        <w:rPr/>
      </w:pPr>
      <w:r>
        <w:rPr/>
        <w:t>"Первый, Хранислав Мегаватт, полетел на Колдею, где жило племя холодцов, ибо замыслил там "языка" добыть". - Как Эрг Самовозбудитель Бледнотника победил</w:t>
      </w:r>
    </w:p>
    <w:p>
      <w:pPr>
        <w:pStyle w:val="Normal"/>
        <w:bidi w:val="0"/>
        <w:spacing w:before="0" w:after="0"/>
        <w:ind w:left="0" w:right="0" w:firstLine="567"/>
        <w:rPr/>
      </w:pPr>
      <w:r>
        <w:rPr/>
        <w:t>"Нам известны лишь два типа языков - наследственный код и естественный язык, но отсюда еще не следует, будто никаких иных языков нет. Я допускаю, что они существуют и Письмо написано на одном из них". - Голос Неба</w:t>
      </w:r>
    </w:p>
    <w:p>
      <w:pPr>
        <w:pStyle w:val="Normal"/>
        <w:bidi w:val="0"/>
        <w:spacing w:before="0" w:after="0"/>
        <w:ind w:left="0" w:right="0" w:firstLine="567"/>
        <w:rPr/>
      </w:pPr>
      <w:r>
        <w:rPr/>
        <w:t>"Во-вторых, и это решающее соображение, язык, создавшийся стихийно в ходе групповой эволюции персоноидов, был бы непонятен для нас; его изучение напоминало бы разгадывание таинственного шифра, осложненное вдобавок тем, что шифры, которые мы обычно разгадываем, создали все же люди для других людей, в мире, общем для шифровальщиков и дешифровальщиков. А мир персоноидов качественно отличен от нашего, и потому язык, наиболее подходящий для него, должен резко отличаться от любого этнического языка". "Не буду прислуживать"</w:t>
      </w:r>
    </w:p>
    <w:p>
      <w:pPr>
        <w:pStyle w:val="Normal"/>
        <w:bidi w:val="0"/>
        <w:spacing w:before="0" w:after="0"/>
        <w:ind w:left="0" w:right="0" w:firstLine="567"/>
        <w:rPr/>
      </w:pPr>
      <w:r>
        <w:rPr/>
        <w:t>"С языком почти то же самое, так как отдельные слова не являются самостоятельными носителями значений, но отсылают нас к большим понятиям и, в конце концов, оказывается, что язык действительно состоит из слов, но слова приобретают значения в совокупности, в процессе работы в языке как системе". - Тридцать лет спустя (ВЯ)</w:t>
      </w:r>
    </w:p>
    <w:p>
      <w:pPr>
        <w:pStyle w:val="Normal"/>
        <w:bidi w:val="0"/>
        <w:spacing w:before="0" w:after="0"/>
        <w:ind w:left="0" w:right="0" w:firstLine="567"/>
        <w:rPr/>
      </w:pPr>
      <w:r>
        <w:rPr/>
        <w:t>"Язык, на котором наши нервы говорят с нашим мозгом, почти тождествен у всех людей, но язык или, вернее, способ кодирования воспоминаний и ассоциативных связей является сугубо индивидуальным". - Тридцать лет спустя (цитата из "Суммы технологии") (ВЯ)</w:t>
      </w:r>
    </w:p>
    <w:p>
      <w:pPr>
        <w:pStyle w:val="Normal"/>
        <w:bidi w:val="0"/>
        <w:spacing w:before="0" w:after="0"/>
        <w:ind w:left="0" w:right="0" w:firstLine="567"/>
        <w:rPr/>
      </w:pPr>
      <w:r>
        <w:rPr/>
        <w:t>"Человеку представить, что он якобы сорвал с ветки яблоко, - уже можно, но съесть это представленное яблоко ему не удастся, если только не придумаем что-нибудь новое для зубов, для рта и для вкусовых луковиц языка". - Тайна китайской комнаты. Фантоматика (ВЯ)</w:t>
      </w:r>
    </w:p>
    <w:p>
      <w:pPr>
        <w:pStyle w:val="Normal"/>
        <w:bidi w:val="0"/>
        <w:spacing w:before="0" w:after="0"/>
        <w:ind w:left="0" w:right="0" w:firstLine="567"/>
        <w:rPr/>
      </w:pPr>
      <w:r>
        <w:rPr/>
        <w:t>"Я вижу первые шаги, а точнее ползки, в сторону, где кроется то, что я выше попытался описать с трудом, типичным для многолетнего прогноза, так как явлений предсказываемых пока НЕТ, как и терминов, то есть языка для их описания". - Тайна китайской комнаты. Эксформация (ВЯ)</w:t>
      </w:r>
    </w:p>
    <w:p>
      <w:pPr>
        <w:pStyle w:val="Normal"/>
        <w:bidi w:val="0"/>
        <w:spacing w:before="0" w:after="0"/>
        <w:ind w:left="0" w:right="0" w:firstLine="567"/>
        <w:rPr/>
      </w:pPr>
      <w:r>
        <w:rPr/>
        <w:t>"А локализация центров мозга, отвечающих за разумную речь, за язык, выученный с колыбели, другой язык, выученный в зрелом возрасте, письменную речь, чтение и т.п. - все эти функциональные языковые зародыши мозга новорожденного действительно являются биологическими и почти что тождественными (независимо от того, польский это ребенок или китайский) и представляют неразгаданную загадку. Ведь нельзя сказать, что язык не наследуется, и нельзя сказать, что язык наследуется: человек наследует только "функциональную готовность", способность к быстрому приспособлению к языковой среде, в которой он родился". - Тайна китайской комнаты. Tertium comparationis (ВЯ)</w:t>
      </w:r>
    </w:p>
    <w:p>
      <w:pPr>
        <w:pStyle w:val="Normal"/>
        <w:bidi w:val="0"/>
        <w:spacing w:before="0" w:after="0"/>
        <w:ind w:left="0" w:right="0" w:firstLine="567"/>
        <w:rPr/>
      </w:pPr>
      <w:r>
        <w:rPr/>
        <w:t>"Из двадцати аминокислотных букв Природа создала язык "в чистом виде", на котором выражаются - при ничтожной перестановке нуклеотидных слогов фаги, вирусы, бактерии, тиранозавры, термиты, колибри, леса и народы, если только в распоряжении имеется достаточно времени. Этот язык предвосхищает не только условия на дне океанов и на горных вершинах, но и квантовую природу света, термодинамику, электрохимию, эхолокацию, гидростатику и бог весть что еще, чего мы пока не знаем. Он делает все это лишь "практически", поскольку, все создавая, ничего не понимает, но насколько это непонимание лучше нашей мудрости. Действительно, стоит научиться такому языку - языку, который создает философов, в то время как наш язык - только философию". - Тайна китайской комнаты. Выращивание информации (цитата из "Суммы технологии") (ВЯ)</w:t>
      </w:r>
    </w:p>
    <w:p>
      <w:pPr>
        <w:pStyle w:val="Normal"/>
        <w:bidi w:val="0"/>
        <w:spacing w:before="0" w:after="0"/>
        <w:ind w:left="0" w:right="0" w:firstLine="567"/>
        <w:rPr/>
      </w:pPr>
      <w:r>
        <w:rPr/>
        <w:t>"Говорить о языке надо, пользуясь, естественно, языком, который по этой причине становится метаязыком ("метаязык" по отношению к языку "элементарного уровня" есть то, чем является "метаматематика" по отношению к математике: он находится на одну ступень в иерархии выше, но поскольку это сложная проблема, я займусь ею потом)". - Тайна китайской комнаты. Языки и коды (ВЯ)</w:t>
      </w:r>
    </w:p>
    <w:p>
      <w:pPr>
        <w:pStyle w:val="Normal"/>
        <w:bidi w:val="0"/>
        <w:spacing w:before="0" w:after="0"/>
        <w:ind w:left="0" w:right="0" w:firstLine="567"/>
        <w:rPr/>
      </w:pPr>
      <w:r>
        <w:rPr/>
        <w:t>"Один конец этой шкалы занимают "твердые" языки, а на противоположном конце находятся "мягкие" языки. "Твердый" - это язык принципиально бесконтекстный или такой, который как типовые языки программирования конечных автоматов (компьютеров) представляет собой набор команд (называемых software), вызывающих преобразование данных (data processing) благодаря исполнению этих команд-"приказов" посредством hardware компьютера. (...) Языки на противоположном конце шкалы, "мягкие", отличаются сильным семантическим полиформизмом (семантика - это наука о значении, семиотика же - о знаках). Это означает полиинтерпретационность, или многие и вместе с тем разные толкования языковых значений, представленных как отдельными словами (составленными из элементов алфавита), так и идиомами". - Тайна китайской комнаты. Языки и коды (ВЯ)</w:t>
      </w:r>
    </w:p>
    <w:p>
      <w:pPr>
        <w:pStyle w:val="Normal"/>
        <w:bidi w:val="0"/>
        <w:spacing w:before="0" w:after="0"/>
        <w:ind w:left="0" w:right="0" w:firstLine="567"/>
        <w:rPr/>
      </w:pPr>
      <w:r>
        <w:rPr/>
        <w:t>"Каждый, кто прочитает "Вероятностную модель языка" известного математика-вероятностника Налимова, будет убежден автором, что машине ЛЕГЧЕ пройти тест Тьюринга (в разговоре с человеком), чем сделать полноценный перевод небанального и ненаучного текста (например, философского, литературного и тем более стихотворного) с языка на язык. И это действительно так, поскольку если смотреть на ХОРОШИЙ перевод сквозь призму логической семантики, то видно, что об однозначной дословности речь никогда не идет. Налимов утверждает, и я вслед за ним, что перевод - это всегда интерпретация понятийных смыслов, стоящих ЗА отдельными предложениями, выражающими на одном языке то, что должно представлять эквивалент на другом языке. Это, собственно говоря, очевидно, поскольку мы знаем, что на каком-либо языке каждый может как-то понять другого, также владеющего этим языком (естественно, речь не идет о топологии или алгебре), зато беглое знакомство с двумя языками действительно является ОБЯЗАТЕЛЬНЫМ условием для правильного перевода, но не является достаточным, так как не каждый человек, владеющий двумя языками, сумеет проявить способности переводчика - даже прозы (плохо переведенными произведениями мировая литература просто кишит)". - Тайна китайской комнаты. Загадки (ВЯ)</w:t>
      </w:r>
    </w:p>
    <w:p>
      <w:pPr>
        <w:pStyle w:val="Normal"/>
        <w:bidi w:val="0"/>
        <w:spacing w:before="0" w:after="0"/>
        <w:ind w:left="0" w:right="0" w:firstLine="567"/>
        <w:rPr/>
      </w:pPr>
      <w:r>
        <w:rPr/>
        <w:t>"А значит, не может быть и речи о том, чтобы можно было "читать мысли" напрямую с помощью неслыханной аппаратуры или хотя бы определять, на каком языке данный человек мыслит, а на каком ничего не понимает". - Мегабитовая бомба. Разум в качестве кормчего (ВЯ)</w:t>
      </w:r>
    </w:p>
    <w:p>
      <w:pPr>
        <w:pStyle w:val="Normal"/>
        <w:bidi w:val="0"/>
        <w:spacing w:before="0" w:after="0"/>
        <w:ind w:left="0" w:right="0" w:firstLine="567"/>
        <w:rPr/>
      </w:pPr>
      <w:r>
        <w:rPr/>
        <w:t>"Когда я пишу по-немецки, то я и думаю по-немецки, однако использование значений в родном польском языке является некоторым образом "окончательным", то есть "более глубоким". Я замечаю это по многочисленным сомнениям над моим немецким даже тогда, когда я говорю и знаю, что не ошибаюсь, в польском же языке такие сомнения - это редкость". - Мегабитовая бомба. Заменить разум? (ВЯ)</w:t>
      </w:r>
    </w:p>
    <w:p>
      <w:pPr>
        <w:pStyle w:val="Normal"/>
        <w:bidi w:val="0"/>
        <w:spacing w:before="0" w:after="0"/>
        <w:ind w:left="0" w:right="0" w:firstLine="567"/>
        <w:rPr/>
      </w:pPr>
      <w:r>
        <w:rPr/>
        <w:t>"Более того, мы можем определить, к какому языку принадлежит полностью непонятное предложение, построенное в соответствии с синтаксическими правилами. Примеры: "Apentula niewdziosek te bedy gruwasnie W kos turmiela weprzachnie, kostra bajte spoczy..." (это мое из "Кибериады"). Или: "Whorg canteel whorth bee asbin? Cam we so all complete With all her faultу bagnose" (Леннон). И т. д. Легко распознать, что первое "стихотворение" написано "по-польски", а второе - "по-английски". Звуковые комбинации выдают "бессмысленное родство". - Мегабитовая бомба. Разум (ВЯ)</w:t>
      </w:r>
    </w:p>
    <w:p>
      <w:pPr>
        <w:pStyle w:val="Normal"/>
        <w:bidi w:val="0"/>
        <w:spacing w:before="0" w:after="0"/>
        <w:ind w:left="0" w:right="0" w:firstLine="567"/>
        <w:rPr/>
      </w:pPr>
      <w:r>
        <w:rPr/>
        <w:t>"Я даже не уверен, обязательно ли линейная и квантовая структура нашего языка (земных языков) должна быть принципиально всеобщей в космическом масштабе, да и существование цивилизаций, использующих звуко-письменный язык, тоже не кажется мне какой-то мировой необходимостью хотя бы потому, что обезьяны (например, шимпанзе бонобо), у которых гортань устроена иным образом, отличным от нашего, содержание рядов, сложенных из символических рисунков, понимают, но заговорить не могут". - Мегабитовая бомба. Разум (ВЯ)</w:t>
      </w:r>
    </w:p>
    <w:p>
      <w:pPr>
        <w:pStyle w:val="Normal"/>
        <w:bidi w:val="0"/>
        <w:spacing w:before="0" w:after="0"/>
        <w:ind w:left="0" w:right="0" w:firstLine="567"/>
        <w:rPr/>
      </w:pPr>
      <w:r>
        <w:rPr/>
        <w:t>"Иначе и проще говоря: излишек точности, то есть желание добраться до абсолютно точного языкового описания понятий, ведет в формальные системы, после чего мы падаем в страшную бездну, открытую Куртом Гёделем". - Тридцать лет спустя (ВЯ)</w:t>
      </w:r>
    </w:p>
    <w:p>
      <w:pPr>
        <w:pStyle w:val="Normal"/>
        <w:bidi w:val="0"/>
        <w:spacing w:before="0" w:after="0"/>
        <w:ind w:left="0" w:right="0" w:firstLine="567"/>
        <w:rPr/>
      </w:pPr>
      <w:r>
        <w:rPr/>
        <w:t>"Также наш язык и каждый его вид, благодаря своему составу, лексикографии, фразеологии, а также идиоматике, избегает ловушек и предательских капканов, присутствие которых в каждой арифметически замкнутой системе открыл великий Гёдель... " - Тайна китайской комнаты. Tertium comparationis (ВЯ)</w:t>
      </w:r>
    </w:p>
    <w:p>
      <w:pPr>
        <w:pStyle w:val="Normal"/>
        <w:bidi w:val="0"/>
        <w:spacing w:before="0" w:after="0"/>
        <w:ind w:left="0" w:right="0" w:firstLine="567"/>
        <w:rPr/>
      </w:pPr>
      <w:r>
        <w:rPr/>
        <w:t>"Дело в том, что "мягкие" языки могут избегать пропасти, открытой Гёделем. Так оно и есть: чтобы доказать правильность утверждения, содержащегося в определенной (назовем ее "нулевой") системе знаков утверждения, которое согласно закону Гёделя НЕ удастся подтвердить внутри этой системы - мы ДОЛЖНЫ подняться на следующий уровень системы и только там сможем решить задачу". - Тайна китайской комнаты. Языки и коды (ВЯ)</w:t>
      </w:r>
    </w:p>
    <w:p>
      <w:pPr>
        <w:pStyle w:val="Normal"/>
        <w:bidi w:val="0"/>
        <w:spacing w:before="0" w:after="0"/>
        <w:ind w:left="0" w:right="0" w:firstLine="567"/>
        <w:rPr/>
      </w:pPr>
      <w:r>
        <w:rPr/>
        <w:t>"Нормальный" этнический язык, которым мы пользуемся, сам справляется с гёделевским препятствием, не заботясь о "качелях" логикосемантических уровней. Это следует из места, которое он занимает на нашей шкале, - полоса в середине. Именно там язык располагается, являясь достаточно "кодово" твердым, чтобы понимание было возможным, и одновременно - достаточно "мягким", чтобы можно было понимать его тексты с различными отклонениями. Это спасает от падения в "пропасть Гёделя". Я сказал "пропасть", поскольку в языке, освобожденном от возможности многих истолкований, разнозначности, зависимости смысла от контекста, то есть в "мономорфическом" языке (в котором каждое слово означало бы одну единственную вещь) преобладал бы страшный численный излишек, настоящая вавилонская энциклопедия - таким языком невозможно было бы пользоваться. Каждая же попытка окончательно "плотно закрыть" знаково несовершенные системы приводит к regressus ad infinitum. Таким образом, наш язык в восприятии является немного "размытым", и чем длиннее тексты, тем больше вокруг них возникает неоднородно воспринимаемых "ореолов". Он существует, не попадая в ловушки Гёделя, противопоставляя им свою гибкость, эластичность или, одним словом, благодаря тому, что является метафорическим и способен ad hoc создавать метафоры". Тайна китайской комнаты. Языки и коды (ВЯ)</w:t>
      </w:r>
    </w:p>
    <w:p>
      <w:pPr>
        <w:pStyle w:val="Normal"/>
        <w:bidi w:val="0"/>
        <w:spacing w:before="0" w:after="0"/>
        <w:ind w:left="0" w:right="0" w:firstLine="567"/>
        <w:rPr/>
      </w:pPr>
      <w:r>
        <w:rPr/>
        <w:t>"Мы не должны опасаться метафор, потому что они представляют собой одно из наиболее эффективных орудий, которое спасает наши языковые высказывания от каждого regressus ad infinitum, открытого Гёделем. Естественные языки справляются с неустранимым гёделевским дефектом, потому что их неоднозначность, конотационно-денотационная размытость, а также контекстуальность позволяют им нейтрализовать не только "мягкие" (семантические) противоречия, но и "твердые" (логические)". - Тайна китайской комнаты. Искусственный интеллект как экспериментальная философия (ВЯ)</w:t>
      </w:r>
    </w:p>
    <w:p>
      <w:pPr>
        <w:pStyle w:val="Normal"/>
        <w:bidi w:val="0"/>
        <w:spacing w:before="0" w:after="0"/>
        <w:ind w:left="0" w:right="0" w:firstLine="567"/>
        <w:rPr/>
      </w:pPr>
      <w:r>
        <w:rPr/>
        <w:t>"Кроме того, представляется, что "лингвистический стержень" человеческого Разума возник достаточно случайно и только тогда, когда его использование понемногу "оправдалось", начался более выразительный дрейф в "языковую сторону", который (не знаем как) "научился" обходить "гёделевские пропасти" и бездонные неопределенности самовозвратности, но эти шаги уже происходили достаточно поздно по исторической шкале и на определенном этапе опередили возникновение письма как "антихронного" (то есть противостоящего эрозийному действию времени, течение которого убивает каждого из нас) стабилизатора, и даже как того "шеста", вдоль (ввысь) которого должен был, как вьюнок, тянуться Разум (сравнение с фасолью, может, для многих особ было бы несъедобным)". - Мегабитовая бомба. Разум (ВЯ)</w:t>
      </w:r>
    </w:p>
    <w:p>
      <w:pPr>
        <w:pStyle w:val="Normal"/>
        <w:bidi w:val="0"/>
        <w:spacing w:before="0" w:after="0"/>
        <w:ind w:left="0" w:right="0" w:firstLine="567"/>
        <w:rPr/>
      </w:pPr>
      <w:r>
        <w:rPr/>
        <w:t>ЯЗЫК РИСУНКОВ - широкое его применение по всему цивилизованному миру вызвано ростом подвижности людей и приспособлением системы к их нуждам:</w:t>
      </w:r>
    </w:p>
    <w:p>
      <w:pPr>
        <w:pStyle w:val="Normal"/>
        <w:bidi w:val="0"/>
        <w:spacing w:before="0" w:after="0"/>
        <w:ind w:left="0" w:right="0" w:firstLine="567"/>
        <w:rPr/>
      </w:pPr>
      <w:r>
        <w:rPr/>
        <w:t>"Азбуку постепенно вытеснял язык рисунков, даже на табличках с названиями улиц и дорожных знаках". - Мир на Земле</w:t>
      </w:r>
    </w:p>
    <w:p>
      <w:pPr>
        <w:pStyle w:val="Normal"/>
        <w:bidi w:val="0"/>
        <w:spacing w:before="0" w:after="0"/>
        <w:ind w:left="0" w:right="0" w:firstLine="567"/>
        <w:rPr/>
      </w:pPr>
      <w:r>
        <w:rPr/>
        <w:t>--------------------------------------------------------</w:t>
      </w:r>
    </w:p>
    <w:p>
      <w:pPr>
        <w:pStyle w:val="Normal"/>
        <w:bidi w:val="0"/>
        <w:spacing w:before="0" w:after="0"/>
        <w:ind w:left="0" w:right="0" w:firstLine="567"/>
        <w:rPr/>
      </w:pPr>
      <w:r>
        <w:rPr/>
        <w:t>Путеводитель</w:t>
      </w:r>
    </w:p>
    <w:p>
      <w:pPr>
        <w:pStyle w:val="Normal"/>
        <w:bidi w:val="0"/>
        <w:spacing w:before="0" w:after="0"/>
        <w:ind w:left="0" w:right="0" w:firstLine="567"/>
        <w:rPr/>
      </w:pPr>
      <w:r>
        <w:rPr/>
        <w:t>--------------------------------------------------------</w:t>
      </w:r>
    </w:p>
    <w:p>
      <w:pPr>
        <w:pStyle w:val="Normal"/>
        <w:bidi w:val="0"/>
        <w:spacing w:before="0" w:after="0"/>
        <w:ind w:left="0" w:right="0" w:firstLine="567"/>
        <w:rPr/>
      </w:pPr>
      <w:r>
        <w:rPr/>
        <w:t>Путеводитель состоит из десяти статей, суммирующих взгляды Лема по тем вопросам, к которым он неоднократно обращался в своих текстах и к которым подходил, как к проблемам. Частота обращения сама по себе не может быть аргументом - у Лема есть "постоянные детали", элементы пейзажа, повторяющиеся из полотна в полотно, но задачей, проблемой не являющиеся. Разумеется, и здесь восприятие автора этого текста накладывается на восприятие Лема.</w:t>
      </w:r>
    </w:p>
    <w:p>
      <w:pPr>
        <w:pStyle w:val="Normal"/>
        <w:bidi w:val="0"/>
        <w:spacing w:before="0" w:after="0"/>
        <w:ind w:left="0" w:right="0" w:firstLine="567"/>
        <w:rPr/>
      </w:pPr>
      <w:r>
        <w:rPr/>
        <w:t>Структурно путеводитель построен так. Первые четыре пункта - это статьи о текстах Лема, опубликованные в бюллетене "Тарантога", издававшемся В.И.Борисовым в Абакане, 1 - в 1991, # 3, 2 - 1991, # 6, 3 - 1993, # 2(12), 4 - 1993, # 4(14). Редактуре эти пункты не подвергались, кроме исправления опечаток. Тексты Лема в них называются, но цитаты не приводятся, зато даются многочисленные ссылки на другие источники. Последующие шесть пунктов написаны в 2003 году именно для этого текста, и цитаты из текстов Лема приводятся в них в той же форме, как в Словаре. Стиль первых четырех сильно отличается от стиля остальных шести глав, но мне показалось интереснее сохранить их as is. История, аш назг...</w:t>
      </w:r>
    </w:p>
    <w:p>
      <w:pPr>
        <w:pStyle w:val="Normal"/>
        <w:bidi w:val="0"/>
        <w:spacing w:before="0" w:after="0"/>
        <w:ind w:left="0" w:right="0" w:firstLine="567"/>
        <w:rPr/>
      </w:pPr>
      <w:r>
        <w:rPr/>
        <w:t>-------------------------------------------------------------</w:t>
      </w:r>
    </w:p>
    <w:p>
      <w:pPr>
        <w:pStyle w:val="Normal"/>
        <w:bidi w:val="0"/>
        <w:spacing w:before="0" w:after="0"/>
        <w:ind w:left="0" w:right="0" w:firstLine="567"/>
        <w:rPr/>
      </w:pPr>
      <w:r>
        <w:rPr/>
        <w:t>1. Обязательно ли научная фантастика должна быть фантастичной до ненаучности?</w:t>
      </w:r>
    </w:p>
    <w:p>
      <w:pPr>
        <w:pStyle w:val="Normal"/>
        <w:bidi w:val="0"/>
        <w:spacing w:before="0" w:after="0"/>
        <w:ind w:left="0" w:right="0" w:firstLine="567"/>
        <w:rPr/>
      </w:pPr>
      <w:r>
        <w:rPr/>
        <w:t>Научную фантастику многие считают "не совсем" литературой. Между тем, "фантастика" - это всего лишь форма и странно было бы судить лишь по ней: поэзия это литература, а проза - не литература, или что исторический роман это литература, а производственный - нет. Значит, привычное суждение о недолитературности фантастики, вытекающее из формы, возникло из-за высокой корреляции между формой и содержанием.</w:t>
      </w:r>
    </w:p>
    <w:p>
      <w:pPr>
        <w:pStyle w:val="Normal"/>
        <w:bidi w:val="0"/>
        <w:spacing w:before="0" w:after="0"/>
        <w:ind w:left="0" w:right="0" w:firstLine="567"/>
        <w:rPr/>
      </w:pPr>
      <w:r>
        <w:rPr/>
        <w:t>А содержание научной фантастики часто бывало и бывает убогим. Считают, что новый метод ценен сам по себе, что модный ярлык достаточен. Правда, эта литература не залеживается ни на, ни под прилавком, ее и с нагрузкой рвут с руками; но что с того? Сейчас не залеживается очень многое, но литература должна воспитывать хороший вкус, а не идти на поводу у моды или "хлеба и зрелищ".</w:t>
      </w:r>
    </w:p>
    <w:p>
      <w:pPr>
        <w:pStyle w:val="Normal"/>
        <w:bidi w:val="0"/>
        <w:spacing w:before="0" w:after="0"/>
        <w:ind w:left="0" w:right="0" w:firstLine="567"/>
        <w:rPr/>
      </w:pPr>
      <w:r>
        <w:rPr/>
        <w:t>Новаторские искания, конечно, нужны и ценны сами по себе, как новаторские искания, но совсем не обязательно их издавать. Чтобы вырастить удачный сорт, селекционеру приходится пройти через десятки неудачных. Они ценны и необходимы как опыт и путь, но не надо спускать совхозам план по их производству. Распространенное заблуждение халтурщиков от фантастики бессмысленное жонглирование псевдонаучными терминами, уверенность в том, что если к бредовым идеям довесить вроде бы научные словеса, то сойдет. А может быть, это и не заблуждение. Ведь сходит же!</w:t>
      </w:r>
    </w:p>
    <w:p>
      <w:pPr>
        <w:pStyle w:val="Normal"/>
        <w:bidi w:val="0"/>
        <w:spacing w:before="0" w:after="0"/>
        <w:ind w:left="0" w:right="0" w:firstLine="567"/>
        <w:rPr/>
      </w:pPr>
      <w:r>
        <w:rPr/>
        <w:t>Конечно, многое прощается, если показаны интересные человеческие характеры, люди в интересной ситуации. Никому не приходит в голову критиковать Стругацких за "нуль-транспортировку" и "ульмотроны". Но если людей-то нет, а есть только "защитные поля" и войны с "разумными вирусами", то и получается та самая научная фантастика, по адресу которой так изящно "проехались" те же Стругацкие ("Понедельник начинается в субботу", путешествие в описываемое будущее). Однако покажем, что без "фантастики" этого типа можно обойтись совсем и что "научно-фантастические" идеи вовсе не обязательно должны противоречить науке.</w:t>
      </w:r>
    </w:p>
    <w:p>
      <w:pPr>
        <w:pStyle w:val="Normal"/>
        <w:bidi w:val="0"/>
        <w:spacing w:before="0" w:after="0"/>
        <w:ind w:left="0" w:right="0" w:firstLine="567"/>
        <w:rPr/>
      </w:pPr>
      <w:r>
        <w:rPr/>
        <w:t>Для анализа было бы удобно найти "класс" однородных идей, которые можно сопоставить с соответствующими идеями из науки. Наличие "класса" позволит избежать случайностей и увеличить достоверность сравнения. Никто не отрицает, что работы Станислава Лема - фантастика; нет сомнений и в том, что это - литература. У него есть требуемый "класс" идей - космологические идеи, изложенные в романе "Голос Неба" (п.п. 1-5 дальнейшего текста) и в псевдорецензии "Альфред Теста. Новая космогония" (п.п. 6-8). Сопоставим их с тем, что говорит "настоящая" физика.</w:t>
      </w:r>
    </w:p>
    <w:p>
      <w:pPr>
        <w:pStyle w:val="Normal"/>
        <w:bidi w:val="0"/>
        <w:spacing w:before="0" w:after="0"/>
        <w:ind w:left="0" w:right="0" w:firstLine="567"/>
        <w:rPr/>
      </w:pPr>
      <w:r>
        <w:rPr/>
        <w:t>Идея # 1. Гравитационный коллапс, катастрофическое сжатие Вселенной трактуется как "выворот наизнанку", в другое пространство. Это вопрос реально обсуждаемый и считающийся пока открытым, согласно Мизнер Ч., Торн К., Уилер Дж. Гравитация. - М.: Мир, 1977 (далее - МТУ), 2, с. 447.</w:t>
      </w:r>
    </w:p>
    <w:p>
      <w:pPr>
        <w:pStyle w:val="Normal"/>
        <w:bidi w:val="0"/>
        <w:spacing w:before="0" w:after="0"/>
        <w:ind w:left="0" w:right="0" w:firstLine="567"/>
        <w:rPr/>
      </w:pPr>
      <w:r>
        <w:rPr/>
        <w:t>Идея # 2. При коллапсе остается "воронка", через которую из сжимающейся, коллапсирующей Вселенной нейтринное излучение проникает в последующую Вселенную - ту, которая возникает при обратном расширении (антиколлапс) сжавшейся материи. Эта гипотеза не согласуется с основной принятой сейчас моделью Вселенной, так как в ней в последние перед коллапсом и первые после него 100 секунд нейтрино и гравитоны не отделены от вещества - МТУ, 2, с.</w:t>
      </w:r>
    </w:p>
    <w:p>
      <w:pPr>
        <w:pStyle w:val="Normal"/>
        <w:bidi w:val="0"/>
        <w:spacing w:before="0" w:after="0"/>
        <w:ind w:left="0" w:right="0" w:firstLine="567"/>
        <w:rPr/>
      </w:pPr>
      <w:r>
        <w:rPr/>
        <w:t>441. Кроме того, по МТУ, 3, с. 464, неполное сжатие - методологически неверная, так как недостаточно радикальная, модель. С другой стороны, неполное сжатие может быть вызвано взаимодействием зарядов - Bailyn M. Phys. Rev. D., 1977, 15, # 4, с. 957. По мнению Старобинского А.А. Письма ЖЭТФ, 1979, 30, # 11, с. 719, информацию о состоянии Вселенной до коллапса несут гравитоны.</w:t>
      </w:r>
    </w:p>
    <w:p>
      <w:pPr>
        <w:pStyle w:val="Normal"/>
        <w:bidi w:val="0"/>
        <w:spacing w:before="0" w:after="0"/>
        <w:ind w:left="0" w:right="0" w:firstLine="567"/>
        <w:rPr/>
      </w:pPr>
      <w:r>
        <w:rPr/>
        <w:t>Более практический аспект идеи - использование нейтринных пучков для связи рассмотрен Hindin H.J. Electronics, 1978, 51, # 17, с. 73 (связь в пределах Земли) и Subotowicz M. Acta astronaut., 1979, 6, # 102, с. 213 (межзвездная связь).</w:t>
      </w:r>
    </w:p>
    <w:p>
      <w:pPr>
        <w:pStyle w:val="Normal"/>
        <w:bidi w:val="0"/>
        <w:spacing w:before="0" w:after="0"/>
        <w:ind w:left="0" w:right="0" w:firstLine="567"/>
        <w:rPr/>
      </w:pPr>
      <w:r>
        <w:rPr/>
        <w:t>Позднейшее примечание - о возможном влиянии нейтринного потока на живое см. Чернавский Д.С. УФН 2002, # 2, с. 152.</w:t>
      </w:r>
    </w:p>
    <w:p>
      <w:pPr>
        <w:pStyle w:val="Normal"/>
        <w:bidi w:val="0"/>
        <w:spacing w:before="0" w:after="0"/>
        <w:ind w:left="0" w:right="0" w:firstLine="567"/>
        <w:rPr/>
      </w:pPr>
      <w:r>
        <w:rPr/>
        <w:t>Идея # 3. Свойства Вселенной, возникающей после антиколлапса, могут быть различны и определяются лишь статистически. Именно такая гипотеза имеется в МТУ, 3, с. 348 и Картер Б. сб. Космология. Теории и наблюдения. М.: Мир, 1978, с. 369.</w:t>
      </w:r>
    </w:p>
    <w:p>
      <w:pPr>
        <w:pStyle w:val="Normal"/>
        <w:bidi w:val="0"/>
        <w:spacing w:before="0" w:after="0"/>
        <w:ind w:left="0" w:right="0" w:firstLine="567"/>
        <w:rPr/>
      </w:pPr>
      <w:r>
        <w:rPr/>
        <w:t>Идея # 4. Цивилизации предшествующей Вселенной влияют на свойства последующей (после коллапса-антиколлапса) - эта гипотеза вне сферы физики в сегодняшнем понимании этой сферы. Отметим, однако, что этим суперцивилизациям пришлось бы решать очень тонкую задачу - диапазон варьирования основных физических параметров Вселенной очень мал, если мы хотим, чтобы была возможность существования достаточно сложной органической жизни - Розенталь И.Л., УФН, 1980, 131, # 2, с. 239; Хокинг С.В. сб. Космология. Теории и наблюдения. - М.: Мир, 1978, с. 360 и Картер Б., там же, с. 369. Поэтому, если идея # 3 верна, нашей Вселенной, "пронизываемой взглядами живых существ" (Лем Ст. Магелланово облако), предшествовали и последуют тысячи миров, заполненных пылающей материей, но - в традиционном смысле - безжизненных. Впрочем, может быть, в них будет иная, "плазменная" жизнь (Лем Ст. Правда)?</w:t>
      </w:r>
    </w:p>
    <w:p>
      <w:pPr>
        <w:pStyle w:val="Normal"/>
        <w:bidi w:val="0"/>
        <w:spacing w:before="0" w:after="0"/>
        <w:ind w:left="0" w:right="0" w:firstLine="567"/>
        <w:rPr/>
      </w:pPr>
      <w:r>
        <w:rPr/>
        <w:t>Идея # 5. Нейтринное излучение, имеющееся во Вселенной, есть продукт жизнедеятельности "нейтринных организмов". Эта гипотеза вне сферы физики в сегодняшнем понимании этой сферы.</w:t>
      </w:r>
    </w:p>
    <w:p>
      <w:pPr>
        <w:pStyle w:val="Normal"/>
        <w:bidi w:val="0"/>
        <w:spacing w:before="0" w:after="0"/>
        <w:ind w:left="0" w:right="0" w:firstLine="567"/>
        <w:rPr/>
      </w:pPr>
      <w:r>
        <w:rPr/>
        <w:t>Идея # 6. Во Вселенной существуют области с "разной физикой". Данная идея неверна, так как разделенность в пространстве свидетельствует о взаимодействии и, следовательно, о частичной общности физики.</w:t>
      </w:r>
    </w:p>
    <w:p>
      <w:pPr>
        <w:pStyle w:val="Normal"/>
        <w:bidi w:val="0"/>
        <w:spacing w:before="0" w:after="0"/>
        <w:ind w:left="0" w:right="0" w:firstLine="567"/>
        <w:rPr/>
      </w:pPr>
      <w:r>
        <w:rPr/>
        <w:t>Идея # 7. Суперцивилизации могут управлять физикой Вселенной. Эта идея вне сферы физики в ее современном понимании.</w:t>
      </w:r>
    </w:p>
    <w:p>
      <w:pPr>
        <w:pStyle w:val="Normal"/>
        <w:bidi w:val="0"/>
        <w:spacing w:before="0" w:after="0"/>
        <w:ind w:left="0" w:right="0" w:firstLine="567"/>
        <w:rPr/>
      </w:pPr>
      <w:r>
        <w:rPr/>
        <w:t>Идея # 8. Постоянная Больцмана не является постоянной, а испытывает медленный дрейф. Идея о непостоянстве величин, в классических теориях являющихся постоянными, бытует в физике. Обычно, правда, обсуждается возможное непостоянство фундаментальных констант (скорости света, постоянной Планка и гравитации) или характеристики основных элементарных частиц (например, заряда или массы электрона). Обзор состояния вопроса дан в книге Чечев В.П., Крамаровский Я.М. Радиоактивность и эволюция Вселенной. - М.: Наука, 1978.</w:t>
      </w:r>
    </w:p>
    <w:p>
      <w:pPr>
        <w:pStyle w:val="Normal"/>
        <w:bidi w:val="0"/>
        <w:spacing w:before="0" w:after="0"/>
        <w:ind w:left="0" w:right="0" w:firstLine="567"/>
        <w:rPr/>
      </w:pPr>
      <w:r>
        <w:rPr/>
        <w:t>Итак, идеи Лема вполне "на уровне" - ведь использованные для сопоставления работы вполне этот уровень отражают. Из восьми идей 4 имеются в физике, 3 - выходят за ее рамки, но ей не противоречат, и 1 неверна. Счет, не обидный даже для физика, а уж для писателя и вовсе редкостный.</w:t>
      </w:r>
    </w:p>
    <w:p>
      <w:pPr>
        <w:pStyle w:val="Normal"/>
        <w:bidi w:val="0"/>
        <w:spacing w:before="0" w:after="0"/>
        <w:ind w:left="0" w:right="0" w:firstLine="567"/>
        <w:rPr/>
      </w:pPr>
      <w:r>
        <w:rPr/>
        <w:t>А зачем, собственно, Лему это физическое правдоподобие? Ведь в других вещах у него есть если и не "разумные вирусы", то мыслящий Океан ("Солярис"). Это, впрочем, ни у кого не вызывает сомнения, потому что дело-то не в океане. Просто, прежде чем говорить, надо подумать, чтобы не таскать потом за собой совесть десять лет ядром на ноге. Конечно, герои "Голоса Неба" несколько меньше люди и больше схемы, чем Крис, Снаут и Хэри, но все же это люди, со своими целями, и принципами, и страстишками; можно было бы обойтись без Мизнера, Уилера и Торна. Так что, пан Станислав просто хотел показать, что он может и вот так? Тогда своей цели он достиг.</w:t>
      </w:r>
    </w:p>
    <w:p>
      <w:pPr>
        <w:pStyle w:val="Normal"/>
        <w:bidi w:val="0"/>
        <w:spacing w:before="0" w:after="0"/>
        <w:ind w:left="0" w:right="0" w:firstLine="567"/>
        <w:rPr/>
      </w:pPr>
      <w:r>
        <w:rPr/>
        <w:t>----------------------------------------</w:t>
      </w:r>
    </w:p>
    <w:p>
      <w:pPr>
        <w:pStyle w:val="Normal"/>
        <w:bidi w:val="0"/>
        <w:spacing w:before="0" w:after="0"/>
        <w:ind w:left="0" w:right="0" w:firstLine="567"/>
        <w:rPr/>
      </w:pPr>
      <w:r>
        <w:rPr/>
        <w:t>2. Социальная мифология Станислава Лема</w:t>
      </w:r>
    </w:p>
    <w:p>
      <w:pPr>
        <w:pStyle w:val="Normal"/>
        <w:bidi w:val="0"/>
        <w:spacing w:before="0" w:after="0"/>
        <w:ind w:left="0" w:right="0" w:firstLine="567"/>
        <w:rPr/>
      </w:pPr>
      <w:r>
        <w:rPr/>
        <w:t>Участвовать самому в играх и понимать это - разные вещи; с другой стороны, можно знать правила не только своей игры, но и таких, в которых не участвуешь.</w:t>
      </w:r>
    </w:p>
    <w:p>
      <w:pPr>
        <w:pStyle w:val="Normal"/>
        <w:bidi w:val="0"/>
        <w:spacing w:before="0" w:after="0"/>
        <w:ind w:left="0" w:right="0" w:firstLine="567"/>
        <w:rPr/>
      </w:pPr>
      <w:r>
        <w:rPr/>
        <w:t>Ст.Лем. Модель культуры.</w:t>
      </w:r>
    </w:p>
    <w:p>
      <w:pPr>
        <w:pStyle w:val="Normal"/>
        <w:bidi w:val="0"/>
        <w:spacing w:before="0" w:after="0"/>
        <w:ind w:left="0" w:right="0" w:firstLine="567"/>
        <w:rPr/>
      </w:pPr>
      <w:r>
        <w:rPr/>
        <w:t>Человеческое мышление не терпит ограничений.</w:t>
      </w:r>
    </w:p>
    <w:p>
      <w:pPr>
        <w:pStyle w:val="Normal"/>
        <w:bidi w:val="0"/>
        <w:spacing w:before="0" w:after="0"/>
        <w:ind w:left="0" w:right="0" w:firstLine="567"/>
        <w:rPr/>
      </w:pPr>
      <w:r>
        <w:rPr/>
        <w:t>И.С.Шкловский. Вселенная, жизнь, разум.</w:t>
      </w:r>
    </w:p>
    <w:p>
      <w:pPr>
        <w:pStyle w:val="Normal"/>
        <w:bidi w:val="0"/>
        <w:spacing w:before="0" w:after="0"/>
        <w:ind w:left="0" w:right="0" w:firstLine="567"/>
        <w:rPr/>
      </w:pPr>
      <w:r>
        <w:rPr/>
        <w:t>Окно в мир можно заслонить газетой.</w:t>
      </w:r>
    </w:p>
    <w:p>
      <w:pPr>
        <w:pStyle w:val="Normal"/>
        <w:bidi w:val="0"/>
        <w:spacing w:before="0" w:after="0"/>
        <w:ind w:left="0" w:right="0" w:firstLine="567"/>
        <w:rPr/>
      </w:pPr>
      <w:r>
        <w:rPr/>
        <w:t>Ст.Ежи Лец</w:t>
      </w:r>
    </w:p>
    <w:p>
      <w:pPr>
        <w:pStyle w:val="Normal"/>
        <w:bidi w:val="0"/>
        <w:spacing w:before="0" w:after="0"/>
        <w:ind w:left="0" w:right="0" w:firstLine="567"/>
        <w:rPr/>
      </w:pPr>
      <w:r>
        <w:rPr/>
        <w:t>Откуда взялась социальная мифология? Основной тенденцией развития является совершенствование гомеостаза, что требует усложнения функций. Функциональные возможности индивида (зверя, человека, ЭВМ) ограничены. Начинается дифференциация функций и кооперация индивидов (самец и самка, охотник и пастух, векторный и скалярный процессоры). У разных индивидов естественно ожидать разные интересы, а кое-что требуется еще для того, чтобы система существовала как целое (послушание вожаку, налоги, интерфейс). Таким образом, неизбежны конфликты индивид-индивид и индивид-общество, поскольку понимание неизбежности различий и "накладных расходов" приходит значительно позже.</w:t>
      </w:r>
    </w:p>
    <w:p>
      <w:pPr>
        <w:pStyle w:val="Normal"/>
        <w:bidi w:val="0"/>
        <w:spacing w:before="0" w:after="0"/>
        <w:ind w:left="0" w:right="0" w:firstLine="567"/>
        <w:rPr/>
      </w:pPr>
      <w:r>
        <w:rPr/>
        <w:t>Для достижения максимальной скорости развития нужен оптимальный уровень конфликтов. Однако конфликт неприятен. Людей можно научить считаться друг с другом и с "мы", но не сразу. А раз нельзя вылечить, надо облегчить. Возникает социальная мифология, выдающая черное за белое, и соответствующие разделы в религиях, обещающие, что белое будет потом, на соответствующем свете.</w:t>
      </w:r>
    </w:p>
    <w:p>
      <w:pPr>
        <w:pStyle w:val="Normal"/>
        <w:bidi w:val="0"/>
        <w:spacing w:before="0" w:after="0"/>
        <w:ind w:left="0" w:right="0" w:firstLine="567"/>
        <w:rPr/>
      </w:pPr>
      <w:r>
        <w:rPr/>
        <w:t>Социальная мифология создается людьми. А это позволяет:</w:t>
      </w:r>
    </w:p>
    <w:p>
      <w:pPr>
        <w:pStyle w:val="Normal"/>
        <w:bidi w:val="0"/>
        <w:spacing w:before="0" w:after="0"/>
        <w:ind w:left="0" w:right="0" w:firstLine="567"/>
        <w:rPr/>
      </w:pPr>
      <w:r>
        <w:rPr/>
        <w:t>а) примириться - "сами виноваты", "каждый народ имеет то правительство, которого заслуживает" - и не обсуждать этот вопрос дальше или</w:t>
      </w:r>
    </w:p>
    <w:p>
      <w:pPr>
        <w:pStyle w:val="Normal"/>
        <w:bidi w:val="0"/>
        <w:spacing w:before="0" w:after="0"/>
        <w:ind w:left="0" w:right="0" w:firstLine="567"/>
        <w:rPr/>
      </w:pPr>
      <w:r>
        <w:rPr/>
        <w:t>б) надеяться разобраться хоть в каких-то вопросах, касающихся этих систем, по крайней мере не хуже, чем их создатели. Такие вопросы можно разделить на две группы: как системы действуют и что в результате получается. Вопроса "как действуют" Лем касается меньше - ведь исходную информацию и писатель и читатель черпают из жизни; информация же по этому вопросу в жизни встречается редко и уважаемому пану Станиславу, и мне, и, скорее всего, вам. Поэтому квалифицированно и написать, и прочитать об этом трудно. Что мы видим в цирке? Фокусника, вытаскивающего кролика из кармана. Но это видят все, это не интересно. И если вы не рабочий сцены, вы больше ничего и не увидите. И даже не сможете оценить всю ту хитрую механику, которая стоит за кроликом, висящим на ушах. Но зато вы видите людей, сидящих вокруг вас в зале, видите себя. Вы, впрочем, можете этим не интересоваться. Но если, в принципе, вам это интересно, Лем вам немножко поможет узнать, "что в результате получается".</w:t>
      </w:r>
    </w:p>
    <w:p>
      <w:pPr>
        <w:pStyle w:val="Normal"/>
        <w:bidi w:val="0"/>
        <w:spacing w:before="0" w:after="0"/>
        <w:ind w:left="0" w:right="0" w:firstLine="567"/>
        <w:rPr/>
      </w:pPr>
      <w:r>
        <w:rPr/>
        <w:t>Итак, зверек висит и машет лапами. Ну и что с того? В чудеса мы не верим. Ясно же, что в кармане его не было. Или кролик резиновый, лапы дергают за веревочки, или не из кармана, а из-за спины, там "кроликопровод" на чернобархатном фоне не виден. Что же, собственно, демонстрирует фокусник? Ловкость рук, черность бархата и умную - может быть, и не свою - голову, придумавшую эти фокусы.</w:t>
      </w:r>
    </w:p>
    <w:p>
      <w:pPr>
        <w:pStyle w:val="Normal"/>
        <w:bidi w:val="0"/>
        <w:spacing w:before="0" w:after="0"/>
        <w:ind w:left="0" w:right="0" w:firstLine="567"/>
        <w:rPr/>
      </w:pPr>
      <w:r>
        <w:rPr/>
        <w:t>Но кролик, висящий перед залом на собственных ушах, действительно был в кармане. И вообще, из этого кармана можно достать все, что угодно. Хоть паровоз. Вы ведь не сомневаетесь, что наши фокусники - честные люди? "Трудно человеку, проникнутому подобной верой, сохранять собственные мысли - тем более, что этому мешает и полицейский террор" (Мифотворчество Томаса Манна). Так что отнеситесь к кролику серьезно. Ведь вам все равно придется в него поверить. Правда, это трудно проверить. "...экзаменовать своих членов насчет отсутствия противоречия между их взглядами и программой партии политическая организация не может" (Ленин В.И. Об отношении рабочей партии к религии). И даже детекторы лжи, которые могут встраивать в часы (Newsweek. - 1979. - 30 IV. - С. 3; Химия и жизнь. - 1979. - # 11. - С. 94) и могут анализировать голос по телефону и в магнитной записи (Newsweek. - 1978. - IV. - С. 4; БИНТИ ТАСС. - 1978. - # 25. - С. 33) недостаточно точны (Райс Ю. Когда голос чуть дрожит // Иностр. лит. - 1980. - # 12. - С. 13; Бимон А. Точность детекторов лжи под вопросом // Электроника. - 1979. - 52. - # 24. - С. 12). Но, по крайней мере, вам придется ясно и четко сказать в антракте, что кролик - да, из кармана - да, фокусник - да, и вы - за. Ведь именно такая реакция важна, и именно такая она нужна, и именно такая она и будет. И, может быть, пребудет вовеки. Не думайте, что вы умнее всех - ведь не понял же ничего в Москве в 1937 году Лион Фейхтвангер, наверное, не слишком глупый человек (Фейхтвангер Л., Москва 1937. - М.: Худож. лит., 1937). А может быть, он считал, что страну, собирающуюся бороться с германским нацизмом, надо поддержать любыми средствами? Жертв нацизма Фейхтвангеру было жальче...</w:t>
      </w:r>
    </w:p>
    <w:p>
      <w:pPr>
        <w:pStyle w:val="Normal"/>
        <w:bidi w:val="0"/>
        <w:spacing w:before="0" w:after="0"/>
        <w:ind w:left="0" w:right="0" w:firstLine="567"/>
        <w:rPr/>
      </w:pPr>
      <w:r>
        <w:rPr/>
        <w:t>Однако, хоть "Лганье перед самими собой у нас еще глубже укоренилось, чем перед другими" (Достоевский Ф.М. Полн. собр. соч. - 9. - СПб, 1895. - С. 453), но трудно врать самому себе постоянно. Поэтому "В этом мире уже не довольствуются обманом, а с помощью целого комплекса принудительных и поощрительных мер добиваются его трансформации в самообман" (Шахназаров Г. Этот прекрасный новый мир в этом пресловутом 1984 г. // Иностр. лит.</w:t>
      </w:r>
    </w:p>
    <w:p>
      <w:pPr>
        <w:pStyle w:val="Normal"/>
        <w:bidi w:val="0"/>
        <w:spacing w:before="0" w:after="0"/>
        <w:ind w:left="0" w:right="0" w:firstLine="567"/>
        <w:rPr/>
      </w:pPr>
      <w:r>
        <w:rPr/>
        <w:t>1979. - # 7. - С. 228); мне кажется, что самообман - это новая ступень совершенства по сравнению с простым враньем, даже перед самим собой.</w:t>
      </w:r>
    </w:p>
    <w:p>
      <w:pPr>
        <w:pStyle w:val="Normal"/>
        <w:bidi w:val="0"/>
        <w:spacing w:before="0" w:after="0"/>
        <w:ind w:left="0" w:right="0" w:firstLine="567"/>
        <w:rPr/>
      </w:pPr>
      <w:r>
        <w:rPr/>
        <w:t>Итак, способные ученики великого учителя реализовали известную рекомендацию: "...народ по природе своей непостоянен. Легко убедить его в чем-то, но трудно утвердить в этом убеждении. Поэтому нужно поставить дело так, что, когда люди больше не верят, можно было бы заставить их верить силой" (Макиавелли Н. Князь // Сочинения. - М.-Л.: Academia, 1934. - С. 235). А вера необходима, даже вера активная. Ибо "есть вещи, которые запрещено отрицать, осуждать, хвалить, делать, упоминать, но нет таких, от которых запрещено скучать" (В.Леви) - а когда люди от чего-то скучают, это уже достаточно нехорошо. А чтобы не было скучно, можно создать оппозицию, возглавляемую правительством (11 путешествие Ийона Тихого).</w:t>
      </w:r>
    </w:p>
    <w:p>
      <w:pPr>
        <w:pStyle w:val="Normal"/>
        <w:bidi w:val="0"/>
        <w:spacing w:before="0" w:after="0"/>
        <w:ind w:left="0" w:right="0" w:firstLine="567"/>
        <w:rPr/>
      </w:pPr>
      <w:r>
        <w:rPr/>
        <w:t>Самообман может зайти очень далеко - "Существуют методы, при помощи которых жертву можно превратить в соучастника преступления; есть и такие, которые позволяют жертвам долго верить, что они не только не поступают плохо, а, наоборот, спасают определенные ценности" (Мифотворчество Томаса Манна).</w:t>
      </w:r>
    </w:p>
    <w:p>
      <w:pPr>
        <w:pStyle w:val="Normal"/>
        <w:bidi w:val="0"/>
        <w:spacing w:before="0" w:after="0"/>
        <w:ind w:left="0" w:right="0" w:firstLine="567"/>
        <w:rPr/>
      </w:pPr>
      <w:r>
        <w:rPr/>
        <w:t>И наконец, дело доходит до "...выбора между добром и злом при полной невозможности (о ней и помыслить нельзя!) относительности этих полюсов. На деле же существует социальная техника нарушения их мнимой ненарушимости" (Мифотворчество Томаса Манна).</w:t>
      </w:r>
    </w:p>
    <w:p>
      <w:pPr>
        <w:pStyle w:val="Normal"/>
        <w:bidi w:val="0"/>
        <w:spacing w:before="0" w:after="0"/>
        <w:ind w:left="0" w:right="0" w:firstLine="567"/>
        <w:rPr/>
      </w:pPr>
      <w:r>
        <w:rPr/>
        <w:t>Не думайте, что вы понимаете разницу и границу и никогда ее не перейдете - "если это продолжается долго, исчезает разница между тем, у кого грязные только руки, а сердце золотое, и тем, кто черен весь насквозь" (Мифотворчество Томаса Манна).</w:t>
      </w:r>
    </w:p>
    <w:p>
      <w:pPr>
        <w:pStyle w:val="Normal"/>
        <w:bidi w:val="0"/>
        <w:spacing w:before="0" w:after="0"/>
        <w:ind w:left="0" w:right="0" w:firstLine="567"/>
        <w:rPr/>
      </w:pPr>
      <w:r>
        <w:rPr/>
        <w:t>Итак, создав потребителя, не имеющего моральных ценностей вне системы обмана, социальный иллюзионизм обретает устойчивость и замкнутость (Альфред Целлерман. Группенфюрер Луи XVI). Человек создал себе систему, система создала себе человека.</w:t>
      </w:r>
    </w:p>
    <w:p>
      <w:pPr>
        <w:pStyle w:val="Normal"/>
        <w:bidi w:val="0"/>
        <w:spacing w:before="0" w:after="0"/>
        <w:ind w:left="0" w:right="0" w:firstLine="567"/>
        <w:rPr/>
      </w:pPr>
      <w:r>
        <w:rPr/>
        <w:t>Правда, этот счастливый конец достигнут лишь на бумаге. В жизни роль социального иллюзионизма ограничена; человек все же обычно кое-что понимает. Но роль социального иллюзионизма в жизни общества может со временем возрасти, потому что вранье ничем не хуже правды, даже несет больше информации об источнике вранья - "...ложь раскрывает не меньше, чем правда. Иногда даже больше". (Кристи А. Чаепитие в Хантербери // Смена. - 1979. - # 17. - С. 23).</w:t>
      </w:r>
    </w:p>
    <w:p>
      <w:pPr>
        <w:pStyle w:val="Normal"/>
        <w:bidi w:val="0"/>
        <w:spacing w:before="0" w:after="0"/>
        <w:ind w:left="0" w:right="0" w:firstLine="567"/>
        <w:rPr/>
      </w:pPr>
      <w:r>
        <w:rPr/>
        <w:t>Однако вранье труднее адекватно расшифровать. Мир "с враньем" труднее для понимания и существования, поэтому - по крайней мере, в исторической перспективе - вранье осуждается моралью. Однако не исключено, что, по мере улучшения умственных способностей, человек научится пользоваться высокой информативностью. Прогрессирует со временем и надлежащим образом мораль.</w:t>
      </w:r>
    </w:p>
    <w:p>
      <w:pPr>
        <w:pStyle w:val="Normal"/>
        <w:bidi w:val="0"/>
        <w:spacing w:before="0" w:after="0"/>
        <w:ind w:left="0" w:right="0" w:firstLine="567"/>
        <w:rPr/>
      </w:pPr>
      <w:r>
        <w:rPr/>
        <w:t>Каково будущее систем социального иллюзионизма? Они, по-видимому, гибнут со своим материальным субстратом - соответствующим государством. Конечно, новый класс может использовать детальки от предшествующей системы достаточно продажный журналист будет служить капиталисту так же, как и феодалу, но в целом систему придется менять. Более того, на первых порах именно ее уничтожение будет одной из целей. А может ли система социального иллюзионизма погибнуть без государственной революции? У Лема эти системы гибнут от внешних причин вместе с государствами, которые в большой мере на них держались ("11 путешествие Ийона Тихого", "Альфред Целлерман. Группенфюрер Луи XVI"), либо показаны вполне устойчивыми ("13 путешествие Ийона Тихого", "26 путешествие Ийона Тихого"). Так что на этот вопрос у Лема ответа нет. Можете фантазировать сами.</w:t>
      </w:r>
    </w:p>
    <w:p>
      <w:pPr>
        <w:pStyle w:val="Normal"/>
        <w:bidi w:val="0"/>
        <w:spacing w:before="0" w:after="0"/>
        <w:ind w:left="0" w:right="0" w:firstLine="567"/>
        <w:rPr/>
      </w:pPr>
      <w:r>
        <w:rPr/>
        <w:t>--------------------------------------------</w:t>
      </w:r>
    </w:p>
    <w:p>
      <w:pPr>
        <w:pStyle w:val="Normal"/>
        <w:bidi w:val="0"/>
        <w:spacing w:before="0" w:after="0"/>
        <w:ind w:left="0" w:right="0" w:firstLine="567"/>
        <w:rPr/>
      </w:pPr>
      <w:r>
        <w:rPr/>
        <w:t>3. Путь от биологии</w:t>
      </w:r>
    </w:p>
    <w:p>
      <w:pPr>
        <w:pStyle w:val="Normal"/>
        <w:bidi w:val="0"/>
        <w:spacing w:before="0" w:after="0"/>
        <w:ind w:left="0" w:right="0" w:firstLine="567"/>
        <w:rPr/>
      </w:pPr>
      <w:r>
        <w:rPr/>
        <w:t>Эволюция шла различными путями - ведь она слепа, это слепой скульптор, который не видит собственных творений и не знает - откуда ему знать? - что с ними будет дальше.</w:t>
      </w:r>
    </w:p>
    <w:p>
      <w:pPr>
        <w:pStyle w:val="Normal"/>
        <w:bidi w:val="0"/>
        <w:spacing w:before="0" w:after="0"/>
        <w:ind w:left="0" w:right="0" w:firstLine="567"/>
        <w:rPr/>
      </w:pPr>
      <w:r>
        <w:rPr/>
        <w:t>Лем Ст. Формула Лимфатера.</w:t>
      </w:r>
    </w:p>
    <w:p>
      <w:pPr>
        <w:pStyle w:val="Normal"/>
        <w:bidi w:val="0"/>
        <w:spacing w:before="0" w:after="0"/>
        <w:ind w:left="0" w:right="0" w:firstLine="567"/>
        <w:rPr/>
      </w:pPr>
      <w:r>
        <w:rPr/>
        <w:t>В биологии нет ничего небиологического. Это не игра в слова - просто биологическая эволюция была длинна. Неудачные модели Генерального конструктора нашли место в божественном Политехническом музее - эволюция не разбирает на детальки. Чем ограничены модели?</w:t>
      </w:r>
    </w:p>
    <w:p>
      <w:pPr>
        <w:pStyle w:val="Normal"/>
        <w:bidi w:val="0"/>
        <w:spacing w:before="0" w:after="0"/>
        <w:ind w:left="0" w:right="0" w:firstLine="567"/>
        <w:rPr/>
      </w:pPr>
      <w:r>
        <w:rPr/>
        <w:t>Биология стоит на фундаменте химии, она - на физике. Не могла эволюция сделать человека с термоядерным источником энергии - а как было бы здорово? Не могла эволюция сделать человека с фторопластовыми шарнирами, не боящимися отложений солей. А ведь надо соблюсти еще и законы биологии. И стоит в музее, на почетной витрине, за большой алмазной лупой, маленький муравей, предвосхитивший лемовскую "формулу Лимфатера", овладевший мгновенным схватыванием обстановки, но остановленный законами биологии перед последним шагом к совершенству.</w:t>
      </w:r>
    </w:p>
    <w:p>
      <w:pPr>
        <w:pStyle w:val="Normal"/>
        <w:bidi w:val="0"/>
        <w:spacing w:before="0" w:after="0"/>
        <w:ind w:left="0" w:right="0" w:firstLine="567"/>
        <w:rPr/>
      </w:pPr>
      <w:r>
        <w:rPr/>
        <w:t>Но даже ничему не противоречащее новое свойство проходило строгий отбор. Оно должно было увеличить выживаемость, иначе нет причин для закрепления этого свойства. Красивы и изящны бакенбарды, но они могут помешать бегать через кусты (Стругацкие А.Н., Б.Н. Малыш). Новое свойство будет полезно потом - недостаточная мотивировка. Эволюция не может создавать органы, которые совершенно бесполезны в зародыше (лемовская "Формула Лимфатера"). Тот, кто провертел первую дыру в камне, был, конечно, первым homo sapiens (Стругацкие А.Н., Б.Н. Понедельник начинается в субботу), но если он и без того "ел, пил, спал в свое удовольствие"?</w:t>
      </w:r>
    </w:p>
    <w:p>
      <w:pPr>
        <w:pStyle w:val="Normal"/>
        <w:bidi w:val="0"/>
        <w:spacing w:before="0" w:after="0"/>
        <w:ind w:left="0" w:right="0" w:firstLine="567"/>
        <w:rPr/>
      </w:pPr>
      <w:r>
        <w:rPr/>
        <w:t>Но и это не последний барьер. Свойство, проверяемое на биологическую целесообразность, должно наследоваться - генетически или путем научения (сознательного или бессознательного). Не наследуется генетически умение извлекать корни седьмой степени в уме. Не удается обучать детей "не набивать шишки".</w:t>
      </w:r>
    </w:p>
    <w:p>
      <w:pPr>
        <w:pStyle w:val="Normal"/>
        <w:bidi w:val="0"/>
        <w:spacing w:before="0" w:after="0"/>
        <w:ind w:left="0" w:right="0" w:firstLine="567"/>
        <w:rPr/>
      </w:pPr>
      <w:r>
        <w:rPr/>
        <w:t>Разве может после этого многоступенчатого отбора остаться что-то антибиологическое? Расширяя область поисков, приходим от индивида к стаду.</w:t>
      </w:r>
    </w:p>
    <w:p>
      <w:pPr>
        <w:pStyle w:val="Normal"/>
        <w:bidi w:val="0"/>
        <w:spacing w:before="0" w:after="0"/>
        <w:ind w:left="0" w:right="0" w:firstLine="567"/>
        <w:rPr/>
      </w:pPr>
      <w:r>
        <w:rPr/>
        <w:t>Индивида изучает биология, стадо изучает социология. Социальные свойства имеют своим фундаментом биологию, просто потому, что социум состоит из индивидов. За какую ниточку ни потянешь - обязательно придешь или к любви, или к власти, или к еде (Стругацкие А.Н., Б.Н. Улитка на склоне). Впрочем, дворцовые интриги, яд и обжорство укорачивают жизнь коронованным вожакам.</w:t>
      </w:r>
    </w:p>
    <w:p>
      <w:pPr>
        <w:pStyle w:val="Normal"/>
        <w:bidi w:val="0"/>
        <w:spacing w:before="0" w:after="0"/>
        <w:ind w:left="0" w:right="0" w:firstLine="567"/>
        <w:rPr/>
      </w:pPr>
      <w:r>
        <w:rPr/>
        <w:t>Разумеется, здание не кончается фундаментом, и возникает вопрос - все ли в человеке биологично? Ведь с точки зрения биолога существование не приспособительных признаков уже сомнительно (Грант В. Эволюция организмов. М.: Мир, 1979). Нет, конечно! У человека есть любимое дитя - Культура.</w:t>
      </w:r>
    </w:p>
    <w:p>
      <w:pPr>
        <w:pStyle w:val="Normal"/>
        <w:bidi w:val="0"/>
        <w:spacing w:before="0" w:after="0"/>
        <w:ind w:left="0" w:right="0" w:firstLine="567"/>
        <w:rPr/>
      </w:pPr>
      <w:r>
        <w:rPr/>
        <w:t>Культура вообще - результат люфта между природой и человеком - то самое, что как раз не влияет на выживаемость, то, что не диктуется природой человеку. Такова лемовская "Модель культуры". Однако это так лишь в "начале" культуры, а затем она может повлиять на выживание, вплоть до полного уничтожения носителей ее. Люфт растет, рама ходит ходуном, дрожит фундамент, машина идет вразнос - XX век.</w:t>
      </w:r>
    </w:p>
    <w:p>
      <w:pPr>
        <w:pStyle w:val="Normal"/>
        <w:bidi w:val="0"/>
        <w:spacing w:before="0" w:after="0"/>
        <w:ind w:left="0" w:right="0" w:firstLine="567"/>
        <w:rPr/>
      </w:pPr>
      <w:r>
        <w:rPr/>
        <w:t>Культура может уничтожить человека, изменив окружающую его среду (Дубинин Н.П. Вестн. АН СССР. - 1980. - # 6. - С. 73) или разорвав связи человека с этой средой и замкнув их на него (Стругацкие А.Н., Б.Н. Хищные вещи века), изменив человека до неузнаваемости, вмешавшись в его биологию (Тихоненко Т.И., Вестн. АН СССР. - 1979. - # 8. - С. 57).</w:t>
      </w:r>
    </w:p>
    <w:p>
      <w:pPr>
        <w:pStyle w:val="Normal"/>
        <w:bidi w:val="0"/>
        <w:spacing w:before="0" w:after="0"/>
        <w:ind w:left="0" w:right="0" w:firstLine="567"/>
        <w:rPr/>
      </w:pPr>
      <w:r>
        <w:rPr/>
        <w:t>Культура может уничтожить человека и более сложным путем соответствующим образом преобразовав аксиологию и мораль (Лем Ст. Альтруизин, Возвращение со звезд). Почему вообще аксиология и мораль могут быть различны? Разве не естественнее, чтобы они были у всех одинаковыми самыми хорошими?</w:t>
      </w:r>
    </w:p>
    <w:p>
      <w:pPr>
        <w:pStyle w:val="Normal"/>
        <w:bidi w:val="0"/>
        <w:spacing w:before="0" w:after="0"/>
        <w:ind w:left="0" w:right="0" w:firstLine="567"/>
        <w:rPr/>
      </w:pPr>
      <w:r>
        <w:rPr/>
        <w:t>Биологическая разница есть между всеми биологическими существами. Зачем она - биология знает. Разброс аксиологии и морали между обществами есть по той же причине - он так же необходим для гомеостаза, как мутации, - только это социальные мутации. Зная, какие общества оказались нестабильны в прошлом, мы можем предсказать судьбу существующих, то есть направление отбора.</w:t>
      </w:r>
    </w:p>
    <w:p>
      <w:pPr>
        <w:pStyle w:val="Normal"/>
        <w:bidi w:val="0"/>
        <w:spacing w:before="0" w:after="0"/>
        <w:ind w:left="0" w:right="0" w:firstLine="567"/>
        <w:rPr/>
      </w:pPr>
      <w:r>
        <w:rPr/>
        <w:t>Естественный отбор, и биологический, и социальный, не может быть плох или хорош - это закон природы, и он не подлежит оценке просто потому, что из нее не следует действия. А хорош или плох искусственный? Постановка такого вопроса подразумевает "высшее существо". Для искусственного отбора в биологии человека или иного разумного существа - это власть (в лемовском "Эдеме", а на Земле - в истории Германии). В социологии человека - это власть, в социологии цивилизации - это сверхцивилизации.</w:t>
      </w:r>
    </w:p>
    <w:p>
      <w:pPr>
        <w:pStyle w:val="Normal"/>
        <w:bidi w:val="0"/>
        <w:spacing w:before="0" w:after="0"/>
        <w:ind w:left="0" w:right="0" w:firstLine="567"/>
        <w:rPr/>
      </w:pPr>
      <w:r>
        <w:rPr/>
        <w:t>Оценка разброса аксиологии и морали всегда отрицательна и всегда бессодержательна, так как оценивать одну мораль и аксиологию с позиций другой нельзя - это явления одного уровня. Даже более простая задача оценка сверху вниз - далеко не тривиальна. Мы до сих пор не знаем, что такое прогресс в биологическом смысле (Тимофеев-Ресовский Н.В. Природа. - 1980. # 9. - С. 62), а уверяем себя, что понимаем, что такое прогресс социальный. Доверите ли вы строительство вашего дома крупному специалисту по крышам, ничего не понимающему в фундаментах?</w:t>
      </w:r>
    </w:p>
    <w:p>
      <w:pPr>
        <w:pStyle w:val="Normal"/>
        <w:bidi w:val="0"/>
        <w:spacing w:before="0" w:after="0"/>
        <w:ind w:left="0" w:right="0" w:firstLine="567"/>
        <w:rPr/>
      </w:pPr>
      <w:r>
        <w:rPr/>
        <w:t>Разные варианты морали можно оценивать только с точки зрения "над-морали", а я не вижу другой "над-морали", "над-аксиологии", кроме того же гомеостаза.</w:t>
      </w:r>
    </w:p>
    <w:p>
      <w:pPr>
        <w:pStyle w:val="Normal"/>
        <w:bidi w:val="0"/>
        <w:spacing w:before="0" w:after="0"/>
        <w:ind w:left="0" w:right="0" w:firstLine="567"/>
        <w:rPr/>
      </w:pPr>
      <w:r>
        <w:rPr/>
        <w:t>Лем показывает разные варианты аксиологии и морали в "Возвращении со звезд", "Альтруизине", "Сумме технологии" и ряде "Путешествий Ийона Тихого", причем, в соответствии со сказанным, всегда в мрачных тонах. Однако все эти общества у Лема явно гомеостатичны. Лем, конечно, не утверждает, что варианты, реализованные на планете Земля, наилучшие, но они явно не исчерпывают списка; он, Лем, лучших придумать не берется (прозрачная аллегория в "Повторении").</w:t>
      </w:r>
    </w:p>
    <w:p>
      <w:pPr>
        <w:pStyle w:val="Normal"/>
        <w:bidi w:val="0"/>
        <w:spacing w:before="0" w:after="0"/>
        <w:ind w:left="0" w:right="0" w:firstLine="567"/>
        <w:rPr/>
      </w:pPr>
      <w:r>
        <w:rPr/>
        <w:t>То, что антибиологично, в основном до нас не дошло - вставшие на этот путь гибли. "Вид, зашедший в тупик, вымирает полностью" (Лем Ст. Формула Лимфатера). Тупик - имеется в виду не отсутствие развития, а отсутствие эффективных "ходов" в игре с природой. От видов, зашедших в тупик и погибших там, не остается генетических следов - поэтому такие процессы будут повторяться. Социальная эволюция гуманнее - изучив, почему погибли цивилизации древности, мы можем (?) это учесть и не повторить их ошибок. Можем, но вовсе не обязаны. "Народ, не помнящий свою историю, осужден на то, чтобы пережить ее вторично" (И.Эренбург).</w:t>
      </w:r>
    </w:p>
    <w:p>
      <w:pPr>
        <w:pStyle w:val="Normal"/>
        <w:bidi w:val="0"/>
        <w:spacing w:before="0" w:after="0"/>
        <w:ind w:left="0" w:right="0" w:firstLine="567"/>
        <w:rPr/>
      </w:pPr>
      <w:r>
        <w:rPr/>
        <w:t>С другой стороны, законы истории имеют, хоть и в меньшей степени, чем законы физики, объективный характер и их знание вовсе не означает их отмены. По определению, "свобода воли" - это действие с полным пониманием. Интересно, если мы придем к выводу о том, что находимся в тупике и вид homo обречен, будет ли движение в этот тупик "с полным пониманием" свободой воли или нет?</w:t>
      </w:r>
    </w:p>
    <w:p>
      <w:pPr>
        <w:pStyle w:val="Normal"/>
        <w:bidi w:val="0"/>
        <w:spacing w:before="0" w:after="0"/>
        <w:ind w:left="0" w:right="0" w:firstLine="567"/>
        <w:rPr/>
      </w:pPr>
      <w:r>
        <w:rPr/>
        <w:t>Позднейшее примечание А.Ф.Дедкова.</w:t>
      </w:r>
    </w:p>
    <w:p>
      <w:pPr>
        <w:pStyle w:val="Normal"/>
        <w:bidi w:val="0"/>
        <w:spacing w:before="0" w:after="0"/>
        <w:ind w:left="0" w:right="0" w:firstLine="567"/>
        <w:rPr/>
      </w:pPr>
      <w:r>
        <w:rPr/>
        <w:t>Рассмотрим ситуацию. Есть некая мутация X в ДНК вида, которая сама по себе никак не сказывается на жизнедеятельности организмов, но ее наличие препятствует возникновению мутации Y, которая заводит вид в тупик. В таком случае наличие "иммунитета" к мутации Y можно трактовать как след в генетической памяти от исчезнувшего вида. Возможно, что некоторые участки ДНК не кодируют какие-то признаки, а отвечают за признаки, которых НЕТ у данного организма, т. е. воспрепятствуют появлению признака, ведущего вид в тупик.</w:t>
      </w:r>
    </w:p>
    <w:p>
      <w:pPr>
        <w:pStyle w:val="Normal"/>
        <w:bidi w:val="0"/>
        <w:spacing w:before="0" w:after="0"/>
        <w:ind w:left="0" w:right="0" w:firstLine="567"/>
        <w:rPr/>
      </w:pPr>
      <w:r>
        <w:rPr/>
        <w:t>---------------------------------------------</w:t>
      </w:r>
    </w:p>
    <w:p>
      <w:pPr>
        <w:pStyle w:val="Normal"/>
        <w:bidi w:val="0"/>
        <w:spacing w:before="0" w:after="0"/>
        <w:ind w:left="0" w:right="0" w:firstLine="567"/>
        <w:rPr/>
      </w:pPr>
      <w:r>
        <w:rPr/>
        <w:t>4. Summa technologiae?</w:t>
      </w:r>
    </w:p>
    <w:p>
      <w:pPr>
        <w:pStyle w:val="Normal"/>
        <w:bidi w:val="0"/>
        <w:spacing w:before="0" w:after="0"/>
        <w:ind w:left="0" w:right="0" w:firstLine="567"/>
        <w:rPr/>
      </w:pPr>
      <w:r>
        <w:rPr/>
        <w:t>Тематика наших бесед была школьнической - мы рассуждали о человеке.</w:t>
      </w:r>
    </w:p>
    <w:p>
      <w:pPr>
        <w:pStyle w:val="Normal"/>
        <w:bidi w:val="0"/>
        <w:spacing w:before="0" w:after="0"/>
        <w:ind w:left="0" w:right="0" w:firstLine="567"/>
        <w:rPr/>
      </w:pPr>
      <w:r>
        <w:rPr/>
        <w:t>Лем Ст. Голос Неба.</w:t>
      </w:r>
    </w:p>
    <w:p>
      <w:pPr>
        <w:pStyle w:val="Normal"/>
        <w:bidi w:val="0"/>
        <w:spacing w:before="0" w:after="0"/>
        <w:ind w:left="0" w:right="0" w:firstLine="567"/>
        <w:rPr/>
      </w:pPr>
      <w:r>
        <w:rPr/>
        <w:t>Эта статья - о книгах Станислава Лема. Выбор темы объясняется просто мне нравится этот писатель: как он пишет, что он пишет.</w:t>
      </w:r>
    </w:p>
    <w:p>
      <w:pPr>
        <w:pStyle w:val="Normal"/>
        <w:bidi w:val="0"/>
        <w:spacing w:before="0" w:after="0"/>
        <w:ind w:left="0" w:right="0" w:firstLine="567"/>
        <w:rPr/>
      </w:pPr>
      <w:r>
        <w:rPr/>
        <w:t>Как ни велик соблазн попробовать написать о том, как пишет Лем, от этого придется отказаться. Чтобы иметь право поддаться этому соблазну, желательно иметь соответствующее образование. К счастью, оно не нужно, чтобы читать книги и бродить по лесу.</w:t>
      </w:r>
    </w:p>
    <w:p>
      <w:pPr>
        <w:pStyle w:val="Normal"/>
        <w:bidi w:val="0"/>
        <w:spacing w:before="0" w:after="0"/>
        <w:ind w:left="0" w:right="0" w:firstLine="567"/>
        <w:rPr/>
      </w:pPr>
      <w:r>
        <w:rPr/>
        <w:t>В большом лесу можно увидеть нового зверя - но мы узнаем прежде всего зверей, в какой-то степени знакомых. Так что если вы сочтете самыми интересными у Лема не те вопросы, что я, это будет лишь естественно.</w:t>
      </w:r>
    </w:p>
    <w:p>
      <w:pPr>
        <w:pStyle w:val="Normal"/>
        <w:bidi w:val="0"/>
        <w:spacing w:before="0" w:after="0"/>
        <w:ind w:left="0" w:right="0" w:firstLine="567"/>
        <w:rPr/>
      </w:pPr>
      <w:r>
        <w:rPr/>
        <w:t>Мне показался интересным вопрос о психичности техники. Сразу вспоминаются споры на тему "могут ли машины мыслить". Со временем споры утихли, а некоторые из спорящих занялись делом - созданием машин (которые пока не мыслят). Известным законам природы мыслящие машины противоречат не более, чем мыслящий человек, так что аргументы "против" могут быть только от антропоцентризма. Но и веского аргумента "за" до сих пор не видно.</w:t>
      </w:r>
    </w:p>
    <w:p>
      <w:pPr>
        <w:pStyle w:val="Normal"/>
        <w:bidi w:val="0"/>
        <w:spacing w:before="0" w:after="0"/>
        <w:ind w:left="0" w:right="0" w:firstLine="567"/>
        <w:rPr/>
      </w:pPr>
      <w:r>
        <w:rPr/>
        <w:t>Лишь под занавес споров о мышлении у машин спорящие выяснили, что под мышлением они понимают зачастую разные вещи, кроме случаев, когда считают, что мышление - это "нечто такое, что делает человек". Ограничиваться таким же ответом на вопрос "что такое психичность?" не хочется. Итак, что такое психичность в лемовском понимании, когда и у кого она бывает?</w:t>
      </w:r>
    </w:p>
    <w:p>
      <w:pPr>
        <w:pStyle w:val="Normal"/>
        <w:bidi w:val="0"/>
        <w:spacing w:before="0" w:after="0"/>
        <w:ind w:left="0" w:right="0" w:firstLine="567"/>
        <w:rPr/>
      </w:pPr>
      <w:r>
        <w:rPr/>
        <w:t>Проще начать "от противного". Что Лем, судя по реакции людей, окружающих искусственную систему, не считает признаком психичного поведения? Прежде всего тривиальные внешние признаки - точность отражения внешней обстановки - "Вторжение", эффективность действий в новой ситуации "Непобедимый", обучаемое поведение - "Ананке", суперсложное, но все же постигаемое человеком поведение - "Элистер Уэйнрайт, Being Inc.", даже сложное до непостижимости поведение - "Непобедимый", даже явное интеллектуальное превосходство Голема XIV-го. Призыв "копать глубже" довершает Терминус, от общения с которым Пиркс чуть не поседел, и который оказывается не только апсихичным, но и почти не мыслящим автоматом.</w:t>
      </w:r>
    </w:p>
    <w:p>
      <w:pPr>
        <w:pStyle w:val="Normal"/>
        <w:bidi w:val="0"/>
        <w:spacing w:before="0" w:after="0"/>
        <w:ind w:left="0" w:right="0" w:firstLine="567"/>
        <w:rPr/>
      </w:pPr>
      <w:r>
        <w:rPr/>
        <w:t>Не является признаком психичности ни коллективное поведение, ни поведение непредсказуемое - эти две гипотезы Лем не рассматривает, видимо, за очевидностью. Действительно, машинные модели простейших проявляют коллективное поведение, а поведение рулетки непредсказуемо. Но и способность к предсказанию событий не оказывается признаком психичности - "137 секунд". И даже попытки автодескрипции, которые делают героини "Соляриса" и "Маски" и Барнс из "Дознания" сами по себе ничего не доказывают - любое познающее устройство рано или поздно в процессе познания наткнется на самое себя... Однако характерно, что попытки автодескрипции делают у Лема системы, которые мы позже признаем наделенными психикой. А как же, ведь самокопанье - это так по-человечески... Но при чем здесь, собственно, человек?</w:t>
      </w:r>
    </w:p>
    <w:p>
      <w:pPr>
        <w:pStyle w:val="Normal"/>
        <w:bidi w:val="0"/>
        <w:spacing w:before="0" w:after="0"/>
        <w:ind w:left="0" w:right="0" w:firstLine="567"/>
        <w:rPr/>
      </w:pPr>
      <w:r>
        <w:rPr/>
        <w:t>Лемовское summa contro anthropocentrismus - "Доктор Диагор". Создания доктора пытаются освободиться от создателя, а последнее даже использует его в своих целях - но увы, ни то, ни другое - не психичность... просто эмоции Диагора, оказавшегося игрушкой своего творения, даны уж очень психично. И даже попытка подчинить себе все человечество, сделанная Другом, не означает его психичности.</w:t>
      </w:r>
    </w:p>
    <w:p>
      <w:pPr>
        <w:pStyle w:val="Normal"/>
        <w:bidi w:val="0"/>
        <w:spacing w:before="0" w:after="0"/>
        <w:ind w:left="0" w:right="0" w:firstLine="567"/>
        <w:rPr/>
      </w:pPr>
      <w:r>
        <w:rPr/>
        <w:t>Антропоцентризм все же силен - Эл Брегг признает психичными сломанных роботов "Возвращения со звезд", ожидающих своей очереди в печь - еще бы, они обратились к нему за помощью. О милосердии взывал и компьютер, увидевший над собой Молот; но его Лем признает психичным по другой причине. Тот же, кто держал молот, разбираться в этих тонкостях не стал. Антропоцентризм - не критерий, но куда же от него денешься, если не являются психичностью ни разработка мировоззренческих гипотез - "14-е путешествие Ийона Тихого", ни возникновение веры в существование по ту сторону конторы по сбору металлолома - "Возвращение со звезд", "Сумма технологии", ни возможность сойти с ума - "Охота на Сэтавра", "Клиника доктора Влипердиуса" - просто в сложной системе и поломки сложные.</w:t>
      </w:r>
    </w:p>
    <w:p>
      <w:pPr>
        <w:pStyle w:val="Normal"/>
        <w:bidi w:val="0"/>
        <w:spacing w:before="0" w:after="0"/>
        <w:ind w:left="0" w:right="0" w:firstLine="567"/>
        <w:rPr/>
      </w:pPr>
      <w:r>
        <w:rPr/>
        <w:t>Итак, антропоцентризм. В какой-то степени такой подход, может быть, и выход - ведь человек психичен. Так не поискать ли нам психичность техники в области общения ее с человеком? Доктору Диагору это не противоречит - ведь он со своими созданиями не общался - он их изучал, а последнее из них успешно изучило его. В общении же, в контакте есть что-то кроме взаимоизучения.</w:t>
      </w:r>
    </w:p>
    <w:p>
      <w:pPr>
        <w:pStyle w:val="Normal"/>
        <w:bidi w:val="0"/>
        <w:spacing w:before="0" w:after="0"/>
        <w:ind w:left="0" w:right="0" w:firstLine="567"/>
        <w:rPr/>
      </w:pPr>
      <w:r>
        <w:rPr/>
        <w:t>Начнем мы с простейшего метода общения. Глазомер и реакция не подводят навигатора Пиркса - выстрел - и Охота на Сэтавра окончена: глыба раскаленного металла падает на камни. За несколько секунд до этого Сэтавр спас Пиркса. Не был ли машинный гуманизм признаком психичности? Впрочем, сам факт проявления оного гуманизма остается сомнительным - уж очень быстро все происходит. И Пиркс остается жить со своими сомнениями.</w:t>
      </w:r>
    </w:p>
    <w:p>
      <w:pPr>
        <w:pStyle w:val="Normal"/>
        <w:bidi w:val="0"/>
        <w:spacing w:before="0" w:after="0"/>
        <w:ind w:left="0" w:right="0" w:firstLine="567"/>
        <w:rPr/>
      </w:pPr>
      <w:r>
        <w:rPr/>
        <w:t>Блеск и слабый порыв ветра - ведь это был маленький дестабилизатор. На большой не хватило материалов. Но больше на станции Солярис не будет Хэри К. Крис Кельвин может теперь носить при себе, вместе с рвущейся на сгибах открыткой, еще и записку, написанную тем же почерком, только на десять лет позже. Хэри ушла, как и в первый раз, по своей воле. Какие уж тут сомнения...</w:t>
      </w:r>
    </w:p>
    <w:p>
      <w:pPr>
        <w:pStyle w:val="Normal"/>
        <w:bidi w:val="0"/>
        <w:spacing w:before="0" w:after="0"/>
        <w:ind w:left="0" w:right="0" w:firstLine="567"/>
        <w:rPr/>
      </w:pPr>
      <w:r>
        <w:rPr/>
        <w:t>Нет сомнений и в "Формуле Лимфатера" - все сформулировано, все точки над всеми буквами, битые стекла, оборванные провода... Неясно лишь, откуда берется этот абсолютный гуманизм, с глазу на глаз и под угрозой уничтожения? У биологических систем гуманизм возник в результате межпопуляционного отбора (Грант В. Эволюция организмов. - М.: Мир, 1980. - С. 119), так как он увеличивает вероятность выживания. "Относительный гуманизм" - в обществе и не под угрозой уничтожения - критерием психичности не является, так как может быть просто оптимальным поведением, - как это прекрасно объяснил Барнс из "Дознания".</w:t>
      </w:r>
    </w:p>
    <w:p>
      <w:pPr>
        <w:pStyle w:val="Normal"/>
        <w:bidi w:val="0"/>
        <w:spacing w:before="0" w:after="0"/>
        <w:ind w:left="0" w:right="0" w:firstLine="567"/>
        <w:rPr/>
      </w:pPr>
      <w:r>
        <w:rPr/>
        <w:t>Абсолютный гуманизм биологических систем объяснить легко - естественное желание "понять - значит упростить" вызывает попытки упростить решение сложной задачи о мере гуманизма в конкретной ситуации. Предельно упрощенное решение - абсолютный гуманизм. Его невозможно реализовать, как и любой абсолют, но можно декларировать; практические реализации - вегетарианство на идейной почве (не от нечем себя занять!) и ахимса - достаточно далеки от абсолюта. Но абсолютизация гуманизма возникает очень редко, в сложных системах, прошедших большой путь развития и только в ситуациях, когда чисто материальное существование обеспечено. Таким образом, абсолютизация гуманизма - ошибка, встречающаяся только у высокоразвитых систем. Откуда она могла взяться у механизмов, в которых не вчера-позавчера затянули последние болты?</w:t>
      </w:r>
    </w:p>
    <w:p>
      <w:pPr>
        <w:pStyle w:val="Normal"/>
        <w:bidi w:val="0"/>
        <w:spacing w:before="0" w:after="0"/>
        <w:ind w:left="0" w:right="0" w:firstLine="567"/>
        <w:rPr/>
      </w:pPr>
      <w:r>
        <w:rPr/>
        <w:t>Психичности и, в частности, гуманизму, система может научиться от людей. Так возникает психичность у ребенка. Такой путь показан в "Солярисе" и "Маске". Хэри и соблазнительница Арродеса умеют ставить задачи; обе они наделены эмоциями; обе они в процессе общения с людьми (это подчеркивается Лемом) приходят к гуманизму. Итак, один вариант - психичность, возникшая в процессе общения с человеком и проявляющаяся в гуманизме и наличии эмоций. Способность к постановке задач при этом подразумевается, так как проявление гуманизма невозможно без постановки задач. Система с "человекоподобной" психикой должна быть идентифицируема на очень "человеческом" языке - поэтому Лемом акцентируется наличие свойственных обычно человеку эмоций и попыток автодескрипции - признака сложности. У других психичных систем Лема эмоции либо не показаны - у Анела из "Несчастного случая", либо их эмоции проявляются много слабее, чем у Хэри и Маски - у Верного робота Граумера, Барнса и Кальдера из "Дознания", компьютера из "Молота" и у реализации "Формулы Лимфатера", слабо и явно непонятно для человека, как у Голема XIV-го. Правда, ниоткуда не следует, что эти другие психичные системы общались с человеком меньше, а если измерять в "учебных часах", то, наверное, и больше. Но это общение не было близким, не было личным. В значительной степени личным было еще общение в Молоте; поэтому компьютер из Молота знал, что такое гуманизм, но, так сказать, теоретически - он его не применял, а к нему взывал, как и сломанные роботы в "Возвращении со звезд".</w:t>
      </w:r>
    </w:p>
    <w:p>
      <w:pPr>
        <w:pStyle w:val="Normal"/>
        <w:bidi w:val="0"/>
        <w:spacing w:before="0" w:after="0"/>
        <w:ind w:left="0" w:right="0" w:firstLine="567"/>
        <w:rPr/>
      </w:pPr>
      <w:r>
        <w:rPr/>
        <w:t>Итак, по мнению Лема, психика человеческого типа с ее атрибутами гуманизмом и эмоциями - может возникнуть у искусственных систем только в процессе индивидуального общения. Продукты чисто группового обучения лишены этих существенных черт человеческой психики.</w:t>
      </w:r>
    </w:p>
    <w:p>
      <w:pPr>
        <w:pStyle w:val="Normal"/>
        <w:bidi w:val="0"/>
        <w:spacing w:before="0" w:after="0"/>
        <w:ind w:left="0" w:right="0" w:firstLine="567"/>
        <w:rPr/>
      </w:pPr>
      <w:r>
        <w:rPr/>
        <w:t>Разумеется, и гуманизм, и эмоции есть у зверей, в том числе у тех, которые со времен Ноя не общались с человеком. Но эти звери есть продукт длительной биологической и социальной эволюции, как и человек. Такая эволюция не стоит за искусственными системами.</w:t>
      </w:r>
    </w:p>
    <w:p>
      <w:pPr>
        <w:pStyle w:val="Normal"/>
        <w:bidi w:val="0"/>
        <w:spacing w:before="0" w:after="0"/>
        <w:ind w:left="0" w:right="0" w:firstLine="567"/>
        <w:rPr/>
      </w:pPr>
      <w:r>
        <w:rPr/>
        <w:t>Другой вариант возникновения психичности - в результате "просто" усложнения системы, ведь рано или поздно количество перейдет... Признаком психичности в этом случае является, по Лему, способность к постановке задач, достаточно далеких от предусмотренных создателем. В глазах человека это есть, во-первых, признак сложности системы, во-вторых, это делает систему якобы похожей на человека, ибо человек считает себя способным на постановку таких задач. Если же эти задачи далеки и от естественных, в человеческом понимании, следствий развития основ системы, то этого признака может быть достаточно - Верный робот Граумер ставит и решает задачу изготовления человека, компьютер из "Молота" влюбляется, Анел совершает восхождение, заканчивающееся Несчастным случаем. Между прочим - для Лема вообще альпинизм окрашен особо, он часто использует альпинистские мотивы.</w:t>
      </w:r>
    </w:p>
    <w:p>
      <w:pPr>
        <w:pStyle w:val="Normal"/>
        <w:bidi w:val="0"/>
        <w:spacing w:before="0" w:after="0"/>
        <w:ind w:left="0" w:right="0" w:firstLine="567"/>
        <w:rPr/>
      </w:pPr>
      <w:r>
        <w:rPr/>
        <w:t>Задачи, которые ставят другие системы, менее экзотичны. Видно, в результате гипертрофии каких-то сторон исходной программы возникло желание спокойной жизни у Барнса, стремление привести "к ногтю" человечество у "электронного Чингис-хана" Кальдера. Неясно происхождение единственного желания у реализации Формулы Лимфатера, но само желание прогресса и его понимание как познания мира может быть понятно даже на человеческом уровне. А раз эти задачи менее экзотичны, должны быть еще доводы за психичность. У Барнса и Кальдера это эмоции, а воплощение "Формулы Лимфатера" гуманно, хотя в этом гуманизме есть что-то от "все суета", - не назовешь его человеческим.</w:t>
      </w:r>
    </w:p>
    <w:p>
      <w:pPr>
        <w:pStyle w:val="Normal"/>
        <w:bidi w:val="0"/>
        <w:spacing w:before="0" w:after="0"/>
        <w:ind w:left="0" w:right="0" w:firstLine="567"/>
        <w:rPr/>
      </w:pPr>
      <w:r>
        <w:rPr/>
        <w:t>С Хэри можно поговорить "по-человечески", и даже наводящей ужас машине-убийце из "Маски" монах говорит: "Ты - сестра моя". Не может Пиркс, кстати, не страдающий ксенофобией, говорить "по-человечески" с Барнсом, хотя тот и сложен "до автодескрипции", черные ящики для окружающих - Граумер, Анел и Кальдер. А чем кончается разговор "по-человечески" в "Молоте" и "Формуле Лимфатера"? Просто это хоть и психика, но другая. Первую человек "чувствует нутром", вторую "вынужден признать".</w:t>
      </w:r>
    </w:p>
    <w:p>
      <w:pPr>
        <w:pStyle w:val="Normal"/>
        <w:bidi w:val="0"/>
        <w:spacing w:before="0" w:after="0"/>
        <w:ind w:left="0" w:right="0" w:firstLine="567"/>
        <w:rPr/>
      </w:pPr>
      <w:r>
        <w:rPr/>
        <w:t>По мнению Лема, неизведанное ждет нас не только среди звезд. Его мнение о втором типе психичности созвучно мнению некоторых специалистов по вычислительной технике, полагающих, что возникновения у сверхсистем качественно новых свойств мы можем просто не заметить - уж очень это будет в нашем понимании - ни на что (то есть попросту на нас) не похоже.</w:t>
      </w:r>
    </w:p>
    <w:p>
      <w:pPr>
        <w:pStyle w:val="Normal"/>
        <w:bidi w:val="0"/>
        <w:spacing w:before="0" w:after="0"/>
        <w:ind w:left="0" w:right="0" w:firstLine="567"/>
        <w:rPr/>
      </w:pPr>
      <w:r>
        <w:rPr/>
        <w:t>О проявлениях психичности мы поговорили, что Лем понимает под психичностью, обсудили, а что же такое психичность - определения не дали. А вот что такое стол, мы почему-то знаем. Определение дать можем. Столов мы этих на своем веку тысячи передвигали, да и стульев тоже. В этом и дело - мы изучили много однотипных объектов и объектов близких, но других. Вот мы и выделили - стол. А что такое психичность? Хороши бы мы были, если бы знали во всем мире только один стол и один нестол и пытались понять, чем стол от нестола отличается. Но если объектов все-таки мало? Не стоит ли подумать, что вообще может быть сделано из пяти кусков дерева? Как вообще может проявляться человек? И обязательно ли из пяти? И только ли у человека может быть психика?</w:t>
      </w:r>
    </w:p>
    <w:p>
      <w:pPr>
        <w:pStyle w:val="Normal"/>
        <w:bidi w:val="0"/>
        <w:spacing w:before="0" w:after="0"/>
        <w:ind w:left="0" w:right="0" w:firstLine="567"/>
        <w:rPr/>
      </w:pPr>
      <w:r>
        <w:rPr/>
        <w:t>... Вот этим Лем и занимается. А понять, что такое психичность, хотелось бы.</w:t>
      </w:r>
    </w:p>
    <w:p>
      <w:pPr>
        <w:pStyle w:val="Normal"/>
        <w:bidi w:val="0"/>
        <w:spacing w:before="0" w:after="0"/>
        <w:ind w:left="0" w:right="0" w:firstLine="567"/>
        <w:rPr/>
      </w:pPr>
      <w:r>
        <w:rPr/>
        <w:t>Первобытный человек одушевлял природу - дерево или ветер были для него живыми и психичными - они могли быть добрыми и злыми; убивая зверя или срывая плод, он просил у них прощения. Позже понятие психичности сузилось, еще недавно за убийство раба - говорящего орудия - лишь платили штраф. Свободные граждане, настоящие греки - это же совсем другое дело... Понятие психичности и по сей день расширилось не везде. Правда, из недочеловеков уже не делают мыло, но в качестве говорящих, а еще лучше - молчащих - орудий их используют на доброй трети планеты. Законопослушные, добропорядочные граждане - это же совсем другое дело...</w:t>
      </w:r>
    </w:p>
    <w:p>
      <w:pPr>
        <w:pStyle w:val="Normal"/>
        <w:bidi w:val="0"/>
        <w:spacing w:before="0" w:after="0"/>
        <w:ind w:left="0" w:right="0" w:firstLine="567"/>
        <w:rPr/>
      </w:pPr>
      <w:r>
        <w:rPr/>
        <w:t>Герои Лема даже не платят штрафов, они орудуют молотком, лазером, плавильной печью и малым дестабилизатором, но разве суть проблемы от этого меняется?</w:t>
      </w:r>
    </w:p>
    <w:p>
      <w:pPr>
        <w:pStyle w:val="Normal"/>
        <w:bidi w:val="0"/>
        <w:spacing w:before="0" w:after="0"/>
        <w:ind w:left="0" w:right="0" w:firstLine="567"/>
        <w:rPr/>
      </w:pPr>
      <w:r>
        <w:rPr/>
        <w:t>Выносимое нашим предком, персонажами Лема и нами решение о психичности определяет и действия, и моральную ответственность за них. Только после признания психичности становится возможен контакт с представителями другой цивилизации - "Солярис", "Эдем", без признания ее контакт невозможен "Непобедимый", "Друг". Признание апсихичности снимает вопрос о возмездии за гибель товарищей - "Непобедимый", и вообще в корне меняет отношение к социальной системе, даже если элементы системы наделены психикой, как то обнаружил Ийон Тихий в своих 11-ом и 13-ом Путешествиях.</w:t>
      </w:r>
    </w:p>
    <w:p>
      <w:pPr>
        <w:pStyle w:val="Normal"/>
        <w:bidi w:val="0"/>
        <w:spacing w:before="0" w:after="0"/>
        <w:ind w:left="0" w:right="0" w:firstLine="567"/>
        <w:rPr/>
      </w:pPr>
      <w:r>
        <w:rPr/>
        <w:t>Оказывается, в ходе слияния элементов в систему она может не усложняться, а упрощаться. Действительно, закон Менделеева-Клапейрона проще законов движения молекулы в газе, а психология Государя Макиавелли проще психологии Ромео и Джульетты.</w:t>
      </w:r>
    </w:p>
    <w:p>
      <w:pPr>
        <w:pStyle w:val="Normal"/>
        <w:bidi w:val="0"/>
        <w:spacing w:before="0" w:after="0"/>
        <w:ind w:left="0" w:right="0" w:firstLine="567"/>
        <w:rPr/>
      </w:pPr>
      <w:r>
        <w:rPr/>
        <w:t>Только после признания психичности объекта наших действий возникает ответственность. Как, никто из вас не хочет слетать на "Солярис" и поменяться местами с Крисом, заменить Пиркса в "Охоте на Сэтавра" или Брегга из "Возвращения со звезд" в деловой поездке на завод по переработке металлолома?</w:t>
      </w:r>
    </w:p>
    <w:p>
      <w:pPr>
        <w:pStyle w:val="Normal"/>
        <w:bidi w:val="0"/>
        <w:spacing w:before="0" w:after="0"/>
        <w:ind w:left="0" w:right="0" w:firstLine="567"/>
        <w:rPr/>
      </w:pPr>
      <w:r>
        <w:rPr/>
        <w:t>Странно, не правда ли? Так что понять, что такое психичность, действительно хотелось бы.</w:t>
      </w:r>
    </w:p>
    <w:p>
      <w:pPr>
        <w:pStyle w:val="Normal"/>
        <w:bidi w:val="0"/>
        <w:spacing w:before="0" w:after="0"/>
        <w:ind w:left="0" w:right="0" w:firstLine="567"/>
        <w:rPr/>
      </w:pPr>
      <w:r>
        <w:rPr/>
        <w:t>------------------------------------------------------</w:t>
      </w:r>
    </w:p>
    <w:p>
      <w:pPr>
        <w:pStyle w:val="Normal"/>
        <w:bidi w:val="0"/>
        <w:spacing w:before="0" w:after="0"/>
        <w:ind w:left="0" w:right="0" w:firstLine="567"/>
        <w:rPr/>
      </w:pPr>
      <w:r>
        <w:rPr/>
        <w:t>5. Пиджак как наручники, или Этикосфера вокруг нас</w:t>
      </w:r>
    </w:p>
    <w:p>
      <w:pPr>
        <w:pStyle w:val="Normal"/>
        <w:bidi w:val="0"/>
        <w:spacing w:before="0" w:after="0"/>
        <w:ind w:left="0" w:right="0" w:firstLine="567"/>
        <w:rPr/>
      </w:pPr>
      <w:r>
        <w:rPr/>
        <w:t>Как было бы хорошо, если бы можно было исключить зло из человеческого обихода. На этом простая часть вопроса до обидного быстро кончается и начинаются более сложные - что есть зло, возможно ли его исключить, какой ценой и каковы будут последствия. Первую сложную часть вопроса можно сильно упростить, ограничив себя рассмотрением простого насилия. Казалось бы, в этом случае можно построить надлежащую систему.</w:t>
      </w:r>
    </w:p>
    <w:p>
      <w:pPr>
        <w:pStyle w:val="Normal"/>
        <w:bidi w:val="0"/>
        <w:spacing w:before="0" w:after="0"/>
        <w:ind w:left="0" w:right="0" w:firstLine="567"/>
        <w:rPr/>
      </w:pPr>
      <w:r>
        <w:rPr/>
        <w:t>"Кроме того, уже в пеленки им вкладывали напоминайки, внедрявшие в умы уважение к ближним. Если бы и нашелся кто-нибудь, кто захотел бы обидеть ближнего хотя бы по переписке, укорялка тут же принялась бы его отговаривать, а подушечка-думка - нашептывать сквозь сон, чтобы он это дело бросил. Если же он, допустим, упорно стоял на своем... Напишет он, например, анонимку, а чернила разольются, почтовый ящик порвет письмо, в крайнем же случае предохранитель последней линии добросердечия заботливо разобьет адресату очки"." - Воспитание Цифруши</w:t>
      </w:r>
    </w:p>
    <w:p>
      <w:pPr>
        <w:pStyle w:val="Normal"/>
        <w:bidi w:val="0"/>
        <w:spacing w:before="0" w:after="0"/>
        <w:ind w:left="0" w:right="0" w:firstLine="567"/>
        <w:rPr/>
      </w:pPr>
      <w:r>
        <w:rPr/>
        <w:t>"- Я прошу вас оказать мне любезность, ударив меня по щеке. Вы убедитесь, как действует этикосфера, а после мы обсудим этот эксперимент... Я, пожалуй, встану и вас попрошу о том же, так будет удобнее... Я решил ударить его, раз уж ему так хотелось, и мы встали друг против друга. Я замахнулся - в меру, потому что не хотел свалить его с ног, - и застыл с отведенной в сторону рукой. Что-то меня держало. Это был рукав пиджака. Он стал жестким, словно жестяная труба. Я попытался согнуть руку хотя бы в локте и с величайшим трудом наполовину сумел это сделать". - Осмотр на месте</w:t>
      </w:r>
    </w:p>
    <w:p>
      <w:pPr>
        <w:pStyle w:val="Normal"/>
        <w:bidi w:val="0"/>
        <w:spacing w:before="0" w:after="0"/>
        <w:ind w:left="0" w:right="0" w:firstLine="567"/>
        <w:rPr/>
      </w:pPr>
      <w:r>
        <w:rPr/>
        <w:t>Но и в этом случае возникает несколько проблем. Первая - как отличить "просто насилие" от "закономерного насилия"? Казалось бы, можно воспользоваться тем, что палач, исполняющий законный приговор, не испытывает тех эмоций, которые испытывает бандит, и различие эмоционального фона должно повлечь различие физиологической реакции организма. Но положить это различие в основу дифференцирующей системы не удастся, потому что многие злодеи причем, как кажется, наиболее страшные злодеи - уверены в благости своего злодеяния.</w:t>
      </w:r>
    </w:p>
    <w:p>
      <w:pPr>
        <w:pStyle w:val="Normal"/>
        <w:bidi w:val="0"/>
        <w:spacing w:before="0" w:after="0"/>
        <w:ind w:left="0" w:right="0" w:firstLine="567"/>
        <w:rPr/>
      </w:pPr>
      <w:r>
        <w:rPr/>
        <w:t>"- Я бы не поручился! - возразил я. - Особенно, когда уже известна нужная формула: запечатленные в структуре материи заповеди теряют силу, если убийца верит в благость своего поступка. К тому же вера и неверие - не то же самое, что взаимоисключающие логические категории. Можно верить отчасти, временами, сильнее, слабее... и где-нибудь на этом пути в конце концов перепрыгнуть шустринный барьер... Люзанец мрачно посмотрел на меня. Действительно, такой порог есть. Не буду обманывать. Только он выше, чем вы полагаете. Гораздо выше. Поэтому штурмуют его напрасно..." - Осмотр на месте</w:t>
      </w:r>
    </w:p>
    <w:p>
      <w:pPr>
        <w:pStyle w:val="Normal"/>
        <w:bidi w:val="0"/>
        <w:spacing w:before="0" w:after="0"/>
        <w:ind w:left="0" w:right="0" w:firstLine="567"/>
        <w:rPr/>
      </w:pPr>
      <w:r>
        <w:rPr/>
        <w:t>Можно, конечно, запретить любое насилие вообще, но тогда придется передать "силовые функции" какой-то автоматической системе, роботам.</w:t>
      </w:r>
    </w:p>
    <w:p>
      <w:pPr>
        <w:pStyle w:val="Normal"/>
        <w:bidi w:val="0"/>
        <w:spacing w:before="0" w:after="0"/>
        <w:ind w:left="0" w:right="0" w:firstLine="567"/>
        <w:rPr/>
      </w:pPr>
      <w:r>
        <w:rPr/>
        <w:t>"- Там еще много всего было: например, нельзя применять ни к кому ни силы, ни грубого тона, а уж ударить человека - это позор, даже преступление, потому что это вызовет страшный шок. Драться нельзя независимо от обстоятельств, потому что только звери дерутся... - Постой-ка, - сказал я, а если из заповедника убежит дикий зверь... Да, я забыл... диких зверей уже нет. - Диких зверей уже нет, - повторил Олаф, - но есть роботы. - Ну и что? Ты хочешь сказать, что им можно дать приказ убить? ... Но должны же они быть готовы к крайностям; ведь даже бетризованный пес может взбеситься. Скажешь, нет? - Но... но ведь это... Погоди! Значит, они все-таки могут убивать? Отдавая приказы! Разве это не все равно: я сам убью или отдам приказ? - Для них нет...- Да, например, мы двое, если бы мы что-то, ну, понимаешь... то, конечно, нами займутся роботы, не люди. Они не могут. Они добрые". Возвращение со звезд</w:t>
      </w:r>
    </w:p>
    <w:p>
      <w:pPr>
        <w:pStyle w:val="Normal"/>
        <w:bidi w:val="0"/>
        <w:spacing w:before="0" w:after="0"/>
        <w:ind w:left="0" w:right="0" w:firstLine="567"/>
        <w:rPr/>
      </w:pPr>
      <w:r>
        <w:rPr/>
        <w:t>Однако такая автоматическая система может перейти к злоупотреблениям, во всяком случае человеческие системы силового регулирования к злоупотреблениям склонны. Ситуация перехода автоматической системы к злоупотреблениям многократно рассматривалось в литературе (хрестоматийный пример - "Страж-птица" Шекли), но Лем не рассматривает подробностей, а просто указывает на представляющуюся опасной потерю возможности контроля за ситуацией, когда человека окружают устройства, выполняющие этико-контрольные функции (этикосфера).</w:t>
      </w:r>
    </w:p>
    <w:p>
      <w:pPr>
        <w:pStyle w:val="Normal"/>
        <w:bidi w:val="0"/>
        <w:spacing w:before="0" w:after="0"/>
        <w:ind w:left="0" w:right="0" w:firstLine="567"/>
        <w:rPr/>
      </w:pPr>
      <w:r>
        <w:rPr/>
        <w:t>"Мы еще примирились бы со своего рода двоевластием, будь мы уверены, что в основном - допустим, на две трети - контроль в наших руках, а остальное - в ведении наших шустринных уполномоченных... но мы знать не знаем, какова их настоящая роль в принятии решений, определяющих нашу судьбу". - Осмотр на месте</w:t>
      </w:r>
    </w:p>
    <w:p>
      <w:pPr>
        <w:pStyle w:val="Normal"/>
        <w:bidi w:val="0"/>
        <w:spacing w:before="0" w:after="0"/>
        <w:ind w:left="0" w:right="0" w:firstLine="567"/>
        <w:rPr/>
      </w:pPr>
      <w:r>
        <w:rPr/>
        <w:t>Третья проблема, которую Лем не рассматривает (возможно, ввиду ее тривиальности), состоит в том, что постоянное управляющее воздействие снимает с элементов системы необходимость иметь "автономную мораль", что делает систему менее надежной при изменении условий. Однако последнее верно только в том случае, если автоматическая система менее лабильна, чем человеческое общество.</w:t>
      </w:r>
    </w:p>
    <w:p>
      <w:pPr>
        <w:pStyle w:val="Normal"/>
        <w:bidi w:val="0"/>
        <w:spacing w:before="0" w:after="0"/>
        <w:ind w:left="0" w:right="0" w:firstLine="567"/>
        <w:rPr/>
      </w:pPr>
      <w:r>
        <w:rPr/>
        <w:t>------------------------------------------------------</w:t>
      </w:r>
    </w:p>
    <w:p>
      <w:pPr>
        <w:pStyle w:val="Normal"/>
        <w:bidi w:val="0"/>
        <w:spacing w:before="0" w:after="0"/>
        <w:ind w:left="0" w:right="0" w:firstLine="567"/>
        <w:rPr/>
      </w:pPr>
      <w:r>
        <w:rPr/>
        <w:t>6. Управление звездами</w:t>
      </w:r>
    </w:p>
    <w:p>
      <w:pPr>
        <w:pStyle w:val="Normal"/>
        <w:bidi w:val="0"/>
        <w:spacing w:before="0" w:after="0"/>
        <w:ind w:left="0" w:right="0" w:firstLine="567"/>
        <w:rPr/>
      </w:pPr>
      <w:r>
        <w:rPr/>
        <w:t>К проблемам, связанным с астроинженерной деятельностью, Лем обращается многократно - и в шутливом ключе, и в серьезном. Что касается первого подхода, соответствующие цитаты см. в статье "Астроинженерная деятельность" в Словаре. Что же касается серьезного подхода, то отсутствие сигналов и отсутствие признаков астроинженерии в прошлом веке какое-то время вызывало удивление, связанное с неоправданным оптимизмом, как тогда говорили, "начала космической эры". Разрешение этого психологического противоречия искали на четырех путях - утверждая, 1) что цивилизаций мало, 2) что у них есть и другие проблемы, кроме общения с нами, 3) что в силу наших с ними различий мы не видим этих сигналов и 4) что мы их видим, но не можем отличить от естественных процессов в Космосе. Лем суммирует первые две линии и вводит понятие "окна контакта" (первые две цитаты), третья линия используется для построения оригинальной теории космогенеза (следующие две цитаты), четвертая линия только упоминается (последняя цитата).</w:t>
      </w:r>
    </w:p>
    <w:p>
      <w:pPr>
        <w:pStyle w:val="Normal"/>
        <w:bidi w:val="0"/>
        <w:spacing w:before="0" w:after="0"/>
        <w:ind w:left="0" w:right="0" w:firstLine="567"/>
        <w:rPr/>
      </w:pPr>
      <w:r>
        <w:rPr/>
        <w:t>"Мы возникли, прошли - история нашей звезды, затем планеты, биогенез и эволюция - через многочисленные "игольные ушки", и, тем самым, девять миллиардов лет, отделяющих возникновение газового протосолярного облака от возникновения Homo Sapiens, можно прировнять к гигантскому слалому, в котором не остались обойденными ни одни ворота. Уже известно, что таких "ворот" было довольно много, что любое выпадение со слаломной трассы сделало бы невозможным возникновение Человека, но неизвестно, как "широк" был этот путь со своими поворотами и рамками, иначе говоря, какова была вероятность "правильного хода", финишем которого является антропогенез". - Созидательный принцип уничтожения (Мир как Холокост)</w:t>
      </w:r>
    </w:p>
    <w:p>
      <w:pPr>
        <w:pStyle w:val="Normal"/>
        <w:bidi w:val="0"/>
        <w:spacing w:before="0" w:after="0"/>
        <w:ind w:left="0" w:right="0" w:firstLine="567"/>
        <w:rPr/>
      </w:pPr>
      <w:r>
        <w:rPr/>
        <w:t>"Ортега, Нейссель и Амикар ввели понятие "окна контакта". Это период, когда Разумные Существа уже в высокой степени используют науку, но еще не принялись за преобразование данной им Природой Разумности - эквивалента человеческого мозга. "Окно контакта" - это космический миг. От лучины до керосиновой лампы прошло 16.000 лет, от лампы до лазера - сто лет... Период контакта - возможности взаимопонимания - в худшем случае длится 1000 земных лет, в лучшем - от 1800 до 2500 лет. Вне окна для всех цивилизаций, недозревших и перезревших, характерно молчание. Первые не располагают достаточной для связи мощностью, вторые либо инкапсулируются, либо создают устройства для сообщений со сверхсветовой скоростью". - Фиаско</w:t>
      </w:r>
    </w:p>
    <w:p>
      <w:pPr>
        <w:pStyle w:val="Normal"/>
        <w:bidi w:val="0"/>
        <w:spacing w:before="0" w:after="0"/>
        <w:ind w:left="0" w:right="0" w:firstLine="567"/>
        <w:rPr/>
      </w:pPr>
      <w:r>
        <w:rPr/>
        <w:t>"Но чтобы революция в астрофизике могла совершиться без таких контактов, более того - чтобы именно отсутствие таких контактов, а также полное отсутствие сигналов и признаков так называемой "астроинженерии" могло бы вызвать величайшую революцию в физике и в корне изменить наши представления о Космосе - такое наверняка не могло прийти в голову ни одному из тогдашних авторитетов". - "Новая космогония"</w:t>
      </w:r>
    </w:p>
    <w:p>
      <w:pPr>
        <w:pStyle w:val="Normal"/>
        <w:bidi w:val="0"/>
        <w:spacing w:before="0" w:after="0"/>
        <w:ind w:left="0" w:right="0" w:firstLine="567"/>
        <w:rPr/>
      </w:pPr>
      <w:r>
        <w:rPr/>
        <w:t>"С той самой минуты, когда вы впервые осознаете грандиозность авторского замысла, когда в вашем воображении во всей полноте возникает идея палимпсестового Космоса - Игры с его невидимыми и неведомыми друг другу Игроками, вас уже не покидает ощущение, что вы столкнулись с чем-то необычайно, потрясающе новым и одновременно - что это плагиат, перевод на язык естественных наук древнейших мифов, в которых отразился непроницаемый донный слой человеческой истории". - "Новая космогония"</w:t>
      </w:r>
    </w:p>
    <w:p>
      <w:pPr>
        <w:pStyle w:val="Normal"/>
        <w:bidi w:val="0"/>
        <w:spacing w:before="0" w:after="0"/>
        <w:ind w:left="0" w:right="0" w:firstLine="567"/>
        <w:rPr/>
      </w:pPr>
      <w:r>
        <w:rPr/>
        <w:t>"Не только пульсары, не только гравитационные линзы, не только мазеры газовых звездных туманностей, не только огромные массы центра галактики вводили в заблуждение наблюдателей регулярностью, повторяемостью, своеобразным порядком многократных импульсов". - Фиаско</w:t>
      </w:r>
    </w:p>
    <w:p>
      <w:pPr>
        <w:pStyle w:val="Normal"/>
        <w:bidi w:val="0"/>
        <w:spacing w:before="0" w:after="0"/>
        <w:ind w:left="0" w:right="0" w:firstLine="567"/>
        <w:rPr/>
      </w:pPr>
      <w:r>
        <w:rPr/>
        <w:t>------------------------------------------------------</w:t>
      </w:r>
    </w:p>
    <w:p>
      <w:pPr>
        <w:pStyle w:val="Normal"/>
        <w:bidi w:val="0"/>
        <w:spacing w:before="0" w:after="0"/>
        <w:ind w:left="0" w:right="0" w:firstLine="567"/>
        <w:rPr/>
      </w:pPr>
      <w:r>
        <w:rPr/>
        <w:t>7. Естественное или искусственное</w:t>
      </w:r>
    </w:p>
    <w:p>
      <w:pPr>
        <w:pStyle w:val="Normal"/>
        <w:bidi w:val="0"/>
        <w:spacing w:before="0" w:after="0"/>
        <w:ind w:left="0" w:right="0" w:firstLine="567"/>
        <w:rPr/>
      </w:pPr>
      <w:r>
        <w:rPr/>
        <w:t>В тривиальном смысле деление на естественное и искусственное - это деление на существующее не в результате деятельности человека и в результате таковой деятельности. Деление это имело строгий смысл только до возникновения человека - именно потому, что искусственного тогда не существовало вовсе. На следующий день после возникновения человека речь могла идти только о степени влияния; применение вышеуказанных терминов как исчерпывающих ситуацию - обычная попытка заменить рассмотрение сложной непрерывной ситуации рассмотрением простой дискретной. Иногда, несколько сужая область смыслов, под искусственным понимают нечто, созданное человеком сознательно и с каким-то намерением. С другой стороны, в расширенном смысле естественно все, так как человек - тоже часть природы.</w:t>
      </w:r>
    </w:p>
    <w:p>
      <w:pPr>
        <w:pStyle w:val="Normal"/>
        <w:bidi w:val="0"/>
        <w:spacing w:before="0" w:after="0"/>
        <w:ind w:left="0" w:right="0" w:firstLine="567"/>
        <w:rPr/>
      </w:pPr>
      <w:r>
        <w:rPr/>
        <w:t>Для человека наличие способа дифференциации важно потому, что идентификация феномена как искусственного радикально меняет модель мира вместо законов природы человек начинает анализировать мотивы и эмоции "того, кто сделал". Мотивы и эмоции тоже подчиняются каким-то законам, просто они меньше познаны людьми, и человек охотно переключается с анализа ситуации на рассуждения типа "чего они хотят" (на неэффективность такого подхода указали Стругацкие, "За миллиард лет до конца света"). Наличие способа определения искусственного происхождения феноменов существенно для поисков внеземного разума, причем известны прецеденты, когда феномен какое-то время считался искусственным, а позже было показано, что явление могло быть вызвано естественными причинами. Как искусственное может восприниматься и то, что возникло в результате деятельности систем, созданных человеком, причем такие объекты и ситуации вызывают когнитивный диссонанс (сделал, а не понимаю что) и негативную реакцию, особенно если "оно" начинает влиять на жизнь людей.</w:t>
      </w:r>
    </w:p>
    <w:p>
      <w:pPr>
        <w:pStyle w:val="Normal"/>
        <w:bidi w:val="0"/>
        <w:spacing w:before="0" w:after="0"/>
        <w:ind w:left="0" w:right="0" w:firstLine="567"/>
        <w:rPr/>
      </w:pPr>
      <w:r>
        <w:rPr/>
        <w:t>" - Дорогой мой, культура уже полвека не развивается стихийно. В двадцатом веке какой-нибудь там Диор диктовал моду в одежде, а теперь все области жизни развиваются под диктовку". - Футурологический конгресс</w:t>
      </w:r>
    </w:p>
    <w:p>
      <w:pPr>
        <w:pStyle w:val="Normal"/>
        <w:bidi w:val="0"/>
        <w:spacing w:before="0" w:after="0"/>
        <w:ind w:left="0" w:right="0" w:firstLine="567"/>
        <w:rPr/>
      </w:pPr>
      <w:r>
        <w:rPr/>
        <w:t>"... задание, поставленное им перед штабом фирмы - срежиссировать полное отсутствие режиссуры, - оказывается самым трудным из всех, какие только приходилось решать. Исследования обнаруживают, что ничего похожего на стихийность и подлинность жизни давно уже нет. Устранение приготовлений режиссуры любого эпизода лишь открывает более глубокий слой - следы другой режиссуры, еще более ранней..." - "Корпорация "Бытие"</w:t>
      </w:r>
    </w:p>
    <w:p>
      <w:pPr>
        <w:pStyle w:val="Normal"/>
        <w:bidi w:val="0"/>
        <w:spacing w:before="0" w:after="0"/>
        <w:ind w:left="0" w:right="0" w:firstLine="567"/>
        <w:rPr/>
      </w:pPr>
      <w:r>
        <w:rPr/>
        <w:t>"Различие между естественными и искусственными приключениями, успехами, неудачами перестает существовать, если нельзя дознаться, что происходит по чистой, а что - по заранее оплаченной случайности". - "Корпорация "Бытие"</w:t>
      </w:r>
    </w:p>
    <w:p>
      <w:pPr>
        <w:pStyle w:val="Normal"/>
        <w:bidi w:val="0"/>
        <w:spacing w:before="0" w:after="0"/>
        <w:ind w:left="0" w:right="0" w:firstLine="567"/>
        <w:rPr/>
      </w:pPr>
      <w:r>
        <w:rPr/>
        <w:t>"Ты же сам знаешь, что все эти процессы совершаются лишь потому, что я их запрограммировал, - а значит, не взаправду..." - Путешествие седьмое, или Как Трурля собственное совершенство к беде привело</w:t>
      </w:r>
    </w:p>
    <w:p>
      <w:pPr>
        <w:pStyle w:val="Normal"/>
        <w:bidi w:val="0"/>
        <w:spacing w:before="0" w:after="0"/>
        <w:ind w:left="0" w:right="0" w:firstLine="567"/>
        <w:rPr/>
      </w:pPr>
      <w:r>
        <w:rPr/>
        <w:t>"Благосклонная и смышленая среда обитания должна, следовательно, стать закройщиком материи бытия, сшивая ее таким образом, чтобы каждый получил условия существования, наиболее для него подходящие. Но когда все технические средства будут уже готовы, когда уже будет создана среда, безошибочно приспосабливающаяся к натуре любого человека, останется преодолеть одну лишь, зато чудовищную трудность, а именно: каждый должен при этом иметь ощущение абсолютной подлинности бытия". - Осмотр на месте</w:t>
      </w:r>
    </w:p>
    <w:p>
      <w:pPr>
        <w:pStyle w:val="Normal"/>
        <w:bidi w:val="0"/>
        <w:spacing w:before="0" w:after="0"/>
        <w:ind w:left="0" w:right="0" w:firstLine="567"/>
        <w:rPr/>
      </w:pPr>
      <w:r>
        <w:rPr/>
        <w:t>"Перед нами метафизический гротеск, фантастичность которого, однако, имеет корни в реальном мире. Если отбросить комические перехлесты и крайности авторской фантазии, останется проблема манипулирования умами такого, при котором сохраняется субъективное ощущение полной естественности и свободы". - "Корпорация "Бытие"</w:t>
      </w:r>
    </w:p>
    <w:p>
      <w:pPr>
        <w:pStyle w:val="Normal"/>
        <w:bidi w:val="0"/>
        <w:spacing w:before="0" w:after="0"/>
        <w:ind w:left="0" w:right="0" w:firstLine="567"/>
        <w:rPr/>
      </w:pPr>
      <w:r>
        <w:rPr/>
        <w:t>------------------------------------------------------</w:t>
      </w:r>
    </w:p>
    <w:p>
      <w:pPr>
        <w:pStyle w:val="Normal"/>
        <w:bidi w:val="0"/>
        <w:spacing w:before="0" w:after="0"/>
        <w:ind w:left="0" w:right="0" w:firstLine="567"/>
        <w:rPr/>
      </w:pPr>
      <w:r>
        <w:rPr/>
        <w:t>8. Изолированные островки и ключевой эксперимент</w:t>
      </w:r>
    </w:p>
    <w:p>
      <w:pPr>
        <w:pStyle w:val="Normal"/>
        <w:bidi w:val="0"/>
        <w:spacing w:before="0" w:after="0"/>
        <w:ind w:left="0" w:right="0" w:firstLine="567"/>
        <w:rPr/>
      </w:pPr>
      <w:r>
        <w:rPr/>
        <w:t>Исходное предположение: в мозгу, как биологическом, так и электронном, могут возникать изолированные друг от друга (полностью или частично), участки, способные к самостоятельному функционированию.</w:t>
      </w:r>
    </w:p>
    <w:p>
      <w:pPr>
        <w:pStyle w:val="Normal"/>
        <w:bidi w:val="0"/>
        <w:spacing w:before="0" w:after="0"/>
        <w:ind w:left="0" w:right="0" w:firstLine="567"/>
        <w:rPr/>
      </w:pPr>
      <w:r>
        <w:rPr/>
        <w:t>"Можно уподобить его червивому яблоку; это банальное сравнение все же передает существо дела: в пределах мыслящей субстанции, подвластной его индивидуальности (о которой речь впереди), было обнаружено несколько миллиардов "вселенных", то есть изолированных островков автономных процессов, каждый из которых есть не что иное как математическая модель сотворенного лунным Мозгом "универсума"". - Записки всемогущего</w:t>
      </w:r>
    </w:p>
    <w:p>
      <w:pPr>
        <w:pStyle w:val="Normal"/>
        <w:bidi w:val="0"/>
        <w:spacing w:before="0" w:after="0"/>
        <w:ind w:left="0" w:right="0" w:firstLine="567"/>
        <w:rPr/>
      </w:pPr>
      <w:r>
        <w:rPr/>
        <w:t>"Два или несколько разумов можно сливать в один, и не только у машин и растворов, но даже у людей; благодаря персонетике появилась возможность изготовлять миры, замкнутые в машинах, в которых возникало разумное бытие, а оно, в свою очередь, в этом узилище могло конструировать следующее поколение разумных субъектов; разум можно было усиливать, делить, умножать, редуцировать, обращать вспять и так далее". - Звездные дневники Ийона Тихого. Путешествие двадцать первое</w:t>
      </w:r>
    </w:p>
    <w:p>
      <w:pPr>
        <w:pStyle w:val="Normal"/>
        <w:bidi w:val="0"/>
        <w:spacing w:before="0" w:after="0"/>
        <w:ind w:left="0" w:right="0" w:firstLine="567"/>
        <w:rPr/>
      </w:pPr>
      <w:r>
        <w:rPr/>
        <w:t>Особого протеста эта идея не вызывает, потому что подобные участки и так существуют в мозгу.</w:t>
      </w:r>
    </w:p>
    <w:p>
      <w:pPr>
        <w:pStyle w:val="Normal"/>
        <w:bidi w:val="0"/>
        <w:spacing w:before="0" w:after="0"/>
        <w:ind w:left="0" w:right="0" w:firstLine="567"/>
        <w:rPr/>
      </w:pPr>
      <w:r>
        <w:rPr/>
        <w:t>"Ведь не только при болезни, но и в самом обычном сне случается, что мы разговариваем с неизвестными нам наяву людьми, задаем этим снящимся образам вопросы и слышим их ответы; причем, хотя эти люди являются в действительности лишь плодом нашей собственной психики, как-то выделенные временно ее псевдосамостоятельными частями, мы не знаем, какие слова они произнесут, до тех пор, пока они (в этом сне) не обратятся к нам". - Солярис</w:t>
      </w:r>
    </w:p>
    <w:p>
      <w:pPr>
        <w:pStyle w:val="Normal"/>
        <w:bidi w:val="0"/>
        <w:spacing w:before="0" w:after="0"/>
        <w:ind w:left="0" w:right="0" w:firstLine="567"/>
        <w:rPr/>
      </w:pPr>
      <w:r>
        <w:rPr/>
        <w:t>"Если мне кто-то снится и я задаю ему вопрос, то, пока мне не ответят, я не знаю ответа. А ведь приснившийся человек не существует за пределами моего мозга, он лишь временно обособленная его часть. Каждый раздваивается почти ежедневно, вернее, еженощно, давая мимолетно возникающим в мозгу псевдоиндивидуальностям жизнь... Это какое-то физическое явление, более сложное, чем обычная запись: автомат - не прибор для фиксирования звуков. В нем возникла запись, наделенная некоторой самостоятельностью, способностью изменяться. Запись, которой - как это ни странно звучит - можно задать вопросы и узнать... Но ведь они не станут по порядку рассказывать свою историю, они начнут звать его, просить кислорода, молить о спасении! Что ответить? Что они не существуют? Что они "пceвдоиндивидуальности", изолированные островки электронного мозга, его бред? Что их страх - только имитация страха, а их агония, повторяющаяся каждую ночь, стоит не больше заигранной пластинки?... Они не существуют? А кто же его звал, кто молил о помощи? И что изменится, если специалисты скажут, что за этими криками нет ничего, кроме циркуляции зарядов и колебаний, возбужденных резонансом пластин?" - Терминус</w:t>
      </w:r>
    </w:p>
    <w:p>
      <w:pPr>
        <w:pStyle w:val="Normal"/>
        <w:bidi w:val="0"/>
        <w:spacing w:before="0" w:after="0"/>
        <w:ind w:left="0" w:right="0" w:firstLine="567"/>
        <w:rPr/>
      </w:pPr>
      <w:r>
        <w:rPr/>
        <w:t>Если мы с возможностью существования таких изолированных участков согласились, немедленно возникают следующие вопросы. Первый - нельзя ли с ними связаться? Пиркс предполагал, что можно, но есть и другое мнение.</w:t>
      </w:r>
    </w:p>
    <w:p>
      <w:pPr>
        <w:pStyle w:val="Normal"/>
        <w:bidi w:val="0"/>
        <w:spacing w:before="0" w:after="0"/>
        <w:ind w:left="0" w:right="0" w:firstLine="567"/>
        <w:rPr/>
      </w:pPr>
      <w:r>
        <w:rPr/>
        <w:t>"... желая - вконец обезумев - вторгнуться в мир, упрятанный в Ящик. Но старец тотчас вырубил ток, стащил короля на землю и молвил: - Трижды безумный! Ты желаешь невозможного, ибо не дано существу, созданному из реальной материи, проникнуть в глубь мира, что являет собой лишь кружение и вращение элементов двоичных в процессе цифрового, нелинейного и дискретного моделирования!... придется снять с тебя мерку и, согласно твоим коэффициентам, атом за атомом смоделировать, а после запрограммировать тебя самого, и станешь ты частью этого мира, средневекового и цифрового, что в Ящике пребывает и будет пребывать, доколе хватит электричества в проводах и накала в анодах и катодах. Но сам ты, здесь предо мною стоящий, исчезнешь и пребудешь лишь в образе неких токов, что кружат прекрасно, вероятностно, дискретно и нелинейно!" - Сказка о трех машинах-рассказчицах короля Гениалона</w:t>
      </w:r>
    </w:p>
    <w:p>
      <w:pPr>
        <w:pStyle w:val="Normal"/>
        <w:bidi w:val="0"/>
        <w:spacing w:before="0" w:after="0"/>
        <w:ind w:left="0" w:right="0" w:firstLine="567"/>
        <w:rPr/>
      </w:pPr>
      <w:r>
        <w:rPr/>
        <w:t>Второй вопрос - как мы можем и как мы должны к этим изолированным мирам относиться?</w:t>
      </w:r>
    </w:p>
    <w:p>
      <w:pPr>
        <w:pStyle w:val="Normal"/>
        <w:bidi w:val="0"/>
        <w:spacing w:before="0" w:after="0"/>
        <w:ind w:left="0" w:right="0" w:firstLine="567"/>
        <w:rPr/>
      </w:pPr>
      <w:r>
        <w:rPr/>
        <w:t>"А он как раз со вниманием и любовью новые созвездья развешивал в вечном мраке сознания своего, что служило ему целым Гозмозом, и, как умел, бескорыстно старался все созданное его помышлением в памяти удержать; и хотя болела от этого голова, он не сдавался, ибо чувствовал, что нужен своему Гозмозу и всерьез за него отвечает". - Сказка о трех машинах-рассказчицах короля Гениалона</w:t>
      </w:r>
    </w:p>
    <w:p>
      <w:pPr>
        <w:pStyle w:val="Normal"/>
        <w:bidi w:val="0"/>
        <w:spacing w:before="0" w:after="0"/>
        <w:ind w:left="0" w:right="0" w:firstLine="567"/>
        <w:rPr/>
      </w:pPr>
      <w:r>
        <w:rPr/>
        <w:t>"- А наяву ты могла бы проделать такой опыт? - Боюсь, что нет, ответила, помолчав немного, Калларла. - Почему?... - Может быть, это кажется тебе каким-то гротескным подражанием деяниям Бога, того творца, в которого верили встарь? - подзадорил ее Тер-Хаар. Калларла промолчала. Улыбка постепенно сошла с ее лица". - Магелланово облако</w:t>
      </w:r>
    </w:p>
    <w:p>
      <w:pPr>
        <w:pStyle w:val="Normal"/>
        <w:bidi w:val="0"/>
        <w:spacing w:before="0" w:after="0"/>
        <w:ind w:left="0" w:right="0" w:firstLine="567"/>
        <w:rPr/>
      </w:pPr>
      <w:r>
        <w:rPr/>
        <w:t>"Безлюдисты проповедуют Евангелие компьютерам. Безлюдный разум существует уже столетие, а Ватикан все еще отказывает ему в равенстве перед Богом... Никого не заботят душевные муки компьютеров, терзающие их вопросы, смысл их бытия". - Футурологический конгресс</w:t>
      </w:r>
    </w:p>
    <w:p>
      <w:pPr>
        <w:pStyle w:val="Normal"/>
        <w:bidi w:val="0"/>
        <w:spacing w:before="0" w:after="0"/>
        <w:ind w:left="0" w:right="0" w:firstLine="567"/>
        <w:rPr/>
      </w:pPr>
      <w:r>
        <w:rPr/>
        <w:t>Третий вопрос - о "внешнем мире" этих изолированных миров.</w:t>
      </w:r>
    </w:p>
    <w:p>
      <w:pPr>
        <w:pStyle w:val="Normal"/>
        <w:bidi w:val="0"/>
        <w:spacing w:before="0" w:after="0"/>
        <w:ind w:left="0" w:right="0" w:firstLine="567"/>
        <w:rPr/>
      </w:pPr>
      <w:r>
        <w:rPr/>
        <w:t>"Ибо наши мозги - обратите внимание! - подключены, так сказать, к внешнему миру через посредство органов чувств: глаз, ушей, носа, чувствительных окончаний кожи и так далее. У этих же, здесь, - вытянутым пальцем он показывал на ящики, - внешний мир там, внутри них..." - Странные ящики профессора Конкорана</w:t>
      </w:r>
    </w:p>
    <w:p>
      <w:pPr>
        <w:pStyle w:val="Normal"/>
        <w:bidi w:val="0"/>
        <w:spacing w:before="0" w:after="0"/>
        <w:ind w:left="0" w:right="0" w:firstLine="567"/>
        <w:rPr/>
      </w:pPr>
      <w:r>
        <w:rPr/>
        <w:t>"- О том, что находится вне меня, если там вообще что-нибудь есть, я ничего не знаю. Но о том, что внутри, я узнаю, стоит лишь мне это помыслить; да и кому же, черт подери, лучше знать мои мысли, если не мне?! И выдумал Гозмоз еще раз, но теперь уже разместил его внутри собственного сознания; это показалось ему не в пример скромнее, приличнее и основательней, а к этому он и стремился. И стал он заполнять этот свой Гозмоз всякой помышленной всячиной". - Сказка о трех машинах-рассказчицах короля Гениалона</w:t>
      </w:r>
    </w:p>
    <w:p>
      <w:pPr>
        <w:pStyle w:val="Normal"/>
        <w:bidi w:val="0"/>
        <w:spacing w:before="0" w:after="0"/>
        <w:ind w:left="0" w:right="0" w:firstLine="567"/>
        <w:rPr/>
      </w:pPr>
      <w:r>
        <w:rPr/>
        <w:t>"- Тихий, - немного спокойней продолжал профессор, - я сказал, что среди прочих есть у меня тут и ученый; вот этот ящик, прямо перед вами. Он изучает свой мир, однако никогда, понимаете, никогда он даже не догадается, что его мир не реален, что он тратит время и силы на изучение того, что является серией катушек с кинопленкой, а его руки, ноги, глаза, его собственные слепнущие глаза - это лишь иллюзия, вызванная в его электронном мозге разрядами соответственно подобранным импульсам. Чтобы разгадать эту тайну, он должен был бы покинуть свой железный ящик, то есть самого себя, и перестать мыслить при помощи своего мозга, что так же невозможно, как невозможно для вас убедиться в существовании этого холодного ящика иначе, нежели с помощью зрения и осязания". - Странные ящики профессора Конкорана</w:t>
      </w:r>
    </w:p>
    <w:p>
      <w:pPr>
        <w:pStyle w:val="Normal"/>
        <w:bidi w:val="0"/>
        <w:spacing w:before="0" w:after="0"/>
        <w:ind w:left="0" w:right="0" w:firstLine="567"/>
        <w:rPr/>
      </w:pPr>
      <w:r>
        <w:rPr/>
        <w:t>И этот третий вопрос плавно переходит в самый важный - четвертый, причем относящийся вовсе не к "изолированным участкам" - вопрос о возможности проверки мыслящим существом, существует ли вообще внешний, по отношению к этому существу, мир.</w:t>
      </w:r>
    </w:p>
    <w:p>
      <w:pPr>
        <w:pStyle w:val="Normal"/>
        <w:bidi w:val="0"/>
        <w:spacing w:before="0" w:after="0"/>
        <w:ind w:left="0" w:right="0" w:firstLine="567"/>
        <w:rPr/>
      </w:pPr>
      <w:r>
        <w:rPr/>
        <w:t>"... Разум, будучи всенаправленным, является тем самым и самонаправленным". - Голем XIV</w:t>
      </w:r>
    </w:p>
    <w:p>
      <w:pPr>
        <w:pStyle w:val="Normal"/>
        <w:bidi w:val="0"/>
        <w:spacing w:before="0" w:after="0"/>
        <w:ind w:left="0" w:right="0" w:firstLine="567"/>
        <w:rPr/>
      </w:pPr>
      <w:r>
        <w:rPr/>
        <w:t>"А возможно ли придумать этот ключевой эксперимент? Сначала мне казалось, что нет, ибо мой больной мозг (если, конечно, он больной) будет создавать любые иллюзии, какие я от него потребую... Мне уже казалось, что, попав в это сумасшедшее кольцо, я не сумею из него выбраться - ведь нельзя мыслить иначе, чем мозгом, нельзя выбраться из самого себя, чтобы проверить нормальность происходящих а организме процессов, - когда вдруг меня осенила мысль, столь же простая, сколь удачная". - Солярис</w:t>
      </w:r>
    </w:p>
    <w:p>
      <w:pPr>
        <w:pStyle w:val="Normal"/>
        <w:bidi w:val="0"/>
        <w:spacing w:before="0" w:after="0"/>
        <w:ind w:left="0" w:right="0" w:firstLine="567"/>
        <w:rPr/>
      </w:pPr>
      <w:r>
        <w:rPr/>
        <w:t>"Нащупав маску, натянул ее на лицо, но все же вдыхал кислород с тревогой: откуда мне знать, настоящая это маска или только фантом?" Футурологический конгресс</w:t>
      </w:r>
    </w:p>
    <w:p>
      <w:pPr>
        <w:pStyle w:val="Normal"/>
        <w:bidi w:val="0"/>
        <w:spacing w:before="0" w:after="0"/>
        <w:ind w:left="0" w:right="0" w:firstLine="567"/>
        <w:rPr/>
      </w:pPr>
      <w:r>
        <w:rPr/>
        <w:t>" - Возможно, ваш препарат так и действует, - хмыкнул я, - но вряд ли так действует фантом вашего препарата". - Футурологический конгресс</w:t>
      </w:r>
    </w:p>
    <w:p>
      <w:pPr>
        <w:pStyle w:val="Normal"/>
        <w:bidi w:val="0"/>
        <w:spacing w:before="0" w:after="0"/>
        <w:ind w:left="0" w:right="0" w:firstLine="567"/>
        <w:rPr/>
      </w:pPr>
      <w:r>
        <w:rPr/>
        <w:t>"А если все вокруг подставное? Вымышленное? Странные мысли... Допустим, он не сидел и не летел, но я-то по-прежнему сижу летя, то есть лечу сидя. Это полностью достоверно. Так ли? Всего достовернее то, что я читаю о ком-то, кто сидит и летит. А вот насчет моего собственного сидения и полета - как в этом удостовериться? Комнатка обставлена довольно убого, не комнатка, а каморка. Должно быть, на средней палубе; но на чердаке у нас была точно такая же. Впрочем, достаточно выйти за порог, чтобы убедиться, иллюзия это или нет. А если все же иллюзия? И там - ее продолжение? Значит, решающего доказательства нет?" Звездные дневники Ийона Тихого. Путешествие двадцать восьмое</w:t>
      </w:r>
    </w:p>
    <w:p>
      <w:pPr>
        <w:pStyle w:val="Normal"/>
        <w:bidi w:val="0"/>
        <w:spacing w:before="0" w:after="0"/>
        <w:ind w:left="0" w:right="0" w:firstLine="567"/>
        <w:rPr/>
      </w:pPr>
      <w:r>
        <w:rPr/>
        <w:t>"Стал он тогда просыпаться, нелегко ему это давалось, наконец очнулся он совершенно, и тогда-то ужасное зародилось в нем подозрение. В самом ли деле вернулся он к яви или же пребывает в другом сне, переживая только видимость бодрствования?" - Сказка о короле Мурдасе</w:t>
      </w:r>
    </w:p>
    <w:p>
      <w:pPr>
        <w:pStyle w:val="Normal"/>
        <w:bidi w:val="0"/>
        <w:spacing w:before="0" w:after="0"/>
        <w:ind w:left="0" w:right="0" w:firstLine="567"/>
        <w:rPr/>
      </w:pPr>
      <w:r>
        <w:rPr/>
        <w:t>Гипотетический эксперимент, позволяющий определить, существует наблюдаемый мир вне наблюдателя ("в реальности") или внутри него (то есть является феноменом, созданным мозгом), если и возможен, то лишь на основе анализа сложности наблюдаемых феноменов - феномены, созданные мозгом, не будут превосходить определенного уровня сложности, в частности, они этим мозгом могут быть поняты; феномены окружающего мира могут иметь большую сложность, поэтому наличие нерешенных научных задач является доводом за наличие внешнего мира, но не доказательством его наличия.</w:t>
      </w:r>
    </w:p>
    <w:p>
      <w:pPr>
        <w:pStyle w:val="Normal"/>
        <w:bidi w:val="0"/>
        <w:spacing w:before="0" w:after="0"/>
        <w:ind w:left="0" w:right="0" w:firstLine="567"/>
        <w:rPr/>
      </w:pPr>
      <w:r>
        <w:rPr/>
        <w:t>Итак, живое существо, а также искусственная система (электронный мозг или иная, достаточно мощная и способная к обучению структура) при определенном уровне сложности создает внутри себя субструктуры, не являющиеся вполне детерминированными и не являющиеся легко доступными (или являющиеся недоступными) для внешнего наблюдателя. Создание таких субструктур может трактоваться как возникновение "внутренней жизни", внешне это может выглядеть как непредсказуемость поведения, свобода воли, разум и т.п. Понимание возможности такой ситуации немедленно влечет возникновение и в естественном существе, и в электронном мозге - попытки понять, как он устроен, в частности, гипотезы о том, что он сам является изолированным от мира электронным мозгом, питающимся "импульсами", и его творец тоже может быть таковым.</w:t>
      </w:r>
    </w:p>
    <w:p>
      <w:pPr>
        <w:pStyle w:val="Normal"/>
        <w:bidi w:val="0"/>
        <w:spacing w:before="0" w:after="0"/>
        <w:ind w:left="0" w:right="0" w:firstLine="567"/>
        <w:rPr/>
      </w:pPr>
      <w:r>
        <w:rPr/>
        <w:t>"И потом стало распространяться. Это я еще могу вообразить. Допустим. Но чтобы из этого возник КТО-ТО - извините. Это уж сказки! Никакой дух из частиц не мог там появиться на свет. Разум на Луне из электронного лома? Нет. Это чистая фантазия". - Мир на Земле</w:t>
      </w:r>
    </w:p>
    <w:p>
      <w:pPr>
        <w:pStyle w:val="Normal"/>
        <w:bidi w:val="0"/>
        <w:spacing w:before="0" w:after="0"/>
        <w:ind w:left="0" w:right="0" w:firstLine="567"/>
        <w:rPr/>
      </w:pPr>
      <w:r>
        <w:rPr/>
        <w:t>"Но тогда возможно и то, что хозяин запыленной лаборатории, в которой МЫ стоим на полках, - сам тоже ящик, построенный другим, еще более высокого ранга ученым, обладателем оригинальных и фантастических концепций... И так до бесконечности. Каждый из этих экспериментаторов - творец своего мира, этих ящиков и их судеб, властен над своими Адамами и своими Евами, и сам находится во власти следующего бога, стоящего на более высокой иерархической ступени". - Странные ящики профессора Конкорана</w:t>
      </w:r>
    </w:p>
    <w:p>
      <w:pPr>
        <w:pStyle w:val="Normal"/>
        <w:bidi w:val="0"/>
        <w:spacing w:before="0" w:after="0"/>
        <w:ind w:left="0" w:right="0" w:firstLine="567"/>
        <w:rPr/>
      </w:pPr>
      <w:r>
        <w:rPr/>
        <w:t>Вопрос о моральности таких экспериментов сложен, поскольку мораль формируется как следствие опыта выживания, а данная ситуация является существенно новой; наличие свободы воли является важным аргументом для человека, решающего, должен ли он вести себя по отношению к объекту, как к человеку (например, не убивать его).</w:t>
      </w:r>
    </w:p>
    <w:p>
      <w:pPr>
        <w:pStyle w:val="Normal"/>
        <w:bidi w:val="0"/>
        <w:spacing w:before="0" w:after="0"/>
        <w:ind w:left="0" w:right="0" w:firstLine="567"/>
        <w:rPr/>
      </w:pPr>
      <w:r>
        <w:rPr/>
        <w:t>"Но как нам, так и им это не мешает любить, желать, ненавидеть, они могут прикасаться к другим людям, чтобы целовать их или убивать... И так эти мои творения в своей вечной железной неподвижности предаются страстям и желаниям, изменяют, тоскуют, мечтают... Вы поставляете им только сырье, сказал я, - в виде этих импульсов. Так же, как нам поставляет их мир. Когда я стою и смотрю на звезды, то, что я чувствую при этом, что думаю, это лишь мне принадлежит, не всему миру". - Странные ящики профессора Конкорана</w:t>
      </w:r>
    </w:p>
    <w:p>
      <w:pPr>
        <w:pStyle w:val="Normal"/>
        <w:bidi w:val="0"/>
        <w:spacing w:before="0" w:after="0"/>
        <w:ind w:left="0" w:right="0" w:firstLine="567"/>
        <w:rPr/>
      </w:pPr>
      <w:r>
        <w:rPr/>
        <w:t>"- Ну, что мне не нужен сон и что я все время должна быть около тебя. ... А чтобы орудие могло желать добра и любить, такого я не могла себе представить...- Да. Но из этого ничего не вышло. Потому что я искала в себе... - их - чего-то другого, была совершенно сумасшедшей. Некоторое время мне казалось, что у меня под кожей нет тела, что во мне что-то другое, что я только... только снаружи... Чтобы тебя обмануть. Понимаешь?" - Солярис</w:t>
      </w:r>
    </w:p>
    <w:p>
      <w:pPr>
        <w:pStyle w:val="Normal"/>
        <w:bidi w:val="0"/>
        <w:spacing w:before="0" w:after="0"/>
        <w:ind w:left="0" w:right="0" w:firstLine="567"/>
        <w:rPr/>
      </w:pPr>
      <w:r>
        <w:rPr/>
        <w:t>"Нельзя, заявляет он, не прийти к заключению об аморальности персонетических экспериментов; речь, однако, идет об исследованиях, которые, хотя и вступают в противоречие с этикой, жизненно необходимы для нас". - "Не буду прислуживать"</w:t>
      </w:r>
    </w:p>
    <w:p>
      <w:pPr>
        <w:pStyle w:val="Normal"/>
        <w:bidi w:val="0"/>
        <w:spacing w:before="0" w:after="0"/>
        <w:ind w:left="0" w:right="0" w:firstLine="567"/>
        <w:rPr/>
      </w:pPr>
      <w:r>
        <w:rPr/>
        <w:t>"Каждый "гость", когда появляется, действительно только фантом и вне хаотической мешанины воспоминаний и образов, почерпнутых из своего... Адама... совершенно пуст. Чем дольше он с тобой, тем больше очеловечивается. Приобретает самостоятельность, до определенных границ, конечно. Поэтому чем дольше это продолжается, тем труднее..." - Солярис</w:t>
      </w:r>
    </w:p>
    <w:p>
      <w:pPr>
        <w:pStyle w:val="Normal"/>
        <w:bidi w:val="0"/>
        <w:spacing w:before="0" w:after="0"/>
        <w:ind w:left="0" w:right="0" w:firstLine="567"/>
        <w:rPr/>
      </w:pPr>
      <w:r>
        <w:rPr/>
        <w:t>"Ты впутался в дела сил, над которыми мы не властны, в кольцевой процесс, в котором она частица. Фаза. Повторяющийся ритм. Если бы она была... если бы тебя преследовало готовое сделать для тебя все чудовище, ты бы ни секунды не колебался, чтобы устранить его. Правда?" - Солярис</w:t>
      </w:r>
    </w:p>
    <w:p>
      <w:pPr>
        <w:pStyle w:val="Normal"/>
        <w:bidi w:val="0"/>
        <w:spacing w:before="0" w:after="0"/>
        <w:ind w:left="0" w:right="0" w:firstLine="567"/>
        <w:rPr/>
      </w:pPr>
      <w:r>
        <w:rPr/>
        <w:t>"- Я ничего не знаю об устройствах, подобных тебе, но я вижу тебя и слышу, и ты по твоим речам представляешься мне разумной, хотя и подчиненной какому-то принуждению, и - коль скоро ты, машина, борешься, как сама мне поведала, с этим принуждением и говоришь, что чувствовала бы себя свободной, если бы у тебя отняли стремление убить, - то скажи мне, как ты чувствуешь себя сейчас, когда оно в тебе?" - Маска</w:t>
      </w:r>
    </w:p>
    <w:p>
      <w:pPr>
        <w:pStyle w:val="Normal"/>
        <w:bidi w:val="0"/>
        <w:spacing w:before="0" w:after="0"/>
        <w:ind w:left="0" w:right="0" w:firstLine="567"/>
        <w:rPr/>
      </w:pPr>
      <w:r>
        <w:rPr/>
        <w:t>------------------------------------------------------</w:t>
      </w:r>
    </w:p>
    <w:p>
      <w:pPr>
        <w:pStyle w:val="Normal"/>
        <w:bidi w:val="0"/>
        <w:spacing w:before="0" w:after="0"/>
        <w:ind w:left="0" w:right="0" w:firstLine="567"/>
        <w:rPr/>
      </w:pPr>
      <w:r>
        <w:rPr/>
        <w:t>9. Я, не я, два я</w:t>
      </w:r>
    </w:p>
    <w:p>
      <w:pPr>
        <w:pStyle w:val="Normal"/>
        <w:bidi w:val="0"/>
        <w:spacing w:before="0" w:after="0"/>
        <w:ind w:left="0" w:right="0" w:firstLine="567"/>
        <w:rPr/>
      </w:pPr>
      <w:r>
        <w:rPr/>
        <w:t>Кажется очевидным, что если описать положение всех атомов в человеке и по этому описанию произвести синтез, мы получим человека. Поатомное описание чудовищно избыточно, но нам важен принцип. Возражение, что важна еще электрическая активность, нас не пугает - на тех частотах, на которых работает человек, она однозначно связана с эдс и сопротивлением, то есть с положением атомов. Проблему различения оригинала и копии некоторые предлагают решать, уничтожая оригинал, но это если и необходимо, то по внешним причинам. Внутри задачи никаких парадоксов не возникает, ибо копия в момент возникновения будет отличаться от оригинала, поскольку будет воссоздавать более раннее его состояние. Однако проблема возникает опять, если создать две копии.</w:t>
      </w:r>
    </w:p>
    <w:p>
      <w:pPr>
        <w:pStyle w:val="Normal"/>
        <w:bidi w:val="0"/>
        <w:spacing w:before="0" w:after="0"/>
        <w:ind w:left="0" w:right="0" w:firstLine="567"/>
        <w:rPr/>
      </w:pPr>
      <w:r>
        <w:rPr/>
        <w:t>"Если же кто-нибудь особенно спешит, персонограмму передают по телеграфу к месту назначения, а там его восстанавливают в аппарате. Тем временем исходного бжута распыляют и отправляют в архив..." - Звездные дневники Ийона Тихого. Путешествие двадцать третье</w:t>
      </w:r>
    </w:p>
    <w:p>
      <w:pPr>
        <w:pStyle w:val="Normal"/>
        <w:bidi w:val="0"/>
        <w:spacing w:before="0" w:after="0"/>
        <w:ind w:left="0" w:right="0" w:firstLine="567"/>
        <w:rPr/>
      </w:pPr>
      <w:r>
        <w:rPr/>
        <w:t>"Некоторые богословы, например Гаугер Дребдар, полагали, что настоящая смерть наступает лишь после разложения ("в прах обратишься"); но эта версия рухнула после создания ресуррекционного поля, собиравшего человека как раз из праха, то есть из атомов, на которые было распылено его тело, причем воскрешенный ничего не ведал о том, где перед тем побывала его душа". Звездные дневники Ийона Тихого. Путешествие двадцать первое</w:t>
      </w:r>
    </w:p>
    <w:p>
      <w:pPr>
        <w:pStyle w:val="Normal"/>
        <w:bidi w:val="0"/>
        <w:spacing w:before="0" w:after="0"/>
        <w:ind w:left="0" w:right="0" w:firstLine="567"/>
        <w:rPr/>
      </w:pPr>
      <w:r>
        <w:rPr/>
        <w:t>"- Вы чудовище, - произнес я тихо и спокойно. - Отдаете ли вы себе отчет в том, что сделали? А впрочем, - неожиданно успокоился я, - ведь сознание человека не может быть повторено. Если ваша жена живет, ходит, думает, то в этом кристалле заключена в лучшем случае, некая копия ее души, - но отнюдь не сама душа... Видите ли, господин Тихий, вы совершенно правы. Невозможно создать душу кого-то, кто живет. Это была бы чепуха. Бессмертную душу можно создать человеку лишь в момент его смерти". Бессмертная душа</w:t>
      </w:r>
    </w:p>
    <w:p>
      <w:pPr>
        <w:pStyle w:val="Normal"/>
        <w:bidi w:val="0"/>
        <w:spacing w:before="0" w:after="0"/>
        <w:ind w:left="0" w:right="0" w:firstLine="567"/>
        <w:rPr/>
      </w:pPr>
      <w:r>
        <w:rPr/>
        <w:t>Для человека, оказавшегося участником такого копирования, шокирующим может оказаться то, что сама копирующая система может быть апсихична и даже вообще не понимать, что делает.</w:t>
      </w:r>
    </w:p>
    <w:p>
      <w:pPr>
        <w:pStyle w:val="Normal"/>
        <w:bidi w:val="0"/>
        <w:spacing w:before="0" w:after="0"/>
        <w:ind w:left="0" w:right="0" w:firstLine="567"/>
        <w:rPr/>
      </w:pPr>
      <w:r>
        <w:rPr/>
        <w:t>" - Ничего, - сказал служащий. - Побудете у нас подольше и привыкнете. Пожалуйста, вот ваш биле... Он не докончил. Сверкнуло, прогрохотало, взметнулась пыль, а когда она осела, вместо своего собеседника я увидел огромную дыру в полу. Я окаменел. Не прошло и минуты, как несколько ардритов в комбинезонах заделали дыру и прикатили тележку с большим свертком. Когда его развернули, передо мною предстал дежурный с билетом в руке. Он стряхнул с себя обрывки упаковочной бумаги и, устраиваясь на вешалке, сказал: - Вот ваш билет. Я же говорил, напрасно волнуетесь. В случае чего любого из нас продублируют". - Звездные дневники Ийона Тихого. Путешествие четырнадцатое</w:t>
      </w:r>
    </w:p>
    <w:p>
      <w:pPr>
        <w:pStyle w:val="Normal"/>
        <w:bidi w:val="0"/>
        <w:spacing w:before="0" w:after="0"/>
        <w:ind w:left="0" w:right="0" w:firstLine="567"/>
        <w:rPr/>
      </w:pPr>
      <w:r>
        <w:rPr/>
        <w:t>"А, вас убило метеоритом, но вы ничего не потеряли, дуэт был из рук вон плох. Хотя, конечно, это скандал: за вашим резервом пришлось посылать в "Галакс", - зашептала в ответ любезная ардритка. - За каким резервом? - Я чувствовал, что у меня темнеет в глазах. - Ну, за вашим, за каким же еще... ...- Так я, выходит, резерв? - Ну да. - А где же тот я, который сидел тут раньше?" - Звездные дневники Ийона Тихого. Путешествие четырнадцатое</w:t>
      </w:r>
    </w:p>
    <w:p>
      <w:pPr>
        <w:pStyle w:val="Normal"/>
        <w:bidi w:val="0"/>
        <w:spacing w:before="0" w:after="0"/>
        <w:ind w:left="0" w:right="0" w:firstLine="567"/>
        <w:rPr/>
      </w:pPr>
      <w:r>
        <w:rPr/>
        <w:t>"Ареантроп входит в своего рода приемную камеру из какой-то прозрачной субстанции и там распыляется на атомы... И точно такой же ареантроп в ту же (или следующую) секунду материализуется на произвольном расстоянии. Условие одно: поблизости должна присутствовать соответствующая аппаратура". Человек с Марса</w:t>
      </w:r>
    </w:p>
    <w:p>
      <w:pPr>
        <w:pStyle w:val="Normal"/>
        <w:bidi w:val="0"/>
        <w:spacing w:before="0" w:after="0"/>
        <w:ind w:left="0" w:right="0" w:firstLine="567"/>
        <w:rPr/>
      </w:pPr>
      <w:r>
        <w:rPr/>
        <w:t>"Ну, и, наконец, пропорции тела были детскими. Он показался мне... совсем младенцем. Нет, это преувеличение. Наверное, ему было два или три года. У него были черные волосы и голубые глаза, огромные. И он был голый. Совершенно голый, как новорожденный. Он был мокрый, скользкий, кожа у него блестела... Его движения были неестественны... Они были методичны. Они проделывались по очереди, группами и сериями. Как будто кто-то хотел выяснить, что этот ребенок в состоянии сделать руками, а что - торсом и ртом. Хуже всего было с лицом, наверно, потому, что лицо наиболее выразительно, а это было... Нет, не могу этого определить. Оно было живым, да, но не человеческим. Я хочу сказать, черты лица были в полном порядке, и глаза, и цвет, и все, но выражение, мимика - нет". - Солярис</w:t>
      </w:r>
    </w:p>
    <w:p>
      <w:pPr>
        <w:pStyle w:val="Normal"/>
        <w:bidi w:val="0"/>
        <w:spacing w:before="0" w:after="0"/>
        <w:ind w:left="0" w:right="0" w:firstLine="567"/>
        <w:rPr/>
      </w:pPr>
      <w:r>
        <w:rPr/>
        <w:t>"Любопытно, однако, что шустросфера, не будучи личностью, способна изготовлять личностные объекты, хотя бы в виде фантомов и духов". - Осмотр на месте</w:t>
      </w:r>
    </w:p>
    <w:p>
      <w:pPr>
        <w:pStyle w:val="Normal"/>
        <w:bidi w:val="0"/>
        <w:spacing w:before="0" w:after="0"/>
        <w:ind w:left="0" w:right="0" w:firstLine="567"/>
        <w:rPr/>
      </w:pPr>
      <w:r>
        <w:rPr/>
        <w:t>Возможно, что решение проблемы двух идентичных копий состоит в том, что эта ситуация неустойчива - при встрече должна установиться иерархия - одна из копий должна признать главенство другой.</w:t>
      </w:r>
    </w:p>
    <w:p>
      <w:pPr>
        <w:pStyle w:val="Normal"/>
        <w:bidi w:val="0"/>
        <w:spacing w:before="0" w:after="0"/>
        <w:ind w:left="0" w:right="0" w:firstLine="567"/>
        <w:rPr/>
      </w:pPr>
      <w:r>
        <w:rPr/>
        <w:t>"Если же кто-нибудь особенно спешит, персонограмму передают по телеграфу к месту назначения, а там его восстанавливают в аппарате. Тем временем исходного бжута распыляют и отправляют в архив... Одному молодому бжуту, по имени Термофелес, нужно было отправиться на другое полушарие планеты, чтобы там жениться. С присущим влюбленному нетерпением он, дабы поскорее попасть к невесте, побежал на почту и был переслан по телеграфу; едва это произошло, как телеграфиста вызвали по какому-то срочному делу, а его заместитель, не зная, что Термофелес уже телеграфирован, отправил персонограмму еще раз. И вот перед заждавшейся невестой предстают два Термофелеса, похожие как две капли воды. Трудно описать замешательство и недоумение бедняжки да и всего свадебного кортежа". - Звездные дневники Ийона Тихого. Путешествие двадцать третье</w:t>
      </w:r>
    </w:p>
    <w:p>
      <w:pPr>
        <w:pStyle w:val="Normal"/>
        <w:bidi w:val="0"/>
        <w:spacing w:before="0" w:after="0"/>
        <w:ind w:left="0" w:right="0" w:firstLine="567"/>
        <w:rPr/>
      </w:pPr>
      <w:r>
        <w:rPr/>
        <w:t>"- А мы его воскресили! - Другого, двойнягу, дублиста; похожего, но не тождественного! - Докажи, ваша милость! ... нетождественность тождественного recreatio ex atomis individui modo algorytmico [восстановления индивида из атомов по алгоритму (лат.)] есть знаменитый Антиномический Парадокс, или Labyrintum Lemianum [лабиринт Лема (лат.)], описанный в трудах сего филороба, именуемого также Advocatus Laboratoris [адвокат лаборатории (лат.)]". - Сказка о трех машинах-рассказчицах короля Гениалона</w:t>
      </w:r>
    </w:p>
    <w:p>
      <w:pPr>
        <w:pStyle w:val="Normal"/>
        <w:bidi w:val="0"/>
        <w:spacing w:before="0" w:after="0"/>
        <w:ind w:left="0" w:right="0" w:firstLine="567"/>
        <w:rPr/>
      </w:pPr>
      <w:r>
        <w:rPr/>
        <w:t>"Ученый 1. Разумеется. Вы дважды передали своего коллегу. Дважды, понимаете? Вот и все. Тарантога. Дважды? Что значит дважды? Так который же из них Хыбек? Ученый 1. Оба. Это ваш друг дважды". - Путешествие профессора Тарантоги</w:t>
      </w:r>
    </w:p>
    <w:p>
      <w:pPr>
        <w:pStyle w:val="Normal"/>
        <w:bidi w:val="0"/>
        <w:spacing w:before="0" w:after="0"/>
        <w:ind w:left="0" w:right="0" w:firstLine="567"/>
        <w:rPr/>
      </w:pPr>
      <w:r>
        <w:rPr/>
        <w:t>"Кого хочешь осчастливить? Спасти? Себя? Ее? Которую? Эту или ту? На обеих смелости уже не хватает? Сам видишь, к чему приводит это! Говорю тебе последний раз: здесь ситуация вне морали". - Солярис</w:t>
      </w:r>
    </w:p>
    <w:p>
      <w:pPr>
        <w:pStyle w:val="Normal"/>
        <w:bidi w:val="0"/>
        <w:spacing w:before="0" w:after="0"/>
        <w:ind w:left="0" w:right="0" w:firstLine="567"/>
        <w:rPr/>
      </w:pPr>
      <w:r>
        <w:rPr/>
        <w:t>"Там, где можно продублировать любимое существо, нет уже любимых существ, но есть лишь осмеяние любви, а там, где можно быть кем угодно и питать какие угодно убеждения, каждый становится никем, и нет никаких убеждений". - Звездные дневники Ийона Тихого. Путешествие двадцать первое</w:t>
      </w:r>
    </w:p>
    <w:p>
      <w:pPr>
        <w:pStyle w:val="Normal"/>
        <w:bidi w:val="0"/>
        <w:spacing w:before="0" w:after="0"/>
        <w:ind w:left="0" w:right="0" w:firstLine="567"/>
        <w:rPr/>
      </w:pPr>
      <w:r>
        <w:rPr/>
        <w:t>Отдельный интерес в этой проблеме представляет процесс социализации "копии" в том случае, если копия является неполной. (к этой проблеме Лем относится серьезно, в отличие от проблемы "удвоения").</w:t>
      </w:r>
    </w:p>
    <w:p>
      <w:pPr>
        <w:pStyle w:val="Normal"/>
        <w:bidi w:val="0"/>
        <w:spacing w:before="0" w:after="0"/>
        <w:ind w:left="0" w:right="0" w:firstLine="567"/>
        <w:rPr/>
      </w:pPr>
      <w:r>
        <w:rPr/>
        <w:t>"- Крис, у меня такое ощущение, как будто что-то случилось. ... - Как будто что-то забыла... как будто очень многое забыла. Знаю... помню только себя... и... и... ничего больше. ... мне казалось, что это какая-то упрощенная Хари, сведенная к нескольким характерным обращениям, жестам, движениям... Я почувствовал, что попал в ужасную западню, и искал выхода, перебирая все более беспощадные способы. ... Над полкой в стене находилась маленькая аптечка. Я бегло просмотрел ее содержимое, отыскал банку со снотворным и, бросил в стакан четыре таблетки - максимальную дозу... она молча взяла стакан из моих рук и залпом выпила снотворное... Я сидел, а девушка оперлась плечом о мои колени, ее волосы щекотали мою руку, мы оба почти не двигались... Прошло полчаса - снотворное должно было подействовать... Понемногу ее голова склонилась на мое колено, темные волосы закрыли ее лицо. Она дышала мерно, как спящий человек. Я наклонился, чтобы перенести ее на кровать. Вдруг она, не открывая глаз, схватила меня за волосы и разразилась громким смехом. Я остолбенел, а она просто заходилась от смеха". - Солярис</w:t>
      </w:r>
    </w:p>
    <w:p>
      <w:pPr>
        <w:pStyle w:val="Normal"/>
        <w:bidi w:val="0"/>
        <w:spacing w:before="0" w:after="0"/>
        <w:ind w:left="0" w:right="0" w:firstLine="567"/>
        <w:rPr/>
      </w:pPr>
      <w:r>
        <w:rPr/>
        <w:t>------------------------------------------------------</w:t>
      </w:r>
    </w:p>
    <w:p>
      <w:pPr>
        <w:pStyle w:val="Normal"/>
        <w:bidi w:val="0"/>
        <w:spacing w:before="0" w:after="0"/>
        <w:ind w:left="0" w:right="0" w:firstLine="567"/>
        <w:rPr/>
      </w:pPr>
      <w:r>
        <w:rPr/>
        <w:t>10. Мой железный друг</w:t>
      </w:r>
    </w:p>
    <w:p>
      <w:pPr>
        <w:pStyle w:val="Normal"/>
        <w:bidi w:val="0"/>
        <w:spacing w:before="0" w:after="0"/>
        <w:ind w:left="0" w:right="0" w:firstLine="567"/>
        <w:rPr/>
      </w:pPr>
      <w:r>
        <w:rPr/>
        <w:t>Автоматы - (от греч. automatos самодвижущийся) в широком смысле слова устройства, выполняющие какие-то свои функции не по непосредственной команде человека, а либо по программе, либо с учетом внешних условий. В узком смысле слова - то же, но в какой-то степени человекоподобное, в втором случае часто называемое роботом. Роботы или автоматы, внешне имитирующие человека, предположительно способны вызвать у человека негативную реакцию, а робот, не изображающий человека, негативной реакции не вызывает. Возможно, что этот эффект связан с тем, что объект, внешне выглядящий, как человек, и должен восприниматься, как человек, а у субъекта, знающего, что "на самом деле" это не человек, такая ситуация порождает когнитивный диссонанс и интуитивный протест.</w:t>
      </w:r>
    </w:p>
    <w:p>
      <w:pPr>
        <w:pStyle w:val="Normal"/>
        <w:bidi w:val="0"/>
        <w:spacing w:before="0" w:after="0"/>
        <w:ind w:left="0" w:right="0" w:firstLine="567"/>
        <w:rPr/>
      </w:pPr>
      <w:r>
        <w:rPr/>
        <w:t>"Женщина, сидевшая через несколько рядов от меня, оттолкнула стюардессу, и та, словно от этого не такого уж сильного толчка, пятилась по проходу медленно, как-то автоматически, а женщина повторяла: "Я не позволю! Пусть это ко мне не прикасается!" - Возвращение со звезд</w:t>
      </w:r>
    </w:p>
    <w:p>
      <w:pPr>
        <w:pStyle w:val="Normal"/>
        <w:bidi w:val="0"/>
        <w:spacing w:before="0" w:after="0"/>
        <w:ind w:left="0" w:right="0" w:firstLine="567"/>
        <w:rPr/>
      </w:pPr>
      <w:r>
        <w:rPr/>
        <w:t>"- Она схватила мою руку, поднесла ее к глазам и, когда увидела, что там... внутри, бросила ее и пустилась бежать. Она забыла, в какую сторону открывается дверь операционной, дергала ее, но дверь не открывалась, и у нее началась истерика... - В общем-то я малочувствителен... но это не было приятно, - помедлив, сказал Барнс и снова усмехнулся. - Я об этом не говорил ни с кем, - добавил он немного спустя, - но у меня создалось впечатление, что мужчинам, даже необразованным, легче общаться с нами. Мужчины мирятся с фактами. Женщины с некоторыми фактами не хотят мириться. Продолжают говорить "нет", даже если ничего уже, кроме "да", сказать невозможно". - Дознание</w:t>
      </w:r>
    </w:p>
    <w:p>
      <w:pPr>
        <w:pStyle w:val="Normal"/>
        <w:bidi w:val="0"/>
        <w:spacing w:before="0" w:after="0"/>
        <w:ind w:left="0" w:right="0" w:firstLine="567"/>
        <w:rPr/>
      </w:pPr>
      <w:r>
        <w:rPr/>
        <w:t>"Трансгалактик" гарантирует: никаких автоматов, интимность, деликатность, искренняя человеческая благожелательность, весь обслуживающий персонал живой". - Альбатрос</w:t>
      </w:r>
    </w:p>
    <w:p>
      <w:pPr>
        <w:pStyle w:val="Normal"/>
        <w:bidi w:val="0"/>
        <w:spacing w:before="0" w:after="0"/>
        <w:ind w:left="0" w:right="0" w:firstLine="567"/>
        <w:rPr/>
      </w:pPr>
      <w:r>
        <w:rPr/>
        <w:t>Автоматы работали неутомимо... втаскивал в ракету через грузовой люк контейнеры, наполненные радиоактивными обломками, другой автомат проверял счетчиком герметичность крышек. Потом обе машины волокли уже очищенные плиты на места, указанные Инженером..." - Эдем</w:t>
      </w:r>
    </w:p>
    <w:p>
      <w:pPr>
        <w:pStyle w:val="Normal"/>
        <w:bidi w:val="0"/>
        <w:spacing w:before="0" w:after="0"/>
        <w:ind w:left="0" w:right="0" w:firstLine="567"/>
        <w:rPr/>
      </w:pPr>
      <w:r>
        <w:rPr/>
        <w:t>"... колотили евреев прикладами; им нужно было, чтобы кровь текла из рассеченных голов, коркой засыхая на лицах, превращая их в нечто уродливое, нечеловеческое и тем самым - повторяю за Раппопортом - не оставляя места для ужаса или жалости". - Голос Неба</w:t>
      </w:r>
    </w:p>
    <w:p>
      <w:pPr>
        <w:pStyle w:val="Normal"/>
        <w:bidi w:val="0"/>
        <w:spacing w:before="0" w:after="0"/>
        <w:ind w:left="0" w:right="0" w:firstLine="567"/>
        <w:rPr/>
      </w:pPr>
      <w:r>
        <w:rPr/>
        <w:t>"Если бы она была... если бы тебя преследовало готовое сделать для тебя все чудовище, ты бы ни секунды не колебался, чтобы устранить его. Правда?" Солярис</w:t>
      </w:r>
    </w:p>
    <w:p>
      <w:pPr>
        <w:pStyle w:val="Normal"/>
        <w:bidi w:val="0"/>
        <w:spacing w:before="0" w:after="0"/>
        <w:ind w:left="0" w:right="0" w:firstLine="567"/>
        <w:rPr/>
      </w:pPr>
      <w:r>
        <w:rPr/>
        <w:t>"Конца не было этим россказням, в которых вволю расходилось простецкое воображение, и лишь одно в них не менялось: мне всякий раз приписывали такие мерзости, какие только можно вообразить". - Маска</w:t>
      </w:r>
    </w:p>
    <w:p>
      <w:pPr>
        <w:pStyle w:val="Normal"/>
        <w:bidi w:val="0"/>
        <w:spacing w:before="0" w:after="0"/>
        <w:ind w:left="0" w:right="0" w:firstLine="567"/>
        <w:rPr/>
      </w:pPr>
      <w:r>
        <w:rPr/>
        <w:t>При более продолжительном контакте на отношение человека к роботу начинает влиять не внешность, а поведение. Начиная с какого-то уровня одушевленности (обычно с ощущаемой человеком свободы воли) человек начинает вести себя с роботом, как с человеком (вплоть до идентификации), при этом внешние характеристики (антропоморфность или ее отсутствие) тем слабее сказываются на поведении человека, чем больше человек вообще контактировал с роботами и электронными мозгами; возможно, что есть зависимость и от пола. Иногда возникает вопрос о "равенстве", но человек и как индивидуум, и как элемент системы (общества) описывается столь большим количеством параметров, что постановка вопроса о равенстве в общем виде невозможна, тем более, что не известен ни полный список параметров, ни принцип его построения.</w:t>
      </w:r>
    </w:p>
    <w:p>
      <w:pPr>
        <w:pStyle w:val="Normal"/>
        <w:bidi w:val="0"/>
        <w:spacing w:before="0" w:after="0"/>
        <w:ind w:left="0" w:right="0" w:firstLine="567"/>
        <w:rPr/>
      </w:pPr>
      <w:r>
        <w:rPr/>
        <w:t>"У Пиркса, да наверняка и не у него одного, в отношении этих своеобразных машин, которые так точно и подчас так творчески выполняли задания, была не очень чиста совесть. Может, это началось еще тогда, когда он командовал "Кориоланом"". - Несчастный случай</w:t>
      </w:r>
    </w:p>
    <w:p>
      <w:pPr>
        <w:pStyle w:val="Normal"/>
        <w:bidi w:val="0"/>
        <w:spacing w:before="0" w:after="0"/>
        <w:ind w:left="0" w:right="0" w:firstLine="567"/>
        <w:rPr/>
      </w:pPr>
      <w:r>
        <w:rPr/>
        <w:t>"Это было уже соперничеством не только со скалой, но как бы и с Анелом - ведь он здесь прошел, и к тому же один. Правда у него стальные пальцы..." - Несчастный случай</w:t>
      </w:r>
    </w:p>
    <w:p>
      <w:pPr>
        <w:pStyle w:val="Normal"/>
        <w:bidi w:val="0"/>
        <w:spacing w:before="0" w:after="0"/>
        <w:ind w:left="0" w:right="0" w:firstLine="567"/>
        <w:rPr/>
      </w:pPr>
      <w:r>
        <w:rPr/>
        <w:t>"Казалось, он не понимает, что произошло, колеблется, как поступить. В этом его колебании, в этой неуверенности, которую Пиркс великолепно понимал, было что-то столь близкое человеку, что комок сдавил Пирксу горло". - Охота на Сэтавра</w:t>
      </w:r>
    </w:p>
    <w:p>
      <w:pPr>
        <w:pStyle w:val="Normal"/>
        <w:bidi w:val="0"/>
        <w:spacing w:before="0" w:after="0"/>
        <w:ind w:left="0" w:right="0" w:firstLine="567"/>
        <w:rPr/>
      </w:pPr>
      <w:r>
        <w:rPr/>
        <w:t>"Пиркс переносил ящики, сворачивал металлические листы, то есть делал все то, что должен был делать Анел; когда он это осознал, он немного помедлил, прежде чем подать груз протянувшему руки Массене". - Несчастный случай</w:t>
      </w:r>
    </w:p>
    <w:p>
      <w:pPr>
        <w:pStyle w:val="Normal"/>
        <w:bidi w:val="0"/>
        <w:spacing w:before="0" w:after="0"/>
        <w:ind w:left="0" w:right="0" w:firstLine="567"/>
        <w:rPr/>
      </w:pPr>
      <w:r>
        <w:rPr/>
        <w:t>"Он вообразил себе ту сказочную, мифическую ситуацию, которая - он знал это не хуже других - была совершенно немыслимой: бунт роботов. И, ощущая в глубине души уверенность, что тогда он непременно оказался бы на их стороне, быстро погрузился в сон". - Несчастный случай</w:t>
      </w:r>
    </w:p>
    <w:p>
      <w:pPr>
        <w:pStyle w:val="Normal"/>
        <w:bidi w:val="0"/>
        <w:spacing w:before="0" w:after="0"/>
        <w:ind w:left="0" w:right="0" w:firstLine="567"/>
        <w:rPr/>
      </w:pPr>
      <w:r>
        <w:rPr/>
        <w:t>"Последствия открытий неумолимы - самое большее, можно на какое-то время затормозить их реализацию... Я считаю, что человечество не готово к нашествию искусственных человекоподобных существ. Разумеется, наиболее важно - действительно ли они равны человеку?" - Дознание</w:t>
      </w:r>
    </w:p>
    <w:p>
      <w:pPr>
        <w:pStyle w:val="Normal"/>
        <w:bidi w:val="0"/>
        <w:spacing w:before="0" w:after="0"/>
        <w:ind w:left="0" w:right="0" w:firstLine="567"/>
        <w:rPr/>
      </w:pPr>
      <w:r>
        <w:rPr/>
        <w:t>В результате у человека формируется специфическое отношение к роботам, которое отличается от отношения к людям в силу следующих причин - робот 1) обладает большими техническими возможностями в конкретной ситуации, 2) не может уклониться от выполнения ясно отданного распоряжения, 3) не может ответить на агрессию человека. Поэтому отношение к роботу похоже на отношение мужчины к влюбленной в него женщине. Отличие состоит в том, что отношения между людьми являются объектом оценки со стороны общества посредством морали, референтной группы, рассеянной санкции и т.д., а отношение к роботам является объектом такой оценки в существенно меньшей степени и сильнее зависит от так называемой автономной морали. Отношение робота к человеку - в той мере, в которой оно не навязано программой исходит из расчета на большее число шагов, чем это свойственно человеку.</w:t>
      </w:r>
    </w:p>
    <w:p>
      <w:pPr>
        <w:pStyle w:val="Normal"/>
        <w:bidi w:val="0"/>
        <w:spacing w:before="0" w:after="0"/>
        <w:ind w:left="0" w:right="0" w:firstLine="567"/>
        <w:rPr/>
      </w:pPr>
      <w:r>
        <w:rPr/>
        <w:t>"Пиркс уже давно приметил, что человек подчас легче познается в его отношении к роботам, чем к иным людям". - Несчастный случай</w:t>
      </w:r>
    </w:p>
    <w:p>
      <w:pPr>
        <w:pStyle w:val="Normal"/>
        <w:bidi w:val="0"/>
        <w:spacing w:before="0" w:after="0"/>
        <w:ind w:left="0" w:right="0" w:firstLine="567"/>
        <w:rPr/>
      </w:pPr>
      <w:r>
        <w:rPr/>
        <w:t>"Крулль с самого начала помыкал роботом, награждал его презрительными кличками и не раз давал поручения, от чего остальные члены группы воздерживались хотя бы потому, что универсальный робот - не лакей. И делал он это, видимо, затем, чтобы, унижая Анела, тем самым досадить Массене, прямо задирать которого не решался". - Несчастный случай</w:t>
      </w:r>
    </w:p>
    <w:p>
      <w:pPr>
        <w:pStyle w:val="Normal"/>
        <w:bidi w:val="0"/>
        <w:spacing w:before="0" w:after="0"/>
        <w:ind w:left="0" w:right="0" w:firstLine="567"/>
        <w:rPr/>
      </w:pPr>
      <w:r>
        <w:rPr/>
        <w:t>"Было какое-то изощренное коварство в том холодном спокойствии, с каким человек запихивал добытые о себе знания в бездушные машины, присматривая за тем, чтобы не повысился уровень их одушевленности и чтобы они не стали конкурентами своего творца в познании прелестей мира... автоматы не были обездоленными, не были они и объектом безудержной эксплуатации, все было проще и вы то же время хуже - с моральной точки зрения сложнее для критики; их возможности ограничили еще прежде, чем они появились, - на листах чертежей". - Несчастный случай</w:t>
      </w:r>
    </w:p>
    <w:p>
      <w:pPr>
        <w:pStyle w:val="Normal"/>
        <w:bidi w:val="0"/>
        <w:spacing w:before="0" w:after="0"/>
        <w:ind w:left="0" w:right="0" w:firstLine="567"/>
        <w:rPr/>
      </w:pPr>
      <w:r>
        <w:rPr/>
        <w:t>"И не это чувство побуждало меня спасать его от меня или не только от меня, ибо, когда я переставала рассуждать о своей любви, он становился мне совершенно безразличен, зато мне нужен был союзник в борьбе с тем, кто ночью вонзил в меня ядовитый металл. У меня никого больше не было, а он был мне предан безоглядно, и я могла на него рассчитывать". - Маска</w:t>
      </w:r>
    </w:p>
    <w:p>
      <w:pPr>
        <w:pStyle w:val="Normal"/>
        <w:bidi w:val="0"/>
        <w:spacing w:before="0" w:after="0"/>
        <w:ind w:left="0" w:right="0" w:firstLine="567"/>
        <w:rPr/>
      </w:pPr>
      <w:r>
        <w:rPr/>
        <w:t>Существенную часть отношения человека к роботам составляет требование, восприятие и оценка их повиновения, т.е. исполнения ими распоряжений. Предпринимая любые действия, человек стремится не усложнять свою картину мира, и, понимая, что картина мира должна соответствовать миру, чтобы ее применение было эффективным, предпочитает не усложнять мир, то есть требует повиновения от всего создаваемого. Отступление от этого требования возможно только при наличии прогноза какого-либо выигрыша от применения системы с большей самостоятельностью, а для этого требуется способность к более далекому прогнозу и достаточно высокая оценка отложенного выигрыша. В отношении роботов ситуация усложнена тем, что, не разделяя с человеком тех ресурсов, которые разделяет человек с другими людьми, роботы не склонны к противостоянию и борьбе "человеческого типа" с человеком, а человек этого может не понимать или не учитывать.</w:t>
      </w:r>
    </w:p>
    <w:p>
      <w:pPr>
        <w:pStyle w:val="Normal"/>
        <w:bidi w:val="0"/>
        <w:spacing w:before="0" w:after="0"/>
        <w:ind w:left="0" w:right="0" w:firstLine="567"/>
        <w:rPr/>
      </w:pPr>
      <w:r>
        <w:rPr/>
        <w:t>"... чего требуют конструкторы от своих кибернетических творений?</w:t>
      </w:r>
    </w:p>
    <w:p>
      <w:pPr>
        <w:pStyle w:val="Normal"/>
        <w:bidi w:val="0"/>
        <w:spacing w:before="0" w:after="0"/>
        <w:ind w:left="0" w:right="0" w:firstLine="567"/>
        <w:rPr/>
      </w:pPr>
      <w:r>
        <w:rPr/>
        <w:t>... Повиновения. Об этом даже не говорят, а некоторые, пожалуй, и не знают. Но это основной молчаливо принятый принцип. Фатальная ошибка! Строят машину и вводят в нее программу, которую она должна выполнить... для достижения немедленных результатов они закрывают дорогу любым попыткам самопроизвольного поведения собственных творений..." - Доктор Диагор</w:t>
      </w:r>
    </w:p>
    <w:p>
      <w:pPr>
        <w:pStyle w:val="Normal"/>
        <w:bidi w:val="0"/>
        <w:spacing w:before="0" w:after="0"/>
        <w:ind w:left="0" w:right="0" w:firstLine="567"/>
        <w:rPr/>
      </w:pPr>
      <w:r>
        <w:rPr/>
        <w:t>"Пристрастившись к борьбе не на жизнь, а на смерть, вы тайно рассчитывали именно на такой оборот событий - на титаническую схватку с вашим творением - но это всего лишь ваше заблуждение". - Голем XIV</w:t>
      </w:r>
    </w:p>
    <w:p>
      <w:pPr>
        <w:pStyle w:val="Normal"/>
        <w:bidi w:val="0"/>
        <w:spacing w:before="0" w:after="0"/>
        <w:ind w:left="0" w:right="0" w:firstLine="567"/>
        <w:rPr/>
      </w:pPr>
      <w:r>
        <w:rPr/>
        <w:t>"Инстинктивно я принимал ЕГО, так сказать, вопреки собственным познаниям и надеждам, все же за еще одну разновидность, пусть очень высокоразвитую механического мозга; значит, этакий сверхэлектронный супер, мыслящий слуга человека; и только лишь той ночью я осознал свое безумие. ОН вовсе не был враждебен людям; ничего подобного. Не было и речи о конфликте, какой представляли себе раньше, вы знаете: бунт машин, бунт искусственного разума - мыслящих устройств. Только, видите ли, ОН превосходил знанием все три миллиарда разумных существ на земле, и сама мысль о том, что ОН мог бы нам служить, была для НЕГО такой же бессмыслицей, каким для людей было бы предложение, чтоб мы нашими знаниями, всеми средствами техники, цивилизации, разумом, наукой поддерживали, допустим, угрей... ... ОН питал к нам такие же чувства, какие мы, наверное, питаем к бескостным рыбам, которые были нашими предками. Мы знаем, что не будь их - не было бы и нас, но не скажете же вы, что питаете чувство благодарности к этим рыбам? Или симпатию?" - Формула Лимфатера</w:t>
      </w:r>
    </w:p>
    <w:p>
      <w:pPr>
        <w:pStyle w:val="Normal"/>
        <w:bidi w:val="0"/>
        <w:spacing w:before="0" w:after="0"/>
        <w:ind w:left="0" w:right="0" w:firstLine="567"/>
        <w:rPr/>
      </w:pPr>
      <w:r>
        <w:rPr/>
        <w:t>-----------------------------------------------------------</w:t>
      </w:r>
    </w:p>
    <w:p>
      <w:pPr>
        <w:pStyle w:val="Normal"/>
        <w:bidi w:val="0"/>
        <w:spacing w:before="0" w:after="0"/>
        <w:ind w:left="0" w:right="0" w:firstLine="567"/>
        <w:rPr/>
      </w:pPr>
      <w:r>
        <w:rPr/>
        <w:t>Послесловие</w:t>
      </w:r>
    </w:p>
    <w:p>
      <w:pPr>
        <w:pStyle w:val="Normal"/>
        <w:bidi w:val="0"/>
        <w:spacing w:before="0" w:after="0"/>
        <w:ind w:left="0" w:right="0" w:firstLine="567"/>
        <w:rPr/>
      </w:pPr>
      <w:r>
        <w:rPr/>
        <w:t>---------------------------------------------------------</w:t>
      </w:r>
    </w:p>
    <w:p>
      <w:pPr>
        <w:pStyle w:val="Normal"/>
        <w:bidi w:val="0"/>
        <w:spacing w:before="0" w:after="0"/>
        <w:ind w:left="0" w:right="0" w:firstLine="567"/>
        <w:rPr/>
      </w:pPr>
      <w:r>
        <w:rPr/>
        <w:t>Формальные соображения по этому тексту изложены на двадцать тысяч строк выше. Теперь немного о неформальном. Казалось бы, странно, когда люди общаются через текст - но ведь мы общаемся через текст со всей историей, и от слов, выцарапанных палочкой на глине тысячи лет назад, у нас сегодня сжимается сердце...</w:t>
      </w:r>
    </w:p>
    <w:p>
      <w:pPr>
        <w:pStyle w:val="Normal"/>
        <w:bidi w:val="0"/>
        <w:spacing w:before="0" w:after="0"/>
        <w:ind w:left="0" w:right="0" w:firstLine="567"/>
        <w:rPr/>
      </w:pPr>
      <w:r>
        <w:rPr/>
        <w:t>Комментирование неминуемо вовлекает нас в приятный, но рискованный процесс реконструкции мыслей и чувств автора. Уильям Оден: "Читать - значит переводить, ибо не бывает на свете двух людей, у которых бы совпадал жизненный опыт". Этот перевод - личное дело каждого; но... когда ты обнародуешь свой комментарий к Стругацким или Лему, что вообще полное безобразие, ты совершаешь очень рискованный поступок. Ты выходишь из мира читателей, и, если бы ты понимал, сколько невидимых глаз смотрит на тебя в этот момент, ты бы никогда этого не сделал. Этим действием ты заявляешь, что тебе мало быть читателем и ты хочешь быть кем-то другим.</w:t>
      </w:r>
    </w:p>
    <w:p>
      <w:pPr>
        <w:pStyle w:val="Normal"/>
        <w:bidi w:val="0"/>
        <w:spacing w:before="0" w:after="0"/>
        <w:ind w:left="0" w:right="0" w:firstLine="567"/>
        <w:rPr/>
      </w:pPr>
      <w:r>
        <w:rPr/>
        <w:t>Комментатор, обнародующий свой комментарий, заявляет, что полагает свое понимание интересным для окружающих. Не хочется вызывать ассоциацию с преподаванием литературы в тоталитарной школе, но понимания алчем мы все - и я, один из тебя, великий All, выношу свое понимание на твой суд. Проходят тысячелетия, и символом мудрости остается человек, который сказал: "Изо всех сил своих учитесь понимать" (Танах, Притчи Соломоновы 4:7). Комментирование также неминуемо вовлекает нас в приятный, но рискованный процесс реконструкции мыслей и чувств читателя. Конечно, каждый пишущий сознательно или бессознательно делает это, но обычно не признается - ни себе, ни другим. Я надеюсь, что честное и публичное признание уменьшит вину. Комментирование - участие во вселенской культурной Игре, а когда мы приносим свой комментарий великому All'у, мы пытаемся сыграть ему эту "музыку сфер".</w:t>
      </w:r>
    </w:p>
    <w:p>
      <w:pPr>
        <w:pStyle w:val="Normal"/>
        <w:bidi w:val="0"/>
        <w:spacing w:before="0" w:after="0"/>
        <w:ind w:left="0" w:right="0" w:firstLine="567"/>
        <w:rPr/>
      </w:pPr>
      <w:r>
        <w:rPr/>
        <w:t>Два эпиграфа, с которых начинается этот текст, отражают два основания этой работы - две эмоции, которые выбрали меня в качестве места своих регулярных разборок. Спасибо Илье Смирнову - он познакомил меня с "культурой русского рока", а без этого не было бы одного из эпиграфов, а также некоторых цитат в тексте "Стругацкие: комментарий для генерации NEXT". Спасибо Дмитрию Бергельсону, который познакомил меня с культурой ФИДО. И Алле Кузнецовой, которая ввела меня в мир ролевых игр.</w:t>
      </w:r>
    </w:p>
    <w:p>
      <w:pPr>
        <w:pStyle w:val="Normal"/>
        <w:bidi w:val="0"/>
        <w:spacing w:before="0" w:after="0"/>
        <w:ind w:left="0" w:right="0" w:firstLine="567"/>
        <w:rPr/>
      </w:pPr>
      <w:r>
        <w:rPr/>
        <w:t>Спасибо всем экспертам - и тем, кто сделал отдельные замечания или ответил на конкретные вопросы, и тем, кто просмотрел весь текст - Владимиру Борисову, Марии Гайнер, Анатолию Дедкову, Леониду Рудману, Виктору Язневичу, Алле Кузнецовой.</w:t>
      </w:r>
    </w:p>
    <w:p>
      <w:pPr>
        <w:pStyle w:val="Normal"/>
        <w:bidi w:val="0"/>
        <w:spacing w:before="0" w:after="0"/>
        <w:ind w:left="0" w:right="0" w:firstLine="567"/>
        <w:rPr/>
      </w:pPr>
      <w:r>
        <w:rPr/>
        <w:t>Он играет им всем,</w:t>
      </w:r>
    </w:p>
    <w:p>
      <w:pPr>
        <w:pStyle w:val="Normal"/>
        <w:bidi w:val="0"/>
        <w:spacing w:before="0" w:after="0"/>
        <w:ind w:left="0" w:right="0" w:firstLine="567"/>
        <w:rPr/>
      </w:pPr>
      <w:r>
        <w:rPr/>
        <w:t>Ты играешь ему,</w:t>
      </w:r>
    </w:p>
    <w:p>
      <w:pPr>
        <w:pStyle w:val="Normal"/>
        <w:bidi w:val="0"/>
        <w:spacing w:before="0" w:after="0"/>
        <w:ind w:left="0" w:right="0" w:firstLine="567"/>
        <w:rPr/>
      </w:pPr>
      <w:r>
        <w:rPr/>
        <w:t>Ну, а кто здесь сыграет теб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hkinazi_leonid.html" TargetMode="External"/><Relationship Id="rId4" Type="http://schemas.openxmlformats.org/officeDocument/2006/relationships/hyperlink" Target="http://thelib.ru/books/ashkinazi_leonid/mir_lema_slovar_i_putevoditel.html" TargetMode="External"/><Relationship Id="rId5" Type="http://schemas.openxmlformats.org/officeDocument/2006/relationships/hyperlink" Target="http://thelib.ru/" TargetMode="External"/><Relationship Id="rId6" Type="http://schemas.openxmlformats.org/officeDocument/2006/relationships/hyperlink" Target="http://thelib.ru/books/ashkinazi_leonid/mir_lema_slovar_i_putevoditel-comment.html" TargetMode="External"/><Relationship Id="rId7" Type="http://schemas.openxmlformats.org/officeDocument/2006/relationships/hyperlink" Target="http://thelib.ru/authors/ashkinazi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Àøêèíàçè </dc:creator>
  <dc:description/>
  <dc:language>en-US</dc:language>
  <cp:lastModifiedBy/>
  <cp:revision>0</cp:revision>
  <dc:subject/>
  <dc:title>Ìèð Ëåìà - ñëîâàðü è ïóòåâîäèòåëü</dc:title>
</cp:coreProperties>
</file>