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синовский Олег</w:t>
      </w:r>
    </w:p>
    <w:p>
      <w:pPr>
        <w:pStyle w:val="Heading1"/>
        <w:bidi w:val="0"/>
        <w:ind w:left="0" w:right="0" w:hanging="0"/>
        <w:rPr/>
      </w:pPr>
      <w:r>
        <w:rPr/>
        <w:t>Сборник стихов 'Рассказы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Асин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ик стихов "Рассказ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ССКАЗ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Асин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еолог жаждал се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нозеленый сено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лона под Карфаге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временно кле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опаемого с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енный слой крыл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еолог под к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жаной кладет лоп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маялся, что пя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жились. И в кабл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евом вошли поряд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фагенские п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швейка в са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оду са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в карм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кает вод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одой столкну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ка и пингв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и раз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верный рав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аней нару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и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лгофе в лу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млянин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ит белошве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и на в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- евр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ую ро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ткой собир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опает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тицами игр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одой ша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ырствует девица-рыбо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 льдом свернулась кала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кула, жирная как п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акала в степи за вра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нский врач подкову раз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уках над прорубью сто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доровье женщине верну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ыболовил, оба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ивоте матрешки гадано - не гада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елище поймано. Выставили п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ивоте прогулки от Москвы до Бад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кам гренадерским Солнце или р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ешают бегать в животе л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яхивать в матрешку пепел бегле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елище беглое на Москве ле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адене животик детский сто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леных насаждениях свист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и-домовладе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ловьи, как пыль л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ышат ей уме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а номер семь цв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ду шесть раз об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люв, растущий из ч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у мешал не 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ач врачонка пор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рмит жирным свис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оловья за клюв вод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лату к онани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ягкую калитку мальчик безборо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лаками кашляет, голосом ст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ушка-калитка, брысь на огор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ые, как туфелька. Бороду на щ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сил папа мальчика. Папа-о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ушку в пустыне держит и - мол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ысь на огороды, избранный на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ушка-еврейка, где твой кулач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инги купают обезья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нные викингов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оды торчат. Горит руба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жачьем камне. Обр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т между камнем и руба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инг Дарвин к викингу Хрис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де шагнет, как обез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 по обезьяньему хвос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де страшнее, чем на с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длинней молитвы и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чно равновесие наруш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а спасая от гр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занка хвороста испр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воих ушла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мельника, который пл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т в дантовых кру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олеет он безв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езы в мутную му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хворостины хлебосо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нает, лежа на б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авом лежа или лев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дал камень пут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занку хвороста на дре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ам заки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занка хвороста съедоб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ба круглее, чем кл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-фамильно, по-микроб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мянулись от Л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ышом в пластмассовой буты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квизитор сядет и зам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ов одинаковых опи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вил и сердце разобь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аману мягкому по с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го сердечного зв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квизитор ласковее с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ерно с пластмассового д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йский сад летит из горлов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аман улыбку развер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убами зернышко из гл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рудь средневековую вот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зило томное, рукав позолот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ткой спряталось свинц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азыскивать Сизи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оры бросается в обно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ывущие с коров нерукотвор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огам пастушки м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ее огнеупор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зиф горячей бор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рял и за рукав хват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тушку сонную, как 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ва головой мот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ит и пробует ску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ее живо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ет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катилось пот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оды на с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лотоиск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т сап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еоткрыв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ится с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его смугл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ую ро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ит через кругл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о, как ли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рейский царь эксперим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ит, как стрелу в плеч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 нерабочие момен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 вспомнить о вр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ч по египетской привы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обожденье от раб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на каменной табли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ует, как ландшафт Суб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на Голгофу удал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кнул в снегах его мизин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нежный римлянин резв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авянин шипел в звери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площадка. Офицер из ба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иком грозил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ы красные на пл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овал. Свиней ст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ре прыгали с площ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после переса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ьше стада прожи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ездышко себе сов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рузовиком пшен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ют пион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юноши в теплиц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атез, гал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чев уселся в клет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я лоша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филь на монет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бука, лампа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хлебом в глушь очере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ску новичок-стоя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зет по головам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енец у него прия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их в серебряном брев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ит очередь ж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тель ползает в ок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рет ее хвост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ок деревянных кр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енца не пу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мусолит кар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ам себя ру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уют белые соб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уговицей белой, шерстя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лица у бледного руба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лась пуговица. З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ирает бледность, как соб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горячая зи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вает с пуговицей ск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убака просит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ицо оставит у п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имует с мами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йдется у нее предл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овицу выбрать подле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мея ползет. Она - Ем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- мужчина. Звук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е шагах. Мы перес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шагам поближе. Зале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еля полз быстрее зв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да, где музыка с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пианист. Змею, как ру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огу жалила пч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ересели в самол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возь прозрачные без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люминаторы и н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еле не открыли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ллигенция присмотрит за живот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мяная, собачек малокров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ит за колоннами пехот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ами песьими. Сама в рядах неров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ядок наведет нечелове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собачки, как алфавит гре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и героев-грамоте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 комиссаров, конников-евр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андаши клюют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разноцветной ла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цвел прыщами пастуш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фараоновой коля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шками розовыми п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елен до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ыдится карандаш взгля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умию в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ска раздавила мы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ифель раскрош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ирамиду, как малы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тьями душ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мысло на поверхности пе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еглось и женщину пу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у зачерпнул ей от ку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оторый попрек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у проглоченным ку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рпнул и рядышком разлег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оромыслом женщина пеш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де пошла. Мужик увлек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ой, как собственным реб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мысло в грудь свою вживля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рами гремит. Небесный г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ске следов не остав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навт из красной ш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олз плоский, как руб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-царски скалил зу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дромил на каз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московную казаш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ец научит бунт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шьет царю рубаш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ету пробует взр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зорвала, негодяй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нашка огрыз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фье шерстяная ча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елью красную в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шка хлебная, черстве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буханкой прожуж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ъедобная, как фе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 у феи одол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грызть себя по кр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нахлебником блу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йти ему по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хлебом им ход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жутких разгов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ззубом я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ъедобная, как б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феи на пен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юркнул, а кому и виноград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лади на язычок - все зерна выда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у, нету ягоды. Зализывает ссади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слезы своей не выдав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кнувший. А мне как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него? Имеет право скры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меня. Сначала душу в т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л. И зернышки склевал, как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шин скри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ными сте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мытарь сп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тене коле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енок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- ровес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шин в тра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ог прелест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ашек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- кол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голо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шруты г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шин скри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 драп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тарь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ены кап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жка чайная душевней этой тр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ушатам гнездышко совь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чаинок падают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оды им не 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вьи шевелятся, пойманные ча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го негромкого, одного из с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ской ложечкой накормить букаш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вались историки этого м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жечка Янтарная - имя и фами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вей Кукушевич братцу Янтар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ской ложечкой сеет изобил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стей и букашечек. Тошно дик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на своих бе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мозит без парашю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емляется в лу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детского прию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на шее взрос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ебеночек с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ризорник низкоросл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июта в лес гля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ье имя вырез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иновом ли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в ранку уполз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арашютом на хво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улавке шерсть рас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читав шерстин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охранница нес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ссийские глуб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леон лечил суст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авкой шерстян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хранница, уст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пела за сте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ориген слона ле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авочным ук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изнь свободную влач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французом и тунг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спятые бандиты рукавич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или бисер в рукодел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ногами, как отмыч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лекают это новосел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пля из стеклянной труб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а к девам головас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нашеские юб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бисером зубаст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ювом ловко вколо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яхнулась от гвоз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Голгофа, как горил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щается в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ный партизан отвес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альца обезьяны том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кается, как мес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ель скорлупы укро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ь, которую пуг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изанская ресн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лупу отодвиг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убом зацепив бой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ла мышку обезь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ец в небеса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ий предок партиз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орлупе пере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во мне и не лом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ка выросла пря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а ветке угол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пряталась 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некуда себя д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ыдно веточку ло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зрачные ку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дверные плакаться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яню никаких кров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ой по-русски необъят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 Толстой и князь Анд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ят и молчат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яня хвалит их молч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ла к ним из-под пи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фиксировать проща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ладить острые уг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способных дворя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иле не уплы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яню ищет поло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торую позов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ть за графа Ле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Андрюшиной п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французски непуте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ениальной похва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чник пятист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лову слеп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. И совреме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выполз из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ец качнул бров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лову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инул. Пузыр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а покрылась н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зучим этим взгл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рого по сп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илась. И прикла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пец, как на вой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лезе своей тяну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ину изгиб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чечнике просну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лакал Ганниб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ник нахохлился в гречи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янтарной комнаты др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роз двужильные врачи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если и пилят рука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нику пилой двуру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чником по очереди сп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н мускулатурой скуч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рывался с головы до 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н янтарную кольч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изнанку вывернул стрелец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ачих по глиняному л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жал на казнь немец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огоны, как соб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яхнулись от пе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ричневые м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роды вплели. У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ода у плото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щеках своих цв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л он трубкой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у впитывал. Пл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но воду обго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вна сыпались в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огоны ковыря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есину. Воло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щеке растет не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и набирают в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бака, как эпо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огона гонит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ывут роскосые тю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пелены тюленьих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дуванчики теч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 слоеный водо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ожкой дрыгал окры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дце в пятку прово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дуванчиках смущ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ышь тюленя водру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рномор психует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дуванчиках зме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апога плескался 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долаза вещий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ярник светится, как ж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галеры антиквар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лу насвистывает 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крошке тикает суха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олярная с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лами руки пол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под ногтей растет т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й раб боится и ж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ук жирует, не т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рявит, тискает гал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сел девственная связ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зрушает атмосф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ет юг, который се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ы говорили "ах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сились, угадывая клев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вый в кроличьих зуб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кочуют неум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о дышат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их душа зубастей т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олик мертвый в жив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ь по заслугам, по д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шняя и на прост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елю своим уг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ять и фауне, и фл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елю пенять соб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ушкой своею голуб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ая не проли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глу, где дочка род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дчица к родителям у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 волшебницей-трусих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колыбельную по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цо, как на руках у пс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и ответить захот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ным сестренкам благозву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молаживают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нием своим подру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енчество приблизилось, как д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рикам глаза закр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дками волшебными. И пр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мие отпрыгивает м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ановщиком орел беспеч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л кошачьими кру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воле кабины долгове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лаждался рыча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ки ходьбе орла ме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м отвинчивал гол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глубине жуков дыш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ы без остан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елка-попрыгунья, соль зем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тылок дышит эт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как утка подсад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дет туда, куда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ти сходятся в припры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вету деля па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ную соль кладут на в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план сражения прол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ерья ратников пак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ют светом эт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женье спит и соль вор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ную у небесной л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луйтесь, четыре черепах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ирая под свое кр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ряхая лошадь из папа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ника, которому вез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тстве с черепахами и сче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ным, как умение прощ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, увлеченная поле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вает конника стращ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пашьей скоростью прощ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важды два четыре" из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забрала, как угощ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ство забрала и кул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чок мохнатый из капк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ппа саблезубых бурл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ет, как из клюва пелик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миграцию напротив Солов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лак веревкой промок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глаза и те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кан во рту его свер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бью покрывается 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оловках бизон мурлыч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ает колибри язы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кан с Америкой грани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пач проткнул ее смы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улыбается пож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жарника улыбчивая тв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увает пыль. Улыбчивая па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инку пеленает, как бук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, букварю-невозвраще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пыль чужого я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тварь, которая младен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лыбается,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ружеская пара отдых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жарником и без лап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ная буква на собаку 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руги делают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чку из паровозной топ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ую, как изб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ист вынимает роб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кзальная голыть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 пиршества избя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ылазила из клу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тены его нитя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чку вешает за б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чаевничает в та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ное блюдечко цвет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ами легкими, как с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ошадь соловьем по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ловей поет не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кружным путем в бро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ъезжает внук из полукруж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пов дедовых. Кон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уб фарфоровый пода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да поцелует в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асково себя состар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оя мировой пот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одув свисток были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тырскими губ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ватил за кончик ви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ль разбойничья ум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ладела. Глаз стекля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зантийская княж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овянно-деревя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рить по свистку дол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одув стекло лист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ой над Русью шеве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яжна свисток его глот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дце у нее б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, соловью хамящ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мет лаптем на педа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соловей неговорящ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рожевую д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т. И к сторожу на ру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ится. Первое "гуль-гул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ренный сторож произнос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ружье соловушку ун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ебильщица ви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и ночь вруч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ята уборкой ль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емли вплот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бойники стой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есты ложа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им, сандальями гр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прибли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роде сед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созре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пная глуб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я напл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ебильщица дро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невног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земная кру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, как мо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танье началось д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бнил глазастый горем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авна комнатушка э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нету плача, нету р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ак за ночку надыш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горемыка и семейст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руг у друга вопрош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равоте такого де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ыдумщик. Из-за тебя крич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женщины на двух мона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одной твоей печ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курицы на божьих пташ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инулись. Печаль светила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я, казачья, а не дя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евелила Третий 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зраком бродила, га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ный столбик надув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ежный, как игол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водной лодке ледя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ызут морские в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фонарем свое ли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рачными ног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одник чистит, как яйц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ездится в волчьей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 лодке складывал изб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йге междунар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жит, прикованный к стол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почкой кислор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ные гантели по ладош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ожены. Девичий хоров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удная, беременная ко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ликала. Химический зав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чата строят втих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 гантелями за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ит. Родные муж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ладони подставл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ята плачут из ре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становку накал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лошадь влезла на бере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себя к пальме привя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ин черно-белую зано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л из нее и растерз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оптал ее своим копы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нуться кучер не усп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нгли окружили его бы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вьище барственно за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авт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иновский Олег Эдуард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 рождения 1964.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йджер: 961 - 33 - 33 для абонента No 4574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логия русского верлибр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манах "Истоки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манах "Поэзия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 "Литературная учеб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а "Московский комсомолец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ик "Молодая поэзия 1987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 "Континен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89 году в издательстве "Прометей" вышла книга стихов "До и Посл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иод "1989 - апрель. 1999" стихов не 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и из предлагаемой подборки написаны в 1999 году и нигде не публик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и могут читаться в произвольном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порядок стихов называется "РАССКАЗЫ" по имени будущей книги, куда войдут и другие новые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ижке расположение стихов будет определено жестко и окон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inovskiy_oleg.html" TargetMode="External"/><Relationship Id="rId4" Type="http://schemas.openxmlformats.org/officeDocument/2006/relationships/hyperlink" Target="http://thelib.ru/books/asinovskiy_oleg/sbornik_stihov_rasskaz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inovskiy_oleg/sbornik_stihov_rasskazi-comment.html" TargetMode="External"/><Relationship Id="rId7" Type="http://schemas.openxmlformats.org/officeDocument/2006/relationships/hyperlink" Target="http://thelib.ru/authors/asinovskiy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Àñèíîâñêèé </dc:creator>
  <dc:description/>
  <dc:language>en-US</dc:language>
  <cp:lastModifiedBy/>
  <cp:revision>0</cp:revision>
  <dc:subject/>
  <dc:title>Ñáîðíèê ñòèõîâ 'Ðàññêàçû'</dc:title>
</cp:coreProperties>
</file>