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сс Павел Николаевич &amp; Бегемотов Нестор Онуфриевич</w:t>
      </w:r>
    </w:p>
    <w:p>
      <w:pPr>
        <w:pStyle w:val="Heading1"/>
        <w:bidi w:val="0"/>
        <w:ind w:left="0" w:right="0" w:hanging="0"/>
        <w:rPr/>
      </w:pPr>
      <w:r>
        <w:rPr/>
        <w:t>Партийная работ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ел Ас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ртийная рабо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серии "Ленин жив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звуки заводного канкана, исполняемого развеселыми цыганами в красных рубашках, перезрелые красотки на сцене демонстрировали весьма несвежее французское белье. Толстые красномордые финны пили пиво, хлопали в ладоши и громкими криками поощряли танцовщиц повыше поднимать кривые н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ликс Эдмундович мутным глазом закоренелого подпольщика взглянул на сцену и откупорил третью бутылку коньяка. Погладив клинообразную бороденку, он ловко опрокинул стопку, вынул из кармана соленый огурец, откусил и, прикинув, хватит ли закусить еще одну стопку, сунул остаток назад, в кар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ждал. Ждал уже дав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Бить морду или нет?" - подумал Железный Феликс, с неудовольствием глядя на веселящихся финнов. В стране - революция, а эти гады ту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ел март семнадцатого года. Погода была на редкость мерзостная, часто шел снег, Финский залив хоть и трещал, но вскрываться не собир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ликсу хотелось домой. О, как ему надоели эти отвратительные финн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лечо Дзержинского легла тяжелая рука. Он оглянулся, автоматически замахиваясь, чтобы дать нахалу в зубы. Но на него смотрело улыбающееся лицо Владимира Ильи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ладимир Ильич! - замычал Феликс. - А я тут жду и жд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зья радостно обня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льянов выпил из горла с полбутылки, с интересом взглянул на сцену. Феликс с любовью смотрел на поздоровевшее лицо вожд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там в Разливе? - спросил он, чтобы хоть что-то спросить и услышать любимый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рорт, - сказал Ильич. - Только, что телок нет. А здесь девочки нич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 три рубля шту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меня еще есть три сорок партийных денег. Можем взять одну на двоих. Пойд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я тут коньячок поназаказывал, - потупился Феликс Эдмундович, - а денег нет. Лицо будут б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! - Ульянов посуровел. - Буржуйские отродья! Ну, тогда девочки подождут. Партийная работа главнее вс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ладимир Ильич достал из кармана кастет, который совсем недавно ему подарила на день рождения Надежда Константиновна Крупск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ass_pavel_nikolaevich.html" TargetMode="External"/><Relationship Id="rId4" Type="http://schemas.openxmlformats.org/officeDocument/2006/relationships/hyperlink" Target="http://thelib.ru/books/ass_pavel_nikolaevich/partiynaya_rabot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ass_pavel_nikolaevich/partiynaya_rabota-comment.html" TargetMode="External"/><Relationship Id="rId7" Type="http://schemas.openxmlformats.org/officeDocument/2006/relationships/hyperlink" Target="http://thelib.ru/authors/ass_pavel_nikolae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Ïàâåë Íèêîëàåâè÷ Àññ </dc:creator>
  <dc:description/>
  <dc:language>en-US</dc:language>
  <cp:lastModifiedBy/>
  <cp:revision>0</cp:revision>
  <dc:subject/>
  <dc:title>Ïàðòèéíàÿ ðàáîòà</dc:title>
</cp:coreProperties>
</file>