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иктор Петрович Астафьев</w:t>
      </w:r>
    </w:p>
    <w:p>
      <w:pPr>
        <w:pStyle w:val="Heading1"/>
        <w:bidi w:val="0"/>
        <w:ind w:left="0" w:right="0" w:hanging="0"/>
        <w:rPr/>
      </w:pPr>
      <w:r>
        <w:rPr/>
        <w:t>Горячая работа</w:t>
      </w:r>
    </w:p>
    <w:p>
      <w:pPr>
        <w:pStyle w:val="Heading1"/>
        <w:bidi w:val="0"/>
        <w:ind w:left="0" w:right="0" w:hanging="0"/>
        <w:rPr/>
      </w:pPr>
      <w:r>
        <w:rPr/>
        <w:t>(Из романа «Прокляты и убиты»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 Жоры Шаповалова по доносу стукачей изъяли «записную книжку», а в ней: «погода плохая», «погода солнечная», «ранили Карамышева», «пришло пополнение с табачком», «третий день на марше, почти не емши», «погода снова плохая»… Ах как засуетился, забегал особняк, изнывающий от безделья, уж больно благополучная часть ему досталась, ни наград, ни продвижения в звании, а тут книжка! Да еще записная! Нет ли еще у кого? Ни у кого больше не только книжек, но и бумаги на курево нет. Обнаружились «пропуска» — скандал! Есть пожива! А кто воевать будет? Работать? Если отправить «нарушителей» в штрафную? Сам особняк? Но он с нами, тут, воевать должон, со врагом «унутренним». Вот досада! Опять медаль иди орден даже мимо. Пришлось особняку «профилактическую работу» проводить с ними: значит, если пропуск свернут на четвертушки, а тем более обстрижен на сгибе и у него дырка в середине — он «недействителен», обладатель пропуска подготовил его на цигарки и в плен идти не собирался, но если не свернут: «смотри у меня!», и боец уж на подозрении, ему уж надо всего бояться и не делать «опрометчивых» поступ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милия особняка — Скорик, он погиб в Зап. Украине. Играл в карты с бабами, шторок нет, и на свет наш кукурузник прямо под окно опустил бомбу конечно же в похоронке написано «пал Скорик смертью храбрых», награжден посмертно, внесен в почетные списки погибших на фронте энкаведешников (надо ж как-то и из чего-то наскребать героев), и конечно же, семья его обеспечена пенсией не той и не тех, кого он, Скорик, караулил, стращал и преслед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bscript"/>
        </w:rPr>
        <w:t>1991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stafev_viktor_petrovich.html" TargetMode="External"/><Relationship Id="rId4" Type="http://schemas.openxmlformats.org/officeDocument/2006/relationships/hyperlink" Target="http://thelib.ru/books/astafev_viktor_petrovich/goryachaya_rabo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stafev_viktor_petrovich/goryachaya_rabota-comment.html" TargetMode="External"/><Relationship Id="rId7" Type="http://schemas.openxmlformats.org/officeDocument/2006/relationships/hyperlink" Target="http://thelib.ru/authors/astafev_viktor_pet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Ïåòðîâè÷ Àñòàôüåâ </dc:creator>
  <dc:description/>
  <dc:language>en-US</dc:language>
  <cp:lastModifiedBy/>
  <cp:revision>0</cp:revision>
  <dc:subject/>
  <dc:title>Ãîðÿ÷àÿ ðàáîòà</dc:title>
</cp:coreProperties>
</file>