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Виктор Петрович Астафьев</w:t>
      </w:r>
    </w:p>
    <w:p>
      <w:pPr>
        <w:pStyle w:val="Heading1"/>
        <w:bidi w:val="0"/>
        <w:ind w:left="0" w:right="0" w:hanging="0"/>
        <w:rPr/>
      </w:pPr>
      <w:r>
        <w:rPr/>
        <w:t>Молитва о хлебе</w:t>
      </w:r>
    </w:p>
    <w:p>
      <w:pPr>
        <w:pStyle w:val="Heading1"/>
        <w:bidi w:val="0"/>
        <w:ind w:left="0" w:right="0" w:hanging="0"/>
        <w:rPr/>
      </w:pPr>
      <w:r>
        <w:rPr/>
        <w:t>(Из романа «Прокляты и убиты»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огда воскреснет хлебное поле, воскреснет и человек, а, воскреснув, он проклянет на веки вечные тех, кто хотел приучить его с помощью оружия, кровопролития, идейного кривляния, словесного обмана добывать хлеб. И когда нажует жница в тряпочку мякиша из свежемолотого, новонамолоченного хлеба, сунет его в живой зев ребенка, когда надавив его розовыми деснами, ребристым небушком, ребенок почувствует на языке хлебную сладость и всего его пронзит живительным соком, и каждая кровинка, косточка и жилочка наполнятся живительной силой, к человеку начнет возвращаться уважение к хлебу, а значит, к труду и к жизни, — вот тогда только считай, что кончилась война, воскресе человек, и возрадухося, только так, только на своем хлебном поле, на своем хлебе возможно воскресение, отвычка от битвы, если этого не произойдет, задичает поле земное, человеческое, высыплется в грязь и кровь его семя, взойдет нерожалой травой, и от огня какой-нибудь последней всесветной войны-побоища обуглится планета Земля, угаснет на ней усатый колосок, умрет не произросши хлебное зерно и тогда утеряется жизнь наша в немом мироздании окончатель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же Милостливый, Спаситель наш, вразуми человека, разожми его руку, стиснувшуюся в кулак, рука эта создана для приветствия и труда, как хлебное поле, сотворено им для жизни и счаст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смотри, Боже, на землю эту — сорвали вчерашних пахарей неведомые и невидимые вожди и бросили их в огонь войны, и убили это прекрасное поле, самой, конечно, «справедливой» войной. О хлебное поле, о горе горькое, как ты сейчас похоже на отчизну свою, Россию, от революционных бурь, от социалистических преобразований, от смут, братоубийств, экологических авантюр, от холостого разума самоуверенных вождей, так и не вырастивших своего идейного зерна и коммунизма, — ведь ничего ж на крови и на слезах, даже коммунизма, не прорастает, всему доброму нужна чистая, любовно ухоженная земли, чистый снег, чистый дождь, да Божья моли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, кому молиться за тебя, хлебное поле? Господь отвернулся от нас, покинул эту забедованную землю. С запада горит земля, подожженная иноземными врагами, с востока пламенеет, стонет и корчится в муках от деяний своих доморощенных врагов, избивающих народ, истязающих детей, женщин, стариков ради того, чтобы их шкуры остались в целости-сохран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, поле, хлебное поле, — ты едино в своем величии, красе и в горе, ты и в Германии зеленью светишься во младости, золотом горишь во спелости. Но придет пора, она уж недалеко, запылают хлебные поля и в Германии, и знаю я, никого, кроме комиссаров немецких и советских, это не обрадует, потому как в рядах победителей и в смешанных толпах побежденных еще не до конца истреблено уважение ко хлебу, и первая надежда на возрождение в каждом из них связана с полем, с пашней; будет хлеб — будет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что так не постоянно, ничто так не нужно землянину, как хлебное поле. Кто, почему, зачем нарушил естественный ход природы? Зачем межа бурьяна и злобы, ненависти и бесчеловечности проросла, разъединила нас? Хлебопашцы всех земель всегда понимали и поймут друг друга, но пашенный труд — достойный разума, и труд этот освящен вечн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ва вождя, два авантюриста, ввергших человечество в бойню, не уважающих хлеб и труд, скоро убьют друг друга или подохнут в мерзости и одича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bscript"/>
        </w:rPr>
        <w:t>1987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stafev_viktor_petrovich.html" TargetMode="External"/><Relationship Id="rId4" Type="http://schemas.openxmlformats.org/officeDocument/2006/relationships/hyperlink" Target="http://thelib.ru/books/astafev_viktor_petrovich/molitva_o_hleb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stafev_viktor_petrovich/molitva_o_hlebe-comment.html" TargetMode="External"/><Relationship Id="rId7" Type="http://schemas.openxmlformats.org/officeDocument/2006/relationships/hyperlink" Target="http://thelib.ru/authors/astafev_viktor_petr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èêòîð Ïåòðîâè÷ Àñòàôüåâ </dc:creator>
  <dc:description/>
  <dc:language>en-US</dc:language>
  <cp:lastModifiedBy/>
  <cp:revision>0</cp:revision>
  <dc:subject/>
  <dc:title>Ìîëèòâà î õëåáå</dc:title>
</cp:coreProperties>
</file>