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Астраханцев Александр</w:t>
      </w:r>
    </w:p>
    <w:p>
      <w:pPr>
        <w:pStyle w:val="Heading1"/>
        <w:bidi w:val="0"/>
        <w:ind w:left="0" w:right="0" w:hanging="0"/>
        <w:rPr/>
      </w:pPr>
      <w:r>
        <w:rPr/>
        <w:t>Почем нынче Ван Гог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 Астраханце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ЧЕМ НЫНЧЕ ВАН ГО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, значит. И назвали мы его с Олегом - УИКГМ-1, то есть "усилитель импульсов коры головного мозга", первая рабочая модель. - Мда-а, интересно... Ну, давай за твой УИКГ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в изрядно захламленной комнатенке, больше похожей на мастерскую, чем на жилье, с одним окном, распахнутым в теплые и сухие сентябрьские сумерки, навстречу светлому закату за верхушками тихо роняющих жухлый лист тополей, сидели за столом двое сверстников лет этак слегка за тридцать: один, тот, что рассказывал про УИКГМ - крепыш с круглой, коротко стриженой головой, другой, что поднял сейчас рюмку и предложил выпить за УИКГМ - наоборот, худой и жилистый, с аскетически впалыми щеками, жидкой бородкой, лысеющим теменем и длинными, свисающими сзади на плечи волосами. Крепыша звали Андреем Кузиным, высокого и худого - Сергеем Мамоновым, однако друг друга они называли уменьшительно-грубоватыми именами, даже, скорее, кличками, оставшимися от детства: Мамонов Андрея - "Андрюхой", а Кузин Сергея, соответственно - "Серегой". Перед ними, слабо отражаясь в темной полировке стола, стояла початая бутылка коньяка, а также кое-как, по-холостяцки собранная закуска в тарелках: грубые ломти хлеба и колбасы, алые помидоры и желтые крупные ябло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ще на столе перед ними стоял небольшой, сантиметров в тридцать высоты ящичек в черной пластиковой облицовке, с многочисленными кнопочками, рычажками, светящимися глазками и прорезями окошечек, в которых виднелись шкалы с тончайшими, словно паутинки, качающимися и пульсирующими стрел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дящие опрокинули в себя по рюмочке, шумно выдохнули и закусили всем понемногу; хозяин, крепыш Кузин, забыл положить на стол вилки, поэтому ели ру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ббревиатура, конечно, не блеск,- заметил Мамонов. - Не умеете вы, технари, красиво называть свои детища. УИКГМ! Извини меня, но это звук отрыжки... Так что, это у вас секретная работа, или ка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какая секретная!- вяло махнул рукой Кузин. - Теоретические основы ее давно известны, и во всех странах этот прибор разрабатывается; может, даже где-то и готов, так что все эти секреты - чистая условность; тут важно, кто первый. Хотя болтать, конечно, слишком не надо - я-то тебе как другу детства: все - между н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поня-атно! Но вы с Олегом заявку на патент-то хоть пода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нечно! Только пока там почешутся, пока экспертизу пройдет - это ж гонки на черепахах. Хорошо хоть, патент действует со дня подачи заявки - надеюсь, все-таки будем первыми, и тогда - вот им всем! - Кузин показал кому-то в пространство задорный кукиш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он что, в самом деле усиливает работу мозга? - недоверчиво кивнул Мамонов на черный ящич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гм,- кивнул Кузин с набитым ртом - он как раз откусил бок сочного хрусткого ябло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как он действу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-ну... как бы это тебе попроще-то? - Кузин, наконец, разжевал и проглотил откушенное. - Ты имеешь представление о биоимпульсах коры головного мозг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мею, конечно!- уверенно заявил Мамонов. - Постоянно читаю "Науку и жизнь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-хэ, скажи еще: журнал "Мурзилку" читаешь!.. В общем, каждый участок твоей корки генерирует биоэнергетические импульсы, причем каждый импульс это целый каскад волн. Усек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монов кив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вот, представь себе: каждый участок твоей корки работает как радиостанция, а я, предположим - этот прибор! - Андрей постучал ногтем по корпусу черного ящика; увлекшись рассказом, он оживился, глаза его возбужденно заблестели. - Так вот, мне надо настроиться на твою корку, отловить самый сильный, рабочий, так сказать, импульс, очистить от помех а их жуть сколько: тут и сердце, и желудок, и дыхалка, и мочеполовая система - это ж тоже мощные источники, не считая внешних... Отловить, значит, разложить, прочитать импульс, потом снова сгенерировать, усилить и отправить в твою башку. Причем это легко, если вшить в череп антенну, а попробуй отловить и отправить обратно без не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да-а...- Мамонов, пощипывая бороденку, взглянул на черный неказистый ящик с некоторым уважением. - Это интересно,- с серьезностью, не то искренней, не то деланной, изрек он. - А какие именно импульсы он усилива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-ну, в первую очередь, конечно, при запоминании - когда в мозгу преобладает один устойчивый импульс. Хочешь, на тебе провер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том,- состорожничал Мамонов. - Надо, наверное, на трезвую голову... А это не опас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ты что! Мы на себе уже обкат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воечникам должен хорошо помог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ишком дорого,- рассмеялся Андрей,- пускай сами учат... Вот людям творческим - другое дело! Писателям, ученым, инженерам... Представляешь, как можно изменить жизнь? Это же сказка буд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скажи,- задумчиво спросил Мамонов, не очень внимательно слушая товарища,- он должен, в таком случае, помогать гипноз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ипнозу?- переспросил Кузин и задумался. - В принципе, да!.. Ты хорошую мысль подал: можно использовать в медицин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много у вас этих приборов?- спросил Мамонов, сосредоточенно собрав брови на переносице, упорно размышляя о чем-то сво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откуда! Два всего - все ведь вручную, все методом тыка,- простодушно откровенничал Кузин. - Это,- небрежно кивнул он на свой черный ящик, аналог, я его дома собрал, для себя; балуюсь вот от нечего делать вечерами, совершенств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если украду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щик-то?- рассмеялся Кузин. - Да пусть крадут! Кроме нас с Олегом, тут никто ничего не поймет, вся программа - в этой кости, - расхваставшись, постучал он пальцем по своему крепкому лбу. - Ну что, выпьем за мой секр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нова выпили по рюмочке; закус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меня извини за прозаический вопрос,- продолжил между тем Мамонов,- но что тебе теперь обещает этот ящик в смысле мани-мани? - характерным движением он потер нечто невидимое меж большим и указательным пальц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смысле мани-мани?- переспросил Кузин. - Да пока ничего... Конечно, если б мы с Олегом работали не в нашем чертовом НИИ и не были повязаны темой, можно бы просто толкнуть его за бугор - уверен, там за него не поскупились бы. Хотя... на кого напорешься и там. А тут единственный путь - ждать: как пойдет конъюнктура, будем ли первыми, и чем платить будут? Вот такой расклад... Да черт с ним, поживем - увидим,- беспечно махну он рукой. - Ну, ладно, как ты, рассказывай. Что новенького в искусствоведени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знаешь, Андрюха,- не слыша товарища, сказал Мамонов,- у меня в голове сложился грандиозный пла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дрей вдруг расхохот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го ты?- недоуменно спросил Мамонов. - Чем это я тебя так рассмеши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ем,- торжествующе ответил Андрей, подняв палец,- что мой УИКГМ, несмотря на неблагозвучную аббревиатуру, работает как часы! Знаешь, почему у тебя родился грандиозный план? Сказ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скаж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тому что я включил и настроил его на тебя! Видишь: действует и на пьяные мозг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екрасно,- кисловато, безо всякого воодушевления отозвался Мамонов. Можешь теперь переключить его на себя, чтобы лучше усвоить мою мысль. И послушай внимательно. А перед этим давай-ка еще вмажем,- он наполнил рюмки и поднял свою. - За успех нашего безнадежного предприятия, которое я хочу тебе предложи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пили, выдохнули разом, сложили по бутерброду с колбасой и взяли по помидору; Мамонов откусил от того и другого, прожевал и стал развивать свое предложение, начав, впрочем, издалек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вот не знаешь, сколько получишь за него - и получишь ли вообще? А ведь с его помощью, как я понял, можно уже сегодня... ну, не сегодня, а, скажем, уже завтра заработать бабк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ин хотел возразить, но Мамонов движением руки остановил ег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ты дослушай - я тебя слушал. И, между прочим, не перебивал! Знаю, что ты скажешь: что ты не имеешь права, ты не один над ним работа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я действительно не имею прав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имеешь, потому что Олег - всего лишь твой прямой начальник и руководитель темы, а ты, ты - главный исполнитель, ты - автор этого ящи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действительно много сил вложил, но Олег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надо! Знаю, сколько ты над ним бился - ты ж еще студентом мне о нем уши прожужжал! И прекрасно знаю, сколько сил ты на него убил: у тебя даже семьи нет, от тебя жена ушла - ты не мог ее обеспечить! Посмотри, как ты одет, чем питаешься, в какой дыре живешь! А у твоего распрекрасного Олега Скроботова, между прочим, и жена, и квартира, и машина есть, и зарплата, наверное, раза в два побольше! А результат вы поделите как? Пополам? Или он как начальник урвет больш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пополам - мы уже говор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й, свежо предание! А если долларами запахнет - тут столько сразу набежит, что тебе и места у пирога не хвати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это ты так думаешь... Так где твоя иде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вот, значит... Нет, давай сначала еще по одн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пили еще по од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еперь рассмотрим меня, грешного,- продолжал Мамонов, уже более свободно и раскованно. - Да, кандидат искусствоведения. Казалось бы, должен неплохо жить - но как может жить кандидат искусствоведения в нашем с тобой городе при нашем убогом музее, плюс две-три лекции в пединституте, плюс одна-две статейки в газете? Это ж - чтоб только с голоду не сдохнуть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прибедняйся! Ты ж иконами приторговываешь, и неплохо, вроде бы, а? Андрей, улыбаясь, погрозил ему пальц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уда деваться? Ты ж вон тоже телевизоры чиниш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иню,- признался Андрей. - Да силком всучиваю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приторговываю, уличил. И знаю как облупленных всех этих торгашей картинами, иконами, раритетами! Если им в лапы приплыло что-то интересное, к кому, думаешь, они бегут на консультацию? Ко мне, конечно! Так почему я, специалист, знающий настоящую цену этому, должен жить намного хуже их? Ты можешь мне ответи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так и должно быть! Честные всегда будут хуже жуликов жи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я считаю, что так быть не должно!.. Так вот, у одного из этих торгашей я видел вчера небольшой холстик; представь себе: подлинный Ван Гог, из серии провансальских пейзажей! Можешь себе представить? Под-лин-ный!.. Не вижу удивления на лица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откуда, интересно, он у него взял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хрен его знает!.. До сих пор выплывают. Даже у нас. Я, конечно, обязан был взять его для нашего музея - но он же нищий, наш музей, он бедней церковной мыши! Я попросил мужика оставить его для меня. Он оставил. Но расплатиться с ним я должен сразу, без расписок - чтоб никаких следов. Кстати, ты деньгами не бога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откуда, Серега - я не богаче твоего музе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ечно у тебя ничего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я найду, если над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но бы даже так: выкупить его вместе, а потом толкнуть за бугор: в Москве сейчас этих скупщиков - как воронья на свалке,- да толкнуть с умом. Я думаю, на много годочков подпитал бы нас с тобой Ваня Гог. И хорошо бы провернуть это с помощью твоего усилител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причем здесь о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понял? Да он же, торгаш мой, хоть в Ван Гоге ни уха ни рыла, но слыхал, что дорого, а потому будет драть безбож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то он такой, этот твой торгаш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-а, недоделанный один, и фамилия подходящая: Ханыкин. Выставили в свое время из худучилища: подделывал и загонял иконы. Я ж ему теорию искусств и преподавал. Тот еще жо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этот его Ван Гог - не поддел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 кого ты меня держишь? Я ж на постимпрессионизме зубы съел, у меня диссертация по "мирискусникам", а ноги у них оттуда растут! Да, я тебе скажу, слабо ему подделать - я с лупой ее осмотрел, поверь на слово!.. Но надо вдвоем: я б мозги пудрил, а ты бы с этой своей штукой поддержал мой напор. Может твой УИКГМ такую операцию выполни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принципе, может,- помолчав, ответил Кузин. - Но неудобно: что-то вроде шантажа получает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рось т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, потом, я слово Олегу д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вот, опять про белого бычка!- фыркнул Мамонов. - "Слово дал"! Да что такое слово в наше время? А твой Олег тебе слово дал? Ты уверен, что он тут же не нарушит его, как запахнет монетой?.. Я ж тебя не прошу денно и нощно эксплуатировать прибор - нужно-то всего один-единственный раз прийти, спрятавши его, к тому же, в портфель, так что его и в глаза никто не увидит, побыть полчаса и снова уйти; остальное беру на себя. И ничего больше не надо - только настроить его и побыть около. Это, я тебе доложу, не более нечестно, чем обучать кретинов. Да нас боженька еще благодарить будет, что накажем прохвост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считаешь, мы с тобой имеем право наказыв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нечно!- решительно ответил Мамон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рега, ты толкаешь на преступл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чего тебе втемяшилось? Никакого преступления тут нет - еще такой статьи для тебя не придумали в Уголовном Кодексе!.. Кстати, хорошая проверка твоего аппарат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адно, уговорил,- махнул Кузин размякшей после выпитого рукой - его, похоже, забавляла внешняя сторона дела: проверка детища и почти детективный план действий. - Давай - за успех нашего безнадежного предприяти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чокнулись и вып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колько наличности ты можешь дать?- спросил далее Мамон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сколько над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сколько можешь. Имей в виду, тут доллары нуж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пробую поклянчить у предков: хвалились, что дадут, если женюсь, рассмеялся Кузин. - Вот и огорошу! А потом скажу, не получилось, - и вер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вернешь, конечно - в течение двух недель я это проверну: слетать в Москву и обратить товар в деньги. Причем минимум в десятикратном размере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о всех деталях договорились тут же, с веч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перация по выманиванию Ван Гога прошла, можно сказать, блестящ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Ханыкину пришли часов в десять утра - не слишком рано, но и не слишком поздно, когда, по расчетам Мамонова, тот должен уже встать и позавтракать, но еще не быть занятым делами, а потому - в благодушном расположении духа. Поднялись по лестнице обычного панельного дома, остановились напротив обычной квартиры с бронированной стальной, с глазком посередине, двери. Кузин осторожно поставил портфель, открыл его, сел на корточки и минут пять поколдовал над своим усилителем, настраивая и расправляя внутри портфеля компактную усиленную антенну, затем аккуратно закрыл портфель и кивнул Мамонову. Мамонов нажал кнопку зво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шло несколько долгих минут, которые растянулись в целую вечность; нетерпеливый человек давно бы уж плюнул с досады, повернулся и ушел. Но они стояли жд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ет, его дома нет?- шепнул Куз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монов движением руки успокоил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у него тактика такая,- шепотом ответ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онец, там кто-то зашевелился, загремел засов, звякнула цепочка, затем, слышно, распахнулась внутренняя дверь, и недовольный голос глухо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то? - Гоша, это я, Сергей!- ответил Мамонов. - Ты один? - Нет, с товарищем. - Что за товарищ? - Товарищ детства, мы вместе берем картинку, хочет взгляну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стальной дверью послышалось сопение - хозяин, видимо, прильнул к глазку. Мамонов подвинул Андрея, чтобы хозяин смог рассмотреть его внимательнее. Потом, наконец, щелкнул замок; бронированная дверь, взвизгнув, отворилась и впустила обо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хожая как прихожая - длинная, узкая и тесная. Хозяин, лысоватый полнеющий молодой мужчина с широким бледным лицом, по-домашнему расхристанный: в застиранной майке с короткими рукавами, растянутых брюках-трико с пузырями на коленях и в растоптанных шлепанцах на босу ногу,- захлопнул за гостями дверь и сразу же пристально вгляделся в Андрея, переведя подозрительный взгляд на громоздкий портфель. Мамонов, перехватив его взгляд, похлопал по портфелю Андрея рукой и дружелюбно произнес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пожалуйста - целый портфель денег принес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ладно,- удовлетворенно сказал тогда хозяин, и глаза его потеплели. Сейчас я на минуту удалюсь, и приступим. Вы уж извините - застали меня, можно сказать, врасплох, - он развел руками и скрылся за тяжелой портьер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 не было не минуту, как он пообещал, а еще минут пять, показавшихся гостям вечностью. Что это за минута у него такая? Стоя в прихожей и переминаясь, они ободряюще переглянулись: дескать, ничего, все пока нормаль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от хозяин появился, принаряженный в яркий свитер и голубенькие щеголеватые джинсы, аккуратно на этот раз причесанный, сразу преобразившись в энергичного и благодушного дельца средней руки, и повел их дальше. Они прошли сначала в тесно заставленную мебелью гостиную; весь джентльменский набор среднестатистического горожанина пребывал здесь в непоколебимом наличии: диван, кресла, "стенка" с книгами, хрусталем и фарфором, громадина-телевизор, ковер на полу, люстра с хрустальными слезками - на потолке и, конечно же, несколько икон на стене - для украшения; однако унылую эту гармонию нарушала одна-единственная вещь, совершенно вываливаясь из этого набора: крупный пейзаж на стене рядом с иконами, написанный маслом, в темной тяжелой раме, пейзаж хоть и незамысловатый, но очень точный и проникновенный, выполненный, похоже, большим мастером: серовато-лиловатый матовый снег, деревенский домик с забором, дерево и желто-золотой закат надо всем; несмотря на обилие снега на картине, тянуло от нее теплом, свежестью и человечьим уютом, обещанным в том деревенском домике... Андрей задержал на ней свой взгляд - слишком уж непривычной была картина в этом заурядном интерье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рылов это, ученик Куинджи, уже классика,- шепнул на ходу Мамонов, шедший за ним. - Ну, пошли, пошли быстре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шу в мое ателье!- меж тем произнес хозяин, распахнув глухую дверь, спрятанную за другой портьер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прошли туда. То была узкая и длинная, довольно пустая комната: большой письменный стол у окна, заваленный всякой всячиной, дощатый стеллаж вдоль одной стены, заставленный книгами, банками, коробками; среди этого хлама выделялся старинный, видимо, подсвечник из полированной темной бронзы в виде женской обнаженной фигурки, держащей в поднятой руке факел; в комнате еще стоял пустой мольберт и около него стул с высокой спинкой, а к пустой противоположной стене прислонены холсты в рамах и темные доски разнокалиберных ик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зяин подошел к кипе холстов, вытащил из середины небольшую, сантиметров в сорок на шестьдесят, картину в простенькой темной рамке и поставил на мольбер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она, ждет в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дрей подошел к картине и стал рассматривать ее в упор; целью его было, держа в руке портфель, подобраться как можно ближе к хозяину; другой рукой, засунутой в карман куртки, он сжимал коробочку дистанционного управления. Но ему интересно было рассмотреть и саму картину. Хоть он и маловато понимал живопись, но представление о ней все же имел - в юности даже интересовался ею, пытаясь постичь то, что постигают в ней другие; для этого он брал в университетской библиотеке толстые крупноформатные альбомы с цветными репродукциями и монографии о великих художниках, посетил в свое время все известные музе в Москве и Петербурге и об импрессионистах, разумеется, знал; но увлечение это скоро кончилось, а теперь вот он мог стать совладельцем настоящего Ван Гога, и это придавало ему ощущение серьезности момента и чувство ответственности и заставляло пристальнее всмотреться в карт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ничего особенного в ней и не было: луг с блеклой бурой травой и искорками синих цветов, поодаль - белая каменная ограда и ворота в ограде, а за оградой - крыша фермы или сарая, слегка загороженная темной зеленью дерева, и надо всем этим синее небо - простенький пейзажик, только написанный характерными вертикальными жесткими мазками: похоже, действительно Ван Гог, каким его Андрей помнит по репродукциям... Но тот, в гостиной, Крыловский пейзаж - роскошней, сочнее, ближе душе... И какая маленькая картинка; почему-то думалось, что она должна быть гораздо бол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Мамонов уже завел с хозяином бодягу торгов; надо было, делая вид, что изучаешь холст, начинать работать само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монов сначала назвал сумму в три тысячи, ссылаясь на то, что совсем не установлено, подлинник ли это, а если даже и подлинник, то ведь его нет ни в одном каталоге, нужно много труда и времени, пока его признают... Хозяин, рассмеявшись при цифре три тысячи, назвал свою: сорок тысяч, - возражая при этом, что если б картина была каталожной, он бы не стал тут с ними возиться, а нашел бы покупателя посолидней, на что Сергей возразил, что в том-то и дело: без него, без Сергея, кто ж Гоше поверит, и даже наоборот, стоит ему сказать, что Гоша продает подделку - значит, так оно и будет, на что Гоша возразил, что, в конце концов, не на одном Сергее свет клином сошелся - можно поискать и других искусствоведов; Сергей тогда возразил, что неизвестно еще, можно ли вообще установить подлинность этой картинки, хотя, разумеется, это - в компетенции искусствоведов, но ведь у них вполне закономерен будет интерес, откуда она у Гоши взялась, а этим сподручнее заниматься уже не искусствоведам, а следователям... И при этом они отчаянно торговались: Мамонов набавлял по пятьсот, хозяин, к удовлетворению гостей, споро сбавлял по две-три тысячи, а Андрей все это время старался держаться около него со своим портфел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йдя до семи тысяч, то есть до всей наличности, которую они с собой принесли, Сергей остановился и уперся; хозяин уперся при этом на двадцати и сказал, что уступает за двадцать только потому, что ему крайне нужны деньги - забрать где-то иконки, а продавать холст ниже - это уже просто смешить людей: за семь-то тысяч его можно продать и на перекрестке - любой дурак, ничего в этом не смыслящий, уж о Ван Гоге-то, во всяком случае, слыха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гей метнул красноречивый взгляд в Андрея, требуя от него с его усилителем решительной поддержки, и сам затем употребил все свое ученое красноречие, выкладываясь перед Ханыкиным, пытаясь все же навязать свою це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меры подействовали: Ханыкин уступил; ударили по рукам на двенадцати, причем недостающие пять Сергей обязался выложить в течение недели, и Ханыкин даже не требовал письменного обязательства - верил на сло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вай, доставай деньги,- сказал Мамонов Кузину; для маскировки они положили их в портфель поверх усилите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дрей отошел к окну, осторожно поставил портфель на край стола, отодвинув хлам, выложил деньги и убрал портф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,- сказал он. - Семь тыся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пюры были некрупными, и куча получилась внушительн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ошли Сергей с Ханыкиным; Сергей пересчитал; хозяин внимательно следил за счетом и ворчал, что не могли принести купюр покрупнее. Затем Сергей достал из кармана серую тряпицу и тонкую бечевку, завернул и перевязал картину. Хозяин проводил их и захлопнул за ними две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лестнице переглянулись, перемигнулись и легко побежали вниз, Андрей помахивая портфелем, Сергей - с легким угловатым свертком подмышкой; поди, угадай, что у обоих - по бесценной ноше в рука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йдя из подъезда, они дошли до людного перекрестка и разошлись в разные стороны: Андрей - на автобус, Сергей - на трамвайную остановку поода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асов в семь вечера Андрей, насвистывая бойкий мотивчик, неторопливо собирался куда-то - скорей всего, на свидание с женщиной: гладил брюки и рубашку, чистил туфли, с удовольствием тщательно одевался, и уже когда совсем собрался - позвонили в дверь. Он открыл, и в комнату ворвался всклокоченный, в крайней степени возбуждения Мамонов; в руках он держал все тот же угловатый сверток с карти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случилось?- спросил, отступая, Андр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гад! Вот негодяй! Вот пройдоха!..- в ярости повторял Серг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что случилось?- нетерпеливо переспросил Куз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бманул, сволочь такая!- завопил Сергей и швырнул на пол свою ношу; тряпица слетела, и глазам Андрея предстал поверженный на пол все тот же Ван Гог - или мнимый Ван Гог? - которого они сегодня с таким блеском выманили у Ханыкина, только от удара об пол развалилась рамка. Сергей ринулся было топтать картину, но Андрей благоразумно выхватил холст прямо из-под Сергеевых но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бъясни толком - ты ж говорил, смотрел с луп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смотрел, смотрел!- продолжал вопить Сергей, размахивая руками и мечась по комнате. - Ничего не пойму! Стыдобушка - облапошили, как пацана! Ведь я же облазил ее всю, каждый сантиметр осмотрел! Руку готов заложить видел настоящего Ван Гога! Нич-чего не понима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дрей, держа картину и уставясь в нее, только хлопал глазами - убей Бог, он подлинного Ван Гога от поддельного никогда бы в жизни, наверное, не отлич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чему ты решил, что поддельна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сразу же, сразу, как приехал домой, как глянул,- Сергей сел, наконец, на стул, вынул платок и стал отирать вспотевшие лоб и шею, - вот будто в сердце ножом: поддельная! Ладно, думаю, отложу. Поехал на работу, вернулся с полдороги, глянул - еще хуже стало: что за чертовщина, думаю, куда ж я смотрел-то, как мог так глупо пролететь? Взял ее, поехал к Полине Георгиевне - есть тут старушенция, искусствоведша-пенсионерка: у той глаз наметанный, грамотная старушка... Полтора часа она вокруг нее ползала и изрекла приговор: целых пять несоответствий с авторским стилем!.. Ну что делать? Пошли бить морду этому сукиному сыну! Не на того напал, я из него вытряхну подлинник - был он у него, точно знаю, что был! Собирайся, пошли буду из него душу выним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погоди ты, остынь немного,- Андрей положил, наконец, холст, достал из холодильника бутылку лимонада, открыл и всучил Сергею, чтоб охладился, а сам принялся развивать перед ним свои соображения: торопиться им пороть горячку незачем, и бить морду тоже надо с ум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уда они, действительно, в этот вечер не пошли, а выработали подробный план действий, решив отправиться потрошить Ханыкина завтра, на свежую голо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десять утра, спустя ровно сутки, они снова появились перед бронированной дверью. Андрей встал сбоку, прижавшись к стене, чтоб его не было видно в глазок. Сергей позвон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ныкина опять не было слышно несколько минут; потом громыхнул засов, звякнула цепочка, и угрюмый голос глухо прогудел из-за стальной двер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пока шло по пла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я, Мамонов!- как можно спокойнее откликнулся Сергей. - Должок прине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гремел еще один засов, и как только стальная дверь приоткрылась, Сергей резко распахнул ее и кинулся на Ханыкина; следом ворвался Андрей, захлопнув за собой дверь; вдвоем они повалили Ханыкина на пол лицом вниз, заломили за спину руки и завязали прихваченной с собой верев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договорились заранее, Кузин, оседлав поверженного Ханыкина и крепко схватив его одной рукой за волосы, другой вытащил из кармана куртки нож, завернутый в тряпицу, и, подражая киногероям-грабителям, не давая Ханыкину опомниться, выдернул нож из тряпки, приставил к горлу и грубо прохрипе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тел нас околпачить, падла? Душу выну - говори, где подлинник! Еще срок получу, но в шашлык искромса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т пыхтел и задыхался, оттого что голова его была страшно завернута, пускал губами пузыри, закатывал глаза и хрипе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-нету подлинни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решь, падла!- Кузин сильнее вдавливал в его горло нож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н-нету, нету подлинника!- хрипел торгаш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годи, отпусти маленько, он нам живой нужен,- отвел руку Кузина Мамонов, побаиваясь, как бы тот в запале не перестарался, и склонился над Ханыкиным. - Ты, Гоша, скажи, не бойся: где о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нету, нету!- попугаем твердил свое Гош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я же своими глазами его виде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у ты и вид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здеваешься? Меня, искусствоведа, провести хочешь?- уже раздраженно, выходя из себя, кричал Мамонов, не замечая иронии положения, когда он предлагает дискуссию оппоненту, который лежит, уткнувшись лицом в грязный половик, со связанными руками, а на нем сидит молодец и тычет в горло нож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я же сказал: нету!- в отчаянии, чуть не плача, выкрикнул торгаш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адно! Подержи его пока так. Извини, Гоша, но придется порыться в твоей коллекции - вынуждаешь. Если найду - ох и ткну его тебе в рож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монов ушел, и не было его долго. Ханыкин лежал смир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онец, тот вернулся, присел на корточки перед хозяин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где он все-таки? Успел загнать? Скаж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нету его!- тянул свое Ханык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де о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не было же, не было его! Не могу уж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что, по-твоему, ошиб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отпустите маленько, я все объясню, честное слово!- взмолился Гоша; лицо его было багровым от нату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адно, отпусти его, Андр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ин слез с Ханыкина, подня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т, со связанными сзади руками, обессиленный, тоже поднялся следом, сначала на колени, потом, качаясь, на но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шли в твое ателье!- приказал Мамон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ныкин в сопровождении "покупателей" покорно побрел в "ателье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м все было раскидано и переры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у никакого подлинника, искать бесполезно,- сказал Ханыкин, устало сев на стул. - Тот, что ты взял - его ты и вид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го ты мне мозги пудришь?- вскипел наш ученый искусствове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годи, не колготи,- вяло проговорил Ханыкин, обращаясь все время только к нему. - Я ж тебе обещал: расскажу... Есть такой аппарат, который мозги пудрит. Предположим, ставлю я его, прикрываю - и начинаю тебе внушать, что картина - подлинный Ван Гог... Все, что хочешь, могу внушить: Рембрандт, Репин, Рублев - и ты посмотришь на подделку и поверишь. Поня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монов и Кузин растерянно переглянулись: этого быть не может, это же бредовый сон какой-то, мистика, абсурд - чтобы Ханыкин знал их тайну и куражился над ним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де ты его взял?- придя в себя, первым делом спросил Мамон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еще не сказал, что взял,- осторожненько ответил Ханык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откуда знаешь про аппарат?- нетерпеливо спросил Куз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ныкин молчал, игнорируя его вопрос, как будто Кузина здесь и не было - то ли сильно обидевшись на него, то ли просто не снисходя до профана в этом своеобразном диспу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куда знаешь про аппарат?- переспросил его Мамон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сам придумал. Пошутил,- не то насмешливо, не то испугавшись вдруг такого неожиданного внимания к тому, что он сказал, ответил Ханык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р-решь! Знаешь!- крикнул тогда Кузин ему в лицо, схватил за плечи, швырнул на пол, кинулся на него, лежачего и беспомощного, и снова приставил к горлу нож в захлестывающем его нетерпении терзать выказывающую упрямство жертву, в то же время ощущая безобразие и мерзость того, что он делает. Говори, падла, где взял аппарат - счас проткну насквозь!- и, похоже, угроза его была серьезной - он так ткнул в горло лежащего на этот раз на спине с запрокинутой головой Ханыкина, что нож впился в кожу, и капелька крови выступила из-под острия и медленно потекла по шее вниз, и Ханыкин струс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-дал од-дин ч-человек,- еле прохрипел он, заикая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то?- еще чуть-чуть нажал Куз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кроботов... Олег...- прохрипел т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ука Кузина, державшая нож, дрогнула и ослабела, как будто он ждал этого ответа и в то же время испугался, услышав его; он метнул отчаянный взгляд в Мамонова, опустил руку с ножом и брезгливо слез со своей жертв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что, с ним знаком?- спросил Мамон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-да, знаком,- побаиваясь Кузина и косо озираясь на него, Ханыкин тем временем со связанными руками по-тюленьи неловко перевалился со спины на бок и сел на пол, не решаясь больше подниматься. - С-сам он мне и предложил... В-вот, г-говорит, изобрел, д-давай попробуе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что, прямо в этой комнате аппарат и находил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вот здесь,- покорно ответил Ханыкин, кивнув на стеллаж как раз в том самом месте, где вчера стоял Мамонов, покупая карт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ступила тягостная пау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друг среди этого молчания Кузин схватился за голову и нервно, истерически расхохотался; хохот этот был похож, скорее, на рыдания. Он отошел к окну и остался там, глядя на улицу, стараясь успоко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тавай,- сказал Мамонов Ханык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ныкин встал; Мамонов развязал ему руки. Тот выпростал из-за спины затекшие кисти рук, стал разминать их и стирать с шеи кровь, испачкав себе ру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зверели совсем. Чуть не зарезали,- проворч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они назад деньги,- сказал Мамонов. - Твою мазню мы тебе верн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у у меня сейчас денег,- угрюмо ответил Ханык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, опять связать? Не крут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не кручу я!- ноющим голосом возразил он, отойдя на всякий случай подальше от незваных гостей и взявшись за спинку стула. - Что я, дурак наличные при себе держать? Так каждый может заявиться и приставить нож: давай деньги! Я вон уже несколько штук перекупил,- кивнул он на штабель икон на полу. - Отдам я деньги - чтоб я когда еще с тобой связался! Я торговец, а не обманщ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лчи ты, "не обманщик"!- скривился Мамон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это не обман, а техническое средство! Через пару-тройку лет все будут так торгов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дум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его тут думать? Да за такую штуку каждый продавец любые деньги отдас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олч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признайся-ка: кто тебе такую картинку сделал?- спросил Мамонов. - Ведь не са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и не говорю, что сам. - Так кто? - Есть тут один... паренек. - Что за паренек? Чего темнишь-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художественном учится, что хочешь тебе - и Ван Гога, и Гогена подделает. Мастеровитые они нынче. Плохо, скажешь, сдел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неплох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ушай, Серега,- оживился вдруг Гоша, отбросив ноющую интонацию,- давай договоримся, а? Ты берешь эту картинку и загоняешь - у тебя авторитет, у тебя возьмут - и не надо мне тех пяти кусков, ладно?.. И еще можно сдел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же знаешь, я подделками не занимаюсь,- твердо ответил Мамон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какая разница, что продавать, если беру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 хочу свое имя пачкать!- еще тверже ответил т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не-то мозги не пудри,- куце усмехнулся Ханыкин. - За семь кусков хотел подлинного Ван Гога отхвати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едставляю, с каким удовольствием ты меня вчера надувал... Что ж мне на тебя, молит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ныкин на вопрос не ответил. Потом заговорил снов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одного не пойму: как я вчера согласился отдать за двенадцать кусков картинку, которую ты посчитал подлинником? Никак в планы не входило, все равно как в тумане... - на лбу у Ханыкина проступили следы мучительной попытки что-то понять; был, кажется, даже момент, когда еще чуть-чуть, и у него созрела бы догадка, но Мамонову совсем этого не хотелось, и он сменил тем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когда деньги верн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дайте хоть дня три!- взмолился Ханыкин. - Ну никак не пойму, убей Бог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рошо, три так три, только я у тебя на всякий случай возьму кое-что в залог, ладно?- Мамонов подошел к штабелю икон, быстро перебрал его и взял себе три из них, наиболее, на его беглый взгляд, ценных. - Отдашь деньги верну. Договорили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-эй, да ты что, в натуре!- уже с угрозой в голосе отозвался хозя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положено, Гоша. Андрей, пош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ин, стоявший у окна и безучастно слушавший, как они препираются, пошел к двери. Следом за ним - Мамон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ложь иконы!- завопил следом Ханык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дай ты их ему,- брезгливо сказал Куз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да, еще чего!- возразил Мамонов. - Принесет деньги - получ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йдя на улицу, Мамонов пришел в отличное расположение духа - план осуществился без задиринки, еще и залог взя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несет! Как миленький принесет, так что за свои деньги не волнуйся! похлопал он по плечу Кузина, который плелся рядом в непонятном унынии. Чего это у тебя мировая скорбь на лице?- проворчал он. - А как тебе нравится твой любимый шеф? Помнишь, ты уверял, что вы дали друг другу честное слово? Ой, умора, не могу! - Мамонов расхохотался и хохотал долго и, кажется, чистосердечно. - Так кто из нас прав?.. Да ты не расстраивайся, плюй на все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ко Кузин продолжал хранить молчание; во-первых, он думал о своем однокашнике и одновременно начальнике Скроботове, которого, если честно, считал всегда бесталанным и чуть-чуть презирал; но почему, почему Олег всегда в выигрыше - вот чего он никак не мог понять... Во-вторых, его сегодня поразило открытие: почему, почему любое изобретение, сделанное, казалось бы, только на пользу людям, они тотчас торопятся употребить во зло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я вот думаю,- продолжал тормошить его возбужденный Мамонов,- не толкнуть ли, в самом деле, этого лже-Ван Гога в Москве? Все равно ведь леч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что ж, думаешь, остальные глупее тебя?- ядовито отозвался Куз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зачем! Я и не собираюсь толкать его за подлинник! - жарко возразил Мамонов. - Я предложу хорошую, грамотную подделку, а это уж их дело... Отличная идея! - он так и светился весь радостью, держа подмышкой иконы. И мы свои деньги, Андрюха, все равно возьмем с лихвой! А с этими иконками я нашего коммерсанта еще помурыжу - он у меня побегает, попляшет еще! А то, думал, на простаков нарвался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astrahancev_aleksandr.html" TargetMode="External"/><Relationship Id="rId4" Type="http://schemas.openxmlformats.org/officeDocument/2006/relationships/hyperlink" Target="http://thelib.ru/books/astrahancev_aleksandr/pochem_nynche_van_gog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astrahancev_aleksandr/pochem_nynche_van_gog-comment.html" TargetMode="External"/><Relationship Id="rId7" Type="http://schemas.openxmlformats.org/officeDocument/2006/relationships/hyperlink" Target="http://thelib.ru/authors/astrahancev_aleksandr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ëåêñàíäð Àñòðàõàíöåâ </dc:creator>
  <dc:description/>
  <dc:language>en-US</dc:language>
  <cp:lastModifiedBy/>
  <cp:revision>0</cp:revision>
  <dc:subject/>
  <dc:title>Ïî÷åì íûí÷å Âàí Ãîã</dc:title>
</cp:coreProperties>
</file>