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верченко Аркадий</w:t>
      </w:r>
    </w:p>
    <w:p>
      <w:pPr>
        <w:pStyle w:val="Heading1"/>
        <w:bidi w:val="0"/>
        <w:ind w:left="0" w:right="0" w:hanging="0"/>
        <w:rPr/>
      </w:pPr>
      <w:r>
        <w:rPr/>
        <w:t>Рассказ для 'Лягушонка'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кадий Аверч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для "Лягушонк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актор детского журнала "Лягушонок", встретив меня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пишете ли вы для нашего журнала расска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ожидал такой просьбы. Тем не менее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какого возрас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восьми до тринадцати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рудная задача,- признался я. - Мне случалось встречать восьмилетних детей, которые при угрозе отдать их бабе Яге моментально затихали, замирая от ужаса, и я знавал тринадцатилетних детишек, которые пользовались всяким случаем, чтобы стянуть из буфета бутылку водки, а при расчетах после азартной карточной игры, в укромном месте, пытались проткнуть ножами животы друг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,- сказал редактор.- Вы говорите о тринадцатилетних развитых детях и о восьмилетних, отставших в развитии. Нет! Рассказ, обыкновенно, нужно писать для среднего типа ребенка, руководствуясь, приблизительно, десятилетним возра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ю. Значит, я должен написать рассказ для обыкновенного ребенка десяти 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. В этом возрасте дети очень понятливы, сообразительны, как взрослые, и очень не любят того сюсюканья, к которому прибегают авторы детских рассказов. Дети уже тянутся к изучению жизни! Не нужно забывать, что ребенок в этом возрасте гораздо больше знает и о гораздо большем догадывается, чем мы предполагаем. Если вы примете это во внимание, я думаю, что рассказец у вас получится хоть ку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- пообещал я.- Завтра вы получите расс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же вечер я засел за рассказ. Я отбросил все, что отдавало сюсюканьем, и старался держаться трезвой правды и реализма, который, по-моему, так должен был подкупить любознательного ребенка и приохотить его к чт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актор прочел рассказ до половины, положил его на стол и, подперев кулаками голову, изумленно стал меня разгляды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ы писали для дет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Приблизительно имея в виду десятилетний возраст. Но если и восьмилетний развитой мальчиш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новат!! Вот как начинается ваш рассказ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ЛУКЕРЬ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ухарка Лукерья встала рано утром и, накинув платок, побежала в лавочку... Под воротами в темном углу ее дожидался разбитной веселый дворник Федосей. Он ущипнул изумленную Лукерью за круглую аппетитную руку, прижал ее к себе и, шлепнув с размаху по спине, шепнул на ухо задыхающимся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прийти к тебе сегодня ночью, когда господа улягу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 - хихикнула Лукерья, толкнув Федосея локтем в 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тем,- сказал простодушный Федосей,- чтобы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дальше я читать не намерен, потому что, я думаю, от такого рассказа вспыхнет до корней волос и солдат музыкальной кома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ет дела до какого-то там солдата музыкальной команды, но живого любознательного ребенка такой рассказ должен заинтриг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те что? - потирая руки, сказал редактор.- Вы этот рассказ попытайтесь пристроить в "Вестнике общества защиты падших женщин", а если там его найдут слишком пикантным, отдайте в "Досуги холостяка". А нам напишите другой расск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 уж, что вам и написать. Старался, как лучше, избегал сюсюканья, как ог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ы напишите хороший детский рассказ, держась сферы тех интересов, которые питают ребенка десяти-одиннадцати лет. Ребенок очень любит рассказы о путешествиях - дайте это ему со всеми подробностями, потому что в подробностях для ребенка есть своеобразная прел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можете даже не стесняться фантазировать, но чтобы фантазия была реальна - иначе ребенок ей не поверит,- чтобы фантазия была основана на цифрах, вычислениях и точных размерах. Вот что дает ребенку полную иллюзию и что приковывает его к книж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я это сделаю,- сказал я, протягивая руку редактору "Лягушонка".- Через два дня такой рассказ уже будет у вас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, обдумав, как следует тему, написал рассказ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Я ЕЗДИЛ В МОСК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давно мне пришлось съездить в Москву. В путеводителе я нашел несколько поездов и после недолгого размышления решил остановиться на отходящем ровно в 11 часов по петроградскому времени. Правда, были еще два поезда - в 7 часов 30 минут и в 9 часов 15 минут по петроградскому времени, но они не были так удобны. Для того чтобы попасть на вокзал, я взял извозчика, сторговавшись за 40 копеек. Ехали мы около 25 минут, и на вокзал я приехал за 16 минут до отхода поезда. Известно, что от Петрограда до Москвы расстояние 604 версты, каковое расстояние поезд проходит в 12 часов с остановками или 10 часов без остановок, т. е. 60 верст в час. Мне досталось место ? 7 в вагоне ? 2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месте редактор, читавший вслух мой рассказ о путешествии, остановился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 быть с вами откровен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 мне не приходилось читать более скучной и глупой вещи... Железнодорожное расписание - штука хорошая для справок, но как беллетристический расска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рассказ суховат,- согласился я.- Но самый недоверчивый ребенок не усомнится в его правдивости. По-моему, самая печальная правда лучше красивой лж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мешиваете ложь с выдумкой,- возразил редактор.- Ребенок не переносит лжи, но выдумка дорога его сердцу. И потом, мальчишку никогда не заинтересует то, что близко от него, то, что он сам видел. Его тянет в загадочно-прекрасные неизвестные страны, он любит героические битвы с индейцами, храбрые подвиги, путешествия по пустыне на мустангах, а не спокойную езду в вагоне первого класса с плацкартой и вагон-рестораном. Для мальчишки звук выстрела из карабина в сто раз дороже паровозного гудка на станции Москва-товарная. Вот вам какое путешествие нужно опис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т осел,- подумал я, пожимая плечами.- Сам не знает, что ему над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,- сказал я вслух,- теперь я понял, что вам нужно. Завтра вы получите рукоп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редактор "Лягушонка" вертел в руках рукоп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семнадцать скальпов Голубого Опоссума", и на лице его было написано все, что угодно, кроме выражения восторга, на которое я имел право претенд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- нетерпеливо сказал я. - Что вы там мн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ам рассказ без любви, без сюсюканья, и сухости в нем нет ни на гр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ршенно верно,- сказал редактор, дернув саркастически головой.- В этом рассказе нет сухости, нет, так сказать, ни одного сухого места, потому что он с первой до последней страницы залит кровью. Послушайте-ка первые строки вашего "путешествия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Группа охотников расположилась на ночлег в лесу, не подозревая, что чья-то пара глаз наблюдает за ними. Действительно, из-за деревьев вышел, крадучись, вождь Голубой Опоссум и, вынув нож, ловким ударом отрезал голову крайнему охот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ах! - воскликнул он.- Опоссум отомщен! И, пользуясь сном охотников, он продолжал свое дело... Голова за головой отделялась от спящих тел,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груда темных круглых предметов чернела, озаренная светом костра. После того как Опоссум отрезал последнюю голову, он сел к огню и, напевая военную песенку, стал обдирать с голов скальпы. Работа спорилас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ольте видеть! - раздраженно сказал редактор.- "Работа спорилась". У вас это сдирание скальпов описано так, будто бы кухарка у печки чистит картофель. Кроме того, на следующих двух страницах у вас бизон выпускает рогами кишки мустанга, две англичанки сгорают в пламени подожженного индейцами дома, а потом индейцы в числе тысячи человек попадают в вырытую для них яму и, взорванные порохом, разлетаются вдребезги. Согласитесь сами нужно же знать гра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вам, жалко их, что ли? - усмехнулся я.- Пусть их режут друг другу головы и взрывают друг друга. На наш век хватит. А зато ребенок получает потрясающие, захватывающие его стра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ый мой! Если бы существовал специальный журнал для рабочих городской скотобойни - ваш рассказ явился бы лучшим его украшением... А ребенка после такого рассказа придется свести в сумасшедший дом. Напишите вы лучше вот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дел, что мы оба чрезвычайно опротивели Друг другу. Я считал его тупоумным человеком со свинцовой головой и мозгами, работающими только по неприсутственным дням. Он видел во мне бестолковую бездарность, сказочного дурака, который при малейшем принуждении к молитве сейчас же разбивал себе лоб. Он не понимал, что человек такого исключительного темперамента и кипучей энергии, как я, не мог остановиться на полдороге, шел вперед напролом и всякую предложенную ему задачу разрешал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вствовал, что мой энергичный талант был той оглоблей, которой нельзя орудовать в тесной лавке продавца фарф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ишите - ка вы,- промямлил редактор "Лягушонка",- лучше вот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те,- крикнул я, хлопнув рукой по столу. - Без советов! Попробую я написать одну вещицу на свой страх и риск. Может быть, она подойдет вам. Сдается мне, что я раскусил вас, почтенней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ас я подал ему четвертую и последнюю вещь. Называлась о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ОЧКИНО Г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ама подарила Лизочке в день ангела рубль и сказала, что Лизочка может истратить его, как хочет. Лизочка решила купить на эти деньги занятную книжку, чтобы в минуты отдыха своей мамы читать ей из этой книжки интересные рассказы для само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очка оделась, вышла на улицу и, мечтая о книжке, которую она должна сейчас купить, весело шагала по троту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лая барышня,- послышался сзади нее тихий голос. - Подайте, Христа ради. Я и моя дочка целый день не 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зочка обернулась, увидела бедную больную женщину и, не раздумывая больше, сунула ей в руку ру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те, купите себе на эти деньги горячей пи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вернувшись домой без книжки, Лизочка припала к плечу мамы и, рассказав ей о своей встрече, горько за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ты плачешь? - спросила мама удивленно.- Не оттого ли, что тебе жалко своего доброго поры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мама,- отвечала благородная девочка.- Мне жалко, что я не имела трех рубл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вот видите,- сказал редактор "Лягушонка".- Я был уверен, что в конце концов вы и напишете то, что нам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verchenko_arkadiy_timofeevich.html" TargetMode="External"/><Relationship Id="rId4" Type="http://schemas.openxmlformats.org/officeDocument/2006/relationships/hyperlink" Target="http://thelib.ru/books/averchenko_arkadiy_timofeevich/rasskaz_dlya_lyagushon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verchenko_arkadiy_timofeevich/rasskaz_dlya_lyagushonka-comment.html" TargetMode="External"/><Relationship Id="rId7" Type="http://schemas.openxmlformats.org/officeDocument/2006/relationships/hyperlink" Target="http://thelib.ru/authors/averchenko_arkadiy_timofe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ðêàäèé Àâåð÷åíêî </dc:creator>
  <dc:description/>
  <dc:language>en-US</dc:language>
  <cp:lastModifiedBy/>
  <cp:revision>0</cp:revision>
  <dc:subject/>
  <dc:title>Ðàññêàç äëÿ 'Ëÿãóøîíêà'</dc:title>
</cp:coreProperties>
</file>