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установленный автор</w:t>
      </w:r>
    </w:p>
    <w:p>
      <w:pPr>
        <w:pStyle w:val="Heading1"/>
        <w:bidi w:val="0"/>
        <w:ind w:left="0" w:right="0" w:hanging="0"/>
        <w:rPr/>
      </w:pPr>
      <w:r>
        <w:rPr/>
        <w:t>Психология бизнеса: управление эмоция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НАЧЕНИЕ ПСИХОЛОГИЧЕСКИХ ФАКТОРОВ В ДЕЛОВОЙ ПРАКТИКЕ</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эмоции – это то, с чем человеку справляться труднее всего. Не только управлять ими, но и просто держать себя в руках в тех или иных ситуациях многим зачастую не под силу. И, что хуже всего – научиться контролировать свои чувства действительно очень сложно. Мы можем изменять физические параметры своего тела, соблюдая диету, или, наоборот, усиленно поглощая сдобные булочки; посещая фитнес-клуб и тренажерный зал либо отдыхая на диване. Мы можем даже частично регулировать свое психическое состояние, научившись, например, с помощью специальных приемов расслабления отдыхать за 15 минут столь же полноценно, как в течение 8-часового сна. Но, когда на нас накатывает волна возмущения или чувство незаслуженной обиды, мы ничего не можем с собой поделать.</w:t>
      </w:r>
    </w:p>
    <w:p>
      <w:pPr>
        <w:pStyle w:val="Normal"/>
        <w:bidi w:val="0"/>
        <w:spacing w:before="0" w:after="0"/>
        <w:ind w:left="0" w:right="0" w:firstLine="567"/>
        <w:rPr/>
      </w:pPr>
      <w:r>
        <w:rPr/>
        <w:t>Эмоциональное состояние – такой же важный фактор для успеха в бизнесе, как наличие финансовых и материальных ресурсов. Это психологический ресурс, который в мире жесткой конкуренции, в момент, когда речь идет даже не о развитии, а о простом выживании, может сыграть решающую роль. Внезапное чувство или сиюминутный порыв может стать той последней песчинкой, которая перетянет чашу весов либо в сторону упорства, заставляющего продолжать работу и искать выход даже из абсолютно безвыходной ситуации, либо в сторону индифферентности, способной привести к полному краху.</w:t>
      </w:r>
    </w:p>
    <w:p>
      <w:pPr>
        <w:pStyle w:val="Normal"/>
        <w:bidi w:val="0"/>
        <w:spacing w:before="0" w:after="0"/>
        <w:ind w:left="0" w:right="0" w:firstLine="567"/>
        <w:jc w:val="left"/>
        <w:rPr/>
      </w:pPr>
      <w:r>
        <w:rPr/>
      </w:r>
    </w:p>
    <w:p>
      <w:pPr>
        <w:pStyle w:val="Cite"/>
        <w:bidi w:val="0"/>
        <w:spacing w:before="0" w:after="0"/>
        <w:ind w:left="1134" w:right="600" w:firstLine="567"/>
        <w:rPr/>
      </w:pPr>
      <w:r>
        <w:rPr/>
        <w:t>Человеческая душа – потемки, и эмоции могут в самый неподходящий момент сыграть очень злую шутку. Чтобы этого не случилось, нужно уметь прислушиваться к себе и учиться управлять своими чувств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Ни в коем случае не следует относиться к своим чувствам пренебрежительн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есмотря на то что бизнес – совсем не та сфера, где следует давать волю чувствам, и все деловые решения необходимо принимать на холодную голову, важность эмоций здесь трудно переоценить. Ведь спокойное, уравновешенное состояние – тоже одна из разновидностей эмоционального состоя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1. ЭМОЦИОНАЛЬНЫЙ ФОН ВО ВЗАИМОДЕЙСТВИЯХ С ВНЕШНЕЙ СРЕДОЙ</w:t>
      </w:r>
    </w:p>
    <w:p>
      <w:pPr>
        <w:pStyle w:val="Normal"/>
        <w:bidi w:val="0"/>
        <w:spacing w:before="0" w:after="0"/>
        <w:ind w:left="0" w:right="0" w:firstLine="567"/>
        <w:jc w:val="left"/>
        <w:rPr/>
      </w:pPr>
      <w:r>
        <w:rPr/>
      </w:r>
    </w:p>
    <w:p>
      <w:pPr>
        <w:pStyle w:val="Normal"/>
        <w:bidi w:val="0"/>
        <w:spacing w:before="0" w:after="0"/>
        <w:ind w:left="0" w:right="0" w:firstLine="567"/>
        <w:rPr/>
      </w:pPr>
      <w:r>
        <w:rPr/>
        <w:t>В процессе своей деятельности бизнесмен или предприниматель может осуществлять взаимодействия по трем основным направлениям:</w:t>
      </w:r>
    </w:p>
    <w:p>
      <w:pPr>
        <w:pStyle w:val="Normal"/>
        <w:bidi w:val="0"/>
        <w:spacing w:before="0" w:after="0"/>
        <w:ind w:left="0" w:right="0" w:firstLine="567"/>
        <w:rPr/>
      </w:pPr>
      <w:r>
        <w:rPr/>
        <w:t xml:space="preserve">› </w:t>
      </w:r>
      <w:r>
        <w:rPr/>
        <w:t>с внешней средой, т. е. с поставщиками, потребителями, конкурентами и контролирующими органами;</w:t>
      </w:r>
    </w:p>
    <w:p>
      <w:pPr>
        <w:pStyle w:val="Normal"/>
        <w:bidi w:val="0"/>
        <w:spacing w:before="0" w:after="0"/>
        <w:ind w:left="0" w:right="0" w:firstLine="567"/>
        <w:rPr/>
      </w:pPr>
      <w:r>
        <w:rPr>
          <w:i/>
        </w:rPr>
        <w:t>›</w:t>
      </w:r>
      <w:r>
        <w:rPr/>
        <w:t xml:space="preserve"> </w:t>
      </w:r>
      <w:r>
        <w:rPr/>
        <w:t>с внутренней средой, т. е. с сотрудниками своего предприятия;</w:t>
      </w:r>
    </w:p>
    <w:p>
      <w:pPr>
        <w:pStyle w:val="Normal"/>
        <w:bidi w:val="0"/>
        <w:spacing w:before="0" w:after="0"/>
        <w:ind w:left="0" w:right="0" w:firstLine="567"/>
        <w:rPr/>
      </w:pPr>
      <w:r>
        <w:rPr>
          <w:i/>
        </w:rPr>
        <w:t>›</w:t>
      </w:r>
      <w:r>
        <w:rPr/>
        <w:t xml:space="preserve"> </w:t>
      </w:r>
      <w:r>
        <w:rPr/>
        <w:t>с самим собо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4"/>
        <w:bidi w:val="0"/>
        <w:spacing w:before="0" w:after="0"/>
        <w:ind w:left="0" w:right="0" w:hanging="0"/>
        <w:rPr/>
      </w:pPr>
      <w:r>
        <w:rPr>
          <w:i w:val="false"/>
        </w:rPr>
        <w:t>ВЗАИМОДЕЙСТВИЕ С ПОСТАВЩИ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существляя контакты по первому из указанных направлений, т. е. взаимодействуя с внешней средой, предприниматели, как правило, стремятся, с одной стороны, сформировать положительное впечатление о своей фирме, а с другой – добиться от контрагентов желаемых результатов. И в том и в другом случае, осознанно или подсознательно, используются некие способы психологического воздействия, цель которых – создать у собеседника определенное настроение, побуждающее его принять нужное решен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заимодействие с поставщиками всегда менее эмоционально, чем общение с потребителе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контактах с поставщиками всегда можно использовать «преимущество покупателя». Ведь в данном случае вы выступаете именно в этой роли, а покупатель, как известно, всегда прав. Это не означает, что нужно оказывать давление, но дает реальную возможность предложить свои условия. Простейший психологический прием – дать понять в разговоре, что рассматриваемый вариант поставок далеко не единственный и что в случае неудачной сделки вы легко найдете альтернативную возможность. Такой шаг направит эмоции потенциального поставщика в нужное русло и склонит его к компромиссным решениям, например, по цен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о, с другой стороны, чересчур настаивая на своей независимости, вы рискуете перегнуть палку и добиться противоположного ожидаемому результата, когда уже сам предполагаемый поставщик заявит, что и он сможет обойтись без такого привередливого клиента. Эмоции – коварная вещь, и, стремясь ими управлять, не следует забывать о чувстве меры, иначе именно то, от чего вы ожидали положительного результата, приведет к отрицательно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ЗАИМОДЕЙСТВИЕ С ПОТРЕБИТЕЛ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о взаимодействиях с потребителями психологические и эмоциональные факторы занимают одно из ведущих мест. Достаточно вспомнить о рекламе. Подавляющее большинство рекламных роликов на телевидении практически ничего не сообщает о реальных качествах того или иного товара, дающих конкурентное преимущество и обеспечивающих привлекательность в глазах потребителя. Да это и не так просто, если речь идет, например, о пиве или жевательной резинке. Но зато сколько усилий затрачено на то, чтобы убедить подростков, что, употребляя определенный сорт пива, они легко добьются жизненных высот!</w:t>
      </w:r>
    </w:p>
    <w:p>
      <w:pPr>
        <w:pStyle w:val="Normal"/>
        <w:bidi w:val="0"/>
        <w:spacing w:before="0" w:after="0"/>
        <w:ind w:left="0" w:right="0" w:firstLine="567"/>
        <w:rPr>
          <w:lang w:val="ru-RU"/>
        </w:rPr>
      </w:pPr>
      <w:r>
        <w:rPr>
          <w:lang w:val="ru-RU"/>
        </w:rPr>
        <w:t>Успешная реализация большинства непродовольственных товаров (да и многих пищевых продуктов) обусловлена именно факторами психологического воздейств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одавая товар, мы очень часто продаем именно эмоции, связанные с ни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Эмоции в рекламе должны быть выверены. В попытке воздействовать на покупателя можно перегнуть палку, и реакция быстро превратится в негативну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ычно такие товары не являются предметами первой необходимости и, кроме того, существуют конкуренты, которые выпускают то же самое. Поэтому, чтобы успешнее продавать спортивную одежду, используется известный бренд, свидетельствующий о престижности, а для мотивации людей на приобретение пищевых добавок сочиняются трогательные истории об их оздоровительном воздействии.</w:t>
      </w:r>
    </w:p>
    <w:p>
      <w:pPr>
        <w:pStyle w:val="Normal"/>
        <w:bidi w:val="0"/>
        <w:spacing w:before="0" w:after="0"/>
        <w:ind w:left="0" w:right="0" w:firstLine="567"/>
        <w:rPr>
          <w:lang w:val="ru-RU"/>
        </w:rPr>
      </w:pPr>
      <w:r>
        <w:rPr>
          <w:lang w:val="ru-RU"/>
        </w:rPr>
        <w:t>Необходимо отметить, что многие производители и торговые посредники не всегда добросовестны в применении подобных приемов и, стремясь привлечь покупателя, выдвигают в рекламе заявления, абсолютно не соответствующие действительности. Однако серьезному предпринимателю, нацеленному на укрепление рыночных позиций и рассчитывающему на долгосрочное пребывание в той или иной сфере бизнеса, вряд ли стоит пользоваться приемами, за которые законом предусмотрена уголовная ответствен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ЗАИМОДЕЙСТВИЕ С КОНКУРЕНТ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Как правило, взаимодействовать с конкурентами напрямую предпринимателям приходится не так уж часто. Скорее, осуществляется отслеживание шагов, предпринимаемых конкурентами, и разрабатывается собственная конкурентная политика с учетом этих шагов. Но в любом случае эмоциональный аспект взаимодействия с конкурентами требует умения контролировать свои чувства. </w:t>
      </w:r>
      <w:r>
        <w:rPr>
          <w:i/>
          <w:lang w:val="ru-RU"/>
        </w:rPr>
        <w:t>Если вы не можете полюбить своих конкурентов, постарайтесь по крайней мере не демонстрировать им неприязнь.</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стоящий профессионал всегда способен отвлечься от эмоций и подойти к вопросу рационально. Такой подход позволяет извлекать пользу из наблюдаемого опыта конкурентов. Работая в той же сфере, что и вы, выпуская аналогичные вашим товары, именно своей похожестью конкуренты способны не только создать вам проблемы, но и сослужить добрую службу. Поэтому, если ревностно отслеживая их деятельность, вы замечаете ошибки, не спешите злорадствовать, а подумайте, какие меры вы сами можете предпринять, чтобы таких ошибок не совершить. Если конкуренты добиваются в чем-то успеха, не завидуйте им, а постарайтесь перенять полезный опы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 взаимодействии с контролирующими органами необходимо сохранять спокойствие и добро желательность. Зачастую представители контролирующих органов относятся с предубеждением к представителям бизнеса. Резкие ответы только подкрепят их подозр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ЗАИМОДЕЙСТВИЕ С КОНТРОЛИРУЮЩИМИ ОРГАН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анном случае, как и в предыдущем, нужно стараться особых эмоций не проявлять. Трудно назвать страну, которая имела бы идеальное законодательство, регулирующее отношения государства и бизнеса. Причем именно в странах, которые принято считать демократическими, для бизнеса предусмотрены достаточно жесткие ограничения. Например, в Финляндии очень строгое природоохранное законодательство, и предприниматели вынуждены осуществлять крупные дополнительные ассигнования, чтобы не допустить нанесения вреда окружающей среде. Во Франции установлены жесткие лимиты на иностранную видео– и аудиопродукцию, и продавцы дисков и кассет вынуждены с этим считаться.</w:t>
      </w:r>
    </w:p>
    <w:p>
      <w:pPr>
        <w:pStyle w:val="Normal"/>
        <w:bidi w:val="0"/>
        <w:spacing w:before="0" w:after="0"/>
        <w:ind w:left="0" w:right="0" w:firstLine="567"/>
        <w:rPr>
          <w:lang w:val="ru-RU"/>
        </w:rPr>
      </w:pPr>
      <w:r>
        <w:rPr>
          <w:lang w:val="ru-RU"/>
        </w:rPr>
        <w:t>В России своя специфика, здесь нет существенных ограничений в возможности заниматься теми или иными видами деятельности, зато есть большая свобода контролирующих органов, которые, пользуясь своим положением, частенько превышают полномочия. Увы, сдержать эмоции в таких случаях зачастую бывает трудно.</w:t>
      </w:r>
    </w:p>
    <w:p>
      <w:pPr>
        <w:pStyle w:val="Normal"/>
        <w:bidi w:val="0"/>
        <w:spacing w:before="0" w:after="0"/>
        <w:ind w:left="0" w:right="0" w:firstLine="567"/>
        <w:rPr>
          <w:lang w:val="ru-RU"/>
        </w:rPr>
      </w:pPr>
      <w:r>
        <w:rPr>
          <w:lang w:val="ru-RU"/>
        </w:rPr>
        <w:t>Но все-таки лучше постараться это сделать, памятуя о том, что слезами горю не поможешь, а уж криком тем более. В человеческих взаимоотношениях, как правило, срабатывает «эффект зеркала», поэтому, держась спокойно и вежливо в любой ситуации, вы скорее всего и от собеседника сможете добиться корректн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3"/>
        <w:bidi w:val="0"/>
        <w:spacing w:before="0" w:after="0"/>
        <w:ind w:left="0" w:right="0" w:hanging="0"/>
        <w:rPr>
          <w:lang w:val="ru-RU"/>
        </w:rPr>
      </w:pPr>
      <w:r>
        <w:rPr>
          <w:lang w:val="ru-RU"/>
        </w:rPr>
        <w:t>2. ПСИХОЛОГИЧЕСКИЙ КЛИМАТ В ОРГАНИЗ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заимодеиствие с сотрудниками внутри фирмы во многом обусловлено законами психологической совместимости. чтобы избежать проблем в будущем, психологические нюансы необходимо учитывать еще на этапе подбора кадр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сихологический климат в организации это комплекс эмоций ее сотрудник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ЕСТИРОВАНИЕ И СОБЕСЕДОВ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варительное тестирование при приеме на работу новых сотрудников получило достаточно широкое распространение, однако основной его целью является получение информации о профессиональных качествах. Поэтому прежде чем принять окончательное решение, полезно провести личное собеседование, в ходе которого можно получить представление о некоторых личностных характеристиках кандидат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андидат также постарается сделать вывод о психологическом климате в организации по собеседованию.</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идеале подбором кадров должны заниматься профессионалы, но не каждое предприятие имеет достаточные финансовые возможности, чтобы приглашать специалистов по кадрам. Очень часто окончательное решение принимается на основании того впечатления, которое производит кандидат при личной беседе. Открытость и свобода в общении, как правило, являются верными признаками коммуникабельности и высокой адаптивности человека и указывают на то, что он способен быстро освоиться в новом коллектив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ПРОИЗВОДСТВЕННЫЕ СОБР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маловажным фактором, обеспечивающим психологический комфорт внутри предприятия, являются встречи членов трудового коллектива и их контакты между собой. Одной из форм таких контактов являются собрания и планерки, посвященные решению текущих производственных вопросов. Задачей руководства в этом случае является обеспечение как можно более тесного взаимодействия сотрудников подразделений, которое одновременно способствует и сближению сотрудников, и оперативному решению возникающих производственных пробл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роме того, эффективно проведенное деловое совещание создает у работников определенный позитивный настрой, который нацеливает их на достижение высоких результатов. Четко обозначенные задания на текущий день, разъясненные со всеми нюансами способы их выполнения сами по себе, без всяких дополнительных призывов и подстегиваний обеспечи вают в коллективе бодрое деловое настро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РПОРАТИВНЫЕ МЕРОПРИЯ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рудно переоценить значение корпоративных мероприятий для формирования позитивного психологического климата внутри фирмы. Традиция совместно отмечать праздники как нельзя лучше сближает сотрудников и способствует возникновению между ними дружеских доверительных отношений. Хорошо, если предприятие имеет свои фирменные знаменательные даты (день основания, открытие нового производства, филиала и т. д.), которые позволяют его работникам осознавать свою причастность к действительно серьезному и важному дел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Общение сотрудников организации благоприятно сказывается на ее психологическом климат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ИНФОРМАЦИОННЫЙ ОБМ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улучшения внутреннего климата в организации большое значение имеют беспрепятственный обмен информацией и доступность руководства. Эффективно налаженные коммуникации помогают устранить множество потенциальных проблем, связанных с непониманием или различиями в трактовке тех или иных информационных сообщений. Они предупреждают распространение слухов и сплетен, которые негативно влияют на психологический настрой работников и общую обстановку внутри фирмы.</w:t>
      </w:r>
    </w:p>
    <w:p>
      <w:pPr>
        <w:pStyle w:val="Normal"/>
        <w:bidi w:val="0"/>
        <w:spacing w:before="0" w:after="0"/>
        <w:ind w:left="0" w:right="0" w:firstLine="567"/>
        <w:rPr>
          <w:lang w:val="ru-RU"/>
        </w:rPr>
      </w:pPr>
      <w:r>
        <w:rPr>
          <w:lang w:val="ru-RU"/>
        </w:rPr>
        <w:t>Открытость руководства и его готовность к контактам поддерживает у сотрудников уверенность в том, что в критической ситуации они не останутся один на один со своими проблемами. Кроме того, внимание к предложениям подчиненных зачастую оказывается полезным и для самого руководства, поскольку такие предложения могут указать более эффективные способы достижения целей или новые направления развит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ВОЗМОЖНОСТИ РОС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лучшению психологического климата способствует и уверенность сотрудников организации в том, что добившись определенных результатов в своей профессиональной деятельности, они получат возможность продвинуться по служебной лестнице. Поощрение руководством сотрудников, стремящихся к карьерному росту, создает у последних сильнейшую мотивацию и тем самым всегда позитивно влияет на эмоциональный настр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ЦИОЛОГИЧЕСКИЕ СЛУЖ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рупные организации, штаты которых насчитывают не одну тысячу работников, часто имеют в своей структуре социологические службы, которые занимаются проведением внутрифирменных исследований, тестированием и разработкой мероприятий, направленных на совершенствование кадровой политики. На огромном предприятии, где просто физически невозможно обеспечить тесные контакты всех членов коллектива, деятельность таких служб является весьма полезной и способствует созданию благоприятного психологического климат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уществуют агентства, специализирующиеся на подобных услугах. Чем выше уровень полномочий человека, тем важнее для организации его эмоциональное состояни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3. ЛИЧНЫЙ ЭМОЦИОНАЛЬНЫЙ НАСТР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ме взаимодействий с внешним окружением и с сотрудниками собственной фирмы, предприниматель постоянно имеет дело со своим личным эмоциональным состоянием. Плохое настроение, семейные проблемы, неудачи или, наоборот, головокружение от успехов – все это напрямую влияет и на способность принимать решения, и на работоспособность, а в конечном итоге и на результат всей деятельности.</w:t>
      </w:r>
    </w:p>
    <w:p>
      <w:pPr>
        <w:pStyle w:val="Normal"/>
        <w:bidi w:val="0"/>
        <w:spacing w:before="0" w:after="0"/>
        <w:ind w:left="0" w:right="0" w:firstLine="567"/>
        <w:rPr>
          <w:lang w:val="ru-RU"/>
        </w:rPr>
      </w:pPr>
      <w:r>
        <w:rPr>
          <w:lang w:val="ru-RU"/>
        </w:rPr>
        <w:t>Люди различаются по темпераменту и по свойствам характера и в связи с этим поразному реагируют на одни и те же проблемы. Если, к примеру, новый товар не пошел на рынке, темпераментный и нервныи холерик, наверное, решит, что все пропало; спокойный флегматик скорее всего подумает, что время еще не пришло и нужно подождать; сангвиник постарается найти способы повлиять на ситуацию.</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Это подтверждает, что многое в нашем эмоциональном состоянии зависит от нас самих, и поэтому регулировать свое настроение вполне в наших силах. </w:t>
      </w:r>
      <w:r>
        <w:rPr>
          <w:i/>
          <w:lang w:val="ru-RU"/>
        </w:rPr>
        <w:t>Главное здесь – соблюдать принцип равновесия, т. е. не впадать в отчаяние в критических ситуациях и не слишком доверять своим успехам, не поддаваться эйфории.</w:t>
      </w:r>
      <w:r>
        <w:rPr>
          <w:lang w:val="ru-RU"/>
        </w:rPr>
        <w:t xml:space="preserve"> Жизнь непредсказуема, и иногда именно безвыходная на первый взгляд ситуация оборачивается гениальными коммерческими решениями, а чересчур нежная привязанность к своим прошлым достижениям часто мешает развитию и становится фактором регресс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Человек вырастает по мере того, как растут его цели»</w:t>
      </w:r>
      <w:r>
        <w:rPr>
          <w:lang w:val="ru-RU"/>
        </w:rPr>
        <w:t xml:space="preserve"> </w:t>
      </w:r>
    </w:p>
    <w:p>
      <w:pPr>
        <w:pStyle w:val="Cite"/>
        <w:bidi w:val="0"/>
        <w:spacing w:before="0" w:after="0"/>
        <w:ind w:left="1134" w:right="600" w:firstLine="567"/>
        <w:rPr>
          <w:lang w:val="ru-RU"/>
        </w:rPr>
      </w:pPr>
      <w:r>
        <w:rPr>
          <w:b/>
          <w:lang w:val="ru-RU"/>
        </w:rPr>
        <w:t>Ф. Шиллер</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РЕФЛЕКС ЦЕ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ой из самых надежных гарантий удержания психического равновесия для человека является четкая постановка жизненных целей. Действительно, любая деятельность только тогда обретает смысл, когда известно, на что она направлена и какие результаты принесет. Цель – самая главная мотивация всех поступков. Именно индивидуальные цели заставляют людей пропадать на работе, не спать ночами, отыскивая решения проблем, нарушать режим дня и неправильно питатьс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от как высказывался о жизненных целях великий русский ученый И. П. Павлов: «Рефлекс цели имеет огромное жизненное значение, он есть основная форма жизненной энергии каждого из нас. Вся жизнь, все ее улучшения, вся ее культура делается рефлексом цели, делается только людьми, стремящимися к той или другой поставленной им и себе в жизни цели... наоборот, жизнь перестает привязывать к себе, как только исчезает цель».</w:t>
      </w:r>
    </w:p>
    <w:p>
      <w:pPr>
        <w:pStyle w:val="Normal"/>
        <w:bidi w:val="0"/>
        <w:spacing w:before="0" w:after="0"/>
        <w:ind w:left="0" w:right="0" w:firstLine="567"/>
        <w:rPr>
          <w:lang w:val="ru-RU"/>
        </w:rPr>
      </w:pPr>
      <w:r>
        <w:rPr>
          <w:lang w:val="ru-RU"/>
        </w:rPr>
        <w:t>В повседневной жизни все мы стремимся реализовать ближайшие, сиюминутные цели (выучить уроки, сделать уборку, сходить в парикмахерскую) и цели более отдаленные (получить образование, сделать карьеру, обеспечить себе материальный достаток). Но подлинная жизненная цель – это цель долгосрочная, требующая длительного и упорного труда, результаты которого непрерывно накапливаются в течение всей жизни. Имеющий перед собою такую цель уверенно идет по выбранной дороге, и эта уверенность помогает ему сохранять душевное равновесие даже в кризисных ситуация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Цель человека должна быть ясной. Если мы не знаем, как постичь цели, мы вряд ли сможем постоянно к ней стремитьс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АЛЕНЬКИЕ РАД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имо решения стратегических жизненных задач, каждый человек сталкивается с повседневными обстоятельствами, которые играют не последнюю роль в создании настроения. Внешние факторы оказывают весьма существенное влияние на внутреннее самоощущение, поэтому всегда возможно использовать их во благо. Учитесь создавать приятные мелочи для самого себя, и настроение всегда будет хорош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Букетик цветов за обеденным столом, забавные тапочки, мягкий пушистый плед обеспечат дома уют, который как нельзя лучше будет способствовать полноценному отдыху. Но и на работе совсем необязательны серая скука и сухой официоз. Яркий календарь на стене, стильная авторучка, живые или хотя бы искусственные цветы на окнах обязательно окажут свое положительное воздействие на тонус, ничуть не мешая рабочему настро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ИКОГДА НЕ ОПАЗДЫВ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овременный бизнес – очень динамичная среда, и предприниматели часто находятся в цейтноте хронического неуспевания. Сознание того, что важное дело не сделано вовремя, всегда давит на психику и уж конечно не способствует улучшению настроения.</w:t>
      </w:r>
    </w:p>
    <w:p>
      <w:pPr>
        <w:pStyle w:val="Normal"/>
        <w:bidi w:val="0"/>
        <w:spacing w:before="0" w:after="0"/>
        <w:ind w:left="0" w:right="0" w:firstLine="567"/>
        <w:rPr>
          <w:lang w:val="ru-RU"/>
        </w:rPr>
      </w:pPr>
      <w:r>
        <w:rPr>
          <w:lang w:val="ru-RU"/>
        </w:rPr>
        <w:t>Выход здесь только один – учитесь рационально распределять и эффективно использовать свое время. Затратив некоторые волевые усилия на то, чтобы приучить себя к дисциплине, вы сможете приобрести очень ценную способность успевать всюду, никуда не торопя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ЗДОРОВОМ ТЕЛЕ ЗДОРОВЫЙ ДУ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аксиома не требует доказательств, и вряд ли кто-то будет оспаривать тот факт, что эмоциональное состояние во многом определяется состоянием здоровья. Общие правила поддержания хорошего здоровья известны – регулярный сон, правильное питание, прогулки на свежем воздухе, занятия спортом. Кроме этого, необходимо помнить, что умственные и физические нагрузки должны чередоваться, и если рабочее время вы проводите в кабинете за столом, а послерабочее – дома на диване, вполне вероятно, что очень скоро настроение ваше будет портиться каждый раз при взгляде в зеркало. Физическая нагрузка хотя бы в виде пешей прогулки от офиса до дома поможет поддерживать форму и сыграет роль противовеса сидячему образу жизн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Занятия спортом помогают снять стресс, отвлечься от работы, пообщаться в новой среде. А здоровый внешний вид и хорошая фигура наверняка станут источником хорошего настро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ХОББ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 же, как для тела бывает полезным переключение с умственных упражнений на физические, так для души и настроения полезно переключение внимания с деловых вопросов на увлечения. В каждом человеке заложена масса различных способностей и качеств, и далеко не все они могут найти себе применение на работе. Поэтому люди, имеющие хобби, будь то рыбалка или коллекционирование автомобилей, получают дополнительную возможность самореализации и, кроме того, обеспечивают себе некое внутреннее равновесие между обязательным и желатель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УВЕРЕННОСТЬ КАК ФАКТОР УСПЕШ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что не влияет на психическое состояние лучше, чем спокойная и обоснованная уверенность в себе. К людям, добившимся успеха, уверенность наверняка пришла не тогда, когда их достижения стали очевидными, а гораздо раньше, когда они сталкивались и с трудностями, и с проблемами. Именно убежденность в правильности выбранного пути помогла им этот путь преодолет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нутренняя уверенность в себе позволяет постигнуть успеха, тогда как внешняя уверенность часто, наоборот, зависит от успеха и признани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вают ситуации, когда сомнение смерти подобно, когда нужно верить вопреки всему. В момент своего основания компания «Макдоналдс» была представлена третьесортным провинциальным рестораном, находящимся на грани банкротства, а теперь это самая распространенная сеть ресторанов быстрого обслуживания в мире. Спрашивается: удалась бы эта затея, если бы ее инициаторы не были уверены в результате?</w:t>
      </w:r>
    </w:p>
    <w:p>
      <w:pPr>
        <w:pStyle w:val="Normal"/>
        <w:bidi w:val="0"/>
        <w:spacing w:before="0" w:after="0"/>
        <w:ind w:left="0" w:right="0" w:firstLine="567"/>
        <w:rPr>
          <w:lang w:val="ru-RU"/>
        </w:rPr>
      </w:pPr>
      <w:r>
        <w:rPr>
          <w:lang w:val="ru-RU"/>
        </w:rPr>
        <w:t xml:space="preserve">Конечно, уверенность не возникает на пустом месте. Чтобы не сомневаться в успешности бизнес-проекта, нужно в первую очередь быть уверенным в своей способности работать до седьмого пота над его осуществлением. Но </w:t>
      </w:r>
      <w:r>
        <w:rPr>
          <w:i/>
          <w:lang w:val="ru-RU"/>
        </w:rPr>
        <w:t>оба этих фактора теснейшим образом взаимосвязаны: упорный труд приносит результаты и дает уверенность, а уверенность в свою очередь вдохновляет на упорный труд.</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екоторым людям уверенность дается легко и является почти врожденным качеством, другие приходят к ней тернистым путем сомнений, проб и ошибок, но безусловно одно – каждому представляется желанным такое качество и тот, кто не ощущает уверенности внутренней, старается продемонстрировать ее хотя бы внешн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 ПОЗИТИВНЫЙ НАСТР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моции – вещь довольно тонкая, и хотя пока не изучено, по каким каналам эмоциональное состояние одного человека передается другому (или другим) и воздействует на него, нет сомнения в том, что такая передача возможна и очень часто происходит в повседневной жизни. «Сегодня не в духе», – сдавленным шепотом сообщает секретарша шефа сотрудникам, и в помещении повисает напряженная тишин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Легче всего эмоции передаются от лидера, формального или неформального, к групп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ли другой вариант. После удачно заключенной сделки группа солидных мужчин покидает кабинет начальника, и все с усталыми, но улыбающимися лицами пожимают друг другу руки и отправляются в банкетный зал. Все довольны. Довольна секретарша, потому что доволен шеф, довольны сотрудники, сами не зная почему, довольны повара и официанты, хотя им предстоит трудный вечер. В чем причина этого всеобщего удовольствия? Вряд ли кто-то сможет внятно объяснить. Но все почему-то в одночасье обрели уверенность, что уж теперь-то «все будет хорош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МЕНИЕ ВСЕЛЯТЬ УВЕРЕ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ое умение незаменимо в современной изменчивой жизни. По закону передачи эмоций человек, уверенный в себе, распространяет эту уверенность и на других, и они в свою очередь тоже начинают чувствовать твердую почву под ногами. В организации уверенность руководителя передается подчиненным и повышает их мотивацию, в деловых контактах она помогает завоевать расположение партнеров, а тем, кто находится в самом начале своей деловой карьеры, – содействует в быстром продвижении по служебной лестниц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лова «Все в порядке», «Все будет хорошо» помогают на время вселить уверенность, но действуют недолго. Гораздо лучше «работают» поступк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роецировать свою уверенность на окружающих, разумеется, необходимо иметь ее самому. Причем это не должна быть показная уверенность, в основе которой очень часто лежат комплексы и сомнения и которая скорее всего никого не обманет. Уверенность настоящая, а не мнимая не заявляет о себе громко, но проявляется во всех поступках, в методах ведения дел и переговоров и в конечном итоге – в достижении намеченных результат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Умение вести себя в критической ситуации – важное качество для руководителя. Даже если голова идет кругом от проблем, нужно собраться с мыслями. Так будет легче разрешить ситуацию.</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о из проявлений такой уверенности – постоянный ровный позитивный настрой, который не теряется даже в критических ситуациях. Это не означает, что вы должны постоянно пребывать в розовых очках и не обращать внимания на возникающие трудности, а подразумевает, что даже находясь в проблемной ситуации, не следует терять присутствия духа. Чем же определяется позитивный настр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ЗАРЯДКУ СТАНОВИС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вестно, что начинать нужно с начала, а не с середины, поэтому, желая создать для себя позитивный настрой, обратите внимание на то, с чего начинается ваш день. Если утром вы с трудом выбираетесь из постели, а окончательно просыпаетесь только к середине рабочего дня, позитивный настрой скорее всего так и не придет. Попробуйте дать себе заряд бодрости с самого утра. Не старайтесь «доспать» лишние две-три минуты, которые все равно ничего не дадут, а только повлекут за собой опоздание на работу. Решительно встаньте с кровати и начните день с чего-нибудь неординарного: контрастного душа или небольшой пробеж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тренний заряд энергии может дать прекрасный импульс для позитивного настроя на целый день. Но даже если бодрости хватит только на короткое время – не беда. Придя на работу, вы обнаружите, что там можно найти множество стимулов, позволяющих существенно поднять тонус и настро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СТИГНУТЫЕ РЕЗУЛЬТАТЫ И НОВЫЕ ПЛА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иная новый рабочий день, всегда бывает полезно вспомнить предыдущий. Отдохнув за ночь, вы можете более трезво и объективно оценить прошедшие события и сделать выводы о том, насколько эффективными оказались принятые накануне решения. Вероятно, прошедший день принес с собой много проблем, но не может быть, чтобы в нем не оказалось ничего достойного одобрения. Хорошо написанный отчет, найденный выход из трудной ситуации, да и просто тот факт, что вы наконец нашли время разобрать бумажные завалы на столе и разложить все по полочкам, – все эти маленькие достижения могут стать поводом для похвалы самому себе и, несомненно, привнесут в настроение существенный позити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лан в течение дня необходимо комментировать, вписывать полученные новые данные и результаты. Это позволит наглядно оценить, чего удалось достич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зацикливаться на уже достигнутых результатах, конечно, не стоит. Получив заряд положительных эмоций от воспоминаний о своих успехах, необходимо сразу же приступить к делам текущим. Четко составленный план на день, заранее определенная последовательность действий позволит провести рабочий день в оптимальном режиме без вынужденных простоев или, наоборот, авральной спешки. В результате четкая и продуманная организация рабочего времени будет способствовать поддержанию необходимого тону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ХВАЛИЛ СЕБЯ – ПОХВАЛИ ТОВАРИЩ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нятно, что хорошее настроение зависит не только от личного самочувствия, но и от того, как ощущают себя окружающие люди и в каком настроении они пребывают. Если кто-то из коллег своим хмурым видом портит ваш позитивный настрой, попробуйте применить метод похвалы и к нему. Наверное, вам не составит труда вспомнить какое-то из его достижений или удачное решение. Напомните ему об этом, и появившаяся на его лице улыбка поднимет настроение не только ему, но и ва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 значимости поощрений особенно важно помнить руководителям. Ведь психологический климат в организации определяется душевным состоянием каждого отдельного работника. Если руководство склонно отмечать даже небольшие заслуги подчиненных, это всегда положительно сказывается на общей моральной атмосфере, создает дополнительную мотивацию и, конечно же, выраженный позитивный настр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АЕМОЕ И ДЕЙСТВИТЕЛЬ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хвала может оказаться очень действенным способом вызвать у себя и у коллег положительные эмоции, но при этом необходимо помнить, что </w:t>
      </w:r>
      <w:r>
        <w:rPr>
          <w:i/>
          <w:lang w:val="ru-RU"/>
        </w:rPr>
        <w:t>причина для одобрения должна быть реальной.</w:t>
      </w:r>
      <w:r>
        <w:rPr>
          <w:lang w:val="ru-RU"/>
        </w:rPr>
        <w:t xml:space="preserve"> Не стоит делать вид, что все хорошо, когда на самом деле все плохо. Иногда умело сформулированное порицание несет в себе гораздо больше позитива, чем неуместная похвала. Главное, чтобы это порицание не просто содержало указание на ошибки, но и наводило на пути их исправле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Мы всегда вспоминаем, коша нужно поругать сотрудника, но регулярно забываем его похвалит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хвала, которую сотрудник действительно заслужил, будет его мотивироват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же вы будете пытаться хвалить окружающих за несуществующие достижения или за работу, которая на самом деле сделана плохо, вы не только не сможете создать по-настоящему позитивный настрой, но и, вполне возможно, утратите в их глазах авторитет. Если руководитель поощряет подчиненных за некачественно выполненную работу, это говорит либо о его некомпетентности, либо о неуверенности и комплексах. Ясно, что ни то, ни другое не способствует улучшению психологического клим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МЕЙТЕ ЦЕНИТЬ ТРУД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ередко случается, что неожиданно возникшая проблема в одну минуту сводит на нет весь позитивный настрой, который вы успешно культивировали в течение дня. Действительно, жизненные и профессиональные трудности в большинстве случаев вызывают только негативные эмоции и отнюдь не способствуют хорошему настроению. Однако видеть только отрицательную сторону проблем было бы неправильно. Чтобы понять, в чем трудности могут оказаться вам полезными, необходимо обратить внимание на следующее.</w:t>
      </w:r>
    </w:p>
    <w:p>
      <w:pPr>
        <w:pStyle w:val="Normal"/>
        <w:bidi w:val="0"/>
        <w:spacing w:before="0" w:after="0"/>
        <w:ind w:left="0" w:right="0" w:firstLine="567"/>
        <w:rPr>
          <w:lang w:val="ru-RU"/>
        </w:rPr>
      </w:pPr>
      <w:r>
        <w:rPr>
          <w:i/>
          <w:lang w:val="ru-RU"/>
        </w:rPr>
        <w:t>1. Обучение.</w:t>
      </w:r>
      <w:r>
        <w:rPr>
          <w:lang w:val="ru-RU"/>
        </w:rPr>
        <w:t xml:space="preserve"> Стремясь справиться с возникшей проблемой, вы обретаете навыки и знания, которых, возможно, никогда не имели бы, если бы такая проблема не возникла.</w:t>
      </w:r>
    </w:p>
    <w:p>
      <w:pPr>
        <w:pStyle w:val="Normal"/>
        <w:bidi w:val="0"/>
        <w:spacing w:before="0" w:after="0"/>
        <w:ind w:left="0" w:right="0" w:firstLine="567"/>
        <w:rPr>
          <w:lang w:val="ru-RU"/>
        </w:rPr>
      </w:pPr>
      <w:r>
        <w:rPr>
          <w:lang w:val="ru-RU"/>
        </w:rPr>
        <w:t>2. </w:t>
      </w:r>
      <w:r>
        <w:rPr>
          <w:i/>
          <w:lang w:val="ru-RU"/>
        </w:rPr>
        <w:t>Тренировка.</w:t>
      </w:r>
      <w:r>
        <w:rPr>
          <w:lang w:val="ru-RU"/>
        </w:rPr>
        <w:t xml:space="preserve"> Сталкиваясь время от времени с теми или иными трудностями, вы приобретаете своего рода иммунитет – способность не терять голову, не впадать в отчаяние в положениях, которые кажутся безвыходными, а также очень ценную способность принимать решения в кризисных ситуациях.</w:t>
      </w:r>
    </w:p>
    <w:p>
      <w:pPr>
        <w:pStyle w:val="Normal"/>
        <w:bidi w:val="0"/>
        <w:spacing w:before="0" w:after="0"/>
        <w:ind w:left="0" w:right="0" w:firstLine="567"/>
        <w:rPr>
          <w:lang w:val="ru-RU"/>
        </w:rPr>
      </w:pPr>
      <w:r>
        <w:rPr>
          <w:lang w:val="ru-RU"/>
        </w:rPr>
        <w:t>3. </w:t>
      </w:r>
      <w:r>
        <w:rPr>
          <w:i/>
          <w:lang w:val="ru-RU"/>
        </w:rPr>
        <w:t>Повтор.</w:t>
      </w:r>
      <w:r>
        <w:rPr>
          <w:lang w:val="ru-RU"/>
        </w:rPr>
        <w:t xml:space="preserve"> Возникающие проблемы очень часто имеют между собой много общего, так что имея опыт их решения в прошлом, вы увеличиваете свои шансы эффективно справляться с ними в будущем.</w:t>
      </w:r>
    </w:p>
    <w:p>
      <w:pPr>
        <w:pStyle w:val="Normal"/>
        <w:bidi w:val="0"/>
        <w:spacing w:before="0" w:after="0"/>
        <w:ind w:left="0" w:right="0" w:firstLine="567"/>
        <w:rPr>
          <w:lang w:val="ru-RU"/>
        </w:rPr>
      </w:pPr>
      <w:r>
        <w:rPr>
          <w:i/>
          <w:lang w:val="ru-RU"/>
        </w:rPr>
        <w:t>4. Воспитание.</w:t>
      </w:r>
      <w:r>
        <w:rPr>
          <w:lang w:val="ru-RU"/>
        </w:rPr>
        <w:t xml:space="preserve"> Преодоление препятствий закаляет и оказывает всегда позитивное воздействие на характер, учит добиваться поставленных целей и формирует волю. «За одного битого двух небитых дают», – говорит пословица, подтверждая еще раз, что в жизненных трудностях имеется и своя позитивная стор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 РАБОТЫ – В ХОРОШЕМ НАСТРОЕ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удержания благоприятного настроя необходимо уметь не только позитивно начинать рабочий день, но и достойно его заканчивать. Подведите итоги. Что было сделано, какие вопросы решены в течение дня. Даже если вы не добились сегодня каких-то глобальных результатов, умейте радоваться малому. В случае, если какие-то проблемы решить так и не удалось, составьте себе краткий план действий, которые необходимо предпринять для их решения завтра. Это создаст ощущение завершенности дел и освободит ваш мозг от непрерывного проигрывания вариантов решения вопрос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Небольшие дела не нужно переносить с одного рабочего дня на другой. Правильнее задержаться, но завершить начато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Е БЕРИТЕ РАБОТУ НА Д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се деловые и профессиональные вопросы следует решать в рабочее время, а дома нужно отдыхать. Поэтому учитесь вовремя переключаться. Отвлекшись на время от производственных задач и хорошо отдохнув, вы гораздо эффективнее и быстрее сможете справиться с ними на следующий день. Не стоит тратить на это время «украденное» у отдых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 ФАКТОРЫ, ФОРМИРУЮЩИЕ УВЕРЕ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увство уверенности – это весьма субъективное ощущение, которое в каждом конкретном случае обусловлено индивидуальными психическими особенностями личности. Часто человек и сам не может четко определить, на чем базируется его уверенность в себе, хотя она ощущается им самим и окружающими. Но тем не менее можно выделить несколько объективных факторов, которые, несомненно, способствуют появлению и укреплению этого чувств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УРОВЕНЬ ОБРАЗОВАН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вестно, что одно из необходимых условий для получения желаемой работы – это наличие диплома, свидетельствующего о соответствующем образовании. Но известно также, что сам по себе диплом очень мало говорит о действительном уровне знаний своего обладателя. Если, выходя из учебного заведения, вы имеете в своем багаже только корочки, удостоверяющие, что вы провели там n-ное количество лет и отчитались по таким-то дисциплинам, – увы! – скорее всего это не придаст вам внутренней уверенности в своих знания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 хорошем учебном заведении студентам обязательно прививают чувство уверенност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ля того чтобы годы учебы не были потрачены даром, необходимо подойти к процессу осознанно. Занимаясь изучением предмета, всегда старайтесь представить себе, в каких аспектах он может быть применим в вашей будущей профессии, не ограничивайтесь узким кругом чисто специальных знаний, а пытайтесь по возможности получить какие-то навыки и в смежных областях. Только в этом случае у вас будут все основания чувствовать себя уверенно и вы действительно сможете оказаться ценным сотрудником для своих будущих работодател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ВЫКИ И ОПЫ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тупив впервые на работу, каждый человек испытывает совершенно естественное чувство неуверенности, даже если и обладает серьезной теоретической подготовкой. Практика всегда вносит свои коррективы, и только поработав какое-то время в той или иной должности, вы приобретаете представление о сути профессии и ее особенностях. Что же нужно делать, чтобы как можно быстрее приобрести необходимые навы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Добросовестно выполняйте свои обязанности.</w:t>
      </w:r>
      <w:r>
        <w:rPr>
          <w:lang w:val="ru-RU"/>
        </w:rPr>
        <w:t xml:space="preserve"> Эта рекомендация при всей ее очевидности на практике реализуется далеко не всегда. Инстинктивно мы все время стремимся облегчить себе жизнь и в результате часто не уделяем тем или иным вопросам должного внимания. Если вы начали работать недавно, помните, что внимательно изучая поставленную перед вами задачу, вы приобретаете дополнительный опыт и знания в первую очередь для себя, а относясь к своим обязанностям легкомысленно, отнимаете этот потенциальный опыт тоже у себ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Если ваш сотрудник, помощник не уверен в себе, помогите ему, давая задания, в которых он сможет обучиться чему-то новому. Выполняя аналогичные впоследствии он почувствует, что становится опытне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Не отказывайтесь от выполнения поручений.</w:t>
      </w:r>
      <w:r>
        <w:rPr>
          <w:lang w:val="ru-RU"/>
        </w:rPr>
        <w:t xml:space="preserve"> Даже в том случае, если поручение не относится к вашим прямым профессиональным обязанностям, на первых порах не следует давать слишком жесткий отпор. Подумайте о том, что выполняя это поручение, вы сможете узнать что-то новое для себя и, кроме того, не отказав в помощи кому-то из новых коллег, вызовете положительное к себе отношени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Не прекращайте образовательный процесс.</w:t>
      </w:r>
      <w:r>
        <w:rPr>
          <w:lang w:val="ru-RU"/>
        </w:rPr>
        <w:t xml:space="preserve"> Напутствие «век живи – век учись» весьма справедливо, так что, сосредоточившись на обретении практических навыков, не забывайте и о теории. Наработав определенный опыт, вы сможете более осознанно подходить к пониманию теоретических положений и обеспечите себе непрерывное повышение квалификации, что, несомненно, будет достойно отмечено вашим руководств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ФЕССИОНАЛИЗ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фессионализм складывается из теоретических знаний и прикладных навыков. Ежедневно реализуя свой потенциал образованности на практике и в решении возникающих проблем, находя поводы для обретения новых знаний, вы осуществляете свою жизненную и профессиональную программу, и это обеспечивает вам действительно обоснованную уверенность в своей профессиональной и личной успеш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НОШЕНИЕ ОКРУЖАЮЩ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ощущения уверенности в себе каждому человеку необходима поддержка со стороны окружающих. Если, например, вас как руководителя подчиненные не воспринимают всерьез, то вам будет трудно осуществлять те или иные проекты и принимать эффективные решения. С такой проблемой часто сталкиваются новички, и это создает им сложности до тех пор, пока они не начинают себя проявлять или пока окружающие к ним не привыкну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Если окружающие не одобряют действия сотрудника или руководителя, потребуются дополнительные усилия для того, чтобы двигаться к цел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ют разные способы расположения к себе коллег или подчиненных. Новый руководитель может пойти на символическое повышение зарплаты или выплату разовых премий по случаю своего вступления в должность. Если же вы меняете место работы и вливаетесь в новый коллектив, вы можете устроить чаепитие, угостив своих новых сослуживцев тортом в обеденный перерыв. Но лучше всего, как правило, срабатывает персональное общение. Придя на новое место, постарайтесь найти время для того, чтобы лично переговорить и познакомиться с каждым. Это no– может вам лучше узнать людей, с которыми предстоит работать, и окружающие в свою очередь, почувствовав внимание, проникнутся к вам довери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РАБОТА С ИНФОРМАЦИ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ладея информацией, человек гораздо увереннее чувствует себя и в жизненных ситуациях, и в бизнесе. Руководитель и предприниматель, чтобы принимать правильные решения, должны отслеживать информационные потоки как минимум по двум направлениям:</w:t>
      </w:r>
    </w:p>
    <w:p>
      <w:pPr>
        <w:pStyle w:val="Normal"/>
        <w:bidi w:val="0"/>
        <w:spacing w:before="0" w:after="0"/>
        <w:ind w:left="0" w:right="0" w:firstLine="567"/>
        <w:rPr>
          <w:lang w:val="ru-RU"/>
        </w:rPr>
      </w:pPr>
      <w:r>
        <w:rPr>
          <w:lang w:val="ru-RU"/>
        </w:rPr>
        <w:t xml:space="preserve">› </w:t>
      </w:r>
      <w:r>
        <w:rPr>
          <w:lang w:val="ru-RU"/>
        </w:rPr>
        <w:t>ситуация на рынке;</w:t>
      </w:r>
    </w:p>
    <w:p>
      <w:pPr>
        <w:pStyle w:val="Normal"/>
        <w:bidi w:val="0"/>
        <w:spacing w:before="0" w:after="0"/>
        <w:ind w:left="0" w:right="0" w:firstLine="567"/>
        <w:rPr>
          <w:lang w:val="ru-RU"/>
        </w:rPr>
      </w:pPr>
      <w:r>
        <w:rPr>
          <w:lang w:val="ru-RU"/>
        </w:rPr>
        <w:t xml:space="preserve">› </w:t>
      </w:r>
      <w:r>
        <w:rPr>
          <w:lang w:val="ru-RU"/>
        </w:rPr>
        <w:t>текущие дела фирмы.</w:t>
      </w:r>
    </w:p>
    <w:p>
      <w:pPr>
        <w:pStyle w:val="Normal"/>
        <w:bidi w:val="0"/>
        <w:spacing w:before="0" w:after="0"/>
        <w:ind w:left="0" w:right="0" w:firstLine="567"/>
        <w:rPr>
          <w:lang w:val="ru-RU"/>
        </w:rPr>
      </w:pPr>
      <w:r>
        <w:rPr>
          <w:lang w:val="ru-RU"/>
        </w:rPr>
        <w:t>Имея представление о состоянии рыночной конъюнктуры на тот или иной момент времени, вы получаете возможность вовремя принимать корректирующие решения и обеспечивать своему предприятию конкурентоспособность при любых изменениях внешней среды. Более того, постоянный контроль состояния рынка позволяет предвидеть и просчитывать кризисные ситуации и вовремя предпринимать все меры для того, чтобы свести к минимуму возможный ущерб.</w:t>
      </w:r>
    </w:p>
    <w:p>
      <w:pPr>
        <w:pStyle w:val="Normal"/>
        <w:bidi w:val="0"/>
        <w:spacing w:before="0" w:after="0"/>
        <w:ind w:left="0" w:right="0" w:firstLine="567"/>
        <w:rPr>
          <w:lang w:val="ru-RU"/>
        </w:rPr>
      </w:pPr>
      <w:r>
        <w:rPr>
          <w:lang w:val="ru-RU"/>
        </w:rPr>
        <w:t>Информированность о внутренних делах фирмы естественным образом входит в компетенцию каждого руководителя или собственника, поскольку он несет ответственность за деятельность этой фирмы. Подробная осведомленность по таким направлениям, как финансы, производство, поставки и сбыт, а также кадровые вопросы, дает руководителю возможность создавать стратегию предприятия и планировать его текущее развитие, основываясь на реальных предпосыл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ММУНИКАБЕЛЬ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мение общаться – важный фактор успешности практически в любой сфере деятельности. Оно предполагает не только умение говорить, но и умение слушать. Проявляя открытость и внимание к людям, вы легко сможете расположить их к себе, и это не только поможет в общении с друзьями и обретении новых знакомых, но и сослужит добрую службу в деловых контактах.</w:t>
      </w:r>
    </w:p>
    <w:p>
      <w:pPr>
        <w:pStyle w:val="Normal"/>
        <w:bidi w:val="0"/>
        <w:spacing w:before="0" w:after="0"/>
        <w:ind w:left="0" w:right="0" w:firstLine="567"/>
        <w:rPr>
          <w:lang w:val="ru-RU"/>
        </w:rPr>
      </w:pPr>
      <w:r>
        <w:rPr>
          <w:lang w:val="ru-RU"/>
        </w:rPr>
        <w:t>Недоступность информации негативно сказывается на уверенности челове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 него создается впечатление, что часть информации от него намеренно скрывают, поскольку не доверяют или не считают нужным сообщать.</w:t>
      </w:r>
    </w:p>
    <w:p>
      <w:pPr>
        <w:pStyle w:val="Normal"/>
        <w:bidi w:val="0"/>
        <w:spacing w:before="0" w:after="0"/>
        <w:ind w:left="0" w:right="0" w:firstLine="567"/>
        <w:rPr>
          <w:lang w:val="ru-RU"/>
        </w:rPr>
      </w:pPr>
      <w:r>
        <w:rPr>
          <w:lang w:val="ru-RU"/>
        </w:rPr>
        <w:t>Коммуникабельность и уверенность в себе – две стороны одной медали. Уверенные люди, как правило, общительны, а чрезмерная замкнутость очень часто объясняется не угрюмым характером, а именно неуверенностью и стеснительностью. Поэтому общению часто приходится учиться, развивая в себе разговорчивость и преодолевая комплексы. Но результаты стоят того. Научившись свободно общаться с окружающими, вы выйдете на совершенно новый уровень самоощущения и станете гораздо уверенн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НИЖЕНИЕ РИС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веренность в себе можно выработать. Гораздо труднее стать уверенным в стабильности собственного бизнеса, который зависит от постоянных изменений и неожиданностей свободного рынка. Предприниматель, вложивший в свое дело труд, материальные и финансовые ресурсы для того, чтобы нормально работать, должен сознавать, что все это не пройдет даром. Поэтому он стремится изыскать способы снижения вероятных рис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НОГОВАРИАНТ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дин из способов – многовариантность, предполагающая наличие нескольких путей решения каждой проблемы. Например, всегда надежнее работать с несколькими поставщиками, чем с одним, поскольку при возникновении у кого-то из них проблем, всегда есть возможность переключиться на других и, увеличив заказ на сырье или комплектующие, тем самым избежать опасности остановки производства. Это касается и вопросов финансирования. Если планируется новый крупный проект, требующий крупных финансовых вложений, лучше заранее просчитать несколько возможных вариантов инвестиционного портфеля, чтобы при недостатке собственных средств иметь возможность быстро привлечь заемные, и наоборо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ИВЕРСИФИК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один из способов снижения риска и обретения дополнительной уверенности, но он доступен только тем, кто обладает значительными ресурсами. Диверсификация предполагает освоение новых сфер деятельности, не характерных для данной компании. Например, нефтяной холдинг покупает киностудию. Подобные проекты осуществляются как ради получения дополнительной прибыли, так и с целью предупреждения кризиса корпорации в целом в случае возникновения проблем в одном из подразделен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ноговариантность также достигается, когда несколько разных специалистов способны выполнять одинаковую работу и могут заменять друг друг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 индивидуальном уровне принцип диверсификации известен в виде рекомендации: «Не клади все яйца в одну корзину». Если наряду с основным источником дохода, выраженным в заработной плате, вы сможете найти дополнительные направления приложения своих способностей, это будет означать, что вы усвоили упомянутый принцип и тем самым подкрепили в себе уверенность в своей финансовой стаби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ИЧНОЕ БЛАГОПОЛУЧ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моциональном плане чувство уверенности в себе часто бывает обусловлено факторами личного благополучия. Сюда относятся и материальный достаток, и крепкая семья как надежный тыл. Два основных фактора, которые обеспечивают человеку уверенность в завтрашнем дне. Но поскольку любые достижения в жизни требуют от человека приложения усилий, то и личное благополучие не складывается само собо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каком направлении следует действовать, чтобы обеспечить достаток, в принципе, всем понятно: получать хорошее образование и искать достойную работу. А вот для того чтобы создать комфортную атмосферу дома, в своей семье, многие не считают нужным прикладывать усилия, думая, что такая атмосфера возникнет автоматически, стоит только прийти с работы домой и уютно устроиться на диван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 самом деле это не совсем так. Внутрисемейным отношениям необходимо уделять не меньше внимания, чем внутрипроизводственным. Они требуют регулирования и планирования мероприятий (например, проведения семейных праздников, походов в театр или в лес на лыжах). Распределение домашних обязанностей и продуманное чередование труда и развлечений избавят от однообразия, помогут проводить время более осмысленно и с большей пользой и в конечном итоге создадут ту самую атмосферу дружной и сплоченной семьи, которая вернее всего гарантирует ощущение личного благополучия и уверенности в завтрашнем д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ОЦЕНКА СОБСТВЕННЫХ ДЕЙСТВ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ценке собственных действий труднее всего достичь объективности. Стремление оправдать себя в любой ситуации, удачи приписать себе, а неудачи свалить на другого – это одно из свойств человеческой натуры. Однако, не желая признавать свои ошибки, человек не осознает необходимости и в том, чтобы исправлять их, а это уже чревато неприятностя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ководители для оценки собственных действий могут воспользоваться отзывами персонала и оценками независимых консультант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вда, некоторые впадают в другую крайность – постоянно корят себя за то, что все-то они делают не так, ничего-то не умеют и не знают. Это тоже одно из проявлений необъективности в самооценке, но с отрицательным знаком. Очевидно, здесь следует придерживаться золотой середины, сдержанно относясь к своим достижениям и не прибегая к самобичеванию в случае неудач.</w:t>
      </w:r>
    </w:p>
    <w:p>
      <w:pPr>
        <w:pStyle w:val="Normal"/>
        <w:bidi w:val="0"/>
        <w:spacing w:before="0" w:after="0"/>
        <w:ind w:left="0" w:right="0" w:firstLine="567"/>
        <w:rPr>
          <w:lang w:val="ru-RU"/>
        </w:rPr>
      </w:pPr>
      <w:r>
        <w:rPr>
          <w:lang w:val="ru-RU"/>
        </w:rPr>
        <w:t>Чтобы достигнуть высокой степени объективности в оценке свих действий, необходимо иметь внутренние критерии, определяющие, «что такое хорошо и что такое плохо». Отчасти они закладываются в нас с детства родителями и воспитателями, отчасти формируются в процессе всей жизни по мере накопления опыт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профессиональной и деловой сфере для объективной оценки решений и поступков существуют гораздо более конкретные и измеримые критерии, чем в сфере эмоций и человеческих отношений. Норма прибыли и стоимость капитала, текучесть кадров и возрастной состав сотрудников фирмы – все это совершенно конкретные показатели, которые проясняют картину эффективности ваших финансовых решений и внутрифирменной политики. Если эти показатели в норме, у вас, несомненно, есть повод порадовать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 УДОВОЛЬСТВИЕ OТ ПРАВИ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итерии правильности поступков в повседневной жизни несколько отличаются от тех, которые используются в трудовой деятельности, но вместе с тем имеют и точки пересечения. Например, такие качества, как честность и порядочность, определяют правильность поступков и в бытовых взаимоотношениях людей, и в бизнесе. Некорректная деловая политика может принести сиюминутную выгоду но, постоянно нарушая моральные нормы, вы добьетесь только того, что с вами перестанут иметь дел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убъективное определение правильности поступков обусловлено традициями, принятыми в данном обществе, а также социально-этическими и моральными нормами, регламентирующими социально приемлемое повед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ЛИЯНИЕ ТРАДИ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человеческом обществе на протяжении многих веков формировались некие устои, определяющие, что является правильным или неправильным в конкретных ситуациях. Такие устои оформились в виде традиций, нарушение которых всегда однозначно осуждалось. У разных народов традиции складывались по-разному, и часто то, что являлось образцом для одних, было совершенно неприемлемо для других (взять хотя бы обычай некоторых полинезийских народов съедать своего врага, непонятный для европейце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 оценке тех или иных поступков традиции всегда играли важную роль. Хотя в современном мире они уже не имеют столь радикального влияния на судьбу тех, кто отваживается их нарушать, тем не менее, самоощущение человека, который поступает согласно традиции – это ощущение правильности, а тот, кто поступает вопреки сложившимся нормам, подсознательно всегда ожидает осуждения. Поэтому, уважая традиции, даже если они представляются вам устаревшими и не имеющими смысла, вы получаете все же положительные эмо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ЦИАЛЬНЫЕ НОР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ме устоявшихся традиций на оценку правильности или неправильности действий влияют принятые в обществе социальные нормы. Именно они уже в детстве дают нам понять, что хорошо учиться и помогать маме – это правильно, а грубить старикам и обижать слабых – неправильно. В дальнейшем, вступая в более сложные социальные взаимоотношения, человек не всегда имеет возможность однозначно придерживаться правил «хорошего поведения», которые были привиты ему в детстве, и часто это порождает внутренний конфликт.</w:t>
      </w:r>
    </w:p>
    <w:p>
      <w:pPr>
        <w:pStyle w:val="Normal"/>
        <w:bidi w:val="0"/>
        <w:spacing w:before="0" w:after="0"/>
        <w:ind w:left="0" w:right="0" w:firstLine="567"/>
        <w:rPr>
          <w:lang w:val="ru-RU"/>
        </w:rPr>
      </w:pPr>
      <w:r>
        <w:rPr>
          <w:lang w:val="ru-RU"/>
        </w:rPr>
        <w:t>Чтобы избежать психологического дискомфорта, многие люди инстинктивно определяют для себя предел допустимости нарушения тех или иных принятых норм. Например, при возникновении конфликтных ситуаций на работе разобраться самостоятельно бывает предпочтительнее, чем жаловаться начальству. Но зачастую гораздо большее удовлетворение человек испытывает, если ему удается вообще избежать конфликта, пускай даже в ущерб незначительным личным интерес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ЦИАЛЬНЫЕ ГРУПП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матривая социальные нормы, нельзя не отметить, что они весьма различаются в разных слоях общества или социальных группах. Известно, что нормы, принятые в радикальной молодежной группировке, не имеют ничего общего с правилами, которых придерживается стандартный «средний класс». Но тем не менее, именно социальная группа часто является конечной инстанцией, оценивающей правильность поступков. Поэтому люди, вынужденные в связи с изменением профессионального статуса, покидать привычную социальную среду испытывают серьезные проблемы с адаптаци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РАЛЬНЫЕ НОР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ормы морали и социальные нормы часто отождествляют, хотя на самом деле это не одно и то же. Моральные нормы носят более глобальный характер, апеллируя к абсолютным категориям, таким как добро и зло, и человек обращается к ним в тех случаях, когда ему предстоит принять действительно значимое решение. Соблюдение моральных норм не предполагает коммерческой составляющей, поэтому ощущение правильности здесь редко совпадает с ощущением выгодности, и это ставит человека перед выбором, заставляя решать, что для него важн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НУТРЕННЕЕ САМООЩУЩ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Ощущение правильности во многом субъективно, на него в значительной мере влияет внутреннее эмоциональное состояние человека. </w:t>
      </w:r>
      <w:r>
        <w:rPr>
          <w:i/>
          <w:lang w:val="ru-RU"/>
        </w:rPr>
        <w:t>Если вы пребываете в хорошем настроении, вы более склонны замечать свои достижения, а если в плохом – неудачи.</w:t>
      </w:r>
      <w:r>
        <w:rPr>
          <w:lang w:val="ru-RU"/>
        </w:rPr>
        <w:t xml:space="preserve"> Поэтому и в оценке собственных поступков необходимо учитывать влияние эмоций и, прежде чем делать какие-то выводы, оценить, насколько спокойным было ваше состояние для того, чтобы объективно посмотреть на самого себя со сторон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Чем выше уровень принимаемых решений и долгосрочнее задачи, тем сложнее оценить, насколько правильно поступает человек.</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РАВИЛЬНОСТЬ В БИЗНЕ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изнесе положительные эмоции, создающие ощущение правильности, обеспечиваются четким выполнением поставленных задач. Если вы имеете детальный план работы на ближайший период и ваша ежедневная деятельность приводит к его постепенной реализации, вы несомненно будете испытывать чувство удовлетворения от сознания, что все идет как надо. Определяя производственные и финансовые показатели, которых необходимо достигнуть, вы задаете себе программу, выполнение которой само по себе обеспечивает ощущение правильности.</w:t>
      </w:r>
    </w:p>
    <w:p>
      <w:pPr>
        <w:pStyle w:val="Normal"/>
        <w:bidi w:val="0"/>
        <w:spacing w:before="0" w:after="0"/>
        <w:ind w:left="0" w:right="0" w:firstLine="567"/>
        <w:rPr>
          <w:lang w:val="ru-RU"/>
        </w:rPr>
      </w:pPr>
      <w:r>
        <w:rPr>
          <w:lang w:val="ru-RU"/>
        </w:rPr>
        <w:t>Это ощущение можно усилить, если взять за правило отмечать свои достижения и поощрять себя за полученные результаты. Если, к примеру, успешно окончив вуз, мы считаем необходимым отметить это событие, устроив вечеринку, то почему же не вознаградить себя за достижение высоких показателей прибыльности или открытие новой производственной линии? Конечно, это не означает, что по каждому незначительному поводу нужно устраивать банкет, но любая приятная мелочь, призванная подчеркнуть достигнутый результат, будет дополнительно способствовать мотивации и хорошему настро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ТИЧЕСКИЕ ВОПРО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ческая сторона бизнеса – очень важный и неоднозначный фактор, который гораздо больше влияет на эмоциональное состояние и зависит от него, чем все остальные моменты. Конкурентная борьба иногда заставляет предпринимателей прибегать к довольно жестким мерам, о целесообразности которых однозначно судить слож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 отношениях с покупателями этика бизнеса проявляется в первую очередь через этикет.</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ка в бизнесе во многом определяется общепринятыми социальными нормами и традициями, о которых было сказано выше. Соблюдая в деловых контактах правила, регламентирующие человеческие отношения в повседневной жизни, вы обеспечите себе внутренне ощущение этичности своих поступков и сможете избежать конфликтов с собственной совестью и морального дискомфорт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3"/>
        <w:bidi w:val="0"/>
        <w:spacing w:before="0" w:after="0"/>
        <w:ind w:left="0" w:right="0" w:hanging="0"/>
        <w:rPr>
          <w:lang w:val="ru-RU"/>
        </w:rPr>
      </w:pPr>
      <w:r>
        <w:rPr>
          <w:lang w:val="ru-RU"/>
        </w:rPr>
        <w:t>2. ЗАВЫШЕННАЯ САМООЦЕ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ценивая свои действия, мы нередко стремимся несколько преувеличить их положительные стороны и умалить отрицательные. Ощущение правильности – очень приятное ощущение, и в стремлении достигнуть его мы иногда теряем чувство реальности, забывая, что человеку свойственно ошибаться. Безапелляционная уверенность в своей правоте может сослужить плохую службу, исключив возможность исправления допущенных ошибок или просто выставив вас в смешном вид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этому, помня о своих достижениях, никогда не забывайте, что все это – только этапы вашего личностного и профессионального развития, которое не должно прерываться. Именно в тот момент, когда вы самонадеянно заявите: «Теперь я все знаю и все умею», – судьба поставит вас перед неразрешимой задачей, заставив взять свои слова обрат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ЛОВОКРУЖЕНИЕ ОТ УСПЕХ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еди факторов, провоцирующих завышенную самооценку можно отметить такой, казалось бы, благоприятный момент, как постоянная успешность в делах. Отсутствие серьезных проблем не всегда объясняется высоким уровнем профессионализма. Благоприятная конъюнктура, относительно стабильный спрос, когда товар покупают даже в случае заметного увеличения цены, и некоторые другие факторы внешнего порядка могут обеспечить процветание даже в отсутствие гениальных коммерческих реше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днако некоторые руководители и предприниматели спешат поставить стабильно высокие показатели в заслугу именно себе и думают, что это благодаря их талантам дела идут столь замечательно. Такое самообольщение не столь уж безобидно, так как современный быстро меняющийся рынок таит в себе угрозы возникновения действительно серьезных проблем. В тех случаях, когда ситуация меняется и внешние факторы становятся неблагоприятными, чересчур самонадеянные руководители часто оказываются несостоятельными и рискуют привести свое предприятие к кризису и банкротств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 период головокружения от успехов руководители:</w:t>
      </w:r>
      <w:r>
        <w:rPr>
          <w:lang w:val="ru-RU"/>
        </w:rPr>
        <w:t xml:space="preserve"> </w:t>
      </w:r>
    </w:p>
    <w:p>
      <w:pPr>
        <w:pStyle w:val="Cite"/>
        <w:bidi w:val="0"/>
        <w:spacing w:before="0" w:after="0"/>
        <w:ind w:left="1134" w:right="600" w:firstLine="567"/>
        <w:rPr>
          <w:lang w:val="ru-RU"/>
        </w:rPr>
      </w:pPr>
      <w:r>
        <w:rPr>
          <w:lang w:val="ru-RU"/>
        </w:rPr>
        <w:t>– </w:t>
      </w:r>
      <w:r>
        <w:rPr>
          <w:b/>
          <w:lang w:val="ru-RU"/>
        </w:rPr>
        <w:t>ссорятся с партнерами;</w:t>
      </w:r>
      <w:r>
        <w:rPr>
          <w:lang w:val="ru-RU"/>
        </w:rPr>
        <w:t xml:space="preserve"> </w:t>
      </w:r>
    </w:p>
    <w:p>
      <w:pPr>
        <w:pStyle w:val="Cite"/>
        <w:bidi w:val="0"/>
        <w:spacing w:before="0" w:after="0"/>
        <w:ind w:left="1134" w:right="600" w:firstLine="567"/>
        <w:rPr>
          <w:lang w:val="ru-RU"/>
        </w:rPr>
      </w:pPr>
      <w:r>
        <w:rPr>
          <w:lang w:val="ru-RU"/>
        </w:rPr>
        <w:t>– </w:t>
      </w:r>
      <w:r>
        <w:rPr>
          <w:b/>
          <w:lang w:val="ru-RU"/>
        </w:rPr>
        <w:t>быстро принимают сложные решения;</w:t>
      </w:r>
      <w:r>
        <w:rPr>
          <w:lang w:val="ru-RU"/>
        </w:rPr>
        <w:t xml:space="preserve"> </w:t>
      </w:r>
    </w:p>
    <w:p>
      <w:pPr>
        <w:pStyle w:val="Cite"/>
        <w:bidi w:val="0"/>
        <w:spacing w:before="0" w:after="0"/>
        <w:ind w:left="1134" w:right="600" w:firstLine="567"/>
        <w:rPr>
          <w:lang w:val="ru-RU"/>
        </w:rPr>
      </w:pPr>
      <w:r>
        <w:rPr>
          <w:lang w:val="ru-RU"/>
        </w:rPr>
        <w:t>– </w:t>
      </w:r>
      <w:r>
        <w:rPr>
          <w:b/>
          <w:lang w:val="ru-RU"/>
        </w:rPr>
        <w:t>часто идут на неоправданный риск.</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избежать подобных проблем, необходимо учиться адекватно оценивать ситуацию и четко представлять себе, что именно в общем успехе фирмы обусловлено эффективностью управления, а что – благоприятными внешними условиями, которые в любой момент могут измениться на противоположные. Способность предвидеть такие изменения и заранее просчитывать возможные варианты действий позволит приобрести настоящую, а не мнимую уверенность в себе и обеспечит стабильность даже при неблагоприятных обстоятельств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ОРИЯ И ПРАК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завышенная самооценка объясняется отсутствием опыта. Успешно окончив учебное заведение, получая высокие экзаменационные оценки и привыкнув к частым похвалам в свой адрес, выпускник может даже не задумываться, что одних теоретических знаний для успешной профессиональной деятельности недостаточно. Не имея прежде возможности решать практические задачи, он не подозревает о тех нюансах, которые таит в себе повседневная практика бизнеса, и полагает, что знает больше всех.</w:t>
      </w:r>
    </w:p>
    <w:p>
      <w:pPr>
        <w:pStyle w:val="Normal"/>
        <w:bidi w:val="0"/>
        <w:spacing w:before="0" w:after="0"/>
        <w:ind w:left="0" w:right="0" w:firstLine="567"/>
        <w:rPr>
          <w:lang w:val="ru-RU"/>
        </w:rPr>
      </w:pPr>
      <w:r>
        <w:rPr>
          <w:lang w:val="ru-RU"/>
        </w:rPr>
        <w:t>Такое самообольщение обычно проходит быстро. И тем не менее поначалу многие новички попадают впросак, предлагая обобщенные теоретические способы для решения конкретных практических задач. В таких случаях наиболее предпочтительна выжидательная тактика. Новому человеку полезно сначала присмотреться к делам, а уж потом выступать с инициативой.</w:t>
      </w:r>
    </w:p>
    <w:p>
      <w:pPr>
        <w:pStyle w:val="Normal"/>
        <w:bidi w:val="0"/>
        <w:spacing w:before="0" w:after="0"/>
        <w:ind w:left="0" w:right="0" w:firstLine="567"/>
        <w:rPr>
          <w:lang w:val="ru-RU"/>
        </w:rPr>
      </w:pPr>
      <w:r>
        <w:rPr>
          <w:lang w:val="ru-RU"/>
        </w:rPr>
        <w:t>Необходимо заметить, что излишняя самонадеянность может возникнуть не только в связи с отсутствием практического опыта, но и в связи с его избытком. Известно, что специалистов, досконально знающих свое дело, стремятся заполучить на любом предприятии. Но известно также, что каждая фирма имеет свои, только ей присущие особенности и нюансы в организации, способах ведения дел и т. д. Поэтому, если приглашенный специалист слишком понадеется на свой прошлый опыт и не уделит должного внимания отличиям, свойственным его новому месту работы, он также рискует наделать ошибок и испортить свою репутац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Руководителю-новичку стоит найти одного-двух опытных специалистов, к которым он сможет обращаться за советом в сложных ситуациях. Главное – не перекладывать на них ответственность за принятие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РЕУВЕЛИЧЕНИЕ ЗНАЧИМОСТИ ПОСТУП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тремление подчеркнуть свой статус иногда приводит к тому что человек приписывает своим поступкам гораздо больше значения, чем они имеют на самом деле. Здесь возможны два варианта, первый – когда человек понимает, что фактически он ничего особенного не совершил, но хочет убедить окружающих в противоположном, и второй – когда он искренне верит, что без него ничего бы не состоялос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Если руководитель часто преувеличивает значимость поступков, у него вряд ли сложатся хорошие отношения с коллектив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вом случае речь не идет о завышенной самооценке, здесь скорее можно говорить об этической нечистоплотности. Но второй случай, когда человек воспринимает себя столпом организации, на самом деле таковым не являясь, чреват плачевными результатами. Слишком высоко оценивая свою значимость, люди хотят видеть и соответствующее отношение к себе окружающих, а потому испытывают серьезные эмоциональные проблемы, не получая его.</w:t>
      </w:r>
    </w:p>
    <w:p>
      <w:pPr>
        <w:pStyle w:val="Normal"/>
        <w:bidi w:val="0"/>
        <w:spacing w:before="0" w:after="0"/>
        <w:ind w:left="0" w:right="0" w:firstLine="567"/>
        <w:rPr>
          <w:lang w:val="ru-RU"/>
        </w:rPr>
      </w:pPr>
      <w:r>
        <w:rPr>
          <w:lang w:val="ru-RU"/>
        </w:rPr>
        <w:t>Помочь здесь может более внимательное отношение к тому, что сделано другими людьми для достижения общих результатов. Сравнение своего личного вклада с вкладом коллег можно производить по таким критериям, как затраченное время, количество принятых решений, изученный объем информации и т. д. Сопоставляя эти данные, можно получить вполне объективную картину участия в проекте каждого из сотрудников и пересмотреть свою самооцен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НДРОМ ЗВЕЗДНОЙ БОЛЕ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завышенная самооценка появляется у людей, изначально не склонных к самонадеянности. Это может произойти, например, в случае слишком быстрого продвижения по карьерной лестнице. С легкостью преодолевая очередной должностной рубеж, человек начинает думать, что все ему подвластно и нет таких преград, которые он не смог бы преодолеть. И хотя деловая жизнь имеет не так уж много общего с шоу-бизнесом, в данном случае тоже может возникнуть разновидность звездной болезни, когда быстрый и легкий успех притупляет ощущение реальност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ебывая в состоянии звездной болезни, человек склонен совершать такие поступим, которые ухудшат его репутацию.</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обуждение от подобных золотых снов проходит, как правило, тяжело. Привыкнув, что все вокруг ему благоприятствует, человек может впасть в настоящую депрессию, неожиданно столкнувшись с противодействием или серьезной проблемой. Поэтому, стремясь к карьерному росту и достигая все более высоких должностных рубежей, необходимо трезво оценивать ситуацию и не возноситься до небес, гордясь своими успехами, а оставаться на твердой почве, осознавая, что впереди еще много рабо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ИЧНЫЙ СТАТУ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вышенная самооценка часто бывает обусловлена социальным статусом. Не обладая особенными талантами и способностями, человек тем не менее может считать себя выше других, если он, например, богат или имеет родственников, занимающих видные государственные посты. В тех случаях, когда круг общения подобных людей ограничивается родственниками и знакомыми, их высокомерие не приносит особого вреда, но если такой человек пытается заниматься определенным видом деятельности, не будучи в нем компетентным, это уже чревато осложнениями.</w:t>
      </w:r>
    </w:p>
    <w:p>
      <w:pPr>
        <w:pStyle w:val="Normal"/>
        <w:bidi w:val="0"/>
        <w:spacing w:before="0" w:after="0"/>
        <w:ind w:left="0" w:right="0" w:firstLine="567"/>
        <w:rPr>
          <w:lang w:val="ru-RU"/>
        </w:rPr>
      </w:pPr>
      <w:r>
        <w:rPr>
          <w:lang w:val="ru-RU"/>
        </w:rPr>
        <w:t>Разумеется, можно сочетать высокий личный статус и высокую профессиональную компетентность. Во многих случаях, когда люди благодаря собственным усилиям и таланту добиваются всеобщего уважения и известности, это именно так и происходит. Но такие люди, как правило, и оценивают самих себя вполне адекватно.</w:t>
      </w:r>
    </w:p>
    <w:p>
      <w:pPr>
        <w:pStyle w:val="Normal"/>
        <w:bidi w:val="0"/>
        <w:spacing w:before="0" w:after="0"/>
        <w:ind w:left="0" w:right="0" w:firstLine="567"/>
        <w:rPr>
          <w:lang w:val="ru-RU"/>
        </w:rPr>
      </w:pPr>
      <w:r>
        <w:rPr>
          <w:lang w:val="ru-RU"/>
        </w:rPr>
        <w:t>В нашем же контексте речь идет о том, с чем довольно часто сталкиваются сотрудники и руководители многих (в особенности бюджетных) организаций – когда на ту или иную должность человек назначается только в силу наличия высокопоставленных родственников. Не имея ни знаний, ни опыта, новый начальник сосредоточивает усилия не на решении организационных задач, а на поддержании собственного высокого статуса. Это оказывает только отрицательное влияние на общую эффективность работы и, что плохо данные варианты завышенной самооценки труднее всего поддаются исправл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ЕРЕОСМЫСЛЕНИЕ СОБСТВЕННЫХ ДЕЙСТВ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ценивая свои действия, мы не всегда можем сказать, что в том или ином случае поступали правильно. Часто мы видим, что где-то можно было принять более интересное решение, а где-то допущен явный промах. Чтобы оптимизировать свое поведение в будущем, необходимо постоянно переосмысливать и анализировать пройденные шаг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Часто люди начинают переосмысливать собственные действия после каких-то значимых событ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осмысление собственных действий должно базироваться на выявлении положительных моментов и на поиске причин сбоев. Здесь важно не перепутать причину того или иного явления с его симптомами. Примером может послужить весьма распространенный парадокс, когда первопричиной грубого поведения является не наглость, а наоборот, стеснительность и внутренняя скованность.</w:t>
      </w:r>
    </w:p>
    <w:p>
      <w:pPr>
        <w:pStyle w:val="Normal"/>
        <w:bidi w:val="0"/>
        <w:spacing w:before="0" w:after="0"/>
        <w:ind w:left="0" w:right="0" w:firstLine="567"/>
        <w:rPr>
          <w:lang w:val="ru-RU"/>
        </w:rPr>
      </w:pPr>
      <w:r>
        <w:rPr>
          <w:lang w:val="ru-RU"/>
        </w:rPr>
        <w:t>Анализируя свои поступки, мы можем трактовать их по-разному. Известно, что каждая медаль имеет две стороны, так же и любой поступок имеет как положительные, так и отрицательные стороны. Умение видеть их, причем с различных точек зрения, позволяет наиболее адекватно оценивать собственное поведение, а способность находить первопричины и истинную мотивировку поступков – контролировать свои эмоци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3"/>
        <w:bidi w:val="0"/>
        <w:spacing w:before="0" w:after="0"/>
        <w:ind w:left="0" w:right="0" w:hanging="0"/>
        <w:rPr>
          <w:lang w:val="ru-RU"/>
        </w:rPr>
      </w:pPr>
      <w:r>
        <w:rPr>
          <w:lang w:val="ru-RU"/>
        </w:rPr>
        <w:t>1. ПОЗИТИВНАЯ ТРАКТОВ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чевидно, что позитивного переосмысления требуют действия, которыми мы не очень довольны. Чтобы не впасть по этому поводу в уныние, необходимо постараться понять, какой положительный опыт мы можем извлечь из своих неудач. Можно выделить несколько типичных решений и фактов в деловых и личных отношениях, которые обычно нуждаются в переосмыслен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ШЕНИЯ, ПРИВОДЯЩИЕ К ФИНАНСОВЫМ ПОТЕРЯ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изнесе многие действия менеджера или предпринимателя оказывают влияние на финансовые результаты. В связи с этим часто возникает соблазн принять более рискованное, но сулящее большую прибыль решение. Если результат оказывается удачным, то такой шаг однозначно воспринимается как правильный и не требует переоценки. Но иногда рисковые решения имеют нежелательные последствия, и человек начинает жалеть о своем авантюризме, полагая, что лучше было бы ограничиться привычными схемами, приносящими хотя и небольшой, но стабильный доход.</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одобные мысли не только пробуждают отрицательные эмоции, но и препятствуют мотивации к поиску нестандартных решений в будущем. Какие же положительные моменты можно найти в ситуации, когда вы потеряли деньги? На первый взгляд – никаких. Однако попробуйте обратить внимание на следующее.</w:t>
      </w:r>
    </w:p>
    <w:p>
      <w:pPr>
        <w:pStyle w:val="Normal"/>
        <w:bidi w:val="0"/>
        <w:spacing w:before="0" w:after="0"/>
        <w:ind w:left="0" w:right="0" w:firstLine="567"/>
        <w:rPr>
          <w:lang w:val="ru-RU"/>
        </w:rPr>
      </w:pPr>
      <w:r>
        <w:rPr>
          <w:b/>
          <w:lang w:val="ru-RU"/>
        </w:rPr>
        <w:t>1. Не боясь уходить от стандартных схем и прибегать к новым, непривычным способам решения проблем, вы вносите в свою деятельность элемент инноваций, а следовательно, развиваетесь.</w:t>
      </w:r>
      <w:r>
        <w:rPr>
          <w:lang w:val="ru-RU"/>
        </w:rPr>
        <w:t xml:space="preserve"> </w:t>
      </w:r>
    </w:p>
    <w:p>
      <w:pPr>
        <w:pStyle w:val="Normal"/>
        <w:bidi w:val="0"/>
        <w:spacing w:before="0" w:after="0"/>
        <w:ind w:left="0" w:right="0" w:firstLine="567"/>
        <w:rPr>
          <w:lang w:val="ru-RU"/>
        </w:rPr>
      </w:pPr>
      <w:r>
        <w:rPr>
          <w:b/>
          <w:lang w:val="ru-RU"/>
        </w:rPr>
        <w:t>2. Как бы там ни было, но более высокий доход всегда связан с более высоким риском, и одна неудача еще ни о чем не говорит. Если вы стремитесь повышать доходность своего бизнеса, вы просто обязаны рисковать, даже если иногда это будет оканчиваться неудачей. Поэтому, вместо того чтобы тратить время на бесплодные переживания, полезнее будет проанализировать, где именно были допущены ошибки, чтобы более тщательно производить расчеты в следующий раз.</w:t>
      </w:r>
      <w:r>
        <w:rPr>
          <w:lang w:val="ru-RU"/>
        </w:rPr>
        <w:t xml:space="preserve"> </w:t>
      </w:r>
    </w:p>
    <w:p>
      <w:pPr>
        <w:pStyle w:val="Normal"/>
        <w:bidi w:val="0"/>
        <w:spacing w:before="0" w:after="0"/>
        <w:ind w:left="0" w:right="0" w:firstLine="567"/>
        <w:rPr>
          <w:lang w:val="ru-RU"/>
        </w:rPr>
      </w:pPr>
      <w:r>
        <w:rPr>
          <w:b/>
          <w:lang w:val="ru-RU"/>
        </w:rPr>
        <w:t>3. Безусловно, финансовые потери всегда неприятны, но в конце концов – это всего лишь деньги. Вы не лишились жизни и способностей, а потому, приложив соответствующие усилия, сможете возместить потерянное и даже улучшить свои результат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ПУЩЕННЫЕ ВОЗМОЖ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ногда предприниматели сталкиваются с прямо противоположной проблемой – они не стремятся к риску, а наоборот, боятся его. В итоге они убеждаются, что такая перестраховка лишает их новых возможностей развития, и этот факт отнюдь не способствует хорошему настроению, даже если намеченные финансовые результаты достигаются при минимальном уровне риск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Обдумывая упущенные возможности, мы начинаем осознавать, как много путей И вариантов развития есть у бизне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аких случаях бывает полезно пересмотреть свое отношение к стандартным схемам. Несомненно, тысячу раз проверенные алгоритмы привлекательны своей надежностью и предсказуемостью, но рано или поздно они устаревают и, отказываясь от риска денежных потерь в поисках новых путей, вы можете столкнуться с риском потерять гораздо большие средства, сохраняя приверженность старым схемам, утратившим свою экономическую эффективнос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Анализируя свой страх перед неизведанным, попытайтесь представить себе потенциальные возможности, открывающиеся за пределами уже освоенных вами сфер деятельности. Во-первых, вы сможете расширить свой бизнес географически и выйти на </w:t>
      </w:r>
      <w:r>
        <w:rPr>
          <w:i/>
          <w:lang w:val="ru-RU"/>
        </w:rPr>
        <w:t>новые рынки,</w:t>
      </w:r>
      <w:r>
        <w:rPr>
          <w:lang w:val="ru-RU"/>
        </w:rPr>
        <w:t xml:space="preserve"> что позволит увеличить объемы производства и выручку от продаж; во-вторых, проведя дополнительные маркетинговые исследования, вы сможете найти новых </w:t>
      </w:r>
      <w:r>
        <w:rPr>
          <w:i/>
          <w:lang w:val="ru-RU"/>
        </w:rPr>
        <w:t>клиентов,</w:t>
      </w:r>
      <w:r>
        <w:rPr>
          <w:lang w:val="ru-RU"/>
        </w:rPr>
        <w:t xml:space="preserve"> что тоже всегда положительно сказывается на финансовых результатах; и в-третьих, вы получите возможность освоить </w:t>
      </w:r>
      <w:r>
        <w:rPr>
          <w:i/>
          <w:lang w:val="ru-RU"/>
        </w:rPr>
        <w:t>новые сферы деятельности,</w:t>
      </w:r>
      <w:r>
        <w:rPr>
          <w:lang w:val="ru-RU"/>
        </w:rPr>
        <w:t xml:space="preserve"> возможно, гораздо более перспективные, чем те, в которых вы работаете в настоящее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НИЖЕНИЕ ЭФФЕКТИВ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екоторых случаях действия, предпринимаемые с целью повышения эффективности бизнеса, на самом деле приводят к ее снижению. Очевидно, что такие действия и решения тоже требуют переосмысления. Пример: фирма, не желая прибегать к услугам посредников дабы не повышать конечную цену на товар, создает собственную торговую сеть.</w:t>
      </w:r>
    </w:p>
    <w:p>
      <w:pPr>
        <w:pStyle w:val="Normal"/>
        <w:bidi w:val="0"/>
        <w:spacing w:before="0" w:after="0"/>
        <w:ind w:left="0" w:right="0" w:firstLine="567"/>
        <w:rPr>
          <w:lang w:val="ru-RU"/>
        </w:rPr>
      </w:pPr>
      <w:r>
        <w:rPr>
          <w:lang w:val="ru-RU"/>
        </w:rPr>
        <w:t>Стремясь к снижению общих издержек и в конечном итоге себестоимости, руководство часто не принимает во внимание, что работа по распространению товара имеет свою особую специфику и для того, чтобы выполнять ее эффективно, требуются профессиональные кадры, дополнительные складские помещения и достаточно серьезные ресурсы, которые изначально никем не были учтены. В результате цена товара остается приблизительно такой же, какой она была при привлечении посредников, а эффективность распространения и, следовательно, объем продаж снижаются, поскольку того опыта, который есть у посредников, фирма не име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егативные эмоции в этом случае только усугубят положение. Нужно собраться с мыслями и начать решать возникшие пробл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блюдая, как усилия, направленные на повышение эффективности, приводят к обратным результатам, предприниматель начинает испытывать негативные эмоции и чувствует, что заходит в тупик. В этом случае важно найти положительные моменты на общем отрицательном фоне развития событий. Вновь обращаясь к приведенному примеру отметим, что сеть по распространению товара, пусть и не слишком эффективная, уже создана, существует и, вполне вероятно, начнет оправдывать себя, если ее немного расширить, привлекая профессионалов, и начать рассматривать не как подразделение фирмы, а как самостоятельное направл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ПЛОДОТВОРНОСТЬ ДЕЛОВОГО ОБ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то в деловых контактах предприниматели бывают недовольны своими действиями, не приводящими к желаемым результатам. Например, «сорвался» клиент или тщательно подготовленный договор из-за какой-нибудь мелочи так и остался неподписанным. Переосмысление собственных действий в данном случае должно быть направлено на поиск истинных причин неудач. Необходимо выяснить, связаны ли подобные явления с недостатком профессионализма либо обусловлены индивидуальными особенностями характер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екоторые деловые контакты просто необходимо передавать, если отношения не складываются. Возможно, это происходит из-за несхожести характеров и манер общения собеседников, а вашему заместителю будет проще найти общий язык с партне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вом случае проблему поможет решить дополнительное обучение. Существует множество специализированных курсов, позволяющих овладеть основными навыками ведения переговоров. Затратив временя на освоение таких навыков, вы наверняка вскоре отметите положительные изменения в результативности своего общения с клиентами и потенциальными партнерами.</w:t>
      </w:r>
    </w:p>
    <w:p>
      <w:pPr>
        <w:pStyle w:val="Normal"/>
        <w:bidi w:val="0"/>
        <w:spacing w:before="0" w:after="0"/>
        <w:ind w:left="0" w:right="0" w:firstLine="567"/>
        <w:rPr>
          <w:lang w:val="ru-RU"/>
        </w:rPr>
      </w:pPr>
      <w:r>
        <w:rPr>
          <w:lang w:val="ru-RU"/>
        </w:rPr>
        <w:t>Если же причины кроются в характере, например вы недостаточно терпеливы или не проявляете должного внимания к интересам собеседника, то справиться с этим будет сложнее, поскольку изменить характер намного труднее, чем приобрести новые зна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ля начала попробуйте точно определить, какие именно черты и свойства вашего характера мешают общению сильнее всего, и приучитесь контролировать их. Постепенно вы привыкнете сдерживать себя в негативных проявлениях, а со временем, возможно, научитесь в процессе переговоров представлять себя только с самой лучшей сторо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 НЕГАТИВНАЯ ТРАКТОВ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ожительное переосмысление негативных на первый взгляд шагов позволяет не упасть духом в критической ситуации и настроить себя на поиск решения, создав позитивный эмоциональный фон. Но иногда бывает полезно и в безусловно положительных, правильных действиях, которыми мы очень довольны, видеть еще и отрицательную сторону. Стремление оценивать ситуацию объективно подсказывает, что так же, как любое отрицательное действие или явление имеет свою положительную сторону, так и любое положительное явление имеет сторону негативную.</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учившись оценивать степень негативизма верных решений, деловой человек получает сразу несколько преимуществ. Это и более трезвый взгляд на общее положение вещей, и возможность упреждающего управления, поскольку, зная о возможных негативных влияниях, можно заранее предпринять действия, направленные на уменьшение их силы. Кроме того, осознавая, что не существует идеальных решений, не имеющих никаких отрицательных последствии, менеджер не рискует впасть в эйфорию по поводу своих достижений и в отчаяние по поводу своих промахов, в любой ситуации сохраняя спокойств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ПРАВЛЕНЧЕСКИЕ ДЕЙСТВ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изнесе реализация намеченной стратегии осуществляется с помощью управленческих действий, которые, даже приводя к положительным результатам, требуют дополнительного переосмысления. Значительная часть таких действий связана с распределением ресурсов фирмы – финансовых, производственных и кадровых. Разумеется, каждый предприниматель старается распределять эти ресурсы таким образом, чтобы извлекать из этого наибольшую пользу и повышать тем самым эффективность бизнес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Любое управленческое действие оказывает влияние на множество процессов, И далеко не на все – положитель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иногда понимание полезности руководителем или собственником фирмы не совпадает с таким пониманием у руководителей подразделений или сотрудников. В этих случаях необходимо предусмотреть заранее, какие негативные моменты может иметь в целом положительное реш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ИНАНСИРОВАНИЕ ИННОВА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равляя финансовые ресурсы на модернизацию производства и внедрение инноваций, руководство преследует самые благие цели и обеспечивает для своего предприятия необходимые перспективы роста. Но с точки зрения руководителей финансовых служб ресурсы, возможно, следовало бы направить на погашение задолженности или предоплату по договорам поставок. А сотрудники организации скорее всего сочтут, что самое лучшее применение финансовым ресурсам – это увеличение зарплат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тобы избежать подобных разногласий и предупредить конфликт в коллективе, необходимо организовать своевременную и эффективную разъяснительную работу, доводя до сведения финансовых служб, что намеченная модернизация позволит в итоге увеличить эффективность производства и даст дополнительные средства. Сотрудникам же следует объяснить, что только работая на усовершенствованном оборудовании, они будут иметь реальную возможность больше зарабаты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КЛЮЧЕНИЕ НОВЫХ КОНТРАК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вает, что один подписанный контракт обеспечивает предприятие работой на несколько месяцев. Поэтому заключение контракта является событием, безусловно, ответственным и для предпринимателя, и для фирмы в целом. Казалось бы, такое несомненное достижение не может иметь никаких отрицательных моментов, но тем не менее они есть и должны быть предусмотрены и оценены заранее.</w:t>
      </w:r>
    </w:p>
    <w:p>
      <w:pPr>
        <w:pStyle w:val="Normal"/>
        <w:bidi w:val="0"/>
        <w:spacing w:before="0" w:after="0"/>
        <w:ind w:left="0" w:right="0" w:firstLine="567"/>
        <w:rPr>
          <w:lang w:val="ru-RU"/>
        </w:rPr>
      </w:pPr>
      <w:r>
        <w:rPr>
          <w:lang w:val="ru-RU"/>
        </w:rPr>
        <w:t>В первую очередь нужно учитывать возможность неисполнения обязательств по вновь заключенному контракту. На то могут быть самые объективные причины, но факт неисполнения от этого не изменится, и возникшие проблемы никуда не исчезнут. Поэтому такую вероятность нужно предусмотреть заранее и, помимо возмещения, оговоренного контрактом, продумать внутрифирменные меры, способные снизить отрицательные последств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еобходимо ответить на вопрос, насколько привлекательным для вас является этот контракт, как выполнение обязательств повлияет на отношения с другими вашими партнер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контракт заключен с иностранными партнерами, необходимо принять во внимание возможные потери из-за колебания валютных курсов. Это могут быть изменения стоимости иностранных валют по отношению друг к другу либо колебания курса национальной валюты в связи с изменением ситуации на валютных биржах. В каждом из этих случаев может оказаться, что один из партнеров терпит убытки, поэтому компенсирующие меры необходимо согласовать заране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 заключении нового контракта не следует забывать о возможности возникновения форс-мажорных обстоятельств, когда невыполнение обязательств происходит по не зависящим ни от кого причинам. Для таких случаев существуют различные варианты страхования, которыми предусмотрительный менеджер не преминет воспользова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ЛУЧШЕНИЕ УСЛОВИИ ТРУ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йствия по управлению трудовым коллективом, возможно, несут в себе наибольшее количество противоречий.</w:t>
      </w:r>
    </w:p>
    <w:p>
      <w:pPr>
        <w:pStyle w:val="Normal"/>
        <w:bidi w:val="0"/>
        <w:spacing w:before="0" w:after="0"/>
        <w:ind w:left="0" w:right="0" w:firstLine="567"/>
        <w:rPr>
          <w:lang w:val="ru-RU"/>
        </w:rPr>
      </w:pPr>
      <w:r>
        <w:rPr>
          <w:lang w:val="ru-RU"/>
        </w:rPr>
        <w:t>На первый взгляд, что может быть лучше, чем улучшение условий труда работников? Но, как ни странно, именно такие решения подчас вызывают недовольство самих работников.</w:t>
      </w:r>
    </w:p>
    <w:p>
      <w:pPr>
        <w:pStyle w:val="Normal"/>
        <w:bidi w:val="0"/>
        <w:spacing w:before="0" w:after="0"/>
        <w:ind w:left="0" w:right="0" w:firstLine="567"/>
        <w:rPr>
          <w:lang w:val="ru-RU"/>
        </w:rPr>
      </w:pPr>
      <w:r>
        <w:rPr>
          <w:lang w:val="ru-RU"/>
        </w:rPr>
        <w:t>По натуре многие люди инертны и, привыкнув работать в годами сложившихся условиях, с недоверием воспринимают изменения. В современных организациях все реже бывает, что люди работают в действительно невыносимых и вредных для здоровья условиях. В большинстве коллективов работники имеют некий минимальный уровень комфортности, который представляется им приемлемым, а потому менять его на что-то неизвестное они не хотя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ажно понять, почему персонал негативно относится к изменениям. Например, если при переезде соседями станут два отдела, руководители которых конфликтуют, сотрудники отделов наверняка будут противиться смене офиса. Большинство таких проблем можно разреши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ме того, часто изменение условий труда связано с модернизаций рабочего места, а это означает необходимость заново учиться, тратить время и силы. Поэтому руководители, намеренные внедрить на своем предприятии новый, более высокий уровень организации труда, часто вместо благодарности сотрудников сталкиваются с недовольством. Такие нюансы нужно учитывать и заранее готовиться к тому, что вещи достаточно очевидные придется разъяснять и доказы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ВЫШЕНИЕ КВАЛИФИКАЦИИ СОТРУДН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шей стране, как и во всем мире, обучение давно уже стало платным, и если руководство решается направить кого-то из сотрудников на курсы повышения квалификации за счет фирмы, оно вправе ожидать от такого сотрудника как минимум стремления обучаться. Однако и такие благородные жесты руководства не всегда находят благодарный отклик у подчиненны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отрудники, получившие дополнительное образование, могут достаточно быстро покинуть компанию в поисках новой работы. Этот риск тоже необходимо учитыв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ще всего не хотят повышать свою квалификацию те, кто больше всего в этом нуждается. Сотрудники старшего возраста, давно работающие на предприятии, считают, что прекрасно знают свое дело и не нуждаются в дополнительном обучении, не замечая при этом, что методы их работы давно устарели. Кроме того, люди не хотят испытывать неудобства, связанные с отъездом на курсы, изменением распорядка дня и т. д.</w:t>
      </w:r>
    </w:p>
    <w:p>
      <w:pPr>
        <w:pStyle w:val="Normal"/>
        <w:bidi w:val="0"/>
        <w:spacing w:before="0" w:after="0"/>
        <w:ind w:left="0" w:right="0" w:firstLine="567"/>
        <w:rPr>
          <w:lang w:val="ru-RU"/>
        </w:rPr>
      </w:pPr>
      <w:r>
        <w:rPr>
          <w:lang w:val="ru-RU"/>
        </w:rPr>
        <w:t>Если вы умеете распознавать отрицательные моменты положительных решений, вы предусмотрите возможность подобного сопротивления и сможете продумать необходимые меры. Это может быть либо кнута, либо пряника. В первом случае намекните на повышение заработной платы или премию, а во втором – на перевод на более низкую должность и снижение окла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ПРИГЛАШЕНИЕ СПЕЦИАЛИСТОВ СО СТОРО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руководители стремятся заполучить в свою организацию профессионалов, уже зарекомендовавших себя в определенной сфере деятельности и имеющих хорошую репутацию в деловой и предпринимательской среде. Надеясь, что такие сотрудники, имея большой опыт и практические навыки, смогут вывести фирму на новый уровень, руководство считает безусловным достижением, если желанный специалист принимает предложение о новой работе.</w:t>
      </w:r>
    </w:p>
    <w:p>
      <w:pPr>
        <w:pStyle w:val="Normal"/>
        <w:bidi w:val="0"/>
        <w:spacing w:before="0" w:after="0"/>
        <w:ind w:left="0" w:right="0" w:firstLine="567"/>
        <w:rPr>
          <w:lang w:val="ru-RU"/>
        </w:rPr>
      </w:pPr>
      <w:r>
        <w:rPr>
          <w:lang w:val="ru-RU"/>
        </w:rPr>
        <w:t>Однако при этом необходимо учитывать отношение людей, уже работающих на предприятии. Приглашение человека со стороны может вызвать у них сомнение относительно того, насколько объективно руководство оценивает их работу. Мысль о том, что их способности недооцениваются, может задеть самолюбие многих и даже повлечь за собой увольнение. Кроме того, обиженные сотрудники, скорее всего примут в штыки новичка и будут ставить ему палки в колес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тобы не допустить подобных эксцессов, необходимо четко разъяснять сотрудникам мотивировку решений. Не стоит акцентировать внимание на том, что новый специалист знает что-то такое, чего не знают они. Гораздо лучше будет сделать акцент на то, что человек со стороны способен посмотреть свежим взглядом на ситуацию в организации, обнаружит новые потенциальные ресурсы, позволяющие открыть новые направления развит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ОПРЕДЕЛЕНИЕ НАПРАВЛЕНИЙ САМОРАЗВИ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действие эмоций на общее настроение человека, как правило, бывает весьма ощутимым, поэтому многие, стремясь компенсировать силу психологических переживаний, начинают предпринимать различные действия, направленные на исправление негативно сложившейся ситуации. Подобные действия, чаще всего поспешные и непродуманные, могут только усугубить переживания. Но иногда именно эмоции являются тем стимулом, который заставляет человека пересмотреть свои жизненные принципы и измениться в лучшую сторон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Беспокойство – это неудовлетворенность, а неудовлетворенность – первейшее условие развития»</w:t>
      </w:r>
    </w:p>
    <w:p>
      <w:pPr>
        <w:pStyle w:val="Cite"/>
        <w:bidi w:val="0"/>
        <w:spacing w:before="0" w:after="0"/>
        <w:ind w:left="1134" w:right="600" w:firstLine="567"/>
        <w:rPr>
          <w:lang w:val="ru-RU"/>
        </w:rPr>
      </w:pPr>
      <w:r>
        <w:rPr>
          <w:lang w:val="ru-RU"/>
        </w:rPr>
        <w:t>Т. Эдис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человек часто испытывает положительные эмоции, в нем крепнет желание развиваться, узнавать новое и совершенствовать себя. Но и негативные переживания иногда могут заставить нас по-другому взглянуть на свой образ жизни и взаимоотношения с людьми. Как правило, мы не можем точно указать, какое именно событие в жизни или связанное с ним переживание навело нас на мысль осуществить переоценку собственной личности. Однако, если такая мысль возникла, в первую очередь необходимо провести детальный анализ своих прошлых ошибок и достижений и уже на основе этого искать новые направления дальнейшего развит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3"/>
        <w:bidi w:val="0"/>
        <w:spacing w:before="0" w:after="0"/>
        <w:ind w:left="0" w:right="0" w:hanging="0"/>
        <w:rPr>
          <w:lang w:val="ru-RU"/>
        </w:rPr>
      </w:pPr>
      <w:r>
        <w:rPr>
          <w:lang w:val="ru-RU"/>
        </w:rPr>
        <w:t>1. АНАЛИЗ ПРОШЛОГО ОПЫ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ализируя свой прошлый образ действий, необходимо обратить внимание на особенности взаимоотношений с разными людьми. Ведь на протяжении жизни человеку приходится взаимодействовать с огромным количеством индивидов и групп, различающихся и по образованию, и по характеру, и по социальному статусу. Эффективность контактов в каждом случае зависит от разных факторов, и то, что позитивно воспринимается одними, может вызвать активное неприятие у друг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ФФЕКТИВНОСТЬ ЛИЧНЫХ КОНТАК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матривая свои взаимоотношения с друзьями, родственниками и прочие контакты, не связанные с работой, необходимо иметь в виду два момента: полезность и эмоциональную окраск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уществуют фирмы, для которых (личные контакты! руководителя играют определяющую роль во всем: (приеме на работу | новых сотрудников, определении направлений бизнеса, поиске партнеров и т. 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общение с друзьями приносит вам ощутимую пользу, при встречах вы узнаете что-то новое, а обсуждая проблемы, находите нестандартные решения – такое взаимодействие является наиболее продуктивным. Но признайтесь, что очень часто разговоры с друзьями или знакомыми бывают пусты и бессодержательны и оставляют только сожаления о напрасно потерянном времени. Подумайте, стоит ли поддерживать такие контакты и не лучше ли придумать для себя универсальный предлог, позволяющий, никого не обидев, быстро прекращать любой пустой разговор.</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Эмоциональная ценность личных контактов очень высок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человеческие взаимоотношения не всегда подчиняются логике, и мы не в состоянии бываем прекратить общаться с кем-либо только потому, что это не приносит практической пользы. Иногда нам приятно просто поболтать с тем или иным собеседником, даже если такое общение и не приносит видимых результатов. В этом случае действуют иррациональные мотивы, когда мы не можем логическим путем определить причину получаемых при общении положительных эмоц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то сами эмоции стоят того. Вынося из общения с приятными нам людьми хорошее настроение и бодрость, мы уже получаем положительный результат. Ведь позаимствовать у людей можно не только знания и опыт, но и душевную теплоту и сопереживание, без которых невозможно нормальное существование человека в социуме. Так что продуктивными можно считать не только такие личные контакты, которые приносят практическую пользу, но и те, что вызывают положительные эмо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БОЧИЕ КОНТАК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еловые контакты имеют свою специфику, которая накладывает отпечаток и на характер взаимоотношений; обычно они не предполагают слишком выраженной эмоциональности. Основной критерий здесь – максимальная результативность при минимальных затратах времени. Современный деловой человек не может позволить себе роскошь бесконечных рассуждений на тему перспективности того или иного проекта или привлекательности новых направлений бизнеса. Все определяется цифрами и экономическими формулами, и если расчеты показывают, что дело выгодное, то в рассуждениях нет нужды.</w:t>
      </w:r>
    </w:p>
    <w:p>
      <w:pPr>
        <w:pStyle w:val="Normal"/>
        <w:bidi w:val="0"/>
        <w:spacing w:before="0" w:after="0"/>
        <w:ind w:left="0" w:right="0" w:firstLine="567"/>
        <w:rPr>
          <w:lang w:val="ru-RU"/>
        </w:rPr>
      </w:pPr>
      <w:r>
        <w:rPr>
          <w:lang w:val="ru-RU"/>
        </w:rPr>
        <w:t>Четкость формулировок незаменима при заключении новых контрактов и договоров. Детально расписанные суммы необходимых вложений и размеры предполагаемой прибыли, анализ денежных потоков, предусмотренное страхование от непредвиденных обстоятельств и четко обозначенная ответственность в случае неисполнения – все эти позиции позволяют вести предельно конкретный разговор и в процессе переговоров оперировать фактами, а не предположениями. Именно этим определяется результативность деловых переговоров, позволяющая быстро достигать намеченных результат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Для деловых контактов очень важным является употребление нужных речевых клише. Нельзя употреблять выражения вроде «Вас беспокоит...» и «Я не знаю». Если вы действительно чего-то не знаете, попросите время на раздум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тактах с потенциальными клиентами эмоциональное воздействие может сыграть свою роль, но и здесь в первую очередь необходимо сделать акцент на реальных преимуществах товара по сравнению с другими. Ведь положительные эмоции не возникнут сами по себе на пустом месте, и для того, чтобы создать у клиента нужное настроение, всегда требуется реальная почва. Убедив собеседника, что предлагаемый ему товар действительно имеет отличные характеристики по тем или иным параметрам, вы смело можете развивать и укреплять это убеждение с помощью эмоциональных воздействий. Ведь умение договариваться иногда в том и состоит, чтобы из небольших преимуществ извлекать большие выг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ЗАИМОДЕЙСТВИЯ С СОТРУДНИ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Как правило, даже частные предприниматели нанимают сотрудников и заинтересованы в их эффективной работе. А для этого им и самим нужно действовать эффективно. </w:t>
      </w:r>
      <w:r>
        <w:rPr>
          <w:i/>
          <w:lang w:val="ru-RU"/>
        </w:rPr>
        <w:t>Умение руководителя четко расставлять приоритеты и объяснять цели во многом определяет результативность труда персонала.</w:t>
      </w:r>
      <w:r>
        <w:rPr>
          <w:lang w:val="ru-RU"/>
        </w:rPr>
        <w:t xml:space="preserve"> </w:t>
      </w:r>
    </w:p>
    <w:p>
      <w:pPr>
        <w:pStyle w:val="Normal"/>
        <w:bidi w:val="0"/>
        <w:spacing w:before="0" w:after="0"/>
        <w:ind w:left="0" w:right="0" w:firstLine="567"/>
        <w:rPr>
          <w:lang w:val="ru-RU"/>
        </w:rPr>
      </w:pPr>
      <w:r>
        <w:rPr>
          <w:lang w:val="ru-RU"/>
        </w:rPr>
        <w:t>Чтобы обеспечить максимальную продуктивность во взаимодействиях с сотрудниками, необходимо ставить конкретные производственные задачи, осуществлять контроль за их выполнением и создавать понятную для персонала систему стимулирования, которая бы четко увязывала достигнутые результаты и вознаграждения. Если предприятие крупное, к этому нужно добавить и продуманную систему коммуникаций, обеспечивающую своевременное получение информационных сообщений теми, для кого они предназначен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Достаточно часто ошибки сотрудников связаны с ошибками руководителя: неправильной передачей информации, постановкой зада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анализируя систему своих взаимодействий с сотрудниками, вы находите, что все вышеперечисленные требования выполняются – ваши отношения можно считать максимально результативными. Если же вы замечаете в этой системе какие-либо погрешности, отрицательно влияющие на эффективность взаимодействий, необходимо определить, где именно были допущены ошибки, и рассмотреть возможные способы их исправ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НАЛИЗ СОБСТВЕННЫХ РЕАК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у с необходимостью анализа взаимоотношений с другими людьми для определения направлений своего личностного роста важен и анализ собственных реакций на те или иные раздражители. Ведь для того, чтобы научиться управлять своими эмоциями, нужно ясно представлять себе, какие именно события, высказывания или действия вызывают в нас те или иные переживания. Зная это, можно успешно избегать ситуаций, способных вызвать отрицательные эмоции, и стараться создавать ситуации, вызывающие эмоции положительны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Очень важно проанализировать то, как вы реагируете возражения партнеров, покупателей. Это сложные ситуации, поведение в которых влияет на вашу репутацию и ваш успех.</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определить, что чаще всего вызывает у вас хорошее настроение, необходимо вспомнить все положительные моменты за несколько последних недель. Если вам это не удастся, можно подойти к процессу более основательно и на протяжении некоторого времени вести специальные записи, фиксируя положительные и отрицательные моменты и называя их причины. Такой анализ даст больший эффект, поскольку наглядно представит, что именно определяет ваше настроени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едя такие записи в течение нескольких недель, вы сможете не только более четко определить для себя причины негативных и позитивных реакций, но и узнаете о себе много нового. Например, может оказаться, что событие, которое неделю назад заставило вас выйти из себя, позднее, при более спокойном рассмотрении будет выглядеть настолько незначительным, что даже легкого раздражения не вызовет. Изучая таким образом свои поведенческие реакции, вы получите обильную пищу для размышлений и сможете определить основные направления в работе над соб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НАЛИЗ НАРАБОТ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учая прошлый опыт, отмечайте не только оплошности и недостатки. Пройдя определенную жизненную школу, вы наверняка сумели достичь и некоторых позитивных результатов, которые ни в коем случае нельзя обходить вниманием. Ведь достижение определенных рубежей создает стимул к дальнейшему развитию и, кроме того, поскольку нет предела совершенству, всегда есть возможность улучшить полученный результа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ажно знать не только то, как развить новые навыки, но и то, как их эффективно скомбинировать с уже имеющими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ример, если при взаимодействии с людьми вы уже способны не раздражаться по пустякам, не стоит ли задуматься над тем, чтобы научиться превращать раздражающие факторы в стимулирующие? Если вы сумеете добиться этого, очень многие ситуации в жизни раскроются перед вами с совершенно другой стороны, о которой вы и не подозревали, когда вслед за большинством раздражались и обижались на факты негативные с вашей точки зрения. Вы сможете выйти на иной, более высокий уровень общения и очень скоро заметите, что гнев и раздражение все реже посещают вас.</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оставив для себя перечень своих качеств, которые вы оцениваете, как позитивные, подумайте, что нужно сделать для того, чтобы развить или по крайней мере не утратить их. Тренировать свой характер так же полезно, как и тело, и уделяя внимание обретенным достоинствам, а также не забывая о проработке недостатков, вы постепенно придете к высокой степени самоконтроля и сможете не только более спокойно реагировать на возможные неприятные ситуации, но и управлять своими эмоциями, задавая себе нужный тонус и настро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 ВЫЯВЛЕНИЕ НОВЫХ ПОДХО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ильное эмоциональное воздействие часто пробуждает стремление к поиску новых способов решения тех или иных задач. Действительно, переживая по поводу случившихся неудач, вы постараетесь предпринять все возможные шаги, чтобы в будущем избежать допущенных ошибок. И наоборот, ощущая уверенность в себе от того, что дела идут успешно, вы не боитесь использовать в работе новаторские подходы и принимать более рискованные, но и более эффективные решения.</w:t>
      </w:r>
    </w:p>
    <w:p>
      <w:pPr>
        <w:pStyle w:val="Normal"/>
        <w:bidi w:val="0"/>
        <w:spacing w:before="0" w:after="0"/>
        <w:ind w:left="0" w:right="0" w:firstLine="567"/>
        <w:rPr>
          <w:lang w:val="ru-RU"/>
        </w:rPr>
      </w:pPr>
      <w:r>
        <w:rPr>
          <w:lang w:val="ru-RU"/>
        </w:rPr>
        <w:t>Если поставленные задачи не решаются привычными способами или решаются неэффективно, ищите новые подходы. Здесь возможны два направления:</w:t>
      </w:r>
    </w:p>
    <w:p>
      <w:pPr>
        <w:pStyle w:val="Normal"/>
        <w:bidi w:val="0"/>
        <w:spacing w:before="0" w:after="0"/>
        <w:ind w:left="0" w:right="0" w:firstLine="567"/>
        <w:rPr>
          <w:lang w:val="ru-RU"/>
        </w:rPr>
      </w:pPr>
      <w:r>
        <w:rPr>
          <w:i/>
          <w:lang w:val="ru-RU"/>
        </w:rPr>
        <w:t>›</w:t>
      </w:r>
      <w:r>
        <w:rPr>
          <w:lang w:val="ru-RU"/>
        </w:rPr>
        <w:t xml:space="preserve"> </w:t>
      </w:r>
      <w:r>
        <w:rPr>
          <w:lang w:val="ru-RU"/>
        </w:rPr>
        <w:t>использовать способы решения проблем, еще не опробованные вами лично, но применявшиеся другими или описанные в литературе;</w:t>
      </w:r>
    </w:p>
    <w:p>
      <w:pPr>
        <w:pStyle w:val="Normal"/>
        <w:bidi w:val="0"/>
        <w:spacing w:before="0" w:after="0"/>
        <w:ind w:left="0" w:right="0" w:firstLine="567"/>
        <w:rPr>
          <w:lang w:val="ru-RU"/>
        </w:rPr>
      </w:pPr>
      <w:r>
        <w:rPr>
          <w:lang w:val="ru-RU"/>
        </w:rPr>
        <w:t xml:space="preserve">› </w:t>
      </w:r>
      <w:r>
        <w:rPr>
          <w:lang w:val="ru-RU"/>
        </w:rPr>
        <w:t>создавать новые способы, которые еще никем никогда не применялис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ервое направление осваивают в основном начинающие предприниматели, которые, еще не имея достаточного личного опыта, пользуются испытанными наработками тех, кто уже сталкивался с подобными проблемами. Начиная дело, они обычно копируют систему организации бизнеса, которой придерживается большинство, независимо от того, насколько эта система эффективна. Но приобретая опыт, предприниматель будет стремиться изменить те или иные приемы в работе с целью увеличения ее эффективности, и тогда ему придется искать что-то совершенно ново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ХОДЫ, ОСНОВАННЫЕ НА ПРАКТИ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иболее простой способ найти новые эффективные подходы – более внимательно присмотреться к ведению дел. Часто сам ход событий подсказывает, в каком направлении нужно действовать. Например, если вы постоянно сталкиваетесь с тем, что ваши официальные распоряжения, сформулированные в виде приказов, выполняются плохо, вполне возможно, что дело здесь вовсе не в нерадивости подчиненных, а в том, что неправильно выбран канал распространения информации. Попробуйте те же распоряжения отдавать сотрудникам лично или в ходе проведения деловых совещании и, вполне возможно, эффективность их исполнения повысит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тоит присмотреться к тому, как поступают опытные сотрудники организации. Наверняка, они уже нашли нужные пути и механизмы деяте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ременный социально ориентированный бизнес требует уделять серьезное внимание мотивации персонала, и здесь тоже можно найти много новых подходов, уделив больше внимания сотрудникам и выяснив, к чему они наиболее склонны и какие предпочитают поощрения. Принято считать, что самый действенный прием мотивации – это денежное вознаграждение. Это во многом справедливо, ведь именно заработная плата обеспечивает средства к существованию подавляющему большинству. Но, если вы хотите добиться от сотрудников не только автоматического исполнения профессиональных обязанностей, но и желания работать эффективно, вам придется всерьез заняться поисками дополнительных способов мотивации.</w:t>
      </w:r>
    </w:p>
    <w:p>
      <w:pPr>
        <w:pStyle w:val="Normal"/>
        <w:bidi w:val="0"/>
        <w:spacing w:before="0" w:after="0"/>
        <w:ind w:left="0" w:right="0" w:firstLine="567"/>
        <w:rPr>
          <w:lang w:val="ru-RU"/>
        </w:rPr>
      </w:pPr>
      <w:r>
        <w:rPr>
          <w:lang w:val="ru-RU"/>
        </w:rPr>
        <w:t>В качестве примера можно привести незначительный на первый взгляд нюанс, на который многие руководители не обращают внимания. Известно, что в большинстве организаций сотрудники сгруппированы по отдельным помещениям, в соответствии с функциональной структурой. Но известно также, что внутри любого коллектива складываются свои специфические взаимоотношения, свои симпатии и антипатии, которые весьма сказываются на эффективности труда. Не пренебрегая изучением взаимоотношений в коллективе, руководитель всегда имеет возможность повлиять на них, «разводя» по разным кабинетам тех, кто страдает психологической несовместимостью и «объединяя» людей, расположенных друг к другу. Это не только предупреждает потенциальные конфликты, но и повышает мотивацию к труду у людей, попавших в более комфортную и приятную им обстанов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ОВЫЙ ВЗГЛЯД НА ПРОБЛЕ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ногда для того, чтобы найти новый способ решения проблемы, нужно посмотреть на нее с новой и в чем-то, может быть, непривычной точки зрения. Например, несмотря на то, что любой предприниматель начинает бизнес в первую очередь для того, чтобы получить личную выгоду, все маркетологи сходятся во мнении, что перспективы развития имеет только то предприятие, которое во главу угла ставит интересы клиента. Действительно, каждая организация – это открытая система, ориентированная на внешнюю среду, и только эта среда может обеспечить ей необходимый уровень рентабельности. Поэтому в увеличении клиентуры заинтересован любой предприниматель, а новые покупатели появляются только тогда, когда довольны уже имеющие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Чем больше точек зрения вы используете, тем многограннее предстанет проблема. В лучшем случае нужно учесть всех заинтересованных ли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т же принцип действует и во взаимоотношениях с партнерами. Заключая договор, попробуйте представить себя на месте своего потенциального партнера и взглянуть на дело с его точки зрения. Это наверняка поможет вам быстрее понять, почему он выдвигает именно данные требования и настаивает на данных гарантиях, и вам уже не покажется, что он просит слишком мног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Это, конечно, не означает, что, учитывая интересы партнера, вы должны упускать из виду свои. Но если вы хорошо подготовились к переговорам и подробно все просчитали, то всегда будете иметь представление о том, до какой степени можете уступать, не нанося ущерба собственным интересам. А ваш контрагент в свою очередь, видя, что вы признаете его пожелания, получает дополнительный стимул для того, чтобы продолжать сотрудничать с в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ВОРЧЕСКИЕ ЗАДА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в бизнесе возникают проблемы, решение которых относится к области изобретений. Чаще всего изобретения касаются технологий, но и успешный рекламный ход, позволяющий увеличить объемы продаж в несколько раз, тоже можно отнести к разряду интуитивных догадок, близких к изобретения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Творческие задачи можно решать и планомерно. Этому способствуют творческие совещания, мозговые штурмы, можно использовать и другие методы создания ид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успешно решать творческие задачи способен далеко не каждый. Зачастую новые решения находятся за рамками привычной системы понятий, а для того, чтобы изменить систему, необходимо выйти за ее пределы, что доступно только людям, умеющим мыслить нестандартно. Правда, в некоторых ситуациях внезапное озарение может посетить даже человека не слишком творческого.</w:t>
      </w:r>
    </w:p>
    <w:p>
      <w:pPr>
        <w:pStyle w:val="Normal"/>
        <w:bidi w:val="0"/>
        <w:spacing w:before="0" w:after="0"/>
        <w:ind w:left="0" w:right="0" w:firstLine="567"/>
        <w:rPr>
          <w:lang w:val="ru-RU"/>
        </w:rPr>
      </w:pPr>
      <w:r>
        <w:rPr>
          <w:lang w:val="ru-RU"/>
        </w:rPr>
        <w:t>Речь идет о пограничных ситуациях, связанных либо с очень большой радостью, либо с серьезным кризисом. Испытывая сильное воздействие эмоций счастья, человек чувствует в себе способность свернуть горы и иногда действительно создает что-то новое и значительное. А эмоции отчаяния могут подействовать вопреки всему именно как мобилизующий фактор. Например, находясь на грани банкротства, человек лихорадочно ищет пути решения проблемы, и в конце концов в его голове рождается действительно гениальная мысль, помогающая спасти полож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ЙТИ ПОДХОД К СЕ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иск новых подходов актуален не только во взаимоотношениях с другими людьми или при решении проблемных ситуаций. Если вы стремитесь развиваться как личность, научитесь по-новому смотреть на самого себя, объективно оценивая свои достижения и промахи и отыскивая все новые пути для самосовершенствова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ередко оказывается, что изменить себя гораздо труднее, чем внешние обстоятельства. К самим себе мы всегда более снисходительны и если замечаем за собой недостатки, то спешим оправдать их тем, что так уж мы устроены и ничего с этим не поделаешь. На самом деле наши мотивы, привычки и даже характер вполне поддаются коррекции, так что девиз «сотвори себя сам» как нельзя более подходит для работы над соб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МЕНИТЬ ПРИВЫЧ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шив измениться в лучшую сторону многие спешат начать с искоренения своих дурных привычек. Однако, не зная механизма формирования привычки, люди сталкиваются с невозможностью заставить себя не подчиняться ей, и часто процесс самосовершенствования так и заканчивается, едва начавшис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Действия, которые совершаются по привычке, мы часто просто не замечаем. Поэтому, к изменению привычки стоит подключить окружающих: родственников, коллег, друзей. Они гораздо чаще обращают внимания на наши поступ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вычка – это такие поступки, которые мы совершаем автоматически, не задумываясь. На физиологическом уровне это означает, что в организме сформировались устойчивые нервные связи, отличающиеся повышенной готовностью к функционированию, и возник динамический стереотип, реализация которого требует все меньшей затраты усилий и нервной энергии. Таким образом, именно данный тип реакций является наиболее предпочтительным для индивида в конкретной ситуации и для того, чтобы изменить привычку надо сломать старый стереотип и создать новый, а это не так просто.</w:t>
      </w:r>
    </w:p>
    <w:p>
      <w:pPr>
        <w:pStyle w:val="Normal"/>
        <w:bidi w:val="0"/>
        <w:spacing w:before="0" w:after="0"/>
        <w:ind w:left="0" w:right="0" w:firstLine="567"/>
        <w:rPr>
          <w:lang w:val="ru-RU"/>
        </w:rPr>
      </w:pPr>
      <w:r>
        <w:rPr>
          <w:lang w:val="ru-RU"/>
        </w:rPr>
        <w:t>Для того чтобы приучить себя выполнять те или иные действия, которых вы никогда ранее не предпринимали, требуется большое волевое усилие, но подчас выработке новой привычки мешает не только собственная инертность, но и влияния извне. Определенный жизненный уклад, давно сложившийся и представляющийся удобным, тянет назад, к старому, и противостоять этой тяге – вдвойне трудная задача. От вас потребуются решимость и готовность преодолевать трудности на пути к своему совершенствован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делайте себе напоминания о новой привычке: установите таймер на мобильном телефоне, приклейте стикер там, где необходимо об этом вспомни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ОЗДАТЬ ПРИВЫЧ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Существует несколько способов отказа от дурной привычки и приобретения взамен полезной. Для начала нужно определить исходные данные, т. е. вредную привычку, подлежащую устранению, и ту автоматическую реакцию, которую нужно получить. Следующим этапом станет выработка в себе твердой решимости исполнять все задуманные мероприятия. Это стремление будет поддерживать вас в трудные дни работы над собой. Далее – создание специального документа, описывающего ситуации, в которых проявляет себя вредная привычка. Также необходимо указать все возможные направления действий для ее пресечения. </w:t>
      </w:r>
      <w:r>
        <w:rPr>
          <w:i/>
          <w:lang w:val="ru-RU"/>
        </w:rPr>
        <w:t>Постарайтесь планировать свой день так, чтобы возможностей для проявления вредной привычки не было.</w:t>
      </w:r>
      <w:r>
        <w:rPr>
          <w:lang w:val="ru-RU"/>
        </w:rPr>
        <w:t xml:space="preserve"> Например, если вы решили похудеть, не принимайте приглашения на ужин или на вечеринку. Для закрепления полезной привычки можно написать себе пару посланий о том, каких результатов вы добьетесь, если ваш план удастся. Главное – разместить их так, чтобы они постоянно попадались вам на глаза. Важно ни на шаг не отступать от намеченных планов по крайней мере до тех пор, пока новая привычка не закрепится в вашем подсознании. Запомните, вам необходимо утвердить свое стремление «выйти победителем» и, сконцентрировав всю волю, приложить усилия для достижения цел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2"/>
        <w:bidi w:val="0"/>
        <w:spacing w:before="0" w:after="0"/>
        <w:ind w:left="0" w:right="0" w:hanging="0"/>
        <w:rPr>
          <w:lang w:val="ru-RU"/>
        </w:rPr>
      </w:pPr>
      <w:r>
        <w:rPr>
          <w:i w:val="false"/>
          <w:lang w:val="ru-RU"/>
        </w:rPr>
        <w:t>НЕГАТИВНЫЕ ЭМОЦИИ В ПОВСЕДНЕВНОЙ ЖИЗНИ И ИХ ВЛИЯНИЕ НА КАРЬЕР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ше настроение и общий жизненный тонус в значительной мере определяют профессиональную успешность. Поэтому эмоции и чувства, которые мы испытываем, находясь в кругу семьи или решая бытовые проблемы, влияют в том числе и на то, как продвигается наша деловая карьера. Соответственно, теплые и доверительные отношения в семье и отсутствие бытовых проблем способствуют продвижению по службе, а неустроенность личной жизни отрицательно сказывается и на профессиональной деятельност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небольших количествах негативные эмоции могут быть полезны – они «подстегивают» человека к достижению новых це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тем не менее не существует в мире человека, который никогда не испытывал бы жизненных трудностей и связанных с ними отрицательных эмоций. Весь фокус в том, чтобы и из случающихся с нами неприятностей научиться извлекать позитив. Конечно, это непросто. Человеку, столкнувшемуся с критической ситуацией в бизнесе, например, с угрозой полного банкротства, либо в семье(развод), кажется, что дальше жизнь его не имеет смысла. В такой ситуации ему очень трудно взглянуть на проблему с иного ракурс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о жизнь продолжается, и чтобы выстоять в любой критической ситуации, нужно учиться извлекать положительный опыт из повседневных жизненных трудностей и неудач. Ведь между двумя крайними состояниями – полного благополучия и катастрофы – существует очень много промежуточных, когда человек переживает эмоции разной силы и качества, но не воспринимает это как рай или ад.</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 ПОЛЬЗА И ВРЕД СОМН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пользе сомнений сказано много. Действительно, человек всегда и неизменно уверенный в своей правоте более, чем кто-либо, способен совершать ошибки. Сомнение заставляет еще и еще раз изучить все возможные нюансы, прежде чем приступить к какому-либо делу, и именно благодаря этому выполнить его наиболее эффективно. Но иногда возникают ситуации, когда решение нужно принимать немедленно, и здесь сомнение смерти подобно. Нет ничего хуже, чем в ответственный момент растеряться и поддаться сомнению.</w:t>
      </w:r>
    </w:p>
    <w:p>
      <w:pPr>
        <w:pStyle w:val="Normal"/>
        <w:bidi w:val="0"/>
        <w:spacing w:before="0" w:after="0"/>
        <w:ind w:left="0" w:right="0" w:firstLine="567"/>
        <w:rPr>
          <w:lang w:val="ru-RU"/>
        </w:rPr>
      </w:pPr>
      <w:r>
        <w:rPr>
          <w:lang w:val="ru-RU"/>
        </w:rPr>
        <w:t>Для того чтобы вылечить больного, необходимо найти причину его болезни. Чтобы побороть сомнения, нужно уметь четко обозначать для себя их причины. Таких причин бесчисленное множество, и в каждой конкретной ситуации они свои. Сомнение может быть обусловлено объективными внешними факторами (неопределенность) либо субъективными внутренними (тип личности и характер). Поэтому очень важно точно установить, чем же вызвано сомнение в данном конкретном случае, и работать с причин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ПЕРЕПУТ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De omnibus dubitandum (лат.) – подвергай все сомнению.</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сомнения возникают, когда для решения одной проблемы существует множество вариантов и все они приблизительно одинаковы по эффективности. У каждого из вариантов есть свои незначительные недостатки, которых нет у остальных, и свои достоинства, тоже не слишком выдающиеся. Оценивая относительную привлекательность каждого, очень легко запутаться и в результате не прийти ни к чем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ужно понять, что выбор в любом случае делать придется. Даже «немного подождать, чтобы стало понятно, куда правильнее вложить деньги» – это тоже решение, которое повлечет за собой определенные последств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ример, окончив школу, все мы встанем перед выбором – что делать дальше. Продолжать ли учебу и где именно, устраиваться на работу, либо совмещать и то и другое. Вариантов – масса, а жизненного опыта нет, личность не сформирована и сам человек зачастую не может внятно ответить, к чему он наиболее склонен. В результате совершается необдуманный выбор, и долгие годы затем приходится пожинать его плоды, зани-маясь нелюбимым делом.</w:t>
      </w:r>
    </w:p>
    <w:p>
      <w:pPr>
        <w:pStyle w:val="Normal"/>
        <w:bidi w:val="0"/>
        <w:spacing w:before="0" w:after="0"/>
        <w:ind w:left="0" w:right="0" w:firstLine="567"/>
        <w:rPr>
          <w:lang w:val="ru-RU"/>
        </w:rPr>
      </w:pPr>
      <w:r>
        <w:rPr>
          <w:lang w:val="ru-RU"/>
        </w:rPr>
        <w:t>Подобная ситуация не исключена и в бизнесе, например при определении альтернативы финансовых вложений. Если предприятие работает успешно, у него появляются свободные денежные средства, а они, как известно, должны работать. И предприниматель оказывается перед дилеммой – решиться на покупку ценных бумаг, обеспечивающих хотя и небольшой, но стабильный доход, или открыть новый филиал фирмы, что обеспечит более высокую доходность, но уже очень рискованно.</w:t>
      </w:r>
    </w:p>
    <w:p>
      <w:pPr>
        <w:pStyle w:val="Normal"/>
        <w:bidi w:val="0"/>
        <w:spacing w:before="0" w:after="0"/>
        <w:ind w:left="0" w:right="0" w:firstLine="567"/>
        <w:rPr>
          <w:lang w:val="ru-RU"/>
        </w:rPr>
      </w:pPr>
      <w:r>
        <w:rPr>
          <w:lang w:val="ru-RU"/>
        </w:rPr>
        <w:t>Кстати, проблема финансовых вложений актуальна не только в деловой сфере. Сколько людей оказались ни с чем, понадеявшись на финансовые пирамиды, отдав им все личные сбережения и не сумев вовремя усомниться. Что же предпринять в подобных ситуациях, чтобы побороть свои сомнения и выйти на решение наиболее эффективное, с минимальным количеством негативных последств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БОР ПУ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из массы вариантов выбрать один, необходимо в первую очередь подойти к оценке наиболее рационально. Полезно иметь четкие и, по возможности, измеримые критерии, согласно которым будут оцениваться достоинства и недостатки того или иного варианта. В решениях, связанных с бизнесом, добиться этого не так уж и сложно, поскольку в этой сфере существуют показатели прибыльности и рентабельности, достаточно четко определяющие эффективность решени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ак сделать правильный выбор?</w:t>
      </w:r>
      <w:r>
        <w:rPr>
          <w:lang w:val="ru-RU"/>
        </w:rPr>
        <w:t xml:space="preserve"> </w:t>
      </w:r>
    </w:p>
    <w:p>
      <w:pPr>
        <w:pStyle w:val="Cite"/>
        <w:bidi w:val="0"/>
        <w:spacing w:before="0" w:after="0"/>
        <w:ind w:left="1134" w:right="600" w:firstLine="567"/>
        <w:rPr>
          <w:lang w:val="ru-RU"/>
        </w:rPr>
      </w:pPr>
      <w:r>
        <w:rPr>
          <w:b/>
          <w:lang w:val="ru-RU"/>
        </w:rPr>
        <w:t>1. Установить критерии оценки вариантов.</w:t>
      </w:r>
      <w:r>
        <w:rPr>
          <w:lang w:val="ru-RU"/>
        </w:rPr>
        <w:t xml:space="preserve"> </w:t>
      </w:r>
    </w:p>
    <w:p>
      <w:pPr>
        <w:pStyle w:val="Cite"/>
        <w:bidi w:val="0"/>
        <w:spacing w:before="0" w:after="0"/>
        <w:ind w:left="1134" w:right="600" w:firstLine="567"/>
        <w:rPr>
          <w:lang w:val="ru-RU"/>
        </w:rPr>
      </w:pPr>
      <w:r>
        <w:rPr>
          <w:b/>
          <w:lang w:val="ru-RU"/>
        </w:rPr>
        <w:t>2. Оценить достоинства и недостатки каждого варианта.</w:t>
      </w:r>
      <w:r>
        <w:rPr>
          <w:lang w:val="ru-RU"/>
        </w:rPr>
        <w:t xml:space="preserve"> </w:t>
      </w:r>
    </w:p>
    <w:p>
      <w:pPr>
        <w:pStyle w:val="Cite"/>
        <w:bidi w:val="0"/>
        <w:spacing w:before="0" w:after="0"/>
        <w:ind w:left="1134" w:right="600" w:firstLine="567"/>
        <w:rPr>
          <w:lang w:val="ru-RU"/>
        </w:rPr>
      </w:pPr>
      <w:r>
        <w:rPr>
          <w:b/>
          <w:lang w:val="ru-RU"/>
        </w:rPr>
        <w:t>3. Сравнить их между собо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решениях, связанных с определением жизненного пути, либо с иными возможностями, которые зависят от характеристик личности, найти измеримые критерии сложнее, но тем не менее попытаться нужно. Попробуйте вспомнить, какие занятия или игры в детстве доставляли вам наибольшее удовольствие, что вам было особенно по душе. Полезно вспомнить и те моменты, которые вас раздражали, поскольку определиться с негативными влияниями не менее важно, чем с позитивными. Уяснив для себя, что вызывало интерес, и поняв, какие ситуации скорее всего приведут к разочарованию, вы легко выявите наиболее предпочтительные пути своего дальнейшего развития и откажетесь от заведомо бесперспективн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ОПРЕДЕЛЕ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мнения возникают и тогда, когда человек попадает в ситуацию неопределенности. Например, меняет место работы и переходит в новый, незнакомый коллектив, либо впервые устраивается на работу по окончании учебы. Непривычная обстановка, незнакомое окружение порождают неуверенность, и человек начинает сомневаться даже в собственном профессионализме и решениях, которые он раньше однозначно считал правильными.</w:t>
      </w:r>
    </w:p>
    <w:p>
      <w:pPr>
        <w:pStyle w:val="Normal"/>
        <w:bidi w:val="0"/>
        <w:spacing w:before="0" w:after="0"/>
        <w:ind w:left="0" w:right="0" w:firstLine="567"/>
        <w:rPr>
          <w:lang w:val="ru-RU"/>
        </w:rPr>
      </w:pPr>
      <w:r>
        <w:rPr>
          <w:lang w:val="ru-RU"/>
        </w:rPr>
        <w:t>Самый эффективный способ избавиться от сомнений в таких случаях – поменьше думать о себе и внимательнее присмотреться к другим. Проявив в новом коллективе общительность, и открытость, вы сократите период адаптации, и вас очень скоро привыкнут считать «своим». Кроме того, интересуясь всем, что происходит вокруг, вы также довольно быстро ознакомитесь с текущей обстановкой на предприятии в целом, и к вам придет желанное ощущение внутренней уверенности и душевного комфорт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От неопределенности нужно быстро избавляться, так как в этой ситуации принимать решения практически невозможно. Обратите внимание на то, что многие работодатели! оценивают новых сотрудников по тому, насколько быстро они адаптируются на новом мес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изнесе примером ситуации с высокой степенью неопределенности может быть открытие филиала за рубежом. Новая страна со своими традициями, законами и неписаными правилами ведения дел заставляет сомневаться в резонности практически любого решения, которое приходится принимать. Не секрет, что действия, которые в одних странах считаются очевидными и естественными, в других являются чуть ли не преступными. Способы преодоления нерешительности в этом случае аналогичны вышеописанным, но, разумеется, для того чтобы более уверенно ориентироваться в новой стране, необходимо изучить гораздо больший объем информации, чем приходя в новый коллекти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СУТСТВИЕ ИНФОРМ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сторонняя информированность позволяет избежать многих сомнений, но иногда проблема в том и заключается, что информации нет. Выходя на рынок с абсолютной новинкой, т. е. с товаром, которого до сих пор не было, вы не можете предсказать, как отреагируют на него покупатели и каков будет спрос. Именно поэтому большинство производителей предпочитают не рисковать и вместо стопроцентных новинок выпускают усовершенствованные модификации. Разработка нового продукта требует финансовых вложений и соответствующей производственной базы, и если в результате товар не станут покупать, то это обернется для фирмы ощутимыми потеря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амый надежный способ получить отсутствующую информацию – создать прецедент для ее появления. Другими словами, чтобы понять, например, как сделать вечный двигатель, нужно попытаться его сдел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таких случаях может помочь специальное исследование. Если речь идет о выходе на рынок с новым продуктом, составляются опросные листы, которые раздаются или рассылаются потенциальным потребителям для выяснения их мнения и определения, насколько склонны они приобретать незнакомый товар. Этот принцип применим и во многих других сферах. Несмотря на то, что получение информации, которой еще нигде нет, требует затрат времени и средств, как правило, это окупается высоким уровнем уверенности в результатах и снижением риска потер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ИЗБЫТОК ИНФОРМ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причиной сомнений является не недостаток, а переизбыток информации, когда нагромождение дополнительных сведений мешает четкому восприятию проблемы. Получая все новые данные, человек теряется и перестает отличать главное от второстепенного, а в результате либо принимает неверное решение, либо не может принять его вовс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ереизбыток информации может привести к стрессу.</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тобы оградить себя от информационного «мусора», искажающего восприятие и приводящего к сомнениям и нерешительности, необходимо четко отрегулировать информационные потоки, распределить, какие сообщения вы будете получать лично, а с какими должны работать ваши сотрудники. Кроме того, установите для себя объем сведений по каждому вопросу, необходимый для его понимания, и не выходите за обозначенные рам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БЛАГОПРИЯТНЫЕ ВНЕШНИЕ УСЛОВ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то причиной сомнении и нерешительности в поступках являются неблагоприятные изменения во внешнем окружении человека или в собственной его жизни. Например, в бизнесе ухудшение конъюнктуры или непредвиденные финансовые потери незамедлительно вызывают у предпринимателя сомнения в правильности принятых ранее решений и сильно усложняют принятие им решений текущи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еблагоприятные внешние условия часто являются причиной сомнений. Но на самом деле они, наоборот, должны стимулировать человека к скорейшему принятию ре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вседневной жизни перемены часто связаны со сменой привычной обстановки или перегрузками. Когда человек меняет работу или переезжает в новый дом, он попадает в незнакомую среду и порой начинает сомневаться в том, насколько правильными в новой обстановке будут те поступки, которые считались таковыми в прежней. Испытывая постоянные перегрузки, мы перенапрягаем свой мозг и перестаем адекватно оценивать происходящее, что тоже чревато сомнения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тобы уменьшить отрицательное воздействие неблагоприятных изменений во внешнем окружении, необходимо учиться находить в них нечто положительное для себя. Наибольший эффект дает психологический тренинг, который целенаправленно формирует у человека способность позитивно воспринимать все, что с ним происходит. Такие методики описаны в специальной литературе и каждый может воспользоваться ими. В качестве оперативного средства можно порекомендовать непродолжительное расслабление и отвлечение от текущих дел, после которого, как правило, неблагоприятные изменения воспринимаются менее трагично и начинает вырисовываться приемлемая линия пове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АРАКТЕРИСТИКИ ЛИЧ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клонность к сомнениям и нерешительность иногда является не результатом обстоятельств, а свойством характера. Особенности воспитания, давление извне, тотальный контроль родителей или психологические травмы порождают боязливость и неуверенность в себе, и в этом случае искоренять в себе сомнения труднее всег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тобы суметь изменить самого себя, требуется сильная воля, которая не всегда имеется у человека робкого и нерешительного. Но, принимая во внимание, что проявления подобных качеств могут сказываться на ходе всей жизни, нельзя сидеть сложа руки. Если вы не можете справиться со своей нерешительностью самостоятельно, воспользуйтесь помощью специалистов. В настоящее время нет недостатка в профессиональных психологах и, обратившись к ним, вы наверняка справитесь с данной проблем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 РАЗОЧАРОВАНИЕ КАК РЕЗУЛЬТАТ ЗАВЫШЕННЫХ ОЖИДА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тевая в своей жизни что-то новое, мы обычно рисуем в воображении все положительное, что может принести с собой разрабатываемый проект, все его выгоды и достоинства и забываем о том, что он может иметь недочеты и недостатки, которых мы в своих предварительных оценках не учитываем. Результатом такого подхода часто становятся разочарование и полная потеря интереса к новому дел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Лучший способ побороть сомнения – научиться делать что-либо очень хорош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тепенно мы осознаем все проблемы, которые будут связаны с проектом, попытаемся их решить. Естественно, бороться с неприятностями сложнее, если они возникают внезапно. В результате дело начинает казаться бесперспективным. И в большинстве случаев – напрасно, ибо проект по сути может оказаться весьма перспективным, нужно только более тщательно и всесторонне продумать его и учесть все момент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Если осознать все сложности до начала проекта, они будут восприниматься лишь как преграды на пути к цели и не приведут к разочарован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увство разочарования, которое испытывает человек в определенных жизненных ситуациях, порой не просто портит ему настроение, но лишает желания чем-либо заниматься. Столкнувшись с тем, что его ожидания не оправдались, человек зачастую теряет интерес не только к конкретному проекту, но и к созидательной деятельности вообще. Поэтому необходимо заранее просчитывать причины возможных разочарований и реалистично подходить к оценке новых начина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ЗМОЖНЫЕ ПОСЛЕДСТВ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чиная новый бизнес-проект, предприниматель старается просчитать все моменты (как позитивные, так и негативные). Вкладывая деньги, все мы стремимся свести к минимуму возможный риск их потери. Но, как правило, количество вариантов развития событий достаточно велико и учесть их все довольно проблематично. Это связано не только с трудностями обработки большого количества информации, но и с тем, что некоторые нюансы просто невозможно предусмотрет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Даже если речь идет не о новом начинании, все последствия предусмотреть также невозможн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приниматель просчитывает ситуации, которые кажутся ему наиболее вероятными, и предполагает, что даже при известных ограничениях новый проект все равно принесет прибыль. Но когда начинается реализация проекта на практике, оказывается, что ситуация развивается совсем не по тем сценариям, которые рассматривались в качестве возможных. Так получилось, например, с автомобилем «жигули», который не стали покупать в Европе в связи с созвучностью его названия слову «жиголо». Проектировщики меньше всего предполагали, что дело не пойдет из-за такого пустяка, но тем не менее машину переименовали в Ладу в значительной мере по этой причин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ногие молодые специалисты склонные часто менять работу потому, что она оказывается значительно труднее, чем ожидалос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ИЧТО НЕ ДАЕТСЯ ЛЕГ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разочарование наступает оттого, что, начиная то или иное дело, мы думаем, что для достижения результата от нас не потребуется слишком больших усилий. Окончив школу с одними пятерками в аттестате и сдав вступительные экзамены в институт, новоявленный студент часто думает, что учеба в вузе продолжится в том же режиме, что и на школьной скамье. Однако, столкнувшись на первых порах с гораздо большей свободой, а затем убеждаясь, что увеличение самостоятельности предполагает и увеличение ответственности, поскольку никто уже не водит за ручку и не уговаривает выучить урок, молодой человек испытывает разочарование. Никто не контролирует его, но никто и не помогает, приходится самому контролировать себя, к чему далеко не каждый вчерашний выпускник школы оказывается гот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результате многие теряют интерес к учебе, и недавний отличник превращается в постоянного «должника» по зачетам и экзаменам. Чтобы избежать подобных вариантов развития событий, необходимо постоянно помнить, что достижение любых результатов требует приложения усилий. Так что, вступая на новое поприще, представляйте себе не только удовольствия, с ним связанные, но и те трудности, которые неизбежно возникн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МАНЧИВЫЕ ЦЕ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очарования, обусловленные нелегким процессом достижения желаемого, вполне объяснимы. Но бывает, что даже достигнув цели, мы вместо удовлетворения опять же испытываем разочарование. Вернемся к примеру с обучением в вузе. Затратив большое количество сил, времени и средств, студент получает, наконец, заветный диплом. Сколько раз представлял он в мечтах этот момент! Вот он – венец всех стремлений, конечный результат, достигнутый после стольких мучени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Чтобы цели не были обманчивыми, человек должен четко осознавать, к чему он стремится. Если хочется комфортной работы и высокого заработка, не нужно ставить в качестве цели высокую должность. Вполне возможно, что она не обеспечит желаем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что оказывается на самом деле? А то, что на практике диплом – это вовсе не результат, а только отправная точка, пропуск в новую жизнь, в которой только и начнется настоящий труд. Тот самый момент, который представлялся пиком удовлетворенности, превращается в источник разочарования.</w:t>
      </w:r>
    </w:p>
    <w:p>
      <w:pPr>
        <w:pStyle w:val="Normal"/>
        <w:bidi w:val="0"/>
        <w:spacing w:before="0" w:after="0"/>
        <w:ind w:left="0" w:right="0" w:firstLine="567"/>
        <w:rPr>
          <w:lang w:val="ru-RU"/>
        </w:rPr>
      </w:pPr>
      <w:r>
        <w:rPr>
          <w:lang w:val="ru-RU"/>
        </w:rPr>
        <w:t>Впрочем, тот, кто заранее позаботился о будущем трудоустройстве и учился, имея в виду конкретное место приложения получаемых знаний, в данной ситуации не будет испытывать неудовлетворенности. Поэтому всегда полезно заглядывать немного вперед и думать о дальнейших перспективах. Воспринимайте все достигнутые результаты, как промежуточные, а не окончательные, и у вас всегда будет мотивация к дальнейшим действиям. Тогда уже разочарование вас не постигн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ечто подобное может произойти и в профессиональной деятельности с людьми, уже имеющими опыт. Например, занимая определенную должность, человек, стремящийся к развитию, почти наверняка захочет продолжить свою карьеру и занять должность повыше. Более высокое положение привлекательно с точки зрения престижности, значительных доходов, власти и еще очень многих моментов, которые будоражат воображение кандидата. Но иногда получается, что ответственность, связанная с более высокой должностью настолько велика, что не окупается дополнительными привилегиями и человек начинает жалеть о предыдущем месте работы, менее престижном, но более спокойн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кладывая усилия, любой сотрудник ожидает, что они определенным образом окупятс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РАЗОЧАРОВАНИЕ И МОТИВ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предприниматель нанимает хотя бы одного работника, он должен позаботиться о том, чтобы этот работник был заинтересован в высоких результатах труда. Обеспечить это помогает мотивация. Известно, что основным мотивом к труду является денежное вознаграждение. Но кроме этого, часто используются и дополнительные стимулы – бесплатное питание, оплата медицинских услуг или страховки, возможность карьерного рост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Работник должен чувствовать, что усилия его оправданны, и увеличение нагрузки влечет за собой увеличение отдачи. В противном случае работник рано или поздно начнет испытывать разочарование и потеряет мотивацию к труд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ное, о чем всегда должен помнить работодатель – что, требуя от работника дополнительных усилий или исполнения каких-то новых обязанностей, он должен создать и дополнительную мотивацию. Вариантов здесь масса – от премиальных выплат до прибавления дней к отпус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ОЧАРОВАНИЕ В ЛЮД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мы испытываем отрицательные эмоции от того, что кто-то из окружающих не оправдывает наши ожидания. Сталкиваясь с обманом или предательством трудно избежать чувства разочарования и сдержать нахлынувшие эмоции. К тому же, кроме психологических проблем, подобные ситуации нередко несут с собой и неприятности чисто практические. Вам пообещали сделать что-то (найти нужную справку или договориться о встрече с важным для вас человеком) и не сделали, пообещали помочь в трудной ситуации и не помогли; а возможно именно эта встреча или эта помощь и могла бы оказаться для вас спасительно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то же предпринять в подобных ситуациях, как обезопасить себя от неприятных разочарований? Совет не нов – реально смотреть на вещи и не слишком надеяться на наиболее предпочтительный вариант решения проблемы, предусматривал несколько вспомогательных. Необходимо помнить и о том, что не всегда человек сознательно прибегает к обману и стремится вас подвести. У него тоже могут возникнуть обстоятельства, мешающие ему выполнить данное вам обещание, поэтому, прежде чем окончательно разочаровываться в нем, попытайтесь разобраться в ситу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ОЧАРОВАНИЕ В СЕ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о наступает всегда неожиданно, так как многие из нас не склонны занижать собственную самооценку. Приступая к решению ответственного задания, понимая, что успешное его выполнение может способствовать карьерному росту, человек преисполнен радужных надежд и не задумывается, что для решения проблемы у него, возможно, недостаточно знаний или опыта. В результате в какой-то момент он оказывается в тупиковой ситуации, обнаружив, что взялся за дело, которое ему пока не по сила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огда мы в плохом настроении, мы склонны драматизировать ситуацию и разочаровываться «на пустом месте». Лучше возьмите время на раздум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ще всего из такой ситуации выйти человеку, не страдающему излишним самолюбием, не склонному комплексовать по поводу неудач и, понимая, что не может справиться сам, он просто обращается за помощью к более опытным коллегам. Но не всегда ситуация решается так просто. Иногда разочарование в своих способностях переживается очень остро. Человек либо впадает в депрессию, думая, что он никчемный, ни на что не способный и не имеет в жизни никаких перспектив, либо, наоборот, начинает проявлять агрессию, обвиняя в своих неудачах окружающи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Разочарование в себе может быть обусловлено и внешними причинами, незаметными на первый взгля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избежать подобных крайностей, следует, приступая к новому делу, наметить себе четкий алгоритм его выполнения. Определяя последовательность действий, необходимых для решения проблемы, вы сможете сразу понять, где возникают узкие места и в каких вопросах вы можете оказаться недостаточно компетентным. Предварительный анализ вопроса позволит более основательно подойти к его решению и избавит вас от ненужных разочарова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3"/>
        <w:bidi w:val="0"/>
        <w:spacing w:before="0" w:after="0"/>
        <w:ind w:left="0" w:right="0" w:hanging="0"/>
        <w:rPr>
          <w:lang w:val="ru-RU"/>
        </w:rPr>
      </w:pPr>
      <w:r>
        <w:rPr>
          <w:lang w:val="ru-RU"/>
        </w:rPr>
        <w:t>3. ДОСАДНЫЕ ОШИБ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ческие эмоции непредсказуемы. Они вспыхивают моментально, иногда по совершенно пустяковому поводу. Часто сила эмоции не соотносится с причиной, ее вызвавшей. В повседневной жизни и профессиональной деятельности людей возникает много досадных ситуаций, когда тяжелые переживания вызываются элементарным недопониманием или неверным истолкованием вопрос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НЕПРОДУКТИВНОЕ ОБЩ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Есть только один способ научиться эффективному общению – как можно больше общатьс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ень часто досадные ошибки подобного рода связаны с неверной трактовкой информационных сообщений. Особенности подачи или двусмысленные интонации зачастую придают сообщениям искаженный смысл. Например, подчиненный может спросить своего начальника: «Это должен сделать я?» – с простой и недвусмысленной целью уточнить свои обязанности, а руководителю может показаться, что данный работник дает понять, будто выполнение указанной работы не входит в его компетенцию.</w:t>
      </w:r>
    </w:p>
    <w:p>
      <w:pPr>
        <w:pStyle w:val="Normal"/>
        <w:bidi w:val="0"/>
        <w:spacing w:before="0" w:after="0"/>
        <w:ind w:left="0" w:right="0" w:firstLine="567"/>
        <w:rPr>
          <w:lang w:val="ru-RU"/>
        </w:rPr>
      </w:pPr>
      <w:r>
        <w:rPr>
          <w:lang w:val="ru-RU"/>
        </w:rPr>
        <w:t>Кроме этого, эффективному общению иногда мешает визуальная информация, т. е. выражение лица, жесты, позы – все, что воспринимается зрительно, а не на слух. Человеку, уставшему после напряженного рабочего дня, трудно сохранять довольное выражение лица, а окружающие могут истолковать это как недоброжелательное отношение к ним. Исказить восприятие могут и некоторые особенности характера. Например, стеснительность и замкнутость иногда воспринимаются как высокомерие и нежелание общать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Умение четко формулировать свои мысли – незаменимое качество для любого человека, позволяющее избежать множества пробл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уклоняясь от обсуждения проблем, не стесняясь переспросить, если что-то непонятно, стремясь учитывать точку зрения собеседника, вы всегда сможете избежать недопонимания и воспринимать сообщения в неискаженном вид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ИСКАЖЕНИЕ РЕЗУЛЬТА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рабочие недоразумения возникают из-за неверной трактовки результатов деятельности. Например, выполнение плана по производству продукции может измеряться как в натуральном, так и в денежном выражении. Если предприятие производит широкий ассортимент товаров, то вполне возможна ситуация, когда перевыполнение по объему реализации одного вида продукции перекрывает недовыполнение по другим видам. Поскольку общий план в денежном выражении выполняется, руководство может не обратить внимания на постоянное недовыполнение пунктов по выпуску отдельных видов продукц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Если результаты работы отдела представлены в невыгодном свете, сотрудники могут предположить, что это сделано с целью дискредитации их подраздел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чему это приведет, догадаться нетрудно. Если сокращение объемов производства связано с уменьшением спроса, то не получив вовремя соответствующей информации, руководство не сможет оперативно отреагировать на изменение конъюнктуры и будет тратить ресурсы на производство товаров, которые не продаются на рынке. Если же причиной окажутся технические сбои, будет упущено время и необходимая переналадка оборудования произойдет с опозданием. В обоих случаях недобросовестная трактовка результатов имеет отрицательные последствия и приводит к потеря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тобы избежать негативных последствий неверного истолкования результатов, необходимо взять за правило осуществлять самый подробный анализ выполнения планов с выявлением причин сбоев. Рассматривать необходимо не только отрицательные изменения, но и благоприятные. Это позволит предотвратить неприятности и эффективно использовать те факторы, которые привели к положительным изменени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КАЖЕНИЕ ИСХОДНЫХ ДАНН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ошибкам может привести и неверное истолкование исходных данных. Часто это бывает связано с новыми проектами, когда, делая предварительные расчеты, предприниматель либо основывается на слишком оптимистичных ожиданиях, либо просто упускает из виду важные факторы. Иногда преимущества нового товара, очевидные для производителя, совсем не воспринимаются покупателем и приходится прилагать дополнительные усилия, чтобы аргументировать то, что вовремя не учли в предварительных расчетах, полагая, что это само собой разумеет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Чаще всего искажаются те факты, которые невозможно представить в числовом выражении – информация о навыках персонала, поставленных задач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ример, первые производители растворимого кофе столкнулись с активным неприятием этого товара потребителями. Люди, привыкшие молоть зерна, с недоверием отнеслись к какому-то непонятному порошку и не желали верить, что этот продукт получается из тех же зерен, только после специальной их обработки. Для того чтобы активизировать спрос и оправдать свои затраты, фирмам пришлось проводить дополнительную рекламную кампанию, направленную на разъяснение процесса обработки и убеждение покупателей в том, что растворимый кофе такой же, как и молотый, но только гораздо более удобный в употреблени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се это еще раз подтверждает, что во избежание неверных истолкований и связанных с ними отрицательных эмоций необходимо подробнее изучать все нюансы новых проектов, наиболее предпочтительные варианты собственных предложений и наиболее вероятные ответные реакции рын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ЗАИМОДЕЙСТВИЕ ВНУТРЕННИХ ПОДРАЗДЕЛЕНИЙ ФИР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то недоразумения случаются при взаимодействиях внутренних подразделений фирмы. Ошибки и неточности в документах, несвоевременное поступление информации, передача данных не по адресу и прочие симптомы неэффективно налаженных коммуникаций создают дополнительные проблемы и нарушают общий деловой рит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заимодействие разлаживается во многом из-за того, что различные отделы преследуют различные цели и, как следствие, не всегда могут найти общий язы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чень возможных просчетов здесь очень разнообразен. Например, недопонимание может возникать между снабженческими службами и производством, когда закупается сырье или комплектующие, не соответствующие требованиям технологического процесса. Либо между финансовым отделом и бухгалтерией, когда по невнимательности или небрежности допускаются ошибки в документации. Особенно часто это происходит с новичками, не имеющими достаточного опыт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ие ошибки, хотя и не носят глобального характера и существенно не влияют на общие результаты деятельности фирмы, тем не менее всегда вызывают негативные эмоции и приводят к конфликтам между сотрудниками подразделений. Избежать подобных проблем частично помогает четкая регламентация деятельности внутренних служб и подробное ознакомление работников с их обязанностями. Процедуры предупреждающего контроля позволяют свести к минимуму риск возникновения досадных ошиб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К ЧЕМУ ПРИВОДИТ ЗАНИЖЕННАЯ САМООЦЕ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лишняя самоуверенность и нежелание критически относиться к своим способностям чреваты множеством недоразумений, но и заниженная самооценка не является позитивным качеством. Так же, как чрезмерное самомнение не позволяет прислушиваться к мнению других и попросту ослепляет, неуверенность в себе заставляет иногда чересчур потакать чужим высказываниям и принимать чужую позиц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огда склонность к заниженной самооценке обусловлена особенностями характера человека, который по малейшему поводу готов обвинить себя во всех смертных грехахза допущенную оплошность. Иногда к недооценке собственных способностей подталкивают высказывания окружающ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зависимо от причины заниженной самооценки ее последствия разрушительны. Человек, постоянно неуверенный в себе, испытывает эмоциональную скованность, отчего и не способен не только искать новые подходы к решению проблем, но и просто нормально выполнять свои служебные обязанности. Поэтому, если вы испытываете постоянное недовольство собой и своими действиями, задумайтесь, действительно ли вы настолько неспособны и бесталанны или дело все-таки в вашей же необъективност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 НЕУВЕРЕННОСТЬ – ВЕРНЫЙ ПУТЬ К БАНКРОТСТ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бизнесе, связанном с постоянной персональной ответственностью за принимаемые решения и непрерывным поиском новых подходов, неуверенность в своих действиях недопустима. Как только у вас возникает сомнение в правильности принятого решения, вы сами теряете не только мотивацию к его выполнению, но и способность убедительно разъяснить сотрудникам, почему они должны поступать так, а не иначе. Результатом этого может стать полная дезорганизация, чреватая для фирмы катастрофическими последствия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мутиться и на время потерять контроль может любой человек, это объяснимо и естественно. Неожиданный поворот событий, непредвиденная ситуация, возникновение препятствий там, где предполагалось содействие, – все это может пошатнуть равновесие, но общий настрой всегда должен быть решительным. В противном случае любая неприятность грозит обернуться кризис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ПЕРВЫЕ В ПРОФЕСС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чины и ситуации, в которых человек может испытывать робость, разнообразны. Часто это чувство свойственно молодым людям, недавно окончившим учебные заведения и впервые поступившим на работу. Не имея опыта, не зная, как поступать в непривычных ситуациях, человек даже с нормальной самооценкой испытывает смущение. Оказывает свое влияние и необходимость адаптироваться в новом, незнакомом коллективе, подстраиваться под общий лад взаимоотношени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Загрузив» свои мысли вопросами реальными и практическими, вы не позволите разгуляться воображению, рисующему мрачные картины вероятных ошибок и толкающему к беспочвенному сомнению в своих способност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ное, чтобы период такой адаптации не слишком затянулся. Чтобы мысли о том, насколько правильным окажется тот или иной шаг, не занимали вас целиком и полностью, попробуйте с головой погрузиться в свои новые обязанности, тем более что это необходим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ПЕРВЫЕ В БИЗНЕ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чиная новое дело, человек часто попадает в щекотливые ситуации. Например, стремясь создать позитивное представление о своей фирме в глазах клиентов, предприниматель может дать завышенные обещания и взвалить на себя обязанности, не входящие в его компетенцию. В результате, создав у потребителя завышенные ожидания и понимая, что придется либо выполнить их, затратив дополнительные ресурсы, либо потерять доверие клиента, предприниматель испытывает замешательство, поскольку в обоих случаях ему придется признать, что он совершил ошибк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Чтобы избавиться от нерешительности в отношениях с сотрудниками, необходимо четко уяснить для себя, что за свои услуги фирме эти люди получают соответствующее вознаграждение И если они намерены получать его и дальше, то должны исполнять все, что вы от них требуе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реваты неожиданностями и взаимоотношения с работниками. Если человек впервые нанимает людей для того, чтобы они на него работали, он иногда не знает, как себя с ними вести и смущается, раздавая указания. Такое положение весьма нежелательно, поскольку робость руководителя вызывает у подчиненных ощущение вседозволенности и безответственности.</w:t>
      </w:r>
    </w:p>
    <w:p>
      <w:pPr>
        <w:pStyle w:val="Normal"/>
        <w:bidi w:val="0"/>
        <w:spacing w:before="0" w:after="0"/>
        <w:ind w:left="0" w:right="0" w:firstLine="567"/>
        <w:rPr>
          <w:lang w:val="ru-RU"/>
        </w:rPr>
      </w:pPr>
      <w:r>
        <w:rPr>
          <w:lang w:val="ru-RU"/>
        </w:rPr>
        <w:t>Впасть в замешательство можно и при столкновении с проверяющими органами, если это происходит впервые. Обнаружив, что у них не хватает какой-либо разрешительной документации, некоторые предприниматели способны потерять присутствие духа настолько, что начинают думать о грозящем их предприятию немедленном закрытии и ликвидации. Однако при трезвой оценке ситуации выясняется, что проблему можно решить, не прибегая к радикальным мерам. Система отсрочек и штрафов, предусмотренная законодательством, как правило, дает возможность решить вопрос, не прибегая к закрытию предприят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ВТОРИТЕТНОЕ МН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смущение возникает от того, что кто-то, кого вы уважаете и чье мнение высоко цените, сомневается в правильности ваших действий. Вы уже наметили себе определенный план, как вдруг приходит человек, возможно, более опытный и авторитетный, и заявляет, что все нужно сделать не так, как вы предполагаете, а совсем наоборо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ажно помнить, что вы можете опираться на чье угодно мнение, но ответственность за принятое решение будет лежать на вас.</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мнению такому человеку вы доверяете больше, чем своему собственному, возможно, имеет смысл поступить так, как советует он. Но помните, что рано или поздно вам придется принимать решение самостоятельно, так что не приучайте себя слишком полагаться на других. Как и в любом виде деятельности, в принятии решений имеет место постепенное накопление опыта и навыков, и с этой точки зрения даже ошибочные решения позитивн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выкнув обращаться к кому-либо за подтверждением правильности своих решений, вы рискуете впасть в зависимость от подобных консультаций и не сможете принять ни одного решения самостоятельно. Даже если решение будет суперправильным, вы все равно будете смущаться, не получив желанной санкции от уважаемого советника. Это чревато потерей самостоятельности в поступках. Поэтому старайтесь следовать правилу: «Выслушай всех и сделай по-своему» – и помните, что и ошибочные, и верные решения в равной мере наполняют копилку вашего опыт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ПРЕТЕНЗ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бой человек может растеряться и спасовать, когда ему предъявляют претензии. Клиент, недовольный качеством обслуживания, сотрудники, считающие, что получают недостаточное вознаграждение, – все они могут заставить предпринимателя усомниться в правильности проводимой политики. Если люди высказывают недовольство, значит, имеют на то основания. Следовательно, возбудитель недовольства в чем-то пра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сегда стоит помнить о том, что предъявляемые претензии могут быть безосновательны, а человек, предъявляющий их, преследует иные цели: снижает цену, ищет повод для увольнения и т. 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тензии всегда порождают отрицательные эмоции, независимо от того, справедливы они или нет. Но если человек принимает их слишком близко к сердцу, то, кроме отрицательных эмоций он не сможет продемонстрировать ничего, а ведь недовольство клиентов или сотрудников требует деятельной реакции, определения причин недовольства и путей его устране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Человек, находящийся во власти эмоций, не способен к эффективным действия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фликтных ситуациях нужно постараться отбросить все эмоции и сосредоточиться на рациональной стороне проблемы. Разберитесь в том, что в действительности явилось причиной недовольства и какие имеются возможности для их устранения – немедленного либо по истечении врем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СПОСОБНОСТЬ ПРЕДЪЯВИТЬ ПРЕТЕНЗ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дей нерешительных беспокоит иная проблема. Видя, что кто-то наносит им ущерб, они стесняются выказать свое недовольство. В бытовых ситуациях такое качество иногда оказывается полезным, помогая избегать конфликтных ситуаций, но в бизнесе, где любой неверный шаг сказывается на финансовых результатах, неспособность предъявить претензии может сослужить очень плохую служб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Умение отстаивать свои интересы – необходимое качество успешного предпринимател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вы пасуете, когда вам приходится ставить на место того, кто причиняет вам явный вред, попробуйте представить себе, что будет, если пустить ситуацию на самотек. Каковы масштабы наносимого ущерба, способны ли они повлечь за собой серьезные финансовые потери? Если да – смело предъявляйте претензии, а для большей уверенности вооружитесь расчетами, подтверждающими вашу право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РИЦАТЕЛЬНЫЕ ПОСЛЕДСТВ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руководитель склонен испытывать неловкость от того, что некоторые его решения могут иметь негативные последствия для кого-то из сотрудников либо ущемить чьи-либо интересы. Например, сталкиваясь с необходимостью сокращения в штате, не каждый отважится самолично сообщить об этом предполагаемым кандидата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Если увольнение никак не связано с качеством выполнения профессиональных обязанностей, а обусловлено, например, сворачиванием производства, руководитель может испытывать чувство в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по большому счету, переживания по поводу последствий управленческих решений совершенно бессмысленны, поскольку это палка о двух концах. Облегчить чувство неловкости и вины в тех случаях, когда последствия действительно неприятны, поможет откровенная беседа и подробное разъяснение причин, а также денежная компенсац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 СТОИТ «ДЕЛАТЬ ВИ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Искренность всегда производит отличное впечатлени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йте в виду, что, пытаясь скрыть свое внутреннее замешательство за внешней бравадой и демонстрацией напускной уверенности, вы скорее всего достигнете обратного результата, и ваше смущение станет еще более заметным. Единственный способ избавиться от него – высказать прямо все, что вас беспокоит, и попытаться подойти к решению проблемы, основываясь на реальных фактах, а не на предположениях и догадках, которые чаще всего и являются причиной ненужных сомн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 НЕ СПЕШИТЕ ОБВИНЯТЬ СЕБ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Чувство вины деструктивно и блокирует способность к действию.</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ческая натура чаще имеет предполагает склонность обвинять в допущенных ошибках не себя, а других.</w:t>
      </w:r>
    </w:p>
    <w:p>
      <w:pPr>
        <w:pStyle w:val="Normal"/>
        <w:bidi w:val="0"/>
        <w:spacing w:before="0" w:after="0"/>
        <w:ind w:left="0" w:right="0" w:firstLine="567"/>
        <w:rPr>
          <w:lang w:val="ru-RU"/>
        </w:rPr>
      </w:pPr>
      <w:r>
        <w:rPr>
          <w:lang w:val="ru-RU"/>
        </w:rPr>
        <w:t>Чтобы избежать внутреннего разлада, человеку проще уйти от осознания собственной вины и найти причины приписать ее кому-то другому. По сути – это защитная реакц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Допустив ошибку, повлекшую за собой серьезные отрицательные последствия, например, крупные финансовые потери, предприниматель понимает, что ему не с кого спросить за это, кроме как с себя самого. Иногда, вместо того, чтобы искать пути преодоления сложившейся ситуации, он подпадает под власть эмоций и начинает в который раз изводить себя непродуктивным самобичевани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такая реакция срабатывает не всегда. Осознавая собственную оплошность, которая имела плачевные результаты, человек не может укрыться от сознания своей вины за выдуманными причинами. В бытовых ситуациях мы можем попросить прощения, что в какой-то мере компенсирует и причиненные неприятности, и собственное ощущение виновности. Но в бизнесе прощения просить не у кого, да и незач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ТО ВИНОВ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озможно, это покажется странным, но если отвлечься от эмоций и приступить к разбору шагов, повлекших за собой ошибочное решение, то в большинстве случаев окажется, что все действия были направлены только на улучшение общих результатов. Да и станет ли предприниматель намеренно желать провала своему бизнесу? Конечно же нет. А если так, то так ли уж сильно вы виноваты, приняв неверное решение? Ведь именно оно казалось вам самым правильным и эффективным на тот момен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 другой стороны, последствия решения ужасны. Может быть, в этом виноват кто-то другой? Например, сотрудники, неверно исполнившие ваши указания, либо внешние обстоятельства, изменившие ситуацию не в вашу пользу. Но подозревать сотрудников в намеренном нанесении вреда фирме, где они работают и получают зарплату, так же неуместно, как и винить в этом ее владельца. Если ими и была допущена ошибка, то, скорее, от непонимания, чем от злонамеренности. А если так, доля их вины не столь уж и велика.</w:t>
      </w:r>
    </w:p>
    <w:p>
      <w:pPr>
        <w:pStyle w:val="Normal"/>
        <w:bidi w:val="0"/>
        <w:spacing w:before="0" w:after="0"/>
        <w:ind w:left="0" w:right="0" w:firstLine="567"/>
        <w:rPr>
          <w:lang w:val="ru-RU"/>
        </w:rPr>
      </w:pPr>
      <w:r>
        <w:rPr>
          <w:lang w:val="ru-RU"/>
        </w:rPr>
        <w:t>Что касается неблагоприятных внешних обстоятельств, всегда необходимо помнить, что рыночная среда изменчива по определению. Поэтому искать виновника неожиданного изменения конъюнктуры не в вашу пользу было бы и вовсе нелеп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ТО ДЕЛ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при ближайшем рассмотрении ситуации оказывается, что виноватых нет. Ошибка совершена, последствия катастрофические, а спросить не с кого.</w:t>
      </w:r>
    </w:p>
    <w:p>
      <w:pPr>
        <w:pStyle w:val="Normal"/>
        <w:bidi w:val="0"/>
        <w:spacing w:before="0" w:after="0"/>
        <w:ind w:left="0" w:right="0" w:firstLine="567"/>
        <w:rPr>
          <w:lang w:val="ru-RU"/>
        </w:rPr>
      </w:pPr>
      <w:r>
        <w:rPr>
          <w:lang w:val="ru-RU"/>
        </w:rPr>
        <w:t>Но попробуйте взглянуть на дело с другой точки зрения. Предположим, вы найдете виноватого, себя или кого-то еще сделаете козлом отпущения. Поможет ли это решению проблемы? Какой реальный результат вы получите от того, что найдете виновника всех бед? Ведь беды от этого не исчезну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е лучше ли принять как данность, что возникшая проблема – это совершившийся факт, и вместо того, чтобы доискиваться, кто и что сделал не так, определить, кто и что должен сделать, чтобы эту ситуацию поправить. Не тратя время на бесполезные переживания по поводу собственной несостоятельности или нерадивости подчиненных, найти в себе силы преодолеть негативный настрой и переключиться на активное действ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ЦИОНАЛЬНЫЙ ПОДХ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ациональные размышления – лучший способ избавиться от негативных эмоций, возникших из-за ошибк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человек предрасположен к самоедству, ему бывает нелегко отвлечься от своих печальных дум. Но попробовать можно. Прежде всего постарайтесь вспомнить, что каждая минута, потраченная на непродуктивное самобичевание, могла быть потрачена на решение возникшей проблемы. Затем положите перед собой лист бумаги и перечислите на нем все шаги и решения, которые привели к создавшейся ситуации. Сосредоточьте внимание не на том, кто конкретно поступил неправильно, а на том, что было сделано неправиль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оводя последовательный анализ, вы сможете отвлечься от бесполезных переживаний и в процессе поиска реальных причин постепенно сможете перенастроиться на позитивный и деятельный ла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довательно разобрав все действия, результатом которых явилось возникновение проблемы, вы сможете разделить их на продуктивные и деструктивные. К первой группе относятся все решения, направленные на достижение запланированного результата, ко второй – все, что этому могло помешать. Такой анализ позволит с предельной ясностью увидеть, какие именно причины повлекли за собой негативные последствия, и направить дальнейшие усилия на их целенаправленное устранение.</w:t>
      </w:r>
    </w:p>
    <w:p>
      <w:pPr>
        <w:pStyle w:val="Normal"/>
        <w:bidi w:val="0"/>
        <w:spacing w:before="0" w:after="0"/>
        <w:ind w:left="0" w:right="0" w:firstLine="567"/>
        <w:rPr>
          <w:lang w:val="ru-RU"/>
        </w:rPr>
      </w:pPr>
      <w:r>
        <w:rPr>
          <w:lang w:val="ru-RU"/>
        </w:rPr>
        <w:t>Определив действительные причины возникновения проблемы, вам нетрудно будет найти и способы их устранения, поскольку одно определяется друг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так, если вы замечаете за собой склонность к самобичеванию и вас нередко посещает чувство вины – поспешите отсечь эмоции и попытайтесь проанализировать причины. Вскоре вы почувствуете, что ваше внутреннее напряжение, спало и у вас появились силы чтобы справиться с трудност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СТРЕСС КАК ОБЪЕКТИВНЫЙ ФАКТОР ДЕЛОВОЙ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 из основных характеристик рыночной и деловой среды, в которой действуют бизнесмены и менеджеры – это высокая степень неопределенности. В большинстве случаев невозможно заранее предусмотреть, насколько успешным окажется тот или иной проект, пойдет ли новый товар на рынке, удастся ли вовремя вернуть кредит или заплатить проценты. Данные обстоятельства обусловливают тот факт, что практически каждое предпринимательское решение содержит в себе определенную долю риска.</w:t>
      </w:r>
    </w:p>
    <w:p>
      <w:pPr>
        <w:pStyle w:val="Normal"/>
        <w:bidi w:val="0"/>
        <w:spacing w:before="0" w:after="0"/>
        <w:ind w:left="0" w:right="0" w:firstLine="567"/>
        <w:rPr>
          <w:lang w:val="ru-RU"/>
        </w:rPr>
      </w:pPr>
      <w:r>
        <w:rPr>
          <w:lang w:val="ru-RU"/>
        </w:rPr>
        <w:t>Не имея возможности стопроцентно гарантировать результат, трудно сохранять полное спокойствие. Это значит, что бизнес немыслим без стрессов. Плюс к этому время от времени возникают и неожиданные критические ситуации, связанные с изменением макроэкономических условий, например биржевой кризис или дефолт. Все это также добавляет предпринимателю головной бол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месте с тем нельзя сказать, что стрессовые ситуации являются атрибутом одной лишь предпринимательской деятельности. Нередко жизненные обстоятельства ставят любого из нас перед проблемами настолько серьезными, что мы не только испытываем кратковременный стресс, но можем впасть и в длительную депрессию. Поэтому, чтобы успешнее преодолевать стрессы, связанные с профессиональной деятельностью, необходимо научиться регулировать свои эмоции в повседневной жизн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тресс может иметь и положительные последствия, стимулирует человека к активной деятельности. Многие люди наиболее эффективно работают именно в стрессовой ситуации, например, опаздывая или исправляя ошиб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1. НАПРЯЖЕННЫЕ СИТУАЦИИ В ПОВСЕДНЕВНОЙ ЖИЗНИ И В БИЗНЕ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то, что слово «стресс» у большинства из нас вызывает однозначно негативную реакцию, для нормальной жизнедеятельности человеку необходимо время от времени его испытывать. Степень допустимого нервно-психического напряжения при этом для каждого строго индивидуальна.</w:t>
      </w:r>
    </w:p>
    <w:p>
      <w:pPr>
        <w:pStyle w:val="Normal"/>
        <w:bidi w:val="0"/>
        <w:spacing w:before="0" w:after="0"/>
        <w:ind w:left="0" w:right="0" w:firstLine="567"/>
        <w:rPr>
          <w:lang w:val="ru-RU"/>
        </w:rPr>
      </w:pPr>
      <w:r>
        <w:rPr>
          <w:lang w:val="ru-RU"/>
        </w:rPr>
        <w:t>Если допустимый для человека предел стресса превышен, то может последовать истощение его психической энергии или физическое недомогани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пример, для одних моржевание – лучший способ поддержания тонуса, а для других – это верный способ заработать пневмонию и свести тонус к нулю. То же относится и к умственной деятельности. Люди, работа которых связана с научными исследованиями, как правило, нуждаются в более высоком уровне напряжения мыслительной деятельности, чем те, чья работа не связана с творчеством или научными изысканиями.</w:t>
      </w:r>
    </w:p>
    <w:p>
      <w:pPr>
        <w:pStyle w:val="Normal"/>
        <w:bidi w:val="0"/>
        <w:spacing w:before="0" w:after="0"/>
        <w:ind w:left="0" w:right="0" w:firstLine="567"/>
        <w:rPr>
          <w:lang w:val="ru-RU"/>
        </w:rPr>
      </w:pPr>
      <w:r>
        <w:rPr>
          <w:lang w:val="ru-RU"/>
        </w:rPr>
        <w:t>Существует и обратная ситуация, когда в результате пассивности и нежелания предпринимать что-либо, возникает дистресс и человек слабеет от лени и скуки. Понятно, что для нормального существования необходимо найти свой оптимальный уровень стрессов.</w:t>
      </w:r>
    </w:p>
    <w:p>
      <w:pPr>
        <w:pStyle w:val="Normal"/>
        <w:bidi w:val="0"/>
        <w:spacing w:before="0" w:after="0"/>
        <w:ind w:left="0" w:right="0" w:firstLine="567"/>
        <w:rPr>
          <w:lang w:val="ru-RU"/>
        </w:rPr>
      </w:pPr>
      <w:r>
        <w:rPr>
          <w:lang w:val="ru-RU"/>
        </w:rPr>
        <w:t>В зависимости от силы стресса, он может оказывать разное воздействие.</w:t>
      </w:r>
    </w:p>
    <w:p>
      <w:pPr>
        <w:pStyle w:val="Normal"/>
        <w:bidi w:val="0"/>
        <w:spacing w:before="0" w:after="0"/>
        <w:ind w:left="0" w:right="0" w:firstLine="567"/>
        <w:rPr>
          <w:lang w:val="ru-RU"/>
        </w:rPr>
      </w:pPr>
      <w:r>
        <w:rPr>
          <w:b/>
          <w:lang w:val="ru-RU"/>
        </w:rPr>
        <w:t>1. эффект тренировки – возникает при воздействии слабых раздражителей.</w:t>
      </w:r>
      <w:r>
        <w:rPr>
          <w:lang w:val="ru-RU"/>
        </w:rPr>
        <w:t xml:space="preserve"> </w:t>
      </w:r>
    </w:p>
    <w:p>
      <w:pPr>
        <w:pStyle w:val="Normal"/>
        <w:bidi w:val="0"/>
        <w:spacing w:before="0" w:after="0"/>
        <w:ind w:left="0" w:right="0" w:firstLine="567"/>
        <w:rPr>
          <w:lang w:val="ru-RU"/>
        </w:rPr>
      </w:pPr>
      <w:r>
        <w:rPr>
          <w:b/>
          <w:lang w:val="ru-RU"/>
        </w:rPr>
        <w:t>2. эффект активации – адаптационная реакция на раздражители средней силы.</w:t>
      </w:r>
      <w:r>
        <w:rPr>
          <w:lang w:val="ru-RU"/>
        </w:rPr>
        <w:t xml:space="preserve"> </w:t>
      </w:r>
    </w:p>
    <w:p>
      <w:pPr>
        <w:pStyle w:val="Normal"/>
        <w:bidi w:val="0"/>
        <w:spacing w:before="0" w:after="0"/>
        <w:ind w:left="0" w:right="0" w:firstLine="567"/>
        <w:rPr>
          <w:lang w:val="ru-RU"/>
        </w:rPr>
      </w:pPr>
      <w:r>
        <w:rPr>
          <w:b/>
          <w:lang w:val="ru-RU"/>
        </w:rPr>
        <w:t>3. эффект стресса – ответ организма на воздействие сильных и длительных раздражителей.</w:t>
      </w:r>
      <w:r>
        <w:rPr>
          <w:lang w:val="ru-RU"/>
        </w:rPr>
        <w:t xml:space="preserve"> </w:t>
      </w:r>
    </w:p>
    <w:p>
      <w:pPr>
        <w:pStyle w:val="Normal"/>
        <w:bidi w:val="0"/>
        <w:spacing w:before="0" w:after="0"/>
        <w:ind w:left="0" w:right="0" w:firstLine="567"/>
        <w:rPr>
          <w:lang w:val="ru-RU"/>
        </w:rPr>
      </w:pPr>
      <w:r>
        <w:rPr>
          <w:lang w:val="ru-RU"/>
        </w:rPr>
        <w:t>Исходя из этого, возможно определить для себя, какие виды напряжений допустимы в тот или иной момент, и контролировать собственную вынослив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ИТИЧЕСКИЕ СИТУ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есмотря на то, что некоторый уровень стресса необходим каждому из нас для нормальной жизни, существуют ситуации, когда допустимый предел превышается и человек испытывает внутренний дискомфорт, его диапазон в зависимости от травмирующих обстоятельств и устойчивости психики может колебаться от обычного стресса до глубокого личностного кризи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РЕСС И ДИСТРЕС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еводе с английского слово «стресс» означает напряжение. Применительно к человеческой психике стресс – это реакция организма на ситуацию, которая требует большей или меньшей его функциональной перестройки с целью адаптации. Можно сказать, что любое изменение привычной обстановки вызывает стресс. Но не каждое такое изменение можно назвать критической ситуацие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оцесс преодоления критических ситуаций сложный и длительный, он требует волевой работы по восстановлению внутреннего равновесия, которое в критической ситуации нарушается. Иногда его результатом становится переосмысление жизненных ценностей, смысла своего существования и переоценка своих возможнос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при стрессе организм еще может приспособиться к изменениям, то дистресс часто характеризуется утратой этой способности. Например, проблемы в бизнесе в связи с неблагоприятными изменениями внешней среды, и повлекшие за собой потерю некоторой части материальных или финансовых активов, несопоставимы по силе воздействия с ситуацией полного банкротства. В последнем случае уровень переживаний таков, что иногда заканчивается летальным исход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ритическая ситуация может вызвать у человека состояние, называемое дистресс (горе, несчастье, истощение сил, потеря контроля над ситуаци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РУСТР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устрация – слово латинского происхождения, означающее подавленность, тревогу в результате крушения надежд. Состояние фрустрации характеризуется двумя составляющими. Первая – сильное желание достичь какой-либо цели, а вторая – серьезное препятствие на пути к ней. Степень фрустрации зависит от масштаба препятствия, чем препятствие больше, тем, соответственно, тяжелее душевное переживан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 фрустрации человек зачастую перестает воспринимать рациональные мысли. В этом случае лучшей помощью для него является эмоциональная поддер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пятствия во фрустрации могут быть физическими (например, ограничение свободы передвижения, болезнь и т. д.), моральными или психологическими (этические и социальные ограничения, отсутствие квалификации, знаний и т. д.).</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ВНУТРЕННИЕ ПРОТИВОРЕЧ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лучае внутренних противоречий необходимо проанализировать ситуацию, сделать нужный выбор и продумать стратегию. Душевные терзания возникают, когда не удается найти компромиссное решение.</w:t>
      </w:r>
    </w:p>
    <w:p>
      <w:pPr>
        <w:pStyle w:val="Normal"/>
        <w:bidi w:val="0"/>
        <w:spacing w:before="0" w:after="0"/>
        <w:ind w:left="0" w:right="0" w:firstLine="567"/>
        <w:rPr>
          <w:lang w:val="ru-RU"/>
        </w:rPr>
      </w:pPr>
      <w:r>
        <w:rPr>
          <w:lang w:val="ru-RU"/>
        </w:rPr>
        <w:t>Лучше всего такое состояние иллюстрирует классический пример из психологии, когда пациенту предлагается подумать и ответить, кого бы он в первую очередь вынес из огня, если бы загорелся дом: свою мать или своего ребенка. Сделать рациональный, логически обоснованный выбор и принять решение в такой ситуации невозм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ИЗИ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изис наступает, когда перед человеком встает некая проблема, требующая немедленного действия, но ее невозможно решить привычными способами. Кризисы классифицируют по масштабу «судьбоносности», т. е. по степени изменения человеческой жизни при столкновении с кризисной ситуацией. Бывает, что вследствие решения проблемы жизнь человека меняется незначительно. Но случается также, что вернуться к прежнему состоянию уже невозмож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Руководитель во время кризиса обязательно должен знать, насколько это коснулось его сотрудников, и учитывать это при общени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человек по-своему переживает критические ситуации. Одни пытаются игнорировать свершившиеся факты, мысленно искажая их и поддерживая иллюзию благополучия; другие стремятся приспособиться к изменившимся условиям; третьи находят в себе силы начать новую жизнь, иногда более активную и содержательную, чем до кризиса. В последнем случае жизненные перипетии часто превращаются в исходные моменты для духовного роста и совершенствования лич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РЕССЫ В БИЗНЕ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чины, вызывающие стресс, в предпринимательстве могут отличаться от аналогичных факторов в повсе дневной жизни, но последствия и в том и в другом случае идентичны. Чем сильнее воздействие и чем более безвыходной кажется возникшая ситуация, тем глубже переживание человека. Диапазон – от легкого неудовольствия в случае мелких неудач, до панического ощущения катастрофы при возникновении угроз существованию предприят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ХОЧУ» И «МОГ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то состояние стресса обусловлено разногласием между желаниями и возможностями. Сознательному или бессознательному стремлению к некой цели ставится заслон, блокирующий благой порыв, и возникает чувство обиды, недовольства самим собой и окружающими. В детстве мы реагируем слезами и капризами, когда родители не хотят купить понравившуюся нам игрушку, а став взрослыми, готовы обвинить весь мир в своих неудачах, которыми мы обязаны либо излишней торопливости и желанию получить все и сразу, либо тому что беремся не за свое дел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Умение говорить самому себе «нет» – одно из важнейших качеств взрослого человек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сожалению, не существует волшебной палочки, в одночасье способной превратить невозможность в возможность, а поэтому, воспитывая в себе правильное отношение к влечениям, стремлениям и потребностям, каждый человек должен научиться говорить себе твердое «н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Чем раньше человек научится достойно проигрывать, тем больше вероятность, что при очередной жизненной неудаче или критической ситуации он не впадет в отчаяние и сохранит присутствие дух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негативные эмоции, сопровождающие процесс преодоления жизненных трудностей, не возобладали в вашей душе, необходимо научиться спокойно отказывать себе, без сожалений принимать собственные поражения, реально смотреть на самих себя и окружающих, учиться проигрывать и не приписывать проигрышам масштабов трагедии, а наоборот, превращать свои поражения в ступени личностно роста, неуклонно двигаясь к ц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 БЕЗРАЗЛИЧИЕ КАК РЕАКЦИЯ НА СТРЕС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лучается, что после сильного напряжения, связанного со стрессовыми ситуациями, у человека наступает состояние безразличия, когда не хочется ничего делать и все действия по уменьшению влияния факторов стресса кажутся бессмысленны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известном смысле такое безразличие – это защитная реакция организма. После сильного потрясения, которое сопровождается расходованием психической энергии, в нервной системе развивается торможение, в процессе которого растраченная энергия восполняется. Если бы этого не происходило, люди быстро достигали бы нервного истощения, представляющего угрозу для здоровья и жизни. Но вместе с тем состояние безразличия нельзя считать благоприятным, поэтому, если оно возникло, желательно быстрее из него вый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РЕД БЕЗРАЗЛИЧ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то что безразличие не является собственно отрицательной эмоцией, последствия такого состояния губительны. Становясь безразличным к себе, человек останавливается в своем развитии, не ставит перед собой новых целей и не стремится к их достижению. А поскольку застой не может быть ста бильным, он постепенно ведет к деградац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огда эмоциональную опустошенность после стресса можно «вылечить» отдыхом, иногда приходится принимать более активные ме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являя безразличие к окружающим, человек черствеет, теряет способность к сопереживанию. «Моя хата с краю, ничего не знаю», – девиз тех, в ком безразличие окончательно укоренилос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Активная деятельность, работа сутками ради достижения определенной цели – это тоже стресс. Безразличие в таком случае может свести «на нет» все результа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же безразличие становится результатом стресса, обусловленного неприятностями в профессиональной деятельности, оно часто проявляется в равнодушии к тому, что еще недавно было смыслом существования. Испытав сильное потрясение, человек теряет интерес к работе в целом и к последующим трудностям в частности. У него опускаются руки, пропадает желание бороться и искать решение, и в результате проблема действительно может перерасти в настоящий кризис. Чтобы этого не произошло, безразличие следует в себе изжи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 ПРОТИВ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ет психологический прием, позволяющий превратить «надо» в «хочется» и пробудить интерес к определенным вещам или видам деятельности, которые до этого не вызывали ничего, кроме скуки. Прием этот основан на парадоксе обратного влияния и, подобно гомеопатии, использует правило «лечи подобное подобны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Ничто так не мотивирует к работе как несколько дней вынужденного бездель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чтобы вызвать у себя интерес к чему-либо, необходимо начать убеждать себя, что это неинтересно. Постоянные неудачи отняли последние силы? И вам уже не хочется искать никаких способов решения все новых и новых проблем? Действительно, зачем вам это надо? Каждый день биться, словно рыба об лед, трепать себе нервы... Жили же вы раньше и без этого «своего дела», проживете и дальше. И еще как проживете – без стрессов, без нервотрепки. Ничего не надо. Плюнуть на все и никуда завтра не идти. Отключить телефон, выспаться, поесть нормально... Решено! Окончательно и бесповорот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 как только вы примете твердое решение «все бросить», психологический маятник обязательно качнется в обратную сторону. Обязательно найдутся какие-нибудь дела, которые необходимо «доделать», потом придет мысль, что неужели вы зря потратили столько сил, средств и времени, затем интуиция (как бы невзначай) подскажет пару-тройку возможных вариантов преодоления кризиса, и вдруг окажется, что вы снова с головой погрузились в привычный круговорот событий, а безразличия как не бывал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ЗАСТАВИТЬ СЕБ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остоянии безразличия не каждый способен прибегать к психологическим приемам хотя бы потому что и это тоже представляется ненужным. Апатия парализует волю, и если ей поддаться, можно в конце концов уйти в настоящую затяжную депрессию. Поэтому в некоторых случаях необходимо просто брать самого себя «за шиворот» и через «не хочу», невзирая на внутреннее сопротивление заставлять проделывать обязательную повседневную работ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Если вы даже просто присутствуете на работе, вам неизбежно придется отвечать на звонки, помогать советами, выполнять задания руково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полняя привычные действия, пусть даже автоматически, мы все равно становимся причастными к процессу общей деятельности, и это подстегивает нас и не дает окончательно замкнуться в себе. Приобщаясь к живому рабочему процессу, неосознанно человек постепенно начинает проявлять все больший интерес к окружающему и сбрасывает оковы безразличия, возвращаясь к прежнему активному состоя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ТЕРЕС К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терес – качество противоположное безразличию, поэтому культивировать его в себе желательно стараться всегда. Интерес к происходящему позволяет более позитивно воспринимать события и в тех случаях, когда дела идут хорошо, и намного эффективнее реагировать на проблемы, если они возникают. Неугасающий интерес к жизни способен свести на нет риск впасть в безразлич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Чтобы поддерживать в себе постоянный интерес к жизни, не нужно придумывать что-то особенное, достаточно довольствоваться очень простыми вещ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стречи со старыми друзьями, любимое увлечение, открытость в общении с людьми – все эти факторы создают внутреннее ощущение причастности к происходящему и поддерживают стремление развиваться и узнавать нов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 СПОСОБЫ ПРЕОДОЛЕНИЯ СТРЕС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последние годы за сравнительно короткий период образ жизни человека кардинально изменился. Ритм жизни ускорился, люди стали более восприимчивы к различным негативным ситуациям. Стресс стал обычным явлением, но чтобы ему успешно противостоять, необходимо каждый раз устанавливать его причины и направлять усилия в первую очередь на их устран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НИЖЕНИЕ УРОВНЯ ФИЗИЧЕСКИХ НАГРУЗ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стоящее время технологические достижения позволяют человеку выполнять все свои рабочие обязанности, не вставая из-за стола. Однако всем нам совершенно необходимы нагрузки как умственные, так и физические. Физические упражнения обеспечивают своеобразную разгрузку, ведь при их выполнении вместе с калориями «сжигаются» и накопленные негативные эмоции и пережива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Умеренные нагрузки повышают жизненный тонус, снимают стресс и поснимают настроени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стоянно поддерживать себя в нужном тонусе, необходимо периодически восполнять недостаток физической нагрузки, заниматься спортом, посещать тренажерные залы и в целом вести активный образ жизни. Кроме того, выиграет и ваша внешность, вы сможете получать дополнительный заряд положительных эмоций каждый раз, когда посмотритесь в зеркал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УЧИТЕСЬ ПЕРЕКЛЮЧАТЬ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резмерная нагрузка на органы чувств приводит к снижению остроты зрения, слуха, обоняния и т. д. Особенно сильно на нервную систему действуют внешние сигналы большей силы (т. е. чересчур громкие звуки, яркие и продолжительные вспышки света и т. д.).</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Множество технологических факторов существенно влияют на наши способности слушать, висеть и чувствоват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снизить отрицательное воздействие данного фактора, необходимо время от времени менять занятия. Если, например, вам приходится долго сидеть за компьютером, не превращайте это в добровольное длительное заточение. Делая небольшие перерывы каждые полчаса или час и посвящая их физической разминке или просто созерцанию пейзажа за окном, вы обеспечите своей нервной системе возможность переключения на сигналы, наиболее привычные для естественного восприят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ЛУШАЙТЕ ТИШ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Люди, живущие в городах, настолько привыкли к окружающему их шуму и гаму, что практически уже и не замечают эту «музыку большого города». Но человеку временами необходимы тишина и уединение для того, чтобы отдохнуть от чрезмерного объема информации и просто прийти в себя. Найдите для себя место, где достаточно тихо, чтобы спокойно подумать (это может быть парк, аллея или читальный зал библиотеки). Постарайтесь бывать там как можно чаще и слушайте тиши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НЕШНЕЕ ОКРУЖ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ушевный комфорт обуславливается не только внутренними реакциями, но и внешней обстановкой, в которой человек проводит большую часть своего времени. Чем естественнее обстановка, тем более уравновешен человек. Не случайно все большую популярность приобретают природные отделочные материалы, которые нетоксичны и не выделяют никаких вредных испарений. Отдавая предпочтение натуральному и в пище, и в одежде, и в интерьере, вы создадите дополнительный фактор, положительно влияющий на ваше психологическое состоя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МЕНИЕ УПРАВЛЯТЬ МОТИВ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иболее успешно справляется со стрессом тот, кто умеет управлять своим поведением. Для того чтобы овладеть этим искусством, необходимо в первую очередь научиться управлять мотивами, вызывающими те или иные реакции. Научитесь отбирать мотивы согласно личной шкале внутренних ценностей и регулировать их. Это поможет вам контролировать собственное поведение и не допускать резких эмоциональных всплесков и спад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делать неприятное приятным вполне в наших силах, достаточно только поменять собственное отношение к воспринимаем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обходимо помнить также, что деление всех явлений на положительные и отрицательные весьма относительно. Наше восприятие подчас является результатом самовнушения, и мы сами можем изменить свое отношение к миру на более оптимистично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vtor_neustanovlennyy.html" TargetMode="External"/><Relationship Id="rId4" Type="http://schemas.openxmlformats.org/officeDocument/2006/relationships/hyperlink" Target="http://thelib.ru/books/avtor_neustanovlennyy/psihologiya_biznesa_upravlenie_emociyami.html" TargetMode="External"/><Relationship Id="rId5" Type="http://schemas.openxmlformats.org/officeDocument/2006/relationships/hyperlink" Target="http://thelib.ru/" TargetMode="External"/><Relationship Id="rId6" Type="http://schemas.openxmlformats.org/officeDocument/2006/relationships/hyperlink" Target="http://thelib.ru/books/avtor_neustanovlennyy/psihologiya_biznesa_upravlenie_emociyami-comment.html" TargetMode="External"/><Relationship Id="rId7" Type="http://schemas.openxmlformats.org/officeDocument/2006/relationships/hyperlink" Target="http://thelib.ru/authors/avtor_neustanovlenny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óñòàíîâëåííûé àâòîð </dc:creator>
  <dc:description/>
  <dc:language>en-US</dc:language>
  <cp:lastModifiedBy/>
  <cp:revision>0</cp:revision>
  <dc:subject/>
  <dc:title>Ïñèõîëîãèÿ áèçíåñà: óïðàâëåíèå ýìîöèÿìè</dc:title>
</cp:coreProperties>
</file>