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зимов Анар</w:t>
      </w:r>
    </w:p>
    <w:p>
      <w:pPr>
        <w:pStyle w:val="Heading1"/>
        <w:bidi w:val="0"/>
        <w:ind w:left="0" w:right="0" w:hanging="0"/>
        <w:rPr/>
      </w:pPr>
      <w:r>
        <w:rPr/>
        <w:t>Сказка о мальчи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р Аз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МАЛЬЧ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 мотивам сказки Г.-Х.Андерсена "Новое платье короля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цена перегорожена поперек. В левой половине (в дальнейшем обозначается цифрой 1) - королевские апартаменты, длинный обеденный стол. С торцов сидят король, королева. В правой половине (цифра 2) - столовая в обыкновенном доме буржуазной семьи среднего достатка (не нашего времени). Сидят мать, дочь и сын. Действие в обеих частях сцены идет одновременн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А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(Появляется некий субтильный господин - это ткач. Он с поклонами приближается к столу, встав ровно посередин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А вы с прошлого года изменились. Или мне только каж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Я в самом деле очень изменился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(Появляется отец. Все встают и молча садятся. Отец открывает крышку супницы и наливает себе суп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КОРОЛЬ. Нет, может, мне действительно кажется, или даже кажется (оборачиваясь к королеве) нам обоим. Дорогая, он вправду очень измен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 Нет, он совсем не изменился. Такой же красивый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Правда? Значит, все-таки нам с вами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 (почтительно склонив голову). Благодарю за комплимент, Ваше величество. Вы совершенно правы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Правда? Зна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Но я имел в виду внутренние перем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Внутренние перемены? Ну, вот и заме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 Ну, что же вы стоите?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Садитесь-садитесь, раз королева 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 (Все члены семьи по старшинству подают главе семьи тарелки, и он наливает в них суп; кому-то, подумав, прибавляет еще одну-другую ложку, кому-то, наоборот, отл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(Ткач садит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Постойте. (Ткач вскакивает.) Да нет, я не в этом смысле, садитесь. (Ткач садится.) У вас ведь был еще, кажется, товар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Да-да, такой красив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(с некоторым раздражением). ... молодой человек. И где ж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 (глухо, отрывисто).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 Что вы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А вы справ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Справлюсь. Я теперь работаю исключительно один. Это даже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Что ж, вам виднее. Вмешиваться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лышно жужжание мухи. Королева отмахивается, Король тоже, Ткач отмахивается сдержанными, из почтения к монархам, жестам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(с гордостью). Я вывел всех мух в своем королевстве. Это последняя, находится под моей защитой. Лети, лети! (Подходит к окну, открывает. Жужжание прекращается, король закрывает окно и возвращается на тро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) (Семейство обед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)(Королевская чета и ткач сидят за обеденным стол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Попробуйте супу. (Наливает Ткачу, потом Королеве. Все трое обедают. Потом Король кладет ложку.) А теперь поговорим серьезно. (Ткач кладет ложку.) Да вы ешьте, ешьте. (Ткач снова начинает есть.) Надеюсь, вы помните прискорбный прошлогодний инцид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 (кладет ложку). Да, конечно, помню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Да ешьте вы, сколько вам можно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Я уже все съ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Так быстро? Еще н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Да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Не хотите? Вот и прекрасно. Вы там что-то хотели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Я, конечно, помню о том случае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Это все, что вы хотели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Да, Ваше величество, поскольку ничего прискорбного в этом случае н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А как тогда вы догадались, что я имею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Мой долг - всегда догадываться, что имеет в виду Ваше велм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Хорошо... Вам, кстати, не следует считать меня старомодным - но, знаете ли, надо учитывать вкусы народа, особенно молодого, я бы даже сказал, юного поколения... Ведь даже для них это мода слишком нова. Так вот: что если этот случай повтор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 Вот-вот. Нельзя ли придумать какой-нибудь другой, не такой смелый фас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Осмелюсь напомнить, Ваше величество, что дело не в фасоне, а в невидимой тк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Невидимой, неслышимой и неосяза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Совершенное справедливое добавление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Мое-то совершенно справедливое добавление меня как раз и беспокоит, вернее, меня беспокоит то, что я в этом добавлении имел в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Я весь внимание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Хорошо еще, что эскорт никого не пропустит пощупать ткань. Но вот если бы хоть малейшее шурш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Ваши подданные слишком глупы для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 (обращаясь к Ткачу). Я хотела вам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Потом, душенька, потом; здесь решаются дела государственной ва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 Ну да, дело государственной важности, если тебе хочется повертеть перед людьми голой поп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Ах, я один, я совершенно 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Я с вами, Ваше вле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Спасибо, мой дорогой, спасибо. Значит, вы тоже оденетесь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О, нет, Ваше величество, я недосто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. Почему недстойны? Вы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(с раздражением). Прежде всего он умен - не каждому дано понять, какую миссию возлагает история на настоящего монарха. Остается выбрать день, когда я появлюсь перед народом. Торопиться не следует - здесь важно выбрать подходящий мо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В соседнем государстве идут аналогичные приготовления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(осуждающе). Вы поделились с ними своей иде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Идеи носятся в воздухе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(с беспокойством). И насколько они продвину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Нельзя знать наверняка, Ваше величество, все держится в строжайшем секрете. Тамошний тка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Ну что же это такое: вокруг одни ткачи, а королей все меньше и меньше. Это я так, шучу. Итак, чем раньше, тем лучше. Остается самый важ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Ваше величество, я не возьму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Вот теперь я вам верю! (С внезапным подозрением.) Как, совс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Для меня огромная честь быть полезным Вашему величеству и обновлению общ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(растроганно). Похвально. Впрочем, я все же найду способ отблагодарить вас, так что вы все же можете рассчитывать на награду. Но остался еще один вопрос, он важнее, чем самый важ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КАЧ. Весьма вероятно, что мальчик опять крикнет свои дурацкие слова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. Ну и пусть! Тем лучше. Идемте, я провожу вас. (Встает; уходя.) А насчет идей вы хорошо сказали. Я кстати, закрыл окно. И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кач и Король уходят. На сцене остается скучающая Королева. Она встает, потягивается, смотрит в зеркало, слоняется по комнате, вновь садится на трон и мечтательно смотрит в потолок. Затемнени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(Семейство продолжает молча обедать. Мальчик встает синхронно с Королевой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.Т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. Больше не хочу,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. Завтра ты никуда не пойдешь,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(с вызовом). А вот и пой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(с угрозой). Тебе мало прошлого р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альчик уходит, не сказав ни слова. Жужжит муха, все отмахиваются. Затемнение одновременно с таковым в левом сектор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 А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(Комната Ткача. Ткач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(Комната Мальчика. Мальчи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вет попеременно освещает то левый, то правый секторы с частотой, увеличивающейся по мере того, как все быстрее говорит Ткач, и достигающей долей секунд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 ТКАЧ. И он думал, что я корыстен... Впрочем, я сам в этом виноват. Мы обав виноваты. Но мы пошли разными путями. Ты выбрал деньги - и то, что люди называют семенйм счастьем. Для меня ты действительно умер. (Передразнивает Королеву.) Красивый олодой человек (Передергивается.) Фасоны, цвета, страны, насекомые, мужчины, женщины. Это дурацкое разнообразие путает разум и будит животные чувства. Ноги, руки, голова - ну что в этом такого особенного, если привыкнуть! (Любуется собой в зеркале. Начинает раздеваться, но с исрическим движением разбивает зеркало, сшибив на пол свечу. Затемнени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.(Мальчик лежит, встает, ходит по комнате, потом начинает тщательно одеваться. Затемнение одинаково с первым (левым) сектор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 А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 зал со сцены одновременно выходят Король в неглиже с одетым Ткачом и одетые в нарядные костюмы Мальчик с сестрой. Пройдя какое-то расстояние параллельно друг другу, все останавливаются; Король и Ткач ищут мальчика глазами. Потом пары идут дальше и, так и не встретившись, уходят из зала. Слышно, как жужжит мух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zimov_anar.html" TargetMode="External"/><Relationship Id="rId4" Type="http://schemas.openxmlformats.org/officeDocument/2006/relationships/hyperlink" Target="http://thelib.ru/books/azimov_anar/skazka_o_malchi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zimov_anar/skazka_o_malchike-comment.html" TargetMode="External"/><Relationship Id="rId7" Type="http://schemas.openxmlformats.org/officeDocument/2006/relationships/hyperlink" Target="http://thelib.ru/authors/azimov_ana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ð Àçèìîâ </dc:creator>
  <dc:description/>
  <dc:language>en-US</dc:language>
  <cp:lastModifiedBy/>
  <cp:revision>0</cp:revision>
  <dc:subject/>
  <dc:title>Ñêàçêà î ìàëü÷èêå</dc:title>
</cp:coreProperties>
</file>