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йзек Азимов</w:t>
      </w:r>
    </w:p>
    <w:p>
      <w:pPr>
        <w:pStyle w:val="Heading1"/>
        <w:bidi w:val="0"/>
        <w:ind w:left="0" w:right="0" w:hanging="0"/>
        <w:rPr/>
      </w:pPr>
      <w:r>
        <w:rPr/>
        <w:t>Буква зако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у кого не возникало сомнения в том, что Монти Стайв с помощью хитроумного обмана действительно прикарманил более ста тысяч долларов. Никто не сомневался также, что в один прекрасный день его задержат, несмотря на то что срок давности уже ист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цесс «Штат Нью-Йорк против Монтгомери Харлоу Стайна» наделал шума и стал прямо-таки эпохальным ввиду способа, с помощью которого Стайн избежал ареста до истечения срока давности. Ведь решение судьи распространило действие закона о сроках давности на четвертое изме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, видите ли, в том, что после совершения мошенничества, в результате которого Стайн положил в карман сто с лишним тысяч, он преспокойно вошел в машину времени, которой владел незаконно, и перевел рычаги управления на семь лет и один день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вокат Стайна рассуждал так: исчезновение во времени принципиально не отличается от исчезновения в пространстве. Коль скоро представители закона не сумели обнаружить Стайна на протяжении семи лет, значит, им не по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ной прокурор в свою очередь указал, что закон о сроке давности при всем желании не может быть применен к данному преступлению. Это была гуманная мера, направленная на то, чтобы избавить обвиняемого от неопределенно долгого периода боязни быть арестованным. Испытываемый в течение определенного времени страх быть задержанным сам по себе считается достаточным, так сказать, наказанием. Однако, настаивал окружной прокурор, Стайн вовсе не пережил какого-либо периода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вокат Стайна стоял на своем. В законе не были определены размеры наказания в виде страха и страданий преступника. Закон просто устанавливал срок да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ной прокурор сказал, что Стайн фактически не жил в течение срока да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а утверждала, что по сравнению с моментом совершения преступления Стайн состарился на семь лет и потому реально жил в течение срока да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ной прокурор опротестовал это заявление, так что защите пришлось представить свидетельство о рождении Стайна. Он родился в две тысячи девятьсот семьдесят третьем году. В момент совершения преступления, а именно: в три тысячи четвертом году, ему был тридцать один год. Сейчас, в три тысячи одиннадцатом году, Стайну было тридцать восем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ной прокурор просто вышел из себя и завопил, что с точки зрения физиологии Стайну не тридцать восемь лет, а тридцать один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а ледяным тоном указала на то, что, когда индивидуум считается умственно дееспособным, закон признает единственный хронологический возраст, который может быть установлен лишь путем вычитания даты рождения из нынешней д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ной прокурор, теряя терпение, заявил, что если Стайн выйдет из этого процесса безнаказанным, то половина законов в различных кодексах потеряет свою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ком случае измените законы, посоветовала защита, чтобы они учитывали возможность перемещения во времени, но пока законы не изменены, пусть применяются в том виде, в каком суще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е Невиллу Престону понадобилась целая неделя, чтобы разобраться в этом деле, а затем он объявил о своем решении. Это был поворотный пункт в истории юриспруденции, поэтому немного жаль, что некоторые подозревают, будто на ход рассуждении судьи Престона повлияло то обстоятельство, что у него было непреодолимое желание сформулировать свое решение именно так, как он это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решение в полном виде звучало так: «Стайн затаился, во времени укрылся — и это его спасл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zimov_ayzek.html" TargetMode="External"/><Relationship Id="rId4" Type="http://schemas.openxmlformats.org/officeDocument/2006/relationships/hyperlink" Target="http://thelib.ru/books/azimov_ayzek/bukva_zako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zimov_ayzek/bukva_zakona-comment.html" TargetMode="External"/><Relationship Id="rId7" Type="http://schemas.openxmlformats.org/officeDocument/2006/relationships/hyperlink" Target="http://thelib.ru/authors/azimov_ayz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éçåê Àçèìîâ </dc:creator>
  <dc:description/>
  <dc:language>en-US</dc:language>
  <cp:lastModifiedBy/>
  <cp:revision>0</cp:revision>
  <dc:subject/>
  <dc:title>Áóêâà çàêîíà</dc:title>
</cp:coreProperties>
</file>