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зимов Айзек</w:t>
      </w:r>
    </w:p>
    <w:p>
      <w:pPr>
        <w:pStyle w:val="Heading1"/>
        <w:bidi w:val="0"/>
        <w:ind w:left="0" w:right="0" w:hanging="0"/>
        <w:rPr/>
      </w:pPr>
      <w:r>
        <w:rPr/>
        <w:t>Что ес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йзек АЗИ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С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Норман и Ливи опаздывали - когда спешишь на поезд, в последнюю минуту непременно что-нибудь да задержит, - и в вагоне почти не осталось свободных мест. Пришлось сесть впереди, так что взгляд упирался в скамью напротив, обращенную спинкой к движению и примыкавшую к стенке вагона. Норман стал закидывать чемодан в сетку, и Ливи досадливо поморщ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какая-либо пара сядет напротив, придется всю дорогу до Нью-Йорка, несколько часов кряду, с глупейшим ощущением неловкости пялить глаза друг на друга, что едва ли приятнее - отгородиться барьерами газетных листов. Но искать по всему поезду, не найдется ли еще где-нибудь свободного места, тоже нет смы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а, кажется, все это ничуть не трогало, и Ливи немножко огорчилась. Обычно они на все отзываются одинаково. Именно поэтому, как уверяет Норман, он и по сей день нимало не сомневается, что правильно выбрал себе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ы подходим друг другу, Ливи, это главное, - говорил он. - Когда решаешь головоломку и один кусочек в точности подошел к другому, значит он то здесь и нужен. Никакой другой не подойдет. Ну а мне не подойдет никакая другая женщи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 смеется и отвеч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сли бы в этот день ты не сел в трамвай, мы бы, наверное, никогда бы и не встретились. Что бы ты тогда делал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стался бы холостяком, разумеется. И потом, не в тот день, так в другой, все равно, я бы познакомился бы с тобой через Жоржетт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огда все вышло бы по-другом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т, так ж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т, не так. И потом, Жоржетта ни за что бы меня с тобой не познакомила. Она тебя приберегала для себя и уж постаралась бы не обзаводиться соперницей. Не тот уж у нее характе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за чепух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Ливи - в который уже раз -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Норман, а что если бы ты пришел на угол минутой позже и сел бы не в тот трамвай, а в следующий? Как по твоему, что бы тогда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если у всех рыб выросли крылья и они улетели бы на высокие горы? Что бы мы тогда ели по пятниц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и тогда все-таки сели в тот самый трамвай, и рыб не растут крылья, а потому они уже пять лет женаты и по пятницам едят рыбу. И так как они женаты уже целых пять лет, они решили это отпраздновать и едут на неделю в Нью-Йо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а вернулась к настоящ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дачные нам все-таки попались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ерно, - сказал Норман. - Но ведь напротив пока никого нет, так что мы более или менее одни хотя бы до Провиден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иви это не утешило, и недаром она огорчилась: по проходу шагал маленький кругленький человечек. Откуда он, спрашивается взялся? Поезд прошел уже пол пути между Бостоном и Провиденсом. Если этот человечек раньше где-то сидел, чего ради ему вздумалось менять место? Ливи достала пудреницу и погляделась в зеркало. Если не обращать внимания на этого коротышку, может он еще и пройдет мимо. И она поправила свои светло-каштановые волосы, которые чуточку растрепались, пока они с Норманом бежали к поезду, и принялась изучать в зеркальце голубые глаза и маленький пухлый рот - Норман уверяет, что губы ее всегда сложены для поцел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урно, подумала она, глядя на свое от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а подняла глаза - тот человечек уже сидел напротив. Он встретился с нею взглядом и широко улыбнулся. От улыбки во все стороны разбежались морщинки. Он поспешно стянул шляпу и положил ее на свой багаж - маленький черный ящичек. Тотчас на голове у него вокруг голой, как пустыня, лысины вздыбился венчик седых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невольно улыбнулась в ответ, но тут взгляд ее снова упал на черный ящик - и улыбка угасла. Она тронула Нормана за ло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поднял глаза от газеты. Брови у него такие грозные - черные, сросшиеся, - что впору испугаться. Но темные глаза из под этих бровей глянули на нее, как всегда, и ласково и словно бы чуть насмеш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? - спросил Норман. На человечка напротив он не взгля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вком, потом рукой Ливи пыталась незаметно показать, что именно ее поразило. Но толстяк не сводил с нее глаз, и она почувствовала себя преглупо, потому сто Норман только уставился на нее, ничего не понимая. Наконец она притянула его к себе и шепнула на 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разве не видишь? Смотри, что написано у него на ящ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ама посмотрела еще раз. Да, так и есть. Надпись была не очень заметна, но свет падал вкось и на черном фоне виднелось блестящее пятно, а на нем старательно округлым почерком было выведе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СЛИ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к снова улыбнулся. Он торопливо закивал и несколько раз кряду ткнул пальцем в эту надпись, а потом себе в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повернулся к жене, а потом сказал тихонь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его так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разве такие имена бывают? - возразили Ли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отложил газ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увидишь. - И, наклонившись к человечку, сказал: - Мистер, Ес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с готовностью погляд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кажете ли, который час, мистер Ес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к вытащил из жилетного кармана большущие часы и показал Норману циферб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 вас, мистер Если, - сказал Норман. И шепнул жене: - Вот вид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же хотел опять взяться за газету, но человечек стал открывать свой ящик и несколько раз многозначительно поднял палец, словно старался привлечь внимание Нормана и Ливи. Он достал пластинку матового стекла, примерно 9 дюймов в длину, шести в ширину и около дюйма толщиной. Края пластины были скошены, углы закруглены, поверхность совершенно слепая и гладкая. Потом человечек вытащил проволочную подставку и надежно приладил к ней пластинку. Установил это сооружение у себя на коленях и гордо посмотрел на попутч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вдруг ах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, Норман, это вроде ки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наклонился поближе. Потом поднял глаза на челове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у вас? Телевизор новой систе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к покачал головой, и тут Лив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рман, да это мы с т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ты не видишь? Это тот самый трамвай. Вон ты сидишь на задней скамейке, в старой шляпе, уже три года, как я ее выкинула. А вот мы с Жоржеттой идем по проходу. И толстая дама загородила дорогу. Вот, смотри! Это мы! Неужели не у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-то обман зрения, пробормотал Но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ты же видишь, правда? Так вот почему он называет это "Что если". Эта штука нам сейчас покажет, что было бы, если... если бы трамвай не качнуло на поворо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ичуть не сомневалась. Она была очень взволнована и ничуть не сомневалась, что так оно и будет. Она смотрела на изображение в матовом стекле - и предвечернее солнце померкло, и невнятный гул голосов позади, в вагоне, начал сти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а помнила тот день! Норман был знаком с Жоржеттой и уже хотел встать и уступить ей место, но вдруг трамвай качнуло на повороте, Ливи пошатнулась - и шлепнулась прямо ему на колени. Получилось очень смешно и неловко, но из этого вышел толк. Она до того смутилась, что он поневоле должен был проявить какую-то учтивость, а потом и разговор завязался. И вовсе не потребовалось, чтобы Жоржетта их знакомила. К тому времени, как они оба вышли из трамвая, Норман уже знал, где Ливи рабо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и по сей день помнит, какими злыми глазами смотрела на нее тогда Жоржетта, как натянуто улыбнулась, когда они стали прощаться. Потом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кажется, понравилась Норм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глупости! - возразила Ливи. - Просто он человек вежливый. Но у него славное лицо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через каких-нибудь полгода они пожен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н опять перед ними, тот трамвай, а в трамвае - Норман, она и Жоржетта. Пока она так думала, мерный шум поезда, торопливый перестук колес затихли окончательно. И вот она в тряском, тесном трамвайном вагоне. Она с Жоржеттой только что в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покачивалась в лад ходу трамвая, как и остальные сорок пассажиров, - все они, стоя ли, сидя ли, подчинялись одному и тому же однообразному и нелепому ритму. Потом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кто-то машет, Жоржи. Ты его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? - Жоржетта бросила рассчитанно небрежный взгляд через плечо. Ее искусно удлиненные ресницы затрепетали. - Да, немного знаю. Как по-твоему, зачем мы ему понадоб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выясним, - сказала Ливи с удовольствием и даже капелькой ехидства. Всем известно, что Жоржетта никому не показывает своих знакомых мужчин, будто они - ее собственность, и очень приятно ее подразнить. Да и лицо у ее знакомого, кажется, очень... заня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стала пробираться вперед. Жоржетта нехотя двинулась следом. Наконец Ливи оказалась подле того молодого человека, и тут вагон сильно качнуло на повороте. Ливи отчаянно взмахнула рукой, стараясь ухватиться за петли. С трудом, самыми кончиками пальцев, все-таки поймала одну и удержалась на ногах. Не сразу ей удалось перевести дух. Как странно, ведь секунду назад ей казалось, что в пределах досягаемости нет ни одной петли. Почему-то у Ливи было такое чувство, что по всем законам физики она непременно должна была у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на нее не смотрел. Он с улыбкой поднялся, уступая место Жоржетте. У него были необыкновенные брови, они предавали ему вид уверенный и властный. Да, безусловно, он мне нравится, подумала Ли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-нет, не беспокойтесь, - говорила между тем Жоржетта. - Мы скоро выходим, нам только две остан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вышли. Лив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думала, мы едем за покупками к Сэ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и поедем. Просто я вспомнила, что у меня тут есть еще одно дело. Ничего, мы и минуты не задерж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едующая станция - Провиденс! - завопило 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 замедлил ход, прошлое вновь съежилось и ушло в пластинку матового стекла. Человечек по-прежнему улыбался им об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обернулась к Норману. Ей стало страшнов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тобой тоже это было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 стряслось со временем? - спросил Норман. - Неужели уже Провиденс? Невероятно! - Он взглянул на часы. - Нет, видно так оно и есть. - И обернулся к Ливи. - На этот раз ты не у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ы тоже видел? - Она нахмурилась. - Как это похоже на Жоржетту! Совершенно незачем было выходить на той остановке, просто она не хотела, чтобы мы с тобой познакомились. А до этого ты долго был с ней знаком, Норм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очень. Просто знал в лицо, и неудобно было не уступить ей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презрительно скривила губы. Норман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оит ревновать к тому, что не случилось, малышка. И даже если бы и случилось, какая разница? Ты все равно мне приглянулась, и уж я нашел бы способ с тобой познако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даже не посмотрел в мо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не ус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как же ты бы со мной познаком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Уж как-нибудь да познакомился бы. Но согласись, довольно глупо сейчас об этом сп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 отошел от Провиденса. Ливи была в смятении. А человечек все прислушивался к их шепоту, только улыбаться перестал, давая знать, что понял, о чем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ожете показать нам дальше? - спросила Ли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ой-ка, - прервал Норман. - А зачем теб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увидеть день нашей свадьбы, - сказала Ливи. - Как бы это было, если бы в трамвае я не у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с досадой поморщ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это несправедливо. Может, мы бы тогда поженились не в тот день, а в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ив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ожете мне это показать, мистер Ес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к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овое стекло вновь ожило, слегка засветилось. Потом рассеянный свет сгустился в яркие пятна, в отчетливые человеческие фигурки. В ушах у Ливи слабо зазвучал орган, хотя на самом деле никакой музыки не было слы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вздохнул с облегчен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видишь, я на месте. Это наша свадьба. Ты доволь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 в поезде снова умолк; напоследок Ливи услышала свой собственны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ты-то на месте. А где же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сидела в церкви на одной из последних скамей. Сперва она совсем не собиралась быть на этой свадьбе. В последнее время она, сама не зная почему, все больше отдалялась от Жоржетты. О ее помолвке она услышала случайно, от их общей приятельницы, и, конечно, Жоржетта выходила за Нормана. Ливи отчетливо вспомнился тот день, полтора года назад, когда она впервые увидела его в трамвае. В тот раз Жоржетта поспешила убрать ее с дороги. Потом Ливи еще несколько раз встречала Нормана, но он никогда не бывал один, между ними всегда стояла Жорже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тут и обижаться нечего, ведь Жоржетта первая с ним познакомилась. Она сегодня кажется куда красивее, чем обычно. А он всегда очень хо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было грустно и как-то пусто на душе, словно случилась какая-то ошибка, а какая - она толком понять не могла. Жоржетта прошествовала по проходу, словно не заметив ее, но немного раньше Ливи встретилась глазами с Норманом и улыбнулась ему. И кажется он улыбнулся в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лека до нее донеслись слова священника: "Нарекаю вас мужем и женою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послышался стук колес. Какая-то женщина с маленьким сынишкой возвращалась по проходу на свое место, покачиваясь в такт движению поезда. В середине вагона, где сидели четыре девочки-подростка, поминутно раздавались взрывы звонкого смеха. Мимо, озабоченный какими-то своими таинственными делами, торопливо прошелся конду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мало трогало Ливи, она словно заст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идела неподвижно, глядя в одну точку, а за окном, сливаясь в лохматую ярко-зеленую полосу, проносились деревья, мелькали, точно в скачке, телеграфные стол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значит, вот на ком ты жен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посмотрел на нее в упор и уголок рта у него дрогнул. Он сказал беспеч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совсем верно, Оливия. Все-таки моя жена - ты. Вспомни об этом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езко повернулась к н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ты женился на мне... потому что я свалилась к тебе на колени. А если бы я не упала, ты бы женился на Жоржетте. А если бы она не захотела за тебя выйти, ты бы женился на ком-нибудь еще. На коим попало. Вот тебе и твоя головолом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... меня... побери!.. - медленно, с расстановкой сказал Норман и ладонями пригладил волосы - они были прямые, только над ушами чуть кучерявились. Могло показаться, что это он схватился за голову от отчаяния. - Послушай, Ливи, - продолжил он, - глупо же поднимать шум из-за какого-то дурацкого фокуса. Не можешь же ты меня осудить за то, чего я не 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бы так и с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ы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ам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дел какую-то нелепость... наверное, это гипноз. - И вдруг громко, голосом, в котором прорывалось бешенство, он сказал человечку напротив: - Убирайтесь, мистер Если или Как-Вас-Там! Вон отсюда! Вы тут не нужны. Убирайтесь, пока я не выкинул вас за окно вместе с вашей хитрой механи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дернула его за ло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стань. Перестань, сейчас же! Люди кру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к весь съежился, спрятал черный ящичек за спину и забился в угол. Норман поглядел на него, потом на Ливи, потом на пожилую даму, которая сидела по другую сторону прохода и смотрела на него с явным неодобр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краснел и поперхнулся еще какими-то злыми словами. В ледяном молчании доехали до Нью-Лондона, ни слова не сказали во время остан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етверть часа после того, как поезд отошел от Нью-Лондона, Норман поз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в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ответила. Она смотрела в окно, но ничего не видела - только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ви, - повторил Норман. - Ливи! Да отзовись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ебе? - глухо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это же нелепо. Я не знаю, как он это проделывает, но даже если в этом есть на грош правды, все равно ты несправедлива. Почему ты остановилась на пол пути? Допустим, что я и впрямь женился на Жоржетте, ну а ты? Разве ты осталась одна? Откуда я знаю, может ко времени моей предполагаемой женитьбы ты уже была замужем за другим. Может поэтому я и женился на Жоржет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была заму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ты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 я бы разобралась. Я то знаю о чем я думала в то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ак вышла бы замуж не позже чем через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злилась все сильней. Краешком сознания она понимала, что злиться нет причины, но это не утешало. Напротив, досада росла. И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бы и вышла, это бы тебя уже не кас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онечно. Но это бы только доказывало, что мы не можем отвечать за то, что было бы. Если бы, да кабы, да во рту росли гри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гневно раздула ноздри, но про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- продолжал Норман. - Помнишь, мы встречали у Винни позапрошлый Новый Год? Было много народу и очень вес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 помнить! Ты мне устроил душ из коктей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 делу не относится, да и коктейля-то было всего ничего. А я вот что хочу сказать: Винни ведь твоя лучшая подруга, мы с ней дружили давным-давно, когда мы с тобой еще не были же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Жоржетта тоже с ней дружила,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ак вот. И ты и Жоржетта все равно встречали бы у Винни Новый Год, на ком бы я не женился. Я тут ни при чем. Пускай он нам покажет, что было бы на этом вечере, если бы я женился на Жоржетте, и держу пари, ты там будешь либо с женихом, либо с му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заколебалась. Честно говоря, именно это ее и пуг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боишься рискнуть? - спросил Но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нечно, Ливи не стерпела. Она так и вскину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я не боюсь! Уж наверно я вышла замуж! Не сохнуть же по тебе! И любопытно посмотреть, как ты обольешь коктейлем Жоржетту. Она тебе при всех надает оплеух, не постесняется. Я ее знаю. Вот тогда ты увидишь, какой кусок в твоей головоломке подходя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ви сердито скрестила руки на груди и устремила вперед взор, исполненный решим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поглядел на человечка напротив, но просить ни о чем не пришлось. Тот уже установил на коленях матовое стекло. В окно косо светило закатное солнце, и венчик седых волос вокруг лысины человечка отливал роз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готова? - напряженным голосом спросил Но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кивнула, и они снова перестали слышать рокот ко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расневшаяся с мороза, Ливи остановилась в двер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олько что сняла пальто, на котором таяли снежинки, и обнаженным рукам было еще зяб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встретили криками: "С Новым Годом!" - и она ответила тем же, стараясь перекричать радио, которое орало во всю мочь. Еще с порога она услышала пронзительный голос Жоржетты и теперь направилась к ней. Она больше месяца не видела ни Жоржетты, ни Нор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оржетта жеманно подняла одну бровь - это она в самое последнее время завела такую манеру -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разве одна, Олив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инула взглядом тех, что стоял поближе, и вновь посмотрела на Ливи. Та сказала равнодуш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умаю, Дик заглянет попозже. У него там еще какие-то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притворялась, ей и правда было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зато Норман здесь, - сказала Жоржетта, натянуто улыбаясь. - Так что ты не будешь скучать, дорогая. По крайней мере раньше ты в таких случаях не ску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из кухни лениво вышел Норман. В руке он держал шейкер, кубики льда в коктейле постукивали, точно кастаньеты, в такт слов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 вы, гуляки-выпивохи! Подойдите, хлебните - от моего зелья еще не так разгуляетесь... Ба, Лив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правился к ней, широко и радостно улыб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вы пропадали? Я вас сто лет не видал. В чем дело? Дик решил вас прятать от посторонних гл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лей мне, Норман, - резко сказала Жорже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ю минуту, - не взглянув на нее, отозвался Норман. - А вам налить, Ливи? Сейчас найду бо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ернулся и тут-то все и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о! - вскрикнула Ли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идела, _ч_т_о_ сейчас будет, у нее даже возникло какое-то смутное чувство, словно так уже когда-то было, и все-таки это случилось, неизбежно и неотвратимо. Норман зацепился каблуком за ковер, пошатнулся, тщетно пытаясь сохранить равновесие, и выронил шейкер. Тот словно выпрыгнул у него из рук - и добрая пинта ледяного коктейля обдала Ливи, промочив ее до ни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дохнулась. Вокруг стало тихо, и несколько невыносимых мгновений она тщетно пыталась отряхнуться, а Норман опять и опять все громче повтор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побери! Ах, че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оржетта сказала холод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жаль, что так вышло, Ливи. С кем не случается. Но это платье как будто не очень доро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повернулась и побежала из комнаты. И вот она в спальне, тут по крайней мере никого нет и почти не слышно шума. При свете лампы на туалетном столике, затененным абажуром с бахромой, она в куче пальто, брошенных на кровать, стала отыскивать с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ею вошел Но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Ливи, не обращайте внимание на то, что она сболтнула. Я просто в отчаянии. Конечно же я заплач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яки. Вы не виноваты. - Она быстро замигала, не глядя на него. Поеду домой и переоде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верне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Едва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Лив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на плечи легли его горячие ладо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странно оборвалось у нее внутри, словно она вырвалась из цепкой паутины,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снова послышался шум и рокот ко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-таки, пока она была там... в матовом стекле... что-то пошло не так, как надо. Уже смеркалось. В вагоне зажглись лампочки. Но это неважно. И, кажется, мучительное, щемящее чувство внутри понемногу отпус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потер пальцами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все кончилось, - сказала Ливи. - Как-то в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мы уже подъезжаем к Нью-Хейвену, - растерянно сказал Норман. Он посмотрел на часы и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сказала с недоумен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ылил коктейль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так было и на самом 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самом деле я твоя жена. На этот раз ты должен был облить Жоржетту. Как странно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все думала о том, как Норман пошел за нею и как его ладони легли ей на плеч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няла на него глаза и сказала с жаркой гордост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вышла заму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 не вышла. Но вот, значит, с кем ты повсюду разгуливала - с Диком Рейнхард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ты за него и замуж собира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ревну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как будто сму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чему ревную? К куску стекла? Нет,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умаю, чтобы я вышла замуж за Д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- сказал Норман, - жалко, что это так вдруг оборвалось. Мне кажется, что-то должно было случиться... - Он запнулся, потом медленно договорил: - У меня было такое чувство, будто я предпочел бы выплеснуть коктейль на кого угодно, но только не н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 на Жоржет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 ней и не думал. Ты мне, разумеется, не вер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 быть и верю. - Ливи подняла на него глаза. - Я была глупая. Норман. Давай... давай жить нашей настоящей жизнью. Не надо играть тем, что могло бы случиться, да не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порывисто взял ее руки в с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Ливи. Еще только один раз, последний. Посмотрим, что бы мы делали вот сейчас, Ливи. В эту самую минуту! Что было бы с нами сейчас, если бы я женился на Жоржет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стало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, Норм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вспомнилось, какими смеющимися глазами и жадным взглядом смотрел он на нее, держа в руке шейкер, а Жоржетту, которая стояла тут же, словно и не замечал. Нет, не хочет она знать, _ч_т_о_ будет дальше. Пусть будет все как сейчас, в их настоящей, такой хорош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ехали Нью-Хейвен. Норман снов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попробовать, Ли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если тебе так хоч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о себя она с ожесточением думала: это неважно! Это ничего не изменит, ничего не может измениться. Обеими руками она стиснула его руку выше локтя. Она крепко сжимала его руку, а сама думала: что бы нам там не померещилось, никакие фокусы не отнимут его у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одите опять свою машинку, - сказал Норман человечку на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елтом свете ламп все шло как-то медленнее. Понемногу прояснилось матовое стекло, будто рассеялись облака, гонимые неощутимым ве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не так, - сказал Норман. - Тут только мы двое, в точности, как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прав. В вагоне поезда, на передней скамье, сидели две крошечные фигурки. Изображение ширилось, росло... они слились с ним. Голос Нормана затихал где-то вдал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от самый поезд, - говорил он. - И в окне сзади такая же трещ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Ливи голова шла кругом от 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ей бы Нью-Йорк!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лось меньше часа, любимая, - отвечал Норман. - И я буду тебя целовать. - Он порывисто наклонился к ней, словно не собирался ждать ни мин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лись же! Ну что ты, Норман, люди смотр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одви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было взять такси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Бостона в Нью-Йор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Зато мы были бы только вд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засмея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ужасно забавный, когда разыгрываешь пылкого любов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разыгрываю. - Голос его вдруг стал серьезнее, глуше. Понимаешь, дело не только в том, что ждать еще целый час. У меня такое чувство, будто я жду уже пя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у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 мы с тобой не встретились раньше? Сколько времени прошло понапрас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ая Жоржетта, - вздохнула Ли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нетерпеливо отма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жалей ее, Ливи. Мы с ней сразу поняли, что ошиблись. Она была только рада от меня изб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. Потому и говорю - бедная Жоржетта. Мне ее жалко: она тебя не оцен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смотри, сама меня цени! - сказал Норман. - Цени меня высоко-высоко, безмерно, бесконечно высоко, больше того: цени меня по крайней мере вполовину так, как я ценю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 то ты и со мной тоже развед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уж это - только через мой труп! - заявил Но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транно, - сказала Ливи. - Я вот все думаю, что, если бы тогда под Новый Год ты не вылил на меня коктейль? Ты бы не пошел за мной, и ничего бы мне не сказал, я бы ничего и не знала. И все сложилось бы по-другому... Совсем-совсем инач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пуха. Было бы все тоже самое. Не в этот раз, так в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знает... - тихо сказала Ли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 колес того поезда перешел в нынешний стук колес. За окном замелькали огни, стало шумно, пестро - это был Нью-Йорк. В вагоне поднялась суета, пассажиры разбирали свои чемод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й суматохе лишь одна Ливи словно застыла. Наконец Норман тронул ее за плечо. Она подня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-таки головоломка складывается тольк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ответил Но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коснулась его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 равно вышло нехорошо. Напрасно я это затеяла. Я думала, раз мы принадлежим друг другу, значит и все другие - те, какими стали бы мы, если б жизнь сложилась по-иному, - тоже принадлежали бы друг другу. А на самом деле неважно, что могло бы быть. Довольно того, что есть.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еще тысячи разных "если бы", - сказала Ливи. - И я не хочу знать, что бы тогда было. Никогда больше даже слов таких не скажу - что ес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окойся, родная, - сказал Норман. - Вот твое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янулся за чемода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вдруг сказала рез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же мистер Ес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медленно обернулся, напротив никого не было. Оба пытливо оглядели са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 он перешел в другой вагон? - сказал Но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? И потом, он бы тогда не оставил шляпу. - Ливи наклонилась и хотела взять ее со скам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 шляпу? - спросил Но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ви замерла, рука ее повисла над пуст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была тут... я чуть чуть до нее не дотронулась! - Ливи выпрямилась. - Норман, а что ес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прижал палец к ее губ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дная мо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, - сказала она. - Дай-ка я помогу тебе с чемода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 нырнул в туннель под Парк-авеню, и перестук колес обратился в г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zimov_ayzek.html" TargetMode="External"/><Relationship Id="rId4" Type="http://schemas.openxmlformats.org/officeDocument/2006/relationships/hyperlink" Target="http://thelib.ru/books/azimov_ayzek/chto_esli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zimov_ayzek/chto_esli_ver2-comment.html" TargetMode="External"/><Relationship Id="rId7" Type="http://schemas.openxmlformats.org/officeDocument/2006/relationships/hyperlink" Target="http://thelib.ru/authors/azimov_ayze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éçåê Àçèìîâ </dc:creator>
  <dc:description/>
  <dc:language>en-US</dc:language>
  <cp:lastModifiedBy/>
  <cp:revision>0</cp:revision>
  <dc:subject/>
  <dc:title>×òî åñëè</dc:title>
</cp:coreProperties>
</file>