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зимов Айзек</w:t>
      </w:r>
    </w:p>
    <w:p>
      <w:pPr>
        <w:pStyle w:val="Heading1"/>
        <w:bidi w:val="0"/>
        <w:ind w:left="0" w:right="0" w:hanging="0"/>
        <w:rPr/>
      </w:pPr>
      <w:r>
        <w:rPr/>
        <w:t>Соберёмся вмест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йзек АЗИМ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ЕРЕМСЯ ВМЕС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р длился сто лет, и люди забыли, что может быть по-другому. И не знали, как действовать, обнаружив, что началось что-то вроде вой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конечно, Илиас Линн, глава бюро роботики, не знал, как ему реагировать, когда он услышал об этом. Главное управление бюро роботики размещалось в Шайенне, в соответствии с тенденцией к децентрализации, и Линн недоверчиво смотрел на молодого офицера службы безопасности из Вашингтона, сообщившего ему эту нов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ас Линн - рослый мужчина, внешне очень простой, с бледно-голубыми, слегка выпуклыми глазами. Под взглядом этих глаз люди обычно начинали ежиться, но офицер службы безопасности оставался споко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нн решил, что его первой реакцией должно быть недоверие. Дьявол, и ведь на самом деле невероятно! Он просто не может в это повер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кинулся в кресле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сколько достоверна эта информац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фицер, представившийся как Ральф Дж. Брекенридж и предъявивший соответствующее удостоверение, сохранил юношескую мягкость: полные губы, пухлые щеки, которые легко покрывались краской, невинные глаза. Одежда его не соответствовала стилю Шайенна, но была обычной для Вашингтона с его кондиционерами; а именно в Вашингтоне, несмотря на децентрализацию, размещалась служба безопас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екенридж вспыхнул и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абсолютно достовер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вы все о Них знаете, вероятно, - сказал Линн, не в силах скрыть сарказм в голосе. Он сознавал, что подчеркивает местоимение, относящееся к врагу: в письменной форме это соответствовало бы заглавной букве. Таково обыкновение этого поколения и предшествовавшего ему. Никто не говорил больше "восток", или "красные", или "Советы", или "русские". Это приводило бы к недоразумениям, потому что Они не все были на востоке, не все были красными или Советами и особенно русскими. Гораздо проще говорить Мы и Они, и гораздо точ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тешественники часто сообщали, что у Них то же самое. Там Они это "Мы" (на соответствующем языке), и Мы обозначаемся как "Он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яд ли кто-нибудь еще размышлял об этом. Все очень удобно и привычно. Даже ненависть исчезла. Вначале это состояние называлось холодной войной. Теперь всего лишь игра, почти добродушная, с неписаными правилами и ореолом прилич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нн резко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Им нарушать равновес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тал и остановился у настенной карты мира, окрашенной в два цвета. В левой части карты основная краска - светло-зеленая. И небольшие неправильные участки розового цвета. Мы и 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сто лет карта почти не меняется. Последними значительными территориальными изменениями были утрата Тайваня и приобретение Восточной Германии около восьмидесяти лет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было другое изменение, и очень значительное. Изменение расцветки. Два поколения назад Их территория окрашивалась грозным кроваво-красным цветом, Наша - чистая незапятнанная белизна. Теперь же даже цвета стали нейтральными. Линн видел Их карты, там то же сам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этого не сделают, -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же делают, - ответил Брекенридж, - и вам лучше принять этот факт. Конечно, сэр, я понимаю: вам неприятно думать, что Они впереди Нас в робот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а его, как и прежде, оставались невинны, но слова причинили боль, и Линн вздрог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понятно, почему глава бюро роботики узнает в последнюю очередь и от офицера службы безопасности. Во мнении правительства он упал; если есть действительно отставание в области роботики, Линну не стоит рассчитывать на милосердие со стороны полит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нн устал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же если ваши слова справедливы, Они не могут уйти далеко от Нас. Мы умеем создавать гуманоидных робо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да, сэ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 Кстати, мы уже построили несколько экспериментальных образц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Они сделали это десять лет назад. С тех пор Они ушли вперед на десять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нн был обеспокоен. Неужели это просто результат уязвленной гордости и страха за свою репутацию? Такая возможность смущала его, и все же он вынужден защищ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те, молодой человек, равновесие между Нами и Ими никогда не было совершенным во всех деталях. В том или ином вопросе то Они, то Мы все время вырывались вперед. Если Они опередили Нас в роботике, значит, приложили к ней больше усилий, чем Мы. А это означает, что в какой-то другой области Мы прикладывали больше усилий и вырвались вперед. Может быть, в исследованиях силовых полей или гиператом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ственное утверждение о несовершенстве равновесия расстроило Линна. Это справедливо, но в этом скрывается и величайшая опасность для мира. Мир зависит от того, насколько совершенно равновесие. Если небольшие нарушения равновесия, которые существовали всегда, слишком вырастут в том или другом направлени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ти с самого начала холодной войны обе стороны создали термоядерное оружие, и война стала немыслимой. Соревнование из военной области перешло в экономическую и психологическую и таким и оставалось все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сегда стороны пытались нарушить равновесие, парировать достижение соперников, самим добиться такого, что невозможно отразить, - пытались придумать что-нибудь такое, что снова сделало бы возможной войну. И не потому что стороны так хотели войны, но потому что каждая боялась, что противоположная сторона сделает открытие пер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чение ста лет шла эта борьба на равных. И уже сто лет сохраняется мир, а как побочный продукт интенсивных исследований возникли силовые поля, использование солнечной энергии, контроль за насекомыми и роботы. Обе стороны делали первые шаги в постижении менталики - так была названа наука о физикохимической и биопсихической природе мысли. Каждая сторона имела станции на Луне и Марсе. Человечество на принудительной тяге огромными шагами шло впе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обеих сторон было необходимо сохранять приличия и человечность, вопреки жестокостям и тира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может быть, чтобы равновесие нарушилось и началась вой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н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хочу посоветоваться с одним их моих людей. Хочу знать его мн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му можно доверя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нн с отвращением взглянул н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же, все наши люди проверены и просвечены до смерти вашей службой! Да, я ручаюсь за него. Если нельзя доверять такому человеку, как Хэмфри Карл Ласло, значит мы вообще не сможем ничего противопоставить их уда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лышал о Ласло, - заметил Брекенрид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подход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. Пригласим его и узнаем, что он думает о возможности вторжения роботов в С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овсем так, - негромко возразил Брекенридж. - Вы все еще не восприняли всю правду. Узнаем, что он думает об уже осуществленном вторжении роботов в С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сло - внук венгра, прорвавшегося сквозь так называемый железный занавес, он всегда чувствует себя вне подозрений. У него плотное телосложение, лысина и постоянное сварливое выражение на лице с курносым носом. Но произношение у него гарвардское, и говорит он обычно излишне вкрадч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Линна, который после многих лет административной работы понимал, что отстал от науки, Ласло был удобным источником различных познаний. В присутствии этого человека Линн почувствовал себя уверен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что вы думаете? - спросил Лин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о Ласло исказила яростная грим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далеко опередили Нас? Абсолютно невозможно. Это означало бы, что Они создают гуманоидов, неотличимых от человека на близком расстоянии. Это означало бы значительный прогресс в робоментал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заинтересованы лично, - холодно заметил Брекенридж. - Оставляя в стороне профессиональную гордость, почему вы считаете невозможным, чтобы Они опередили На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сло пожал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веряю вас, я хорошо знаю Их литературу по роботике. И примерно представляю себе, где Они наход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нее, как Они хотят, чтобы вы представляли себе это, - поправил Брекенридж. - Вы когда-нибудь бывали на той сторо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- коротко ответил Лас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, доктор Лин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же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екенридж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последние двадцать пять лет кто-нибудь из специалистов по роботике приезжал с той стороны? - Вопрос он задавал уверенно. Знал от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несколько секунд повисло тяжелое молчание. Лицо Ласло приняло беспокойное выражение. О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стати, Они уже давно не проводят конференции по робот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вадцать пять лет, - сказал Брекенридж. - Разве не интерес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зможно, - неохотно согласился Ласло. - Но меня беспокоит кое-что еще. Никто из Них не приезжал на Наши конференции по роботике. Не могу припомнить ни одного случ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х приглашали? - спросил Брекенрид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нн, удивленный и встревоженный, вмеша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екенридж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от других конференций, которые Мы проводим, Они тоже отказываю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, - ответил Ласло. Теперь он расхаживал по кабинету. Ничего такого не слышал. А вы, шеф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- сказал Лин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екенридж зам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хоже, Они не хотят отвечать на такие приглашения. Или боятся, что кто-нибудь из Их людей скажет слишком м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кажется, так. Линн с ощущением беспомощности почувствовал, что сведения службы безопасности все же истин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м иным объяснить прекращение всех контактов в области роботики? Многие годы, начиная со времен Эйзенхауэра и Хрущева, существовал двусторонний плодотворный обмен исследованиями. Для этого было множество оснований: честное признание сверхнационального характера науки; стремление к дружбе, которое невозможно уничтожить у всех людей; стремление сопоставить свой слегка застоявшийся взгляд с другим, более свежим взглядом со стор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ительства были заинтересованы в этом. Всегда считалось, что, узнавая как можно больше и говоря как можно меньше, есть возможность получить преимущ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 в роботике. Не в этой обла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таких небольших сопоставлений складывается убежденность. Ведь все это они знали. Линн мрачно подумал: "Мы были слишком самодовольн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кольку противоположная сторона ничего внешне не делала в области роботики, так приятно было самодовольно верить в свое преимущество. Почему ему не пришло в голову, что противоположная сторона получила козырные карты и ждет только удобного случ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сло потрясенно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 нам делать? - Очевидно, ему пришли в голову те же мыс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лать? - повторил Линн. Трудно размышлять, когда охватывает ужас. Ужас при мысли, что где-то в Соединенных Штатах находятся десять гуманоидных роботов, и у каждого часть бомбы П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П! Самый большой ужас атомной эры. ПП! Полное превращение вещества! Солнце больше не подходящий синоним. Полное превращение вещества делает солнце дешевой свеч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сять гуманоидов, в отдельности каждый абсолютно безвреден, но, собравшись вместе, они создают критическую массу 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нн тяжело встал, темные мешки под глазами, обычно придававшие его лицу выражение тяжелого предчувствия, стали еще замет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м нужно разработать метод отличения гуманоидов от людей, а потом отыскать этих гуманоид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быстро? - спросил Лас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озже чем за пять минут до того, как они соберутся вместе, ответил Линн, - а я не знаю, когда это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екенридж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рад, что вы теперь с нами, сэр. Я отвезу вас в Вашингтон на совещ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нн приподнял бро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думал, что если бы сомневался еще какое-то время, его просто сменили бы. Может, уже сейчас новый глава бюро роботики проводит совещания в Вашингтоне. И ему вдруг искренне захотелось, чтобы так и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сутствовали первый помощник президента, министр по делам науки, начальник службы безопасности, сам Линн и Брекенридж. Впятером сидели они за столом в подземелье одной из крепостей вблизи Вашингт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ощник президента Джеффрис, внушительный человек, красивый красотой белоснежной шевелюры и впечатляющих челюстей, надежный, умный, ненавязчивый и вежливый, как и подобает помощнику президе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резк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сколько я понимаю, перед нами три вопроса. Первое. Когда эти гуманоиды соберутся? Второе. Где они соберутся? И третье. Как нам помешать им собра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истр науки Эмберли кивнул. До своего назначения он был деканом инженерного факультета Северо-Западного университета. Это худой человек с острыми чертами лица. Указательным пальцем он медленно чертил на столе кру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носительно того, когда они соберутся, - заметил он, - я считаю, что это будет еще не сей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? - спросил Лин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уже не меньше месяца в Штатах. Так утверждает служба безопас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нн автоматически взглянул на Брекенриджа, и начальник службы безопасности Макалистер перехватил этот взгляд. Макалистер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нформация надежная. Пусть Брекенридж не кажется вам слишком юным, Линн. Поэтому в частности он для нас и ценен. На самом деле ему тридцать четыре года, и он уже десять лет у нас на службе. Он почти год провел в Москве, и без него эта ужасная опасность так и не стала бы нам известна. А благодаря ему мы все знаем в подробност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не в самых важных, - заметил Лин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калистер холодно улыбнулся. Публике были хорошо известны его тяжелый подбородок и близко посаженные глаза, но больше почти ничего. О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конечном счете мы все всего лишь люди, доктор Линн. Агент Брекенридж проделал отличную раб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мешался помощник президента Джеффри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пустим, у нас имеется некоторое время. Если бы были необходимы немедленные действия, они бы уже были предприняты. Похоже, они ждут какого-то определенного срока. Если мы узнаем место, может, станет очевидным и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они собираются использовать ПП, то захотят причинить нам максимальный ущерб. Кажется, целью будет большой город. Во всяком случае большой мегаполис - единственная достойная бомбы ПП цель. Мне кажется, у нас четыре возможности: Вашингтон, административный центр; Нью-Йорк, финансовый центр; Детройт и Питсбург как главные промышленные цент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калистер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а Нью-Йорк. Администрация и промышленность децентрализованы, и уничтожение одного города не помешает нанести ответный уд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почему же Нью-Йорк? - спросил министр науки Эмберли, может, чуть резче, чем намеревался. - Финансы тоже децентрализов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прос морали. Может быть, они хотят уничтожить нашу волю к сопротивлению, заставить сдаться после ужаса первого удара. Больше всего людей погибнет в Нью-Йорк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хладнокровно, - прошептал Лин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согласился Макалистер, - но они способны на это, если считают, что один удар может принести им победу. А разве м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ощник президента Джеффрис пригладил свои белоснежные воло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ем готовиться к худшему. Предположим, что в течение зимы Нью-Йорк будет уничтожен, возможно, сразу после сильной бури, когда прерывается связь и службы жизнеобеспечения соседних районов пострадают больше всего. Как же нам их останов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мберли смог только ответи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йти десять человек среди двухсот двадцати миллионов все равно что очень маленькую иглу в очень большом стогу с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еффрис покач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неточно выразились. Десять гуманоидов среди двухсот двадцати миллионов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ая разница? - возразил Эмберли. - Мы не знаем, чем внешне гуманоид отличается от человека. Может, совсем не отличается. - Он взглянул на Линна. Все смотрели н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нн тяжел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в Шайенне не смогли сделать гуманоида, который при дневном свете не отличался бы от чело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Они смогли, - ответил Макалистер, - и не только физически. Мы в этом уверены. Они настолько продвинулись, что могут считывать микроэлектронный рисунок мозга и переносить его на позитронный мозг роб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нн пораженно смотрел н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хотите сказать, что они могут создать точную копию человека, включая его образ мыслей и воспомина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го-нибудь конкретного челове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оже установил агент Брекенридж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 Данные неоспори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нн на мгновение задумался. Потом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сять человек в Штатах не люди, а гуманоиды. Но для них нужны оригиналы. Людьми Востока они не могут быть, их легко заподозрить, значит они должны быть с Запада. Как иначе могли бы они попасть к нам? Радарная сеть по обе стороны границы непроходима. Как иначе им направить к нам индивидуума, человека или гуманоида, так чтобы мы не зн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калистер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возможно. Есть и законный проезд через границу. Бизнесмены, летчики, даже туристы. За ними, конечно, наблюдают с обеих сторон. И тем не менее десять человек были похищены и использованы как модели для гуманоидов. Вместо них вернулись гуманоиды. Мы не ожидали подмены, и они благополучно прошли. А если они американцы, то без всякого труда попадают к нам. Очень про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даже друзья и семьи не заметили разниц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-видимому. Поверьте, мы просмотрели все источники в поисках сообщений о внезапной амнезии или странном изменении личности. Проверили тысячи случа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мберли смотрел на кончики пальц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кажется, обычные меры не сработают. Решение должно исходить из бюро роботики, и я полагаюсь на главу этого бю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в ожидании посмотрели на Лин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нн чувствовал, как в нем поднимается горечь. Ему казалось, что именно для этого и собирали совещание. Все сказанное на нем было сказано и раньше. Он уверен в этом. Не было решения проблемы, не было сделано никаких предложений. Все делалось для записи, для протокола, эти люди смертельно боятся и хотят, чтобы вся ответственность легла на кого-нибудь друг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ем не менее это справедливо. Именно в роботике Мы отстали. А Линн не просто Линн. Он глава бюро роботики и несет за него ответствен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делаю, что см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овел бессонную ночь, и напряжение, физическое и духовное, давало себя знать, когда на следующее утро он снова попросил встречи с помощником президента Джеффрисом. Присутствовал и Брекенридж, и хотя Линн предпочел бы беседу с глазу на глаз, он понимал оправданность этого. Очевидно, Брекенридж приобрел большое влияние в правительстве в результате своей успешной работы в безопасности. И почему бы и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н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эр, я рассматриваю возможность, что мы поддались на вражеский об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м образ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уверен, что хотя временами публика становится нетерпеливой, хотя законодатели иногда считают целесообразным разглагольствовать, наше правительство сознает благотворность равновесия. И Они тоже это сознают. Десять гуманоидов с одной бомбой - слишком тривиальный способ нарушить равновес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ибель пятнадцати миллионов человек вряд ли можно назвать тривиаль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это не настолько деморализует нас, чтобы мы сдались, не настолько нам поверит, чтобы мы не могли сопротивляться. И начнется та самая смертоносная всепланетная война, которой обе стороны успешно до сих пор избегали. Они заставят Нас бороться изо всех сил минус один город. Но этого недостато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что же вы предполагаете? - холодно спросил Джеффрис. - Что Они не заслали десять гуманоидов к нам в страну? Что не будет взрыва бомбы ПП, когда они соберутся вмес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ризнаю, что они здесь, но, может, по другой прич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какой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зможно, физические разрушения, которые возникнут в результате встречи десяти гуманоидов, не самое страшное, что нас ожидает. Последует моральное и интеллектуальное разложение. Со всем уважением к агенту Брекенриджу, а может, Они хотели, чтобы Мы узнали о гуманоидах? Что если гуманоиды и не должны собираться вместе, просто это для нас повод беспокои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ветьте мне. Какие меры уже были приняты? Вероятно, служба безопасности проверяет дела всех, кто когда-либо пересекал границу или был к ней достаточно близок для похищения. Макалистер вчера упоминал, что проверяются случаи болезней. Что ещ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еффрис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ключевых местах больших городов устанавливаются маленькие приборы с Х-лучами. Например, на стадиона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десять гуманоидов среди сотен тысяч зрителей могут проникнуть на футбол или на матч по воздушному по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вершенно вер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онцертные залы и церкв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жно с чего-то начать. Мы не можем все сра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обенно, если нужно избежать паники, - сказал Линн. - Разве не так? Публика не должна сознавать, что в какой-то непредсказуемый момент неизвестно какой город со всеми своими обитателями вдруг перестанет существ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очевидно. К чему вы вед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нн напряженн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большая часть усилий нации будет направляться на решение проблемы, которую Эмберли назвал поисками очень маленькой иглы в очень большом стогу. Мы будем изо всех сил гнаться за своим хвостом, а они тем временем достигнут в своих разработках такого пункта, когда мы уже не сможем их догнать; и тогда нам придется сдаться, мы даже пальцами щелкнуть, чтобы отомстить, не смож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дположим далее, что все больше и больше людей будут вовлечены в это дело. Новость неизбежно просочится, люди начнут понимать, что происходит. Что тогда? Паника принесет больше вреда, чем бомба П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ощник президента раздраженно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 имя неба, что вы тогда предлагаете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, - ответил Линн. - Признаем, что они блефуют. Будем жить как прежде и надеяться, что Они не рискнут нарушить равновесие ради одной бом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возможно! - сказал Джеффрис. - Совершенно невозможно. Благополучие всех Нас в основном в моих руках, и я не могу ничего не делать. Я согласен с вами, что Х-приборы на стадионах неэффективная мера, но это нужно сделать хотя бы для того, чтобы впоследствии люди не подумали, что мы ничего не предпринимали. Наш контрудар будет достаточно актив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м образ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ощник президента Джеффрис взглянул на Брекенриджа. Молодой офицер безопасности, до того молчавший,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сполезно говорить о возможном нарушении равновесия в будущем. Оно уже нарушено. Неважно, взорвутся ли эти гуманоиды или нет. Может, это всего лишь приманка, как вы говорите. Но остается фактом, что мы на четверть столетия отстали в роботике, и это может стать фатальным. Какие еще открытия в роботике удивят нас, если начнется война? Единственный ответный ход - немедленно вложить все усилия нации в ускоренную программу развития роботики, и первая проблема - отыскать гуманоидов. Назовите это упражнением в роботике, если хотите, или предотвращением гибели пятнадцати миллионов человек: мужчин, женщин, де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нн беспомощно покач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льзя. Вы играете Им на руку. Они хотят заманить нас в тупик, а сами смогут свободно развивать другие направ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еффрис нетерпелив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всего лишь ваше предположение. Брекенридж внес предложение, правительство его одобрило, и мы уже начали подготовку конференции представителей всех на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х нау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екенридж объясн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определили всех наиболее известных ученых во всех областях естественных наук. Все они съедутся в Шайенн. В повестке будет только один пункт: как развивать роботику. Основной подзаголовок: создание приемника электромагнитного излучения коры головного мозга, который сможет различать протоплазматический мозг человека и позитронный мозг роб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еффрис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надеемся, что вы возглавите подготовку к этой конферен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 мной не посоветов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видно, не было времени, сэр. Вы согласны возглавить е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нн слегка улыбнулся. Опять вопрос об ответственности. Ответственность будет нести глава бюро роботики Линн. Но он чувствовал, что на самом деле всем будет руководить Брекенридж. Что же ему ж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оглас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екенридж и Линн вместе вернулись в Шайенн, и в тот же вечер Ласло с мрачным недоверием слушал рассказ Лин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сл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а вы отсутствовали, шеф, я начал тестирование пяти экспериментальных моделей гуманоидов. Наши люди работают по двенадцать часов в три перекрывающие друг друга смены. Если предстоит конференция, тут все будет переполнено, да и бюрократы все задержат. Работы прекрат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екенридж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олько временно. Вы приобретете больше, чем потеря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сло нахмур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па астрофизиков и геохимиков не очень поможет нам в робот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згляд специалиста из другой области может оказаться полез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уверены? Откуда мы знаем, что можно принимать электромагнитное излучение мозга? А если и можно, то есть ли отличия излучения мозга человека от мозга гуманоида? Кто инициатор этого проек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, - сказал Брекенрид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? Вы специалист в роботик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ой агент службы безопасности спокойно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изучал робот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е одно и то 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был доступ к документам русских о роботике - на русском языке. Совершенно секретные материалы, намного превосходящие ваши исследо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нн печальн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ут он прав, Лас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основании этих материалов, - продолжал Брекенридж, - я и предложил именно такое направление работы. Очевидно, нельзя абсолютно точно наложить запись человеческого мозга на позитронный. Самый сложный позитронный мозг, который достаточно мал, чтобы поместиться в черепной коробке человека, в сотни раз проще человеческого. Он не может усвоить все обертоны, и этим необходимо воспользо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Ласло это произвело впечатление, и Линн мрачно улыбнулся. Легко отвергать самого Брекенриджа и толпу из нескольких сотен ученых, но проблема сама по себе заманчивая. По крайней мере можно утешаться хоть эт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сль возникла незаме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нн обнаружил, что ему нечего делать. Только сидеть в кабинете, потому что его руководство стало номинальным. Может, это и помогло. У него появилось время думать, представить себе, как выдающиеся ученые половины мира собираются в Шайен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й подготовкой с холодной эффективностью руководил Брекенридж. Он уверенно 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беремся вместе и победим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еремся в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сль пришла неожиданно, и если бы кто-нибудь в это время смотрел на Линна, то увидел бы, как он дважды мигнул. Но больше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одолжал действовать с холодной отстраненностью, которая помогала ему сохранить спокойствие, когда по всем основаниям он должен был бы сходить с у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разыскал Брекенриджа в его импровизированном кабинете. Брекенридж был один. Он нахмур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-нибудь не так, сэ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нн устало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в порядке. Я применил закон военного вр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глава подразделения я имею право принимать любые необходимые меры. Я могу быть диктатором в своем подразделении. Одно из преимуществ децентрализ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должны немедленно отменить это решение. - Брекенридж сделал шаг вперед. - Когда в Вашингтоне узнают об этом, с вами будет поконч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 мной уже покончено. Думаете, я не понимаю, что мне предназначена роль величайшего негодяя Америки: человека, позволившего Им нарушить равновесие? Мне нечего терять - а приобрести я могу мног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легка истерически рас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ая цель - бюро роботики, а, Брекенридж? Всего несколько сот человек будут убиты ПП бомбой, способной за одну микросекунду выжечь все живое в трехстах милях. Но среди этих людей наши величайшие ученые. Нам придется либо вести войну без лучших умов, либо сдаться. Я думаю, мы бы сд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это невозможно! Линн, вы меня слышите? Понимаете? Как гуманоиды минуют нашу охрану? Как они соберутся вмес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они уже собираются. И мы им в этом помогаем. Наши ученые посещали ту сторону, Брекенридж. Они регулярно навещают Их. Вы правильно заметили, что среди них не было только специалистов по роботике. Что ж, десять ученых и сейчас там, а вместо них в Шайенн собираются гуманои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лепое предполо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оно кажется разумным, Брекенридж. Но оно не появилось бы, если бы мы не знали, что гуманоиды уже в Америке, и не созвали бы конференцию. Какое совпадение: вы сообщили о гуманоидах, вы предложили проведение конференции, вы предложили повестку, вы готовите шоу, вы точно знаете, какие именно ученые приглашены. Вы уверены, что включены все деся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ктор Линн! - гневно воскликнул Брекенридж. Он сделал шаг впе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н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шевелитесь. У меня бластер. Мы подождем, пока эти ученые не соберутся здесь один за другим. И всех просветим Х-лучами. И измерим их радиоактивность. Без проверки ни один из них не встретится с другим, а когда все пятьсот будут проверены, я отдам свой бластер и сдамся вам. Но думаю, мы найдем этих гуманоидов. Садитесь, Брекенрид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оба с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н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ождем. Когда я устану, меня сменит Ласло. Подож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 Мануэль Хименес из буэнос-айресского Института высших исследований взорвался в самолете на высоте в три мили над долиной Амазонки. Простой химический взрыв, но погиб весь само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Герман Лейбовиц из Массачузетского технологического взорвался в монорельсе, убив двадцать человек и ранив сотню. Аналогичным образом доктор Огюст Марин из Ядерного института Монреаля и семеро остальных погибли на пути в Шайен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сло, бледный, запинающийся, влетел с новостью о взрывах. Прошло всего два часа, как Линн сидел перед Брекенриджем с бластером в ру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сл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думал, вы спятили, шеф, но вы оказались правы. Они гуманоиды. Иначе быть не может. - Он с ненавистью посмотрел на Брекенриджа. - Но их предупредили. Он их предупредил, и теперь только он остался. Некого изуч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же! - воскликнул Линн, торопливо прицелился и выстрелил. Шея Брекенриджа исчезла. Торс упал. Голова покатилась по п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нн простон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понимал. Считал его просто предате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сло стоял неподвижно, с раскрытым ртом, неспособный произнести зв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нн лихорадочно за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он предупредил их. Но как он мог это сделать сидя передо мной? У него встроенное радио. Понимаете? Брекенридж был в Москве. Настоящий Брекенридж все еще там. Боже, их было одиннадц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сло смог хрипло спроси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чему он не взорва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оятно, тянул время, чтобы убедиться, что остальные получили сообщение и самоуничтожились. Боже, Боже, когда вы сообщили новость и я все понял, мне казалось, я не успею выстрелить. Бог один знает, на сколько секунд я его оперед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сло потрясенн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крайней мере у нас есть один для изучения. - Он наклонился и коснулся пальцами густой жидкости, которая вытекала из безголового т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а не кровь, а высококачественное машинное мас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zimov_ayzek.html" TargetMode="External"/><Relationship Id="rId4" Type="http://schemas.openxmlformats.org/officeDocument/2006/relationships/hyperlink" Target="http://thelib.ru/books/azimov_ayzek/soberemsya_vmest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zimov_ayzek/soberemsya_vmeste-comment.html" TargetMode="External"/><Relationship Id="rId7" Type="http://schemas.openxmlformats.org/officeDocument/2006/relationships/hyperlink" Target="http://thelib.ru/authors/azimov_ayzek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éçåê Àçèìîâ </dc:creator>
  <dc:description/>
  <dc:language>en-US</dc:language>
  <cp:lastModifiedBy/>
  <cp:revision>0</cp:revision>
  <dc:subject/>
  <dc:title>Ñîáåð¸ìñÿ âìåñòå</dc:title>
</cp:coreProperties>
</file>