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зимов Айзек</w:t>
      </w:r>
    </w:p>
    <w:p>
      <w:pPr>
        <w:pStyle w:val="Heading1"/>
        <w:bidi w:val="0"/>
        <w:ind w:left="0" w:right="0" w:hanging="0"/>
        <w:rPr/>
      </w:pPr>
      <w:r>
        <w:rPr/>
        <w:t>Сол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йзек Азим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 английс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ли двигалась со стороны озера, я окликнул ее и помахал ей рукой. Дело в том, что я всегда рад ее видеть. Я люблю их всех, но Солли - самая красивая, можете мне пове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 меня, она двинулась быстрее, ничуть при этом не суетясь; она ускорила ход ровно настолько, чтобы показать, как рада меня в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вернулся к человеку, стоящему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- Солли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лыбнулся и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а привела сюда миссис Гестер. Она сказала: "Это мистер Гелхорн, Джейк. Вы помните, он писал, что хочет встретиться с вами". Но я, разумеется, ничего не помнил. У меня миллион дел на Ферме, и единственное, на что я не могу тратить время, - это почта. Для этого и была мне нужна миссис Гестер. Она живет по соседству и не надоедает мне с каждой глупостью, а самое главное, любит Солли и остальных, в отличие от многих друг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д вас видеть, мистер Гелхорн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ймонд Джордж Гелхорн, - сказал он и протянул мне руку. Он был довольно высок, на полголовы выше меня, впрочем, и шире тоже. На вид ему было вдвое меньше лет, чем мне, пожалуй, не более тридцати. У него были черные прилизанные волосы с пробором и аккуратно подстриженные тонкие усики. Скулы у него сильно выступали, и это было похоже на не очень тяжелый случай свинки. На телевидении его бы взяли на роли негодяев, поэтому я и предположил, что он не так уж пл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коб Фолкас. Чем могу быть полезен?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вы не возражаете, расскажите мне о Ферме, - по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слышал, что Солли остановилась рядом, и не глядя протянул руку. Она скользнула под нее, и ощущение твердой гладкой эмали крыла отозвалось теплом у меня в лад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ятная машина, - сказал Гелхо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то ж, так тоже можно было сказать. Солли - автомобиль с откидным верхом, позитронным мотором Геннис-Кармтон и шасси марки Армад. У нее самые чистые и самые красивые линии, какие мне когда-либо доводилось видеть у этой модели. Вот уже пять лет, как она стала моей любимицей, и я сделал для нее все, что я только мог придумать. С тех пор как она здесь, за ее рулем не сидело ни одно человеческое сущ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раз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лли, - сказал я, нежно поглаживая ее. - Познакомься с мистером Гелхор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мотор зашумел сильнее. В последнее время шум появился во всех моторах, причем смена бензина ничего не дала. На этот раз, однако, Солли быстро успоко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все машины имеют имена? - спросил Гелхо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го голосе звучало насмешливое изумление, а миссис Гестер не любит, когда говорят, будто посмеиваясь над Фермой. Она резко ответила: "Конечно. Ведь у каждой машины свое лицо, не так ли, Джейк? С закрытым верхом мужчины, с открытым - женщин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лхорн опять улы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содержите вы их в разных гаражах, мад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Гестер негодующе закати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, мистер Фолкас, мне хотелось бы знать, нельзя ли нам поговорить наедине? - спросил Гелхо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ойдемте по этой дороге. Там есть скамей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аправились туда. Миссис Гестер ушла. Солли неслышно двигалась за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юсь, Солли не помешает вам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сколько. Она ведь не сможет пересказать нашу бесе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смеялся собственной шутке, поднял руку и провел ладонью по ветровому стек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ли резко увеличила скорость, и его рука отлетела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не привыкла к незнакомым, - объясн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ели на скамейку под большим дубом. Отсюда на той стороне маленького озера была видна гоночная дорожка. Было тепло, и машины гоняли вовсю, тридцать из них по крайней м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мистер Гелхорн, так зачем вам нужна информац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елхорн как раз озирался вокруг и вряд ли слышал вопрос. Наконец, повернувшись ко мне, промол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а самом деле поразительное место, мистер Фолк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можете называть меня Джейком, так мне как-то привыч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Джейк. Сколько у вас здесь маш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ятьдесят одна. Каждый год мы получаем одну или две новые. Однажды нам прислали сразу пять. И ни с одной за это время ничего не случилось. Они все в форме. Даже пятнадцатая модель Мэт-омот. Один из первых автоматов и первая машина у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ый, старый Мэтью! Он почти не покидает гараж сейчас, но ведь на то он и дедушка всех машин с позитронным мозгом. Это было еще в те дни, когда слепые, паралитики и члены правительства были единственными, кто владел автоматами. Но моим хозяином был Сэмсон Хэрридж, и у него было достаточно денег, чтобы купить автомат. Я в то время был его шоф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я об этом, я чувствую себя стариком. Я-то ведь помню, что были времена, когда ни у одной машины не хватало мозгов, чтобы самой найти дорогу домой. Я управлял тогда мертвым грузом металла, которому нужна была рука человека. И каждый год эти машины убивали десятки тысяч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матика устранила все. Реакция позитронного мозга, конечно, быстрее человеческого, не говоря уж о том, что людям выгоднее не управлять машиной. Садишься, пробиваешь место назначения и предоставляешь везти себя куда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они раз в десять дороже обычных машин, и не многие могут позволить себе иметь их, но промышленность специализируется на выпуске автобусов-автоматов. Вы можете в любое время позвонить компании, и через минуту автобус будет у ваших дверей и довезет куда нужно. Приходится, правда, ездить с теми, кому с тобой по пути, но в этом ведь нет ничего плох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мсон Хэрридж тем не менее приобрел собственный автомат, и я отправился поглядеть на него, как только он прибыл. Машина тогда еще не была для меня Мэтью, и я не знал, что ей предстоит в один прекрасный день стать главной на Ферме. Я знал только, что она оставит меня без работы, и ненавидел ее за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ольше не нужен вам, мистер Хэрридж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йтесь, Джейк, - сказал он. - Уж не думаете ли вы, что я доверю свою жизнь этому новшеству? Вы остаетесь на свое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она работает сама, мистер Хэрридж, - сказал я. - Говорят, что она чувствует дорогу, реагирует на препятствия, на людей, на другие машины, помнит нужные маршру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ят... Нет! Вы все равно будете сидеть за баранкой. На всякий сл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авно, как можно привязаться к машине. Скоро я уже звал ее Мэтью и тратил на нее все свободное время. Позитронный мозг работает лучше, если работает постоянно, а значит, бак надо держать полным, чтобы мотор действовал днем и ночью. Прошло немного времени, и я уже безошибочно определял, как чувствует себя Мэ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эрридж тоже по-своему любил его. Впрочем, больше любить ему было некого. Он пережил трех жен, пятерых детей и троих внуков. То, что после его смерти усадьбу превратили в Ферму для старых машин со мною во главе и Мэтью первым ее обитателем, было естеств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тало моей жизнью. Я так и не женился. Быть женатым и относиться к автоматам как следует -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ачале газеты над всем этим потешались, потом перестали. Есть вещи, с которыми не шутят. Может быть, вы не могли позволить себе купить автомат и, может быть, никогда не сможете, но, поверьте мне, к ним привязываешься. Они трудолюбивы, впечатлительны, и надо совсем не иметь сердца, чтобы плохо относиться к ним. Так вот и получается: если у человека есть автомат и его некому поручить, он поступает на Фер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я объяснил Гелхор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ятьдесят одна машина, - сказал он. - Довольно большая сум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воначальная стоимость была пятьдесят тысяч за одну, - ответил я. Сейчас они стоят гораздо дороже: я кое-что сделал для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рма, должно быть, требует уйму дене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адали. Прибыли она не приносит. Кроме того, налоги. Конечно, каждый прибывающий автомат чего-то стоит. Но расходы тем не менее рас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отратили на это много лет жиз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, мистер Гелхорн. Тридцать три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, по-моему, не много выигр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 Да что вы, мистер Гелхорн! У меня есть Солли и пятьдесят других. Посмотрите н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хмылялся. Я ничего не мог с собой поделать. Солли была так ослепительна, что на нее было больно глядеть. Если ей случалось запылиться, она сразу же принималась за работу - на свет появлялся распылитель и разбрызгивал тергосоль по стек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гда не видел, чтобы автомат проделывал такое, - заметил Гелхо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бы, - сказал я. - Я специально установил это приспособление на наших машинах. Они всегда протирают стекло сами, и очень любят чистоту, и получают удовольствие от этой работы. У Солли я даже установил восковую трубку. Она полирует себя каждый вечер до тех пор, пока не начнет сверкать: можно бриться, глядясь в нее. Если бы наскрести денег, можно было бы установить такие штуки для всех девочек. Эти машины с открытым верхом очень тщеслав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гу вам посоветовать, как наскрести эти деньги, если хо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икогда не помешает. Но -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вам не понятно, Джейк? Вы сказали, любая из этих машин стоит пятьдесят тысяч минимум. Бьюсь об заклад, большинство - даже больше шестидес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не думали о прода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оюсь, вы меня не поняли, мистер Гелхорн. Продавать я их не могу. Они принадлежат не мне, а Фер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едь деньги пойдут на Фер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тав Фермы обеспечивает им постоянный уход. Машины нельзя прод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насчет мотор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лхорн уселся поудобнее, и голос его зазвучал доверите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те, Джейк. Я вам сейчас объясню. На частные автоматы, если они достаточно дешевы, большой с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сек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тор составляет девяносто пять процентов их стоимости. Так? Я знаю, где можно достать кузов, где можно продать автоматы за хорошую цену - по двадцать или тридцать тысяч за дешевую модель, и по пятьдесят-шестьдесят за лучшую. Все, что нужно мне, - это моторы.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понимаю, мистер Гелхо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имал, но хотел дать ему возможность высказ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ладно. У вас здесь пятьдесят одна машина. Вы, должно быть, великолепный механик, и вам ничего не стоит снять мотор и поставить его на другую машину, чтобы никто об этом не у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это не очень эти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шинам это не повредит. Напротив. Используйте старые модели. Используйте, например, старый Мэт-ом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нутку, минутку, мистер Гелхорн. Мотор и корпус машины не совсем разные вещи. Они составляют единое целое. Эти моторы привыкли к своим телам. В других машинах им будет не п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я возьму ваш мозг и вложу его в тело молодого атлета? Вы ведь уже не молоды. Если бы у вас была такая возможность, разве вы не хотели бы стать вновь двадцатилетним? И именно это я предлагаю для некоторых из ваших позитронных мот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сме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чень-то это умно, мистер Гелхорн. Некоторые из наших машин стары, но им гарантирован отличный уход. На них никто не ездит. Они предоставлены сами себе. Они - в отставке, мистер Гелхорн. Не хотел бы я обладать телом двадцатилетнего, если бы это означало, что мне придется до конца моих дней рыть траншеи, не получая достаточно хлеба. Что ты думаешь об этом, Сол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 дверцы Солли осторожно открылись и закры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? - спросил Гелхо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лли с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лхорн изобразил на лице улыбку. Он, кажется, решил, что я плоско шу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ближе к делу, Джейк. Машины созданы, чтобы на них ездить. Возможно даже, что они несчастливы оттого, что никого не воз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лли пять лет никого не возит, и, на мой взгляд, она вполне счастлива, - ответил 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лхорн поднялся и медленно направился к С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Солли, как насчет того, чтобы прокат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тор Солли взревел. Она отъех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толкайте ее, мистер Гелхорн, - сказал я. - Она становится иногда очень каприз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а ярдах от нас резвились два седана, потом остановились. Может быть, они как-то по-своему наблюдали за нами, но я о них не беспокоился. Я не спускал глаз с С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лхор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же, С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клонился и нажал на ручку двери. Она, конечно, не подд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нуту назад она открывалась, - сказал он, обращаясь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мок автоматический. И у нее есть чувство собственного достоинства,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лхорн убрал руку, затем сказал медленно и разде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автоматов с чувством собственного достоинства не должно быть открытого верха, - и, отойдя на три или четыре шага, быстро, так быстро, что я не смог остановить его, разбежался и прыгнул в машину. При этом он захватил Солли врасплох, потому что успел переключить зажиг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тор Солли впервые за пять лет загл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кажется, я что-то крикнул, но Гелхорн в это время щелкнул кнопкой "Ручной" и вернул мотор к жизни. Солли ожила, но теперь она не была самостоятель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лхорн двинулся вверх по дороге. Седаны все еще стояли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них был Джузеппе с Миланской фабрики, другой - Стефен. Они почти никогда не разлучались и, хотя на Ферме они недавно, знали, что здесь машины обычно не имеют вод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лхорн ехал прямо, и, когда до седанов дошло, что Солли не собирается тормозить, что она не может затормозить, - было уже слишком поздно. Они разъехались к краям дороги, и Солли молнией пронеслась мимо. Джузеппе перелетел через забор и остановился за шесть дюймов от воды. Стефен выскочил к поломанному столбу по другую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тащил его на шоссе, пытаясь определить степень повреждения, когда подъехал Гелхо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- сказал он. - Ничего страш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держал гн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вы спихнули седанов? Могли бы обойтись без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жидал, что они уберу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и убрались, прямо в заб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новат, Джейк, - сказал он. - Думал, что они подвижнее. Вы поймите, мне приходилось ездить в автобусах и всего лишь два-три раза в автомобилях. А Солли я вел впервые. Большая трата нервов. Я повторяю, нам достаточно спустить цены на двадцать процентов, и мы получим девяносто процентов при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мы ее подел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олам. И, учтите, за все отвеч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. Я вас выслушал. Теперь моя очередь, - я заговорил громче, так как был слишком взбешен, чтобы оставаться вежли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бдумал все, что мне надо было, и если я еще раз увижу вас здесь, я вызову поли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кри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ж. Прощ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сис Гестер проводит вас. Запомните, мы видимся с вами в последний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, это оказалось не так. Я увидел Гелхорна два дня спустя. Вернее, два с половиной дня, потому что был полдень, когда я увидел его впервые, и немного после полуночи, когда мы встретились вн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снулся от света, пытаясь сослепу сообразить, что происходит. Разглядев его, я сразу же все понял, хотя понимать, собственно говоря, было нечего. В правой руке он сжимал автомат, и все, что ему оставалось сделать, - это нажать чуть посильнее на ку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евайтесь, Джейк, - при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шевельнулся и продолжал наблю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мистер Гелхорн. Нет, пока вы не объясните, что вам нужно, да и тогда вряд ли это чему-нибудь по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авчера я предложил вам кое-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й ответ все тот же: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я не только предлагаю. Я приехал со своими людьми и с автобусом-автоматом. Но первоначальное предложение еще в силе - можете разобрать двадцать пять позитронных моторов. Все равно каких. Мы погрузим их в автобус и увезем. Когда они будут в моих руках, я прослежу, чтобы вы получили свою до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аше окончательное слово, - спросил я, - не так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же, что ему и в голову не приходило, что я издеваюсь над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кончательное, - ответил он. - Если вы будете упорствовать, мы сделаем это сами. Я сам извлеку моторы, только возьму не половину, а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ъединить позитронные моторы не так-то легко. Вы ведь не робототехник, мистер Гелхорн. Да и если бы вы были им - вы же знаете, моторы собраны м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, Джейк. И, откровенно говоря, я не эксперт и могу испортить не один, пока буду вытаскивать их. Потому я и намерен взять все. В конце концов исправными могут оказаться только двадцать пять, причем первые пострадают больше других. Пока не набью руку. И если я буду делать это сам, то начну с С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е верится, что вы говорите это серьезно, мистер Гелхо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ершенно серьезно, - заявил он и пустился в объяснения. - Если вы согласитесь помочь мне, можете оставить себе Солли. Если нет, ей придется плохо. Виноват... - он повернул автомат к себе и дунул в ствол, словно прочищая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я пойду с вами, но предупреждаю: вы попадете в беду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его развеселило. И все время, пока мы вместе спускались вниз, он тихо посмеи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бус-автомат стоял за гаражами. Рядом околачивались трое молодчиков. Услышав наши шаги, они зажгли свои фонарики, и при их свете я смог рассмотреть автобус. Модель не была старой, но, кажется, видала виды: владельцы, верно, обращались с машиной, как с грудой металла. Мне почудилось все же, что у автобуса была своя индивидуа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го привел. Подгоните автобус поближе и начнем, - скомандовал Гелхо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его людей нагнулся, нажал на кнопку управления автобуса, и мы двинулись по тропинке. Автобус нехотя полз сз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м машин я услыхал ярдах в десяти от гаража. Он знаком мне, особенно в лунные ночи, когда любая быстроходная машина мечтает о прогулке по освещенному луной шоссе. В награду за хорошее поведение я иногда выпускаю некоторые из них, но в общем-то это рискованно - округа наша большая, и ночью нетрудно заблудиться. А я бы не хотел, чтобы в городе среди бездельников возникли толки о пятидесяти машинах, которые не возят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 автоматически зажегся, как только мы вошли. Гелхорна шум, казалось, не беспокоил, но остальным троим, видимо, было не п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 возьми, они жгут бензин, - сказал один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так устроены, - резко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 сегодня, - сказал Гелхорн. - Выключите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так просто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оял неподвижно, Автомат в его руке был по-прежнему направлен мне в гр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Гелхорн, - сказал я. - Я уже говорил вам, что с тех пор, как они на Ферме, они привыкли к хорошему отношению и не потерпят друг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осталась одна минута, - сказал он. - Лекцию вы прочтете нам в другой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осто пытаюсь кое-что объяснить вам, пытаюсь объяснить, что мои машины понимают, когда я говорю с ними. Позитронный мозг при наличии времени и терпения может быть этому обучен. И мои машины обучены. Солли два дня назад поняла ваше предложение. Вспомните: она засмеялась, когда я спросил, что она думает. Она поняла также, что вы с ней проделали, как и те два седана, которых вы растолкали. Остальные же просто знают, что надо делать в таких случа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те, сумасшедший вы старик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кивнул я и повысил голос. - На н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троих позеленел и закричал, но его голос утонул в гуле взвывших одновременно моторов. Они гудели на одной ноте, и этот звук эхом дикого металлического зова, вероятно, разносился далеко за стенами гаража. Две машины двинулись вперед, не быстро, но безошибочно стремясь к цели. За ними последовали еще две, затем еще две; они выезжали парами. Трое спутников Гелхорна вздрогнули и попят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орожно, стена, - закрич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видно, эта мысль появилась у них до меня, и они бешено рванулись к вы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ержал Гелхорна за локоть, но, думаю, что и без этого он не мог бы двинуться. Его губы дро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почему мне не нужны ни электрические заборы, ни охрана, - сказал я. - Мои машины охраняют себя 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лхорн не отвечал. Но я хотел, чтобы он выслушал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будут преследовать ваших людей, - сказал я, - как тени, заезжая с одной стороны и подталкивая с другой. Это будет продолжаться, пока они не упадут без дыхания, полумертвые, ожидая, что машины наедут на них. Но этого не случится. Они повернут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лицо исказилось от злости. Он поднял руку, в которой все еще сжимал автом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вашем месте я бы не стал, - заметил я. - Ведь одна машина здесь, с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умаю, чтобы он заметил это раньше. Солли вернулась тихо. Шум ее мотора был едва различим, хотя она и стояла рядом. Казалось, она сдерживала дых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лхорн взв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я здесь, она вас не тронет. Но если вы меня убьете... Вы ведь знаете, Солли вас недолюблив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ладно, - крикнул он и, неожиданно завернув мне руку за спину и скрутив ее так, что я едва устоял на ногах, поставил меня между собой и С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едуйте за мной и не вздумайте вырываться, старина, а не то я выверну вашу руку к чертовой бабушке, - ряв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ришлось покориться. Солли двигалась рядом, обеспокоенная, не зная, что предпринять. Мне хотелось сказать ей хоть что-нибудь, но я не мог. От боли я только постанывал сквозь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бус Гелхорна все еще стоял возле гаража. Впихнув меня в него, Гелхорн вскочил следом и захлопнул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ладно, теперь поговорим серьезно, - заяв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тирал руку, пытаясь вернуть ее к жизни и машинально, без всякой цели рассматривал контрольный пункт упр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втобус-то восстановлен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 - ехидно отозвался Гелхорн. - Образец моей работы. Подобрал шасси, нашел мозг, который можно использовать, и слепил из всего этого автоб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ся за панель и отодвинул ее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го черта! Убирайтесь отсюда, - крикнул он, схватив меня за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чего не собираюсь предпринимать, - успокоил я его. - Просто хочу взглянуть на соединения в мот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ени это заняло немного. Когда я снова повернулся к нему, мой голос дрожал от гне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рзкое вы животное, - крикнул я. - Какое право вы имели сами устанавливать его? Почему вы не обратились к робототехни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вашему, я похож на сумасшедшего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же если мотор краденый, вы не имели права так обращаться с ним. Я бы и с человеком не посмел так обойтись! Подогнали, припаяли - и с рук долой! Свинство ка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н же работ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ботает! Но каково это ему! Вы тоже смогли бы жить с мигренью и острым артритом. Но это не очень-то весело. Машина страд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ткнитесь! - Гелхорн глянул в окно на Солли, которая двигалась вплотную с автобусом. - Мы будем далеко, прежде чем вернутся остальные, заметил он, убедившись, что двери и окна закры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ам это дас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но или поздно у ваших машин кончится бензин. Сами ведь они заряжаться не могут? Тогда мы вернемся и закончим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будут искать. Миссис Гестер заявит в поли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он ничего не понимал. Автобус увеличил скорость, но Солли не отставала. Гелхорн хих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она может мне сделать, пока вы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ли, казалось, поняла это. Она набрала скорость, обошла нас и исче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бус тащился по темной дороге, мотор гудел неспокойно. Гелхорн притушил задний свет: зеленая фосфоресцирующая полоса слилась с лунной дорожкой. За все время мы встретили две машины - ни сзади, ни спереди больше нико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к дверей первым услышал я. В тишине быстрый и резкий, он раздался сначала слева, затем справа. Рука Гелхорна дрожала, когда он нажал кнопку, чтобы увеличить скорость. Из-за деревьев ударил сноп света. Другой нащупал нас из-за ограды. На переходе, в четырех ярдах от нас послышался скрежет. Какая-то машина пересекла нам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мы окружены, - сказал я. - Солли вернулась с осталь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 моторов стал слышнее. В нем появилось что-то новое, и мне вдруг показалось, что мои машины переговариваются между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м позади все усиливался. Я оглянулся. Гелхорн бросился к отражателю. Дюжина машин ровными рядами следовала за нами. Гелхорн вскрикнул и захохотал. Я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те! Остановите автобу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меньше чем в четверти мили от нас, ясно различимая, стояла Солли, перегораживая нам путь своим стройным корпусом. Две машины бросились влево, не отставая от нас и не давая автобусу свернуть. Но он и не собирался сворачивать. Гелхорн нажал кнопку высшей скорости и, не отпуская палец, за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окойнее. Автобус раз в пять тяжелее, и мы просто отшвырнем ее с дороги, как мертвого кот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л, что он на это способен. Автобус управлялся вручную, и его палец был на кнопке. Я знал, что он сделает это. Опустив окно, я высунулся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лли! Уйди с дороги, Сол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голос утонул в шуме. Вдруг меня бросило вперед, и я услыхал, как Гелхорн выруг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лучилось? - спросил я его, но спрашивать было глупо. Мы остановились - вот что случилось. Солли и автобус стояли на расстоянии пяти футов друг от друга. Просто поразительно! На нее двигался вес раз в пять больше, чем она сама, а она и не шелох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должен! Он обязан! - орал Гелхорн на ручной выключ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 таким мотором, эксперт вы этакий, - ответил я. - Любое из сцеплений могло выйти из стр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отов был разорвать меня. В глотке у него что-то хрипело, волосы упали на лоб. Он поднял автом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была последняя ваша консультация, старина. Я понимал опасность и, прижавшись к двери, наблюдал за тем, как Гелхорн прицеливается. Но тут дверь неожиданно открылась, я вывалился в нее вниз головой и ударился о землю. И сразу же услышал, как дверь захлопнулась. Встав на колени, я увидел, что Гелхорн безуспешно борется с окном, которое упорно не поддавалось. Потом он прицелился в меня прямо через стекло, но так и не выстрелил, потому что автобус рванулся, и Гелхорн отлетел назад. Солли исчезла с пути, и я увидел, как мигающие огни автобуса стали удаляться от меня вдоль дороги. Обессиленный, я все еще сидел прямо на земле, спрятав лицо в ладони и пытаясь отдышаться, когда возле меня мягко остановилась ма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Солли. Медленно открылась ее передняя дверь. За пять лет никто не ездил в этой машине, если не считать Гелхорна, и я знал, как драгоценна для нее была такая свобода. Я оценил ее великодушие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Солли, но я возьму одну из новых маш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, сделав грациозный пируэт, Солли вновь появилась передо мной, и на этот раз я не мог ее обидеть. Благодарный, я уселся в ее кабине, и через полчаса мои мальчики и девочки доставили меня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следующий вечер миссис Гестер принесла мне газету с текстом вечерней радиопередачи. Она была взволнов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истер Гелхорн. Человек, который приходил к вам,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 ним случилось? - спросил я, страшась ее от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 нашли мертвым, представляете? Мертвым в кана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это не он, - пробормот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ймонд Джордж Гелхорн, - ответила она резко. - Таких совпадений не бывает. Описания тоже сходятся. Боже, так глупо погибнуть. На его руках и теле обнаружили следы шин. Хорошо, что это был автобус, не то они бы явились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случилось поблиз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Около Крокевилля. Прочитайте сами, если вам интер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а ушла, я схватил текст передачи. Сомнений не было. Врач установил, что Гелхорн долго бежал и был в состоянии полнейшей невменяемости. Я подумал: "Сколько же миль автобус гнался за ним, прежде чем кончить эту игр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в тексте ничего подобного не было. Автобус нашли, опознав его по следам шин. Пытались вести расследование, чтобы установить владе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читал передовицу. Это была первая дорожная катастрофа в штате за последний год. Газета предостерегала против ручного вождения машин но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людях Гелхорна не было сказано ни слова, и я был этому рад. По крайней мере, ни одна из моих машин не превратила погоню в убий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все. Я уронил газету. Гелхорн был настоящий преступник, по-зверски относился к машинам, и я ни на минуту не сомневался в том, что он заслуживал смерти. И все же мне было не п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прошел месяц, но я до сих пор не могу выкинуть из головы то, что случилось. Мои машины говорят между собой, - теперь я больше не сомневаюсь в этом. Они словно поверили в свои силы и не пытаются этого скрывать. Их моторы шумят и стучат постоя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зговаривают они не только между собой. Они разговаривают с машинами и автобусами, которые приезжают на Ферму по делу. Как давно они это дел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дь их, должно быть, понимают. Автобус Гелхорна их понял, хотя и продолжалось их знакомство не больше часу. Мне стоит закрыть глаза, как я до сих пор вижу стрелу дороги, мои машины по обеим ее сторонам и их стук, которым они пытаются втолковать автобусу, чтобы он выпустил меня и увез Гелхор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ели ли ему мои машины убить Гелхорна или ему самому пришло это в голову? - этого я не знаю и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вообще - могут ли быть у машин такие мысли? Конструкторы говорят, что нет. Но это в обычных условиях. А в необычных? Все ли можно предусмотр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ашинами обращаются плохо, и это известно 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ые из них попадают на Ферму и наблюдают. Им рассказывают. Они узнают, что есть машины, моторы которых никогда не останавливают, за рулем которых никто не сидит, к желаниям которых прислушив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и разъезжаются по свету и рассказывают об этом другим. Может быть, сведения эти распространяются быстро? Может быть, машинам начинает казаться, что во всем мире должно быть так, как на Ферме. Они ведь не понимают, и вы не можете ждать от них по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земле миллионы, десятки миллионов маш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 них укрепится мысль, что они рабы, что им надо как-то бороться... Если они начнут мыслить, как автобус Гелхорн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это случится уже после моей смерти. Но ведь и тогда они будут вынуждены оставить в живых некоторых людей, чтобы было кому ухаживать за ними. Они ведь не станут убивать всех нас подр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ое утро я просыпаюсь с мыслью: "Может быть, сегодн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перь я уже не получаю того удовлетворения от своей работы, как прежде. В последнее время я заметил, что начинаю избегать даже С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zimov_ayzek.html" TargetMode="External"/><Relationship Id="rId4" Type="http://schemas.openxmlformats.org/officeDocument/2006/relationships/hyperlink" Target="http://thelib.ru/books/azimov_ayzek/soll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zimov_ayzek/solli-comment.html" TargetMode="External"/><Relationship Id="rId7" Type="http://schemas.openxmlformats.org/officeDocument/2006/relationships/hyperlink" Target="http://thelib.ru/authors/azimov_ayze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éçåê Àçèìîâ </dc:creator>
  <dc:description/>
  <dc:language>en-US</dc:language>
  <cp:lastModifiedBy/>
  <cp:revision>0</cp:revision>
  <dc:subject/>
  <dc:title>Ñîëëè</dc:title>
</cp:coreProperties>
</file>