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бель Исаак</w:t>
      </w:r>
    </w:p>
    <w:p>
      <w:pPr>
        <w:pStyle w:val="Heading1"/>
        <w:bidi w:val="0"/>
        <w:ind w:left="0" w:right="0" w:hanging="0"/>
        <w:rPr/>
      </w:pPr>
      <w:r>
        <w:rPr/>
        <w:t>Ты проморгал, капитан 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 Баб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РОМОРГАЛ, КАПИТ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есский порт пришел пароход "Галифакс". Он пришел из Лондона за русской пше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дцать седьмого января, в день похорон Ленина, цветная команда парохода - три китайца, два негра и один малаец - вызвала капитана на палубу. В городе гремели оркестры и мела ме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 О'Нирн, - сказали негры, - сегодня нет погрузки, отпустите нас в город до ве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айтесь на местах, - ответил О'Нирн, - шторм имеет девять баллов, и он усиливается, возле Санжейки замерз во льдах "Биконсфильд", барометр показывает то, чего ему лучше не показывать. В такую погоду команда должна быть на судне. Оставаться на мес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казав это, капитан О'Нирн, отошел ко второму помощнику. Они пересмеивались со вторым помощником, курили сигары и показывали пальцами на город, где в неудержимом горе мела метель и завывали орке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негра и три китайца слонялись без толку по палубе. Они дули в озябшие ладони, притопывали резиновыми сапогами и заглядывали в притворенную дверь капитанской каюты. Оттуда тек в девятибалльный шторм бархат диванов, обогретый коньяком и тонким ды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цман! - закричал О'Нирн, увидев матросов. - Палуба не бульвар, загоните-ка этих ребят в трю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,- сэр, - ответил боцман, колонна из красного мяса, поросшая красным волосом, - есть, сэр, - и он взял за шиворот взъерошенного малайца. Он поставил его к борту, выходившему в открытое море, и выбросил на веревочную лестницу. Малаец скатился вниз и побежал по льду. Три китайца и два негра побежали за ним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Ы загнали людей в трюм? - спросил капитан из каюты, обогретый коньяком и тонким ды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гнал их, сэр, - ответил боцман, колонна из красного мяса, и стал у трапа, как часовой в бу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дул с моря - девять баллов, как девять ядер, пущенных из промерзших батарей моря. Белый снег бесился над глыбами льдов. И по окаменелым волнам, не помня себя, летели к берегу, к причалам, пять скорчившихся запятых с обуглившимися лицами и в развевающихся пиджаках. Обдирая руки, они вскарабкались на берег по обледенелым сваям, пробежали в порт и влетели в город, дрожавший на в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яд грузчиков с черными знаменами шел на площадь, к месту закладки памятника Ленину. Два негра и китайцы пошли с грузчиками рядом. Они задыхались, жали чьи-то руки и ликовали ликованием убежавших каторж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в Москве, на Красной площади, опускали в склеп труп Ленина. У нас, в Одессе, выли гудки, мела метель и шли толпы, построившись в ряды. И только на пароходе "Галифакс" непроницаемый боцман стоял у трапа, как часовой в бурю. Под его двусмысленной защитой капитан О'Нирн пил коньяк в своей прокуренной каю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ложился на боцмана, О'Нирн, и он проморгал -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ЕЛЬ Исаак Эммануилович (1894 - 1941). Ты проморгал, капит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опубликован в журнале "Красная нива", 1924, № 39. Печатается по изданию: Бабель И. Избранное. М.. Художественная литература, 196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bel_isaak_emmanuilovich.html" TargetMode="External"/><Relationship Id="rId4" Type="http://schemas.openxmlformats.org/officeDocument/2006/relationships/hyperlink" Target="http://thelib.ru/books/babel_isaak_emmanuilovich/ty_promorgal_kapitan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bel_isaak_emmanuilovich/ty_promorgal_kapitan_ver2-comment.html" TargetMode="External"/><Relationship Id="rId7" Type="http://schemas.openxmlformats.org/officeDocument/2006/relationships/hyperlink" Target="http://thelib.ru/authors/babel_isaak_emmanui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ñààê Áàáåëü </dc:creator>
  <dc:description/>
  <dc:language>en-US</dc:language>
  <cp:lastModifiedBy/>
  <cp:revision>0</cp:revision>
  <dc:subject/>
  <dc:title>Òû ïðîìîðãàë, êàïèòàí !</dc:title>
</cp:coreProperties>
</file>