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ей Бабий</w:t>
      </w:r>
    </w:p>
    <w:p>
      <w:pPr>
        <w:pStyle w:val="Heading1"/>
        <w:bidi w:val="0"/>
        <w:ind w:left="0" w:right="0" w:hanging="0"/>
        <w:rPr/>
      </w:pPr>
      <w:r>
        <w:rPr/>
        <w:t>Письмо из дерев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ма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ла ты телеграм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мне живется хорошо и плохо. Хорошо, потому что речка, рыбалка, купание, футбол, курорт, коситьба, работёнка кое-какая: доски отгладить рубанком, огород полить, калитку новую по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лохо только из-за Томки. Бьёт! Ух! И часто ни за что ни про что. Например, играл я в лаптофутбол (смесь лапты с футболом), подошла Томка, что-то заорала и давай лупить. Излупила, ухмыльнулась и пошла как ни в чем не бывало. Фашис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, когда в карты гоняем, они меня обдуряют, а я скажу «не играю» и уйду. А они сидят там хохочут и дразнят. А часто сами первые начинают, а мне попадает. Вот, например, стали ни с того ни с сего обливаться и загнали на копну сена. Высокую. Не знаю, как я на нее залез, только потом еле слез. Я на копне лежу, ямку вырыл а девчонки в окружение и своими клизмами стали обстреливать водой копну. А струи доверху не достают а они залезти на копну не могут. Я залез, а они не могут. Ну, дед их разогнал, и меня ругать начал, за то, что яму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я не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ли мы в футбол. Я на воротах. Вышли девчонки. А Наташка мне мешает. А мяч — к воротам. Я погнался за Наташкой, догнал и бац — влепил ей тумака. Здоровенного! Ни разу в жизни так не бил. А Наташка бух на землю. А я ей еще тумака. Она лежит среди дороги и ревет. У меня глаза на лоб полезли — ни разу не вид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к воротам. А Томка схватила и хотела ударить, но я увернулся, тут Наташка подходит и бух меня по щеке! А я одну руку вытащил и как трахну ей в рожу. Она завыла пуще прежнего и домой пошла. А Томка так зловеще говорит «Ну ладно, Лешечка, лучше домой не приходи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и не пришел. На случай, что меня будут разыскивать, я спутал след. Пошел по Кукинской дороге. За огородами свернул и вышел на гору — ту, которая к линии, и залез в наш штаб. Я осмотрел, все ли на месте: десяток учебных гранат, набитых песком и цементом, несколько пустых обойм, обрывок ржавой пулеметной ленты, выстреленные патроны, обломки винтовок, бесчисленное количество пулек (среди них японские). Все это мы нашли на воинской свалке. Посидел в штабе, слышу Томка орет: «Лешка-а-а!». И ревет. Думаю, вот так-то сестричка, все время я ревел, а теперь ты пореви. И по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угали. За что? За то, что руку Наташке вывернул. А за что я ей вывернул? А за что я ей вывернул? Хотя и не думал ей руку вырывать. Поколотил — и все. Они меня колотят, а разве я не имею права их колотить, да? И они на меня, две дылды, на одного. Разве это справедливо?! А разве это справедливо — Томка, конечно, когда приедет, тебе скажет, что я, мол, ни за что ни про что излупил Наташку и вывихнул ей руку. Да на кой черт мне к Томке да Наташке лезти? У меня поважнее дела есть — в футбол поиграть, покупаться, рыбу половить, деду кое в чем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: Томка с Наташкой намазали меня малярной краской. За что? Ни за что. Для опыта — много или мало надо мной смеяться будут? Да я им что, кролик подопытный что ли? И вообще, я считаю, они меня скоро доведут до самоуби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ружек нашли — прямо тошно. Колесникова Любка, опытная плутовка, и Галька Потапова. Такие песни испохабили. Например, «Бухенвальский набат» она поет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ди мира, на бутылку дай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шайте, слушайте — звен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всех сторон и т. 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мотив «Куба, любовь моя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уйдешь с друг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жу тебе нам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ешь ходить с синяками, род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уйдешь с друг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мке хоть бы что. И поет она эти песни. От Гальки научилась говорить такие слова, которые и писать-то то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 меня друзья хорошие: Миха Днепровский, Колька и Вика (Витька) Ёлгины, Ига и Саня Шамовы. Вчера появился еще один знакомый — Петька Потапов, брат Гальки младший. Тут я помогаю деду, ношу воду с куро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вид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сы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3/7 1965 год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biy_aleksey.html" TargetMode="External"/><Relationship Id="rId4" Type="http://schemas.openxmlformats.org/officeDocument/2006/relationships/hyperlink" Target="http://thelib.ru/books/babiy_aleksey/pismo_iz_derevn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biy_aleksey/pismo_iz_derevni-comment.html" TargetMode="External"/><Relationship Id="rId7" Type="http://schemas.openxmlformats.org/officeDocument/2006/relationships/hyperlink" Target="http://thelib.ru/authors/babiy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Áàáèé </dc:creator>
  <dc:description/>
  <dc:language>en-US</dc:language>
  <cp:lastModifiedBy/>
  <cp:revision>0</cp:revision>
  <dc:subject/>
  <dc:title>Ïèñüìî èç äåðåâíè</dc:title>
</cp:coreProperties>
</file>