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ей Бабий</w:t>
      </w:r>
    </w:p>
    <w:p>
      <w:pPr>
        <w:pStyle w:val="Heading1"/>
        <w:bidi w:val="0"/>
        <w:ind w:left="0" w:right="0" w:hanging="0"/>
        <w:rPr/>
      </w:pPr>
      <w:r>
        <w:rPr/>
        <w:t>Скучно в городе Пекин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Курортный роман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вание, между прочим — класс. «Скучно в городе Пекине». Ну — такое название пропадает! Просто грех не написать рассказ с таким названием. Только вот — про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обще-то это песня. И поют ее вот так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у-у-у-уушно в городе Пи-и-и-икине!</w:t>
      </w:r>
      <w:r>
        <w:rPr>
          <w:rStyle w:val="FootnoteAnchor"/>
        </w:rPr>
        <w:footnoteReference w:id="2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Cпя-я-я-ят на крышах воробьи-и-и-и-и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 китайских мандарина-а-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реют рыжие усы-ы-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оворит один другому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ушно, говорит, в городе Пекин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ят на крышах воробь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 китайских мандари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реют рыжие ус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оворит один другому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Cкучно в городе Пекин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Cпят на крышах воробьи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и так далее. Помнится, один старшина переплюнул Эйнштейна и соединил пространство со временем, приказав рыть канаву от забора и до обеда. Я пою эту песню с девяти утра до вон той скалы. На скале я сяду поищусь насчет клещей и спою что-нибудь более задушевное. Про двенадцать негритят, например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енадцать негритят</w:t>
      </w:r>
      <w:r>
        <w:rPr>
          <w:rStyle w:val="FootnoteAnchor"/>
        </w:rPr>
        <w:footnoteReference w:id="3"/>
      </w:r>
      <w:r>
        <w:rPr/>
        <w:t> купались в синем мор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енадцать негритят резвились на простор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ин из них утоп, ему купили гроб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вам результат: одиннадцать негрит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иннадцать негритят купались в синем море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и что вы думаете, на двенадцатой итерации все это кончится? Как бы не так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ль негритят купались в синем мор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ль негритят резвились на простор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ин из них воскрес, ему купили крес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вам результат: один негритя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ин негритят пошли купаться в море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 чем я там… А, о клещах. Клещи — это, конечно, минус.</w:t>
      </w:r>
      <w:r>
        <w:rPr>
          <w:rStyle w:val="FootnoteAnchor"/>
        </w:rPr>
        <w:footnoteReference w:id="4"/>
      </w:r>
      <w:r>
        <w:rPr/>
        <w:t>Я ищусь и на процедурах, и в столовой, и на приеме у врача. А давеча прямо посреди курортного пришпекта остановился и машинально запустил руку под трико, на радость окружаю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щи — это минус, но и плюс. Из-за клещей в лес не ходит публика. Поэтому туда хожу я. Курортная публика смотрит «Богатые тоже плачут» и читает Анжелику вперемежку с Ивановым, который Анатолий. Курортная публика громко и фальшиво хохочет. Курортная публика жрет все подряд, покупает что попало, торчит изо всех окон, со всех скамеек, из-под каждого куста. Курортная публика… да что там говорить — можно подумать, вы не видели курортной публи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наторий я являюсь только затем, чтобы поваляться в радоновой ванне, получить очередную порцию жидкости из шприца «в мягкие ткани» и порцию гнусного первого-второго-третьего в желудок. За день я произношу всего десяток слов, и все в столовой: «Доброе утро (день, вечер)» и «приятного аппетита» (3 раза). Вот чего мне не хватает в жизни — так это одиночества.</w:t>
      </w:r>
      <w:r>
        <w:rPr>
          <w:rStyle w:val="FootnoteAnchor"/>
        </w:rPr>
        <w:footnoteReference w:id="5"/>
      </w:r>
      <w:r>
        <w:rPr/>
        <w:t>Лет пять назад я вполне серьезно узнавал у юристов, за какие деяния сажают в одиночную камеру. Так вот, оказывается, у нас это не принято. Оказывается, это негум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целыми днями я шляюсь по лесу, и нахожу удовольствие в пении идиотских песен, и отдаюсь постыднейшему из своих пороков: сочинению стихов. Графомания — это болезнь, и болезнь позорная, вроде недержания мочи. И неизлечимая. Вообще в жизни я придерживаюсь правила «не умеешь — не берись». Но с моей музой шутки плохи: это вам не слабое создание, бряцающее на лире. Моя муза крепкого сложения, яростная и неутомимая. Она извещает меня о своем приходе: часа за четыре где-то в горле начинается щекотание, и кто-то внутри меня похохатывает, как похохатываает человек, читая, скажем, «Двенадцать стульев» — несильно, но постоянно. Я обреченно готовлюсь: расчищаю вечер, готовлю бумагу, запасаюсь стрежнями. Муза врывается, тряся своими персями,</w:t>
      </w:r>
      <w:r>
        <w:rPr>
          <w:rStyle w:val="FootnoteAnchor"/>
        </w:rPr>
        <w:footnoteReference w:id="6"/>
      </w:r>
      <w:r>
        <w:rPr/>
        <w:t>смешки перерастают в сатанинский смех, и начинается оргия. Теперь я не тварь и вошь, я бог, создающий миры, и я создаю их и вижу содеянное, и говорю, что это хорошо, строчки прут из меня, как… прошу пардону, но самое точное сравнение оказалось не самым аппетитным. Но оно все-таки самое точное, потому что утром я все это брезгливо перечитываю, приговаривая: «В сортир… В сортир… И это — в сортир…» Ну посудите сами, куда годится, например, такое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На берегу пустынных волн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Сидел я, дум великих полн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За мной закат в сто солнц горел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А я сидел, сидел, сидел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А прямо в ноги бил прибой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А чайки реяли гурьбой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А я сидел, сидел, сидел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в даль далекую глядел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Сидел я, дум великих полн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На берегу пустынных волн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Чего же я такого съел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Что, сняв штаны, весь день сидел?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куда это годится, кроме как в сортир? Я уж не говорю о том, что, за исключением двух-трех строк, это сплошной плагиат. И можете ли вы представить чаек, которые гурьбой реют? Бред какой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еще. Это уже из датской поэзии: по вирше на каждую лечебную процедуру. Знаете ли вы, что такое циркулярный душ? Нет? Вам крупно повезло: это нечто среднее между душем и циркулярной пилой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был зеленым и невинным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был к тому же сир и наг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Когда открыл я дверь в кабину,</w:t>
      </w:r>
      <w:r>
        <w:rPr>
          <w:rStyle w:val="FootnoteAnchor"/>
          <w:i/>
        </w:rPr>
        <w:footnoteReference w:id="7"/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Когда сестричке подал знак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Сестричка ухмыльнулась криво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Открыла вентиль, и по мне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Хлестнуло из десятков дырок: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По животу и по спине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О, как я, братцы, извивался,</w:t>
      </w:r>
      <w:r>
        <w:rPr>
          <w:rStyle w:val="FootnoteAnchor"/>
          <w:i/>
        </w:rPr>
        <w:footnoteReference w:id="8"/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 своих обманутый мечтах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О, как же душ в бока впивался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Ну, а всего больнее — в пах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выл, орал, искал дорогу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Туда, где я бездушно жил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Но медсестра сказала строго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Что душ — полезен для души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Она сказала: в жизни тоже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Обычно бьют со всех сторон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Она сказала: ты, похоже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Не только в душе не силен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, точно, жил не так, чтоб очень: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се норовил и вам, и нам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был любитель до обочин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до разделов пополам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Ах так?! Хлестнул словцом душонку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в струи смело я вошел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Прикрыв ладонями мошонку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А также — кое-что ишшо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в моем творчестве появились фаллические мотивы. Я полагаю, что это — тлетворное влияние Запада. В промежутках между процедурами я иногда заглядываю в видюшник, а там крутят одну эротику: чего же еще крутить на курорте? Свежие идеи я, кстати, беру на заметку. Вернусь домой и непременно использую. Ты где был, скажет жена, на курорте или на курсах повышения квалификации? На курсах, хмыкну я: вечером теория, ночью практика. И пусть она догадается, шучу я ил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смешное — что ш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мой сосед по комнате, Петро, в комнате почти и не бывает. А когда бывает, делится впечатлениями. Ну, воодушевленно говорит Петро, помогает-то она, только треск стоит, и слышь, Коля, платочек носовой подстелила, чтоб простыню не замар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он это о носатой расплывшейся бабище неопределенного возраста. Петро, говорю я ему, ты бы хоть количество качеством заменил, что 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бе врачи какой режим прописали? — спрашивает Пе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Щадяще-тренирую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мне — постельный! — и Петро, чрезвычайно довольный, валится на койку, и хлопает ладонями по пузу, и блажит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локуриха-река, быстрое течени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радон без мужика — это не лечени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, Петро! Мужские достоинства не между ног висят: в основном они находятся совсем в другом месте. Но дело даже не в этом. Вот стоит троллейбус, вот бежит советская гражданка. Успела. Отпыхивается. Смеется. Счастлива. И вот за это мне ее хочется придушить:</w:t>
      </w:r>
      <w:r>
        <w:rPr>
          <w:rStyle w:val="FootnoteAnchor"/>
        </w:rPr>
        <w:footnoteReference w:id="9"/>
      </w:r>
      <w:r>
        <w:rPr/>
        <w:t>за то, что для счастья ей надо так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калу-то я сел, а поискаться не удастся. Некстати показались две мадамы. Одной, рыжей, недалеко за тридцать и, кстати, у нее неплохая попка. Второй далеко за сорок, но тоже еще очень даже — в форме и формах.</w:t>
      </w:r>
      <w:r>
        <w:rPr>
          <w:rStyle w:val="FootnoteAnchor"/>
        </w:rPr>
        <w:footnoteReference w:id="10"/>
      </w:r>
      <w:r>
        <w:rPr/>
        <w:t>И как их только занесло сюда — в этакую рань? Не дай бог, загрыз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-то на второй или третий день отдыхал я после радоновой ванны, и вышел, сонный, в коридор. Солнце бъет прямо в глаза, а между мной и окном следует особь женского пола: «О, какие тут мужчины скрываются! И что же они тут делают?» И так ее силуэт был строен и изящен, и так пышны волосы, и такой грудной у нее был голос, что я не успел сгруппироваться, и начал весьма игриво: «Они там лежат и ждут…», но тут мы вошли в полутемный переход, и я увидел ее морщинистое лицо, и на полуфразе свалил налево. И правильно сделал, а то был бы изнасилован прямо в корид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-то возвращался из леса, танцы были в разгаре, и дернул меня черт посмотреть на этот невольничий рынок. И был как раз белый танец, и я был немедленно приглашен, хотя и был в кедах и футболке, хотя и врал, что не умею — но не отбился, и топтался четыре с половиной минуты в обнимку с чем-то тестообразным, отвечая на вопросы в соответствии с писанием: («И пусть будет ответ твой да — да, нет — нет, а что сверх того — от лукавого»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вот три тетки — соседки в столовой. Они за меня сильно переживают и считают не то импотентом, не то голубым. Одна, не помню как зовут, та, что три раза в день выдает подробные сводки со своих любовных фронтов (а она открыла и сразу два), спросила вчера напрямик: ну а вы, молодой человек, что все один да один? А вы что, хочете, спросил я. Приходите,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и выдал: хочете, а не хотите. Для большей усвояемости. Любимая манера — прикинуться валенком. Ну и добился своего: она перестала со мной разговаривать. И очень хорошо. А то скоро она начнет рассказывать, какими именно из 296 различных способов ей там щекотят клитор. Не уверен, что это хорошо сказалось бы на моем аппе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ая тетка, тоже забываю, как зовут,</w:t>
      </w:r>
      <w:r>
        <w:rPr>
          <w:rStyle w:val="FootnoteAnchor"/>
        </w:rPr>
        <w:footnoteReference w:id="11"/>
      </w:r>
      <w:r>
        <w:rPr/>
        <w:t>потом выговаривала мне. Ну, к этой я отношусь нормально, я ей и сказал нормально. Разводите тут любовь с большой дороги, сказал я. Цветы, свидания, измены — прям как на самом деле. А вы знаете, сказала эта тетка (забыл, как звать), муж-то мой мне ласковых слов не говорит. А этот, сказал я, для души говорит или для дела? А мне-то какая разница,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у комментс.</w:t>
      </w:r>
      <w:r>
        <w:rPr>
          <w:rStyle w:val="FootnoteAnchor"/>
        </w:rPr>
        <w:footnoteReference w:id="12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, мадамы уже рядом. Вот эта, постарше, сейчас вцепится. Технология знакомства:</w:t>
      </w:r>
      <w:r>
        <w:rPr>
          <w:rStyle w:val="FootnoteAnchor"/>
        </w:rPr>
        <w:footnoteReference w:id="13"/>
      </w:r>
      <w:r>
        <w:rPr/>
        <w:t>«Вы не знаете, как пройти до скалы Четыре Брата?». Технология мужская: «Как, вы еще не были на Церковке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есть, спросила. И где была моя голова: я не стал отрицать, что иду туда же. Чтоб ты провалилась, тыдра! Сейчас начнется второй тур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-то виделись будто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друг очухался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просил: как зовут-т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кая статья?</w:t>
      </w:r>
      <w:r>
        <w:rPr>
          <w:rStyle w:val="FootnoteAnchor"/>
        </w:rPr>
        <w:footnoteReference w:id="14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, конечно, срок. В смысле — сроки. Сроки должны максимально совпадать. Сделаешь заход, а партнер(ша) завтра уе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тур начался, и я гаркаю, как в зоне на разводе: «Николай Старков, остеохондроз, десятое пятого тире третье шестого». Старшая озадачилась, а младшая ухмыляется. Оценила. Ух ты, да мы, кажись, с интеллектом! И посмотри, Коля, волосы-то! Ах, какие рыжие! Да какие яркие! Да какие густые!</w:t>
      </w:r>
      <w:r>
        <w:rPr>
          <w:rStyle w:val="FootnoteAnchor"/>
        </w:rPr>
        <w:footnoteReference w:id="15"/>
      </w:r>
      <w:r>
        <w:rPr/>
        <w:t>Уж не затрепетало ли у тебя что-нибудь, не в груди, так в штанах? Была ли у тебя когда-нибудь рыжая женщина? Однако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и не будет. Чего это ты раздухарился? Тем более — на лицо она подкачала. Кожа так себе. И нос. Нос, это самое. Ну, в общем, не фонтан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а бы это не остановило. Петро сказал бы: с лица воду не пить, да и потом, сказал бы Петро, в бабе главное не формы, а содержание.</w:t>
      </w:r>
      <w:r>
        <w:rPr>
          <w:rStyle w:val="FootnoteAnchor"/>
        </w:rPr>
        <w:footnoteReference w:id="16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ий и мудрый Петро! А не приобщиться ли мне к кобелиному племени, а не распустить ли хвост веером, а не порассказывать ли о своих подвигах и приключениях, а не залезть ли на скалу Четыре Брата? То есть, я и так на нее каждый раз залезаю, но для себя, а тут восхищенные зрительницы, и я будто бы оборвусь левой ног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рзац. Кофе из овса.</w:t>
      </w:r>
      <w:r>
        <w:rPr>
          <w:rStyle w:val="FootnoteAnchor"/>
        </w:rPr>
        <w:footnoteReference w:id="17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но иногда пьешь и из овса. Хочется чего-нибудь такого.</w:t>
      </w:r>
      <w:r>
        <w:rPr>
          <w:rStyle w:val="FootnoteAnchor"/>
        </w:rPr>
        <w:footnoteReference w:id="18"/>
      </w:r>
      <w:r>
        <w:rPr/>
        <w:t>Земного-з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и полез вам на ск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не успели подойти к Четырем Братьям, как эта рыжая, как ящерица, пошла вверх. Мама моя, как она прошла карниз! Мне теперь — хошь не хошь, идти, и тем же маршру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дра, конечно, не полезла, а мы сидим наверху. Вдвоем. Ну и там — антураж. Поет о чем-то зеленое море тайги. Голубеет купол неба. Все, как надо. Герои встречаются глазами. Наезд. Крупный пл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альпинист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 Но горным туризмом увлек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я светская беседа. А были ли там? Да. А вот этам? Нет, но собираюсь. А я был. Мы, вообще, оказывается, родственные души. Не пора ли нам по этому поводу в постель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ежду прочим, она одинока. Тут мне документы не нужны, я таких сразу вижу. Она может быть тихая или разбитная, но — не глаза даже, а поворот головы выдает: одна. С такими я почему-то чувствую себя виноватым. Может, ей предназначался как раз я. Хотя, возможно, ей и повезло — я не подарочек. Но живет же со мной жена — уже который г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она одинока, и это не сотрапезница моя, получившая свободу на двадцать четыре дня и со рвением наставляющая рога своему мужу, нет, это совсем другой случай, и волосы у нее рыжие и, может бы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братцы мои. Увольте. Отзыньте. Это же еще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эта тыдра, эта старая сводница, вытащила между тем из меня обещание сводить их после обеда к скале Круглой. Я пообещал. Но не приду. Не приду, и все. Мало ли что. Заболел. Ногу сломал. Как раз третью.</w:t>
      </w:r>
      <w:r>
        <w:rPr>
          <w:rStyle w:val="FootnoteAnchor"/>
        </w:rPr>
        <w:footnoteReference w:id="19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чень кстати, после обеда идет мелкий, нудный дождь. Если пересечемся когда-нибудь, скажу: да вот, дождь был. Такая жа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-то я, конечно, пойду. В этом есть особый кайф. И, чтоб кайфу было побольше, пойду не по тропинке, а напрямик. Бразды пушистые взрывая, шурует по лесу эсквайр!</w:t>
      </w:r>
      <w:r>
        <w:rPr>
          <w:rStyle w:val="FootnoteAnchor"/>
        </w:rPr>
        <w:footnoteReference w:id="20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коем восточном учении есть упражнение на сверхусилие. Вот, положим, буран, а тебя отправляют километров за двадцать, что-нибудь отнести. Позарез надо. И ты идешь, преодолеваешь всякие трудности, приносишь, и можно спокойно переночевать, но ты — САМ — возвращаешься обратно. Хотя никто от тебя этого не требует и даже все уговаривают остаться. Хотя тело твое категорически против. Но ты идешь опять эти двадцать километров, а то так еще сделаешь крюк. В упражнении этом есть особый эзотерический смысл, это чисто физическая процедура типа выпаривания или кристаллизации, но мне оно еще и нравится: ты показываешь своему глупому телу, которое умеет только жрать или совокупляться, кто в доме хозяин («Кто в доме хозяин, я или кошка?»</w:t>
      </w:r>
      <w:r>
        <w:rPr>
          <w:rStyle w:val="FootnoteAnchor"/>
        </w:rPr>
        <w:footnoteReference w:id="21"/>
      </w:r>
      <w:r>
        <w:rPr/>
        <w:t>— орет в подпитии мой брательник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замечательное упражнение на сверхусилие я проделал как-то в Заполярье. Мы полдня шли по тундре, потом попали в болото и месили его, в холодной жиже по самые яйца, еще пять часов: ни присесть, ни отдохнуть, и вышли, наконец, на твердую дорогу: на настоящую насыпь самой северной в мире железной дороги. Во рту горит, в паху все стерто, ноги выписывают вензеля, как после хорошей попойки — вот тут-то я и сошел с дороги, и попер параллельным курсом прямо по болоту, и не просто так, а резво и с боевыми песнями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ыми повыше но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е му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помуг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еня одна дорог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ос 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нд 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 —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йс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на чудес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негры пляшу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елуя лес!</w:t>
      </w:r>
      <w:r>
        <w:rPr>
          <w:rStyle w:val="FootnoteAnchor"/>
        </w:rPr>
        <w:footnoteReference w:id="22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рищи мои решили, что я рехнулся, а я-то словил незабываемый кай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только кайф. Кажется, остеохондроз</w:t>
      </w:r>
      <w:r>
        <w:rPr>
          <w:rStyle w:val="FootnoteAnchor"/>
        </w:rPr>
        <w:footnoteReference w:id="23"/>
      </w:r>
      <w:r>
        <w:rPr/>
        <w:t> я словил там же. Кошмарная болезнь. Представьте, что у Вас в заднице болит зуб. Во рту — просто пошел бы и вырвал. А что делать с задниц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— дождь, и — что замечательно — скользко, и — что еще лучше — грязно. Душа поет, пока я самым непроходимым путем лезу на хребет. А на хребте лоб в лоб сталкиваюсь с рыжей</w:t>
      </w:r>
      <w:r>
        <w:rPr>
          <w:rStyle w:val="FootnoteAnchor"/>
        </w:rPr>
        <w:footnoteReference w:id="24"/>
      </w:r>
      <w:r>
        <w:rPr/>
        <w:t> (уже забыл, как ее зовут. Цифры и фамилии вылетают из памяти моментально. Хорошо держатся ассоциаци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ая сцена. Или, как сказал бы мой братец: «Родился — удивился: почему голый и без документов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 думал, вы не пойд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 думала, вы не пойд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это вы — в дождь? Упражн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почему? Просто нрав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знаете ли! Я думал, я один здесь такой иди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асибо на добром слов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мы сосредоточенно шлепаем по мокрой траве. Я, собственно, пытаюсь вспомнить, как ее зовут. И потому молчу. А она молчит просто так. Нравится ей молчать, она и молчит. И мне это тоже нравится. Не выношу болтливых баб. И еще — смеющихся с подвизгом. Зазвенит где-нибудь в кустах «Их-хи-хи-хи-хи», у меня в зубах свербит, как от бор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. А зовут ее Любой. Или Людой. Как-т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сскажите что-нибудь о себе, — говори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л Карнеги, ухмыляюсь я про себя. Как приобрести друзей и оказывать влияние на людей. Глава какая-то там, совет номер три: говорите с собеседником о том, что его интересует. Увы, этот фокус я знаю. И, к тому же, меня ничто не интересует. Ну вообще ни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мастер по ремонту крокодилов. Окончил соответствующий вуз. Хотел пойти в МГИМО, но я боюсь, что в эту фирму не берут деби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это был тест, и этот тест она выдержала.</w:t>
      </w:r>
      <w:r>
        <w:rPr>
          <w:rStyle w:val="FootnoteAnchor"/>
        </w:rPr>
        <w:footnoteReference w:id="25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рут, — сказала она, — И еще как. — и добавила. — А если без метаметафориз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если без него, — грустно сказал я, — я специалист по техноло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хнологии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ничего, просто технологии. «А еще они рисуют все, что начинается на букву „М“: мальчишек, математику, множество…» — «Множество чего?» — «А ничего. Просто — множество…»</w:t>
      </w:r>
      <w:r>
        <w:rPr>
          <w:rStyle w:val="FootnoteAnchor"/>
        </w:rPr>
        <w:footnoteReference w:id="26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нятно, — сказала она, — только не оч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 — сказал я, — меня не интересует, ЧТО делать, а интересует — КАК. Приемы, рецепты, алгоритмы.</w:t>
      </w:r>
      <w:r>
        <w:rPr>
          <w:rStyle w:val="FootnoteAnchor"/>
        </w:rPr>
        <w:footnoteReference w:id="27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чинается интеллектуальный разговор. Ну очень интеллектуальный. Но не о том. А внутри этого разговора, на полунамеках и полуфразах, идет менее интеллектуальный разговор, но — о том самом. Так вот ты, оказывается, какой. А ты, оказывается, вон ка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туальный танец. Только танец языком. Или так: ритуальный танец на обоюдоостром языке, смертельный тр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меня особенно бесит: я распустил хвост, как последний петух — сразу, с первой фразы. Не то, что я стараюсь казаться умнее, чем я сеть (да это и трудно: я ужасть какой умный!). Но я ВЫПЕНДРИВАЮСЬ, вот что паршиво. Из-за этого и пить бросил: чуть глотнешь, и начинаешь из себя изображать, а утром невыносимо стыдно. Ну умный ты, так и молчи себе в тряпочку. Тем более, что в нашей стране это — основной закон самосохра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. А зовут ее, оказывается, не Любой. Любой, как выяснилось, зовут ту тыд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Что-то у меня с логикой. Почему бы им обеим не быть Любами? Классическая загадка: у меня в кармане две монеты на общую сумму 15 копеек. Одна из них не пятак. Что это за моне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жите, а как вас звали в детстве? — спросил, наконец, я. Исключительно умный ход. «Киса…» — застенчиво сказал Ипполит Матвеевич. «Конгениально!» — заметил великий комбин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асмешливо косит на меня зеленые глаза. — Да так и звали. Лю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есть, догадалась. Стыдобушка-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олько-только успели к ужину. Точнее, в Люсином санатории ужин был чуть позднее, и у нее был шанс переодеться. А у нас ужин уже кончался, и я заявился в столовую, как есть: мокрый с головы до ног и в грязном трико. Тетки высказали мне свое «фе», но я ихнее «фе» проигнорир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ужина я не спеша помылся в душе, постирал трико и неожиданно увидел себя в зеркале, в натуральном, то есть, виде. Нельзя сказать, чтобы это было в новинку: одеваясь после радоновых ванн, я тоже поглядывал в зеркало, но чисто технически: на предмет обнаружения прыща или клеща. Но тут я обозрел себя с точки зрения эстетической, чего не бывало уже много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м, сказал я себе в сердце своем. Ну, не Арнольд Шварценеггер, конечно. Но такой еще из себя: гладкий. Грудь мужественная, волосатая. Шея моя, как столп Давида, и живот мой, как ворох пшеницы</w:t>
      </w:r>
      <w:r>
        <w:rPr>
          <w:rStyle w:val="FootnoteAnchor"/>
        </w:rPr>
        <w:footnoteReference w:id="28"/>
      </w:r>
      <w:r>
        <w:rPr/>
        <w:t> (кстати, немаленький ворох), и… и что там еще? Дальше вроде что-то про чресла и лилии. Ну, не знаю, что там за лилии, а чресла у меня тоже ничего, не из последних. Очень даже не из последних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ко добра пропадает. Жалко тебе, что ли? А то жена пилит из ревности за здорово живешь. А так пострадаешь — так хоть за дело. Поделись с ближней, Коля, думал я. Сытый голодного не разумеет. Это тебе никто не нужен, а женщине всегда нужен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стати, вспомнил я, ведь именно так вылечили Гарри, степного волчару,</w:t>
      </w:r>
      <w:r>
        <w:rPr>
          <w:rStyle w:val="FootnoteAnchor"/>
        </w:rPr>
        <w:footnoteReference w:id="29"/>
      </w:r>
      <w:r>
        <w:rPr/>
        <w:t>брата твоего по крови. Именно так, и именно от этого. Приходит это Гарри как-то домой, а там в постели — этакий бутон (не помню, как звать: не то Мария, не то Гермин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. Не хочу. Я хочу свернуться калачиком и так лежать, и чем дольше, тем лучше. Поймать бы золотую рыбку. Чего тебе надобно, в меру упитанный мужчина в расцвете сил? Рыбка! Золотая моя! Выбей из меня мозги, до последней завитушечки! И веди меня к реке, и положи меня в воду, и научи меня искусству быть смирным…</w:t>
      </w:r>
      <w:r>
        <w:rPr>
          <w:rStyle w:val="FootnoteAnchor"/>
        </w:rPr>
        <w:footnoteReference w:id="30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У меня была работа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ее любил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Да вот только подлый кто-то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нтерес убил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А ведь, братцы, я работал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До семнадцатого пота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А теперь —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от: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Только до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от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У меня была зазноба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Ох, как я любил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Да вот гад какой-то злобный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зял да разлучил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ведь, братцы, с той зазнобой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ек бы счастлив был, должно быть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А не так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от: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Только до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от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У меня была идея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весь мир любил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Только кто-то мне неверьем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Душу отравил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А ведь, братцы, с той идеей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Стоек был в любой беде я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Ну а так —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от: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Только до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от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У меня была идея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У меня была работа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У меня была зазноба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се теперь наоборот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лежу лицом к стене я: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Кто же, кто же эти кто-то?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бы их довел до гроба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Кабы не был «до и от»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…</w:t>
      </w:r>
      <w:r>
        <w:rPr>
          <w:i/>
        </w:rPr>
        <w:t>Слишком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Сам себя любил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Этим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Сам себя убил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Сам себя я закопал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Да еще и написал: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Мол, у меня была…</w:t>
      </w:r>
      <w:r>
        <w:rPr/>
        <w:t xml:space="preserve"> </w:t>
      </w:r>
      <w:r>
        <w:rPr>
          <w:rStyle w:val="FootnoteAnchor"/>
        </w:rPr>
        <w:footnoteReference w:id="31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сплошная литературщина. Вот, хотя бы вчерашняя встреча с Люсей, под дождем. Слямзено у Рязанова, не иначе. Если б я писал роман, я бы этим эпизодом побрезговал. Ну сколько м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я не пишу роман, а кручу его. Или, если уж быть совсем точным, он меня крутит. И крутит, и крутит, но ничего нового под луной нету. Вот плохо помню Лермонтова, но у Печорина тоже был курортный роман: не то с Бэлой, не то с княжной Мэри, не то с обеими сразу. Не помню. Как изучили в каком-то там классе, так и не дошли руки перечитать.</w:t>
      </w:r>
      <w:r>
        <w:rPr>
          <w:rStyle w:val="FootnoteAnchor"/>
        </w:rPr>
        <w:footnoteReference w:id="32"/>
      </w:r>
      <w:r>
        <w:rPr/>
        <w:t>А ведь явно про меня. Лишний человек, и всякое такое. Чем дело кончилось? Помню, что лошадей загнал. Значит, скорее всего, нагадил, а потом раскаивался. Ну, это — по нашему. Это — мы мог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подробнее, то пойду сейчас в библиотеку и посмотрю, чем у нас с Люсей дело кончится. А чего это вы ухмыляетесь? Ну да, у нас с Люсей. Увы. Сегодня мы были на Церковке, и отдыхали, сидя на камушке. Тут-то я и пал, когда она собрала волосы в узел и открыла шею. Я тут же понял, что хочу, и хочу немедленно. Для меня самое притягательное место в женщине — шея сзади, эти ложбинки и завитки, уж такой я извращенец. Я почувствовал себя молодым козлом, я взмемекнул бы и набросился, но с нами была тыдра Люба. Она, может быть, мое поведение и одобрила бы, но вот что-то я застеснял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ешение принято, и теперь надо дело доводить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о переселился к очередной пассии, комната п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вечером танцы, тыдра Люба их ни за что не пропустит. А Люся танцы не выносит. Как и я. Значит, сегодня вечером мы идем к Круглой новым маршру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спозиция, кажется, яс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К северо-востоку от рэсторана находится туалэт типа сортир, обозначенный на схэме буквами «мэ» и «жо». В десяти метрах от туалэта — пыхта. Под пыхтой буду я. Ха-га-га-га-га!</w:t>
      </w:r>
      <w:r>
        <w:rPr>
          <w:rStyle w:val="FootnoteAnchor"/>
        </w:rPr>
        <w:footnoteReference w:id="33"/>
      </w:r>
      <w:r>
        <w:rPr/>
        <w:t>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, были мы когда-то рысаками! И я подтянулся, я ощутил себя охотником, моя рука не знает промаха, мое копье длинное и твердое, но все же подкрепите меня вином и освежите яблоками, ибо от любви я уже совсем изнемог.</w:t>
      </w:r>
      <w:r>
        <w:rPr>
          <w:rStyle w:val="FootnoteAnchor"/>
        </w:rPr>
        <w:footnoteReference w:id="34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И все было сделано чисто, и я был разговорчив и она мила. Я обошелся без этих пошлых штук типа ухватывания за талию и похлопывания по заду. Как-то я этого не переношу. Я пару раз подал ей руку на спуске, и все. Но было сделано главное: у нас был общий язык, общие тайны, и понимали мы друг друга с полуслова. («Не приспособлены вы, кролики, для лазания!» — говорил я, помогая ей на «катушке». — «Болтать-то вы умеете, Джим. А летать?» — отвечала она.</w:t>
      </w:r>
      <w:r>
        <w:rPr>
          <w:rStyle w:val="FootnoteAnchor"/>
        </w:rPr>
        <w:footnoteReference w:id="35"/>
      </w:r>
      <w:r>
        <w:rPr/>
        <w:t>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чень натурально заблудился и пошел не той тропой. А надо сказать, что в монастыре ровно в одиннадцать запирают все двери. Но в нашем корпусе есть потайной ход, мне его Петро по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ыло сделано чисто: к отбою мы не успели. Что же делать, сказала она, выход есть, сказал я и, пока она не очухалась, повел, и провел, и оставил ее устраиваться, а сам пошел до ветру, ибо перед этим делом я привык сходить до ветру, ну и вообще привести себя в поря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вернулся, она лежала в постели, натянув одеяло до самых глаз. А вы-то где устроитесь, спросила она. Ну, сказал я улыбнувшись, думаю, что там же. Что, спросила она изумленно, а потом сообразила. Так для того все и было затеяно, сказала она, и все было специально, сказала она, а я-то думала, сказала она, ну и дура же я, сказала она. И за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это да. Вот это номер. Ни за понюшку табаку покончил с собой покоритель сердец: помер со смеху.</w:t>
      </w:r>
      <w:r>
        <w:rPr>
          <w:rStyle w:val="FootnoteAnchor"/>
        </w:rPr>
        <w:footnoteReference w:id="36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ушай, сказал я, положив руку на ее плечо. К этому надо относиться проще, сказал я. Ты же вернешься к жене, сказала она. Как же ты к жене-то вернешься, сказала она. А жена-то тут при чем, удивился я. Я пошла, сказала она. Отвернись, сказала она, я оде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чего не люблю — это уговаривать. Скажет мне человек «нет» — ну, на нет и суда нет. Не больно-то и хотелось. Даже с женщинами — хоть и знаю, что их «нет» — это на самом деле «д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ты пойдешь, сказал я, убирая руку. Спи давай. Не буду я тебя трогать. Честное пионер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ег на Петрову кровать, и долго мы молчали и слушали дыхание друг друга, и переговаривались дыханием. Она сперва всхлипывала, а я обиженно сопел. А потом она вздохнула глубоко, и стала дышать ровно, и я сделал то же самое. Но потом я вспомнил ее затылок и представил, что было бы сейчас вот тут, в двух шагах, повернись все иначе, да и рука помнила ее плечо. Она в ответ тоже задышала часто и тяжело, но, стоило мне скрипнуть пружинами, она отвернулась, и выровняла дыхание, и я тоже стал дышать редко и осторожно, и заснул, а проснулся уже утром, от ее сдавленных рыд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едь, подумал я, послал бог на мою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его ты опять, начал я, и вдруг понял, что она не рыдает, а хо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это анекдот, сказала она, сия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уж, хмуро сказал я, таких идиотов пои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ю, сказала она, это первый такой случай в городе-курор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наверное, и последний,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шикарный план — и вдрызг, подде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сказал я с достоинством, это была импровизация. Ноктюрн на флейте водосточных труб.</w:t>
      </w:r>
      <w:r>
        <w:rPr>
          <w:rStyle w:val="FootnoteAnchor"/>
        </w:rPr>
        <w:footnoteReference w:id="37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лавное, сказала она, так ошибиться в человеке. Я думала, ты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же так думал,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день меня распирает смех, и за завтраком я вообще подавился компотом. Третьей из теток (не помню, как зовут, кажется, Марья Ивановна), пришлось треснуть меня по сп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сино лицо утром говорило: «Да, да», но я сделал вид, что не понимаю. В основном, конечно, из вредности. И отчасти из-за честного пионер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 уславливались о новой встрече, но после обеда я пришел к ним в гости с букетиком тюльпанов (я — и цветы! да более противоестественное сочетание и выдумать невозможно! но я купил их, я даже вспомнил, что их должно быть нечетное количество. Сюжет складывался оригинально, и на этом повороте я чувствовал, что нужно придти, и именно с цветам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дра Люба встретила меня, как родного сына. Я был напоен чаем и накормлен вареньями. Люба подшучивала и намекала. Мы с Люсей сидели именинниками, время от времени встречаясь глазами и прыская в ладо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ся была по домашнему, в халатике, и это меня, конечно, возбуждало. На мой взгляд, женщина лучше всего смотрится в халате (и, добавим в скобках, на кухне), или уж совсем без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л мощный поход чуть не до самых верховий речки, из-за которого мы пропустили ужин. А мы не заблудимся, спросила Люся, смеясь. Нет, сказал я, не заблудимся. И, как в воду глядел: мы мило проболтали всю дорогу, но пришли домой засвет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ак там Петро поживает, спросила она, когда мы прошли мимо моего сана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щал вернуться, соврал я. Что-то со мной случилось. Искра в землю ушла, что ли. И в великой задумчивости шел я домой, грустно напевая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чера, расставаясь у са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арил ты мне медную брошь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кажи, а ты скажи, че те надо, че те над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е дам, я те дам, че ты хошь…</w:t>
      </w:r>
      <w:r>
        <w:rPr>
          <w:rStyle w:val="FootnoteAnchor"/>
        </w:rPr>
        <w:footnoteReference w:id="38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одилось ли вам когда-нибудь топить котят? (Ну разумеется, не из садизма, а из необходимости!). Их надо топить сразу же, пока они не обрели имя и приметы. Одно дело — спустить в помойное ведро некий объект, с четырьмя лапами, условно живой, и совсем другое дело — Барсика, который потешно жмурится, а на задней лапке у него белое п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еще характерно. Приехал как-то в таежную дыру, где я как раз проводил свое босоногое детство, медвежий цирк. Ну и, конечно, ажиотаж кругом, хотя чего-чего, а медведей мы и без цирка повидали во всяких видах, а особенно в вареном. Да вот, как раз в этом году в нашем бараке жил медвежонок, и жрал сгущенку килограммами, а я с ним понарошку боро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жиотаж тем не менее был, и мне билета не досталось. Я стоял и ревел, размазывая сопли и слезы, но тут мне сказали, что сегодня же цирк поедет в поселок Рассвет, и я рванул туда, не спросившись родителей. Градусов было минус тридцать, а километров — восемь, но я дошел, не поморозившись, и взял билет, и дождался приезда гастролеров, но тут искра ушла в землю, и я отдал билет ошалевшему от счастья незнакомому пацану, и заревел от непонятного унижения, и пошел домой ночной дорогой, опять размазывая леденеющие соп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хала на ту беду из поселка Рассвет пожарная машина, и меня подсадили. Пожарники все были пьяные, как сапожники, а особенно шофер, и мы не вписались в поворот, и перевернулись. Я оказался на самом верху и вытаскивал всю эту пьянь из машины, а пьянь еще и упиралась.</w:t>
      </w:r>
      <w:r>
        <w:rPr>
          <w:rStyle w:val="FootnoteAnchor"/>
        </w:rPr>
        <w:footnoteReference w:id="39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в поражение сразу на двух любовных фронтах, моя соседка по столу с горя умотала в город. Мы с Марьей Ивановной и Надеждой Петровной</w:t>
      </w:r>
      <w:r>
        <w:rPr>
          <w:rStyle w:val="FootnoteAnchor"/>
        </w:rPr>
        <w:footnoteReference w:id="40"/>
      </w:r>
      <w:r>
        <w:rPr/>
        <w:t> ведем светские беседы из серии «для тех, кому за сорок». Они скармливают мне соседкину порцию. Неплохие, в общем, т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говор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том, что в прошлом году ягоды было много, а грибов мало, но пару ведер Марья Ивановна все же засолил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том, что дочь у Надежды Петровны невезучая, от одного мужа ушла сама, а второй ее броси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том, что под Ойшей было крушение поезда, и разбилась цистерна со спиртом, так мужики лакали из луж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том, что Надежда Петровна купила себе на базаре кофточку, ну такую славненькую, а она через неделю полезл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том, что если рис отварить в четырех водах, сливая сразу, как закипит, в нем сохраняются всякие полезные свойств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том, что… ну, и так да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тоже по-честному рассказываю 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том, что зарплата у нас не очень плоха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том, что с продуктами у нас неважн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том, что с одеждой у нас получш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том, что… ну, и так да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лее того. Я обнаружил, что у Марьи Ивановны неплохой формы рот, который ее красит, и красил бы еще больше, если б она его не красила. И что глаза у Надежды Петровны тревожные и синие. И более того. Я даже запомнил, как зовут нашу многофронтовую подругу. Ее зовут Эмилия. Дурацкое имя. Но краси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оллекционирую Люсю. Мы проводим вместе все время, свободное от процедур. Вообще-то мы предпочитаем шататься по лесу. Но, отдавая дань традиции, пьем чай из трав в «Марале», под дикие крики Ротару: «Только этого мало!!!!!» И едим мороженое в «Шоколадке», и шашлыки неизвестного происхождения на улице, а однажды нас даже занесло в видюшник, где несравненный Чарльз Бронсон выкосил из кольта и пулемета целую армию ихних американских у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коллекционирую Люсю. Коллекционирую ее словечки и привычки («Да почему?» «Да разве?»). Она курносая, что, по-моему, для рыжих нетипично. Глаза у нее большие, настолько большие, что кажется, что она постоянно чем-то удивлена (иногда я склоняюсь к мысли, что мне это не кажется). Ее губы постоянно норовят растянуться в улыбке, но удерживаются в полувопросительном изги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ак и не переспали, и уже явно не переспим. Как-то вот все идет в таком стиле, что секс туда не вписывается. Мы хохмим, и язвим друг над другом, и играем в флирт, но это никак не флирт. Люсю я близко не подпускаю. Хотя, может быть, я ее даже и люблю (но очень странною любовью</w:t>
      </w:r>
      <w:r>
        <w:rPr>
          <w:rStyle w:val="FootnoteAnchor"/>
        </w:rPr>
        <w:footnoteReference w:id="41"/>
      </w:r>
      <w:r>
        <w:rPr/>
        <w:t>). А точнее, как раз поэтому. Тем, кто меня любил — трудно позавидовать. Но стократ хуже пришлось тем, кому я ответил взаимностью.</w:t>
      </w:r>
      <w:r>
        <w:rPr>
          <w:rStyle w:val="FootnoteAnchor"/>
        </w:rPr>
        <w:footnoteReference w:id="42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азговор без хохмочек у нас был всего один. Мы шли по ореховой аллее, и рядом гремели разудалые танцы, и я взял Люсю под руку и прибавил ш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очему ты не любишь танцы? —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все это сработало — и аллея, и шум танцевальный, и лицо ее, вполне серьезное — что я сказал чистую правду. Я сказал, что от танцев пахнет ложью, что эта та же водка, та же работа; и то, и другое, и третье — чтобы забыться, чтобы не думать. Но водка — это хоть честно, работа — это хоть полезно. А танцы… Я нечасто чувствую себя одиноким, но на танцах — всегда. Я ухожу куда-нибудь в поле, мордой в небо — и у-у-у-у-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! — сказала Люся. — 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! — сказал я. — Да мы с тобой одной крови — ты и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хоже на то, что так. —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представь — во время пикника на обочине подпивший таукитянин на спор принимает облик чьего-нибудь папаши или там голубя. И вводит в заблуждение чью-то там мамашу. И в результате появляется на свет этакий жук в муравейнике. И все ему здесь ну так дико!</w:t>
      </w:r>
      <w:r>
        <w:rPr>
          <w:rStyle w:val="FootnoteAnchor"/>
        </w:rPr>
        <w:footnoteReference w:id="43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Штирлиц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-во! А жить-то надо — тут! И что остается делать? Он изучает нехитрую технологию жизни землян. Мимикрирует. Приучается в компании бичей изъясняться изысканным матом. И шпарить почти что по латыни на интеллигентской попо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дамам говорить любезности, если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дамам. Но это не он. Это скафандр. Отличный скафандр из добротной четырехслойной непробиваемой иронии. Боевая раскраска, как у американского пехотинца. А внутри — он, во всей таукитянской наготе: шесть щупалец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утко удобная шт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…</w:t>
      </w:r>
      <w:r>
        <w:rPr/>
        <w:t>восемь глаз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 которых не менее пяти смотрят внутр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, знаком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от представь — в скафандре хорошо, но уж очень плохо. Например, любовью заниматься в скафандр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р-р-р, — сказала Лю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ремя от времени приходится из него вылезать, совершая самоубийственную попытку контакта цивилизац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скафандр-то уже сросся с тел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се-то ты понимаеш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очки снимаю с носа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гляжу на них я косо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с размаху их бросаю в набежавшую волну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яло дужками вращая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Тускло стеклами сверкая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се одиннадцать диоптрий отправляются ко дну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гляжу я напряженно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Глазом невооруженным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 мир, который мне доселе был неведомым почти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Без очков не видно дали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Но очки мне в детстве дали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Может быть, не те, что надо, мне подсунули очки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По корыстным по мотивам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скажали перспективу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Да и с цветом, очевидно, тоже что-нибудь не так…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Подозрительно красиво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Поразительно фальшиво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носил очки полжизни. Ну какой же я дурак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собою очень гордый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держусь почти что лордом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Жалко только, в этом мире я не вижу ни черта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знакомлюсь с чем-то твердым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Регулярно, прямо мордой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Что-то, братцы, очень странно исполняется мечта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…</w:t>
      </w:r>
      <w:r>
        <w:rPr>
          <w:i/>
        </w:rPr>
        <w:t>Я глазам своим не верю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Я бегу скорей на берег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И с размаху я бросаюсь в набежавшую волну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Нацепив на шею камень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За своими за очками… Без очков мне жизни нету: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Не найду — так утону!</w:t>
      </w:r>
      <w:r>
        <w:rPr/>
        <w:t xml:space="preserve"> </w:t>
      </w:r>
      <w:r>
        <w:rPr>
          <w:rStyle w:val="FootnoteAnchor"/>
        </w:rPr>
        <w:footnoteReference w:id="44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1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я рассказывать устал. Тем более, что и рассказывать больше нечего. Перейдем-ка сразу к эпил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пилог. Мы ждем автобус и болтаем ни о чем. Я не дал Люсе ни адреса, ни телефона. Один из немногих мудрых поступков в мо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ус, наконец, пришел. И прощание, было дело, проходило в нужном стиле, но Люся чуть все не испортила: на полуслове, на полусмехе, бросилась мне на шею — и ну рыдать! Я сказал: «Ну, ну» и отодрал ее от себя со всей твердостью, на которую только был способен. Она села в автобус, и он уехал. И, будь я героем нашего времени, или хотя бы героем наших фильмов, я бы, может быть, кинулся бы вслед и загнал бы чьего-нибудь «жигуленка».</w:t>
      </w:r>
      <w:r>
        <w:rPr>
          <w:rStyle w:val="FootnoteAnchor"/>
        </w:rPr>
        <w:footnoteReference w:id="45"/>
      </w:r>
      <w:r>
        <w:rPr/>
        <w:t>Но я пошел в свою комнату и лег спать. Во сне жизнь проходит немного быстрее.</w:t>
      </w:r>
      <w:r>
        <w:rPr>
          <w:rStyle w:val="FootnoteAnchor"/>
        </w:rPr>
        <w:footnoteReference w:id="46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biy_aleksey.html" TargetMode="External"/><Relationship Id="rId4" Type="http://schemas.openxmlformats.org/officeDocument/2006/relationships/hyperlink" Target="http://thelib.ru/books/babiy_aleksey/skuchno_v_gorode_pekin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biy_aleksey/skuchno_v_gorode_pekine-comment.html" TargetMode="External"/><Relationship Id="rId7" Type="http://schemas.openxmlformats.org/officeDocument/2006/relationships/hyperlink" Target="http://thelib.ru/authors/babiy_aleksey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Áàáèé </dc:creator>
  <dc:description/>
  <dc:language>en-US</dc:language>
  <cp:lastModifiedBy/>
  <cp:revision>0</cp:revision>
  <dc:subject/>
  <dc:title>Ñêó÷íî â ãîðîäå Ïåêèíå</dc:title>
</cp:coreProperties>
</file>