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аил Бабкин</w:t>
      </w:r>
    </w:p>
    <w:p>
      <w:pPr>
        <w:pStyle w:val="Heading1"/>
        <w:bidi w:val="0"/>
        <w:ind w:left="0" w:right="0" w:hanging="0"/>
        <w:rPr/>
      </w:pPr>
      <w:r>
        <w:rPr/>
        <w:t>Маскара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аинный кабак с дивным названием «Золатарь» приличные граждане обходили дальней дорогой. Слава у того кабака была худая, неважная и лихая – для законопослушных горожан, разумеется. Для тех, кто не зарабатывал себе на жизнь в рыночной толкучке, шаря по чужим карманам, или же не добывал монеты тёмной ночью на тёмных улицах, с верным другом пружинным ножом. Или подружкой-гирькой на кожаном реме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ой в городе, понятное дело, властями категорически не поощрялся – хотя, если разобраться, чем уж таким особенным отличаются «незаконные» воровство и грабёж от вполне законной торговли, ростовщичества или чиновничьего мздоимства? Да, в общем-то, ничем. Только лишь свободой выбора: торговцам и ростовщикам нет смысла пугать зажиточного горожанина звонко выскакивающим клинком или дубиной-кастетом-гирей – и без того деньги отдаст. Добровольно, с улыбкой, без драки и заполошного к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постоянную борьбу городских властей с уличной преступностью – круглосуточные жандармские посты на перекрёстках, патрулирование центральных улиц агентами в штатском, регулярные обыски-облавы во всяческих злачных заведениях, – кабак «Золатарь» оставался тихой гаванью, куда не ступала нога ни одного сыскаря-законника. Потому что, во-первых, мздоимство в жандармском управлении никто не отменял и не отменит; а во-вторых потому, что среди сыскарей не бывает дураков с инициативой – не выживают там излишне рьяные. Рано уми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остановился, не доходя до гостеприимно распахнутых по светлому времени ворот кабака, привычно огляделся – не приволок ли за собой кого чужого? Если жандармский «хвост», то и ладно, не жалко, а если случайный раззява, то зачем брать грех на душу… убьют ведь. Лучше шугануть дурака – дать разок в морду, убежит как миленький. И все дела. И никакой мокр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аинная улочка с глинобитными хатками – узкая, извилистая, бедняцкая, единственный городской подход к «Золатарю» – заканчивалась неподалёку от жиденькой рощицы, в которой и обосновалось владение Папаши Во, кабатчика и скупщика краденого. А заодно главы местной воровской гильдии, члена тайного суда «по понятиям» и, если верить слухам, умелого исполнителя смертных пригов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ечернее небо было синим и безоблачным; солнце зависло над голыми верхушками чахлых деревец, словно опасаясь об них уколоться – верхушки, потеряв от небывалой августовской жары листья, торчали в небо наглыми ветвяными «распальцовками». Будто хвастались невесть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вошёл во двор – просторный, по-хозяйски чистый, с двумя тяжело груженными подводами возле подсобного сарая; быки, разморенные жарой, мирно дремали, не обращая внимания на надоедливых мух. Возле коновязи с поилкой нервно топтался гнедой жеребец, фыркая и зло дёргая головой – дворовой мальчишка, нагло используя ту поилку вместо ведра, с опаской мыл его щёткой на длинной палке. Процедура коню явно не нр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тому, насколько запылился-загрязнился жеребец, прискакал он издалека и недавно. Видимо, наездник очень торопился по спешному делу, иначе бы не стал гнать своего коня по полуденному зною – а то, что жеребец не казённый, было видно с первого взгляда. Племенной конь, знатной це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обошёл жеребца стороной: грязная вода брызгами летела во все стороны, даже вредный мальчишка уже промок до нитки; эхма, того гляди сам перепачкаешься не хуже залётного скакуна! И хоть одёжка рабочая, неброская – серая рубаха с длинными рукавами, мятые штаны неопределённого цвета с кожаным ремешком да матерчатые туфли – однако ж являться к Папаше Во по деловым вопросам надлежало «в чистоте и с соблюдением опрятности» – как настоятельно рекомендовал Папаша иному неряхе, тыча его мордой в пол, в его же пролитую из разбитого носа кровь. «Если ты ко мне грязней ишака пришёл – значит, меня не уважаешь! Дом мой не уважаешь! В следующий раз я тебя ножом мало-мало резать буду», – но, как правило, до резни не доходило. Хватало и первого мордобойного пояс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кабак с дурацким названием «Золатарь» был постоялым двором – не для всех, но для многих. Для тех, кого Папаша Во знал лично и с кем решал деловые вопросы оптовых поставок всяко-разного в городские торговые лавки. Конечно же, кабатчик зарабатывал на жизнь не одной лишь перепродажей краденого – иначе как бы он отгрохал эдакую корчму из обожжённого кирпича, с настоящими стёклами в окнах, черепичной крышей и вертлявым серебряным флюгером в виде богини правосудия с двумя гирьками-кистенями вместо чашек вес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по высоким ступенькам – эх, сколько ж народу в нетрезвости с них падало, сколько расшибалось едва ли не до смерти! – Барт толкнул тяжёлую дверь и вошёл в прохладный сумрак ка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анней ещё поре зал пустовал. За дубовыми столами – изрезанными ножами, с вмятинами от ударов, с чёрными ожогами по струганному дереву – никто не пил, не сквернословил, не заключал выгодные сделки и не бил друг дружку по головам чем ни попадя, хоть оловянной кружкой, хоть табуретом. Тихо в зале было, уныло – но ведь ещё не ночь! Не наступило время народного отдыха и ут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трое шулеров неподалёку от входа резались в карты: но играли не на деньги, а для разминки и хвастовства своим профессиональным умением – однако ж убрав ножи и кастеты на соседний столик, от греха подальше; лишь несколько запойных пьяниц сидели в дальнем тёмном углу, мыча хором нечто песенное и непонятное. И, конечно же, безымянный половой за длинным столом-прилавком, сонный от вынужденного безделья, то и дело украдкой зевающий в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середине зала, у чисто вымытого окна, за щедро накрытым столом восседали двое: Папаша Во – в обязательном парчовом халате, лысый, усатый и толстый, полуприкрытые глазки-щелочки смотрят невесть куда, – а рядом с ним некто в рясе бродячего монаха, ссутулившийся, с низко надвинутым на лицо капюшоном. Барт мельком глянул на соседа кабатчика – знающему человеку порой достаточного короткого взгляда, чтобы понять, кто перед ним находится – нет-нет, к монашеской братии странный посетитель не имел никакого отношения. Барт не смог бы толком объяснить, отчего и почему он так решил, но ведь решил! Возможно потому, что бродячие монахи не сидят как истуканы за столом с бесплатной едой-выпивкой… Опять же, осанка – да где это видано, чтобы монах, которому по определению принадлежит вся обитель человеческая, выглядел столь понуро: нет, эти ребята всегда ходят широко развернув плечи и надменно выпятив голый подбородок. Бродячий монах – прости, Господи! – даже когда оправляется в общественном сортире, выглядит бравым и занимающимся весьма богоугодным делом. То есть гадит не просто так, а прямо в глубинную преисподнюю на голову извечному врагу рода человече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ствую, уважаемый Папаша Во, – Барт остановился возле стола, почтительно склонил голову, – вызывали? Вестовой-беспризорник велел торопиться… Не случилось ли чего плох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Ага. Барт-Красавчик. Наш лучший вор. Явился. – Папаша Во посмотрел на гостя пустым, ничего не выражающим взглядом – не знай Барт того, что кабатчик уже много лет не пьёт ни пива, ни вина, а уж тем более не потребляет </w:t>
      </w:r>
      <w:r>
        <w:rPr>
          <w:i/>
        </w:rPr>
        <w:t>выкуренную</w:t>
      </w:r>
      <w:r>
        <w:rPr/>
        <w:t>    огонь-воду, решил бы, что напился Папаша Во до непонимания происходящего. До отключения души и светлого разума, когда головой управляет обгаженный бродячими монахами сатана, будь он неладен в своей вонючей преиспо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сь, – кабатчик неловко, рывками повёл рукой над столом, словно марионетка, управляемая слабоопытным фигляром-кукловодом, – угощайся. Кушай. Трапезничай. – Барт не чинясь тут же пододвинул табурет, сел напротив; пару секунд Папаша Во смотрел в воздух, туда, где только что стоял Барт-Красавчик и лишь после опустил замороженный взгляд ниже. И принялся глядеть сквозь званного гостя, не видя его в у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, не выказывая удивления, приступил к еде: коли Папаша Во сказал «кушай!», значит, надо кушать. Крутой нрав кабатчика был известен всем городским уркам ещё со времён открытия кабака. С давнишнего случая, когда Папаша Во придумал звучное имя для только что построенного заведения, самолично намалевал вывеску «Золотарь» и повесил её над входом в едальный дом – тут кто-то из помощников Папаши и просветил его, что на самом деле означает сие словечко. «Вай», – сильно огорчился Папаша Во, – «а ведь какое, понимаешь, красивое название-шмазвание было!» После чего немедля прирезал советчика, чтобы тот больше не умничал и не портил его, Папашины, задумки. Переправил в поганом слове букву «О» на «А» и ровным голосом предупредил всех прочих, мол, если ещё хоть одна собака вякнет… Вякать никто не стал – и непонятное «Золатарь» стало официальным названием кабака. Хотя, поговаривают, многие тогда потешались над вывеской, переиначивая её то в «Зола и тара», то в «Углежопа», а то и вообще невесть в какие «Три олатара». Но со временем потешные придумки забылись, а названи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арт и был когда-то красавчиком, то лишь в детстве – сейчас он и сам не смог бы наверняка вспомнить, как выглядел пятнадцать лет тому назад. Ныне, в двадцать пять, «красавчиком» его называли только свои, цеховые: кличка – злая, издевательская, – за давностью лет стала привычной и не напрягающей. Не доставляющей душевной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авчик Барт вырос без отца, в нищем и грязном квартале, где мусор и помои выбрасывались-выливались на улицу из окон; где каждый день шла борьба за выживание – и зачастую победителем становится не более сильный, а более хитрый, ловкий и изворотл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Барта – прачка при сиротском приюте – на все расспросы сына об отце отмалчивалась; когда же Красавчику исполнилось десять, мать умерла. И потому для Барта навсегда осталось загадкой, кто же был его род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осени того же года, когда Красавчик осиротел, с ним произошла беда. То ли от горя, то ли от наведённой порчи, то ли от какой малоизвестной лекарям болезни лицо паренька покрылось ужасными волдырями и струпьями; к зиме Барт выздоровел, но лик его изменился до неузнаваемости. Выпавшие брови и ресницы, рябь глубоких оспин от лба до шеи, усохшие крылья носа, и, ко всем бедам, навеки синюшная, будто примороженная, кожа – да уж, красавец, чего там говорить… Краше только выкопанные покойники бывают. Месячной давности захоро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щий квартал располагался возле Блошиного рынка: со временем рыночные университеты сделали из беспризорного Барта того, кем он был теперь – вора-домушника высокой квалификации, умельца по открыванию дверных замков любой сложности. В каком-либо чужом доме, вовсе не зная его планировки, Барт ориентировался словно в собственной, изученной от и до, меблированной квартирке. И обязательно находил запрятанные хозяевами ценности, где бы те ни хранились – хоть в подполе, на дне бочки с солениями; хоть замурованные в стенной ухоронке, хоть на чердаке, хоть… в общем, не существовало тайников, которые Барт не обнаружил бы практически сразу. Вот потому-то многие из воров считали Красавчика скрытым колдуном-всеглядом и втихую, незаметно плевали ему вослед, опасаясь чёрного сглаза – что, однако, не мешало тем же ворам настойчиво набиваться Барту в подельники. Но Красавчик всегда работал только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ушал? – участливо спросил Папаша Во, ни с того, ни с сего закатывая глаза, будто у него сердце прихватило. – Ай и славно, – кабатчик заметно покачнулся. – Тут такое дело, Барт-Красавчик… ээ… серьёзное дело, – он передёрнул плечами, со всхлипом вздохнул. Барт с опаской наблюдал, как ломает и крутит Папашу Во, как по его лысине, лбу и щекам течёт пот – может, кабатчик начал курить запретную дурман-траву и сейчас у него обычная для подобных случаев «тряска»? Вряд ли, в таком возрасте не меняют устоявшиеся привычки. Тем более привычку быть трезвомысля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 Барт, – продолжал хлопотливо бормотать Папаша Во, продолжая разглядывать потолок и не обращая внимания на то, что праздничный халат у шеи потемнел от пота, – познакомься, это мой друг… ээ… очень, очень хороший друг! Благодетель, да. Издалека приехал, да. Делай всё, что он скажет. У него серьёзный заказ, деньгами не обидит. – Словно утомившись от сказанного, Папаша Во медленно опустил взгляд к столу, закрыл глаза и замер, точно его выключили за ненадобностью. Даже пот по щекам бежать пере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бижу, – глухо подтвердил благодетель в рясе, утвердительно качнув капюшоном. – Твой начальник порекомендовал именно тебя, вор, для выполнения сообразного твоему ремеслу поручения. – Мало того, что собеседник говорил едва слышно, но ещё и недостаточно внятно – точно так же говорит балаганный чревовещатель, «оживляя» свою куклу: сквозь зубы и не шевеля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работа? – подобрался Барт, хотя нечто подобное он и ожидал услышать – зря, что ли, к самому главе городской гильдии вызвали. Причём вызвали срочно: пришлось, увы, бросить затеянную слежку за многообещающей квартирой в доходном доме. Ну да после наверст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наверное, слышал о том, что вчера умер губернский гранд-колдун, – помолчав, то ли утвердительно, то ли вопросительно прошелестел «монах». Барт кивнул – слышал. Такого рода новости узнаются в городе мгновенно, и не нужно ни глашатаев, ни объявных листков на стенах – молва куда как быстрее официальных сообщений. Особенно если тех сообщений, по понятной причине, не ожидается вовсе: уж слишком демонстративно не жаловал выборный губернатор – человек крайне честолюбивый и амбициозный – живущего обособленно главу местных чародеев. Похоже, колдун чем-то ему крепко не угодил… Скорей всего, отказался участвовать в политических интригах губернатора. Или поддерживать его на очередных выб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… ты боишься колдунов? – несколько повысив голос, поинтересовался собеседник в груботканной рясе. Вопрос был неуместный, дрянь вопрос, но отвечать всё же был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 ними не встречался, – взвешивая слова, осторожно ответил Красавчик. – Чего-либо плохого от колдунов не видел, да и сам худого им не делал. Более определённо ничего сказа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хорошо, – «монах» приподнял голову и тут же её опустил, но Барт успел заметить: под капюшоном блеснули странно огромные, словно выпученные от нестерпимой боли глаза. А чуть ниже тех страшных глаз чернел платок, поди разберись, какое лицо у собеседника. «Возможно, у него те же проблемы, что и у меня?» – мимоходом подумал Барт, но спрашивать, разумеется, не стал. Дураком был бы, кабы сп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е боишься, – прошептал «монах». – Это упрощает твою задачу… Гранд-колдуна похоронили прошлой ночью, а нынешней в его замке будет оглашено завещание. Ты должен поехать на то оглашение и получить кое-что, принадлежащее мне. Выступить вместо меня, понятно? А ежели губернский колдун передумал… если не включил в завещание обещанное, то выкрасть его. Обеща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, – Барт с опаской покосился на застывшего Папашу Во, – я так понимаю, вы тоже из колдовского сосло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слегка покачнулся капюшон. – Мне был нужен вор. Очень хороший вор. Не обязательно ты, кто угодно, – но опытный умелец. Профессионал. Причём обязательно схожий со мной ростом и комплекцией. Что ж, пришлось немного побеспокоить вашего главу: малость поискать нужное в его сознании, и совсем чуть-чуть им, главой, поуправлять… ведь никто лучше местного короля воров не знает, кто и чего стоит в этом городишке. Он указал на Барта-Красавчика и даже любезно вызвал мастера-вора в корчму, для встречи со мной. Поэтому я нанимаю тебя на работу – учти, отказ не принимается в принципе, а по окончанию дела, как только получу ожидаемое, тут же выплачу тебе триста золо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не ответил – на столь категорическое «предложение», тем более от колдуна, надо отвечать крайне осмотрительно, хорошенько подумав. А лучше подождать, может, заказчик ещё чего интересное скажет; мастер-вор плеснул из плетёной бутыли в стакан молодого вина и принялся неспешно цедить его, будто смакуя кислый недозрелый напи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дун истолковал молчание Барта по-сво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сот золотых, и это моё последне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неохотно сказал Барт, ставя стакан на стол, – договорились. Тем более, что иных вариантов у меня всё равно нет, ведь так? – колдун не ответил, да и не требовалось здесь никакого подтвер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несколько вопросов, – мастер-вор сложил руки на груди, уставился взглядом поверх монашеского капюшона – ему ничуть не хотелось вновь увидеть страшные глаза собеседника. – Почему вы сами не можете отправиться в замок гранд-колдуна и получить причитающееся вам? Что за вещь я должен вывезти оттуда? И последнее, но главное: кто же впустит меня в тот замок, незнакомца со столь примечательной внешностью, – Барт провёл ладонью по лицу, усмехнулся невесело. – Уверен, что случайный человек, тем более не колдун и не вхожий в круг допущенных – пусть и профессионал – при всём старании не сможет попасть в жилище гранд-колдуна. Были, знаете ли, попытки, – мастер-вор не стал уточнять, какие именно, кто пытался и чем дело закончилось. Вовсе неуместные воспоминания. Особенно перед предстоящей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вечаю по порядку, – молвил было колдун, но тут внезапно очнулся Папаша Во, рванул на груди халат, просипел задушенно: «Вай! Какой-такой гнусный шайтан мне голову морочит? Убью!» – а гнусный шайтан, не глянув на бунтаря, крутанул ладонью – словно невидимые вожжи на неё покрепче намотал – и всё, утих Папаша Во, обмяк по н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так, – спокойно, будто ничего не случилось, продолжил «монах», – войти в замок гранд-колдуна я не могу, потому что… короче, не могу. Под страхом мгновенной и необратимой смерти. Я, собственно, и в губернии-то до вчерашнего дня появиться не мог, не пускали меня сюда – вон, гранд-колдуна уже вторые сутки как на свете нет, а его запрещающее заклятие всё ещё действует. Частично, слабо, но действует – уж поверь, окажись ты сейчас в моей шкуре, то однозначно бы умер от наведённой смертной тоски… но я привычен и терпелив – о, как я терпелив! – впрочем, ничего иного у меня ныне не осталось. Только терпение и предвкушение некоего долгожданного сюрприза для моих славных друзей и любимых родственников… ну да не о том сейчас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щь, которую ты должен так или иначе вывезти из замка, для тебя, вор, неинтересна и бесполезна – это магический артефакт, которым может воспользоваться только прирождённый колдун. Мой наследный жезл всевластия… ах да, тебе это ничего не объясняет. Грубо говоря, жезл выглядит как короткая буковая палка с резной рукоятью и хранится на втором этаже замка, в кабинете отца… ээ… гранд-колдуна, в зеркальном шкафу, на второй сверху полке, в обитым чёрным бархатом ларце. Также в ларце лежит небольшая книжка в кожаном переплёте – по возможности захвати и её тоже. Но, надеюсь, тебе не придётся тайком исследовать кабинет – если гранд-колдун сдержал данное им некогда слово, то артефакт ты получишь и без того, по завещанию. Как само собой разумеющее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до твоей излишне приметной внешности, Барт-Красавчик, то это не проблема, я всё предусмотрел. – Колдун сунул свободную от невидимых вожжей руку под полу рясы, вытащил оттуда холщовый мешочек. – Вот тебе маска. Надень её, – отрывисто приказал он. – Не бойся, ничего худого с тобой не с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рт осторожно развязал мешочек, достал из него маску, расправил её на ладонях и едва не выругался вслух, вовремя сдержался – назвать </w:t>
      </w:r>
      <w:r>
        <w:rPr>
          <w:i/>
        </w:rPr>
        <w:t>это</w:t>
      </w:r>
      <w:r>
        <w:rPr/>
        <w:t>    «маской» можно было лишь с очень и очень большой натя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адонях Барта лежало мужское лицо – молодое, живое и тёплое; длинные ресницы, слегка потрескавшиеся губы, проступающая после недавнего бритья светлая, по-юношески мягкая щетина. На левой скуле коричневое родимое пятно размером с фасолину – неужто колдун похитил чей-то облик, зачаровав и обезобразив какого бедолагу? С него, подлеца, станется… Недаром мать с детства наставляла Барта избегать колдунов как заразы и никогда не иметь с ними дел. Потому, что обманут в любом случае. Потому, что ничего, кроме горя, обычному человеку знакомство с колдуном не принесёт. Потому, что беда и колдун ходят одной тропинкой. Потому, что… Много их было, тех «потому, чт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дунов мастер-вор опасался сызма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еспокойся, я никого не убил и не изуродовал, – словно прочитав мысли Барта – а, может, и впрямь прочитав – сказал «монах». – Это моё лицо. Потому будь с ним предельно осторожен, мне вовсе не нужны лишние шрамы и увеч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же вам лет? – не удержался от ненужного вопроса мастер-вор, спохватился, но слова уже были произнес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колдуна всегда тот возраст, который он сам пожелает, – уклончиво ответил собеседник. – Во всяком случае, внешне. Надевай… ээ… маску. И вот ещё что: в замке никому ничего не говори. Молчи в любом случае! Беседовать за тебя буду я… ты же во время беседы обязательно держись нагло и самоуверенно. Иначе у тебя могут возникнуть некоторые проблемы с собесед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но, – Барт на всякий случай огляделся по сторонам – не увидит ли кто случайный его преображения? Однако в корчме никого не было, разошлись все, разбежались, будто их взашей вытолкали: вон там – недопитое вино в кружках пьяниц, а там – брошенные карты шулеров. И кастеты-ножи на месте, лежат, ждут хозя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полового за столом-прилавком тоже не оказалось, однако ж оттуда явственно доносился негромкий храп: спал половой, прикорнув под тем столом, уморился отчего-то. Перетру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мы не закончим наше дело, в корчму никто не войдёт, – заметив изумление Барта, любезно пояснил колдун. – Просто не захочется. Или не получится. Ну же, действуй! – Мастер-вор кивнул и, поджав губы от омерзения, приложил к лицу маску; чужая личина как живая – впрочем, почему «как»? – липко растеклась, расползлась до горла, ушей и зачёсанных назад волос, меняя облик Барта. Мастер-вор, проведя по щеке ладонью, вдруг понял, что чувствует прикосновение к маске точно также, как если бы дотронулся до своего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подтвердил наблюдавший за ним «монах», – моё лицо приросло к твоему. На время, конечно. А теперь займись этим, – он пинком вытолкнул из-под стола завёрнутый в мешковину тюк, небрежно перевязанный бечёвкой. – Соответствующая печальному событию одежда: ты же не поедешь на оглашение завещания в своём простолюдном рванье? Переоденься, а после возьмёшь моего жеребца – гнедого, у коновязи – и немедля отправляйся в замок, скоро уже совсем стемнеет… Коню обязательно дай понюхать мою перчатку, – вовремя вспомнив, предупредил колдун. – Иначе он тебя к себе не подпустит. Искус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разорвал бечё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ёрные кожаные штаны, того же цвета шёлковая рубаха и жилет с многочисленными карманами, чёрные сапоги – на тонкой подошве, мягкие, исключительно для верховых поездок, – кружевные перчатки, бархатный берет и плащ из вороньих перьев. Всё, разумеется, тоже чёрное, трау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уду ждать тебя здесь, мастер-вор, – веско промолвил колдун, наблюдая, как переодевается Барт. – И не вздумай меня в чём либо обмануть, очень не советую. Я ведь буду видеть и слышать всё, что увидишь и услышиш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 мыслях подобного не держал, – соврал Б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Низкая белая луна висела над кронами лесных деревьев, заливая дорогу серебристым светом и выделяя глубокой тенью каждый бугорок, каждую ямку-рытвину на утоптанном грунте. Гнедой шёл ровно, не обращая внимания на чужого ему седока; свернув на мощёную тёсаным камнем дорогу, что вела от главного тракта к замку губернского колдуна, Барт пришпорил коня – надо было торопиться. Не хватало ещё опоздать к оглашению завещ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ок покойного гранд-колдуна находился в лесу, милях в пяти от главных городских ворот. Никаких чародейных препон или заслонов на пути к тому замку не имелось: приезжай, кто хочет. Но желающих посетить обитель колдуна находилось мало, к тому же не многие из тех смельчаков возвращались домой. Поговаривали, что владелец замка мог бесплатно помочь любому, кто обратится к нему с просьбой – но только если просьба заинтересует его своей необычностью. А ежели она, на взгляд колдуна, окажется пустяшной и вздорной, то быть беде! Залихоманит, заворожит-обратит невесть в кого или во что… Дабы иным другим неповадно сталось по мелочной ерунде великого мага беспок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лько Барт знал, замок старого колдуна – ещё со времён постройки, века полтора тому назад – пытались обокрасть раз двадцать и, само собой, безрезультатно. Ходили слухи, мол, неудачливых грабителей гранд-колдун превратил в белокаменных гномов, которые по ночам охраняют замок и безжалостно убивают любого, кто сподобится на воровское деяние. Проверять верность тех слухов мастер-вор не собирался и потому замок гранд-колдуна в его рабочих задумках никогда не чис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подков, частый и звонкий, стал глуше – брусчатку дороги сменили мраморные плиты. А чуть позже закончился лесной коридор: перед всадником предстала громадная поляна. Явно рукотворная, размерами не меньше городской площади и покрытая теми же мраморными прямоугольниками – она напоминала кладбище с тесно уложенными надгробными пли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реди поляны высился чёрный замок, обитель гранд-колдуна; яркая луна над крышей замка высвечивала лишь декоративные башенки здания и приспущенные в знак траура вымпелы на шпилях. Тёмные окна замка мертвенно поблёскивали отражённым от мраморных плит лунным светом, и только возле далёкого арочного входа пылали дежурные настенные факелы – горели тускло, ровно и бестрепетно. Практически ничего не осве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ряда невысоких изваяний обозначали путь ко входу в замок. Барт, проезжая, внимательно рассмотрел каменные скульптуры: действительно, гномы со зверскими ухмылками на бородатых рожах… поди, не врали слухи! Нет-нет, пропади оно пропадом то богатство, что хранится в замке, жизнь дороже – Барт отвёл взгляд от уродцев. И вовремя: рядом со входом в замок, из густой тени стены на лунный свет вышел некто в чёрном плаще с капюшоном – колдун, скорей всего, что здесь обычному человеку делать? – неторопливо подошёл к гномьей тропе и остановился, перегородив дорогу. Барт подъехал ближе, спешился; из той же темноты вынырнул второй «некто», тоже в чёрном, молча взял коня под уздцы и, пройдя с десяток шагов вдоль замковой стены, пропал в ночном мраке вместе с кон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встал напротив встречающего, не зная, что делать дальше. Но, помня наставление заказчика держаться нагло, на всякий случай по-хозяйски упёр руки в бока, растопырив локтями перьевой плащ. И, слегка покачиваясь с носка на пятку, надменно уставился в затенённое капюшоном лицо – луна светила в глаза Барту, не позволяя толком разглядеть собес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так, – озадаченно промолвил встречающий, – кого я вижу! Господин Леонардо, вы? Невероя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, знакомый голос! Без всяких сомнений это я, младший колдун Гримо, – насмешливо сказала маска: губы Барта двигались самостоятельно, намертво приклеенные к коже чужого лица. Мастеру-вору не оставалась ничего иного, как в такт произносимым словам слегка шевелить нижней челюстью. Чтобы не возникло подозр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уже не младший колдун, а? Столько лет прошло, мог и подрасти в умении, всяко ведь случается… хотя по мне, так скорее лягушка вместо икры жемчуг начнёт метать, нежели старина Гримо чего путного добь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я помощник гранд-колдуна, – сухо ответил Гримо. – А вы как всегда блистаете остроумием, господин Леонардо. Вижу, что годы изгнания вас не изме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>
          <w:i/>
        </w:rPr>
        <w:t>Бывший</w:t>
      </w:r>
      <w:r>
        <w:rPr/>
        <w:t xml:space="preserve">    помощник </w:t>
      </w:r>
      <w:r>
        <w:rPr>
          <w:i/>
        </w:rPr>
        <w:t>бывшего</w:t>
      </w:r>
      <w:r>
        <w:rPr/>
        <w:t>    гранд-колдуна, – глумясь, уточнила маска. Нынче голос «монаха» звучал ясно и твёрдо, будто не сидел он, сгорбившись, в корчме за пять-шесть миль от чародейного замка, а стоял за спиной Барта. И дёргал его губы за неосязаемые ни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 входите, – отступил в сторону Гримо, – имеете полное право. – И добавил желчно, с надеждой: – Если сможете, разумеется. Именное заклятье на остановку вашего сердца никто в замке не отменял… общинное колдовство не рассеивается, господин Леонардо, пока жив хоть кто-нибудь из участников ворожбы. В отличие от запретных чар на въезд в губернию, созданных вашим от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ак был многословным дураком, так им и остался, – надменно произнесла маска. – Я иду. – Барт понял намёк и направился к арке в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бряных воротах, покрытых дивными эмалевыми пиктограммами – днём наверняка разноцветными, но в темноте одинаково тёмными – обнаружилась дверь. Мастер-вор толкнул её и вошёл в недлинный коридор: на стенах, как и при входе, горели бездымные, неугасимые факелы. Багровые отблески пламени лениво переливались на посеребрённом своде потолка; украшенные стеклянной мозаикой стены рябили сотнями отражённых огоньков – что там было изображено, Барт не разглядел. Да и не особо к тому стрем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, милый дом, – с отвращением сказал Леонардо. – Теперь ты понял, вор, почему я послал тебя, а не приехал сюда сам? – Барт не ответил. – Молчишь? Правильно, – одобрил колдун. – Поступай так и далее, целее 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дор закончился точно такими же воротами, что и на входе; распахнув очередную дверь, мастер-вор переступил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рный зал выглядел соответственно статусу бывшего владельца – богато, странно и устрашающе. Каменные стены уходили ввысь, упираясь в перекрестье потолочных балок, массивных, чёрных от застарелой копоти; прикреплённый к балкам на длинных цепях железный обод со множеством факелов напоминал огненную корону невесть какого правителя-велик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енах тут и там висели гобелены – древние, почти выцветшие, с неразличимыми рисунками, – меж тех гобеленов располагались картины в золочёных багетах и головы всяческих лесных зверей, охотничьи трофеи гранд-колдуна. Две широких лестницы у боковых стен вели на второй жилой этаж: кольцевой балкон с частыми дверями охватывал зал по перим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льней стене был устроен камин – высокий, более чем в рост человека; несмотря на тёплую ночь, в камине горел огонь, согревая не по-летнему стылый воздух зала. Зеркально-гладкий пол из чёрного хрусталя мерцал в свете пламени глубинными золотистыми искрами, воздух пах горячим деревом и незнакомыми Барту горьковатыми, как запах осенних цветов, благово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центру зала находился длинный обеденный стол – сейчас пустой, только ряд многорожковых подсвечников с зажжёнными свечами да единственный поднос, уставленный бокалами и высокой тёмной бутылью среди них. Судя по всему, обильных поминок с угощением не предвид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лом, на жёстких стульях с высокими спинками, расположились колдуны – семеро, в обязательном траурно-чёрном одеянии; один из колдунов, в очках и седобородый, восседал во главе стола с раскрученным свитком пергамента в руках. Сквозняк от открытой двери колыхнул пламя свечей и привлёк к Барту внимание чародейной семёрки: разом повернувшись к двери, они уставились на мастера-вора – поначалу равнодушно, не разобрав кто стоит перед ними, а уж после, узнав, с нескрываемой ненавистью. К удивлению Барта, в числе сидевших за столом оказались и женщины, двое вовсе молодых девиц – он почему-то всегда думал, мол, колдунами бывают только мужчины… да, век живи, век учись. А что до молодости ворожей, так это наверняка обман, дамское кокетство – поди, лет под пятьдесят красоткам. Если вообще не под всю сот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хидные реплики мага Леонардо подтвердили его сомн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 мои дорогие, здравствуйте, любимые! Ах, как давно я вас всех не видел! Лет сорок, наверное, а вы всё те же, всё такие же – милые тётушки Мани и Хани, на обеих два с половиной века, поди скоро уже песочек сыпаться начнёт, а выглядите словно под венец собрались… Ого, председательствующий дядюшка Винни, какая неожиданность! Ну-с, как поживает ваша любезная борода, единственно толковая и уважительная часть головы моего славного родственничка?.. Ба, младший братец Терри! Как славно, что ты не подох в южных краях – наверное, с десяток скакунов загнал и мозоль на заднице набил, мчась на похороны? Вернее, за жезлом всевластия, а? И тут вдруг появляюсь я, старший – ах, какая досада!.. Кузен Дарц, ого как вырос, возмужал – а ведь, кажется, совсем недавно давил юношеские прыщи и запирался в туалете наедине с магическими картами обнажённых нимф. Эх, что с людьми года делают!.. А вот и верные прихлебатели, двое дураков от здешней кормушки, одинаковые с лица, с забытыми мной именами – бывшие, очень бывшие друзья гранд-колдуна. Которые потеряли и умение, и способность к чародейству по воле моего папеньки… но ведь до сих пор его любят, наказанные, не так ли? При возможности и лизнули бы хозяина вновь, как обычно и где половчее… Ох, простите, простите, я забыл, что вы тоже ждёте оглашения завещания. – Барт, пока маска издевалась над сидящими за столом, сел на жёсткое кресло с высокой спинкой в противоположной, второй главе того длинного стола – подальше от бородача, председателя дядюшки Винни. Сел туда нечаянно, но маска одобрительно хмы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тоже рады видеть тебя, Леонардо, – с запинкой, громко сообщил с другого конца стола дядюшка Винни. – Как здоровье, как сердце? – заботливо поинтересовался он. – Не шалит случ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ождётесь, – вызывающе усмехнулся Леонардо. – Как бы ни старались. Плевать мне на ваше общинное заклятие, дорогие вы мои! На каждый яд есть своё противоя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… гм, – скрипучим голосом отозвался дядюшка. – Жаль. Ну, коли у нас произошла некоторая перестановка действующих лиц, то, пожалуй, надо начать всё сначала, – и, вернувшись к первым строкам пергамента, принялся читать текст по н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скучающе глядел на колдунов: ему были неинтересны как и завещание, так и сборище магов-чародеев, всяких родственников-друзей его странного заказчика. Забрать жезл всевластия и сваливать отсюда как можно скорее – только это заботило мастера-вора. И, конечно же, желание не попас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Завещаю замок моим сёстрам Хани и Мани, надеюсь, они достойно распорядятся им, – дядюшка Винни остановился, глянул поверх очков на сестёр. – Тут, кстати, имеется сноска по поводу столового сере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ось ему то серебро! – немедленно возмутилась одна из девиц, – ну, украла я полвека тому назад пару вилок, дьявол попутал. И что, теперь обязательно надо вспоминать мои былые гре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м более, что вилки оказались мельхиоровыми, – флегматично добавила вторая девица, – с погнутыми зуб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 серебро отходит к Дарцу, – глядя только на пергамент, сказал дядюшка. – Здесь так написано. Дал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у уже случалось бывать ранее на оглашении завещаний – и как другу родственника покойного, и как подслушивающему, чтобы знать куда и кому ушли драгоценности. Но подобной меркантильности он не встречал ещё ни 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Конюшня, библиотека и все угодья отходят к моему младшему сыну Терри, – продолжал бубнить седобородый дядюшка, – с обязательным наставлением держать всё в порядке… винные, казематные и пороховые погреба отходят к моему брату Винни. То есть ко мне. Также я наследую… – монотонный голос дядюшки почти усыпил Барта, когда наконец-то прозвучало ожидае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зл всевластия назначается… – тут колдун Винни оторвал взгляд от пергамента, достал носовой платок и, подышав на стёкла очков, протёр их; тётушки нервно заёрзали на неудобных стульях, навалился на стол локтями братец Терри и громко засопел кузен Дарц; волнуясь, сцепили руки двое безымянных. Маска на лице Барта едва ли не окаме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шему сыну Леонардо, – нехотя возвестил седобородый. И поспешно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ссылка: в случае, если он, Леонардо, жив. В ином другом варианте жезл достаётся младшему сыну гранд-колдуна Терри… – здесь дядя Винни прервался. Потому что младший сын гранд-колдуна метнул в Барта через весь длинный стол огненный шар – бросок был сделан настолько быстро, что мастер-вор не успел у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ья бартового плаща вздыбились: алый шар остановился, повиснув у груди мастера-вора, сухо треща и разбрасывая частые бенгальские искры. Повисел, да расплылся красными всполохами, будто никогда его 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прошу! – строго глянув поверх очков и постучав по столу костяшками пальцев, непререкаемо сказал дядя Винни. – Запрещаю убивать друг дружку до окончания чтения документа. Что за детские дела, честное слово, никаких тормозов, – и, поднеся к глазам пергамент, продолжил оглашать завещание гранд-колд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большой разборке, – едва слышно шепнул Леонардо, – эй, вор, готовься. Вижу, что по-хорошему жезл мне не отд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ак не договаривался, – нервничая, шепнул в ответ Барт. – Магическая битва – не мой проф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, я всё предусмотрел, – тихо произнесла маска. – Колдовской плащ, колдовская одежда… И твой гонорар повышается до тысячи золотых. Норма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рмально, – вынужденно согласился мастер-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итав до конца завещание, дядюшка Винни отложил пергамент в сторону и, скрестив на груди руки, тяжело вздохнул: театрально значимая пауза явно затяги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поводу жезла всевластия, – помолчав, сказал седобородый дядюшка, – мы тут на всякий случай кое-что заранее обсудили, было время для разговора… И считаем тебя, Леонардо, недостойным насле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дор, – резко сказала маска. – Не имеете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меем, – вынужденно согласился дядюшка Винни, – но ты – особый случай. Отдать тебе жезл всё равно, что вручить деревенскому пастушку-недоумку вместо кнута огненную плеть-змеёвку – да он всё стадо немедля сожжёт! И деревню заодно… Ты же сумасшедший, Леонардо, и все про то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Видал я психов и пострашнее меня, – раздражённо хохотнула маска, – с подачи моего любимого папеньки целых двадцать пять лет в наглухо закрытой магорезервации, среди чокнутых колдунов-отступников с их </w:t>
      </w:r>
      <w:r>
        <w:rPr>
          <w:i/>
        </w:rPr>
        <w:t>особой</w:t>
      </w:r>
      <w:r>
        <w:rPr/>
        <w:t>    магией – о, там действительно можно или окончательно рехнуться, или научиться очень-очень многому!.. Вам ли судить, здоров я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 этом и пойдёт речь, – подала голос одна из сестёр, то ли Мани, то ли Хани, Барт не знал наверняка кто именно. – Ты ведь безумен по рождению, Леонардо. Ещё в утробе матери был, говорят, проклят колдуном Виссарионом, старинным другом и, позднее, злейшим врагом твоего отца! Тебе раньше никто об этом не говорил, так знай же, – сестра высморкалась в батистовый платочек, спрятала его в сумочку. Сказала неприязн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воя былая связь с горожанкой… Как ты мог наплевать на все запреты и сойтись с немагичкой? Тем более с обычной прачкой, фи. – У Барта внезапно учащённо забилось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ашего ума дело, – огрызнулась маска. – Что вы понимаете в великой любви, старые девы! Мани, заткнись пока я не разозлился окон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ят, она родила от тебя, – хихикнув, подала голос вторая сестра. – Мальчика, вроде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евать и ещё раз плевать, – жёстко сказал Леонардо. – Какое мне дело до выродка, которого я никогда не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едь только что говорил о большой любви, – осуждающе покачала головой Мани. – Экий ты непоследовательный, племянни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таньте от меня, – злобясь, выдохнула маска. – Отдайте мне причитающееся по первородству и я уйду. А не 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– не то? – тут же заинтересовался младший братец Терри, даже руку после броска фаерболла нянчить перестал. –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стати, о перворождении, – дядюшка Винни вновь снял очки, протёр их об полу чёрного сюртука, снисходительно глянул на Леонардо – вернее на Барта под личиной колдуна. – Здесь довольно забавно получается, главный ты наш претендент на всевластный жезл: в курсе ли ты, что родился хоть и первым, но почти сразу умер? – Седобородый родственник ещё раз посмотрел в пергаментный список, удостоверился в написанном, кивнул согласно – живая маска ледяно стянула скулы Барта – и, прокашлявшись, сказал значительно: – Да, именно так оно и было. В самой нижней сноске написано, мелким шрифтом. Сообщено не для разглашения, но для понимания ситуации в спорном варианте. Мальчика оживили, принеся жертву властителю царства мёртвых, – глядя в пергамент, вдохновенно продолжил дядюшка Винни, – кого-то из слуг… Но вот душу новорожденного спасти не смогли. Не вер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ёшь, дядя, – задыхаясь, сказал колдун Леонард. – Нечестный ход, родствен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, смотри, – небрежно кинул на стол развёрнутый пергамент Винни. – Изучай и радуйся. Бездушный ты наш, хе-хе. – Тётушка Хани любезно переправила мизинцем документ на дальний край стола: швырнула с омерзением, будто до чего грязного дотро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сегда ощущала, – повернувшись к сестре, убеждённо произнесла Хани, – что-то в нём с детства было не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 и сошёл с ума, – поджав губы, сурово молвила Мани. – Посмертное оживление, фи! Какое гадкое колдовство. И вовсе тут колдун Виссарион ни причем… Я с Виссарионом знакома, очень порядочный человек. И маг вполне вменяемый, шампанским меня угощал, с горьким шокол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н на твоё приданое зарился, – едко ввернула Хани. – На нынешнее, заг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мы, я вас попрошу, – вновь и раздражённо постучал по столу костяшками пальцев дядюшка Винни, – будьте любез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вот не понял, – гневно заявил братец Терри, – всё же, кому достаётся жезл? Этому, с отсутствующей душой, – он неприязненно глянул в сторону Барта, – или мне, прирождённо одушевлённому? Или кому ещё? – Двое без имён со значением переглянулись; кузен Дарц громко сглотнул слю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с, всё тайное рано или поздно становится явным, – скучным голосом произнёс седобородый. – С происхождением безумства Леонардо мы вроде бы разобрались. Что же по поводу жезла всевластия, милый Терри, то в нём, уверен, заинтересованы все здесь находящиеся. Но покуда наш славный Леонардо жив и здоров, вопрос не решаем принципиально… Предполагаю, сейчас произойдёт небольшая семейная разборка, должная разрулить эту неудобную ситуацию – а уж после, за бокалами поминального эликсира, мы и обсудим, кто станет нынешним владельцем жезла. Спокойно, без эксцессов, как подобает цивилизованным ма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но пора, – удовлетворённо произнесла маска. – Драка, наконец-то! – Вороньи перья на плаще едва заметно затрепетали, словно обдуваемые лёгким ветерком; одновременно вздрогнуло и покачнулось пламя свечей в подсвечниках – нетрудно было догадаться, что позади Барта только что бесшумно открылась и закрылась дверь в серебряных воротах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омненно, – любезно подтвердил дядюшка Винни. – И, поверь, я этому чертовски рад. Очень, знаешь ли, хочется пощипать тебе пёрышки, племянничек… ха-ха, извини за каламбур, – весело рассмеялся седобородый и тут же взмахнул рукой. – Дав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последующее свершилось секунд за десять, хотя Барту показалось, что прошло не менее минуты – магический бой хоть и скоротечен, но весьма ёмок на со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астер-вор вскочил из-за стола, резко обернулся. Перед дверью стояли двое: уже знакомый Барту колдун Гримо и его напарник, который принял у Барта коня; они целилась в вора… нет, в Леонардо – из арбалетов. Коротко щёлкнули тетивы, огненные стрелы понеслись к цели; одновременно Барт вскинул руки и защитно поднял ладони – нечто невидимое, но вполне материальное вырвалось из кружевных перчаток навстречу арбалетным молниям, отклонив их полёт. Пространство перед мастером-вором на мгновение исказилось словно в балаганом кривом зеркале: в тот же миг арбалетчики покрылись кровавыми трещинами и распались на исходящие густым паром куски. Что более всего поразило Барта, так это не смерть двух человек, пусть и колдунов – смертей за свою жизнь мастер-вор повидал изрядно – а то, </w:t>
      </w:r>
      <w:r>
        <w:rPr>
          <w:i/>
        </w:rPr>
        <w:t>как</w:t>
      </w:r>
      <w:r>
        <w:rPr/>
        <w:t>    это произошло. Не он, Барт, выскочил из-за стола и повернулся к атакующим, и не он самостоятельно вскинул руки с убийственными перчатками – эти быстрые действия проделала одежда. Мастер-вор лишь вынужденно повторял её движения… Сейчас он, пусть и ненадолго, но фактически стал колдуном Леонар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ненные стрелы, миновав Барта, всё же нашли себе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тётушек – то ли Мани, то ли Хани – вспыхнула ярким костровым пламенем, став перед смертью такой, какой она была на самом деле: костлявой старухой с лысой головой. Вспыхнула и рассыпалась серым пеплом. А неподалёку от сгоревшей ведьмы, на стуле с высокой спинкой, дотлевала гора мелких угольков – остатки кузена Да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тётушка с несвойственной её возрасту прытью вскочила с места; с ужасом глядя на Леонардо, она попыталась выкрикнуть что-то малопонятное – возможно, боевое заклинание, а, возможно, проклятье – но пальцы правой руки колдуна уже сложились в «козу». Между указательным и мизинцем проскочила ослепительно белая искра – тётушка умерла на полуслове, став облачком из мельчайших кровавых льдинок. Одновременно левой рукой Леонардо махнул в сторону двух безымянных – те, как сидели, так и оплыли, словно растопленные жаром восковые фигуры… Растаяли, даже не успев осознать, что с ними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 порой братец Терри, завывая от ненависти, кидал и кидал в Леонардо алые фаерболлы, но тщетно – шары гасли, не долетая до разъярённого колдуна; перья на волшебном плаще стояли дыбом, полностью гася атакующую магию. Леонардо, наконец-то обратив внимание на безуспешные попытки братца, криво усмехнулся и, вырвав из плаща случайное пёрышко, небрежным жестом швырнул его в сторону Терри. Перо, на лету удлиняясь и наливаясь стальным блеском, пробило ошеломлённого братца Тери насквозь; вылетело из его спины, развернулось и вновь пробило – и так много, очень много раз. Изрешечённое тело неудачного метателя фаерболлов развалилось на части, упало под стол – судя по дробному стуку, перо и там продолжало свою неутомим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Винни, остолбенев от увиденного и став белее собственной бороды, продолжал сидеть во главе стола: нынче он походил на одного из каменных гномов, охранявших замок от лихих люд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дядюшка, не ожидал? – язвительно сказал Леонардо, неспешно подходя к родственнику. – Ведь правда же удивительно получилось, да? Насколько я помню, у вас, у каждого, имеется высшая магическая защита… имелась, хе-хе. – Колдун, аккуратно сдвинув в сторонку полу чародейного плаща, сел на стол и указал пальцем на бороду Винни: борода, сама по себе, начала заплетаться в длинную тугую кос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ак? – только и смог произнести дядюшка Винни. – К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предупреждал, – укоризненно молвил Леонардо, с интересом наблюдая как заплетённая косичка захлёстывает горло дядюшки и постепенно затягивается в петлю. – Двадцать пять лет в магорезервации, бок о бок с безумными – с официальной точки зрения безумными, разумеется, – колдунами-отступниками… что им ваша классическая магия! Теория волшебства у них построена абсолютно на иных принципах. Мне оставалось только одно из двух – или окончательно сойти с ума, или же принять их чуждую веру. Угадай, что я выб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не может быть, – прохрипел дядюшка, начиная синеть лицом, – никто из них не может колдовать! Перед заключением в резервацию такого мага лишают его спо… способностей… тебе ли не знать… а жезл ты всё равно не… не возьмёшь, твой отец это предус… 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ря не дослушал, мой забавный родственничек, – Леонардо щёлкнул пальцами: тело дядюшки взлетело в воздух, едва ли не к далёкому потолку, и закачалось там – судорожно подёргивая ногами, повешенное на собственной бороде. – Я выбрал оба варианта, бедный дядя Вилли… Как видишь, это дало замечательный результат, – любуясь устроенным им разгромом, с гордостью заметил колд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внезапно почувствовал, как ослабли тиски волшебной одежды – он вновь стал самим собой. Вновь стал своб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ё мастер-вор почувствовал, как у него до невозможности болят кисти рук: ажурные перчатки превратились в обугленные лохмотья, сквозь которые там и тут проступали волдыри серьёзных ож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йствительно, – заметив, спохватилась маска, – и впрямь непорядок, с такими руками много не наработаешь. Ну-ка, выпей поминального – хе-хе, сейчас вполне уместного! – эликсира здоровья и долголетия. Не бойся, не отравишься. – Барт, шипя сквозь зубы от боли, взял с подноса тёмную бутыль, откупорил её, налил в бокал до краёв тяжёлую коричневую жидкость, понюхал её с сомнением. Пахло славно, чем-то весенним, цветочным; не долго думая, мастер-вор осушил бокал до дна. Собрался было налить ещё, но Леонардо сказал стр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е не пей. Эликсир в больших дозах смертельно опасен! А мне надо чтобы ты закончил дело и вернулся в корчму… Ну как, начало действовать? – Барт посмотрел на руки: волдыри исчезли, будто их никогда и не было. – Отлично, – одобрил увиденное колдун, – теперь можно идти за жезлом. Кстати, эликсир лечит не только ожоги, но и многое другое; в общем, полностью восстанавливает нормальную работу организма… ээ… живого организма, мёртвых он не поднимает, – уточнил Леонардо. – Правда, не сразу, но часа через три-четыре ты будешь весьма удивлён результа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лицо? – с надеждой спросил Барт, направляясь к одной из лестниц, ведущих на второй эт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цо? В каком смысле?.. А-а, ты о себе, – понял колдун. – Разумеется, и оно тоже… Давай, поторапливайся, – приказал он. – До рассвета осталось совсем мало врем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ичём здесь рассвет? – поинтересовался мастер-вор, торопливо поднимаясь по мраморным ступенькам. – Ожидается приезд очередных претендентов на жезл всевласт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 усмешкой в голосе ответил Леонардо, – к сожалению. Просто замок развалится с первыми лучами солнца – я же убил всех, кто поддерживал его своей магией… Здесь, вор, практически всё создано с помощью волшебства. С рассветом чары рассеются и то, что было заколдовано, вернётся в своё первоначальное, домагическое состояние. Не хочешь же ты оказаться под рушащимся потолком или под камнепадом бывших стен? – Барт промолчал. Впрочем, вопрос не требовал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тором этаже, точно так же как и на первом, хватало и гобеленов, и многочисленных картин: развешенные между дверями комнат, они создавали странное впечатление – будто бы оказался мастер-вор не в колдовском логове, а на самом настоящем вернисаже. Были тут и батальные сцены, и лирические пейзажи, и натюрморты, и портреты: кого именно запечатлели на тех портретах, Барт понятия не имел. А колдун не считал нужным вдаваться в пояс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одного из таких междудверных проёмов с картинами Барт вдруг и остановился, уставился на вывешенные там полотна. Пара пейзажей – утро в лесу, белый единорог посреди зелёной поляны; бушующее море с одиноким корабликом, – и натюрморт. На полотне был изображён обитый чёрным бархатом ларец с открытой крышкой: в отдельном углублении, на том же чёрном бархате лежал жезл, более похожий на короткую бандитскую дубинку, нежели на волшебный артефакт; рядом, в соседнем углублении, находилась записная книжка в кожаном переплёте. Судя по свежести и яркости красок, картину написали сравнительно недавно – лет пять тому назад, не бо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стоим, чего смотрим? – брюзгливо спросил Леонардо. – Гранд-колдун любил на досуге побаловаться живописью… терпеть не могу подобное твор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учаю, как выглядит то, что мне надо найти, – коротко ответил Барт, отвернулся от картин и направился дальше по балк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сюда, – поспешно сказал колдун возле одной из дверей; Барт нажал позолоченную ручку и осторожно, опасаясь каких-либо чародейных подвохов, вошёл в кабинет покойного гранд-колд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 не отличался роскошью: книжные полки вдоль стен, окно, рабочий стол с привычным многорожковым подсвечником, диванчик поодаль от стола – нехитрая обстановка учёного книгочея и научного затворника. Справа от входа поблескивал зеркальными дверцами высокий шкаф, для книг явно не предназначенный: в подобных шкафах, как правило, знатные люди держат или хорошую выпивку, или нечто, для чужих глаз недозволительное. Скажем, новомодные рукописные журналы с рисунками фривольного содержания. Или нижнее бельё. 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-вор открыл дверцы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нее предупреждал Леонардо, ларец находился на второй сверху полке, прочие же были заполнены древними свитками: взяв тяжёлый сундучок за золотую ручку-кольцо, Барт поставил его на стол, открыл золотые же замочки-защёлки, поднял крышку. Внутри ларца всё соответствовало виденному им на картине – жезл и книжка находились на своих местах, в специальных углублениях. Как того и хотел заказ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! – обрадовался колдун. Вспомнив что-то, захихикал неприязненно: – Значит, дядюшка, не возьму я жезл? Мол, гранд-колдун всё предусмотрел, да? Чёрта с два… моя защитная магия ликвидировала ваши ловушки, идиоты! А знаешь, сколько их тут было расставлено? – обратилась маска к Барту. Тот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вно дюжина! – веселясь, сообщил Леонардо. – Да ты их и не заметил, поди… Всё, уходим. – Барт подхватил ларец и вышел из каби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к лестнице, Барт вновь остановился возле виденных им картин с единорогом, корабликом и ларцом; поставив сундучок на пол, он принялся снимать картины со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тебе это убожество? – высокомерно поинтересовался колдун. – Брось, самодельная мазня и никакой художественной ц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память, – беря под мышку картины, пояснил мастер-вор. – Кто ещё сможет похвастаться подобными работами, украденными из замка самого гранд-колдуна! – Он взял ларец и едва ли не бегом направился к лестнице – всё же и впрямь надо было поторапл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Ночь за стенами замка шла на убыль: яркая луна почти утонула в кронах лесных деревьев, высовываясь оттуда лишь узким ломтиком, а звёзды стали маленькими и колючими; заметно похолодало. Два ряда гномьих скульптур, что вели ко входу в замок, исчезли – наверное, магические истуканы отправились на своё еженощное дежу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, держа под мышкой неудобно большие картины и оттягивающий другую руку ларец, огляделся по сторонам, прикидывая, где находится конюшня: идти пешком до города ему, конечно же,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ка на лице Барта громко свистнула – переливчато, особенно; где-то вдалеке ответно заржал конь. Через малое время раздался частый звук копыт: из стенной замковой темноты, словно ночное привидение, решившее напугать незадачливых путников, вынырнул гнедой жеребец – храпя и отплёвываясь. В лунном свете виднелся обрывок железной цепи, намотанный на его шею; конь скалил вовсе не лошадиные, блестящие отменной сталью кл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какой у меня верный друг, – весело рассмеялся Леонардо. – Что ему те цепи!.. И не забудь дать ему понюхать перчатку, – напомнил колдун. – Иначе сож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ный путь к городу мастер-вор запомнил плохо – после всего с ним случившимся голова работала неважно. Хотя, возможно, давал себя знать выпитый эликсир: обычно мастер-вор мог бодрствовать пару суток без какого-либо ущерба для своего здоровья, специфика работы! Но не в этот раз, не в эт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ое предутреннее небо напоминало старую, плохо стиранную простыню из сиротского приюта; звёзды окончательно погасли, робко зачирикали первые ранние пташки – приближался рассвет. Барт подъехал к корчме «Золатарь»: придерживая ларец с уложенными поверх него картинами, он слез с коня, осторожно снял ценный груз и направился к крыльцу с высокими ступеньками. Привязывать гнедого к коновязи мастер-вор не стал, какой смысл? Умный жеребец никуда не уйдёт без своего хозяина, а покалечить кого-нибудь у него не получится – двор был пуст. Даже подводы с быками куда-то поде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аке, как и обещал Леонардо, никаких сторонних посетителей не оказалось – присутствовали только колдун и спящий кабатчик, за тем же столом, в тех же позах. Единственное, что изменилось в «Золатаре», был зависший над головами Леонардо и Папаши Во огненный фаерболл, магическая замена потолочной люстре. Увидь Барт подобное вчера, он бы весьма удивился и озадачился… Однако сегодня мастер-вор лишь мельком глянул на яростно-белый шар – не представляет опасности и ладно, – подошёл к посидельцам и, сдвинув посуду в сторону, поставил на освободившееся место ларец. Картины Барт бросил на соседний стол, рядом со своей прежней одеждой, кинул как нечто малозначимое – впрочем, сейчас действительно было не до живописи. И принялся молча переод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дун привстал: щёлкнув замочками, он поднял крышку ларца, окинул долгим взглядом жезл всевластия, книжку – закрыл сундучок, вновь сел и выжидательно уставился на Барта. Мастер-вор устроился напротив Леонардо; первым делом налил себе стакан молодого вина и выпил залпом, не ощущая кислости недозрелого напитка. Налил ещё раз. И ещ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ска, – жестом останавливая Барта, глухо приказал колдун. – Сначала отдай мне моё, – он повёл перед лицом мастера-вора ладонью. В ту же секунду маска, она же лик мага Леонардо, отслоилась, отделилась от лица Барта и упала на стол – мастер-вор едва успел её подхватить. Протянул упавшее колдуну: тот бережно взял «маску» одной рукой, второй сорвал чёрную повязку под капюшоном – Барт увидел сочащуюся кровью плоть и неестественно выпуклые глаза без век – и приложил лицо к той кровавой плоти. Расправив его, как расправляют горячую салфетку в цирюльне перед бритьём, для гладкости кожи и мягкости волос, колдун отбросил назад капюшон рясы. Маг Леонардо опустил ладони – теперь перед Бартом сидел молодой человек лет двадцати пяти, ровесник мастера-вора. Сидел, ехидно улыбаясь и глядя на Барта с пренебрежением, снисходительно, как многоопытный аферист на начинающего юнца, только-только вставшего на противоправн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 спасибо тебе, вор, – помолчав, сказал Леонардо. – Будь здоров и не попадайся властям, – с этими словами колдун встал, вышел из-за стола, взял ларец и завёрнутую в перьевой плащ свою одежду с соседнего стола, неспешно направился к выходу из корч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 оплата? – ровным голосом спросил Барт в спину уходящего чародея. – Мы ведь договари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ое, вор, – не оборачиваясь, ответил Леонардо. – Хватит с тебя и эликсира долголетия. И того, что я не стёр тебе память. – Хлопнула входная дверь; яркий фаерболл под потолком, мигнув раз-другой, угас. Чуть погодя во дворе пронзительно заржал конь, простучали, удаляясь, копыта – колдун Леонардо уехал, увозя столь тяжело добытый Бартом трофей. Умчался по своим волшебным и безумным дел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-вор спокойно допил налитое в стакан, закусил ломтиком чесночного сыра. Выглянул в окошко – на улице светало, вот-вот появится солнце – промокнул губы салфеткой, встал, подошёл к столу с картинами. Отложив пейзажные работы на дальний край, Барт оставил натюрморт с ларцом посреди столешницы, усмехнулся и вернулся на место. К еде, выпивке и застывшему в столбняке Папаше 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ак ты, Леонардо, – сказал мастер-вор посветлевшему окну. – Хоть и знатный колдун, но какой же дурак! – и вновь налил себе кислого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ть долго не пришлось: через несколько минут солнечные лучи ударили в пыльное стекло окна. Где-то далеко-далеко отсюда – Барт знал наверняка – сейчас рушился замок гранд-колдуна. Вначале упало на пол тело несчастного дядюшки Винни, на зеркально-гладкую поверхность из чёрного хрусталя, тут же ставшую болотной лужей; после с грохотом обвалился потолок, по пути напрочь сорвав балкон; густой пеной осели нерушимые замковые стены; белокаменные гномы-убийцы, превратившиеся в людей, кинулись врассыпную кто куда – по колено в грязи, бывшей ранее площадью из мраморных п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-вор видел это словно наяву, ей-ей не обязательно и глаза закрывать; точно так же он видел, когда требовалось, и то, что нужно было украсть. Где бы и как оно не сталось запрятанным. И уж тем более мог с первого взгляда отличить искусно выполненный муляж, обманную подделку, от настоящей ценности. Недаром многие из воров считали Красавчика скрытым колдуном-всеглядом, ох недар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, шайтан меня задери! – очнулся Папаша Во, – что за дела? Почему я тут? Где посетители? – кабатчик протёр глаза, с очумелым видом огляделся по сторонам. Из-за прилавка, зевая во весь рот, выбрался половой и, как ни в чём ни бывало, принялся протирать кружки-тарелки застиранным полотенцем. Словно никуда и не отлу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гей, вьюнош, а ты кто такой? – изумился Папаша Во, с недоумением разглядывая Барта. – Зачем сюда пришёл, э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разве вы меня не узнаёте? – с запинкой поинтересовался Б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сех в городе знаю, – уверенно ответил Папаша, – и воров, и грабителей, и альфонсов, и прочих всяких, понимаешь. Тебя же впервые вижу… э, я такое лицо обязательно запомнил бы! Особенно родимое пятно на скуле. Ты, случаем, не по женской части промышляешь, с эдаким-то портре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к брату приехал, – вздохнув, ответил мастер-вор. – К Барту-Красавчику. Сказали, что его здесь найти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ечером заходи, – хмыкнув, посоветовал кабатчик. – Когда он после работы придёт. А сейчас проваливай, мне делами заняться надо… это твой сундук-шмундук на соседнем столе? Рядом с картинами? – Барт оглянулся, кивнул соглас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забирай его, и иди-ходи отсюда, – категорично потребовал Папаша Во. – Нечего тебе в моём заведении делать, понимаешь, не заявил ты себя ещё нужным мне человеком, – Барт поднялся, взял ларец за золотое кольцо-ручку и направился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ртины? – поспешно спросил Папаша Во, – с ними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ьте себе, – обернувшись, сказал мастер-вор. – На стену повесьте. Если, конечно, жел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лаю, отчего бы и нет, – охотно согласился кабатчик, – знатные работы, даже отсюда видно! Я в этом мало-мало поним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 вышел во двор, глубоко вздохнул – утренний воздух был упоительно свеж и пах цветочным эликсиром здоровья – миновал коновязь, глянул на отпечатки конских копыт возле неё, улыбнулся хитро. Сказал негром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папочка, за знатное наследство, – и пошёл дальше, к воротам. Надо было срочно уезжать отсюда, куда угодно – но уезжать. Найти место поспокойнее, где-нибудь в глубинке, в провинции, вдали от большой городской суеты. И первым делом научиться читать, чтобы понять, о чём говорится в переплетённой в кожу книжке. И разобраться, как пользоваться жезлом всевлас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сын безвестной прачки может быть вором, но сын великого мага – ни в коем раз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что гранд-колду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иним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bkin_mihail_aleksandrovich.html" TargetMode="External"/><Relationship Id="rId4" Type="http://schemas.openxmlformats.org/officeDocument/2006/relationships/hyperlink" Target="http://thelib.ru/books/babkin_mihail_aleksandrovich/maskara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bkin_mihail_aleksandrovich/maskarad-comment.html" TargetMode="External"/><Relationship Id="rId7" Type="http://schemas.openxmlformats.org/officeDocument/2006/relationships/hyperlink" Target="http://thelib.ru/authors/babkin_mihail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Àëåêñàíäðîâè÷ Áàáêèí </dc:creator>
  <dc:description/>
  <dc:language>en-US</dc:language>
  <cp:lastModifiedBy/>
  <cp:revision>0</cp:revision>
  <dc:subject/>
  <dc:title>Ìàñêàðàä</dc:title>
</cp:coreProperties>
</file>