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Владислав Анатольевич Бахревский</w:t>
      </w:r>
    </w:p>
    <w:p>
      <w:pPr>
        <w:pStyle w:val="Heading2"/>
        <w:bidi w:val="0"/>
        <w:ind w:left="0" w:right="0" w:hanging="0"/>
        <w:rPr/>
      </w:pPr>
      <w:r>
        <w:rPr/>
        <w:t>Первоклассник Митя и кролик Ушки-на-Макуш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оскресенье уроков не задают, и это хорошо. Первоклассник Митя больше всего на свете любит воскресные улицы. С утра до вечера торчит: есть на что поглядеть. Папы и мамы нарядные, дети у них во всём чистом, в новом, никто не торопится, пенсионеры с меда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 такое же вот воскресенье засмотрелся первоклассник Митя на дяденьку. Дяденька нёс жёлтую сумку, а из сумки торчали длинные серые уши. Митя пошёл следом за этими ушами, но потом застеснялся и остановился, и дяденька тоже остановился, посмотрел на Митю и вдруг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чешь крол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Хочу, — сказал Ми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забирай. Зовут его Ушки-на-Мак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л из сумки кролика и положил Мите на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 они жить втроём: Митина мама, Митя и кролик Ушки-на-Мак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е кролик нравился. Он был тихий, пушистый, добрый. Да вот беда — сыпал шарики по всей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один совсем не прекрасный день мам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меня довольно! В воскресенье будут гости, вот мы и угостим их крольча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никогда не думал, что мама может сказать такое. Он как бы согласился, кивнул головой, а сам подумал: «Дяденька потому подарил мне Ушки-на-Макушке, что тот у него в доме катал шарики и дяденькина жена пошла звать гостей на крольчатинку. Ничего! Я спасу тебя, Ушки-на-Макушк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убботу вечером Митя взял своего кролика и вышел на улицу. Сначала походил по двору, а потом спрятался за новым забором. Рядом с их старым двухэтажным домом строители собирались поставить многоэта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бе родился месяц. Небо стало гаснуть, а месяц, наоборот, засверкал. Митя сидел на земле, прислонясь спиной к столбу, который поддерживал забор, и гладил Ушки-на-Маку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бы тебя отпустил на все четыре стороны, — говорил Митя своему другу, — но как ты выберешься в поле? В городе столько дорог, столько машин, столько собак, столько злых мальчише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пустить Ушки-на-Макушке нельзя, домой идти тоже нельзя, скоро ночь, и Митя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ролик вдруг поднял уши, встрепену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наю, как нам быть. Пошли в Страну Крол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разве есть такая стра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конечно, есть. В городе я один пропаду, но стоит нам выйти за бетонную дорогу — мы у с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поглядел на небо, оно ещё свет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казывай дорогу, Ушки-на-Макушке. Я припущусь и успею до темноты вернуться к м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травинка, росшая за бетонной дорогой, оказалась часовым Страны Кроликов. Вот ведь какое чудесн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лики со всех ног и со всех сторон скакали по высокой траве навстречу. Ушки-на-Макушке соскочил с Митиных рук и кинулся к родне. Митя думал: кролики сбежались, чтоб вручить ему награду за спасение Ушки-на-Макушке, но ошибся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го человека, — говорили кролики, окружая Митю, — нужно отвести к Волчьему логову. Пусть волки его съе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этого не сделаете! — закричал Ушки-на-Макушке. — Митя спас мне жизнь. Он доб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ерно, — согласились кролики, — но он знает дорогу в нашу страну. Он приведёт людей, и люди устроят ох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ервоклассник Митя не такой! — Ушки-на-Макушке даже встал на задние лапы. — Он любит живот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 быть, он и любит животных, — возразили кролики, — но маленькие люди не умеют хранить секретов. Митя расскажет про Страну Кроликов самому лучшему другу, а тот — отцу, а отец — соседу. Сосед зарядит ружьё и отправится за крольчат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вы правы, — Ушки-на-Макушке прижал уши к голове. — Позвольте мне попрощаться с моим спасите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ошёл к Мите и шеп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ери меня за уши. Держ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тя взял кролика за уши, тот скакнул, да так, что они очутились на бетонной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Митя взял Ушки-на-Макушке на руки и помчался обратно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Было темно. Горели фонари. Митя сел у забора, прислонился к столбу, обнял тёплого кролика, и они вместе смотрели, как ходит по небу молодой золотой меся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ядели и молчали. Идти им было некуда, а говорить им было незачем: они знали, что такое настоящая дружба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hrevskiy_vladislav_anatolevich.html" TargetMode="External"/><Relationship Id="rId4" Type="http://schemas.openxmlformats.org/officeDocument/2006/relationships/hyperlink" Target="http://thelib.ru/books/bahrevskiy_vladislav/pervoklassnik_mitya_i_krolik_ushkinamakush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hrevskiy_vladislav/pervoklassnik_mitya_i_krolik_ushkinamakushke-comment.html" TargetMode="External"/><Relationship Id="rId7" Type="http://schemas.openxmlformats.org/officeDocument/2006/relationships/hyperlink" Target="http://thelib.ru/authors/bahrevskiy_vladislav_anatol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ñëàâ Àíàòîëüåâè÷ Áàõðåâñêèé </dc:creator>
  <dc:description/>
  <dc:language>en-US</dc:language>
  <cp:lastModifiedBy/>
  <cp:revision>0</cp:revision>
  <dc:subject/>
  <dc:title>Ïåðâîêëàññíèê Ìèòÿ è êðîëèê Óøêè-íà-Ìàêóøêå</dc:title>
</cp:coreProperties>
</file>