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ахревский Владислав</w:t>
      </w:r>
    </w:p>
    <w:p>
      <w:pPr>
        <w:pStyle w:val="Heading1"/>
        <w:bidi w:val="0"/>
        <w:ind w:left="0" w:right="0" w:hanging="0"/>
        <w:rPr/>
      </w:pPr>
      <w:r>
        <w:rPr/>
        <w:t>Медвежьи сказ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слав БАХРЕ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вежьи сказ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пеливый Миш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 Мишка под липою. Липа в цвету, мёдом пахнет. И - хлюп! Ласточкино гнездо упало ему на голову. А в гнезде - птен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шка! - просят ласточки. - Не погуби наших детушек. Посиди, покуда у птенцов крылья отрас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елать?! Сидит Мишка - днём и ночью си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вери прибегали поглядеть на чудака с гнездом на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ы тоже со всего леса слетались, кормили Мишку, по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ёл-таки счастливый день. Вылетели молодые ласточки из гнезда. Тут Мишка и разогнул наконец спину. Домой побр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тицы его провожали. Всё небо закрыли, чтоб тенёчек был. Какое спасибо Мишке ни скажи - всё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града обиженн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надцать весёлых поросят - детишек Вепря Кабановича - забавляясь, подкапывали корни древнего дуба. Упадёт - не упад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л Мишка безобразие, говорит поросят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б всему нашему лесу отец. Уходите подобру-поздор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 ступай прочь! - рассердились поросята. - Ты один, а нас дюжина. Сейчас мы тебя пятачками до смерти защеко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юкнули на Мишку и опять за своё - землю ко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 как рассердился Ми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ловил он поросят, связал за хвостики и пу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очь глядя пришёл к берлоге Вепрь Кабанович. Пожаловался на проказ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тюшка Медведь строгий. Поставил Мишку носом к горькой осине, а Пестун ещё и нашлё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лакал Мишка от обиды. А на небо уже звёзды взошли. Наклонилась к Мишке Большая Медведица, приласкала и на небо позвала, в го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играй, дружок, с Малой Медведицей. Матушка вышла проказника в берлогу забрать, а его нет. Всполоши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ец, Мишка проп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 с батюшкой и Пестун выскочил из берлоги. Туда-сюда, и следов нигде не унюхаешь. Задрал морду, чтоб зареветь, да так и 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ка с Малой Медведицей на карусели небесной кат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ые стра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ёл Мишка по лесу ночью. Кто-то и схватил его сзади. Обмер Мишка. Стоит, не шелохнётся. Сова закри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а меня держ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дело, сунул лапу в дупло - нет ли мёду! - дом совы сломал. Думает Мишка, как прощенья просить, - волк зав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лк меня держ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волком тоже виноват. На берёзах катался: схватишься за вершинку - до земли несёт. Упал на волчье логово, чуть было волчат не зад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волку-то сказать?" - думает Мишка и чует - по спине кто-то бегает, по лапам, по жив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уки! - ахнул медвежонок. Сколько он паутины-то порвал, бродя по лесу, - уж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 Пестуна звать, да в это самое время мышка из норы выскочила, пятку медвежонку пощеко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ка-то как подскочит, как рванётся - и свободен. И нет никого. За сучок шёрсткой заце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ость ле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л Мишка звезду в луже. Позвал Пестуна, а звезды нет. Пестун по луже лапой трес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рак ты, Мишка! - и спать ушё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ка сел под куст и вздых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на кусту загорелась звезда. Мишка глаза зажмурил, долго терпел открыл. Три звезды гор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й давно пора. Бредёт Мишка, под ноги глядя, не споткнуться бы, а голову поднял - звёзды с обеих сторон тропы. Светлячки это - радость 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ался Мишка до берлоги. Пестун храпу задаёт Пожалел брата-соню. Выглянул ещё разок из берлоги - весь лес си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ка-сластоеж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ёл Мишка леденец на тропе. Лизнул - слад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чером луна взошла. Поглядел Мишка - такой же леденец. Забрался на вершину ёлки и давай ли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ую ночь смотрит - луны убыло, а сладенького хочется. Он опять на ё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сякую ночь лизал небесный леденец, лизал, и остался от луны тоненький серп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угался Мишка, в кусты залез. А звери в лесу судача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ой медведь растёт! Великий шалун и сластоежка. Нашу луну с неба слиз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ahrevskiy_vladislav_anatolevich.html" TargetMode="External"/><Relationship Id="rId4" Type="http://schemas.openxmlformats.org/officeDocument/2006/relationships/hyperlink" Target="http://thelib.ru/books/bahrevskiy_vladislav_anatolevich/medvezhi_skaz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ahrevskiy_vladislav_anatolevich/medvezhi_skazki-comment.html" TargetMode="External"/><Relationship Id="rId7" Type="http://schemas.openxmlformats.org/officeDocument/2006/relationships/hyperlink" Target="http://thelib.ru/authors/bahrevskiy_vladislav_anatol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ñëàâ Áàõðåâñêèé </dc:creator>
  <dc:description/>
  <dc:language>en-US</dc:language>
  <cp:lastModifiedBy/>
  <cp:revision>0</cp:revision>
  <dc:subject/>
  <dc:title>Ìåäâåæüè ñêàçêè</dc:title>
</cp:coreProperties>
</file>