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лабуха Андрей</w:t>
      </w:r>
    </w:p>
    <w:p>
      <w:pPr>
        <w:pStyle w:val="Heading1"/>
        <w:bidi w:val="0"/>
        <w:ind w:left="0" w:right="0" w:hanging="0"/>
        <w:rPr/>
      </w:pPr>
      <w:r>
        <w:rPr/>
        <w:t>Коктейль Дексте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абуха Анд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КТЕЙЛЬ ДЕКСТ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Крейн пересекал кабинет, его все-таки пару раз качнуло, он чуть задел плечом косяк, потом створка двери скользнула на свое место, и Декстер и Мэдвигом остались о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у, -- ледяным тоном поинтересовался Декстер. -- Что скажете, май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то на звездолете всегда можно припрятать яшик-другой виски, и никакой таможенный досмотр его не обнару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настолько очевидно, что Декстер промолчал. Мэдвиг размеренно маршировал по кабинету -- шесть шагов от двери к окну, шесть от окна к двери. На пятой минуте у Декстера от этого коловращения закружилась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 сядьте же вы, на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двиг осторожно опустился в кресло по другую сторону коммодорского стола. Кресло ах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сли ребята с "Доры" действительно притащили пару ящиков виски, а больше незаметно провезти все-таки трудно, то оно должно когда-нибудь кончиться. И даже скоро: что такое два, ну пусть даже три ящика для нескольких сот человек с четырех баз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пока, -- подхватил Мэдвиг, -- лучше всего не соваться в зону космодрома. Через неделю на долю наших парней там уже ничего не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стер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что будем делать с Крайном, май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му и так после вашей выволочки три дня не спать(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то-то мне не верится, чтобы у сержанта были нервы институ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знаю его лучше, коммодор, -- отрезал Мэдвиг. Что правда, то правда: своих людей начальник транспорта Форт-Мануса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Хорошо. Будем считать инцидент исчерпанным. Но если такое повторится( -- Декстер одарил Мэдвига многозначительным взглядом. -- Вы свободны, май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ару дней на совещании командиров баз Декстер попробовал выяснить, не случалось ли чего-нибудь подобного у соседей. Однако ни доктор Лундквист, начальник объединенной скандинавской базы, ни полковник Канаяси, ни даже старина Леженаль на его осторожные наводящие вопросы не ответили. Оно и понятно: кто же на Границе захочет признаться в нарушении сухого зак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едание проходило в одном из зданий космодромного комплекса. Космодром был единственным на Альби, а потому громко именовался международным и служил местом проведения всех подобных встреч. Воспользовавшись случаем, Декстер в перерыве заглянул к начальнику таможни и имел с ним собеседование, в ходе которого выяснилось, что начальник таможни претензий коммодора Декстера никак принять не может, поскольку при досмотре контрабандных грузов на "Доре" обнаружено не было. В свою очередь, коммодор Декстер выразил некоторое сомнение в тщательности досмотра, тем более, что таможенники -- тоже люди, которым, следовательно, тоже хочется выпить. Именно по этой причине, было сказано ему, в тщании таможенников сомневаться не приходится, поскольку обнаруженные контрабандные товары конфискуются в их пользу, против чего никто не возражает во избежание дипломатических осложнений. Признав последнее возражение резонным, Декстер ретир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скольку вторая часть совещания была посвящена обсуждению проекта дороги, которая соединила бы все четыре базы, и необходимость в которой ощущалась уже давно, то Декстер вскоре начисто забыл о своем Ч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тно он летел вместе с Леженалем и по дороге договорился о долговременной аренде геоскопа, который с "Дорой" им почему-то не прислали и который был у французов. Правда, взамен пришлось отдать передвижную метеостанцию, но их в Форт-Манусе было 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геоскопом Декстер послал на следующей неделе. Чэд Сташек, главный геолог базы, прямо-таки подпрыгивал, усаживаясь в машину рядом с сержантом Грили, мрачноватым крепышом из Доусона, лучшим водителем Форт-Мануса. Благодаря привезенным "Дорой" аэрокарам, сменившим неторопливые гусеничные вездеходы, поездка к французам превратилась в чуть больше чем шестичасовую прогулку. Да и дорога была превосходная, спасибо Леженалю и предшественнику Декстера, полковнику Мак-Интайру! В сущности, пока это была единственная настоящая дорога на Альби. Она соединила американскую базу с французской, самой старой на планете, а эту последнюю с космодромом. Скандинавы же и японцы соединялись с космодромом я соседями только по воздуху, и ради любого пустяка им приходилось гонять гравикоптеры, что было, прямо скажем, довольно накладно. А через алъбийскую сельву не пробился бы и танк высшей проходимости, если не прокладывать себе дорогу с помощью корабельной противометеоритной пушки или излучателя антипротонов, конечно(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французов Сташеку и Грили предстояло заночевать, чтобы двинуться в обратный путь уже утром: ночная сельва -- это ночная сельва, а береженого Бог бережет. Следовательно, вернуться они должны были часам к трем следующе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знай Декстер, как это возвращение будет выглядеть, он не только не пустил бы Сташека и Грили а маршрут, но и в качестве превентивной меры посадил бы обоих под домашний арест. Потому что картина, представшая ему на следующий день, была красочной и впечатляю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стер сидел в кабинете н подписывал ворох бумаг, накопившихся за последние три дня, -~ мерзейшее занятие, которое коммодор всегда старался оттянуть до последнего. Как раз в тот момент, когда он подписывал акт о списании переносного ментоскопа, оставленного доктором Шпринцом на поляне перед биологичкой и проглоченного случайно забредшим шатуном-псевдисом (бедная, вечно голодная тварь: по свойственной ей жадности проглотив ящик объемом в добрый кубический фут и промаявшись животом часа два, она изрыгнула его обратно в Косой Пади, где он и был найден, измятый жвалами и чуть ля не насквозь проеденный желудочным соком), как раз в этот момент раздался мощный вибрирующий вой, в котором Декстер без труда узнал сирену аэрокара. Обрадовавшись поводу, коммодор встал из-за стола и подошел к ок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шееся зрелище мигам заставило его забыть и о полупереваренном ментоскопе, н обо всех канцелярских делах вооб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эрокар только что показался из ущелья Гримсдейла и теперь несся прямо к воротам Форт-Мануса, завывая сиреной и поблескивая на солнце лопастями пропеллера, остекленевшего в ноющем вращении. Впрочем, прямо -- это слишком сильно сказано, потому что на самом деле машина выписывала сложные биения, которые лишь с большой натяжкой можно было бы назвать синусоидальными. Расстояние между машиной и воротами стремительно и неумолимо сокращалось, и Декстер почувствовал, что у него волосы поднимаются дыбом. Но Грили в самом деле был асом: тяжелый аэрокар в последнюю секунду все же вывернул на ту единственную прямую, которая могла ввести его на территорию Форт-Мануса, натужно взвыл и скользнул между сторожевыми башнями. Декстер перевел дух и высказался. Если отсеять все труднопереводимые идиоматические обороты, несшие чисто эмоциональную нагрузку, смысл его тирады свозился к следующему: на этот раз Мэдвигу не удастся выгородить своих людей, и уж Декстер позаботятся, чтобы им( Что им, Декстер не договорил. Аэрокар остановился посреди двора, с легким шипением спустил воздушную подушку и осел на бетонные плиты. Дверцы открылись, и из машины в разные стороны кое-как выбрались Сташек и Грили. Глядя на их безмятежно-осоловелые физиономии, Декстер окончательно убедился, что по крайней мере добрая часть контрабандного спиртного обошла-таки таможню и осела в недрах французской базы. Гостеприимством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ено -- место, где ущелье изгибалось почти под прямым углом, -приходилось проезжать всем. Грубо говоря, это значило, что хоть раз в неделю кто-нибудь да бывал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Заметьте, майор, -- прервал затянувшееся молчание Блад, -- все началось после прибытия "Доры". Так что коммодора понять можно: после того -- значит, вследствие 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"Дора" -- контрабандный виски. Логично, -- согласно кивнул Сташек. -- Грешен, после истории с вами, Крайн, я и сам так думал( Но если не виски, то что же? Что мы еще получили с "Дорой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--диагностический комбайн и ПРП, -- откликнулся Б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лектронный микроскоп( комплект для биологички( ультрамикротом(-стал перечислять Ш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онсервы, -- добавил Г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у, пищевое отравление здесь ни при чем, -- отмахнулся Б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что при чем? -- Не без ехидства полюбопытствовал Мэдв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нятия не имею. Что еще мы получ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Запчасти к геотанкам. Микрореакторы. -- Мэдвиг на мгновение задумался. -- Катапульту для гравикоптеров(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эрокары, -- вставил Кра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то, не то, -- сокрушенно вздохнул Ста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может быть, в то самое, -- возразил Мэдвиг. -- Почем знать? Мы же ищем сами не зная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сли отбросить алкогольную версию( -начал Шпринц. Возмущенный Сташек поперхнулся дымом, ксенобиолог же невозмутимо продолжал: -- То я могу предположить воздействие на психику со стороны какого-то представителя местной фауны. Правда, ни псевдис, ни рогатый монстр гипнотическими способностями не обладают(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чему обязательно гипнотическими? -спросил Блад. -- Если здешнее зверье боится нашего акустического барража, оно и само может оказаться способным ко звуковым атакам. Что вы на это скажете, колле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то это крайне маловероятно, коллега Блад( И прежде всего потому, что никакому здешнему зверю не нужно нас спа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озможно, пьянеем только мы, а местное зверье дохнет или приходит в шоковое состояние. Скажем, если это гипнотическое существо способно генерировать инфразвук(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не может ли его генерировать аэрокар? -- перебил врача Ста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считайте конструкторов глупее себя, доктор, -- возмутился Мэдвиг. -- Если такой звук опасен, его, безусловно, бы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ак и инфpaзвукoиздающeго монстра, -- присовокупил доктор Шпринц. -Насколько я представляю здешнюю фау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Однако, гипноизлучающего монстра вы предоставить себе могли, коллега Шпринц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топ, -- сказал Мэдвиг; ему все меньше нравился ход совещания. -Боюсь, так мы скоро придем к тому, с чего на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что вы предлагаете, май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ап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о есть? -- То есть отправиться туда, к Колену, и повторить маршрут Крайна и Грили. В порядке, так сказать, следственного эксперим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что, в этом сеть резон, -- согласился Ста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шестиместный аэрокар выскользнул за ворота Форт-Ман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восемнадцать часов Мэдвиг сидел в кабинете Декс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лжен признаться, вы были правы, коммодор, -- сказал он, невинно уставившись Декстеру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райн, как и Грили с доктором Сташеком, налились именно святым ду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ем же, что и вы, майор? -- За спокойствием коммодора Мэдвиг ощутил сокрушительную ярость голодного псевд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ак точно, коммодор. Неповторимое ощущение, почти полная эйфория, как сказал доктор Б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стер поднялся из-за стола. В голосе Мэдвига звучала такая убежденность в полной безнаказанности, что коммодора невольно подмывало эту уверенность обмануть. Однако он сдер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ак в чем все-таки дело, май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 аэрокарах. Вы помните стены ущелья? Они все трещиноватые. И в Колене есть трещина, точнее, даже каверна, которая уходит прямым продолжением выхода из ущелья. Когда аэрокар поворачивает, поток воздуха от винта ударяет в эту каверну, и в ней создастся эффект органной трубы. Причем "поет" она инфразвуком с частотой двенадцать герц и звуковым давлением сто пятнадцать децибел. А такое сочетание оказывает на мозг воздействие, адекватное чистому спирту в неограниченной дозе(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следующее утро вход в каверну забетонировали, Декстер облегченно вздохнул. Теперь инцидент действительно был исчерп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блаженном убеждении коммодор пребывал целую неделю, до того момента, когда к нему в кабинет вошел Мэдвиг в сопровождении вездесущего Картрайта. На лицах у обоих было такое выражение, что сердце Декстера сжалось в предчувствии( И предчувствие нс обма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згляните-ка в семнадцатый бокс, коммодор, -- попросил Мэдвиг, пока Картрайт делал переключения на панели экрана внутpcннcй св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стер уставился на появившееся изоб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бокса собралось человек десять -- механики, наладчики из ремонтной мастерской и даже кое-кто из лабораторного персонала. Они сидели в самых разнообразных позах вокруг чего-то, явно переделанного из барражной сирены, -- такие через каждые двести ярдов были расставлены вдоль дороги, пронзительным воем отпугивая псевдисов. На лицах у всех застыло идиотски-блаженное вы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нфразвуковой излучатель, -- коротко пояснил Мэдвиг. -Приспособились, сволочи(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что эту штуку почему-то окрестили "коктейлем Декстера", Мэдвиг тактично у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7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labuha_andrey_dmitrievich.html" TargetMode="External"/><Relationship Id="rId4" Type="http://schemas.openxmlformats.org/officeDocument/2006/relationships/hyperlink" Target="http://thelib.ru/books/balabuha_andrey_dmitrievich/kokteyl_dekste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labuha_andrey_dmitrievich/kokteyl_dekstera-comment.html" TargetMode="External"/><Relationship Id="rId7" Type="http://schemas.openxmlformats.org/officeDocument/2006/relationships/hyperlink" Target="http://thelib.ru/authors/balabuha_andrey_dmitri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Áàëàáóõà </dc:creator>
  <dc:description/>
  <dc:language>en-US</dc:language>
  <cp:lastModifiedBy/>
  <cp:revision>0</cp:revision>
  <dc:subject/>
  <dc:title>Êîêòåéëü Äåêñòåðà</dc:title>
</cp:coreProperties>
</file>