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жеймс Боллард</w:t>
      </w:r>
    </w:p>
    <w:p>
      <w:pPr>
        <w:pStyle w:val="Heading1"/>
        <w:bidi w:val="0"/>
        <w:ind w:left="0" w:right="0" w:hanging="0"/>
        <w:rPr/>
      </w:pPr>
      <w:r>
        <w:rPr/>
        <w:t>Мистер Ф. есть мистер Ф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11 часов. Хэнсон с минуты на минуту должен быть здесь. Проклятье! Элизабет! Ну почему она появляется так внезап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кочив с подоконника, Фримэн бросился к кровати и быстро лег, натянув одеяло до пояса. Когда жена зашла в комнату, он приветливо улыбнулся ей и притворился, что читает жур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в порядке? — Элизабет внимательно смотрела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дорогая, все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нялась поправлять постель. Фримэн беспокойно заерзал. Когда же Элизабет протянула руку, чтобы поправить подушку, на которой он сидел, Фримэн резко оттолкнул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ушай, дорогая, я уже не ребенок! — он с трудом скрывал раздражение. — Что случилось с Хэнсоном? Он должен был быть здесь полчаса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забет пожала плечами и подошла к окну. Несмотря на просторное, как халат, шелковое платье, было заметно, что она береме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лжно быть, он опоздал на поезд. — Элизабет закрыла форточку. — Я не хочу, чтобы ты просту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мэн молча ждал, когда она уйдет, постоянно поглядывая на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купила для ребенка пеленки, — сказала она. — Сейчас, глядя на тебя, я подумала, что надо бы купить тебе новый халат. Этот уже совсем изно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же давно ношу этот халат и не хочу с ним расставаться. Я не хочу новой одежды. — Фримэна раздражало то, что Элизабет обращалась с ним, как с ребенком. Но он прощал жену, так как у них долго не было детей. К тому же последний месяц он был болен, и Элизабет очень бережно и внимательно ухаживала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рогая, извини меня, я не хотел на тебя кричать. Спасибо, что ты так ухаживаешь за мной. Может быть вызвать докт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мэн сказал это автоматически, и секунду спустя в его сознании вспыхнуло: Нет! Словно почувствовав это, Элизабет покачала головой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надо. Ты скоро уже будешь здоров. Я думаю, тебе уже не надо видеться с вра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забет вышла. Фримэн слышал, как она спускалась по лестнице. Через несколько минут внизу заработала стиральная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мэн быстро встал и подкрался к ванной. Шкаф был увешан сохнущей детской одеждой. Сквозь марлю, накрывающую чистые стопки, он заметил, что большая часть пеленок была голубого и сине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аверное, наш ребенок будет одет лучше всех на свете», — по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ванной, Фримэн зашел в свой кабинет и вытащил из-за шкафа маленькие весы. Скинув халат, он встал на платформу. В зеркале отразилось его бледное, костлявое тело, длинные кривые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было 42 килограмма. Он не отрывал глаз от стрелки, одновременно прислушиваясь к шуму стиральной машины. Наконец стрелка за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 килограмм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хнувшись в халат, он поставил весы на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 килограммов! За 24 часа я потерял 3 килограм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мэн попытался унять охватившую его дрожь. Чтобы успокоиться, он вернулся в кровать и взял какой-то журнал. Но в голову ему все время лезли беспокойные мысли. Два месяца назад он весил 65,5 килограмма. 3,1 килограмма в день! Если так пойдет дальше, то... Фримэн содрог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ь недель назад Фримэн понял, что начинает странным образом ме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ираясь утром на работу, он заметил, что его усы поредели. Обычно черная и колючая щетина теперь стала мягкой и приобрела грязно-коричневый оттенок. То же самое произошло с его бородой. Сначала он связывал эти изменения с ожиданием ребенка: когда он женился на Элизабет, ему было сорок, а она была моложе на два-три года. Он уже не надеялся стать отцом. Когда Элизабет забеременела, он поздравил себя со вступлением в новую эру жизни и решил полностью отдаться роли чуткого отца. Он даже придумал песенку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ззи со мн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 ребенком — нас тр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певал ее весь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на месте его белокурых волос стала появляться лысина Тогда он впервые забеспокоился, стал читать литературу о чувствительности будущих отцов. Элизабет ему помогала, но они не нашли описания того, что происходило с ним. Каждое утро, просыпаясь намного раньше жены, Фримэн брал старую теннисную ракетку и долго играл на лужайке, наслаждаясь кристально чистым утренним воздухом. После завтрака они с Элизабет часами катались на лодке по реке. Все эти занятия доставляли ему такое же удовольствие, как и раньше, когда он был двадцатилетним. Но только теперь, когда ему пошел пятый десяток, он начал понимать, что такое настоящее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забет была немного выше его, но когда он обнаружил, что едва достает ей до плеча, то стал еще тщательнее присматриваться к себе. Однажды в магазине (а Элизабет всегда брала мужа с собой, когда ходила за покупками) продавщица обратилась к Элизабет как к матери Фримэна. И не удивительно: беременность увеличила и без того внушительные размеры жены, а Фримэн все худел и становился меньше р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тот день они вернулись домой, Фримэн заметил, что шкафы и книжные полки стали больше и выше. Взвесившись, он обнаружил, что потерял девять килограм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забет заметила складки и морщинки на его брюках и пиджаке, но ему ничего не 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им стали происходить странные изменения: его усы, волосы, мышцы трансформировались. Изменялись даже черты лица. Рассматривая свой рот в зеркале, он заметил, что на месте старых, вставных стали появляться новые, молодые зубы. Сначала он продолжал ходить на работу, не обращая внимания на удивленные взгляды коллег. Но в тот день, когда он обнаружил, что не может дотянуться до книжной полки, он остался дома, пораженный острым приступом т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выглядеть выше и крупнее, он надел старый халат и тапочки на толстой подошве и обмотал вокруг шеи пестрый вязаный шарф. Когда Элизабет входила в комнату, он старался сесть или лечь в постель, чтобы она не видела, какого он роста, какой он маленький. Фримэн боялся, что если жена узнает правду, то она будет очень волноваться, а это в ее положении было бы вр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делю он уже не доставал ногами до пола, когда сидел за столом. Фримэн решил вести лежачий образ жизни. Теперь он сутками не вставал с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ятье! Уже 11:45, и Хэнсон еще не появился. Фримэн листал журнал, каждые пять секунд поглядывая на часы. Он еще не знал, что сказать Хэнсону, так как его мучили сомнения. На самом деле: он терял в весе до 3,5-4 килограммов в день, но оставался по-прежнему здоровым. Он как бы молодел, возвращаясь в свое де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угало то, что он в конце концов мог очутиться в сумасшедшем доме. Их семейный доктор, ворчливый и несимпатичный человек, наверняка счел бы его симулянтом, желающим занять место сына в жизни Элизабет. Были и другие мотивы, которые пугали Фримэна. Чтобы отвлечься от тяжелых мыслей, он стал внимательней вглядываться в журнал. Это оказался детский комикс. С проклятьем он отшвырнул его и схватил всю остальную стопку заказанных Элизабет журналов. Все это были журналы для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тихо вошла Элизабет. Она принесла маленький поднос, на котором стоял стакан теплого молока и два пирожных. Несмотря на постоянную потерю в весе, аппетит Фримэна возрастал, как у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хочу купить кроватку для ребенка, — она устало взглянула на него. — Ты мне не помо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умаю, что они все на одно лицо. Выбери самую крепкую, вот и все, — ответил Фримэ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забет кивнула и вышла, чтобы продолжить гладить бе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ужином они решили, что рожать Элизабет будет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,5 килограм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мэн взглянул на весы. За два дня он потерял девять килограммов! Стараясь не глядеть в зеркало, он понял, что теперь он не выше шестилетнего ребенка и с трудом будет доставать до дверных ручек. Полы халата волочились по полу, рукава свисали едва ли не до пя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завтраком Элизабет взглянула на него, отложила ложку, вышла в соседнюю комнату и вернулась с маленькой спортивной курткой и домашними шор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рогой, может быть ты наденешь это? — Она протянула ему оде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он хотел ответить вслух, но вспомнил, что его голос напоминает писк, и покачал головой. Однако, когда Элизабет ушла, он снял осточертевший халат и перео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л думать, как бы добраться до телефона, не привлекая внимания Элизабет. Он уже вряд ли доставал ей до пояса, и если бы она увидела его стоящим, то наверняка умерла бы от шока. К счастью, Элизабет редко видела его, все время работая по дому: устанавливала кроватку, стирала пеленки и так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 Фримэн решил рискнуть. Он весил уже 19,5 килограмма, и одежда, которую дала Элизабет, была размера на три больше. Из зеркала на него смотрел маленький мальчик. Непроизвольно Фримэну вспомнилось детство. После завтрака, когда Элизабет была в саду, он спустился вниз. Но в окно он увидел, что она сидит на скамейке возле двери, и ему пришлось вернуться обратно. Это отняло у него столько сил, что он не смог забраться на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аже если бы он добрался до госпиталя, то кто бы ему поверил без Элизабет? Тут Фримэн понял, что с помощью ручки и бумаги он мог бы внятно рассказать, что с ним происходит. Теперь ему надо было всего лишь добраться до больницы или хотя бы до полицейского участка. К счастью, это было несложно: четырехлетний ребенок, в одиночку гуляющий по улице, обязательно привлечет внимание консте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Фримэн услышал шаги Элизабет. Он попытался взобраться на кровать, но обессиленно рухнул на пол. Элизабет вошла в комнату, неся перед собой стопку пеленок, и удивленно уставилась на него. Несколько секунд они смотрели друг на друга, сердце Фримэна громко стучало, он думал, поймет ли жена, что с ним случилось. Но она улыбнулась и пошла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иваясь потом, Фримэн чувствовал себя, как на операционном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братном пути Элизабет помогла ему подняться, спросив, не ушибся ли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конца дня Фримэну больше не представилось удобного слу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снулся в большой белой комнате. Сначала Фримэн не мог понять, где очутился, и только позже сообразил, что он по-прежнему в спальне. На нем была новая пижама (наверное, Элизабет переодела его, пока он спал), но и она была велика ему. Миниатюрный халат висел на спинке, на полу стояла пара тапочек, Фримэн подошел к двери. Она была закрыта, и, чтобы открыть замок, ему пришлось подкатить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стнице он остановился и прислушался. Элизабет была на кухне. Он тихонько спустился вниз и заглянул в приоткрытую дверь. Жена стояла у плиты, на которой подогревалось молоко. Когда она отвернулась к раковине, Фримэн незаметно проскользнул в гости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валился на ворота. В это время мимо шла пожилая женщина. Сначала она удивленно посмотрела на Фримэна, а затем стала вглядываться в окна. Чертыхнувшись про себя, Фримэн притворился, что возвращается назад в дом. Он надеялся, что Элизабет еще не обнаружила его отсутствия. Наконец дама ушла, и он, с трудом открыв ворота, побежал к торговому цен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сильно изменился. Вокруг, как стены каньонов, возвышались автобусы и грузовики. Конец улицы, находившийся в ста ярдах, скрылся за горизонтом. Верхушки платанов были далеки, как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дах в пятидесяти от угла Фримэн задел ногой за выступ на мостовой и упал. Задыхаясь, он встал и прислонился к дереву. Его ноги дро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из дома вышла Элизабет. Он быстро спрятался за ствол, ожидая, когда она вернется в дом, а затем сел на прежне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 неба спустилась огромная рука и легла ему на плечо. Фримэн вздрогнул и поднял голову. Перед ним стоял его банковский менеджер мистер Симо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аверное потерялся, малыш, — сказал Симонс и, взяв Фримэна за руку, повел его вниз по улице. — Ну, покажи мне сво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ытался вырваться, но менеджер крепко держал его. Из ворот все еще в фартуке выбежала Элизабет и бросилась навстречу. Фримэн попытался проскользнуть у Симонса между ног, но потерпел неудачу и был вручен жене. Поблагодарив Симонса, Элизабет ввела мужа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пальне он сразу направился к дивану, но жена подхватила его на руки и, к удивлению Фримэна, уложила его в детскую кровать. Он попытался возражать, но Элизабет, поправив подушки и взяв его халатик, вышла. Фримэн облегченн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он восстанавливал дыхание. Случилось то, чего он больше всего боялся: несмотря на свою беременность, Элизабет сочла его своим сыном. Процесс превращения Фримэна из мужчины в ребенка был сокрыт от нее, и теперь Фримэн был для нее ее ребе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н обнаружил, что не может выбраться из кровати. Прутья были слишком прочны, а бортики слишком высокими. Сев, Фримэн стал нервно играть с большим пестрым мя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ейчас он понял, что надо было не скрывать от Элизабет процесс деформации, а, наоборот, привлечь ее внимание и доказать свою ли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 и принялся исследовать свою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шум, вошла Элизаб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ем дело, дорогой? — спросила она, склоняясь над кроватью. — А как насчет бискви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 пирожное, Фримэн собрал свою волю и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се не б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ребенок? Какая грустная новость. — Элизабет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бенок! Я вой уж! — кр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яла пустую тарелку и поставила на тумбочку. Несмотря на жалкое сопротивление Фримэна, она раздела его и отнесла одежду в стиральную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Элизабет вернулась из ванной, он поднялся и стал крич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избет! Моги не! Я 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забет вышла из комнаты. Тогда он стал искать что-нибудь пишущее. Но вокруг ничего подходящего не было. Он сунул палец в рот и написал слюной на сте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ЛИЗАБЕТ! ПОМОГИ МНЕ. Я НЕ РЕБЕНО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л стучать ногами по полу и в конце концов привлек ее внимание. Но когда он обернулся к стене, то обнаружил, что буквы уже высохли. Вскочив на подушку, Фримэн принялся восстанавливать надпись. Но не успел он начертить и несколько знаков, как Элизабет взяла его за пояс и уложила на подушки, накрыв сверху одея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еды он попытался что-нибудь сказать, но тонкий голосок не слушался его. Когда Элизабет отвернулась, Фримэн выложил кусочки хлеба в геометрические фигуры, но она только всплеснула руками и убрала хлеб подальше. Он все время внимательно смотрел на жену, надеясь, что она узнает в двухлетнем ребенке своего мужа, но безрезульта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играло против него. Вечером Фримэн забылся тяжелым сном, а утром почувствовал себя немного лучше, но ближе к полудню жизненная энергия стала покидать Фримэна. Он обнаружил, что перемены продолжаются, так как с трудом мог подняться с кровати. Постояв на ногах несколько минут, он почувствовал себя уставшим и вымота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лностью потерял дар речи: изо рта доносились только какие-то младенческие хрипы и пи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ое утро Элизабет вывозила Фримэна в коляске на прогулку. Перед его носом дергался пластиковый зайчик, а мимо проходили знакомые люди, наклонялись над ним, гладили его по голове, делали комплименты Элизабет и спрашивали ее, где же Фримэн. Она отвечала, что он в важной деловой поездке и вернется не скоро. Тоща Фримэн понял, что жена вычеркнула его из своей памяти, для нее существовал только реб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 в кровати с бутылочкой теплого молока во рту, Фримэн ждал, когда же придет Хэнсон. Хэнсон был его последней надеждой. В конце концов он должен был прийти и узнать, что стало с Фримэ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когда Элизабет и Фримэн возвращались с утренней прогулки, кто-то издали окликнул Элизабет, и она, остановив коляску, стала с ним разговаривать, Фримэн никак не мог узнать голос, но через плечо он увидел длинную фигуру Хэнсона. Сняв шляпу, Хэнсон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дела, миссис Фримэн? Я пытался дозвониться до вас целую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все нормально, мистер Хэнсон. — Элизабет все время держалась между ним и коляской. После секундной заминки она продолжила: — Видимо, наш телефон сломан. Надо бы вызвать мас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чему ваш муж не был в субботу в офисе? С ним что-то случилось? — Хэнсон внимательно смотрел на Элизабет, одновременно приближаясь к коля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сожалению, у него какое-то важное дело. Я боюсь, что его не будет некотор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НА знает», — подумал Фримэ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сон подошел к коля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симпатичный малыш. Он так сердито смотрит на меня. Соседс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это ребенок друга моего мужа. Меня попросили побыть с ним денек. К сожалению, мы должны идти, мистер Хэн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я не буду вас задерживать. Скажите, пожалуйста, своему мужу, чтобы он позвонил мне, когда вер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обязательно передам ему вашу просьбу. До свидания, мистер Хэн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 свидания, — Хэнсон кивнул и пошел по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мэн отшвырнул одеяло и попытался крикнуть вслед удаляющейся фигуре Хэнсона, но Элизабет быстро вкатила коляску во двор и закрыла за собой кали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несла его по лестнице, Фримэн увидел, что шнур телефона был выдернут из розетки. Да, Элизабет все знала и лишь прикидывалась, что не замечает изменений. Она видела, как молодел ее муж, она видела все стадии трансформации, и пеленки с детской кроваткой предназначались ему, а не ожидаемому ребе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мэн сомневался, была ли его жена на самом деле беременна. Изменения фигуры могли быть всего лишь иллюзией. Когда Элизабет говорила, что ожидает ребенка, то она могла иметь в виду, что ребенком будет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 в кровати, он слышал, как Элизабет закрывает окна и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Фримэн почувствовал, что замерзает. Несмотря на кучу одеял, он был холоден, как кристаллик льда. Фримэн понял, что приближается конец его изме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он задремал, и сон унес прочь все страхи и сом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 часа Элизабет разбудила его и внесла в холл. Память Фримэна быстро атрофировалась, он уже не мог контролировать свое тело. Неожиданно он очутился в мире своего детства и, издав громкий крик, вступил в заключительную стадию своих изме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время как ребенок затихал на столе, Элизабет сидела, откинувшись назад, на диване и пыталась подавить боль. Когда Фримэн уже не подавал признаков жизни, она обессиленно легла на подушку и быстро за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 она проснулась бодрой и полной энергии. От ее беременности не осталось и следа. Через три дня Элизабет уже свободно передвигалась по дому. Тогда она принялась уничтожать следы существования Фримэна: пеленки и другое белье купил старьевщик; кровать она сдала обратно в мебельный магазин и, наконец, уничтожила все фотографии, на которых присутствовал ее 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 дня все, напоминающее о Фримэне, было изгнано из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м утром, когда она возвращалась с покупками из торгового центра, навстречу ей из машины вышел Хэн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те, миссис Фримэн, Вы великолепно выгля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забет наградила его ослепительн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арльз все еще отсутствует? — спросил Хэн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олчала, мечтательно глядя куда-то вдаль, через его плечо. Хэнсон, не дождавшись ответа, уехал, а она вошла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Элизабет потеряла своего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часа спустя метаморфозы Чарльза Фримэна достигли кульминации. В последнюю секунду Фримэн вернулся к началу своей жизни, и момент его рождения совпал с моментом его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llard_dzheyms_grem.html" TargetMode="External"/><Relationship Id="rId4" Type="http://schemas.openxmlformats.org/officeDocument/2006/relationships/hyperlink" Target="http://thelib.ru/books/ballard_dzheyms_grem/mister_f_est_mister_f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llard_dzheyms_grem/mister_f_est_mister_f-comment.html" TargetMode="External"/><Relationship Id="rId7" Type="http://schemas.openxmlformats.org/officeDocument/2006/relationships/hyperlink" Target="http://thelib.ru/authors/ballard_dzheyms_gre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åéìñ Áîëëàðä </dc:creator>
  <dc:description/>
  <dc:language>en-US</dc:language>
  <cp:lastModifiedBy/>
  <cp:revision>0</cp:revision>
  <dc:subject/>
  <dc:title>Ìèñòåð Ô. åñòü ìèñòåð Ô.</dc:title>
</cp:coreProperties>
</file>