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лязин Вольдемар</w:t>
      </w:r>
    </w:p>
    <w:p>
      <w:pPr>
        <w:pStyle w:val="Heading1"/>
        <w:bidi w:val="0"/>
        <w:ind w:left="0" w:right="0" w:hanging="0"/>
        <w:rPr/>
      </w:pPr>
      <w:r>
        <w:rPr/>
        <w:t>Предисловие (Браки Романовых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ьдемар Баляз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ки Романовых с немецкими династиями в XVIII - начале XX в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чные союзы между представителями правящей российской династией Романовых и немецкими династиями из Германии и Австрии существуют почти три столе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осстановить хронологию брачных союзов между Романовыми и членами немецких династий, то перед нами предстанет интересная и пестрая кар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брак состоялся в 1710 году между племянницей Петра I-го - Анной Ивановной, которая была дочерью его старшего брата Ивана Алексеевича, и герцогом Курляндским Фридрихом-Вильгельмом, из династии Кеттл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290 лет с того времени, как Анна Ивановна стала женой герцога Курляндии Фридриха-Вильгельма Кеттлера, мужчины и женщины из российского дома Романовых, уцелевшие после большевистских расстрелов кровавого 1918 года, живут и сегодня в разных странах мира, в ряде случаев продолжая традиционные матримониальные связи дома Романовых с немецкими династ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например, Великая княжна Кира Кирилловна в 1938 году в Потсдаме вышла замуж за принца Луи-Фердинанда Прусского, а в 1976 году, в Соединенных Штатах Америки, Великая княжна Мария Владимировна стала женой еще одного Прусского принца - Франца-Вильгел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ев, подобных этим, гораздо больше и Вы, уважаемые читатели, узнаете о них, прочитав эту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ым таким браком стал недолгий и несчастливый союз между наследником русского престола царевичем Алексеем Петровичем - сыном Петра I, - и герцогиней Брауншвейг-Вольфенбюттельской Софьей-Шарлот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брак был заключен в 1716 году, когда другая дочь Ивана Алексеевича, Екатерина, была выдана замуж за Карла-Леопольда, герцога Мекленбург-Швери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брачный союз состоялся в 1725 году между дочерью Петра I Анной Петровной и герцогом Шлезвиг-Гольштейн-Готторпским Карлом-Фридри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ятый раз Романовы породнились с одним из немецких владетельных домов в 1739 году, когда Анна Леопольдовна - внучка Ивана Алексеевича, дочь его дочери Екатерины, - была выдана за Антона-Ульриха, герцога Брауншвейг-Люненбург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, шестой брак, состоялся в 1743 году. Тогда стали мужем и женой внук Петра I - сын его дочери Анны, - Карл Петр Ульрих, герцог Гольштейн-Готторпский и принцесса Софья Анхальт-Цербстская. Когда Петр Ульрих приехал в Россию, он принял крещение по православному обряду и стал Великим князем Петром Федоровичем, а его жена, также приняв православие, стала Великой княгиней Екатериной Алексее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етр Федорович наследовал русский трон, воцарившись под именем императора Петра III, а когда на престол взошла его жена, то она стала императрицей Екатериной II, еще при жизни называемой Екатериной Вел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с этого времени российская императорская династия стала называться династией Романовых-Гольштейн-Готтор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для всего мира, правящая Россией императорская семья оставалась домом Романовых, но дотошные и скрупулезные генеалоги и педантичные университетские профессора стали называть династию "Гольштейн-Готторпы-Романов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это название осталось достоянием лишь небольшой группы историков-формалистов, а в общественной жизни, в политике и публицистике российская императорская династия сохранила имя Роман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Петра III и Екатерины II взошел на трон в 1796 году. Когда было ему 19 лет, и он был еще наследником престола, в 1773 году Павел стал мужем церцогини Гессен-Дармштадтской Вильгельмины. Их брак был недолгим, потому что жена Павла умерла родами и он в 1776 году женился на другой немецкой герцогине - Софии Доротее Августе Луизе Вюртембергской, ставшей в России императрицей Марией Федоро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женитьбы Павла Петровича были седьмым и восьмым случаями в длинной матримониальной цепи бракосочетаний представителей династии Романовых с отпрысками немецких владетельных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ператрица Мария Федоровна подарила своему мужу десять человек детей - четырех мальчиков и шестерых девочек. Лишь одна из ее дочерей Ольга - умерла во младенчестве, остальные же девять человек дожили до брачного возраста и стали мужьями и женами, либо, оставаясь в России, либо, уезжая в другие госуд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ем, следует особо отметить это обстоятельство: все дочери и сыновья императора Павла выходили замуж или женились только на особах немецких владетельных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такой брак (9-й в истории дома Романовых) был заключен в 1793 году между старшим сыном императора Павла, Великим князем Александром, будущим императором Александром I, и герцогиней Баден-Баденской-Луизой, в России ставшей императрицей Елизаветой Алексее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брак (10-й в истории дома Романовых) состоялся в 1796 году, когда второй сын Павла, Великий князь Константин Павлович женился на герцогине Юлиане Саксен-Кобургской, - в православном крещении получившей имя Анны Федо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брак (11-й в истории дома Романовых) произошел в 1799 году, когда старшая дочь Павла, Великая княгиня Александра Павловна стала женой австрийского эрцгерцога Иосифа из династии Габсбургов, сына Франца II, последнего императора Священной Римск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 брак (12-й в истории дома Романовых) был заключен в том же году между Великой княжной Еленой Павловной и герцогом Мекленбург-Шверинским - Фридрихом Людв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брак (13-й в истории дома Романовых) состоялся в 1804 году между Великой княжной Марией Павловной и Великим герцогом Саксен-Веймарским Карлом-Фридри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ой брак (14-й в истории дома Романовых) произошел между Великой княжной Екатериной Павловной и Георгом Петром, герцогом Ольденбургским, в 1809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 Петр в 1812 году умер и Екатерина Павловна после четырех лет вдовства вышла замуж вторично, став в 1816 году королевой Вюртембергской. Этот брак в истории династии Романовых был 15-м. На сей раз с Романовыми породнился король Вюртемберга Фридрих-Вильге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год еще одна дочь императора Павла - Великая княжна Анна стала королевой Нидерландов, выйдя замуж за Вильгельма II из немецкой династии Нассау. Брак Анны был, таким образом, 16-м, когда Романовы породнились с еще одной немецкой династ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надцатый раз в истории дома Романовых игралась свадьба Великого князя Николая Павловича - будущего императора Николая I, - а среди детей Павла был этот российско-немецкий брак девятым. Женой Великого князя Николая стала Прусская принцесса Фридерика-Луиза-Шарлотта. Случилось это в 1817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самый младший из детей Павла - Великий князь Михаил, венчался в 1824 году с принцессой Каролиной Вюртембергской, ставшей в России Великой княжной Еленой Павловной. Среди детей Павла свадьба эта была десятой, а в истории дома Романовых - восемнадц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Николая I - Фридерика-Луиза-Шарлотта, став российской Великой княжной, была наречена Александрой Федоровной. Она родила царю семерых детей - четырех мальчиков и трех девочек. И все они продолжили традиционную брачную политику Романовых - брать в Петербург и отдавать из Петербурга невест только из немецких земель и только в немецкие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из детей Николая II и Александры Федоровны вышла замуж их старшая дочь - Великая княжна Мария. Ее мужем стал герцог Лейхтенбергский Максимилиан. Свадьба состоялась в 1839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я счет, заметим, что эта русско-немецкая свадьба была в истории дома Романовых девятнадцатой. Заметим также, что в царской семье Мария Николаевна была вторым ребенком. Старше ее был первенец - Великий князь Александр - наследник престола и будущий император Александр II. Он был на год старше Марии, но его брак состоялся двумя годами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зошло в 1841 году, а его избранницей стала герцогиня Мария Гессен-Дармштадтская. (Полное имя невесты Великого князя Александра Николаевича звучало так: Максимилиана-Вильгельмина-Августа-Софи-Мар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менив конфессию, и став православной, она оставила одно из своих прежних имен и стала называться Марией Федоровной, обретя, по русскому обычаю, отчество "Федоровна". Имя "Мария" было общим христианским именем, равно почитаемым и в католических, и в православных, и в протестанских стр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ружество Александра Николаевича и Марии Федоровны в истории брачных союзов Романовых с владетельными немецкими домами было двадц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брак был заключен в 1844 году между Великой княжной Александрой Николаевной и ландграфом Гессен-Кассельским Фридрихом-Вильгельмом. Это был двадцать первый б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второй раз подобное всем предыдущим бракосочетание состоялось в 1846 году, когда Великая княжна Ольга Николаевна вышла замуж за короля Вюртемберга Фридриха-Ка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адцать третий раз Романовы породнились с владетельным немецким домом в 1848 году. Тогда Великий князь Константин Николаевич взял себе в жены Саксен-Альтенбургскую герцогиню Александру. Александра при переходе в православие сохранила свое прежнее имя, добавив к нему отчество "Иосифов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поступила через восемь лет, в 1856 году, еще одна немецкая герцогиня - Александра Ольденбургская, сохранив при православном крещении свое прежнее имя, но добавив отчество "Петровна", когда стала она женой Великого князя Николая Николаевича. Их брак в цепи матримониальных союзов Романовых с немцами, был двадцать четвер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конец, самый младший сын императора Николая I - Великий князь Михаил Николаевич - женился на герцогине Цецилии Баден-Баденской в 1857 году. Его жена после свадьбы стала носить имя Ольги Федо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свадьба была двадцать пя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мператора Александра II и его жены Марии Александровны было десять человек детей. Двое из них скончались в детстве, а еще один - Алексей хотя и дожил до 58 лет, но женат не был. Семь остальных царских отпрысков женились или вышли замуж за членов немецких динас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обстоятельство, что три российских императрицы, - жены Павла I, Николая I и Александра II, - происходившие из Вюртемберга, Пруссии и Гессена, стали матерями двадцати семи детей, что позволило острякам-недоброжелателям, отмечавшим высокие стати и незаурядную плодовитость августейших матрон, назвать Северо-Восточную Германию "племенной колонией дома Романовы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866 году, наследник престола, Великий князь Александр Александрович, - будущий император Александр III, взял себе в жены датскую принцессу Дагмару, происходившую из немецкой династии Шлезвиг-Гольштейн-Сёндерборг-Глюксбургов. (В Дании династия называлась "Глюксборги", но ее представители правили в Норвегии и в Греции). Если же быть точным, то полное имя датской принцессы было Мари-Софи-Фредерика-Дагмар, называя в обиходе - Дагмар. Из всех четырех имен, наверное, выбрали самое красивое, потому что "Дагмар" означает "Утренняя звезда" и аналогично имени древнеримской богини утренней зари Авр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в православие, принцесса Дагмара стала носить имя Марии Федоровны. Этот брак в системе отношений "Романовы - немецкие династии" был двадцать шестым. Брат царя - Великий князь Владимир Александрович - сыграл двадцать седьмую свадьбу в 1874 году, женившись на герцогине Марии Мекленбург-Шверинской. И эта Мария охранила свое имя, добавив отчество "Павловна". Но произошло это лишь в 1908 году, когда она добровольно, по убеждению, перешла в правосл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ая, двадцать восьмая свадьба, состоялась в том же, 1874 году, между Великой княжной Марией Александровной и герцогом Саксен-Кобург-Готским Альфредом-Эрнестом-Альбертом, который был сыном королевы Великобритании Виктории и имел еще и титул герцога Эдинбургского, графа Кентского и Ульсте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девятый раз игралась свадьба между Романовыми и одним из немецких владетельных домов - династией великих герцогов Мекленбург-Шверинских - в 1879 году, когда за сына главы этого дома Великого герцога Фридриха-Франца выходила замуж Анастасия Михайловна великая княжна, племянница императора Александра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ая свадьба была сыграна в 1884 году, когда брат императора Александра II Великий князь Сергей Александрович женился на герцогине Елизавете Гессенской. И в этом случае новая Великая княгиня осталась Елизаветой, получив отчество "Федоров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же, 1884 году, состоялась и тридцать первая свадьба, когда Великий князь Константин Константинович, племянник Александра II, женился на герцогине Елизавете Саксен-Альтенбургской. Она, принимая православие, тоже сохранила свое родовое имя, по отчеству став "Маврикиевн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лет после этого, в 1889 году, самый младший сын Александра II - Великий князь Павел - привел в дом Романовых немецкую принцессу в тридцать второй раз. Это была представительница династии Глюксбургов. Однако, ей не нужно было менять конфессию, ибо она была православной дочерью короля Греции Георгиоса I. И хотя звали ее Александрой Георгиевной, по крови она была немкой, ибо, как Вам, уважаемый читатель, уже известно, Грецией с 1863 года правили короли из династии Шлезвиг-Гольштейн-СёндерборгГлюксбур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айшими родственниками императора Александра III оставались его собственные дети, которых было шесть - (взрослых, достигших брачного возраста - пять, двое сыновей и трое дочерей) и семь его братьев и сестер с их потом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, уважаемый читатель, Вы только что познакомились с семью супружескими парами, образованными братьями, сестрами, племянником и племянницей Александра III, а почти каждая эта пара оставила сыновей и дочерей, которые чаще всего останавливали свои взоры на немецких принцах и принцес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и же были браки этих перс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сын Александра III - наследник престола, Великий князь Николай, будущий русский император Николай II - в 1894 году женился на герцогине Гессенской Алисе - родной сестре Елизаветы Федоровны - жены великого князя Сергея Александровича. (Полное родовое имя последней русской императрицы до того, как она приняла православие, было: Виктория-Аликс-Хелена-Луиза-Беактрис, но из всех этих элементов в России избрали один из них - Аликс, да и то, изменив его на "Алису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са, приняв православие, стала носить имя Александры Федоровны. Их свадьба была тридцать трет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четвертый брачный союз был заключен в 1901 году. Тогда дочь императора Александра III, Великая княжна Ольга вышла замуж за Петра князя Ольденбург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пятую свадьбу играли в 1902 году, когда Великая княжна Елена Владимировна стала женой Великого князя Греческого Николая, из все той же династии Глюксбур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шестую свадьбу играли в 1905 году, когда Великий князь Кирилл Владимирович женился на дочери герцога Саксен-Кобург-Готского Альфреда герцогине Виктории. О ее отце - Альфреде-Эрнсте-Альберте - сыне королевы Великобритании Виктории здесь уже говорилось, когда шла речь о двадцать девятой свадь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брак - тридцать седьмой - был заключен в 1908 году между Великой княжной Марией Павловной и герцогом Зюдерманландским-Вильгельмом. И хотя герцог был родом из Швеции, династия все же была немец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тридцать седьмым браком исчерпывается число брачных союзов Российского императорского дома с немецкими владетельными домами с 1711 до 1908 года. Разумеется, и после 1908 года, и до него, в доме Романовых заключались и другие браки - не с немецкими династиями, а с представителями иных знатных фамилий, но, во-первых, их было очень немного, а во-вторых, они были на обочине главной матримониальной дороги, по которой два века шел Российский императорски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 июля 1918 года последний русский император Николай II был убит большевиками вместе со своей женой и пятью детьми - четырьмя девочками и тринадцатилетним сы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этим убийством закончилась история династии Романовых на земле России, хотя весь 1918 год большевики продолжали охоту за членами этой семьи и до января 1919 года расстреляли и замучили до смерти семнадцать человек: мужчин, женщин, девушек и подрос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гораздо больше Романовых осталось в живых, как тех, кто еще до революции остался за границей - в других монархических семьях, так и тех, кому посчастливилось уехать или убежать за гра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последних была и вдова Александра III - мать Николая II, вдовствующая императрица Мария Федоровна, за которой был послан английский военный корабль и она забрала с собою и множество своих родствен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ясь в изгнании Романовы продолжали заключать браки с представителями других династий - в том числе и немецких, однако, это уже совсем другая история, и, наверное, следует ограничиться сказа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чные союзы, заключавшиеся между представителями дома Романовых, практически династией Романовых-Гольштейн-Готторпов - и династиями многих других владетельных немецких домов, возникали в большинстве случаев по политическим соображениям. И потому автору было необходимо уделять преимущественное внимание разным аспектам русско-немецкой истории, которые имели прямое отношение к главным сюже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яде случаев было необходимо знакомить читателей с незнакомыми немецким читателям эпизодами российской истории, которые, как представляется автору, будут просто интересными для тех, кому эта книга предназна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кому читателю следует иметь ввиду, что все даты в этой книге приводятся по старому русскому календарю, действовавшему с 1700 до 1918 года. Особенностью этого календаря было то, что он "отставал" от европейского (юлианского) календаря в XVIII веке на 11 дней, в XIX - на 12 и в XX (до 1918 года) - на 1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эта книга охватывает как раз означенный выше эпизод, и все документы российской истории помечены датами существовавшего тогда календаря, то и автор обязан был придерживаться данного принци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ы, вкратце, некоторые предварительные замечания, которые автор считает необходимым предпослать этой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lyazin_voldemar.html" TargetMode="External"/><Relationship Id="rId4" Type="http://schemas.openxmlformats.org/officeDocument/2006/relationships/hyperlink" Target="http://thelib.ru/books/balyazin_voldemar/predislovie_braki_romanovy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lyazin_voldemar/predislovie_braki_romanovyh-comment.html" TargetMode="External"/><Relationship Id="rId7" Type="http://schemas.openxmlformats.org/officeDocument/2006/relationships/hyperlink" Target="http://thelib.ru/authors/balyazin_voldem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îëüäåìàð Áàëÿçèí </dc:creator>
  <dc:description/>
  <dc:language>en-US</dc:language>
  <cp:lastModifiedBy/>
  <cp:revision>0</cp:revision>
  <dc:subject/>
  <dc:title>Ïðåäèñëîâèå (Áðàêè Ðîìàíîâûõ)</dc:title>
</cp:coreProperties>
</file>