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лязин Вольдемар</w:t>
      </w:r>
    </w:p>
    <w:p>
      <w:pPr>
        <w:pStyle w:val="Heading1"/>
        <w:bidi w:val="0"/>
        <w:ind w:left="0" w:right="0" w:hanging="0"/>
        <w:rPr/>
      </w:pPr>
      <w:r>
        <w:rPr/>
        <w:t>Смерть Натальи Алексеевны и воскрешение ее тайны (Браки Романовых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ьдемар Баля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ки Романовых с немецкими династиями в XVIII - начале XX в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Натальи Алексеевны и воскрешение ее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преле 1776 года в царской семье произошло важное событие - Великая княгиня Наталья Алексеевна должна была рожать первенца. Роды оказались не просто тяжелыми, но более чем драматичными: после пятидневных беспрерывных мучений, двадцатилетняя женщина - здоровая и красивая - 15 апреля скончалась. Погиб и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атерина почти все время была при невестке, хотя давно уже резко переменила о ней мнение, считая ее неприятной, неблагоразумной, расточительной и безалаберной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императрица знала о любовной связи невестки с Андреем Разумовским, которому Павел - по доверчивости и душевной простоте разрешил поселиться в одном дворце с ним и Натальей Алексее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атерина уведомила об этом и Павла, но Наталья Алексеевна сумела уверить мужа, что свекровь ненавидит ее и распускает намеренно ложные слухи, только для того, чтобы поссор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что писал об этом любовном треугольнике уже знакомый нам Турген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то знал, то есть видал хотя издалека блаженной и вечно незабвенной памяти императора Павла, для того весьма будет понятно и вероятно, что дармштадтская принцесса не могла без отвращения смотреть на укоризненное лицеобразие его императорского высочества, вседражайшего супруга своего! Ни описать, ни изобразить уродливости Павла невозможно! Каково же было положение Великой княгини в минуты, когда он, пользуясь правом супруга, в восторге блаженства сладострастия обми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Алексеевна была хитрая, тонкого, проницательного ума, вспыльчивого, настойчивого нрава женщина. Великая княгиня умела обманывать супруга и царедворцев, которые в хитростях и кознях бесу не уступят; но Екатерина скоро проникла в ее хитрость и не ошиблась в догадках своих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граничных журналах появились сообщения, что Наталья Алексеевна была неправильно сложена и из-за этого не смогла благополучно разрешиться от б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ротив такого утверждения решительно выступил русский посланник при Германском сейме барон Ассебург. За три года до того он вел переговоры о браке Павла и Натальи Алексеевны и прежде чем состоялась помолвка, собрал подробные, хорошо проверенные сведения о состоянии здоровья невесты. Все врачи и придворные герцога Дармштадтского уверили барона в прекрасном здоровье Наталии Алексеевны. А то, что она была хорошо сложена не требовало никаких доказательств - довольно было только хотя бы раз взглянуть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лько среди досужих журналистов распространялись различные домыслы по поводу неудачных родов и смерти невестки Екатерины. Дипломаты и государственные деятели тоже толковали о случившемся. Злые языки говорили, что ее смерть была подстроена, чтобы избавиться от опасной претендентки на русский т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ая княгиня, как утверждали ее недоброхоты, не только вступила в любовную переписку и связь с графом А. К. Разумовским, но даже задумывала совершить вместе с ним государственный переворот. Князь Вальдек - канцлер Австрийской империи - хорошо осведомленный в династийных немецких делах, говорил родственнику Екатерины принцу Ангальт-Бернбургскому: "Если эта (то есть Наталья Алексеевна) не устроила переворота, то никто его не сдел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лийский посланник Джемс Гаррис писал о Наталье Алексеевне канцлеру Англии графу Суффолку, что вскоре после брака цесаревича с принцессой Гессен-Дармштадтской она легко нашла секрет управлять им, а сама, в свою очередь, находилась под влиянием своего любовника Андрея Разумовского. "Эта молодая принцесса, - писал Гаррис, - была горда и решительна, и если бы смерть не остановила ее, в течение ее жизни наверное возникла бы борьба между свекровью и невестк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верждали, что Екатерина, как только Наталья Алексеевна скончалась, немедленно обыскала ее кабинет, нашла там письма Разумовского и забрала их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очень любил Наталью Алексеевну и бесконечно страдал из-за ее смерти, едва не лишившись рассу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и для того, чтобы положить конец его переживаниям, то ли по иной причине, Екатерина велела прислать безутешному сыну связку писем, найденную в тайном ящике ее письменного стола. Прочитав письма, Павел совершенно ясно осознал, что между Разумовским и его покойной женой существовала прочная любовная связь, и что отцом ребенка, из-за которого она умерла, вполне мог быть не он, а Разум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верждают, что именно с этого момента Павел пришел в то состояние душевного расстройства, которое сопутствовало ему всю жизнь. Пережив невероятное душевное потрясение, Павел на второй день после смерти Натальи Алексеевны, принял решение жениться на Вюртембергской принцессе Софии-Доро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товство и женитьба Пав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фии-Доротее Вюртемберг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фельдмаршалу Румянцеву был отправлен рескрипт императрицы, содержавший приказ немедленно приехать из Глухова в Петербург, так как ему надлежит стать участником в "верном, нужном и приятном деле, о коем инако не желает объявить ему, как при свидании с н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рескрипту П. В. Завадовский приложил записку, в которой, не раскрывая сути дела, писал: "Храни Бог от поездки отговариваться. Весьма неугодно будет Государыне и Великому княз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ой Румянцев, кряхтя и стеная, собрался в дорогу и поехал в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в, он узнал, что ему вместе с Павлом предстоит поездка в Берлин, где их будет ждать невеста цесар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, Румянцев, брат Фридриха II, принц Генрих, и сопровождавшие их царедворцы, уехали в Бер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 июня. За два месяца, прошедшие со дня смерти Натальи Алексеевны, Екатерина успела послать к родителям невесты курьера, договориться о сватовстве, получить портрет принцессы и собрать в дорогу молодого вдовца, уже влюбившегося в свою будущую шестнадцатилетнюю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свидания было выбрано не случайно - Берлин с давних пор был для Павла городом мечты, ибо там жил его кумир - Фридрих Великий, который к тому же становился его родственником, так как будущая теща Павла доводилась прусскому королю племянницей, а невеста - внучатой племян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и его свита двигались через Ригу и Кенигсберг и 10 июля торжественно въехали в Берлин. При встрече с Фридрихом Павел произнес торжественную речь, сказав, что он удостоился "видеть величайшего героя, удивление нашего века и удивление потомст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ившись в тот же день с невестой Павел так описал свою первое впечатление в письме к Екатерине: "Я нашел невесту свою такову, какову только желать мысленно себе мог: недурна собою, велика, стройна, незастенчива, отвечает умно и расторопно, и уже известен я, что есть ли она сделала действо в сердце моем, то не без чувства и она с своей стороны осталась... Дайте мне благословение свое и будьте уверены, что все поступки жизни моей обращены заслужить милость вашу ко м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юртембергская принцесса София-Доротея-Августа-Луиза - таково было полное имя Марии Федоровны до крещения по православному обряду - получила поверхностное домашнее образование, "женское" в самом уничижительном смысле этого слова. Ее отец только под старость, когда она уже давно была российской императрицей стал владетельным герцогом Вюртембергским, а до того состоял в прусской службе и доходы его были не очень ве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из ученических тетрадей Софии-Доротеи сохранилось переписанное ею французское стихотворение "Философия женщин", являющееся своеобразным кредо будущей российской императрицы: "Нехорошо, по многим причинам, чтобы женщина приобрела слишком обширные познания. Воспитывать в добрых нравах детей, вести хозяйство, иметь наблюдение за прислугой, блюсти в расходах бережливость - вот в чем должно состоять ее учение и философия". Этот принцип Мария Федоровна исповедовала всю св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атерина была довольна итогом поездки сына в Берлин, в частности и потому, что он сумел, как она думала, расположить к себе Фридриха Великого. Однако, "Старый Фриц", как звали короля его подданные, разглядел в молодом человеке то, чего не видел в нем никто: написав Екатерине восторженное письмо о новом родственнике, Фридрих для себя записал следующее: "Он показался гордым, высокомерным и резким, что заставило... опасаться, чтобы ему не было трудно удержаться на престоле, на котором будучи призван управлять народом грубым и диким, избалованным к тому же мягким управлением нескольких императриц, он может подвергнуться участи, одинаковой с участью его несчастного от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уехал из Берлина, переполненный чувствами восхищения перед королем и его армией, которая произвела на цесаревича исключительно сильное впечатление, став вечным образцом для подра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Пруссию, Павел до конца своих дней хранил в уме и сердце преклонение перед прусской государственной и военной системами, пытаясь перенять все, что можно, для укоренения этих институтов в России. Но так как Россия не могла стать второй Пруссией, то усилия Павла были направлены на то, чтобы придать империи и армии хотя бы внешнее сходство с полюбившейся ему держ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оследних дня перед отъездом в Россию, Павел провел вместе со своей невестой в гостях у принца Генриха в его Рейнсбергском замке. Там он вручил Софье-Доротее "Инструкцию", состоящую из 14 пунктов, в которой давалось подробное наставление в том, как вести себя в России и особенно подчеркивалось, что "ей придется прежде всего вооружиться терпением и кротостью, чтобы сносить мою горячность и изменчивое расположение духа, а равно мою нетерпеливость". Павел категорически запрещал своей будущей жене вмешиваться в какие-либо интриги при дворе, и не принимать ничьих советов, чего бы эти советы ни кас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вернулся в Царское Село 14 августа, а 31 августа туда же приехала и София-Дорот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атерина была совершенно очарована своей новой невесткой. В письме к мадам Бьельке, давней подруге ее матери, она сообщала: "Признаюсь вам, что я пристрастилась к этой очаровательной принцессе; она именно такова, какую можно было желать: стройна, как нимфа, цвет лица - смесь лилии и розы, прелестнейшая кожа в свете, высокий рост с соразмерной полнотой, и легкость поступ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, шестнадцатилетняя девушка безоглядно влюбилась в своего суженого. За несколько дней до свадьбы она писала Павлу: "Я не могу лечь, мой дорогой и обожаемый князь, не сказавши вам еще раз, что я до безумия люблю и обожаю вас... Богу известно, каким счастьем представляется для меня вскоре принадлежать вам; вся моя жизнь будет служить вам доказательством моих нежных чувств; да, дорогой, обожаемый, драгоценнейший князь, вся моя жизнь будет служить лишь для того, чтобы явить вам доказательства той нежной привязанности и любви, которые мое сердце будет питать к в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 того, как 15 сентября Петербургский архиепископ Платон, перед тем преподававший Софии-Доротее православный закон, обручил ее с цесаревичем, назвав впервые новым именем и титулом: "Великая княжна Мария Федоровна", благодарная невеста прислала жениху по своему собственному почину такую записку: "Клянусь этой бумагой всю жизнь любить и обожать вас и постоянно быть нежно привязанной к вам; ничто в мире не заставит меня измениться по отношению к вам. Таковы чувства вашего на веки нежного и вернейшего друга и невесты". И впервые в жизни подписалась: "Мария Федоров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до свадьбы Мария Федоровна послала цесаревичу свое первое письмо на русском языке, написав его очень грамотно, хотя занималась этим языком всего два месяца. И опять она говорила о своей любви и о том, что Павел ей дороже всего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 сентября 1776 года состоялось венчание и свадьба Павла и Марии Федо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саревич был счастлив не менее жены и в день свадьбы отправил ей такую записочку: "Всякое проявление твоей дружбы, мой милый друг, крайне драгоценно для меня, и клянусь тебе, что с каждым днем все более люблю тебя. Да благословит Бог наш союз, также, как Он создал его. П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Бог благословил этот союз: уже в апреле 1777 года Мария Федоровна сообщила мужу, что она ждет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ервенцем, которого Великая княгиня ожидала в конце года, стал будущий император Александр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б этом в свое время и на своем месте, так же, как и о судьбе десяти ее сыновей и дочерей, а также о судьбах ее многочисленных невесток и зятьев, происходивших исключительно из немецких динас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ство Великих княз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а и Констант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что мы говорили, что Бог благословил союз молодых супругов, вскоре даровав ребенка. Это случилось 12 декабря 1777 года. Первенца назвали Александром, и такое имя выбрала новорожденному его бабка Екате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исьме к барону Гримму она сообщала, что мальчик назван так в честь святого Александра Невского и добавляла: "Хочу думать, что имя предмета имеет влияние на предмет, а наше имя знамени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дача, построенная для мальчика на берегу Невы называлась Пеллой, как и город, где родился Александр Македо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м письме к Гримму Екатерина уже признавала, что, возможно, ее внук будет подобен Александру Македонскому. "Итак, - писала Екатерина, моему Александру не придется выбирать. Его собственные дарования направят его на стезю того или друг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ого, чтобы все это не осталось благими пожеланиями, Екатерина сразу же отобрала мальчика у родителей и начала воспитывать его по собственному разумению, из опасения, что отец и мать Александра повторят ошибки в воспитании, допущенные Елизаветой Петровной по отношению к Пав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рожденного, забрав у врачей, тут же передали под опеку опытной и хорошей матери - генеральши Софьи Ивановны Бенкендорф. (Это ее внук, Александр Христофорович Бенкендорф прославится в русской истории и как герой Отечественной войны 1812 года, и как первый шеф Корпуса жандарм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а, в отличие от его отца, стали с первых же дней жизни воспитывать в спартанской обстановке - он спал на кожаном матраце, на тонкой подстилке, покрытой легким английским покрывалом. Температура в его комнате не превышала 14-15 градусов, когда он спал, кормилица и слуги говорили громко, и даже на бастионах Адмиралтейства продолжали стрелять п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контраст представляло все это с первыми днями его отца, когда маленького Павла держали зимой и летом в колыбельке, обитой мехами чернобурых лисиц, когда в его спальне круглосуточно горел камин, а слуги не смели даже шептаться! По всему этому Александр рос крепким, спокойным, веселым и здоровым реб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егая чуть вперед, сообщим, что через полтора года, 27 апреля 1779 года, Мария Федоровна родила второго сына, которого назвали Константином. И это имя было выбрано не случайно: в нем таилась надежда в ближайшем будущем окончательно сокрушить империю Османов и покорить Константиноп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времени Александр и Константин воспитывались и жили вместе до двадцати лет с лишним, почти никогда не разлуч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 сентября 1780 года Екатерина писала Гримму об Александре: "Тут есть уже воля и нрав и слышатся беспрестанно вопросы: "К чему?", "Почему?", "Зачем?" Мальчику хочется все узнавать основательно, и Бог весть, чего-чего он не зн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через девять месяцев, 24 мая 1781 года, Екатерина писала ему же: "Надо сказать, чтоб оба мальчишки растут и отменно развиваются... Один Бог знает, чего только старший из них не делает. Он складывает слова из букв, рисует, пишет, копает землю, фехтует, ездит верхом, из одной игрушки делает двадцать; у него чрезвычайное воображение, и нет конца его вопрос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24 мая 1783 года, она сообщала Гримму: "Если бы Вы видели, как Александр копает землю, сеет горох, сажает капусту, ходит за плугом, боронует, потом весь в поту идет мыться в ручье, после чего берет сеть и с помощью Константина принимается за ловлю рыб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я ту же тему Екатерина писала Гриму 10 августа 1785 года о семилетнем Александре и пятилетнем Константине: "В эту минуту господа Александр и Константин очень заняты: они белят снаружи дом в Царском Селе под руководством двух шотландцев-штукатуров". А в четырнадцать лет Александр получил даже диплом столя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лександру не было еще и шести лет, Софья Бенкендорф внезапно умерла, и мальчиков передали в руки главного воспитателя, генерал-аншефа Николая Ивановича Салтыкова, а кавалером-воспитателем при обоих братьях стал генерал-поручик Александр Яковлевич Прот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тыков, прежде чем стал воспитателем Великих князей, десять лет был в том же качестве при их отце-цесаревиче Павле, и благодаря своему уму, осторожности и хитрости, а также честностью и добронравием добился расположения и у Павла и у Екатерины, всегда стараясь смягчать их отношения и примирять друг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Константина, то во многом он был полной противоположностью своему старшему брату, характером схожим с матерью Великой княгиней Марией Федоровной, женщиной умной, выдержанной, споко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нстантина же уже в раннем детстве проявились многие качества отца: он был вспыльчив, упрям, жесток. Когда однажды Лагарп пожаловался на нежелание Константина выполнять любые, даже самые простые задания, то Константин "в припадке бешенства укусил Лагарпу руку". В другой раз, когда воспитатель его Остен-Сакен заставлял своего питомца читать, Константин дерзк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 читать, и не хочу потому именно, что вижу, как вы, постоянно читая, глупеете день от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будучи уже юношей, - высоким и сильным, - Константин на вечернем собрании у Екатерины, отличавшемся вежливостью и утонченностью, вздумал бороться со стариком графом Штакельбергом. И так как граф не мог противостоять здоровяку-недорослю, Константин, разгорячась, бросил его на пол и сломал ем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ываясь в домах аристократов, Константин не оставлял ни мужчину, ни женщину без позорного ругательства и черного сквернословия. Он позволял себе это даже в доме своего воспитателя Салтыкова. В августе 1796 года уже женатого, семнадцатилетнего хулигана Екатерина приказала посадить под арест, и как только это произошло, Константин стал раскаиваться, просить прощения и, наконец, сделал вид, что забо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lyazin_voldemar.html" TargetMode="External"/><Relationship Id="rId4" Type="http://schemas.openxmlformats.org/officeDocument/2006/relationships/hyperlink" Target="http://thelib.ru/books/balyazin_voldemar/smert_natali_alekseevny_i_voskreshenie_ee_tayny_braki_romanovy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lyazin_voldemar/smert_natali_alekseevny_i_voskreshenie_ee_tayny_braki_romanovyh-comment.html" TargetMode="External"/><Relationship Id="rId7" Type="http://schemas.openxmlformats.org/officeDocument/2006/relationships/hyperlink" Target="http://thelib.ru/authors/balyazin_voldem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îëüäåìàð Áàëÿçèí </dc:creator>
  <dc:description/>
  <dc:language>en-US</dc:language>
  <cp:lastModifiedBy/>
  <cp:revision>0</cp:revision>
  <dc:subject/>
  <dc:title>Ñìåðòü Íàòàëüè Àëåêñååâíû è âîñêðåøåíèå åå òàéíû (Áðàêè Ðîìàíîâûõ)</dc:title>
</cp:coreProperties>
</file>