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нков Дмитрий &amp; Антонов Михаил</w:t>
      </w:r>
    </w:p>
    <w:p>
      <w:pPr>
        <w:pStyle w:val="Heading1"/>
        <w:bidi w:val="0"/>
        <w:ind w:left="0" w:right="0" w:hanging="0"/>
        <w:rPr/>
      </w:pPr>
      <w:r>
        <w:rPr/>
        <w:t>Новые данные трансцендентального шпионажа за планетой Янтарный Гугон</w:t>
      </w:r>
    </w:p>
    <w:p>
      <w:pPr>
        <w:pStyle w:val="Normal"/>
        <w:bidi w:val="0"/>
        <w:spacing w:before="0" w:after="0"/>
        <w:ind w:left="0" w:right="0" w:firstLine="567"/>
        <w:jc w:val="left"/>
        <w:rPr/>
      </w:pPr>
      <w:r>
        <w:rPr/>
      </w:r>
    </w:p>
    <w:p>
      <w:pPr>
        <w:pStyle w:val="Normal"/>
        <w:bidi w:val="0"/>
        <w:spacing w:before="0" w:after="0"/>
        <w:ind w:left="0" w:right="0" w:firstLine="567"/>
        <w:rPr/>
      </w:pPr>
      <w:r>
        <w:rPr/>
        <w:t>Дм. Банков,</w:t>
      </w:r>
    </w:p>
    <w:p>
      <w:pPr>
        <w:pStyle w:val="Normal"/>
        <w:bidi w:val="0"/>
        <w:spacing w:before="0" w:after="0"/>
        <w:ind w:left="0" w:right="0" w:firstLine="567"/>
        <w:rPr/>
      </w:pPr>
      <w:r>
        <w:rPr/>
        <w:t>Мих. Антонов</w:t>
      </w:r>
    </w:p>
    <w:p>
      <w:pPr>
        <w:pStyle w:val="Normal"/>
        <w:bidi w:val="0"/>
        <w:spacing w:before="0" w:after="0"/>
        <w:ind w:left="0" w:right="0" w:firstLine="567"/>
        <w:rPr/>
      </w:pPr>
      <w:r>
        <w:rPr/>
        <w:t>Трансценденты-4</w:t>
      </w:r>
    </w:p>
    <w:p>
      <w:pPr>
        <w:pStyle w:val="Normal"/>
        <w:bidi w:val="0"/>
        <w:spacing w:before="0" w:after="0"/>
        <w:ind w:left="0" w:right="0" w:firstLine="567"/>
        <w:rPr/>
      </w:pPr>
      <w:r>
        <w:rPr/>
        <w:t>НОВЫЕ ДАННЫЕ</w:t>
      </w:r>
    </w:p>
    <w:p>
      <w:pPr>
        <w:pStyle w:val="Normal"/>
        <w:bidi w:val="0"/>
        <w:spacing w:before="0" w:after="0"/>
        <w:ind w:left="0" w:right="0" w:firstLine="567"/>
        <w:rPr/>
      </w:pPr>
      <w:r>
        <w:rPr/>
        <w:t>ТРАНСЦЕНДЕНТАЛЬНОГО</w:t>
      </w:r>
    </w:p>
    <w:p>
      <w:pPr>
        <w:pStyle w:val="Normal"/>
        <w:bidi w:val="0"/>
        <w:spacing w:before="0" w:after="0"/>
        <w:ind w:left="0" w:right="0" w:firstLine="567"/>
        <w:rPr/>
      </w:pPr>
      <w:r>
        <w:rPr/>
        <w:t>ШПИОНАЖА ЗА</w:t>
      </w:r>
    </w:p>
    <w:p>
      <w:pPr>
        <w:pStyle w:val="Normal"/>
        <w:bidi w:val="0"/>
        <w:spacing w:before="0" w:after="0"/>
        <w:ind w:left="0" w:right="0" w:firstLine="567"/>
        <w:rPr/>
      </w:pPr>
      <w:r>
        <w:rPr/>
        <w:t>ПЛАНЕТОЙ ЯНТАРНЫЙ ГУГОН</w:t>
      </w:r>
    </w:p>
    <w:p>
      <w:pPr>
        <w:pStyle w:val="Normal"/>
        <w:bidi w:val="0"/>
        <w:spacing w:before="0" w:after="0"/>
        <w:ind w:left="0" w:right="0" w:firstLine="567"/>
        <w:rPr/>
      </w:pPr>
      <w:r>
        <w:rPr/>
        <w:t>(В основу данной статьи положен</w:t>
      </w:r>
    </w:p>
    <w:p>
      <w:pPr>
        <w:pStyle w:val="Normal"/>
        <w:bidi w:val="0"/>
        <w:spacing w:before="0" w:after="0"/>
        <w:ind w:left="0" w:right="0" w:firstLine="567"/>
        <w:rPr/>
      </w:pPr>
      <w:r>
        <w:rPr/>
        <w:t>секретный доклад трансцендентальной разведки ККНС)</w:t>
      </w:r>
    </w:p>
    <w:p>
      <w:pPr>
        <w:pStyle w:val="Normal"/>
        <w:bidi w:val="0"/>
        <w:spacing w:before="0" w:after="0"/>
        <w:ind w:left="0" w:right="0" w:firstLine="567"/>
        <w:rPr/>
      </w:pPr>
      <w:r>
        <w:rPr/>
        <w:t>Ученые знают, что в Реальности существует много Вселенных. Эти вселенные отличаются характеристиками пространства. Различия таковы, что физическими способами невозможно обнаружить объект, принадлежащий другой вселенной. Но в мгновения Больших флуктуации происходит взаимопересечения разных пространств, и объекты чужой вселенной проникают в наш мир. Тогда они становятся доступными трансцендентальному сознанию. Одним из таких осколков Чуждого мира и является планета Янтарный Гугон . Страшная тайна связана с этой планетой-призраком. Почему же так необходимо изучение Янтарного Гугона? Внегалактическое содружество цивилизаций интересуют следующие вопросы:</w:t>
      </w:r>
    </w:p>
    <w:p>
      <w:pPr>
        <w:pStyle w:val="Normal"/>
        <w:bidi w:val="0"/>
        <w:spacing w:before="0" w:after="0"/>
        <w:ind w:left="0" w:right="0" w:firstLine="567"/>
        <w:rPr/>
      </w:pPr>
      <w:r>
        <w:rPr/>
        <w:t>1. Какова поверхностная структура взаимодействия пространств с различными мировыми константами?</w:t>
      </w:r>
    </w:p>
    <w:p>
      <w:pPr>
        <w:pStyle w:val="Normal"/>
        <w:bidi w:val="0"/>
        <w:spacing w:before="0" w:after="0"/>
        <w:ind w:left="0" w:right="0" w:firstLine="567"/>
        <w:rPr/>
      </w:pPr>
      <w:r>
        <w:rPr/>
        <w:t>2. Каковы возможности транцедентального проникновения в иные Вселенные?</w:t>
      </w:r>
    </w:p>
    <w:p>
      <w:pPr>
        <w:pStyle w:val="Normal"/>
        <w:bidi w:val="0"/>
        <w:spacing w:before="0" w:after="0"/>
        <w:ind w:left="0" w:right="0" w:firstLine="567"/>
        <w:rPr/>
      </w:pPr>
      <w:r>
        <w:rPr/>
        <w:t>3. Как остановить постепенное поглощение нашей Вселенной миром Янтарного Гугона?</w:t>
      </w:r>
    </w:p>
    <w:p>
      <w:pPr>
        <w:pStyle w:val="Normal"/>
        <w:bidi w:val="0"/>
        <w:spacing w:before="0" w:after="0"/>
        <w:ind w:left="0" w:right="0" w:firstLine="567"/>
        <w:rPr/>
      </w:pPr>
      <w:r>
        <w:rPr/>
        <w:t>Последний вопрос особенно важен. Дело в том, что Янтарный Гугон понемногу захватывает пространство нашей Метагалактики и преображает его по своим законам. Пока скорость поглощения невелика - 3 нанопарсека в год, но прогрессия такова, что через двадцать лет скорость поглощения возрастает до 100 нанопарсеков в тод, через 200 лет - Янтарный Гугон уничтожит Землю, а через 400 лет наша Метагалактика перестанет существовать.</w:t>
      </w:r>
    </w:p>
    <w:p>
      <w:pPr>
        <w:pStyle w:val="Normal"/>
        <w:bidi w:val="0"/>
        <w:spacing w:before="0" w:after="0"/>
        <w:ind w:left="0" w:right="0" w:firstLine="567"/>
        <w:rPr/>
      </w:pPr>
      <w:r>
        <w:rPr/>
        <w:t>"Вот почему миллионы сынов Земли вынуждены отдавать свои жизни в смертельной схватке с жестоким миром планеты-призрака" - заявляет Внегалактический Совет. Как происходят похищения земных младенцев? Двести тысяч агентов Внегалактического Совета находятся в настоящий момент на Земле. Все они земляне, прошедшие специальную обработку в особых воспитательных лагерях. Агентура размещается в родильных домах и работает там под видом нянечек, медсестер, врачей и другого персонала. Вживленные в их мозг рецепторы дают возможность оценивать транцендентные возможности младенцев и информировать об этом находящиеся на обратной стороне Луны секретные базы инопланетян. Вживленные в мозге рецепторы превращают людей в биороботов, которые готовы выполнить любую волю своих хозяев. После проведения необходимого дистанционного психомолекулярного зондирования пришельцы изготавливают практически абсолютно точную копию младенца и с помощью своих агентов осуществляют подмену. Обычно такой младенец растет и развивается как нормальный ребенок, у него лишь один недостаток - он, когда повзрослеет, не может иметь детей. Примерно трое из ста жителей Земли произведены именно таким образом. Весьма частым явлением среди детей-подкидышей являются генетические болезни, психопатия и шизофрения. Некоторые из них в процессе своего развития из-за нарушения генной структуры клеток начинают мутировать, превращаясь в упырей, вурдалаков, снежных людей, а так же русалок, кикимор и ведьм. Естественно, все младенцы-подкидыши могут управляться инопланетянами, и лишь некоторые из них (мутанты) выходят из подконтроля и начинают убивать, пить кровь, менять свой облик, выдавая, тем самым, своих хозяев. Впрочем, приведенные выше цифры оспаривают ученые. Как стало известно из кругов, близких к руководству биорадиологического отделения института, разработанная там методика психометрического сканирования позволяет со 100%- ной вероятностью определять, кто это: человек или биоробот? Результаты негласных исследований ошеломляют: в крупных городах каждый седьмой - подкидыш. Более детально некоторые аспекты поведения людей - биороботов, возможно, будут освещены в отдельной статье.</w:t>
      </w:r>
    </w:p>
    <w:p>
      <w:pPr>
        <w:pStyle w:val="Normal"/>
        <w:bidi w:val="0"/>
        <w:spacing w:before="0" w:after="0"/>
        <w:ind w:left="0" w:right="0" w:firstLine="567"/>
        <w:rPr/>
      </w:pPr>
      <w:r>
        <w:rPr/>
        <w:t>Как происходит предварительная подготовка десантников? На протяжении полутора лет похищенных младенцев выращивают в инкубаторах, где их по автоматической специальной программе, обжигают горячим воздухом, студят льдом, пытают жаждой и голодом. Дальнейшее гиперобучение личности включает регулярную обработку инфернальноспектральными гиперлучами. Эта обработка не предназначена для улучшения психоприспособляемости личности в экстремальных условиях. Физическая подготовка десантников состоит из изматывающих тренировок, рукопашного боя и уроков работы с оружием. При этом живыми мишенями служат их же собратья-земляне, не выдержавшие предварительного испытания. Необходимо заметить, что ежегодно Внегалактический Совет тратит колоссальные средства на подготовку звездных бойцов. Однако эти средства окупаются на расположенных вокруг Гугона туристических базах, множество инопланетных посетителей с азартом наблюдают беспощадную борьбу людей с жестоким миром планеты-призрака. Гибнущим же на потеху публике землянам постоянно внушают, что они борятся за существование Метагалактики против необузданных сил иной Вселенной. Мы не имеем права молчать! То что происходит на Янтарном Гугоне не является героическим покорением планетыпризрака. Это всего лишь грязная кровавая бойн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nkov_dmitriy.html" TargetMode="External"/><Relationship Id="rId4" Type="http://schemas.openxmlformats.org/officeDocument/2006/relationships/hyperlink" Target="http://thelib.ru/books/bankov_dmitriy/novye_dannye_transcendentalnogo_shpionazha_za_planetoy_yantarnyy_gugon.html" TargetMode="External"/><Relationship Id="rId5" Type="http://schemas.openxmlformats.org/officeDocument/2006/relationships/hyperlink" Target="http://thelib.ru/" TargetMode="External"/><Relationship Id="rId6" Type="http://schemas.openxmlformats.org/officeDocument/2006/relationships/hyperlink" Target="http://thelib.ru/books/bankov_dmitriy/novye_dannye_transcendentalnogo_shpionazha_za_planetoy_yantarnyy_gugon-comment.html" TargetMode="External"/><Relationship Id="rId7" Type="http://schemas.openxmlformats.org/officeDocument/2006/relationships/hyperlink" Target="http://thelib.ru/authors/bankov_dmit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Áàíêîâ </dc:creator>
  <dc:description/>
  <dc:language>en-US</dc:language>
  <cp:lastModifiedBy/>
  <cp:revision>0</cp:revision>
  <dc:subject/>
  <dc:title>Íîâûå äàííûå òðàíñöåíäåíòàëüíîãî øïèîíàæà çà ïëàíåòîé ßíòàðíûé Ãóãîí</dc:title>
</cp:coreProperties>
</file>