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ртельм Дональд</w:t>
      </w:r>
    </w:p>
    <w:p>
      <w:pPr>
        <w:pStyle w:val="Heading1"/>
        <w:bidi w:val="0"/>
        <w:ind w:left="0" w:right="0" w:hanging="0"/>
        <w:rPr/>
      </w:pPr>
      <w:r>
        <w:rPr/>
        <w:t>Пианист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нальд Бартель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АНИС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ниги "Возвращайтесь, доктор Калигари" (1964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илетняя Присцилла Хесс у него за окном, квадратная и приземистая, словно почтовый ящик (красный свитер, мешковатые вельветовые штанишки), оглядывалась с видом мученика: кто бы вытер ей переполненный нос. Точно бабочка, запертая в тот самый почтовый ящик. Удастся ли ей вылететь на волю? Или свойства ящика прилипли к ней навечно - как родители, как имя? Лучистая синева небес. Зеленое филе из соплей втянулось в жирную Присциллу Хесс, и он обернулся поздороваться с женой, которая на четвереньках вползла в дверной пр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- сказал он, - и что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вратительна, - сказала та, устраивая свою задницу на ляжках. Наши дети отвратите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упости, - быстро ответил Брайан. - Они чудесны. Чудесны и прелестны. Это у других дети отвратительны, а наши - нет. Поднимайся и давай-ка в коптильню. Ты ведь собиралась подлечить око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орок скончался, - сказала она. - Я не смогла его спасти. Испробовала буквально все. Ты меня больше не любишь. Пенициллин был ни к черту. И я отвратительна, и дети. Он просил попрощаться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орок. У нас есть ребенок по имени Амброзий или Амброзия? Какое-то Амброзие слало нам телеграммы. Сколько их теперь? Четыре? Пять? Оно, по твоему, гетеросексуально? - Она состроила гримаску и запустила руку себе в волосья цвета артишоков. - Дом ржавеет. На кой тебе был нужен металлический дом? С какой стати я думала, что мне понравится в Коннектикуте? Не пой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спрянь, - мягко проговорил он. - Воспрянь, любовь моя. Встань и запой. Спой "Персифал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"Триумф", - раздалось с пола. - ТР-4. У всех в Стэмфорде, у всех до единого есть такие, кроме меня. Если бы ты только его мне дал. Я бы засунула туда наших отвратительных детей и уехала. В Велфлит. Я бы избавила твою жизнь от мерз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еле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ный, - угрожающе произнесла она. - Красный, с красными кожаными сиден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разве не собиралась поскоблить краску? - спросил он. - Я ведь купил нам электронно-вычислительную систему. "Ай-Би-Э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в Велфлит. Я хочу поговорить с Эдмундом Вилсоном и покатать его на моем красном ТР-4. А дети могут копать моллюсков. Нам найдется о чем поговорить, Кролику и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не выкинешь эти накладные плечи? - добродушно спросил Брайан. - Какая незадача с окор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любила этот окорок, - яростно выкрикнула она. - Когда ты поскакал на своем чалом "Вольво" в Техасский Университет, я думала, ты хоть кем-то станешь. Я отдала тебе руку. Ты надел на нее кольца. Кольца, которые достались мне от матери. Я думала ты станешь приличным человеком, как Кро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к ней широкой мужественной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трепещет, - сказал он. - Ты не хочешь сыграть на пиани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всегда боялся моего пианино. Мои четверо или пятеро деток боятся пианино. Это ты повлиял на них. Жираф в огне, но я думаю, тебе пл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мы будем есть, - спросил он, - раз окорока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пли - в морозилке, - бесстрастно произнес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ждит. - Он огляделся. - Дождь или еще 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ты закончил Уортонскую Бизнес-Школу, - сказала она. - Я подумала: наконец-то! Я подумала: теперь можем поехать в Стэмфорд и жить среди интересных соседей. Но они совсем не интересны. Жираф интересен, но он так много спит. Почтовый ящик намного интереснее. Мужчина не открыл его сегодня в пятнадцать часов тридцать одну минуту. Он опоздал на пять минут. Правительство снова совр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ан нетерпеливо включил свет. Вспышка элекричества высветила ее крохотное запрокинутое лицо. Глаза - как снежные горошины, подумал он. Тамар танцует. Мое имя в словаре - в самом конце. Закон палки о двух концах. Фортепианные приработки, возможно. Болезненные покалывания пронеслись сквозь западный мир. Корио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, - произнесла она с пола. - Посмотри на мои кол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йан посмотрел. Ее колени зарде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счувственные, бесчувственные, бесчувственные, - сказала она. - Я конопатила ящик с лекарствами. Чего ради? Не знаю. Ты должен давать мне больше денег. Бен истекает кровью. Бесси хочет стать эсэсовкой. Она читает "Взлет и падение". Она сравнивает себя с Гиммлером. Ее ведь так зовут? Бесс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Бес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ругого как? Блонд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илли. В честь твоего отца. Твоего пап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олжен купить мне отбойный молоток. Чистить детям зубы. Как эта болезнь называется? У них у всех будет эта дрянь, у всех до единого, если ты не купишь мне отбойный мол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компрессор, - сказал Брайан. - И пластинку Пайнтопа Смита. Я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кинулась на спину. Накладные плечи громыхнули о тераццо. Ее номер, 17, был крупно выведен на груди. Глаза крепко-накрепко зажмур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Олтмена распродажа, - сказала она. - Может, с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- сказал он. - Поднимайся. Пойдем в виноградник. Я выкачу туда пианино. Ты отскоблила слишком много кр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и за что не дотронешься до пианино, - сказала она. - Пройди хоть миллион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ы действительно думаешь, что я его бо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йди хоть миллион лет, - повторила она. - Ты туф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, - прошептал Брайан. - Все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ирокими шагами приблизился к пианино и хорошенько ухватился за черную полировку. Он поволок инструмент по комнате, и, после легкого колебания, пианино нанесло свой смертельный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rtelm_donald.html" TargetMode="External"/><Relationship Id="rId4" Type="http://schemas.openxmlformats.org/officeDocument/2006/relationships/hyperlink" Target="http://thelib.ru/books/bartelm_donald/pianist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rtelm_donald/pianistka-comment.html" TargetMode="External"/><Relationship Id="rId7" Type="http://schemas.openxmlformats.org/officeDocument/2006/relationships/hyperlink" Target="http://thelib.ru/authors/bartelm_donal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îíàëüä Áàðòåëüì </dc:creator>
  <dc:description/>
  <dc:language>en-US</dc:language>
  <cp:lastModifiedBy/>
  <cp:revision>0</cp:revision>
  <dc:subject/>
  <dc:title>Ïèàíèñòêà</dc:title>
</cp:coreProperties>
</file>