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аруздин Сергей Алексеевич</w:t>
      </w:r>
    </w:p>
    <w:p>
      <w:pPr>
        <w:pStyle w:val="Heading1"/>
        <w:bidi w:val="0"/>
        <w:ind w:left="0" w:right="0" w:hanging="0"/>
        <w:rPr/>
      </w:pPr>
      <w:r>
        <w:rPr/>
        <w:t>Сложное поручен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Алексеевич Барузд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жное поруч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ды войны был у меня товарищ. Мы шутя называли его звероводом. Это потому, что по профессии он зоотехник, работал раньше в зверосовхозе. Ну, а на фронте, в нашем артиллерийском дивизионе, он был разведчиком. Очень гордился наш зверовод своей военной профессией. И верно, лихим разведчиком он бы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тояли на окраине большого немецкого города, когда нашего зверовода неожиданно вызвал к себе командир дивизи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были до войны зоотехником? - с ходу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о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работали в зверосовхоз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очно. Выращивал соболей и серебристых лис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лично! - сказал командир. - Берите мою машину и немедленно отправляйтесь к коменданту города. Он жд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не понимая, зверовод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разрешите узнать, товарищ майор,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узнаете, - сказал майор, сдерживая улыбку. - Тороп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ыл зверовод к коменданту города - молодому подполков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ендант задал ему те же самые вопросы, а потом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хорошо. Есть поручение. Немедленно отправляйтесь в зверинец и берите бразды правления в свои руки. Я подписываю приказ о вашем назначении комендантом зверинца. Даю в ваше распоряжение роту солдат. Обеспечьте животных едой, накормите всех до одного, а то они кричат там с голоду. Немцы их уже дня четыре не кормили. И ещё одно, самое сложное. Там есть бегемот. Его ранило осколком в спину. Надо немедленно оказать ему помощ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простите! - взмолился зверовод. - Я же зоотехником был, с лисами дело имел, но никог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о войны тоже никогда не был комендантом города, - перебил его подполковник. - Музыку преподавал в школе. А сейчас приходится. Выполняйте! И в случае чего беспокойте меня. Смотрите, чтобы ни одна зверюга не проп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чешь не хочешь, а приказ пришлось выполнять. Явился зверовод на место новой службы и ужаснулся. Хоть и небольшой зверинец, а хлопот полон рот. Тигр, два медведя, обезьяны, птицы - все ревут и галдят, еду просят. В бассейне голодные тюлени мечутся. Испуганные олени и горные козлы по дорожкам зверинца бегают. А тут ещё раненый бегемот! Плавает бедняга в воде, вздымая волны, и от боли орёт так, что хоть уши затык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ялся зверовод за работу. Сначала самое сложное сделали: накинули на бегемота канат, зацепили, подтащили его к решётке и тут связали. Теперь можно и рану промыть, залить её йодом и наложить швы. Рана не очень серьёзная, а кожа у бегемота толстая-зажив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часть солдат возилась с бегемотом, другая ловила разбежавшихся животных да корм для них доставала. Приближался вечер. Насытившиеся звери немного успоко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ал час нашего отъезда. Зверовод, обрадованный тем, что справился с порученным заданием, прибежал к коменданту 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решите, товарищ подполковник, ехать со своими? - по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Так дело не пойдёт, - сказал комендант. - Оставайтесь на месте до тех пор, пока мы не найдём сведущих в "зверином" деле людей. Я уже послал запрос. А потом вы догоните св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понимаете, - взмолился зверовод, - стыдно мне! Этот бегемот за мной неотступно ходит, ну как поросёнок какой. Ребята смеются. Ведь я разведчик всё же, а тут бегем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! - улыбнулся комендант. - Придётся потерпеть! Выполня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мы и уехали без нашего зверовода. А догнал он нас лишь через две недели возле Эль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 делом явился к командиру дивизио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решите доложить, товарищ майор! Ваш приказ выполнен. Зверинец в полном порядке. Потерь нет. Бегемот здор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агодарю за службу! - весело сказал команд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жу Советскому Союзу! - ответил наш товарищ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ого дня так и стали мы звать нашего зверовода комендантом бегем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6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aruzdin_sergey.html" TargetMode="External"/><Relationship Id="rId4" Type="http://schemas.openxmlformats.org/officeDocument/2006/relationships/hyperlink" Target="http://thelib.ru/books/baruzdin_sergey/slozhnoe_porucheni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aruzdin_sergey/slozhnoe_poruchenie-comment.html" TargetMode="External"/><Relationship Id="rId7" Type="http://schemas.openxmlformats.org/officeDocument/2006/relationships/hyperlink" Target="http://thelib.ru/authors/baruzdin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Àëåêñååâè÷ Áàðóçäèí </dc:creator>
  <dc:description/>
  <dc:language>en-US</dc:language>
  <cp:lastModifiedBy/>
  <cp:revision>0</cp:revision>
  <dc:subject/>
  <dc:title>Ñëîæíîå ïîðó÷åíèå</dc:title>
</cp:coreProperties>
</file>