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на Анатольевна Башкирцева</w:t>
      </w:r>
    </w:p>
    <w:p>
      <w:pPr>
        <w:pStyle w:val="Heading1"/>
        <w:bidi w:val="0"/>
        <w:ind w:left="0" w:right="0" w:hanging="0"/>
        <w:rPr/>
      </w:pPr>
      <w:r>
        <w:rPr/>
        <w:t>Чистотел от ста болезне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Если вы услышите, как кто-то рекомендует делать примочки с настоем бородавника, попить желтушник или добавить в ванну отвар золотой травы, не торопитесь покупать в аптеке сразу три упаковки лекарственных трав. Ведь речь идет лишь об одном растении – чистотеле, который народ щедро наградил разными именами.</w:t>
      </w:r>
    </w:p>
    <w:p>
      <w:pPr>
        <w:pStyle w:val="Normal"/>
        <w:bidi w:val="0"/>
        <w:spacing w:before="0" w:after="0"/>
        <w:ind w:left="0" w:right="0" w:firstLine="567"/>
        <w:rPr/>
      </w:pPr>
      <w:r>
        <w:rPr/>
        <w:t>Наверное, нет в нашей стране другого растения, чье название так красноречиво говорило бы о его целебных свойствах. Удивительная способность чистотела очищать кожу была замечена еще древними людьми, которые и дали ему это имя. С помощью чистотела лечили мозоли, прыщи, кожную сыпь, грибок и даже герпес на губах, но больше всего чистотел славился своей способностью быстро и легко выводить бородавки, за что в народе его называют бородавником или бородавкиной травой. А за ярко-желтый сок это растение окрестили золотой травой. Однако наравне с такими лестными именами чистотел известен как чертово молоко и ведьмина трава, и не зря. Обладая сильными прижигающими и очищающими свойствами, сок этого растения может вызвать сильное отравление, поскольку содержит ядовитый компонент. Поэтому чистотел требует очень осторожного обращения, ведь любое эффективное лекарство может стать опасным, если его использовать в неумеренных количествах. Это же относится ко всем лекарственным травам, а в особенности к тем, которые обладают ярко выраженным лечебным эффектом. Тому, кто не знает, как действует чистотел на организм человека и животных, лучше к нему не прикасаться.</w:t>
      </w:r>
    </w:p>
    <w:p>
      <w:pPr>
        <w:pStyle w:val="Normal"/>
        <w:bidi w:val="0"/>
        <w:spacing w:before="0" w:after="0"/>
        <w:ind w:left="0" w:right="0" w:firstLine="567"/>
        <w:rPr/>
      </w:pPr>
      <w:r>
        <w:rPr/>
        <w:t>Чистотел очень широко распространен по всему миру и известен многим народам. Древние греки заметили, что чистотел расцветает во время прилета ласточек, а заканчивает цвести, когда эти птицы покидают теплые края, поэтому они называли его ласточкиной травой. Греческие лекари успешно применяли это растение не только для лечения кожных болезней, но и как обезболивающее и противовоспалительное средство при желудочных и кишечных расстройствах, заболеваниях глаз, носа и ушей. Первое упоминание о чистотеле относится к III веку до нашей эры. Греческий эскулап Теофраст лечил им желтуху, прописывал настои и отвары чистотела для лечения некоторых болезней печени и желудка: выведения камней из желчного пузыря и в качестве слабительного средства при запорах. Авиценна рекомендовал млечный сок чистотела при бельме на глазу и трахоме, а также в качестве средства, отлично успокаивающего зубную боль. Лекари в Средние века использовали это растение для избавления от туберкулеза и волчанки. На Руси чистотел активно применяли для лечения желтухи, за что он получили еще одно название – желтушник. А купание детей в отваре чистотела в народе считалось лучшим средством избавления от чесотки и золотухи. Девушки сводили свежим соком чистотела веснушки. В деревнях каждое лето заготавливали спиртовой или водный настой чистотела и использовали его весь год как дезинфицирующее и бактерицидное средство вместо йода, промывая им раны и язвы. Чистотелом лечились не только сами, но и спасали домашний скот от падежа при массовых эпидемиях, окуривая животных этой травой. Собирали чистотел везде, благо домашний скот обходил его из-за резкого неприятного вкуса и ядовитого сока. Чаще всего за этой травой не надо было далеко ходить: она росла в каждом дворе возле забора, или, как раньше говорили, тына. За это чистотел иногда называли подтынником.</w:t>
      </w:r>
    </w:p>
    <w:p>
      <w:pPr>
        <w:pStyle w:val="Normal"/>
        <w:bidi w:val="0"/>
        <w:spacing w:before="0" w:after="0"/>
        <w:ind w:left="0" w:right="0" w:firstLine="567"/>
        <w:rPr/>
      </w:pPr>
      <w:r>
        <w:rPr/>
        <w:t>Народ не скупился придумывать чистотелу имена, а его научное название на латинском языке обобщило все удивительные свойства растения. Чистотел в переводе с латинского звучит как «дар небес» (</w:t>
      </w:r>
      <w:r>
        <w:rPr>
          <w:i/>
        </w:rPr>
        <w:t>Chelidonium</w:t>
      </w:r>
      <w:r>
        <w:rPr/>
        <w:t xml:space="preserve"> ). Многовековой опыт применения этой травы в народной медицине доказал, что она способна очищать человека не только снаружи, но и внутри, излечивая самые разные недуги. Поэтому чистотелом давно заинтересовались ученые, которые исследовали состав удивительной травы и использовали ее для изготовления лекарств. Сегодня вытяжки и сок этого растения входят в состав мазей, настоек и других лекарственных препаратов, широко используемых в медицине. Особенно активно применяется чистотел в гомеопатии. Экстракты из растения входят в состав гомеопатических препаратов для лечения печени, кишечника и регуляции обмена веществ. Лекарственные свойства чистотела доказаны современной наукой. Так, выявлена способность чистотела задерживать рост патогенных грибков и злокачественных опухол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екарство для всех народов</w:t>
      </w:r>
    </w:p>
    <w:p>
      <w:pPr>
        <w:pStyle w:val="Normal"/>
        <w:bidi w:val="0"/>
        <w:spacing w:before="0" w:after="0"/>
        <w:ind w:left="0" w:right="0" w:firstLine="567"/>
        <w:jc w:val="left"/>
        <w:rPr/>
      </w:pPr>
      <w:r>
        <w:rPr/>
      </w:r>
    </w:p>
    <w:p>
      <w:pPr>
        <w:pStyle w:val="Normal"/>
        <w:bidi w:val="0"/>
        <w:spacing w:before="0" w:after="0"/>
        <w:ind w:left="0" w:right="0" w:firstLine="567"/>
        <w:rPr/>
      </w:pPr>
      <w:r>
        <w:rPr/>
        <w:t>Фармацевты разных стран изготавливают препараты из чистотела для лечения многих болезней. Однако везде он употребляется под строгим контролем врача, так как весьма ядовит.</w:t>
      </w:r>
    </w:p>
    <w:p>
      <w:pPr>
        <w:pStyle w:val="Normal"/>
        <w:bidi w:val="0"/>
        <w:spacing w:before="0" w:after="0"/>
        <w:ind w:left="0" w:right="0" w:firstLine="567"/>
        <w:rPr/>
      </w:pPr>
      <w:r>
        <w:rPr/>
        <w:t>Во многих странах, где произрастает это растение, сложились свои традиционные взгляды на лечение чистотелом. Так, в Болгарии используют сок чистотела в качестве болеутоляющего и спазмолитического средства при заболеваниях печени и желчного пузыря, желчных камнях (песке), желтухе, гастрите и колите. В Польше чистотел известен как противовоспалительное, болеутоляющее и противоглистное средство. Врачи назначают препараты из чистотела и сок растения при заболеваниях желудочно-кишечного тракта, печеночной колике, геморрое, а также при болезненных менструациях. А вот австрийские ученые утверждают, что вытяжка из чистотела усиливает функцию желчного пузыря и желчных протоков, а также обладает сильными противосудорожными и успокаивающими свойствами. Во Франции чистотел применяют в качестве эффективного мочегонного и слабительного средства, а сок молодых растений используют как возбуждающее.</w:t>
      </w:r>
    </w:p>
    <w:p>
      <w:pPr>
        <w:pStyle w:val="Normal"/>
        <w:bidi w:val="0"/>
        <w:spacing w:before="0" w:after="0"/>
        <w:ind w:left="0" w:right="0" w:firstLine="567"/>
        <w:rPr/>
      </w:pPr>
      <w:r>
        <w:rPr/>
        <w:t>В отечественной медицине мазь из порошка травы чистотела активно используется для лечения туберкулеза кожи, волчанки и даже рака кожи, а настойка из его корней применяется при желчнокаменной болезни, дисбактериозе и запорах. При внутривенном введении препарат из чистотела снижает кровяное давление и замедляет пульс, а при наружном применении заживляет рубцы и язвы на коже, лечит экзему и псориаз. В одной из российских клиник проводились клинические исследования по лечению с помощью сока чистотела полипов кишечника и мочевого пузыря, и были получены отличные результаты, многие пациенты избавились от необходимости хирургического вмешательства. В нашей стране чистотел называют русским женьшенем за то, что он избавлял и продолжает лечить людей от любой хвори.</w:t>
      </w:r>
    </w:p>
    <w:p>
      <w:pPr>
        <w:pStyle w:val="Normal"/>
        <w:bidi w:val="0"/>
        <w:spacing w:before="0" w:after="0"/>
        <w:ind w:left="0" w:right="0" w:firstLine="567"/>
        <w:rPr/>
      </w:pPr>
      <w:r>
        <w:rPr/>
        <w:t>Оранжевый сок, которым насыщены все части растения, делает его ценнейшим природным лекарством, поэтому в народной медицине используются и корень, и стебли, и листья чистотела. Из них делают отвары, настои и настойки, которые, как и сок чистотела, можно заготавливать впрок или готовить из высушенного растения. Соком растения успокаивают раздраженную кожу и нервы, лечат ожоги и раны, настои используют для лечения внутренних органов – печени, желудка, кишечника, почек, половых органов, сосудов и суставов. Чистотел помогает справиться с гипертонией, урегулировать работу сердца, победить бронхит и снять приступ бронхиальной астмы, с его помощью можно даже избавиться от атеросклероза, одышки, поднять иммунитет и восстановить силы. Наличие биологически активных веществ широкого спектра действия делает это растение незаменимым для профилактики многих заболеваний, особенно действенны лечебные и оздоровительные ванны с экстрактом чистотела, которые имеют высокий закаливающий эффект и стимулируют обмен веществ. Действительно, трудно найти недуг, с которым бы не справился чистотел, ведь главное его свойство – восстанавливать здоровье всего организма в целом, воздействуя на причину, а не на последствие и проявление болезни. В этом вы не раз убедитесь, прочитав настоящую книгу.</w:t>
      </w:r>
    </w:p>
    <w:p>
      <w:pPr>
        <w:pStyle w:val="Normal"/>
        <w:bidi w:val="0"/>
        <w:spacing w:before="0" w:after="0"/>
        <w:ind w:left="0" w:right="0" w:firstLine="567"/>
        <w:jc w:val="left"/>
        <w:rPr/>
      </w:pPr>
      <w:r>
        <w:rPr/>
      </w:r>
    </w:p>
    <w:p>
      <w:pPr>
        <w:pStyle w:val="Cite"/>
        <w:bidi w:val="0"/>
        <w:spacing w:before="0" w:after="0"/>
        <w:ind w:left="1134" w:right="600" w:firstLine="567"/>
        <w:rPr/>
      </w:pPr>
      <w:r>
        <w:rPr/>
        <w:t>В древности чистотел использовали в бытовых целях: соком растения травили и чернили металл, а также окрашивали шерстяные ткани в яркие цвета красно-желтых тонов. Такую краску для шерсти легко получить из свежей или высушенной травы чистотела. Для этого нужно сделать крепкий настой травы и выдержать в нем ткань от 3 до 12 часов. В зависимости от насыщенности раствора и времени выдержки получится определенный цвет шерсти: 3 часа – желтый цвет, 5 часов – оранжевый, 10—12 часов – красны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Как узнать чистотел</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переходим к самому главному, ведь чтобы запастись этим природным лекарством, нужно знать его «в лицо». Найти чистотел среди множества трав не трудно, потому что он имеет много отличительных признаков. Какие же они?</w:t>
      </w:r>
    </w:p>
    <w:p>
      <w:pPr>
        <w:pStyle w:val="Normal"/>
        <w:bidi w:val="0"/>
        <w:spacing w:before="0" w:after="0"/>
        <w:ind w:left="0" w:right="0" w:firstLine="567"/>
        <w:rPr/>
      </w:pPr>
      <w:r>
        <w:rPr/>
        <w:t>Чистотел относится к семейству маковых. Это многолетнее растение высотой до 1 м. Его стебель прямой и ветвистый, темно-красного цвета, полый внутри. Он имеет ребристую поверхность, покрытую короткими волосками. Если стебель переломить или срезать, то из этого места начнет выделяться сок ярко-желтого цвета – это и есть самый главный отличительный признак чистотела, благодаря которому его ни за что не перепутаешь с другими полевыми или лесными цветками. Листья у чистотела тоже очень характерные: сверху светло-зеленые, а снизу сизые, черешковые, глубокоперистораздельные, с круглыми или яйцевидными долями. Нижние листья располагаются на длинных черешках, верхние сидят прямо на стебле. Цветет растение золотисто-желтыми соцветиями, состоящими из нескольких цветков: от четырех до восьми штук. Соцветия образуют простой зонтик, они покоятся на длинных цветоножках. Цветет чистотел с мая по июль, а если цветки срезать, то начнется вторая волна цветения, которая длится до конца августа. Когда цветки засыхают, появляется плод – стручковидная одногнездная коробочка. Плоды появляются в июле, августе и даже сентябре.</w:t>
      </w:r>
    </w:p>
    <w:p>
      <w:pPr>
        <w:pStyle w:val="Normal"/>
        <w:bidi w:val="0"/>
        <w:spacing w:before="0" w:after="0"/>
        <w:ind w:left="0" w:right="0" w:firstLine="567"/>
        <w:rPr/>
      </w:pPr>
      <w:r>
        <w:rPr/>
        <w:t>Чистотел имеет очень острый отталкивающий запах и такой же неприятный горький вкус. Чистотел распространен на всей европейской части России, на севере страны, в Восточной Сибири и на Кавказе. Это растение теневыносливое и очень нетребовательное к почве и погодным условиям. Излюбленные места произрастания чистотела – огороды и дачные участки, где он любит селиться возле стен и заборов. Но чистотел можно встретить повсюду – в лесах, в оврагах, на болотах, на равнинах и даже в горах. Дикие и домашние животные избегают употреблять это растение в пищу, потому что оно невкусное и в большом количестве ядовитое. Но для человека чистотел является настоящим кладом, потому что в нем содержатся природные лекарства практически от всех болезн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 чем сила чистотела</w:t>
      </w:r>
    </w:p>
    <w:p>
      <w:pPr>
        <w:pStyle w:val="Normal"/>
        <w:bidi w:val="0"/>
        <w:spacing w:before="0" w:after="0"/>
        <w:ind w:left="0" w:right="0" w:firstLine="567"/>
        <w:jc w:val="left"/>
        <w:rPr/>
      </w:pPr>
      <w:r>
        <w:rPr/>
      </w:r>
    </w:p>
    <w:p>
      <w:pPr>
        <w:pStyle w:val="Normal"/>
        <w:bidi w:val="0"/>
        <w:spacing w:before="0" w:after="0"/>
        <w:ind w:left="0" w:right="0" w:firstLine="567"/>
        <w:rPr/>
      </w:pPr>
      <w:r>
        <w:rPr/>
        <w:t>Широким спектром лечебного воздействия растение обязано наличию в своем составе алкалоидов – химических веществ, оказывающих различное влияние на организм. Их в чистотеле около 20. Больше всего биологически активных веществ в корне – от 2% до 4%, в траве меньше – от 1% до 2%. В молодом растении алкалоидов меньше, чем в старом, поэтому молодые листья и корни, а также добытый из них сок оказывают более мягкое воздействие на организм.</w:t>
      </w:r>
    </w:p>
    <w:p>
      <w:pPr>
        <w:pStyle w:val="Normal"/>
        <w:bidi w:val="0"/>
        <w:spacing w:before="0" w:after="0"/>
        <w:ind w:left="0" w:right="0" w:firstLine="567"/>
        <w:rPr/>
      </w:pPr>
      <w:r>
        <w:rPr/>
        <w:t>Самые сильные из алкалоидов – хелидонин, гомохелидонин, метоксихелидонин, хелеритрин, оксизелидонин, сангвинарин, оксисангвинарин, протопин, аллокриптонин, скаретин, берберин, спартеин, коптизин, хелидамин, дефиллин, хелирубин, хелилютин, хелилотин.</w:t>
      </w:r>
    </w:p>
    <w:p>
      <w:pPr>
        <w:pStyle w:val="Normal"/>
        <w:bidi w:val="0"/>
        <w:spacing w:before="0" w:after="0"/>
        <w:ind w:left="0" w:right="0" w:firstLine="567"/>
        <w:rPr/>
      </w:pPr>
      <w:r>
        <w:rPr/>
        <w:t>Хелидонин действует аналогично папаверину, снижающему кровяное давление, а также морфину, замедляющему пульс и угнетающему деятельность центральной нервной системы, но в больших дозах или при неумеренном употреблении препаратов из чистотела этот алкалоид способен вызвать паралич нервной системы.</w:t>
      </w:r>
    </w:p>
    <w:p>
      <w:pPr>
        <w:pStyle w:val="Normal"/>
        <w:bidi w:val="0"/>
        <w:spacing w:before="0" w:after="0"/>
        <w:ind w:left="0" w:right="0" w:firstLine="567"/>
        <w:rPr/>
      </w:pPr>
      <w:r>
        <w:rPr/>
        <w:t>Сильнейшим анестетиком является гомохелидонин, благодаря которому лекарства на основе чистотела имеют обезболивающий эффект. Но передозировка опасна, потому что этот алкалоид является сильным судорожным ядом.</w:t>
      </w:r>
    </w:p>
    <w:p>
      <w:pPr>
        <w:pStyle w:val="Normal"/>
        <w:bidi w:val="0"/>
        <w:spacing w:before="0" w:after="0"/>
        <w:ind w:left="0" w:right="0" w:firstLine="567"/>
        <w:jc w:val="left"/>
        <w:rPr/>
      </w:pPr>
      <w:r>
        <w:rPr/>
      </w:r>
    </w:p>
    <w:p>
      <w:pPr>
        <w:pStyle w:val="Cite"/>
        <w:bidi w:val="0"/>
        <w:spacing w:before="0" w:after="0"/>
        <w:ind w:left="1134" w:right="600" w:firstLine="567"/>
        <w:rPr/>
      </w:pPr>
      <w:r>
        <w:rPr/>
        <w:t>Трава чистотела применяется в садоводстве в качестве фитонцидного средства против тлей, медяницы, щитовок и других вредителей садов и огородов. Для этого из свежей или сухой травы чистотела готовят настой: 1 кг измельченной травы заливают 12 л воды и настаивают в течение двух дней.</w:t>
      </w:r>
    </w:p>
    <w:p>
      <w:pPr>
        <w:pStyle w:val="Normal"/>
        <w:bidi w:val="0"/>
        <w:spacing w:before="0" w:after="0"/>
        <w:ind w:left="0" w:right="0" w:firstLine="567"/>
        <w:jc w:val="left"/>
        <w:rPr/>
      </w:pPr>
      <w:r>
        <w:rPr/>
      </w:r>
    </w:p>
    <w:p>
      <w:pPr>
        <w:pStyle w:val="Normal"/>
        <w:bidi w:val="0"/>
        <w:spacing w:before="0" w:after="0"/>
        <w:ind w:left="0" w:right="0" w:firstLine="567"/>
        <w:rPr/>
      </w:pPr>
      <w:r>
        <w:rPr/>
        <w:t>Наподобие стрихнина действует алкалоид сангвинарин. Он усиливает перистальтику кишечника и секрецию слюны, стимулируя процессы пищеварения, одновременно оказывая кратковременное обезболивающее действие. Однако и этот алкалоид в больших дозах опасен – он провоцирует судороги.</w:t>
      </w:r>
    </w:p>
    <w:p>
      <w:pPr>
        <w:pStyle w:val="Normal"/>
        <w:bidi w:val="0"/>
        <w:spacing w:before="0" w:after="0"/>
        <w:ind w:left="0" w:right="0" w:firstLine="567"/>
        <w:rPr/>
      </w:pPr>
      <w:r>
        <w:rPr/>
        <w:t>Раздражающим свойством обладает хелеритрин, а протопин уменьшает возбудимость вегетативной нервной системы, тонизирует гладкую мускулатуру внутренних органов. Благодаря этому качеству чистотел дает хороший лечебный эффект при заболеваниях желудочно-кишечного тракта, которые сопровождаются спазмом мускулатуры.</w:t>
      </w:r>
    </w:p>
    <w:p>
      <w:pPr>
        <w:pStyle w:val="Normal"/>
        <w:bidi w:val="0"/>
        <w:spacing w:before="0" w:after="0"/>
        <w:ind w:left="0" w:right="0" w:firstLine="567"/>
        <w:rPr/>
      </w:pPr>
      <w:r>
        <w:rPr/>
        <w:t>Помимо алкалоидов чистотел содержит много других полезных веществ, оказывающих оздоровительное и лечебное воздействие на человека. Это хорошо знакомый всем каротин – источник витамина А и не менее известная аскорбиновая кислота – витамин С.</w:t>
      </w:r>
    </w:p>
    <w:p>
      <w:pPr>
        <w:pStyle w:val="Normal"/>
        <w:bidi w:val="0"/>
        <w:spacing w:before="0" w:after="0"/>
        <w:ind w:left="0" w:right="0" w:firstLine="567"/>
        <w:rPr/>
      </w:pPr>
      <w:r>
        <w:rPr/>
        <w:t>Кроме этих веществ в состав чистотела входят флавоноиды, сапонины, горечи, смолистые вещества, органические кислоты – яблочная, лимонная, янтарная, что делает растение чрезвычайно полезным при нарушениях обмена веществ и заболеваниях суставов.</w:t>
      </w:r>
    </w:p>
    <w:p>
      <w:pPr>
        <w:pStyle w:val="Normal"/>
        <w:bidi w:val="0"/>
        <w:spacing w:before="0" w:after="0"/>
        <w:ind w:left="0" w:right="0" w:firstLine="567"/>
        <w:rPr/>
      </w:pPr>
      <w:r>
        <w:rPr/>
        <w:t>Русские крестьяне отвар чистотела использовали и в домашнем хозяйстве – им ошпаривали глиняные крынки, в которые потом наливали молоко. Молоко долго сохранялось и не кис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к собирать и заготавливать чистотел</w:t>
      </w:r>
    </w:p>
    <w:p>
      <w:pPr>
        <w:pStyle w:val="Normal"/>
        <w:bidi w:val="0"/>
        <w:spacing w:before="0" w:after="0"/>
        <w:ind w:left="0" w:right="0" w:firstLine="567"/>
        <w:jc w:val="left"/>
        <w:rPr/>
      </w:pPr>
      <w:r>
        <w:rPr/>
      </w:r>
    </w:p>
    <w:p>
      <w:pPr>
        <w:pStyle w:val="Normal"/>
        <w:bidi w:val="0"/>
        <w:spacing w:before="0" w:after="0"/>
        <w:ind w:left="0" w:right="0" w:firstLine="567"/>
        <w:rPr/>
      </w:pPr>
      <w:r>
        <w:rPr/>
        <w:t>В лечебных и оздоровительных целях чистотел можно и нужно использовать круглый год. Даже практически здоровым людям это растение может пригодиться для лечения царапин и ссадин, снятия нервного напряжения и повышения иммунитета в межсезонье. Для поиска необходимого снадобья не надо бежать в аптеку, если травяной сбор, сок или настой чистотела будет заготовлен впрок. Чтобы домашнее лекарство было максимально эффективным, его нужно правильно собирать и сушить.</w:t>
      </w:r>
    </w:p>
    <w:p>
      <w:pPr>
        <w:pStyle w:val="Normal"/>
        <w:bidi w:val="0"/>
        <w:spacing w:before="0" w:after="0"/>
        <w:ind w:left="0" w:right="0" w:firstLine="567"/>
        <w:rPr/>
      </w:pPr>
      <w:r>
        <w:rPr/>
        <w:t>Впрок можно заготовить траву чистотела, из которой зимой вы будете готовить настои и отвары. Из корня растения летом выжимается сок, который консервируется и хранится в холодильнике.</w:t>
      </w:r>
    </w:p>
    <w:p>
      <w:pPr>
        <w:pStyle w:val="Normal"/>
        <w:bidi w:val="0"/>
        <w:spacing w:before="0" w:after="0"/>
        <w:ind w:left="0" w:right="0" w:firstLine="567"/>
        <w:rPr/>
      </w:pPr>
      <w:r>
        <w:rPr/>
        <w:t>Итак, для заготовки травы чистотела выбираем сухие солнечные дни во время его цветения, т. е. с мая по июль – август. Вооружившись серпом, находим места обитания растения. Внимательно присмотритесь, нет ли среди кустов чистотела пораженных и больных растений, с вялыми, бледно окрашенными листьями. Такое растение для сушки не годится, оно уже потеряло часть своих полезных качеств. Собирать нужно только те растения, листья которых имеют насыщенную зеленую окраску без признаков грибковых заболеваний и других поражений. Помните о том, что зимой вам предстоит лечиться этой травой, поэтому растения должны быть абсолютно здоровыми.</w:t>
      </w:r>
    </w:p>
    <w:p>
      <w:pPr>
        <w:pStyle w:val="Normal"/>
        <w:bidi w:val="0"/>
        <w:spacing w:before="0" w:after="0"/>
        <w:ind w:left="0" w:right="0" w:firstLine="567"/>
        <w:rPr/>
      </w:pPr>
      <w:r>
        <w:rPr/>
        <w:t>Теперь срезаем растения, но не у самого корня, а на расстоянии примерно 10 см от земли. Можно стебли просто обламывать руками, однако следите, чтобы сок не попал на кожу и одежду – он быстро окрасит ткань в желтый цвет, а на руках оставит небольшие, но неприятные ожоги. Еще опаснее, если капли сока чистотела попадут в глаза, вызвав ожоги слизистой оболочки и слезотечение. Поэтому сбором травы лучше заниматься в перчатках, а на глаза надевать защитные очки.</w:t>
      </w:r>
    </w:p>
    <w:p>
      <w:pPr>
        <w:pStyle w:val="Normal"/>
        <w:bidi w:val="0"/>
        <w:spacing w:before="0" w:after="0"/>
        <w:ind w:left="0" w:right="0" w:firstLine="567"/>
        <w:rPr/>
      </w:pPr>
      <w:r>
        <w:rPr/>
        <w:t>Как только чистотел будет срезан, сразу отправляем его сушиться на чердак, в сарай или в любое хорошо проветриваемое сухое и теплое помещение. Раскладывайте траву тонким слоем и не забывайте периодически ворошить, чтобы она не загнила. Если растение побуреет, его лучше выбросить, иначе гниль проникнет дальше и испортит другие растения. Гораздо эффективнее сушить траву в подвешенном состоянии. Можно это делать и на открытом воздухе, но обязательно под навесом, чтобы на растение не попадало яркое солнце, которое разрушает хлорофилл, меняет окраску листвы и стебля и негативно влияет на состав растения, приводя к потери его ценных свойств. Растение сушат и в специальной сушилке или в печи при температуре 50—60 °С. При любом способе сушки годность сырья определяют так: при сгибании высушенные стебли должны сразу ломаться, а не гнуться.</w:t>
      </w:r>
    </w:p>
    <w:p>
      <w:pPr>
        <w:pStyle w:val="Normal"/>
        <w:bidi w:val="0"/>
        <w:spacing w:before="0" w:after="0"/>
        <w:ind w:left="0" w:right="0" w:firstLine="567"/>
        <w:rPr/>
      </w:pPr>
      <w:r>
        <w:rPr/>
        <w:t>Высушенную траву нужно поместить в полотняные или бумажные мешки и хранить в подвешенном состоянии в темноте или при приглушенном свете. Это самый лучший способ сохранения чистотела, благодаря которому растение проветривается с разных сторон. Но если такой возможности нет, то подойдут и обычные деревянные ящики, коробки и мешки, в которых хорошо высушенное сырье укладывается свободно, без уплотнения, и хранится в сухих помещениях без доступа света. При соблюдении всех этих условий высушенная трава не потеряет своих качеств в течение трех лет.</w:t>
      </w:r>
    </w:p>
    <w:p>
      <w:pPr>
        <w:pStyle w:val="Normal"/>
        <w:bidi w:val="0"/>
        <w:spacing w:before="0" w:after="0"/>
        <w:ind w:left="0" w:right="0" w:firstLine="567"/>
        <w:rPr/>
      </w:pPr>
      <w:r>
        <w:rPr/>
        <w:t>Иногда заготавливают чистотел вместе с корнем, из которого готовят настои и спиртовые настойки. В этом случае кусты чистотела выкапывают целиком, осторожно очищая от земли корни. Затем корни хорошо промывают в воде и растения раскладывают для просушки. Как только вода испарится, кусты растений связывают по несколько штук вместе и сушат, подвешивая их на чердаках или в других сухих и хорошо проветриваемых помещениях. Когда растения окончательно подсохнут, их корни оборачивают плотной бумагой или холщовой тряпицей и вывешивают в сухом месте для хранения. В таком виде чистотел может храниться около пяти лет, не теряя своих ценных свойств.</w:t>
      </w:r>
    </w:p>
    <w:p>
      <w:pPr>
        <w:pStyle w:val="Normal"/>
        <w:bidi w:val="0"/>
        <w:spacing w:before="0" w:after="0"/>
        <w:ind w:left="0" w:right="0" w:firstLine="567"/>
        <w:rPr/>
      </w:pPr>
      <w:r>
        <w:rPr/>
      </w:r>
    </w:p>
    <w:p>
      <w:pPr>
        <w:pStyle w:val="Heading4"/>
        <w:bidi w:val="0"/>
        <w:spacing w:before="0" w:after="0"/>
        <w:ind w:left="0" w:right="0" w:hanging="0"/>
        <w:rPr/>
      </w:pPr>
      <w:r>
        <w:rPr>
          <w:i w:val="false"/>
        </w:rPr>
        <w:t>Заготовка препаратов из чистоте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готавливать можно не только траву и корни чистотела, но и готовые препараты из растения – сок, настои для наружного и внутреннего применения, мази и травяные сборы для лечебных и оздоравливающих ванн. Гораздо удобнее, когда у вас имеется готовое средство, которое можно сразу быстро использовать. Поэтому мы предлагаем несколько таких рецепт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Приготовление сока из чистотел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к чистотела является основой для приготовления лекарств от многих болезней, а также сам по себе является прекрасным лекарством, которое используется при различных заболеваниях в той или иной пропорции. Консервированный сок можно употреблять как антисептическое средство вместо йода, поэтому он незаменим в случаях аллергической реакции на йод. Те, кто хоть однажды пользовался соком чистотела как антисептиком, знают о его превосходных качествах: он отлично обеззараживает ранки и не щиплет кожу, поэтому прекрасно подходит для детей.</w:t>
      </w:r>
    </w:p>
    <w:p>
      <w:pPr>
        <w:pStyle w:val="Normal"/>
        <w:bidi w:val="0"/>
        <w:spacing w:before="0" w:after="0"/>
        <w:ind w:left="0" w:right="0" w:firstLine="567"/>
        <w:rPr>
          <w:lang w:val="ru-RU"/>
        </w:rPr>
      </w:pPr>
      <w:r>
        <w:rPr>
          <w:lang w:val="ru-RU"/>
        </w:rPr>
        <w:t>Свежим соком чистотела можно пользоваться все лето, а на зиму его нужно заготовить впрок. Для этого выбираем здоровые молодые растения, выкапываем их из земли вместе с корнями, которые тщательно очищаем и моем. Корни, стебли, листья и цветки режем на мелкие части и пропускаем через мясорубку. Затем полученную массу темно-зеленого цвета отжимаем через марлю и разливаем полученную жидкость в бутылки или банки с завинчивающимися крышами. Банки ставим в холодное место, но не в холодильник. Через 4—5 дней сок начнет бродить, поэтому нужно открыть крышки и выпустить газ, после чего снова плотно закрыть банки. Еще через пару дней вновь выпускаем газ (не забывая плотно закрыть крышки). Так повторяем несколько раз, пока брожение не прекратится. Готовый сок нужно хранить в прохладном месте в плотно закрытых бутылках. Он не потеряет своих целебных качеств в течение 2—3 л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Мазь от бородавок и мозолей</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а мазь должна быть в каждом доме, ведь от мозолей и бородавок не застрахован никто. Хорошую услугу окажет это средство и при более серьезных заболеваниях кожи – экземе, диатезе или псориазе. Однако мазь годится не только для лечебных, но и для косметических целей. С ее помощью можно легко избавиться от веснушек и устранить участки пигментации на коже.</w:t>
      </w:r>
    </w:p>
    <w:p>
      <w:pPr>
        <w:pStyle w:val="Normal"/>
        <w:bidi w:val="0"/>
        <w:spacing w:before="0" w:after="0"/>
        <w:ind w:left="0" w:right="0" w:firstLine="567"/>
        <w:rPr>
          <w:lang w:val="ru-RU"/>
        </w:rPr>
      </w:pPr>
      <w:r>
        <w:rPr>
          <w:lang w:val="ru-RU"/>
        </w:rPr>
        <w:t>Итак, для приготовления мази вам понадобятся свежий сок чистотела и вазелин.</w:t>
      </w:r>
    </w:p>
    <w:p>
      <w:pPr>
        <w:pStyle w:val="Normal"/>
        <w:bidi w:val="0"/>
        <w:spacing w:before="0" w:after="0"/>
        <w:ind w:left="0" w:right="0" w:firstLine="567"/>
        <w:rPr>
          <w:lang w:val="ru-RU"/>
        </w:rPr>
      </w:pPr>
      <w:r>
        <w:rPr>
          <w:lang w:val="ru-RU"/>
        </w:rPr>
        <w:t>Сок чистотела и вазелин смешать в пропорции 1 : 4. Вместо сока можно взять сухую траву и истолочь ее в порошок, смешать с вазелином (или ланолином) в той же пропорции.</w:t>
      </w:r>
    </w:p>
    <w:p>
      <w:pPr>
        <w:pStyle w:val="Normal"/>
        <w:bidi w:val="0"/>
        <w:spacing w:before="0" w:after="0"/>
        <w:ind w:left="0" w:right="0" w:firstLine="567"/>
        <w:rPr>
          <w:lang w:val="ru-RU"/>
        </w:rPr>
      </w:pPr>
      <w:r>
        <w:rPr>
          <w:lang w:val="ru-RU"/>
        </w:rPr>
        <w:t>Мазь хранить в холодильнике не более двух л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Профилактический и лечебный настой из чистотел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настой можно приготовить как из свежего растения, так и засушенной травы и корней. Его используют в профилактических и лечебных целях: для повышения иммунитета, восстановления сил, после стрессов для поддержания нервной системы. Летом лучше готовить настой из свежего чистотела. Он содержит больше ценных веществ.</w:t>
      </w:r>
    </w:p>
    <w:p>
      <w:pPr>
        <w:pStyle w:val="Normal"/>
        <w:bidi w:val="0"/>
        <w:spacing w:before="0" w:after="0"/>
        <w:ind w:left="0" w:right="0" w:firstLine="567"/>
        <w:rPr>
          <w:lang w:val="ru-RU"/>
        </w:rPr>
      </w:pPr>
      <w:r>
        <w:rPr>
          <w:lang w:val="ru-RU"/>
        </w:rPr>
        <w:t>Вырываем куст чистотела вместе с корнем, очищаем его от земли, хорошо промываем. Затем нарезаем все растение небольшими кусочками около 1 см. Пол-литровую банку заполняем на половину объема и заливаем сырье крутым кипятком (предварительно ополоснув им банку). Банку закрываем крышкой и накрываем полотенцем. Оставляем на столе до полного остывания. Если трава сушеная, то измельчаем ее и заполняем 1/4 объема банки. Настой готовится так же.</w:t>
      </w:r>
    </w:p>
    <w:p>
      <w:pPr>
        <w:pStyle w:val="Normal"/>
        <w:bidi w:val="0"/>
        <w:spacing w:before="0" w:after="0"/>
        <w:ind w:left="0" w:right="0" w:firstLine="567"/>
        <w:rPr>
          <w:lang w:val="ru-RU"/>
        </w:rPr>
      </w:pPr>
      <w:r>
        <w:rPr>
          <w:lang w:val="ru-RU"/>
        </w:rPr>
        <w:t>Хранить полученный настой нужно в холодильнике, но не долее трех суток. А принимают его так:</w:t>
      </w:r>
    </w:p>
    <w:p>
      <w:pPr>
        <w:pStyle w:val="Normal"/>
        <w:bidi w:val="0"/>
        <w:spacing w:before="0" w:after="0"/>
        <w:ind w:left="0" w:right="0" w:firstLine="567"/>
        <w:rPr>
          <w:lang w:val="ru-RU"/>
        </w:rPr>
      </w:pPr>
      <w:r>
        <w:rPr>
          <w:lang w:val="ru-RU"/>
        </w:rPr>
        <w:t>взрослые – 1 ст. ложку настоя разводят в 1/2 стакана воды и принимают за 20 минут до еды 2—3 раза в день;</w:t>
      </w:r>
    </w:p>
    <w:p>
      <w:pPr>
        <w:pStyle w:val="Normal"/>
        <w:bidi w:val="0"/>
        <w:spacing w:before="0" w:after="0"/>
        <w:ind w:left="0" w:right="0" w:firstLine="567"/>
        <w:rPr>
          <w:lang w:val="ru-RU"/>
        </w:rPr>
      </w:pPr>
      <w:r>
        <w:rPr>
          <w:lang w:val="ru-RU"/>
        </w:rPr>
        <w:t>дети от 7 лет – 1 ч. ложку настоя разводят в 1/3 стакана воды и принимают за 15 минут до еды 2—3 раза в день.</w:t>
      </w:r>
    </w:p>
    <w:p>
      <w:pPr>
        <w:pStyle w:val="Normal"/>
        <w:bidi w:val="0"/>
        <w:spacing w:before="0" w:after="0"/>
        <w:ind w:left="0" w:right="0" w:firstLine="567"/>
        <w:rPr>
          <w:lang w:val="ru-RU"/>
        </w:rPr>
      </w:pPr>
      <w:r>
        <w:rPr>
          <w:lang w:val="ru-RU"/>
        </w:rPr>
        <w:t>Если настой используется в целях профилактики и общего оздоровления организма, то его принимают в течение недели, затем делают перерыв на 4—5 дней и вновь принимают неделю. С такими перерывами настой можно принимать до четырех недель, затем сделать перерыв на два месяца.</w:t>
      </w:r>
    </w:p>
    <w:p>
      <w:pPr>
        <w:pStyle w:val="Normal"/>
        <w:bidi w:val="0"/>
        <w:spacing w:before="0" w:after="0"/>
        <w:ind w:left="0" w:right="0" w:firstLine="567"/>
        <w:rPr>
          <w:lang w:val="ru-RU"/>
        </w:rPr>
      </w:pPr>
      <w:r>
        <w:rPr>
          <w:lang w:val="ru-RU"/>
        </w:rPr>
        <w:t>В лечебных целях сроки приема настоя нужно обсудить с врачом. Обычно его назначают пить две недели, затем требуется двухнедельный перерыв, если потребуется, курс лечения повторяю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Травяные сборы с чистотелом для лечебных ванн</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филактические и оздоровительные ванны с добавлением чистотела – наиболее безобидный и в то же время действенный метод улучшения самочувствия и здоровья. Тем более что водные процедуры сами по себе являются успокаивающими и расслабляющими, а с добавлением тонизирующих и противовоспалительных трав полезны вдвойне.</w:t>
      </w:r>
    </w:p>
    <w:p>
      <w:pPr>
        <w:pStyle w:val="Normal"/>
        <w:bidi w:val="0"/>
        <w:spacing w:before="0" w:after="0"/>
        <w:ind w:left="0" w:right="0" w:firstLine="567"/>
        <w:rPr>
          <w:lang w:val="ru-RU"/>
        </w:rPr>
      </w:pPr>
      <w:r>
        <w:rPr>
          <w:lang w:val="ru-RU"/>
        </w:rPr>
        <w:t>Для ванн лучше использовать сбор трав. Обладая разными свойствами, они усилят и дополнят лечебный эффект. Такие сборы лучше заготавливать заранее и хранить в отдельном месте. Для них чистотел собирают и сушат отдельно, так как в этом случае используют лишь надземную часть растения. Одновременно нужно заготовить другие травы, которые используются в сборе для ванн, – череду, зверобой, шалфей, ромашку, валериану. Как только растения высохнут, их измельчают и перемешивают, взяв травы, включая чистотел, в равных частях. Затем по 2 стакана смеси рассыпают в отдельные пакетики. Зимой остается только достать пакетики, заварить смесь и приготовить ароматные и лечебные ванны.</w:t>
      </w:r>
    </w:p>
    <w:p>
      <w:pPr>
        <w:pStyle w:val="Normal"/>
        <w:bidi w:val="0"/>
        <w:spacing w:before="0" w:after="0"/>
        <w:ind w:left="0" w:right="0" w:firstLine="567"/>
        <w:rPr>
          <w:lang w:val="ru-RU"/>
        </w:rPr>
      </w:pPr>
      <w:r>
        <w:rPr>
          <w:lang w:val="ru-RU"/>
        </w:rPr>
        <w:t>Залить 2 стакана (200 г) сухой травяной смеси 4 л крутого кипятка, накрыть крышкой и настаивать 40 минут, затем процедить и добавить в ванну с водой, температура которой 37—38 °С. Продолжительность приема ванны не более 20 минут. Ванны рекомендуется принимать 1 или 2 раза в недел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едупреждение!</w:t>
      </w:r>
      <w:r>
        <w:rPr>
          <w:lang w:val="ru-RU"/>
        </w:rPr>
        <w:t xml:space="preserve"> </w:t>
      </w:r>
    </w:p>
    <w:p>
      <w:pPr>
        <w:pStyle w:val="Cite"/>
        <w:bidi w:val="0"/>
        <w:spacing w:before="0" w:after="0"/>
        <w:ind w:left="1134" w:right="600" w:firstLine="567"/>
        <w:rPr>
          <w:lang w:val="ru-RU"/>
        </w:rPr>
      </w:pPr>
      <w:r>
        <w:rPr>
          <w:lang w:val="ru-RU"/>
        </w:rPr>
        <w:t>Лечение чистотелом и препаратами из этого растения проводится строго по рецептуре и только после согласования с врачом, так как принимаемые в больших дозах препараты могут вызвать отравление. Основные симптомы отравления: сильная жажда, тяжесть в голове и желудке, головокружение, обморочное состояние, галлюцинации, судороги. Первая помощь при отравлении чистотелом – промывание желудка и введение в организм как можно большего количества жидк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2"/>
        <w:bidi w:val="0"/>
        <w:spacing w:before="0" w:after="0"/>
        <w:ind w:left="0" w:right="0" w:hanging="0"/>
        <w:rPr>
          <w:lang w:val="ru-RU"/>
        </w:rPr>
      </w:pPr>
      <w:r>
        <w:rPr>
          <w:i w:val="false"/>
          <w:lang w:val="ru-RU"/>
        </w:rPr>
        <w:t>Лечение чистотел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истотел обладает широким спектром действия и полезен при огромном количестве заболеваний. Однако панацеей от всех бед нельзя назвать даже его. Как нет одинаковых людей, точно так же отличаются и недуги, которыми мы страдаем. У каждого из нас своя нервная система, свой уровень иммунитета и свои нажитые болячки. А эффект лечения любым лекарством во многом зависит от всех этих факторов. В одних случаях препараты или настои чистотела будут хорошим подспорьем при лечении заболевания основными медикаментозными средствами, в других случаях чистотел окажет общеукрепляющее, оздоровительное воздействие на организм, а в третьих, станет основным лекарством. Все это подскажет вам лечащий врач, но кое-что вы сможете сделать сами. Конечно, я не призываю вас ставить самому себе диагноз, но предположить наличие у себя того или иного недуга вполне реально. Тем более это необходимо, если уж вы собрались лечиться народными средствам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Лечение чистотелом необходимо начинать с небольших доз, проверив индивидуальную реакцию организма на это растение. Если организм переносит его хорошо, то можно продолжать лечение по дозировкам, указанным в рецепт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авное отличие фитотерапии, то есть лечения травами, от медикаментозных методов состоит в том, чтобы воздействовать прежде всего на причину заболевания, а не только на его проявления. К примеру, экзема – это не только кожная патология, но и патология обмена веществ. Чистотел быстро и эффективно устранит некрасивые пятна и шелушения, при этом нормализует углеводный обмен, в результате нарушения которого кожа и дала такую ответную реакцию. Следовательно, мало только смазывать больные места соком чистотела или его настоем, нужно принимать его внутрь, чтобы оздоровить весь организм, – тогда болезнь уже не проявит себя вновь. То же самое касается любых заболеваний желудка, кишечника, суставов и т. д. Поэтому вам придется пройти небольшой ликбез – узнать о своей болезни чуть больше, а если вы вообще не знаете свой диагноз, а только испытываете те или иные неприятные ощущения, то сможете предположить, что с вами происходи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Осторожность следует соблюдать даже при наружном использовании чистотела. Млечный сок этого растения ядовит, поэтому при попадании внутрь через поврежденную кожу может вызвать воспал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ем чистотела требует очень внимательного подхода к своему здоровью и лечению. Помня о том, что в состав растения входят ядовитые вещества, особенно важно определить точную дозировку настоев или отваров, требуемых для лечения конкретного заболевания. Потому правильно определить состояние своего здоровья – это первый шаг. Второй – посоветоваться с врачом по поводу приема чистотела применительно к вашему заболеванию в тех дозировках, которые вы найдете на страницах этой книги. Пойдите к тому доктору, которому доверяете. Получив его «добро», действуйте! Тогда чистотел оправдает ваши ожидания. Это и будет третьим шагом – начать лечение с уверенностью в успехе, что очень важно, потому что вера в лечение и положительный эмоциональный настрой – это уже 50% успешного исцеления от любого недуга. А если у вас еще есть чистотел, то удача вам обеспечена.</w:t>
      </w:r>
    </w:p>
    <w:p>
      <w:pPr>
        <w:pStyle w:val="Normal"/>
        <w:bidi w:val="0"/>
        <w:spacing w:before="0" w:after="0"/>
        <w:ind w:left="0" w:right="0" w:firstLine="567"/>
        <w:rPr>
          <w:lang w:val="ru-RU"/>
        </w:rPr>
      </w:pPr>
      <w:r>
        <w:rPr>
          <w:b/>
          <w:lang w:val="ru-RU"/>
        </w:rPr>
        <w:t>Противопоказания.</w:t>
      </w:r>
      <w:r>
        <w:rPr>
          <w:lang w:val="ru-RU"/>
        </w:rPr>
        <w:t xml:space="preserve"> Препараты чистотела противопоказаны при беременности, эпилепсии, стенокардии, а также детям до трех ле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Чистотел можно принимать внутрь не более двух недель подряд, после чего требуется сделать перерыв на две недели. Поскольку растение ядовито, лучше применять его в смеси с другими травами, которые усилят его лечебный эффект и нейтрализуют токсическое действ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Лечение кожных заболева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истотел применяется для лечения большинства кожных заболеваний, причем не только в виде настоек и отваров, но и целебных ванн. Мы опираемся на опыт народной медицины и современные исследования в области фитотерапии, которая подтвердила старые, хорошо испытанные свойства, обнаружила новые возможности этого растения и разработала современные рецепты его использования. С их помощью тысячи людей избавились от себореи, дерматита, псориаза – болезней, которые трудно вылечить даже с помощью сильных лекарств химической природы.</w:t>
      </w:r>
    </w:p>
    <w:p>
      <w:pPr>
        <w:pStyle w:val="Normal"/>
        <w:bidi w:val="0"/>
        <w:spacing w:before="0" w:after="0"/>
        <w:ind w:left="0" w:right="0" w:firstLine="567"/>
        <w:rPr>
          <w:lang w:val="ru-RU"/>
        </w:rPr>
      </w:pPr>
      <w:r>
        <w:rPr>
          <w:lang w:val="ru-RU"/>
        </w:rPr>
        <w:t>Чистотел доказал свое право на существование не только как вспомогательное средство, но и как основное и наиболее эффективное лекарство. Поэтому сегодня уже многие врачи-дерматологи рекомендуют своим пациентам использовать это растение, не прибегая к дорогим и часто неэффективным препаратам, которые к тому же далеко не безопасны для организма. Ведь всякое химическое лекарство помимо пользы несет разрушение. Этого недостатка лишены натуральные растительные средства, хотя к ним нужно относиться не менее серьезно, ни в коем случае не используя по своему усмотрению и «на глазок». Особенно это касается чистотела, имеющего в своем составе ядовитые компоненты. Однако не пугайтесь слова «ядовитый». Вспомните, что именно яд в минимальных и строго определенных количествах является самым лучшим противоядием: важно соблюдать точность дозировки и знать рецепты его использования. Конечно, чистотел не имеет такой разрушительной силы, но наличие даже одного ядовитого компонента делает его сильным лекарством, к которому необходимо относиться с уважением и осторожностью. Поэтому соблюдайте рецептуру и лечитесь на здоровье. Это первое условие, необходимое для получения желаемого результата.</w:t>
      </w:r>
    </w:p>
    <w:p>
      <w:pPr>
        <w:pStyle w:val="Normal"/>
        <w:bidi w:val="0"/>
        <w:spacing w:before="0" w:after="0"/>
        <w:ind w:left="0" w:right="0" w:firstLine="567"/>
        <w:rPr>
          <w:lang w:val="ru-RU"/>
        </w:rPr>
      </w:pPr>
      <w:r>
        <w:rPr>
          <w:lang w:val="ru-RU"/>
        </w:rPr>
        <w:t>Прежде чем начинать лечение, убедитесь в точности своего диагноза. Себорея, дерматит, псориаз – несведущему человеку трудно разобраться в этих названиях, тем более если болезнь застала врасплох и нужно срочно что-то делать. Конечно, лучше всего обратиться к врачу, который разберется в характере кожных высыпаний или прыщей. Но такая возможность есть не всегда, к тому же лечение тогда дает самый лучший эффект, когда начато незамедлительно, в первые минуты болезни. Действительно, торопясь на ответственную деловую встречу и обнаружив у себя на лбу или висках красные пятна, которые к тому же нестерпимо чешутся, вы захотите срочно принять какие-то меры, чтобы облегчить свои физические и моральные мучения. Не зная, что с вами происходит и как с этим бороться, вам придется бежать в поликлинику, где, вполне вероятно, стоит очередь таких же страдальцев или не будет нужного специалиста. Тогда ваши мытарства продолжатся и вы займетесь поисками врача, а в это время уже можно было бы начать лечение и предотвратить развитие заболевания.</w:t>
      </w:r>
    </w:p>
    <w:p>
      <w:pPr>
        <w:pStyle w:val="Normal"/>
        <w:bidi w:val="0"/>
        <w:spacing w:before="0" w:after="0"/>
        <w:ind w:left="0" w:right="0" w:firstLine="567"/>
        <w:rPr>
          <w:lang w:val="ru-RU"/>
        </w:rPr>
      </w:pPr>
      <w:r>
        <w:rPr>
          <w:lang w:val="ru-RU"/>
        </w:rPr>
        <w:t>Поэтому лучше иметь представление о том, какая хворь с вами приключилась. Предлагая хорошо испытанные рецепты применения чистотела, мы даем краткое описание того заболевания, в лечении которого они эффективны. Разобравшись в своем диагнозе, вы можете с уверенностью приступать к лечен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бородав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 том, как выглядят бородавки, известно многим, а тот, кто знаком с ними лишь понаслышке, уверен, что сможет «узнать» их с первого взгляда. Однако бородавку легко перепутать с другими образованиями на коже, например с папилломами. Чтобы этого не случилось, важно знать, почему появляются бородавки, что это такое и как они выглядят.</w:t>
      </w:r>
    </w:p>
    <w:p>
      <w:pPr>
        <w:pStyle w:val="Normal"/>
        <w:bidi w:val="0"/>
        <w:spacing w:before="0" w:after="0"/>
        <w:ind w:left="0" w:right="0" w:firstLine="567"/>
        <w:rPr>
          <w:lang w:val="ru-RU"/>
        </w:rPr>
      </w:pPr>
      <w:r>
        <w:rPr>
          <w:lang w:val="ru-RU"/>
        </w:rPr>
        <w:t>Итак, бородавки – это своеобразные опухоли, возникающие на коже под воздействием вирусов. Вирусы могут передаваться через рукопожатие, одежду или другие прямые контакты. Бородавка может быть очень маленькой, размером с булавочную головку, а может и большой – до 2 см в диаметре. Также бородавки различаются по форме. Они бывают обыкновенными и плоскими. Обыкновенные, или вульгарные, бородавки узнать довольно просто. Они напоминают плотные узелки серого или коричневого цвета, шероховатые и совершенно безболезненные. Обыкновенные бородавки вырастают на коже целыми «семействами», нередко сливаясь в одно пятно. Но среди них всегда заметна главная материнская бородавка – она самая крупная. Плоские бородавки отвечают своему названию: имеют гладкую поверхность и нечеткий неправильный контур. Их еще называют юношескими, так как они обычно появляются в детском или юношеском возрасте. Плоские бородавки чаще всего возникают на тыльной стороне кожи рук и на лице и появляются по несколько штук в одном месте. Они держатся очень долго, плохо поддаваясь медикаментозному лечению, и часто появляются вновь после выведения. Бывают и болезненные бородавки. Обычно они располагаются на подошвах ступней и напоминают мозоли. Это так называемые подошвенные бородавки.</w:t>
      </w:r>
    </w:p>
    <w:p>
      <w:pPr>
        <w:pStyle w:val="Normal"/>
        <w:bidi w:val="0"/>
        <w:spacing w:before="0" w:after="0"/>
        <w:ind w:left="0" w:right="0" w:firstLine="567"/>
        <w:rPr>
          <w:lang w:val="ru-RU"/>
        </w:rPr>
      </w:pPr>
      <w:r>
        <w:rPr>
          <w:lang w:val="ru-RU"/>
        </w:rPr>
        <w:t>Из всех средств выведения бородавок с древности и по сей день лучшим считается чистотел. После его использования даже часто рецидивирующие плоские бородавки больше не появляют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Сок от бородавок</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пользуется свежий млечный сок чистотела. Неразбавленным соком смазывать бородавки 3—4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Мазь от бородавок</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мешать 1 ст. ложку свежего или консервированного (заготовленного летом) сока чистотела с 4 ст. ложками вазелина. Добавить 1/4 ч. ложки карболовой кислоты, чтобы мазь не заплесневела. Вместо сока можно взять измельченную до порошка сухую траву чистотела.</w:t>
      </w:r>
    </w:p>
    <w:p>
      <w:pPr>
        <w:pStyle w:val="Normal"/>
        <w:bidi w:val="0"/>
        <w:spacing w:before="0" w:after="0"/>
        <w:ind w:left="0" w:right="0" w:firstLine="567"/>
        <w:rPr>
          <w:lang w:val="ru-RU"/>
        </w:rPr>
      </w:pPr>
      <w:r>
        <w:rPr>
          <w:lang w:val="ru-RU"/>
        </w:rPr>
        <w:t>Мазь эффективна не только для выведения бородавок, но и для лечения мозолей, удаления веснушек и пигментных пятен.</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Отвар для питья</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1 ст. ложку травы чистотела большого, 1 ст. ложку листа подорожника большого, 2 ст. ложки листьев мелиссы лекарственной, 2 ст. ложки листьев крапивы двудомной, 2 ст. ложки травы хвоща полевого, 1 ст. ложку корня одуванчика лекарственного. Все хорошо перемешать, насыпать 2 ст. ложки сбора в эмалированную кастрюлю, залить 3 стаканами холодной воды и довести до кипения. Снять с огня и оставить остывать при комнатной температуре. Когда отвар остынет, процедить и хранить в холодильнике не больше двух дней.</w:t>
      </w:r>
    </w:p>
    <w:p>
      <w:pPr>
        <w:pStyle w:val="Normal"/>
        <w:bidi w:val="0"/>
        <w:spacing w:before="0" w:after="0"/>
        <w:ind w:left="0" w:right="0" w:firstLine="567"/>
        <w:rPr>
          <w:lang w:val="ru-RU"/>
        </w:rPr>
      </w:pPr>
      <w:r>
        <w:rPr>
          <w:lang w:val="ru-RU"/>
        </w:rPr>
        <w:t>Принимать по 1/3 стакана 3 раза в день перед ед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чесот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сотка – это заразное заболевание, которое вызывает чесоточный клещ. Он очень быстро размножается на коже человека, прогрызая в ее верхних слоях ходы, в которых самка откладывает яйца. За один месяц на теле человека появляется до 5 млн особей паразитов. Клещи питаются клетками кожи. Их укусы и вызывают зуд. На месте укуса появляется красный пузырек, который нестерпимо чешется.</w:t>
      </w:r>
    </w:p>
    <w:p>
      <w:pPr>
        <w:pStyle w:val="Normal"/>
        <w:bidi w:val="0"/>
        <w:spacing w:before="0" w:after="0"/>
        <w:ind w:left="0" w:right="0" w:firstLine="567"/>
        <w:rPr>
          <w:lang w:val="ru-RU"/>
        </w:rPr>
      </w:pPr>
      <w:r>
        <w:rPr>
          <w:lang w:val="ru-RU"/>
        </w:rPr>
        <w:t>Несмотря на то что клещ очень мелкий, его можно увидеть под кожей в виде маленькой белой точки внутри пузырька. Чесоточные ходы, которые проделывают клещи, тоже заметны. Они представляют собой выпуклые полоски, которыми испещрены те места, где поселились паразиты. В основном поражаются ладони и боковые поверхности пальцев, складки кожи возле плеч, кожа около сосков, на ягодицах и бедрах, под коленями, у мужчин – кожа полового члена, а у детей клещ поселяется на подошвах стоп, лице и волосистой части головы.</w:t>
      </w:r>
    </w:p>
    <w:p>
      <w:pPr>
        <w:pStyle w:val="Normal"/>
        <w:bidi w:val="0"/>
        <w:spacing w:before="0" w:after="0"/>
        <w:ind w:left="0" w:right="0" w:firstLine="567"/>
        <w:rPr>
          <w:lang w:val="ru-RU"/>
        </w:rPr>
      </w:pPr>
      <w:r>
        <w:rPr>
          <w:lang w:val="ru-RU"/>
        </w:rPr>
        <w:t>Заразиться чесоткой можно при рукопожатии и другом тесном контакте с больным человеком, а также через общие предметы личной гигиены – полотенце, постельное белье, перчатки.</w:t>
      </w:r>
    </w:p>
    <w:p>
      <w:pPr>
        <w:pStyle w:val="Normal"/>
        <w:bidi w:val="0"/>
        <w:spacing w:before="0" w:after="0"/>
        <w:ind w:left="0" w:right="0" w:firstLine="567"/>
        <w:rPr>
          <w:lang w:val="ru-RU"/>
        </w:rPr>
      </w:pPr>
      <w:r>
        <w:rPr>
          <w:lang w:val="ru-RU"/>
        </w:rPr>
        <w:t>Заболевание проявляется через 10 дней после заражения, а протекает месяцами и даже годами, если его не лечить.</w:t>
      </w:r>
    </w:p>
    <w:p>
      <w:pPr>
        <w:pStyle w:val="Normal"/>
        <w:bidi w:val="0"/>
        <w:spacing w:before="0" w:after="0"/>
        <w:ind w:left="0" w:right="0" w:firstLine="567"/>
        <w:rPr>
          <w:lang w:val="ru-RU"/>
        </w:rPr>
      </w:pPr>
      <w:r>
        <w:rPr>
          <w:lang w:val="ru-RU"/>
        </w:rPr>
        <w:t>Чесотка опасна своими осложнениями – гнойничковыми воспалениями кожи, переходящими в экзему.</w:t>
      </w:r>
    </w:p>
    <w:p>
      <w:pPr>
        <w:pStyle w:val="Normal"/>
        <w:bidi w:val="0"/>
        <w:spacing w:before="0" w:after="0"/>
        <w:ind w:left="0" w:right="0" w:firstLine="567"/>
        <w:rPr>
          <w:lang w:val="ru-RU"/>
        </w:rPr>
      </w:pPr>
      <w:r>
        <w:rPr>
          <w:lang w:val="ru-RU"/>
        </w:rPr>
        <w:t>Единственный способ борьбы с недугом – уничтожение чесоточного клеща, что возможно при помощи чистотел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Ванна с чистотелом</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местить 50 г измельченного чистотела (3 ст. ложки) в эмалированную кастрюлю и залить 1/2 л крутого кипятка (2,5 стакана). Накрыть крышкой и поставить на водяную баню на 30 минут. Затем отвар охладить при комнатной температуре в течение 15 минут, процедить, отжимая сырье. Отвар вылить в ванну с теплой водой.</w:t>
      </w:r>
    </w:p>
    <w:p>
      <w:pPr>
        <w:pStyle w:val="Normal"/>
        <w:bidi w:val="0"/>
        <w:spacing w:before="0" w:after="0"/>
        <w:ind w:left="0" w:right="0" w:firstLine="567"/>
        <w:rPr>
          <w:lang w:val="ru-RU"/>
        </w:rPr>
      </w:pPr>
      <w:r>
        <w:rPr>
          <w:lang w:val="ru-RU"/>
        </w:rPr>
        <w:t>Принимать ванны с чистотелом вечером перед сном каждый день в течение недели.</w:t>
      </w:r>
    </w:p>
    <w:p>
      <w:pPr>
        <w:pStyle w:val="Normal"/>
        <w:bidi w:val="0"/>
        <w:spacing w:before="0" w:after="0"/>
        <w:ind w:left="0" w:right="0" w:firstLine="567"/>
        <w:rPr>
          <w:lang w:val="ru-RU"/>
        </w:rPr>
      </w:pPr>
      <w:r>
        <w:rPr>
          <w:lang w:val="ru-RU"/>
        </w:rPr>
        <w:t>Отвар можно заготовить сразу на две или три ванны, но не более, так как его можно хранить в холодильнике не более двух сут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экзе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кзема – это хроническое кожное заболевание аллергического характера. Ее основные симптомы – покрасневшая кожа, которая сильно чешется и шелушится, а затем покрывается коркой. Это происходит из-за воспаления глубокого и поверхностного слоев кожи. Чаще всего очаги поражения появляются на кистях рук и локтях, внутренней поверхности коленных и локтевых сгибов, а у детей экзема поражает также лицо, кожу головы и шеи.</w:t>
      </w:r>
    </w:p>
    <w:p>
      <w:pPr>
        <w:pStyle w:val="Normal"/>
        <w:bidi w:val="0"/>
        <w:spacing w:before="0" w:after="0"/>
        <w:ind w:left="0" w:right="0" w:firstLine="567"/>
        <w:rPr>
          <w:lang w:val="ru-RU"/>
        </w:rPr>
      </w:pPr>
      <w:r>
        <w:rPr>
          <w:lang w:val="ru-RU"/>
        </w:rPr>
        <w:t>Причина экземы – сбой в работе иммунной системы, в результате которого организм реагирует кожной патологией на определенную пищу или какие-либо внешние воздействия. Часто экзема передается генетически – от родителей к детям.</w:t>
      </w:r>
    </w:p>
    <w:p>
      <w:pPr>
        <w:pStyle w:val="Normal"/>
        <w:bidi w:val="0"/>
        <w:spacing w:before="0" w:after="0"/>
        <w:ind w:left="0" w:right="0" w:firstLine="567"/>
        <w:rPr>
          <w:lang w:val="ru-RU"/>
        </w:rPr>
      </w:pPr>
      <w:r>
        <w:rPr>
          <w:lang w:val="ru-RU"/>
        </w:rPr>
        <w:t>Экзема может проявиться в любом возрасте – как у младенца, так и у зрелого человека. Возникшее в раннем детстве заболевание часто надолго затухает или проходит совсем, когда ребенок подрастает.</w:t>
      </w:r>
    </w:p>
    <w:p>
      <w:pPr>
        <w:pStyle w:val="Normal"/>
        <w:bidi w:val="0"/>
        <w:spacing w:before="0" w:after="0"/>
        <w:ind w:left="0" w:right="0" w:firstLine="567"/>
        <w:rPr>
          <w:lang w:val="ru-RU"/>
        </w:rPr>
      </w:pPr>
      <w:r>
        <w:rPr>
          <w:lang w:val="ru-RU"/>
        </w:rPr>
        <w:t>Кожные проявления экземы свидетельствуют о наличии дисбактериоза и проявляются на его фоне, поэтому очень важно лечить не только кожу, но и восстанавливать кишечную флору, в том числе препаратами из чистотела. Патогенные бактерии, которые размножаются на слизистой оболочке желудка и кишечника, необходимо выводить из организма. Для этого нужно принимать еще и энтеросорбенты, например активированный уголь.</w:t>
      </w:r>
    </w:p>
    <w:p>
      <w:pPr>
        <w:pStyle w:val="Normal"/>
        <w:bidi w:val="0"/>
        <w:spacing w:before="0" w:after="0"/>
        <w:ind w:left="0" w:right="0" w:firstLine="567"/>
        <w:rPr>
          <w:lang w:val="ru-RU"/>
        </w:rPr>
      </w:pPr>
      <w:r>
        <w:rPr>
          <w:lang w:val="ru-RU"/>
        </w:rPr>
        <w:t>Во время лечения рекомендуется также принимать успокоительные средства, так как экзему провоцируют психическое перенапряжение и стресс. Кроме того, нельзя забывать о диете: такие продукты, как яйца, кофе, шоколад, цитрусовые, соленья и маринады лучше не употребля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Лечение соком чистотел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ильно смазывать соком чистотела (свежим или заготовленным) места поражения. Во время нанесения сока возможно появление зуда, который нужно перетерпеть. Как только зуд утихнет, сок вновь нанести на пораженное место. Так поступить 3 раза. С каждым разом зуд будет уменьшаться и вскоре пройдет совсем, исчезнет и воспаление.</w:t>
      </w:r>
    </w:p>
    <w:p>
      <w:pPr>
        <w:pStyle w:val="Normal"/>
        <w:bidi w:val="0"/>
        <w:spacing w:before="0" w:after="0"/>
        <w:ind w:left="0" w:right="0" w:firstLine="567"/>
        <w:rPr>
          <w:lang w:val="ru-RU"/>
        </w:rPr>
      </w:pPr>
      <w:r>
        <w:rPr>
          <w:lang w:val="ru-RU"/>
        </w:rPr>
        <w:t>Такое лечение подходит также при грибке и лиша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и для наружного применения</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Засыпать 2 ст. ложки измельченной травы и корней чистотела в эмалированную посуду, залить 1 стаканом кипятка и нагревать на водяной бане 15 минут. Затем охладить отвар при комнатной температуре в течение 45 минут, процедить, перелить в стеклянную посуду с пробкой. Хранить не более двух дней.</w:t>
      </w:r>
    </w:p>
    <w:p>
      <w:pPr>
        <w:pStyle w:val="Normal"/>
        <w:bidi w:val="0"/>
        <w:spacing w:before="0" w:after="0"/>
        <w:ind w:left="0" w:right="0" w:firstLine="567"/>
        <w:rPr>
          <w:lang w:val="ru-RU"/>
        </w:rPr>
      </w:pPr>
      <w:r>
        <w:rPr>
          <w:lang w:val="ru-RU"/>
        </w:rPr>
        <w:t>Полученным настоем смазывать пораженную кожу 3—4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Высыпать 1 ст. ложку измельченной травы и корней чистотела и 1 ст. ложку корня одуванчика в эмалированную кастрюлю. Залить сырье 2 стаканами кипятка, закрыть крышкой и нагревать на водяной бане 30 минут. Затем остудить отвар при комнатной температуре в течение 15 минут, процедить и перелить в стеклянную банку или бутылку с плотно прилегающей пробкой. Хранить в темном прохладном месте не более двух дней.</w:t>
      </w:r>
    </w:p>
    <w:p>
      <w:pPr>
        <w:pStyle w:val="Normal"/>
        <w:bidi w:val="0"/>
        <w:spacing w:before="0" w:after="0"/>
        <w:ind w:left="0" w:right="0" w:firstLine="567"/>
        <w:rPr>
          <w:lang w:val="ru-RU"/>
        </w:rPr>
      </w:pPr>
      <w:r>
        <w:rPr>
          <w:lang w:val="ru-RU"/>
        </w:rPr>
        <w:t>Делать примочки на пораженную кожу 3—4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Мазь из чистотел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ежие или засушенные листья чистотела мелко нарезать и смешать с ланолином и вазелином в пропорции 2 : 1 : 1. Хранить мазь при комнатной температуре.</w:t>
      </w:r>
    </w:p>
    <w:p>
      <w:pPr>
        <w:pStyle w:val="Normal"/>
        <w:bidi w:val="0"/>
        <w:spacing w:before="0" w:after="0"/>
        <w:ind w:left="0" w:right="0" w:firstLine="567"/>
        <w:rPr>
          <w:lang w:val="ru-RU"/>
        </w:rPr>
      </w:pPr>
      <w:r>
        <w:rPr>
          <w:lang w:val="ru-RU"/>
        </w:rPr>
        <w:t>Наносить мазь на пораженные места 3—4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и для внутреннего применения</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месте с наружным применением сока и настоев из чистотела нужно принимать внутрь травяные настои и ча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Смешать 1 ст. ложку травы чистотела, 2 ст. ложки листьев крапивы двудомной, 1 ст. ложку травы череды трехраздельной, 1 ст. ложку корня валерианы. Все тщательно перемешать, взять 2 ст. ложки смеси и залить ее 2,5 стакана кипятка. Поставить на водяную баню на 30 минут. Остудить при комнатной температуре в течение 20 минут и процедить.</w:t>
      </w:r>
    </w:p>
    <w:p>
      <w:pPr>
        <w:pStyle w:val="Normal"/>
        <w:bidi w:val="0"/>
        <w:spacing w:before="0" w:after="0"/>
        <w:ind w:left="0" w:right="0" w:firstLine="567"/>
        <w:rPr>
          <w:lang w:val="ru-RU"/>
        </w:rPr>
      </w:pPr>
      <w:r>
        <w:rPr>
          <w:lang w:val="ru-RU"/>
        </w:rPr>
        <w:t>Принимать по 1/2 стакана 2 раза в день за 30 минут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 (средство использовать при сильной или запущенной экземе)</w:t>
      </w:r>
      <w:r>
        <w:rPr>
          <w:lang w:val="ru-RU"/>
        </w:rPr>
        <w:t xml:space="preserve"> </w:t>
      </w:r>
    </w:p>
    <w:p>
      <w:pPr>
        <w:pStyle w:val="Normal"/>
        <w:bidi w:val="0"/>
        <w:spacing w:before="0" w:after="0"/>
        <w:ind w:left="0" w:right="0" w:firstLine="567"/>
        <w:rPr>
          <w:lang w:val="ru-RU"/>
        </w:rPr>
      </w:pPr>
      <w:r>
        <w:rPr>
          <w:lang w:val="ru-RU"/>
        </w:rPr>
        <w:t>Настой готовить как в предыдущем рецепте. Но травяной сбор будет другой. Смешать 5 ст. ложек травы чистотела, 1 ст. ложку цветков пижмы обыкновенной, 2 ст. ложки цветков фиалки трехцветной, 2 ст. ложки корня одуванчика, 2 ст. ложки кукурузных рыльцев и 1 ст. ложку корня цикория. Можно приготовить сбор без цикория.</w:t>
      </w:r>
    </w:p>
    <w:p>
      <w:pPr>
        <w:pStyle w:val="Normal"/>
        <w:bidi w:val="0"/>
        <w:spacing w:before="0" w:after="0"/>
        <w:ind w:left="0" w:right="0" w:firstLine="567"/>
        <w:rPr>
          <w:lang w:val="ru-RU"/>
        </w:rPr>
      </w:pPr>
      <w:r>
        <w:rPr>
          <w:lang w:val="ru-RU"/>
        </w:rPr>
        <w:t>Все тщательно перемешать, приготовить настой и принимать его по 1/2 стакана 3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Профилактический чай</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напиток очень эффективен для профилактики экземы при едва заметном покраснении кожи и факторах, провоцирующих ее начало (стрессе, нарушении диеты).</w:t>
      </w:r>
    </w:p>
    <w:p>
      <w:pPr>
        <w:pStyle w:val="Normal"/>
        <w:bidi w:val="0"/>
        <w:spacing w:before="0" w:after="0"/>
        <w:ind w:left="0" w:right="0" w:firstLine="567"/>
        <w:rPr>
          <w:lang w:val="ru-RU"/>
        </w:rPr>
      </w:pPr>
      <w:r>
        <w:rPr>
          <w:lang w:val="ru-RU"/>
        </w:rPr>
        <w:t>Смешать 2 ст. ложки травы и корня чистотела, 4 ст. ложки череды трехраздельной, 1 ст. ложку фиалки трехцветной, 1 ст. ложку цветков бузины черной, 3 ст. ложки травы зверобоя продырявленного и 4 ст. ложки листьев яснотки белой. Все тщательно перемешать и пересыпать в стеклянную банку с плотно завинчивающейся крышкой или холщовый мешочек.</w:t>
      </w:r>
    </w:p>
    <w:p>
      <w:pPr>
        <w:pStyle w:val="Normal"/>
        <w:bidi w:val="0"/>
        <w:spacing w:before="0" w:after="0"/>
        <w:ind w:left="0" w:right="0" w:firstLine="567"/>
        <w:rPr>
          <w:lang w:val="ru-RU"/>
        </w:rPr>
      </w:pPr>
      <w:r>
        <w:rPr>
          <w:lang w:val="ru-RU"/>
        </w:rPr>
        <w:t>Приготовить чай. Для этого 2 ст. ложки сбора заварить 2 стаканами кипятка, дать настаиваться 10—15 минут, процедить. Добавить сахар по вкусу.</w:t>
      </w:r>
    </w:p>
    <w:p>
      <w:pPr>
        <w:pStyle w:val="Normal"/>
        <w:bidi w:val="0"/>
        <w:spacing w:before="0" w:after="0"/>
        <w:ind w:left="0" w:right="0" w:firstLine="567"/>
        <w:rPr>
          <w:lang w:val="ru-RU"/>
        </w:rPr>
      </w:pPr>
      <w:r>
        <w:rPr>
          <w:lang w:val="ru-RU"/>
        </w:rPr>
        <w:t>Пить по 1/2 стакана 3 раза в день после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дермат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рматит – это воспаление кожи, вызванное механическим или химическим воздействием. Разделяют острую и хроническую формы заболевания.</w:t>
      </w:r>
    </w:p>
    <w:p>
      <w:pPr>
        <w:pStyle w:val="Normal"/>
        <w:bidi w:val="0"/>
        <w:spacing w:before="0" w:after="0"/>
        <w:ind w:left="0" w:right="0" w:firstLine="567"/>
        <w:rPr>
          <w:lang w:val="ru-RU"/>
        </w:rPr>
      </w:pPr>
      <w:r>
        <w:rPr>
          <w:lang w:val="ru-RU"/>
        </w:rPr>
        <w:t>Для острого дерматита характерно покраснение кожи, появление на ней отеков и пузырей, которые лопаются с образованием ссадин и даже язвы. Возникает зуд и ощущение жжения и покалывания, даже боли. В некоторых случаях происходит омертвение участков кожи.</w:t>
      </w:r>
    </w:p>
    <w:p>
      <w:pPr>
        <w:pStyle w:val="Normal"/>
        <w:bidi w:val="0"/>
        <w:spacing w:before="0" w:after="0"/>
        <w:ind w:left="0" w:right="0" w:firstLine="567"/>
        <w:rPr>
          <w:lang w:val="ru-RU"/>
        </w:rPr>
      </w:pPr>
      <w:r>
        <w:rPr>
          <w:lang w:val="ru-RU"/>
        </w:rPr>
        <w:t>Хронический дерматит развивается при длительном воздействии на кожу каких-либо раздражителей. Чаще всего его появление провоцируют трение кожи о грубую одежду или тесную обувь, длительно незаживающие ожоги или отморожения, воздействие рентгеновских и радиоактивных излучений. Заболевание проявляется утолщением рогового слоя кожи, на котором четко проступают кожные линии. Нередко кожа становится синюшной.</w:t>
      </w:r>
    </w:p>
    <w:p>
      <w:pPr>
        <w:pStyle w:val="Normal"/>
        <w:bidi w:val="0"/>
        <w:spacing w:before="0" w:after="0"/>
        <w:ind w:left="0" w:right="0" w:firstLine="567"/>
        <w:rPr>
          <w:lang w:val="ru-RU"/>
        </w:rPr>
      </w:pPr>
      <w:r>
        <w:rPr>
          <w:lang w:val="ru-RU"/>
        </w:rPr>
        <w:t>Обычно дерматитом страдают работники промышленных предприятий, находящиеся в постоянном контакте с химическими и физическими раздражителями.</w:t>
      </w:r>
    </w:p>
    <w:p>
      <w:pPr>
        <w:pStyle w:val="Normal"/>
        <w:bidi w:val="0"/>
        <w:spacing w:before="0" w:after="0"/>
        <w:ind w:left="0" w:right="0" w:firstLine="567"/>
        <w:rPr>
          <w:lang w:val="ru-RU"/>
        </w:rPr>
      </w:pPr>
      <w:r>
        <w:rPr>
          <w:lang w:val="ru-RU"/>
        </w:rPr>
        <w:t>Чтобы предупредить развитие дерматита или вылечить уже начавшееся заболевание, необходимо несколько раз в день делать примочки и промывания пораженных частей препаратами с чистотелом. Летом нужно прикладывать к коже измельченные свежие листья чистотела, которые быстро снимут воспаление.</w:t>
      </w:r>
    </w:p>
    <w:p>
      <w:pPr>
        <w:pStyle w:val="Normal"/>
        <w:bidi w:val="0"/>
        <w:spacing w:before="0" w:after="0"/>
        <w:ind w:left="0" w:right="0" w:firstLine="567"/>
        <w:rPr>
          <w:lang w:val="ru-RU"/>
        </w:rPr>
      </w:pPr>
      <w:r>
        <w:rPr>
          <w:lang w:val="ru-RU"/>
        </w:rPr>
        <w:t>При дерматите употребление настоев внутрь не обязательно, ведь это чисто кожное заболевание, хотя для повышения сопротивляемости организма профилактические настои будут очень полезн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Отвар из чистотел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сыпать 4 ст. ложки сухой травы чистотела в эмалированную кастрюлю, залить 1 л холодной воды, закрыть кастрюлю крышкой. Довести до кипения и варить на медленном огне 10 минут. Снять отвар с огня и настаивать в течение 8 часов. Процедить и хранить в холодильнике 3 дня.</w:t>
      </w:r>
    </w:p>
    <w:p>
      <w:pPr>
        <w:pStyle w:val="Normal"/>
        <w:bidi w:val="0"/>
        <w:spacing w:before="0" w:after="0"/>
        <w:ind w:left="0" w:right="0" w:firstLine="567"/>
        <w:rPr>
          <w:lang w:val="ru-RU"/>
        </w:rPr>
      </w:pPr>
      <w:r>
        <w:rPr>
          <w:lang w:val="ru-RU"/>
        </w:rPr>
        <w:t>Отваром промывать пораженную кожу, делать примочки и добавлять в ванн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Примочки для лечения острого мокнущего дерматит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острой форме дерматита с сильным зудом и мокнущей кожей используют более крепкий отвар чистотела.</w:t>
      </w:r>
    </w:p>
    <w:p>
      <w:pPr>
        <w:pStyle w:val="Normal"/>
        <w:bidi w:val="0"/>
        <w:spacing w:before="0" w:after="0"/>
        <w:ind w:left="0" w:right="0" w:firstLine="567"/>
        <w:rPr>
          <w:lang w:val="ru-RU"/>
        </w:rPr>
      </w:pPr>
      <w:r>
        <w:rPr>
          <w:lang w:val="ru-RU"/>
        </w:rPr>
        <w:t>Положить 2 стакана мелко измельченной травы вместе с корнями в эмалированную кастрюлю, залить 1 л холодной воды и довести до кипения. Закрыть крышкой и держать на маленьком огне 30 минут. Настаивать при комнатной температуре 3 часа, затем процедить и использовать для примочек и теплых местных ванночек, которые нужно делать 5—6 раз в день.</w:t>
      </w:r>
    </w:p>
    <w:p>
      <w:pPr>
        <w:pStyle w:val="Normal"/>
        <w:bidi w:val="0"/>
        <w:spacing w:before="0" w:after="0"/>
        <w:ind w:left="0" w:right="0" w:firstLine="567"/>
        <w:rPr>
          <w:lang w:val="ru-RU"/>
        </w:rPr>
      </w:pPr>
      <w:r>
        <w:rPr>
          <w:lang w:val="ru-RU"/>
        </w:rPr>
        <w:t>Это средство уменьшает воспаление и подсушивает кожу.</w:t>
      </w:r>
    </w:p>
    <w:p>
      <w:pPr>
        <w:pStyle w:val="Normal"/>
        <w:bidi w:val="0"/>
        <w:spacing w:before="0" w:after="0"/>
        <w:ind w:left="0" w:right="0" w:firstLine="567"/>
        <w:rPr>
          <w:lang w:val="ru-RU"/>
        </w:rPr>
      </w:pPr>
      <w:r>
        <w:rPr>
          <w:lang w:val="ru-RU"/>
        </w:rPr>
        <w:t>Ванночки и примочки можно применять для детей после 12 л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себоре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еборея – это заболевание кожи, связанное с нарушением работы сальных желез. Об этом говорит название недуга – в переводе с латинского языка </w:t>
      </w:r>
      <w:r>
        <w:rPr>
          <w:i/>
          <w:lang w:val="ru-RU"/>
        </w:rPr>
        <w:t>sebum</w:t>
      </w:r>
      <w:r>
        <w:rPr>
          <w:lang w:val="ru-RU"/>
        </w:rPr>
        <w:t xml:space="preserve"> означает «сало», а </w:t>
      </w:r>
      <w:r>
        <w:rPr>
          <w:i/>
          <w:lang w:val="ru-RU"/>
        </w:rPr>
        <w:t>rheo</w:t>
      </w:r>
      <w:r>
        <w:rPr>
          <w:lang w:val="ru-RU"/>
        </w:rPr>
        <w:t xml:space="preserve"> переводится как «теку». Сальные железы вырабатывают слишком много сального секрета, который к тому же перенасыщен жирными кислотами. Себорея может появиться на всех участках кожи, где есть сальные железы, но чаще всего поражает волосистую часть головы, кожу лица (носогубный треугольник), груди и спины. На этих участках сальных желез больше всего.</w:t>
      </w:r>
    </w:p>
    <w:p>
      <w:pPr>
        <w:pStyle w:val="Normal"/>
        <w:bidi w:val="0"/>
        <w:spacing w:before="0" w:after="0"/>
        <w:ind w:left="0" w:right="0" w:firstLine="567"/>
        <w:rPr>
          <w:lang w:val="ru-RU"/>
        </w:rPr>
      </w:pPr>
      <w:r>
        <w:rPr>
          <w:lang w:val="ru-RU"/>
        </w:rPr>
        <w:t>Среди причин, вызывающих себорею, на первом месте стоят гормональные нарушения, при которых повышается уровень андрогенов (мужских половых гормонов) и понижается уровень эстрогенов (женских половых гормонов). Другие причины – дефицит витаминов группы В, пищевая аллергия, расстройство деятельности нервной системы и желудочно-кишечные заболевания. Большую роль в развитии заболевания играет генетическая предрасположенность.</w:t>
      </w:r>
    </w:p>
    <w:p>
      <w:pPr>
        <w:pStyle w:val="Normal"/>
        <w:bidi w:val="0"/>
        <w:spacing w:before="0" w:after="0"/>
        <w:ind w:left="0" w:right="0" w:firstLine="567"/>
        <w:rPr>
          <w:lang w:val="ru-RU"/>
        </w:rPr>
      </w:pPr>
      <w:r>
        <w:rPr>
          <w:lang w:val="ru-RU"/>
        </w:rPr>
        <w:t>Себорея – очень распространенное заболевание кожи, которое часто возникает в подростковом возрасте – в период гормональной перестройки организма, то есть в 13—15 лет. Примерно к 25 годам обострение себореи проходит, но у некоторых людей она остается на всю жизнь и проявляется уже в зрелом и пожилом возрасте. Мужчины страдают от этого заболевания чаще, чем женщины.</w:t>
      </w:r>
    </w:p>
    <w:p>
      <w:pPr>
        <w:pStyle w:val="Normal"/>
        <w:bidi w:val="0"/>
        <w:spacing w:before="0" w:after="0"/>
        <w:ind w:left="0" w:right="0" w:firstLine="567"/>
        <w:rPr>
          <w:lang w:val="ru-RU"/>
        </w:rPr>
      </w:pPr>
      <w:r>
        <w:rPr>
          <w:lang w:val="ru-RU"/>
        </w:rPr>
        <w:t>Существует две формы заболевания: жирная и сухая.</w:t>
      </w:r>
    </w:p>
    <w:p>
      <w:pPr>
        <w:pStyle w:val="Normal"/>
        <w:bidi w:val="0"/>
        <w:spacing w:before="0" w:after="0"/>
        <w:ind w:left="0" w:right="0" w:firstLine="567"/>
        <w:rPr>
          <w:lang w:val="ru-RU"/>
        </w:rPr>
      </w:pPr>
      <w:r>
        <w:rPr>
          <w:lang w:val="ru-RU"/>
        </w:rPr>
        <w:t>При жирной себорее поры сильно расширены и закупорены пробками темного цвета. Если недуг не лечить, то кожа сильно воспаляется, затем грубеет и становится похожей на апельсиновую корку, а на пораженном месте выпадают волосы и образуются залысины.</w:t>
      </w:r>
    </w:p>
    <w:p>
      <w:pPr>
        <w:pStyle w:val="Normal"/>
        <w:bidi w:val="0"/>
        <w:spacing w:before="0" w:after="0"/>
        <w:ind w:left="0" w:right="0" w:firstLine="567"/>
        <w:rPr>
          <w:lang w:val="ru-RU"/>
        </w:rPr>
      </w:pPr>
      <w:r>
        <w:rPr>
          <w:lang w:val="ru-RU"/>
        </w:rPr>
        <w:t>Сухая себорея вызывает шелушение и перхоть, она характеризуется не воспалительным, а грибковым поражением кожи.</w:t>
      </w:r>
    </w:p>
    <w:p>
      <w:pPr>
        <w:pStyle w:val="Normal"/>
        <w:bidi w:val="0"/>
        <w:spacing w:before="0" w:after="0"/>
        <w:ind w:left="0" w:right="0" w:firstLine="567"/>
        <w:rPr>
          <w:lang w:val="ru-RU"/>
        </w:rPr>
      </w:pPr>
      <w:r>
        <w:rPr>
          <w:lang w:val="ru-RU"/>
        </w:rPr>
        <w:t>Терапия себореи очень длительная, но она увенчается успехом, если проявить терпение и не бросать лечение даже во время временного облегчения. При этом необходимо исключить факторы, провоцирующие недуг, – следить за диетой, кишечником, состоянием нервной системы.</w:t>
      </w:r>
    </w:p>
    <w:p>
      <w:pPr>
        <w:pStyle w:val="Normal"/>
        <w:bidi w:val="0"/>
        <w:spacing w:before="0" w:after="0"/>
        <w:ind w:left="0" w:right="0" w:firstLine="567"/>
        <w:rPr>
          <w:lang w:val="ru-RU"/>
        </w:rPr>
      </w:pPr>
      <w:r>
        <w:rPr>
          <w:lang w:val="ru-RU"/>
        </w:rPr>
        <w:t>Употребление настоев чистотела внутрь поможет восстановить кишечную микрофлору и гормональный баланс, а также поддержит ваши силы в периоды эмоционального перенапряже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Масло от себореи</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местить 2 стакана сухой измельченной травы или 4 стакана свежего измельченного растения чистотела в эмалированную кастрюлю. Залить сырье 0,5 л растительного нерафинированного масла, лучше льняного. Перемешать и поставить томиться на водяную баню на очень маленьком огне на 3 часа. Следить, чтобы вода в большей емкости (водяной бане) не выкипела. Затем кастрюлю вынуть и поставить на стол для настаивания еще в течение 3—4 часов. После этого жидкость процедить и перелить в стеклянную банку, обернутую темной тканью или бумагой (можно взять бутылку из темного стекла). Емкость плотно закрыть и хранить в темном прохладном месте. При правильном хранении масло сохраняет свои целебные свойства до пяти лет.</w:t>
      </w:r>
    </w:p>
    <w:p>
      <w:pPr>
        <w:pStyle w:val="Normal"/>
        <w:bidi w:val="0"/>
        <w:spacing w:before="0" w:after="0"/>
        <w:ind w:left="0" w:right="0" w:firstLine="567"/>
        <w:rPr>
          <w:lang w:val="ru-RU"/>
        </w:rPr>
      </w:pPr>
      <w:r>
        <w:rPr>
          <w:lang w:val="ru-RU"/>
        </w:rPr>
        <w:t>Масло наносить на пораженные места тонким слоем в несколько приемов: один раз нанести, затем несколько секунд подождать, пока средство впитается, после этого нанести масло еще раз и опять подождать, и так 3—4 раза. Процедуры делать утром и вечером перед сном. При сильной себорее можно делать процедуры 3 раза в день.</w:t>
      </w:r>
    </w:p>
    <w:p>
      <w:pPr>
        <w:pStyle w:val="Normal"/>
        <w:bidi w:val="0"/>
        <w:spacing w:before="0" w:after="0"/>
        <w:ind w:left="0" w:right="0" w:firstLine="567"/>
        <w:rPr>
          <w:lang w:val="ru-RU"/>
        </w:rPr>
      </w:pPr>
      <w:r>
        <w:rPr>
          <w:lang w:val="ru-RU"/>
        </w:rPr>
        <w:t>Второй вариант применения: наносить масло 3—4 раза с интервалом 15—20 минут 2—3 раза в день.</w:t>
      </w:r>
    </w:p>
    <w:p>
      <w:pPr>
        <w:pStyle w:val="Normal"/>
        <w:bidi w:val="0"/>
        <w:spacing w:before="0" w:after="0"/>
        <w:ind w:left="0" w:right="0" w:firstLine="567"/>
        <w:rPr>
          <w:lang w:val="ru-RU"/>
        </w:rPr>
      </w:pPr>
      <w:r>
        <w:rPr>
          <w:lang w:val="ru-RU"/>
        </w:rPr>
        <w:t>Это масло эффективно не только при себорее, но и при псориазе, аллергических дерматитах, а также юношеских угря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Отвар для лечения себореи волосистой части головы</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лить 1 ст. ложку травы чистотела в фарфоровой чашке 1 стаканом холодной воды и нагревать на водяной бане под крышкой 30 минут. Затем остудить при комнатной температуре в течение 40 минут, процедить и перелить отвар в другую емкость.</w:t>
      </w:r>
    </w:p>
    <w:p>
      <w:pPr>
        <w:pStyle w:val="Normal"/>
        <w:bidi w:val="0"/>
        <w:spacing w:before="0" w:after="0"/>
        <w:ind w:left="0" w:right="0" w:firstLine="567"/>
        <w:rPr>
          <w:lang w:val="ru-RU"/>
        </w:rPr>
      </w:pPr>
      <w:r>
        <w:rPr>
          <w:lang w:val="ru-RU"/>
        </w:rPr>
        <w:t>Втирать средство в корни волос 4—5 раз в день. Эффект заметен уже через 2—3 дн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 для лечения себореи волосистой части головы</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лечения потребуется крепкий настой из сбора трав, которые усиливают противовоспалительное и противогрибковое действие чистотела.</w:t>
      </w:r>
    </w:p>
    <w:p>
      <w:pPr>
        <w:pStyle w:val="Normal"/>
        <w:bidi w:val="0"/>
        <w:spacing w:before="0" w:after="0"/>
        <w:ind w:left="0" w:right="0" w:firstLine="567"/>
        <w:rPr>
          <w:lang w:val="ru-RU"/>
        </w:rPr>
      </w:pPr>
      <w:r>
        <w:rPr>
          <w:lang w:val="ru-RU"/>
        </w:rPr>
        <w:t>Смешать 2 ст. ложки травы чистотела, 4 ст. ложки череды трехраздельной и 1 ст. ложку хвоща полевого, все хорошо перемешать. Сбор хранить в сухом месте при комнатной температуре. 2 ст. ложки смеси залить 1 стаканом кипятка и настаивать 1 час под крышкой, затем процедить.</w:t>
      </w:r>
    </w:p>
    <w:p>
      <w:pPr>
        <w:pStyle w:val="Normal"/>
        <w:bidi w:val="0"/>
        <w:spacing w:before="0" w:after="0"/>
        <w:ind w:left="0" w:right="0" w:firstLine="567"/>
        <w:rPr>
          <w:lang w:val="ru-RU"/>
        </w:rPr>
      </w:pPr>
      <w:r>
        <w:rPr>
          <w:lang w:val="ru-RU"/>
        </w:rPr>
        <w:t>Настой втирать на ночь в кожу головы после мытья. Процедуру повторяют через день, а затем еще через два д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угрей обыкновенны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гри появляются в результате чрезмерного выделения секрета сальных желез и воспаления волосяных фолликулов, что нередко встречается на фоне нарушения баланса половых гормонов – андрогенов и эстрогенов. Уровень андрогенов при угревой сыпи в два раза превосходит норму, вот почему угри в основном появляются в подростковом возрасте в период полового созревания. В той или иной степени ими страдает большинство подростков, что зависит от чувствительности сальных желез к гормонам. Во многом это определяется генетической предрасположенностью. Чаще угри бывают у юношей, чем у девушек.</w:t>
      </w:r>
    </w:p>
    <w:p>
      <w:pPr>
        <w:pStyle w:val="Normal"/>
        <w:bidi w:val="0"/>
        <w:spacing w:before="0" w:after="0"/>
        <w:ind w:left="0" w:right="0" w:firstLine="567"/>
        <w:rPr>
          <w:lang w:val="ru-RU"/>
        </w:rPr>
      </w:pPr>
      <w:r>
        <w:rPr>
          <w:lang w:val="ru-RU"/>
        </w:rPr>
        <w:t>Воспаление фолликулов – волосяных мешочков – вызывает закупорку пор, в которых начинают размножаться бактерии. Доказано, что этому способствует дефицит цинка в организме. Появление угрей, так же как и себорею, провоцирует тесная одежда, жаркий и влажный климат, а также применение подростками анаболитических стероидов (для развития мускулов) и некоторых пероральных контрацептивов и косметических средств – жирных очищающих и увлажняющих крем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Средство от угрей</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ежим или заранее заготовленным соком чистотела смочить марлю, сложенную в 3 слоя, и смазать участки кожи, где есть угри. Подождать несколько минут, пока сок впитается в кожу, затем наложить марлю, смоченную соком, еще раз. Через 10 минут умыть лицо кипяченой водой. Проводить процедуру 3—4 раза в день. Возможно, в первый день лечения заметных результатов не будет, но после пары дней эффект будет заметен, а через 1—2 недели угри и вовсе исчезнут.</w:t>
      </w:r>
    </w:p>
    <w:p>
      <w:pPr>
        <w:pStyle w:val="Normal"/>
        <w:bidi w:val="0"/>
        <w:spacing w:before="0" w:after="0"/>
        <w:ind w:left="0" w:right="0" w:firstLine="567"/>
        <w:rPr>
          <w:lang w:val="ru-RU"/>
        </w:rPr>
      </w:pPr>
      <w:r>
        <w:rPr>
          <w:lang w:val="ru-RU"/>
        </w:rPr>
        <w:t>При запущенных угрях потребуется более частое смазывание пораженных участков соком. При необходимости после двухдневного перерыва курс лечения можно повтори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и для внутреннего применения</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актически при любом кожном заболевании одними наружными средствами не обойтись. Ведь кожа – это индикатор общего здоровья человека, тех процессов, которые происходят внутри организма. Поэтому необходимо лечить болезнь изнутри, принимая лечебные настои из трав, среди которых чистотел занимает первое место. Эти настои помогают нормализовать нарушенный обмен веществ, восстановить кишечную микрофлору и повысить иммунитет, способствуя тем самым излечению кожной патологии. Они подходят всем, кто страдает фурункулезом, юношескими угрями, экземой, диатезом и другими инфекционными и аллергическими заболеваниями кож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Смешать 2 ст. ложки травы чистотела, 4 ст. ложки корня лопуха большого, 4 ст. ложки травы зверобоя продырявленного, 2 ст. ложки листьев мяты перечной, 2 ст. ложки цветков календулы лекарственной, 3 ст. ложки листьев березы, 3 ст. ложки листьев подорожника; 3 ст. ложки смеси поместить в эмалированную кастрюлю и залить 2,5 стакана крутого кипятка. Нагреть на водяной бане под крышкой в течение 30 минут. Остудить при комнатной температуре в течение 30 минут. Процедить.</w:t>
      </w:r>
    </w:p>
    <w:p>
      <w:pPr>
        <w:pStyle w:val="Normal"/>
        <w:bidi w:val="0"/>
        <w:spacing w:before="0" w:after="0"/>
        <w:ind w:left="0" w:right="0" w:firstLine="567"/>
        <w:rPr>
          <w:lang w:val="ru-RU"/>
        </w:rPr>
      </w:pPr>
      <w:r>
        <w:rPr>
          <w:lang w:val="ru-RU"/>
        </w:rPr>
        <w:t>Принимать по 1/2 стакана 3 раза в день за 20 минут до еды. Курс лечения – две недели, затем сделать перерыв на две недели, при необходимости лечение повт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Этот настой готовится так же, как предыдущий, а вот состав сбора будет другой.</w:t>
      </w:r>
    </w:p>
    <w:p>
      <w:pPr>
        <w:pStyle w:val="Normal"/>
        <w:bidi w:val="0"/>
        <w:spacing w:before="0" w:after="0"/>
        <w:ind w:left="0" w:right="0" w:firstLine="567"/>
        <w:rPr>
          <w:lang w:val="ru-RU"/>
        </w:rPr>
      </w:pPr>
      <w:r>
        <w:rPr>
          <w:lang w:val="ru-RU"/>
        </w:rPr>
        <w:t>Смешать 3 ст. ложки травы чистотела, 2 ст. ложки травы спорыша, 3 ст. ложки листьев яснотки белой и 4 ст. ложки цветков фиалки трехцветной. Сбор хранить в стеклянной банке. Для приготовления настоя взять 2 ст. ложки смеси и залить ее 1/2 л крутого кипятка. Настаивать 30 минут, остудить при комнатной температуре и процедить.</w:t>
      </w:r>
    </w:p>
    <w:p>
      <w:pPr>
        <w:pStyle w:val="Normal"/>
        <w:bidi w:val="0"/>
        <w:spacing w:before="0" w:after="0"/>
        <w:ind w:left="0" w:right="0" w:firstLine="567"/>
        <w:rPr>
          <w:lang w:val="ru-RU"/>
        </w:rPr>
      </w:pPr>
      <w:r>
        <w:rPr>
          <w:lang w:val="ru-RU"/>
        </w:rPr>
        <w:t>Принимать по 1/3 стакана за 30 минут до еды 3 раза в день. Курс лечения – две недели, затем сделать перерыв на 2 недели, при необходимости лечение повт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нейродерм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йродермит – это хроническое заболевание, которое вызывают много причин: генетическая предрасположенность, иммунологические нарушения, заболевания нервной системы, аллергия, патология эндокринной системы и дисбактериоз кишечника.</w:t>
      </w:r>
    </w:p>
    <w:p>
      <w:pPr>
        <w:pStyle w:val="Normal"/>
        <w:bidi w:val="0"/>
        <w:spacing w:before="0" w:after="0"/>
        <w:ind w:left="0" w:right="0" w:firstLine="567"/>
        <w:rPr>
          <w:lang w:val="ru-RU"/>
        </w:rPr>
      </w:pPr>
      <w:r>
        <w:rPr>
          <w:lang w:val="ru-RU"/>
        </w:rPr>
        <w:t>Нейродермит невозможно перепутать с другими кожными заболеваниями, потому что он всегда начинается с сильного зуда, который преследует больного постоянно. Сначала на коже не видно следов воспаления, только после расчесывания кожа начинает краснеть, на ней появляются мелкие плоские узелки, которые впоследствии покрываются коркой и шелушатся. Очаги поражения имеют неоднородную структуру: в центре кожа утолщенная и красная, с боков покрыта белыми или розовыми узелками, а в центре – пигментными пятнами.</w:t>
      </w:r>
    </w:p>
    <w:p>
      <w:pPr>
        <w:pStyle w:val="Normal"/>
        <w:bidi w:val="0"/>
        <w:spacing w:before="0" w:after="0"/>
        <w:ind w:left="0" w:right="0" w:firstLine="567"/>
        <w:rPr>
          <w:lang w:val="ru-RU"/>
        </w:rPr>
      </w:pPr>
      <w:r>
        <w:rPr>
          <w:lang w:val="ru-RU"/>
        </w:rPr>
        <w:t>В зависимости от формы нейродермита поражаются разные участки кожи. При ограниченной форме заболевания в процесс вовлекаются задняя поверхность шеи, места под коленями и области локтевых сгибов, внутренние поверхности бедер и предплечий, промежность. Диффузный нейродермит распространяется на любые участки тела, кожа на них сильно шелушится и сохнет, появляются чешуйки, корочки и даже трещины.</w:t>
      </w:r>
    </w:p>
    <w:p>
      <w:pPr>
        <w:pStyle w:val="Normal"/>
        <w:bidi w:val="0"/>
        <w:spacing w:before="0" w:after="0"/>
        <w:ind w:left="0" w:right="0" w:firstLine="567"/>
        <w:rPr>
          <w:lang w:val="ru-RU"/>
        </w:rPr>
      </w:pPr>
      <w:r>
        <w:rPr>
          <w:lang w:val="ru-RU"/>
        </w:rPr>
        <w:t>Нейродермит с возрастом протекает все более активно, заболевание не затухает, а рецидивирует, потому что его причины не искореняются. К ним прибавляются все новые факторы, провоцирующие болезнь, такие, как интоксикация организма, нарушения обмена веществ и др. Способствуют прогрессированию болезни и неправильное питание, прием антибиотиков, хронические инфекции.</w:t>
      </w:r>
    </w:p>
    <w:p>
      <w:pPr>
        <w:pStyle w:val="Normal"/>
        <w:bidi w:val="0"/>
        <w:spacing w:before="0" w:after="0"/>
        <w:ind w:left="0" w:right="0" w:firstLine="567"/>
        <w:rPr>
          <w:lang w:val="ru-RU"/>
        </w:rPr>
      </w:pPr>
      <w:r>
        <w:rPr>
          <w:lang w:val="ru-RU"/>
        </w:rPr>
        <w:t>Лечение нейродермита заключается не только во внешнем воздействии на кожу, но, что самое главное, в устранении основной причины недуга. Поэтому одновременно с кожными мазями и примочками необходимо употреблять травяные настои внутр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Мазь от нейродермит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зять 50 г порошка из сухой травы чистотела, 500 г зверобойного масла, 250 г несоленого сливочного масла, 100 г измельченных березовых почек, 100 г порошка из сосновой коры, 100 г пчелиного воска, 30 г истолченного мела и 50 г порошка из сухих листьев березы.</w:t>
      </w:r>
    </w:p>
    <w:p>
      <w:pPr>
        <w:pStyle w:val="Normal"/>
        <w:bidi w:val="0"/>
        <w:spacing w:before="0" w:after="0"/>
        <w:ind w:left="0" w:right="0" w:firstLine="567"/>
        <w:rPr>
          <w:lang w:val="ru-RU"/>
        </w:rPr>
      </w:pPr>
      <w:r>
        <w:rPr>
          <w:lang w:val="ru-RU"/>
        </w:rPr>
        <w:t>Сливочное масло и пчелиный воск поместить в эмалированную кастрюлю и поставить на огонь. Непрерывно помешивая, довести до кипения. Затем в эту массу добавить сосновую кору и подержать на медленном огне еще 10 минут, постоянно помешивая. Добавить чистотел и листья березы, кипятить смесь 5 минут, затем влить зверобойное масло, размешать и добавить мел. После этого кастрюльку поставить в духовку на слабый огонь на 2,5 часа, периодически вынимая и перемешивая ее содержимое. Затем положить в полученную массу березовые почки и вновь поставить кастрюлю на плиту на слабый огонь на 10 минут. Охладить смесь при комнатной температуре. Через 6 часов, когда мазь полностью остынет, кастрюлю снова поставить на огонь и довести до кипения, затем в горячем виде процедить и разлить в стеклянные баночки, плотно их закрыть. Хранить мазь в темном прохладном месте не больше одного года.</w:t>
      </w:r>
    </w:p>
    <w:p>
      <w:pPr>
        <w:pStyle w:val="Normal"/>
        <w:bidi w:val="0"/>
        <w:spacing w:before="0" w:after="0"/>
        <w:ind w:left="0" w:right="0" w:firstLine="567"/>
        <w:rPr>
          <w:lang w:val="ru-RU"/>
        </w:rPr>
      </w:pPr>
      <w:r>
        <w:rPr>
          <w:lang w:val="ru-RU"/>
        </w:rPr>
        <w:t>Мазь наносить на чистую хлопчатобумажную или льняную ткань и прикладывать к пораженному участку кожи 3—4 раза в день. Уже после второй процедуры будет заметен эффект. Это средство отлично снимает кожный зуд и воспаление, размягчает кож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Лечебная ванна для лечения дерматит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ванна была по-настоящему действенной, приготовьте настой из той смеси трав, которая указана в рецепте. Растений вам потребуется довольно много, поэтому не все они могут оказаться под рукой. Зная о своем заболевании, лучше собрать или купить все необходимые ингредиенты заранее и приготовить сбор. Однако, если каких-либо трав вам найти все же не удастся, можно ограничиться семью растениями, которые в списке указаны первыми.</w:t>
      </w:r>
    </w:p>
    <w:p>
      <w:pPr>
        <w:pStyle w:val="Normal"/>
        <w:bidi w:val="0"/>
        <w:spacing w:before="0" w:after="0"/>
        <w:ind w:left="0" w:right="0" w:firstLine="567"/>
        <w:rPr>
          <w:lang w:val="ru-RU"/>
        </w:rPr>
      </w:pPr>
      <w:r>
        <w:rPr>
          <w:lang w:val="ru-RU"/>
        </w:rPr>
        <w:t>Смешать 2 ст. ложки травы чистотела, 4 ст. ложки травы хвоща полевого, 4 ст. ложки листьев крапивы двудомной, 6 ст. ложек листьев березы, 4 ст. ложки корневища пырея ползучего, 4 ст. ложки листьев лопуха, 4 ст. ложки травы горца птичьего (эти травы обязательны!), 2 ст. ложки травы душицы обыкновенной, 5 ст. ложек травы нивянки обыкновенной. Три стакана смеси поместить в большую эмалированную кастрюлю и залить 5 л воды комнатной температуры. Кастрюлю закрыть крышкой и поставить на огонь. Когда вода закипит, выключить газ и оставить настаиваться на 1 час. Затем настой процедить и добавить в ванну с водой, температура которой 37—38 °С.</w:t>
      </w:r>
    </w:p>
    <w:p>
      <w:pPr>
        <w:pStyle w:val="Normal"/>
        <w:bidi w:val="0"/>
        <w:spacing w:before="0" w:after="0"/>
        <w:ind w:left="0" w:right="0" w:firstLine="567"/>
        <w:rPr>
          <w:lang w:val="ru-RU"/>
        </w:rPr>
      </w:pPr>
      <w:r>
        <w:rPr>
          <w:lang w:val="ru-RU"/>
        </w:rPr>
        <w:t>Лечебную ванну с этим настоем трав принимать 2 раза в неделю по 20 минут в течение 3 недель. За это время поражения кожи обычно проходят.</w:t>
      </w:r>
    </w:p>
    <w:p>
      <w:pPr>
        <w:pStyle w:val="Normal"/>
        <w:bidi w:val="0"/>
        <w:spacing w:before="0" w:after="0"/>
        <w:ind w:left="0" w:right="0" w:firstLine="567"/>
        <w:rPr>
          <w:lang w:val="ru-RU"/>
        </w:rPr>
      </w:pPr>
      <w:r>
        <w:rPr>
          <w:lang w:val="ru-RU"/>
        </w:rPr>
        <w:t>Ванна оказывает общеукрепляющее действие и стимулирует обмен веществ не только при дерматите, но и при себорее, нейродермите и других кожных заболевания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ллерг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жная сыпь, крапивница, дерматит – все это проявления аллергии, которая проявляется у разных людей по-разному. Сама аллергия – это повышенная чувствительность организма к тому или иному веществу или продукту питания – аллергену. Наиболее распространенные аллергены – пыль, шерсть животных, рыба, цитрусовые, шоколад.</w:t>
      </w:r>
    </w:p>
    <w:p>
      <w:pPr>
        <w:pStyle w:val="Normal"/>
        <w:bidi w:val="0"/>
        <w:spacing w:before="0" w:after="0"/>
        <w:ind w:left="0" w:right="0" w:firstLine="567"/>
        <w:rPr>
          <w:lang w:val="ru-RU"/>
        </w:rPr>
      </w:pPr>
      <w:r>
        <w:rPr>
          <w:lang w:val="ru-RU"/>
        </w:rPr>
        <w:t>Поскольку проявления аллергии очень индивидуальны, то люди, подверженные ей, сами знают, на что и в какой степени реагирует их организм. Но бывает аллергия другой природы – инфекционной. Она развивается на фоне вирусных заболеваний и нередко вызывает кашель или насморк уже не вирусного, а аллергического характера. Аллергические проявления возникают и на коже. Поэтому, если простуда затянулась, вместе с противовоспалительными нужно принимать антигистаминные средства.</w:t>
      </w:r>
    </w:p>
    <w:p>
      <w:pPr>
        <w:pStyle w:val="Normal"/>
        <w:bidi w:val="0"/>
        <w:spacing w:before="0" w:after="0"/>
        <w:ind w:left="0" w:right="0" w:firstLine="567"/>
        <w:rPr>
          <w:lang w:val="ru-RU"/>
        </w:rPr>
      </w:pPr>
      <w:r>
        <w:rPr>
          <w:lang w:val="ru-RU"/>
        </w:rPr>
        <w:t>Именно чистотел является сильным антиаллергическим и очищающим кожу средством. Его употребляют в виде настоев как питье, для смазываний и обтираний пораженных участков кожи, а также добавляют в лечебные ванн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и для внутреннего применения</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Залить 1 ст. ложку чистотела и 1 ст. ложку череды кипятком и держать на водяной бане под крышкой 40 минут. Затем остудить в течение 30—40 минут и процедить.</w:t>
      </w:r>
    </w:p>
    <w:p>
      <w:pPr>
        <w:pStyle w:val="Normal"/>
        <w:bidi w:val="0"/>
        <w:spacing w:before="0" w:after="0"/>
        <w:ind w:left="0" w:right="0" w:firstLine="567"/>
        <w:rPr>
          <w:lang w:val="ru-RU"/>
        </w:rPr>
      </w:pPr>
      <w:r>
        <w:rPr>
          <w:lang w:val="ru-RU"/>
        </w:rPr>
        <w:t>Принимать по 1 ст. ложке средства за 20 минут до еды 3 раза в день в течение двух недель. Затем сделать перерыв на две недели и курс лечения повт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Смешать по 1 ст. ложке травы чистотела, шишек хмеля, измельченного корня валерианы, пустырника и календулы; 1 ст. ложку смеси залить 2 стаканами кипятка. Настаивать под крышкой или в термосе в течение 2 часов. Процедить.</w:t>
      </w:r>
    </w:p>
    <w:p>
      <w:pPr>
        <w:pStyle w:val="Normal"/>
        <w:bidi w:val="0"/>
        <w:spacing w:before="0" w:after="0"/>
        <w:ind w:left="0" w:right="0" w:firstLine="567"/>
        <w:rPr>
          <w:lang w:val="ru-RU"/>
        </w:rPr>
      </w:pPr>
      <w:r>
        <w:rPr>
          <w:lang w:val="ru-RU"/>
        </w:rPr>
        <w:t>Принимать по 1 ст. ложке за 20 минут до еды 3 раза в день в течение месяца. Сделать перерыв на две недели и повторить курс лечения.</w:t>
      </w:r>
    </w:p>
    <w:p>
      <w:pPr>
        <w:pStyle w:val="Normal"/>
        <w:bidi w:val="0"/>
        <w:spacing w:before="0" w:after="0"/>
        <w:ind w:left="0" w:right="0" w:firstLine="567"/>
        <w:rPr>
          <w:lang w:val="ru-RU"/>
        </w:rPr>
      </w:pPr>
      <w:r>
        <w:rPr>
          <w:lang w:val="ru-RU"/>
        </w:rPr>
        <w:t>Лекарство действует постепенно, медленно, но дает очень хороший, стойкий эффек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3</w:t>
      </w:r>
      <w:r>
        <w:rPr>
          <w:lang w:val="ru-RU"/>
        </w:rPr>
        <w:t xml:space="preserve"> </w:t>
      </w:r>
    </w:p>
    <w:p>
      <w:pPr>
        <w:pStyle w:val="Normal"/>
        <w:bidi w:val="0"/>
        <w:spacing w:before="0" w:after="0"/>
        <w:ind w:left="0" w:right="0" w:firstLine="567"/>
        <w:rPr>
          <w:lang w:val="ru-RU"/>
        </w:rPr>
      </w:pPr>
      <w:r>
        <w:rPr>
          <w:lang w:val="ru-RU"/>
        </w:rPr>
        <w:t>Поместить 1 ст. ложку измельченной травы чистотела в термос и залить 0,5 л кипятка, настаивать 4 часа. Процедить.</w:t>
      </w:r>
    </w:p>
    <w:p>
      <w:pPr>
        <w:pStyle w:val="Normal"/>
        <w:bidi w:val="0"/>
        <w:spacing w:before="0" w:after="0"/>
        <w:ind w:left="0" w:right="0" w:firstLine="567"/>
        <w:rPr>
          <w:lang w:val="ru-RU"/>
        </w:rPr>
      </w:pPr>
      <w:r>
        <w:rPr>
          <w:lang w:val="ru-RU"/>
        </w:rPr>
        <w:t>Принимать по 1/4 стакана 2 раза в день – утром и вечером вне зависимости от приема пищ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и для примочек и обтираний при кожной сыпи</w:t>
      </w:r>
      <w:r>
        <w:rPr>
          <w:i w:val="false"/>
          <w:lang w:val="ru-RU"/>
        </w:rPr>
        <w:t xml:space="preserve"> </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Поместить 4 ст. ложки чистотела в эмалированную кастрюлю и залить 1/2 л холодной воды. Довести до кипения, подержать на огне еще 5 минут. Затем под крышкой настаивать 6 часов. Процедить.</w:t>
      </w:r>
    </w:p>
    <w:p>
      <w:pPr>
        <w:pStyle w:val="Normal"/>
        <w:bidi w:val="0"/>
        <w:spacing w:before="0" w:after="0"/>
        <w:ind w:left="0" w:right="0" w:firstLine="567"/>
        <w:rPr>
          <w:lang w:val="ru-RU"/>
        </w:rPr>
      </w:pPr>
      <w:r>
        <w:rPr>
          <w:lang w:val="ru-RU"/>
        </w:rPr>
        <w:t>Смочить в настое льняную тряпочку и прикладывать к пораженным местам. Добавлять средство в ванну с температурой воды 36—38 °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Залить 1 ст. ложку травы чистотела и 1 ст. ложку цветков клевера красного в термосе 2 стаканами кипятка. Настаивать 8—9 часов, лучше оставить на ночь. Затем процедить.</w:t>
      </w:r>
    </w:p>
    <w:p>
      <w:pPr>
        <w:pStyle w:val="Normal"/>
        <w:bidi w:val="0"/>
        <w:spacing w:before="0" w:after="0"/>
        <w:ind w:left="0" w:right="0" w:firstLine="567"/>
        <w:rPr>
          <w:lang w:val="ru-RU"/>
        </w:rPr>
      </w:pPr>
      <w:r>
        <w:rPr>
          <w:lang w:val="ru-RU"/>
        </w:rPr>
        <w:t>Прикладывать к коже ткань, смоченную настоем, или промывать настоем пораженные участки кожи 3 раза в день в течение меся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3</w:t>
      </w:r>
      <w:r>
        <w:rPr>
          <w:lang w:val="ru-RU"/>
        </w:rPr>
        <w:t xml:space="preserve"> </w:t>
      </w:r>
    </w:p>
    <w:p>
      <w:pPr>
        <w:pStyle w:val="Normal"/>
        <w:bidi w:val="0"/>
        <w:spacing w:before="0" w:after="0"/>
        <w:ind w:left="0" w:right="0" w:firstLine="567"/>
        <w:rPr>
          <w:lang w:val="ru-RU"/>
        </w:rPr>
      </w:pPr>
      <w:r>
        <w:rPr>
          <w:lang w:val="ru-RU"/>
        </w:rPr>
        <w:t>Смешать по 1 ст. ложке измельченной травы чистотела, календулы, шишек хмеля и коры дуба. Затем 2 ст. ложки смеси поместить в стеклянную посуду и залить 1/2 л крутого кипятка. Закрыть крышкой и настаивать в течение 1 часа. Затем процедить.</w:t>
      </w:r>
    </w:p>
    <w:p>
      <w:pPr>
        <w:pStyle w:val="Normal"/>
        <w:bidi w:val="0"/>
        <w:spacing w:before="0" w:after="0"/>
        <w:ind w:left="0" w:right="0" w:firstLine="567"/>
        <w:rPr>
          <w:lang w:val="ru-RU"/>
        </w:rPr>
      </w:pPr>
      <w:r>
        <w:rPr>
          <w:lang w:val="ru-RU"/>
        </w:rPr>
        <w:t>Примочки с настоем накладывать на пораженные места на 10 минут, затем подождать пока кожа подсохнет, не смывать. Процедуры делать 3 раза в день до тех пор, пока кожа не очистит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Мазь для кожи</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по 2 ст. ложки травы чистотела, шишек хмеля, корня одуванчика, травы фиалки трехцветной, березовых почек. К полученному сбору добавить 200 г вазелина и тщательно перемешать полученную массу. В глиняной или металлической посуде поставить смесь в духовку на средний огонь на 30 минут. Остудить при комнатной температуре. Когда масса остынет, переложить ее в стеклянную банку с плотно завинчивающейся крышкой.</w:t>
      </w:r>
    </w:p>
    <w:p>
      <w:pPr>
        <w:pStyle w:val="Normal"/>
        <w:bidi w:val="0"/>
        <w:spacing w:before="0" w:after="0"/>
        <w:ind w:left="0" w:right="0" w:firstLine="567"/>
        <w:rPr>
          <w:lang w:val="ru-RU"/>
        </w:rPr>
      </w:pPr>
      <w:r>
        <w:rPr>
          <w:lang w:val="ru-RU"/>
        </w:rPr>
        <w:t>Тонким слоем мази смазывать пораженный участок кожи 3 раза в день, не смывать. Лечение проводить до полного выздоровл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псориаза (чешуйчатого лиш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сориаз – еще одно хроническое заболевание, тесно связанное с состоянием нервной системы. В его основе лежат генетические факторы, а пусковым моментом являются стрессы, нервное перенапряжение, инфекционные заболевания, эндокринные нарушения и лекарственная аллергия.</w:t>
      </w:r>
    </w:p>
    <w:p>
      <w:pPr>
        <w:pStyle w:val="Normal"/>
        <w:bidi w:val="0"/>
        <w:spacing w:before="0" w:after="0"/>
        <w:ind w:left="0" w:right="0" w:firstLine="567"/>
        <w:rPr>
          <w:lang w:val="ru-RU"/>
        </w:rPr>
      </w:pPr>
      <w:r>
        <w:rPr>
          <w:lang w:val="ru-RU"/>
        </w:rPr>
        <w:t>Заболевание может начаться в любом возрасте – как в детстве, так и в старости.</w:t>
      </w:r>
    </w:p>
    <w:p>
      <w:pPr>
        <w:pStyle w:val="Normal"/>
        <w:bidi w:val="0"/>
        <w:spacing w:before="0" w:after="0"/>
        <w:ind w:left="0" w:right="0" w:firstLine="567"/>
        <w:rPr>
          <w:lang w:val="ru-RU"/>
        </w:rPr>
      </w:pPr>
      <w:r>
        <w:rPr>
          <w:lang w:val="ru-RU"/>
        </w:rPr>
        <w:t>Признаки псориаза очень характерны: преимущественно на висках, лбу, шее и волосистой части головы появляются нестерпимо чешущиеся розовые пятна с четкими контурами, покрытые белыми чешуйками. Иногда бляшки в первую очередь появляются в местах сгибов – локтевых и коленных. Постепенно они распространяются по всей поверхности кожи.</w:t>
      </w:r>
    </w:p>
    <w:p>
      <w:pPr>
        <w:pStyle w:val="Normal"/>
        <w:bidi w:val="0"/>
        <w:spacing w:before="0" w:after="0"/>
        <w:ind w:left="0" w:right="0" w:firstLine="567"/>
        <w:rPr>
          <w:lang w:val="ru-RU"/>
        </w:rPr>
      </w:pPr>
      <w:r>
        <w:rPr>
          <w:lang w:val="ru-RU"/>
        </w:rPr>
        <w:t>Псориаз в запущенной форме может заметно сказаться на состоянии нервной системы, нарушения работы которой в свою очередь приведут к еще большему прогрессированию заболевания. Поэтому даже едва заметные первые признаки псориаза необходимо сразу же лечить в комплексе, воздействуя не только на кожу, но и устраняя более глубокие причины, вызвавшие недуг.</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и для внутреннего применения</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Смешать 1 ст. ложку травы и корня чистотела, 1 ст. ложку травы череды трехраздельной, 1 ст. ложку травы зверобоя продырявленного, 1 ч. ложку цветов бузины черной, 1 ст. ложку корня аира обыкновенного, 1 ст. ложку травы хвоща полевого, 1 ст. ложку кукурузных рыльцев, 2 ст. ложки листьев брусники и 1 ч. ложку корня девясила высокого. Столовую ложку смеси залить 2 стаканами крутого кипятка. Настаивать в термосе или под крышкой 4 часа. Процедить.</w:t>
      </w:r>
    </w:p>
    <w:p>
      <w:pPr>
        <w:pStyle w:val="Normal"/>
        <w:bidi w:val="0"/>
        <w:spacing w:before="0" w:after="0"/>
        <w:ind w:left="0" w:right="0" w:firstLine="567"/>
        <w:rPr>
          <w:lang w:val="ru-RU"/>
        </w:rPr>
      </w:pPr>
      <w:r>
        <w:rPr>
          <w:lang w:val="ru-RU"/>
        </w:rPr>
        <w:t>Принимать настой по 1/3 стакана после завтрака и перед с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Этот настой очень эффективен в запущенной стадии псориаза. Его нужно готовить на один день непосредственно перед употреблением. Можно настаивать травы в термосе, оставляя завариваться на всю ночь.</w:t>
      </w:r>
    </w:p>
    <w:p>
      <w:pPr>
        <w:pStyle w:val="Normal"/>
        <w:bidi w:val="0"/>
        <w:spacing w:before="0" w:after="0"/>
        <w:ind w:left="0" w:right="0" w:firstLine="567"/>
        <w:rPr>
          <w:lang w:val="ru-RU"/>
        </w:rPr>
      </w:pPr>
      <w:r>
        <w:rPr>
          <w:lang w:val="ru-RU"/>
        </w:rPr>
        <w:t>Смешать 1 ст. ложку травы чистотела, 3 ст. ложки травы льнянки обыкновенной, 4 ст. ложки травы зверобоя продырявленного, 3 ст. ложки травы фиалки трехцветной, 3 ст. ложки корня аира болотного, 3 ст. ложки травы хвоща полевого и 2 ст. ложки цветков календулы лекарственной. Залить 1 ст. ложку смеси трав 1,5 стакана крутого кипятка, настаивать под крышкой или в термосе в течение 4—8 часов. Процедить.</w:t>
      </w:r>
    </w:p>
    <w:p>
      <w:pPr>
        <w:pStyle w:val="Normal"/>
        <w:bidi w:val="0"/>
        <w:spacing w:before="0" w:after="0"/>
        <w:ind w:left="0" w:right="0" w:firstLine="567"/>
        <w:rPr>
          <w:lang w:val="ru-RU"/>
        </w:rPr>
      </w:pPr>
      <w:r>
        <w:rPr>
          <w:lang w:val="ru-RU"/>
        </w:rPr>
        <w:t>Настой разделить поровну на два приема – утром и вечером через час после еды. Принимать средство не больше недели, затем сделать перерыв на 3 дня и, смотря по самочувствию, продолжить прием еще на одну неделю. Если высыпания еще остаются, можно перейти на более щадящий настой по следующему рецепт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3</w:t>
      </w:r>
      <w:r>
        <w:rPr>
          <w:lang w:val="ru-RU"/>
        </w:rPr>
        <w:t xml:space="preserve"> </w:t>
      </w:r>
    </w:p>
    <w:p>
      <w:pPr>
        <w:pStyle w:val="Normal"/>
        <w:bidi w:val="0"/>
        <w:spacing w:before="0" w:after="0"/>
        <w:ind w:left="0" w:right="0" w:firstLine="567"/>
        <w:rPr>
          <w:lang w:val="ru-RU"/>
        </w:rPr>
      </w:pPr>
      <w:r>
        <w:rPr>
          <w:lang w:val="ru-RU"/>
        </w:rPr>
        <w:t>Настой особенно эффективен в начальной стадии псориаза или после проведенного лечения с использованием настоя, сделанного по предыдущему рецепту.</w:t>
      </w:r>
    </w:p>
    <w:p>
      <w:pPr>
        <w:pStyle w:val="Normal"/>
        <w:bidi w:val="0"/>
        <w:spacing w:before="0" w:after="0"/>
        <w:ind w:left="0" w:right="0" w:firstLine="567"/>
        <w:rPr>
          <w:lang w:val="ru-RU"/>
        </w:rPr>
      </w:pPr>
      <w:r>
        <w:rPr>
          <w:lang w:val="ru-RU"/>
        </w:rPr>
        <w:t>Смешать 1 ст. ложку травы чистотела и 1 ст. ложку травы фиалки трехцветной. Залить сбор 2 стаканами крутого кипятка и настаивать в течение 2 часов. Затем процедить.</w:t>
      </w:r>
    </w:p>
    <w:p>
      <w:pPr>
        <w:pStyle w:val="Normal"/>
        <w:bidi w:val="0"/>
        <w:spacing w:before="0" w:after="0"/>
        <w:ind w:left="0" w:right="0" w:firstLine="567"/>
        <w:rPr>
          <w:lang w:val="ru-RU"/>
        </w:rPr>
      </w:pPr>
      <w:r>
        <w:rPr>
          <w:lang w:val="ru-RU"/>
        </w:rPr>
        <w:t>Принимать по 1 ст. ложке 4 раза в день через час после е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Средство для лечения запущенного псориаз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болезнь прогрессирует, несмотря на лечение, или было упущено время и заболевание приобрело тяжелую форму с большим поражением поверхности кожи, то поможет такой настой трав. Травы настаивают непосредственно перед применением.</w:t>
      </w:r>
    </w:p>
    <w:p>
      <w:pPr>
        <w:pStyle w:val="Normal"/>
        <w:bidi w:val="0"/>
        <w:spacing w:before="0" w:after="0"/>
        <w:ind w:left="0" w:right="0" w:firstLine="567"/>
        <w:rPr>
          <w:lang w:val="ru-RU"/>
        </w:rPr>
      </w:pPr>
      <w:r>
        <w:rPr>
          <w:lang w:val="ru-RU"/>
        </w:rPr>
        <w:t>Смешать 1 ст. ложку травы чистотела, 1 ст. ложку травы зверобоя, 1 ст. ложку корня алтея лекарственного, 1 ст. ложку корня валерианы лекарственной и 3 ст. ложки травы череды трехраздельной. В кастрюлю насыпать 2 ст. ложки сбора и залить 1/2 л крутого кипятка. Настаивать под крышкой 6 часов.</w:t>
      </w:r>
    </w:p>
    <w:p>
      <w:pPr>
        <w:pStyle w:val="Normal"/>
        <w:bidi w:val="0"/>
        <w:spacing w:before="0" w:after="0"/>
        <w:ind w:left="0" w:right="0" w:firstLine="567"/>
        <w:rPr>
          <w:lang w:val="ru-RU"/>
        </w:rPr>
      </w:pPr>
      <w:r>
        <w:rPr>
          <w:lang w:val="ru-RU"/>
        </w:rPr>
        <w:t>Принимать настой 2 раза в день по 1/2 стакана обязательно в теплом виде и строго через 40—50 минут после е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 для лечения псориаза при сопутствующих аллергических реакциях на медикаменты и пищу</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1 ст. ложку травы чистотела, 2 ст. ложки корня солодки, 3 ст. ложки череды трехраздельной и 1 ст. ложку травы душицы обыкновенной. Взять 2 ст. ложки этой смеси, залить ее 2 стаканами крутого кипятка и настаивать под крышкой в течение 4 часов. Затем процедить.</w:t>
      </w:r>
    </w:p>
    <w:p>
      <w:pPr>
        <w:pStyle w:val="Normal"/>
        <w:bidi w:val="0"/>
        <w:spacing w:before="0" w:after="0"/>
        <w:ind w:left="0" w:right="0" w:firstLine="567"/>
        <w:rPr>
          <w:lang w:val="ru-RU"/>
        </w:rPr>
      </w:pPr>
      <w:r>
        <w:rPr>
          <w:lang w:val="ru-RU"/>
        </w:rPr>
        <w:t>Принимать по 1/2 стакана 2 раза в день через 40 минут после е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ка для наружного применения</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й делается на 70%-ном спирте.</w:t>
      </w:r>
    </w:p>
    <w:p>
      <w:pPr>
        <w:pStyle w:val="Normal"/>
        <w:bidi w:val="0"/>
        <w:spacing w:before="0" w:after="0"/>
        <w:ind w:left="0" w:right="0" w:firstLine="567"/>
        <w:rPr>
          <w:lang w:val="ru-RU"/>
        </w:rPr>
      </w:pPr>
      <w:r>
        <w:rPr>
          <w:lang w:val="ru-RU"/>
        </w:rPr>
        <w:t>Залить 1 ст. ложку измельченной травы чистотела 150 г спирта в стеклянной емкости, плотно закрыть крышкой и выдержать 10 часов в темном месте. Процедить и использовать для примочек.</w:t>
      </w:r>
    </w:p>
    <w:p>
      <w:pPr>
        <w:pStyle w:val="Normal"/>
        <w:bidi w:val="0"/>
        <w:spacing w:before="0" w:after="0"/>
        <w:ind w:left="0" w:right="0" w:firstLine="567"/>
        <w:rPr>
          <w:lang w:val="ru-RU"/>
        </w:rPr>
      </w:pPr>
      <w:r>
        <w:rPr>
          <w:lang w:val="ru-RU"/>
        </w:rPr>
        <w:t>Утром протереть пораженное место тряпицей или марлей, смоченной в настойке. Днем смазать кожу оливковым маслом, чтобы она не пересыхала, а на ночь к этому месту приложить марлю, смоченную в водном настое ромашки. Процедуры делать в течение недели. Такое комбинированное лечение дает отличные результат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Лечебные ванны</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чебные ванны нужно проводить только в комплексе с двумя другими видами лечения – примочками и питьем травяных настоев, иначе эффект будет слабый. Температура воды в ванне должна быть достаточно горячей, но не выше 45 °С. Такие ванны называются горячими. Их принимают только на ночь, после них, не ополаскиваясь, промокают тело полотенцем и ложатся в кровать. Ванны можно принимать ежедневно, а при слабых аллергических проявлениях – через день. Курс лечения составляет 5—7 ванн, после этого делают перерыв на 2 недели. При необходимости курс лечения повторяют, однако в большинстве случаев этого не требуется, так как заболевание проходит.</w:t>
      </w:r>
    </w:p>
    <w:p>
      <w:pPr>
        <w:pStyle w:val="Normal"/>
        <w:bidi w:val="0"/>
        <w:spacing w:before="0" w:after="0"/>
        <w:ind w:left="0" w:right="0" w:firstLine="567"/>
        <w:rPr>
          <w:lang w:val="ru-RU"/>
        </w:rPr>
      </w:pPr>
      <w:r>
        <w:rPr>
          <w:lang w:val="ru-RU"/>
        </w:rPr>
        <w:t>Горячие ванны можно принимать и детям, но температура воды должна быть поменьше, 38—40 °С.</w:t>
      </w:r>
    </w:p>
    <w:p>
      <w:pPr>
        <w:pStyle w:val="Normal"/>
        <w:bidi w:val="0"/>
        <w:spacing w:before="0" w:after="0"/>
        <w:ind w:left="0" w:right="0" w:firstLine="567"/>
        <w:rPr>
          <w:lang w:val="ru-RU"/>
        </w:rPr>
      </w:pPr>
      <w:r>
        <w:rPr>
          <w:lang w:val="ru-RU"/>
        </w:rPr>
        <w:t>Днем можно принимать теплую ванну из чистотела. Она переносится легче, но дает более слабый, хотя и довольно стойкий эффект. Такие процедуры показаны тем людям, которые плохо переносят горячую воду, а также больным со слабовыраженными проявлениями псориаза в начальной стадии развития болезни. Эти ванны очень благотворно действуют на весь организм, успокаивая нервную систему и поднимая иммунитет. Они показаны детям с семи лет.</w:t>
      </w:r>
    </w:p>
    <w:p>
      <w:pPr>
        <w:pStyle w:val="Normal"/>
        <w:bidi w:val="0"/>
        <w:spacing w:before="0" w:after="0"/>
        <w:ind w:left="0" w:right="0" w:firstLine="567"/>
        <w:rPr>
          <w:lang w:val="ru-RU"/>
        </w:rPr>
      </w:pPr>
      <w:r>
        <w:rPr>
          <w:lang w:val="ru-RU"/>
        </w:rPr>
        <w:t>Однако во время приема любых ванн необходимо следить за собственным самочувств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Горячая ванна</w:t>
      </w:r>
      <w:r>
        <w:rPr>
          <w:lang w:val="ru-RU"/>
        </w:rPr>
        <w:t xml:space="preserve"> </w:t>
      </w:r>
    </w:p>
    <w:p>
      <w:pPr>
        <w:pStyle w:val="Normal"/>
        <w:bidi w:val="0"/>
        <w:spacing w:before="0" w:after="0"/>
        <w:ind w:left="0" w:right="0" w:firstLine="567"/>
        <w:rPr>
          <w:lang w:val="ru-RU"/>
        </w:rPr>
      </w:pPr>
      <w:r>
        <w:rPr>
          <w:lang w:val="ru-RU"/>
        </w:rPr>
        <w:t>1 стакан измельченной травы чистотела поместить в большую эмалированную кастрюлю, залить 4 л холодной воды. Поставить на огонь и довести до кипения. Затем снять с плиты и настаивать под крышкой в течение 1 часа. Процедить и добавить в ванну с объемом воды 20—30 л.</w:t>
      </w:r>
    </w:p>
    <w:p>
      <w:pPr>
        <w:pStyle w:val="Normal"/>
        <w:bidi w:val="0"/>
        <w:spacing w:before="0" w:after="0"/>
        <w:ind w:left="0" w:right="0" w:firstLine="567"/>
        <w:rPr>
          <w:lang w:val="ru-RU"/>
        </w:rPr>
      </w:pPr>
      <w:r>
        <w:rPr>
          <w:lang w:val="ru-RU"/>
        </w:rPr>
        <w:t>Длительность приема ванны не должна превышать 10 минут. Ориентироваться нужно на свое самочувствие, поскольку травы на каждого оказывают индивидуальное воздейств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еплая ванна</w:t>
      </w:r>
      <w:r>
        <w:rPr>
          <w:lang w:val="ru-RU"/>
        </w:rPr>
        <w:t xml:space="preserve"> </w:t>
      </w:r>
    </w:p>
    <w:p>
      <w:pPr>
        <w:pStyle w:val="Normal"/>
        <w:bidi w:val="0"/>
        <w:spacing w:before="0" w:after="0"/>
        <w:ind w:left="0" w:right="0" w:firstLine="567"/>
        <w:rPr>
          <w:lang w:val="ru-RU"/>
        </w:rPr>
      </w:pPr>
      <w:r>
        <w:rPr>
          <w:lang w:val="ru-RU"/>
        </w:rPr>
        <w:t>Смешать 1 ст. ложку травы чистотела, 2 ст. ложки корневища валерианы, 3 ст. ложки травы зверобоя продырявленного, 2 ст. ложки травы череды трехраздельной, 4 ст. ложки цветков клевера лугового, 2 ст. ложки цветков календулы и 2 ст. ложки травы тимьяна ползучего. В эмалированную кастрюлю поместить 1,5 стакана смеси и залить ее холодной водой. Поставить кастрюлю на огонь, довести жидкость до кипения и подержать на медленном огне еще 5 минут. Затем охладить при комнатной температуре в течение 1 часа. Процедить и добавить в ванну с температурой воды 33—35 °С.</w:t>
      </w:r>
    </w:p>
    <w:p>
      <w:pPr>
        <w:pStyle w:val="Normal"/>
        <w:bidi w:val="0"/>
        <w:spacing w:before="0" w:after="0"/>
        <w:ind w:left="0" w:right="0" w:firstLine="567"/>
        <w:rPr>
          <w:lang w:val="ru-RU"/>
        </w:rPr>
      </w:pPr>
      <w:r>
        <w:rPr>
          <w:lang w:val="ru-RU"/>
        </w:rPr>
        <w:t>Длительность процедуры составляет 15—20 минут. Ванны нужно принимать через день. Курс лечения – 10 ванн. За это время кожа полностью восстанавлива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туберкулеза кож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уберкулез – различные по своим проявлениям поражения, вызванные туберкулезной микробактерией (бактерией Коха).</w:t>
      </w:r>
    </w:p>
    <w:p>
      <w:pPr>
        <w:pStyle w:val="Normal"/>
        <w:bidi w:val="0"/>
        <w:spacing w:before="0" w:after="0"/>
        <w:ind w:left="0" w:right="0" w:firstLine="567"/>
        <w:rPr>
          <w:lang w:val="ru-RU"/>
        </w:rPr>
      </w:pPr>
      <w:r>
        <w:rPr>
          <w:lang w:val="ru-RU"/>
        </w:rPr>
        <w:t>Внешние симптомы зависят от формы заболевания – очаговой или диссеминированной. К очаговой форме относятся вульгарная волчанка, склофуродерма, бородавчатый и язвенный туберкулез. А к диссеминированной – папулонекротический туберкулез и индуративная эритема. То есть поражения кожи могут быть очень разнообразными, в некоторых случаях похожими на дерматозы.</w:t>
      </w:r>
    </w:p>
    <w:p>
      <w:pPr>
        <w:pStyle w:val="Normal"/>
        <w:bidi w:val="0"/>
        <w:spacing w:before="0" w:after="0"/>
        <w:ind w:left="0" w:right="0" w:firstLine="567"/>
        <w:rPr>
          <w:lang w:val="ru-RU"/>
        </w:rPr>
      </w:pPr>
      <w:r>
        <w:rPr>
          <w:lang w:val="ru-RU"/>
        </w:rPr>
        <w:t>Причиной развития болезни чаще всего является уже существующий туберкулез внутренних органов. Из этого туберкулезного очага возбудитель болезни попадает в кожу и подкожную клетчатку через кровь или лимфу, чему способствуют гормональные нарушения, нервное перенапряжение, другие инфекционные патологии. Значительно реже туберкулез кожи возникает при ее повреждении и непосредственном инфицировании.</w:t>
      </w:r>
    </w:p>
    <w:p>
      <w:pPr>
        <w:pStyle w:val="Normal"/>
        <w:bidi w:val="0"/>
        <w:spacing w:before="0" w:after="0"/>
        <w:ind w:left="0" w:right="0" w:firstLine="567"/>
        <w:rPr>
          <w:lang w:val="ru-RU"/>
        </w:rPr>
      </w:pPr>
      <w:r>
        <w:rPr>
          <w:lang w:val="ru-RU"/>
        </w:rPr>
        <w:t>При подозрении на туберкулез необходимо сдать анализ крови. Но лечить внешние проявления туберкулеза нужно начинать сраз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Чистотел для наружного применения</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ежим или консервированным соком чистотела 3—4 раза в день смазывать пораженные участки кож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Мазь из чистотел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на водяной бане до получения однородной массы 1 ст. ложку сухой измельченной в порошок травы чистотела и 10 ст. ложек смальца. Охладить мазь при комнатной температуре. Хранить в холодильнике на больше шести месяцев.</w:t>
      </w:r>
    </w:p>
    <w:p>
      <w:pPr>
        <w:pStyle w:val="Normal"/>
        <w:bidi w:val="0"/>
        <w:spacing w:before="0" w:after="0"/>
        <w:ind w:left="0" w:right="0" w:firstLine="567"/>
        <w:rPr>
          <w:lang w:val="ru-RU"/>
        </w:rPr>
      </w:pPr>
      <w:r>
        <w:rPr>
          <w:lang w:val="ru-RU"/>
        </w:rPr>
        <w:t>Мазью смазывать пораженные участки кожи 2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 для компрессов</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настой лучше всегда иметь под рукой, потому что быстро его приготовить невозможно – потребуется не меньше недели. Настой помогает при любом поражении кожи, поэтому его можно сделать заранее, еще летом, используя свежее растение. Но и сухая трава подойдет. При кожном туберкулезе компрессы с применением настоя дают выраженный положительный эффект.</w:t>
      </w:r>
    </w:p>
    <w:p>
      <w:pPr>
        <w:pStyle w:val="Normal"/>
        <w:bidi w:val="0"/>
        <w:spacing w:before="0" w:after="0"/>
        <w:ind w:left="0" w:right="0" w:firstLine="567"/>
        <w:rPr>
          <w:lang w:val="ru-RU"/>
        </w:rPr>
      </w:pPr>
      <w:r>
        <w:rPr>
          <w:lang w:val="ru-RU"/>
        </w:rPr>
        <w:t>Залить 3 стакана измельченной свежей или сухой травы чистотела 1/2 л водки, закрыть крышкой и поставить в темное место. Настаивать 7 дней. Затем хорошо взболтать и процедить, тщательно отжав сырье. Настой перелить в бутылку, желательно из темного стекла, и плотно закрыть. Хранить настойку в темном месте.</w:t>
      </w:r>
    </w:p>
    <w:p>
      <w:pPr>
        <w:pStyle w:val="Normal"/>
        <w:bidi w:val="0"/>
        <w:spacing w:before="0" w:after="0"/>
        <w:ind w:left="0" w:right="0" w:firstLine="567"/>
        <w:rPr>
          <w:lang w:val="ru-RU"/>
        </w:rPr>
      </w:pPr>
      <w:r>
        <w:rPr>
          <w:lang w:val="ru-RU"/>
        </w:rPr>
        <w:t>С настойкой делать компрессы на пораженные участки кожи: смочить в средстве марлю, сложенную в несколько слоев, наложить ее на кожу, покрыть повязку кусочком полиэтилена, а поверх утеплить шерстяной тканью. Завязать, чтобы компресс не спадал, и держать его два часа. Лучше всего ставить компрессы на ночь. Процедуры делать ежедневно в течение недели. Как правило, этого бывает достаточно для облегчения состояния. Еще через неделю лечение можно повт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фурункулез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заболевание кожи характеризуется острым гнойно-некротическим воспалением фолликула (волосяного мешочка) и окружающей его ткани. В месте воспаления появляется плотный, очень болезненный узелок красного цвета, который быстро увеличивается в размерах и нередко вызывает отек соседних тканей. Через несколько дней узел размягчается и вскрывается с выделением гноя и некротического стержня. После этого воспалительный процесс проходит, образовавшаяся язвочка зарастает, но после нее остается едва заметный рубец.</w:t>
      </w:r>
    </w:p>
    <w:p>
      <w:pPr>
        <w:pStyle w:val="Normal"/>
        <w:bidi w:val="0"/>
        <w:spacing w:before="0" w:after="0"/>
        <w:ind w:left="0" w:right="0" w:firstLine="567"/>
        <w:rPr>
          <w:lang w:val="ru-RU"/>
        </w:rPr>
      </w:pPr>
      <w:r>
        <w:rPr>
          <w:lang w:val="ru-RU"/>
        </w:rPr>
        <w:t>Фурункул может быть единичным, в таком случае он благополучно вскрывается и больше не появляется, но иногда развивается локализованный фурункулез, при котором появляются множественные гнойные воспаления, расположенные рядом друг с другом. Это случается при недолеченном первом фурункуле или мытье места, где он располагается. Различают еще один вид заболевания – рассеянный фурункулез. Это уже хронический процесс, при котором фурункулы появляются на теле в разных местах. Оно вызвано общим ослабленным состоянием организма, нехваткой витаминов группы В и даже сахарным диабет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Масло для лечения фурункулов</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щательно смешать 1 стакан измельченной травы чистотела с 1 л облепихового или льняного масла (если их нет, можно взять подсолнечное, но эффект будет хуже), переложить в стеклянную банку с плотной крышкой.</w:t>
      </w:r>
    </w:p>
    <w:p>
      <w:pPr>
        <w:pStyle w:val="Normal"/>
        <w:bidi w:val="0"/>
        <w:spacing w:before="0" w:after="0"/>
        <w:ind w:left="0" w:right="0" w:firstLine="567"/>
        <w:rPr>
          <w:lang w:val="ru-RU"/>
        </w:rPr>
      </w:pPr>
      <w:r>
        <w:rPr>
          <w:lang w:val="ru-RU"/>
        </w:rPr>
        <w:t>Смоченную маслом салфетку прикладывать к фурункула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Средство для приема внутрь</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обильных высыпаниях примочки с маслом для кожи нужно совмещать с приемом травяных настоев внутрь, особенно если повышена кислотность желудочного сока.</w:t>
      </w:r>
    </w:p>
    <w:p>
      <w:pPr>
        <w:pStyle w:val="Normal"/>
        <w:bidi w:val="0"/>
        <w:spacing w:before="0" w:after="0"/>
        <w:ind w:left="0" w:right="0" w:firstLine="567"/>
        <w:rPr>
          <w:lang w:val="ru-RU"/>
        </w:rPr>
      </w:pPr>
      <w:r>
        <w:rPr>
          <w:lang w:val="ru-RU"/>
        </w:rPr>
        <w:t>Смешать 1 ст. ложку травы чистотела, 2 ст. ложки цветков ромашки аптечной и 2 ст. ложки травы тысячелистника обыкновенного. Взять 2 ст. ложки сбора, залить 3 стаканами кипятка и настаивать на водяной бане в течение 40 минут. Остудить в течение 30 минут и процедить.</w:t>
      </w:r>
    </w:p>
    <w:p>
      <w:pPr>
        <w:pStyle w:val="Normal"/>
        <w:bidi w:val="0"/>
        <w:spacing w:before="0" w:after="0"/>
        <w:ind w:left="0" w:right="0" w:firstLine="567"/>
        <w:rPr>
          <w:lang w:val="ru-RU"/>
        </w:rPr>
      </w:pPr>
      <w:r>
        <w:rPr>
          <w:lang w:val="ru-RU"/>
        </w:rPr>
        <w:t>Принимать по 1/2 стакана три раза в день за 20 минут до е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и для примочек и компрессов</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Этот настой рекомендуется использовать в виде примочек, смачиваний и компрессов.</w:t>
      </w:r>
    </w:p>
    <w:p>
      <w:pPr>
        <w:pStyle w:val="Normal"/>
        <w:bidi w:val="0"/>
        <w:spacing w:before="0" w:after="0"/>
        <w:ind w:left="0" w:right="0" w:firstLine="567"/>
        <w:rPr>
          <w:lang w:val="ru-RU"/>
        </w:rPr>
      </w:pPr>
      <w:r>
        <w:rPr>
          <w:lang w:val="ru-RU"/>
        </w:rPr>
        <w:t>Смешать 2 ст. ложки травы чистотела, 3 ст. ложки травы шалфея лекарственного, 5 ст. ложек листьев березы, 4 ст. ложки листьев мяты перечной, 2 ст. ложки травы вероники беловойлочной, 2 ст. ложки травы нивяника обыкновенного, 3 ст. ложки травы хвоща полевого, 4 ст. ложки травы тысячелистника. Поместить 3 ст. ложки смеси в термос и залить 2 стаканами крутого кипятка. Настаивать 4 часа, затем охладить при комнатной температуре и процедить.</w:t>
      </w:r>
    </w:p>
    <w:p>
      <w:pPr>
        <w:pStyle w:val="Normal"/>
        <w:bidi w:val="0"/>
        <w:spacing w:before="0" w:after="0"/>
        <w:ind w:left="0" w:right="0" w:firstLine="567"/>
        <w:rPr>
          <w:lang w:val="ru-RU"/>
        </w:rPr>
      </w:pPr>
      <w:r>
        <w:rPr>
          <w:lang w:val="ru-RU"/>
        </w:rPr>
        <w:t>Ватным или марлевым тампоном, смоченным в настое, протирать кожу. С настоем делать примочки и компресс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Смешать по 1 ст. ложке травы чистотела, травы зверобоя, коры дуба и плодов каштана. Кору дуба и каштаны перед этим требуется измельчить. Залить весь полученный сбор 2 стаканами холодной воды, довести до кипения и кипятить на медленном огне еще 10 минут. Сразу же процедить, затем остудить под крышкой.</w:t>
      </w:r>
    </w:p>
    <w:p>
      <w:pPr>
        <w:pStyle w:val="Normal"/>
        <w:bidi w:val="0"/>
        <w:spacing w:before="0" w:after="0"/>
        <w:ind w:left="0" w:right="0" w:firstLine="567"/>
        <w:rPr>
          <w:lang w:val="ru-RU"/>
        </w:rPr>
      </w:pPr>
      <w:r>
        <w:rPr>
          <w:lang w:val="ru-RU"/>
        </w:rPr>
        <w:t>Полученным настоем пропитать марлю, сложенную в несколько слоев, и накладывать ее на пораженные места на 30 минут. Процедуру проводить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ран и ссад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промывания ран, смазывания царапин и ссадин в доме всегда хорошо иметь обеззараживающую и противовоспалительную настойку из чистотела и календулы.</w:t>
      </w:r>
    </w:p>
    <w:p>
      <w:pPr>
        <w:pStyle w:val="Normal"/>
        <w:bidi w:val="0"/>
        <w:spacing w:before="0" w:after="0"/>
        <w:ind w:left="0" w:right="0" w:firstLine="567"/>
        <w:rPr>
          <w:lang w:val="ru-RU"/>
        </w:rPr>
      </w:pPr>
      <w:r>
        <w:rPr>
          <w:lang w:val="ru-RU"/>
        </w:rPr>
        <w:t>Взять по 1 ст. ложке измельченной травы чистотела и цветков календулы, залить 1 стаканом водки, закрыть крышкой и поставить настаиваться в темное место на 2 недели. Затем процедить и хранить в темном месте при комнатной температуре.</w:t>
      </w:r>
    </w:p>
    <w:p>
      <w:pPr>
        <w:pStyle w:val="Normal"/>
        <w:bidi w:val="0"/>
        <w:spacing w:before="0" w:after="0"/>
        <w:ind w:left="0" w:right="0" w:firstLine="567"/>
        <w:rPr>
          <w:lang w:val="ru-RU"/>
        </w:rPr>
      </w:pPr>
      <w:r>
        <w:rPr>
          <w:lang w:val="ru-RU"/>
        </w:rPr>
        <w:t>Протирать раны и порезы ваткой, смоченной в настойке. Ее можно использовать вместо й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ожогов и отморожений рук, ног, носа, ще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истотел – лучшее натуральное средство для лечения ожогов любого происхождения – солнечных, химических или от огня. Разбавленным с кипяченой водой в пропорции 1 : 3 соком чистотела обильно смазать обожженное место и подождать, пока сок впитается. Затем смазать еще раз и вновь подождать. Оставить до высыхания. Сок на поверхности кожи образует защитную пленку, предохраняющую от микробов, поэтому повязка не нужна.</w:t>
      </w:r>
    </w:p>
    <w:p>
      <w:pPr>
        <w:pStyle w:val="Normal"/>
        <w:bidi w:val="0"/>
        <w:spacing w:before="0" w:after="0"/>
        <w:ind w:left="0" w:right="0" w:firstLine="567"/>
        <w:rPr>
          <w:lang w:val="ru-RU"/>
        </w:rPr>
      </w:pPr>
      <w:r>
        <w:rPr>
          <w:lang w:val="ru-RU"/>
        </w:rPr>
        <w:t>Обморожения и ожоги от солнца лечатся так же. Если вы обгорели на солнце, нужно налить сок на ладонь и смазать им обожженное место. Боль от неумеренного загара быстро утихнет, а кожа восстановится. Смазывать места ожогов надо 3—4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редство, проверенное жизн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еожиданный «сюрприз»</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рина встала раньше обычного, ведь сегодня ей предстоял очень ответственный день. Она должна встретить делегацию иностранцев, рассказать гостям о своем предприятии, а затем провести пресс-конференцию. Марина понимала, что должна выглядеть на все сто. Впрочем, она была красивой и уверенной в себе девушкой и, конечно, прекрасным специалистом. Поэтому и карьера у нее складывалась хорошо. Марина была счастлива. И на этот день у нее были большие планы: удачно провести конференцию, а потом на вечернем банкете поразить всех своим новым платьем.</w:t>
      </w:r>
    </w:p>
    <w:p>
      <w:pPr>
        <w:pStyle w:val="Normal"/>
        <w:bidi w:val="0"/>
        <w:spacing w:before="0" w:after="0"/>
        <w:ind w:left="0" w:right="0" w:firstLine="567"/>
        <w:rPr>
          <w:lang w:val="ru-RU"/>
        </w:rPr>
      </w:pPr>
      <w:r>
        <w:rPr>
          <w:lang w:val="ru-RU"/>
        </w:rPr>
        <w:t>Обо всем этом девушка думала, стоя под душем. Потом она сделает себе легкий завтрак, выпьет кофе и... главное, нанести удачный макияж – не слишком броский, но красивый. Марина подошла к зеркалу в предвкушении любимого занятия, но вдруг с ужасом обнаружила, что ее лицо покрыто красными пятнами. Они располагались на лбу и возле крыльев носа и были очень заметны. Вот так сюрприз! Марина остолбенела. Что это? Никогда раньше у нее не было ничего подобного. Аллергия? Девушка стала вспоминать, не ела ли она чего-нибудь необычного. Нет. Да и аллергией не страдала. А пятна тем временем начали чесаться. Марина потерла лоб и с еще большим удивлением заметила, что пятна превращаются в какие-то припухлости и чешутся все сильнее. Вскоре зуд стал невыносимым. Девушка занервничала. Страх и отчаяние закрались в ее душу. Она понимала, что никакая косметика не скроет этого уродства. Что делать? Как встречать иностранцев, быть на людях, показаться коллегам, начальству? Или бежать к врачу? Но сейчас раннее утро, а на работе надо быть уже в 10 часов!</w:t>
      </w:r>
    </w:p>
    <w:p>
      <w:pPr>
        <w:pStyle w:val="Normal"/>
        <w:bidi w:val="0"/>
        <w:spacing w:before="0" w:after="0"/>
        <w:ind w:left="0" w:right="0" w:firstLine="567"/>
        <w:rPr>
          <w:lang w:val="ru-RU"/>
        </w:rPr>
      </w:pPr>
      <w:r>
        <w:rPr>
          <w:lang w:val="ru-RU"/>
        </w:rPr>
        <w:t>Марина стала лихорадочно думать и вдруг вспомнила о чистотеле, который очень любила ее мама. Еще в детстве она рассказывала маленькой дочке, откуда произошло его название, и даже вывела ей бородавку, намазав ее соком чистотела. А вдруг чистотел поможет? Марина вспомнила, что мама всегда сушила это растение. Девушка быстро отыскала заветную коробочку с высушенной травой. Заварила, как было написано в рецепте, подождала, пока настоится, и стала прикладывать жидкость ко лбу и щекам.</w:t>
      </w:r>
    </w:p>
    <w:p>
      <w:pPr>
        <w:pStyle w:val="Normal"/>
        <w:bidi w:val="0"/>
        <w:spacing w:before="0" w:after="0"/>
        <w:ind w:left="0" w:right="0" w:firstLine="567"/>
        <w:rPr>
          <w:lang w:val="ru-RU"/>
        </w:rPr>
      </w:pPr>
      <w:r>
        <w:rPr>
          <w:lang w:val="ru-RU"/>
        </w:rPr>
        <w:t>Примочки почти сразу сняли зуд, пятна тоже стали чуть бледнее. На лице еще оставались капли настоя, но Марина решила не смывать его. Пока Марина одевалась, кожа на лице подсохла, и девушка решила сделать примочки еще раз. Каково же было ее удивление, когда она едва обнаружила красноту на своем лице. Она еще два раза приложила смоченную в настое марлю ко лбу и щекам, подождала, пока высохнет жидкость, и уже после этого смазала лицо защитным кремом. Теперь дефекта вообще не было заметно. Счастливая, Марина побежала на работу.</w:t>
      </w:r>
    </w:p>
    <w:p>
      <w:pPr>
        <w:pStyle w:val="Normal"/>
        <w:bidi w:val="0"/>
        <w:spacing w:before="0" w:after="0"/>
        <w:ind w:left="0" w:right="0" w:firstLine="567"/>
        <w:rPr>
          <w:lang w:val="ru-RU"/>
        </w:rPr>
      </w:pPr>
      <w:r>
        <w:rPr>
          <w:lang w:val="ru-RU"/>
        </w:rPr>
        <w:t>На следующее утро покраснение вновь появилось, но уже не такое заметное. Марина узнала, что это псориаз – наследственное заболевание, которое впервые обострилось в результате сильного волнения. Девушка стала смазывать пораженные места чистотелом два раза в день и принимать настой внутрь. Через три дня она совершенно успокоилась, ведь от болезни не осталось и следа.</w:t>
      </w:r>
    </w:p>
    <w:p>
      <w:pPr>
        <w:pStyle w:val="Normal"/>
        <w:bidi w:val="0"/>
        <w:spacing w:before="0" w:after="0"/>
        <w:ind w:left="0" w:right="0" w:firstLine="567"/>
        <w:rPr>
          <w:lang w:val="ru-RU"/>
        </w:rPr>
      </w:pPr>
      <w:r>
        <w:rPr>
          <w:lang w:val="ru-RU"/>
        </w:rPr>
        <w:t>«Теперь никаких волнений», – подумала Марина, зная, что у нее всегда есть верный помощник – чистотел.</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Как стать красивой</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талия всегда была недовольна своей кожей, с детства ее одолевали угри и прыщи. Никакие мази не помогали. Когда она стала взрослой женщиной, та же проблема повторилась у ее дочери. Что это, наследственность? Но как же избавиться от угрей? Не раз задавала она себе подобные вопросы. Косметологи и дерматологи давали советы и рекомендации, но ничего не помогало.</w:t>
      </w:r>
    </w:p>
    <w:p>
      <w:pPr>
        <w:pStyle w:val="Normal"/>
        <w:bidi w:val="0"/>
        <w:spacing w:before="0" w:after="0"/>
        <w:ind w:left="0" w:right="0" w:firstLine="567"/>
        <w:rPr>
          <w:lang w:val="ru-RU"/>
        </w:rPr>
      </w:pPr>
      <w:r>
        <w:rPr>
          <w:lang w:val="ru-RU"/>
        </w:rPr>
        <w:t>Дочка уже стала подростком, и внешность для нее имела первостепенное значение. А тут угри. Девочка стала избегать компаний, замкнулась в себе. Наталия нервничала и не знала, чем помочь своему ребенку.</w:t>
      </w:r>
    </w:p>
    <w:p>
      <w:pPr>
        <w:pStyle w:val="Normal"/>
        <w:bidi w:val="0"/>
        <w:spacing w:before="0" w:after="0"/>
        <w:ind w:left="0" w:right="0" w:firstLine="567"/>
        <w:rPr>
          <w:lang w:val="ru-RU"/>
        </w:rPr>
      </w:pPr>
      <w:r>
        <w:rPr>
          <w:lang w:val="ru-RU"/>
        </w:rPr>
        <w:t>Выход был найден совершенно случайно. Зашла за солью соседка, разговорились. Узнав, в чем дело, соседка сбегала домой и принесла баночку с какой-то желтоватой жидкостью. «Это сок чистотела – самое лучшее лекарство от угрей», – сказала она.</w:t>
      </w:r>
    </w:p>
    <w:p>
      <w:pPr>
        <w:pStyle w:val="Normal"/>
        <w:bidi w:val="0"/>
        <w:spacing w:before="0" w:after="0"/>
        <w:ind w:left="0" w:right="0" w:firstLine="567"/>
        <w:rPr>
          <w:lang w:val="ru-RU"/>
        </w:rPr>
      </w:pPr>
      <w:r>
        <w:rPr>
          <w:lang w:val="ru-RU"/>
        </w:rPr>
        <w:t>Посоветовавшись с детским дерматологом, Наталия начала смазывать лицо дочери соком чистотела. Сначала прикладывала сильно разбавленный сок к угрям, затем, увидев, что кожа выравнивается и становится чище, стала делать примочки из более концентрированного раствора. Дочка радовалось больше матери, потому что ее лицо на глазах преображалось. Через неделю такого лечения угрей как не бывало. А вместе с угрями ушел и комплекс, который заставлял девочку сидеть дома. Теперь она с удовольствием гуляла с подругами, ходила на все школьные праздники, не стесняясь своей кожи, которая у нее стала великолепной.</w:t>
      </w:r>
    </w:p>
    <w:p>
      <w:pPr>
        <w:pStyle w:val="Normal"/>
        <w:bidi w:val="0"/>
        <w:spacing w:before="0" w:after="0"/>
        <w:ind w:left="0" w:right="0" w:firstLine="567"/>
        <w:rPr>
          <w:lang w:val="ru-RU"/>
        </w:rPr>
      </w:pPr>
      <w:r>
        <w:rPr>
          <w:lang w:val="ru-RU"/>
        </w:rPr>
        <w:t>«Как жаль, что я ничего не знала о чистотеле в своей юности», – подумала Наталия, радуясь за доч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ечение заболеваний пищеварительного тракт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Лечение запор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поры могут быть вызваны разными причинами, как физиологическими (характером питания), так и заболеваниями желудочно-кишечного тракта. Одной из самых распространенных причин является дисбактериоз кишечника. Не менее часто запоры сопровождают нарушение работы печени и желчного пузыря. Кроме того, запор часто провоцируют стрессы и нервное перенапряжение, которые ведут к спазмам кишечника.</w:t>
      </w:r>
    </w:p>
    <w:p>
      <w:pPr>
        <w:pStyle w:val="Normal"/>
        <w:bidi w:val="0"/>
        <w:spacing w:before="0" w:after="0"/>
        <w:ind w:left="0" w:right="0" w:firstLine="567"/>
        <w:rPr>
          <w:lang w:val="ru-RU"/>
        </w:rPr>
      </w:pPr>
      <w:r>
        <w:rPr>
          <w:lang w:val="ru-RU"/>
        </w:rPr>
        <w:t>Не так страшен сам запор, как его последствия, ведь хронические запоры приводят к отравлению организма, снижению иммунитета, развитию неврозов и даже провоцируют развитие рака кишечника.</w:t>
      </w:r>
    </w:p>
    <w:p>
      <w:pPr>
        <w:pStyle w:val="Normal"/>
        <w:bidi w:val="0"/>
        <w:spacing w:before="0" w:after="0"/>
        <w:ind w:left="0" w:right="0" w:firstLine="567"/>
        <w:rPr>
          <w:lang w:val="ru-RU"/>
        </w:rPr>
      </w:pPr>
      <w:r>
        <w:rPr>
          <w:lang w:val="ru-RU"/>
        </w:rPr>
        <w:t>Клизмы и слабительные средства не решат проблемы, они будут способствовать развитию геморроя и дисбактериоза. Чтобы избавиться от запоров, необходимо исключить причины, его вызвавшие, а также принимать средства, улучшающие работу кишечника: употреблять в пищу побольше клетчатки – сырых овощей и фруктов, ежедневно пить много жидкости (не менее 1,5 л), принимать травяные настои, мягко действующие на перистальтику кишечника. Чистотел является одним из эффективных средств нормализация стула как самостоятельное лекарство, так и в смеси с другими трава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Отвар для избавления от хронических запоров</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лить 2 ст. ложки измельченных корней и травы чистотела 3 стаканами холодной воды, довести до кипения и кипятить под крышкой на очень маленьком огне 20 минут. Затем остудить в течение 30 минут, процедить.</w:t>
      </w:r>
    </w:p>
    <w:p>
      <w:pPr>
        <w:pStyle w:val="Normal"/>
        <w:bidi w:val="0"/>
        <w:spacing w:before="0" w:after="0"/>
        <w:ind w:left="0" w:right="0" w:firstLine="567"/>
        <w:rPr>
          <w:lang w:val="ru-RU"/>
        </w:rPr>
      </w:pPr>
      <w:r>
        <w:rPr>
          <w:lang w:val="ru-RU"/>
        </w:rPr>
        <w:t>Пить по 1/3 стакана отвара 4 раза в день через 30 минут после е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Средства для лечения острых и хронических запоров</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Смешать по 1 ст. ложке травы чистотела, измельченных корня одуванчика лекарственного и корневища ревеня. Залить сбор 2 стаканами кипяченой воды комнатной температуры. Поставить на водяную баню и кипятить 30 минут. Затем остудить в течение 20 минут и процедить.</w:t>
      </w:r>
    </w:p>
    <w:p>
      <w:pPr>
        <w:pStyle w:val="Normal"/>
        <w:bidi w:val="0"/>
        <w:spacing w:before="0" w:after="0"/>
        <w:ind w:left="0" w:right="0" w:firstLine="567"/>
        <w:rPr>
          <w:lang w:val="ru-RU"/>
        </w:rPr>
      </w:pPr>
      <w:r>
        <w:rPr>
          <w:lang w:val="ru-RU"/>
        </w:rPr>
        <w:t>Принимать по 1/2 стакана настоя 2 раза в день за 20 минут до еды. Курс лечения – две недели. После недельного перерыва лечение можно повт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Смешать 1 ст. ложку травы чистотела, 2 ст. ложки коры крушины ольховидной, 1 ст. ложку корня горечавки желтой, 2 ст. ложки травы одуванчика и 1 ст. ложку листьев мяты перечной. 1 ст. ложку смеси залить 1 стаканом холодной кипяченой воды и поставить на водяную баню на 30 минут. Остудить при комнатной температуре и процедить. Можно приготовить настой в термосе с вечера, оставив настаиваться до утра.</w:t>
      </w:r>
    </w:p>
    <w:p>
      <w:pPr>
        <w:pStyle w:val="Normal"/>
        <w:bidi w:val="0"/>
        <w:spacing w:before="0" w:after="0"/>
        <w:ind w:left="0" w:right="0" w:firstLine="567"/>
        <w:rPr>
          <w:lang w:val="ru-RU"/>
        </w:rPr>
      </w:pPr>
      <w:r>
        <w:rPr>
          <w:lang w:val="ru-RU"/>
        </w:rPr>
        <w:t>Принимать настой по 1/2 стакана 3 раза в день за 30 минут до еды. Курс лечения – две недели, после недельного перерыва можно повтори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Слабительный сбор</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настой применяют при остром запоре, т. е. когда необходимо вызвать стул. Он действует мягко, не вызывая спазмов и снимая воспалительные явления. Но его нельзя использовать для лечения хронических запоров, так как частое употребление средства вызывает быстрое привыкание и, следовательно, дает обратный эффект. После одного дня приема настоя необходим перерыв не менее недели.</w:t>
      </w:r>
    </w:p>
    <w:p>
      <w:pPr>
        <w:pStyle w:val="Normal"/>
        <w:bidi w:val="0"/>
        <w:spacing w:before="0" w:after="0"/>
        <w:ind w:left="0" w:right="0" w:firstLine="567"/>
        <w:rPr>
          <w:lang w:val="ru-RU"/>
        </w:rPr>
      </w:pPr>
      <w:r>
        <w:rPr>
          <w:lang w:val="ru-RU"/>
        </w:rPr>
        <w:t>Смешать 1 ст. ложку измельченного корня чистотела, 1 ст. ложку листьев копытня, 1 ст. ложку измельченной коры крушины, 1 ст. ложку цветков ромашки, 1 ст. ложку травы золототысячника и 1 ст. ложку травы пастушьей сумки. 1 ст. ложку смеси залить 1 стаканом кипятка, настаивать под крышкой до полного охлаждения. Затем процедить.</w:t>
      </w:r>
    </w:p>
    <w:p>
      <w:pPr>
        <w:pStyle w:val="Normal"/>
        <w:bidi w:val="0"/>
        <w:spacing w:before="0" w:after="0"/>
        <w:ind w:left="0" w:right="0" w:firstLine="567"/>
        <w:rPr>
          <w:lang w:val="ru-RU"/>
        </w:rPr>
      </w:pPr>
      <w:r>
        <w:rPr>
          <w:lang w:val="ru-RU"/>
        </w:rPr>
        <w:t>Выпить полученное средство в 2 приема с промежутком в 4 ча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дисбактериоз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исбактериоз кишечника – это нарушение микробного равновесия, то есть уменьшение в кишечнике количества полезной микрофлоры. Дисбактериоз оказывает негативное влияние на иммунитет и работу всего желудочно-кишечного тракта.</w:t>
      </w:r>
    </w:p>
    <w:p>
      <w:pPr>
        <w:pStyle w:val="Normal"/>
        <w:bidi w:val="0"/>
        <w:spacing w:before="0" w:after="0"/>
        <w:ind w:left="0" w:right="0" w:firstLine="567"/>
        <w:rPr>
          <w:lang w:val="ru-RU"/>
        </w:rPr>
      </w:pPr>
      <w:r>
        <w:rPr>
          <w:lang w:val="ru-RU"/>
        </w:rPr>
        <w:t>Эта патология возникает из-за неправильного питания, стрессов и нервного перенапряжения, а также развивается после приема антибиотиков и других сильнодействующих лекарств.</w:t>
      </w:r>
    </w:p>
    <w:p>
      <w:pPr>
        <w:pStyle w:val="Normal"/>
        <w:bidi w:val="0"/>
        <w:spacing w:before="0" w:after="0"/>
        <w:ind w:left="0" w:right="0" w:firstLine="567"/>
        <w:rPr>
          <w:lang w:val="ru-RU"/>
        </w:rPr>
      </w:pPr>
      <w:r>
        <w:rPr>
          <w:lang w:val="ru-RU"/>
        </w:rPr>
        <w:t>Для восстановления нормальной микрофлоры кишечника очень эффективен следующий травяной сбор с чистотел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 для восстановления нормальной микрофлоры кишечник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1 ст. ложку мяты перечной, 1 ст. ложку плодов фенхеля обыкновенного, 1 ст. ложку корня одуванчика, 2 ст. ложки коры крушины ольховидной и 1 ст. ложку травы чистотела. Для приготовления настоя 1 ст. ложку смеси залить 2 стаканами кипятка и нагревать на водяной бане 15—20 минут, затем остудить до комнатной температуры, процедить.</w:t>
      </w:r>
    </w:p>
    <w:p>
      <w:pPr>
        <w:pStyle w:val="Normal"/>
        <w:bidi w:val="0"/>
        <w:spacing w:before="0" w:after="0"/>
        <w:ind w:left="0" w:right="0" w:firstLine="567"/>
        <w:rPr>
          <w:lang w:val="ru-RU"/>
        </w:rPr>
      </w:pPr>
      <w:r>
        <w:rPr>
          <w:lang w:val="ru-RU"/>
        </w:rPr>
        <w:t>Принимать средство по 1/2 стакана за 30 минут до еды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язвы желудка и двенадцатиперстной киш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Язвенная болезнь – одно из самых распространенных заболеваний желудка и двенадцатиперстной кишки. Развитие язвы провоцирует действие соляной кислоты желудочного сока, поэтому люди с повышенной кислотностью особенно склонны к этой патологии. Помимо агрессивного действия желудочного сока язву вызывает особая бактерия – </w:t>
      </w:r>
      <w:r>
        <w:rPr>
          <w:i/>
          <w:lang w:val="ru-RU"/>
        </w:rPr>
        <w:t>Helicobacter pylori</w:t>
      </w:r>
      <w:r>
        <w:rPr>
          <w:lang w:val="ru-RU"/>
        </w:rPr>
        <w:t xml:space="preserve"> .</w:t>
      </w:r>
    </w:p>
    <w:p>
      <w:pPr>
        <w:pStyle w:val="Normal"/>
        <w:bidi w:val="0"/>
        <w:spacing w:before="0" w:after="0"/>
        <w:ind w:left="0" w:right="0" w:firstLine="567"/>
        <w:rPr>
          <w:lang w:val="ru-RU"/>
        </w:rPr>
      </w:pPr>
      <w:r>
        <w:rPr>
          <w:lang w:val="ru-RU"/>
        </w:rPr>
        <w:t>Сама по себе язва представляет собой дефект стенки желудка или двенадцатиперстной кишки. Она проявляет себя сильной изжогой, тяжестью в желудке после еды, болью в верхней части живота (в подложечной области), особенно на голодный желудок и по ночам.</w:t>
      </w:r>
    </w:p>
    <w:p>
      <w:pPr>
        <w:pStyle w:val="Normal"/>
        <w:bidi w:val="0"/>
        <w:spacing w:before="0" w:after="0"/>
        <w:ind w:left="0" w:right="0" w:firstLine="567"/>
        <w:rPr>
          <w:lang w:val="ru-RU"/>
        </w:rPr>
      </w:pPr>
      <w:r>
        <w:rPr>
          <w:lang w:val="ru-RU"/>
        </w:rPr>
        <w:t>Язвенная болезнь – хронический недуг, который может прогрессировать и вызывать осложнения – кровотечения и болезни других внутренних органов.</w:t>
      </w:r>
    </w:p>
    <w:p>
      <w:pPr>
        <w:pStyle w:val="Normal"/>
        <w:bidi w:val="0"/>
        <w:spacing w:before="0" w:after="0"/>
        <w:ind w:left="0" w:right="0" w:firstLine="567"/>
        <w:rPr>
          <w:lang w:val="ru-RU"/>
        </w:rPr>
      </w:pPr>
      <w:r>
        <w:rPr>
          <w:lang w:val="ru-RU"/>
        </w:rPr>
        <w:t>Чтобы язвенная болезнь не обострялась, необходимо придерживаться диеты, не употреблять острые и жирные блюда, избегать волнений и стрессов, поскольку развитие язвы провоцируют нервные потрясения.</w:t>
      </w:r>
    </w:p>
    <w:p>
      <w:pPr>
        <w:pStyle w:val="Normal"/>
        <w:bidi w:val="0"/>
        <w:spacing w:before="0" w:after="0"/>
        <w:ind w:left="0" w:right="0" w:firstLine="567"/>
        <w:rPr>
          <w:lang w:val="ru-RU"/>
        </w:rPr>
      </w:pPr>
      <w:r>
        <w:rPr>
          <w:lang w:val="ru-RU"/>
        </w:rPr>
        <w:t>Параллельно с медикаментозными необходимо принимать успокоительные средства. Чистотел и препараты, в которые он входит, имеют двойной эффект – противовоспалительный и успокаивающий, поэтому широко применяется при этом заболевани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 для лечения обострения язвенной болезни</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ежий или консервированный сок чистотела развести кипяченой водой в пропорции 1 : 10 и принимать по 1/2 стакана за 10 минут до еды в течение 2 недель. Обычно этого достаточно, чтобы обострение язвы прошло.</w:t>
      </w:r>
    </w:p>
    <w:p>
      <w:pPr>
        <w:pStyle w:val="Normal"/>
        <w:bidi w:val="0"/>
        <w:spacing w:before="0" w:after="0"/>
        <w:ind w:left="0" w:right="0" w:firstLine="567"/>
        <w:rPr>
          <w:lang w:val="ru-RU"/>
        </w:rPr>
      </w:pPr>
      <w:r>
        <w:rPr>
          <w:lang w:val="ru-RU"/>
        </w:rPr>
        <w:t>Можно принимать спиртовой раствор чистотела по 1/2 ч. ложки за 10 минут до еды, запивая его половиной стакана воды. Курс лечения – 10 дн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Отвар для лечения хронический язвы вне обострения</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2 ст. ложки корня алтея, 2 ст. ложки корня солодки, 1 ст. ложку травы чистотела и 1 ч. ложку корня окопника. 1 ст. ложку смеси в эмалированной посуде залить 2 стаканами кипятка. Кипятить на водяной бане 15 минут, затем остудить в течение 30 минут и процедить.</w:t>
      </w:r>
    </w:p>
    <w:p>
      <w:pPr>
        <w:pStyle w:val="Normal"/>
        <w:bidi w:val="0"/>
        <w:spacing w:before="0" w:after="0"/>
        <w:ind w:left="0" w:right="0" w:firstLine="567"/>
        <w:rPr>
          <w:lang w:val="ru-RU"/>
        </w:rPr>
      </w:pPr>
      <w:r>
        <w:rPr>
          <w:lang w:val="ru-RU"/>
        </w:rPr>
        <w:t>Принимать по 1/3 стакана настоя непосредственно перед едой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полипов кишеч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липы проявляются болью, нарушением стула, тяжестью в животе. Но окончательный диагноз может поставит только врач после специальных исследований. Для лечения полипов используются разные методы, в том числе хирургические. Однако многочисленные исследования показали, что отличных результатов можно добиться применяя чистотел. Благодаря своему прижигающему эффекту он быстро устраняет полипы. Лучше всего для этого подходит сок свежего растения, однако и консервированный сок тоже действенен, только лечиться им придется чуть дольш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Лечение соком чистотел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нимать по 1/2 ч. ложки сока чистотела 3—4 раза в день за 1 час до еды или через 2 часа после приема пищи. Курс лечения – 2 месяца с недельным перерывом после каждых двух недель приема сока. Если сок консервированный, курс лечения продлевается до 4 месяцев по той же схеме. Более длительный прием сока может вызвать нарушение микрофлоры кишечника. Повторить лечение можно только через полгода, однако в большинстве случае этого не требуется, так как полипы исчезаю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и для лечения полипов желудк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Поместить 1/2 стакана измельченной травы чистотела в эмалированную посуду, залить 3 стаканами крутого кипятка. Настаивать под крышкой в течение 6 часов. Затем процедить.</w:t>
      </w:r>
    </w:p>
    <w:p>
      <w:pPr>
        <w:pStyle w:val="Normal"/>
        <w:bidi w:val="0"/>
        <w:spacing w:before="0" w:after="0"/>
        <w:ind w:left="0" w:right="0" w:firstLine="567"/>
        <w:rPr>
          <w:lang w:val="ru-RU"/>
        </w:rPr>
      </w:pPr>
      <w:r>
        <w:rPr>
          <w:lang w:val="ru-RU"/>
        </w:rPr>
        <w:t>Принимать по 1 ч. ложке 3 раза в день за 30 минут до еды. Пить 5 дней, затем еще 5 дней – перерыв. Для излечения надо провести четыре курса леч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Смешать 3 ст. ложки чистотела, 3 ст. ложки цветков таволги, 2 ст. ложки травы репешка и 2 ст. ложки цветков календулы. Взять 1 ст. ложку смеси, залить 1,5 стакана кипятка и настаивать в течение 5 часов. Затем процедить.</w:t>
      </w:r>
    </w:p>
    <w:p>
      <w:pPr>
        <w:pStyle w:val="Normal"/>
        <w:bidi w:val="0"/>
        <w:spacing w:before="0" w:after="0"/>
        <w:ind w:left="0" w:right="0" w:firstLine="567"/>
        <w:rPr>
          <w:lang w:val="ru-RU"/>
        </w:rPr>
      </w:pPr>
      <w:r>
        <w:rPr>
          <w:lang w:val="ru-RU"/>
        </w:rPr>
        <w:t>Принимать по 1/3 стакана 3 раза в день за 30 минут до еды. Курс лечения – 10 дней с пятидневным перерывом. Для полного излечения надо провести три курс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Лечение полипов прямой кишки клизмами</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Эффективны только свежие растения чистотела, поэтому само лечение может проводиться только летом и в начале осени. Лечение длительное, оно занимает больше четырех месяцев с перерывами.</w:t>
      </w:r>
    </w:p>
    <w:p>
      <w:pPr>
        <w:pStyle w:val="Normal"/>
        <w:bidi w:val="0"/>
        <w:spacing w:before="0" w:after="0"/>
        <w:ind w:left="0" w:right="0" w:firstLine="567"/>
        <w:rPr>
          <w:lang w:val="ru-RU"/>
        </w:rPr>
      </w:pPr>
      <w:r>
        <w:rPr>
          <w:lang w:val="ru-RU"/>
        </w:rPr>
        <w:t>Для лечения клизмами имеются особые противопоказания: декомпенсация сердечной деятельности I—II степени, болезни почек, беременность больше трех месяцев, психозы, а также новообразования. Кроме того, введение клизм запрещено при геморрое, парапроктите и трещинах заднего прохода.</w:t>
      </w:r>
    </w:p>
    <w:p>
      <w:pPr>
        <w:pStyle w:val="Normal"/>
        <w:bidi w:val="0"/>
        <w:spacing w:before="0" w:after="0"/>
        <w:ind w:left="0" w:right="0" w:firstLine="567"/>
        <w:rPr>
          <w:lang w:val="ru-RU"/>
        </w:rPr>
      </w:pPr>
      <w:r>
        <w:rPr>
          <w:lang w:val="ru-RU"/>
        </w:rPr>
        <w:t>Клизмы ставятся на два часа. Если держать меньше, то результата не будет. За три часа до введения лечебного раствора нужно сделать очистительную клизму.</w:t>
      </w:r>
    </w:p>
    <w:p>
      <w:pPr>
        <w:pStyle w:val="Normal"/>
        <w:bidi w:val="0"/>
        <w:spacing w:before="0" w:after="0"/>
        <w:ind w:left="0" w:right="0" w:firstLine="567"/>
        <w:rPr>
          <w:lang w:val="ru-RU"/>
        </w:rPr>
      </w:pPr>
      <w:r>
        <w:rPr>
          <w:lang w:val="ru-RU"/>
        </w:rPr>
        <w:t>Первые две недели клизму ставят один раз в день. Состав лечебного раствора: 1 ч. ложка сока чистотела на 1 л кипяченой воды. После двух недель перерыва делают более концентрированный раствор: 1 ст. ложка сока на 1 л кипяченой воды. Клизму также делают один раз в день в течение двух недель.</w:t>
      </w:r>
    </w:p>
    <w:p>
      <w:pPr>
        <w:pStyle w:val="Normal"/>
        <w:bidi w:val="0"/>
        <w:spacing w:before="0" w:after="0"/>
        <w:ind w:left="0" w:right="0" w:firstLine="567"/>
        <w:rPr>
          <w:lang w:val="ru-RU"/>
        </w:rPr>
      </w:pPr>
      <w:r>
        <w:rPr>
          <w:lang w:val="ru-RU"/>
        </w:rPr>
        <w:t>После двухнедельного перерыва курс лечения с использованием концентрированного раствора повторяют.</w:t>
      </w:r>
    </w:p>
    <w:p>
      <w:pPr>
        <w:pStyle w:val="Normal"/>
        <w:bidi w:val="0"/>
        <w:spacing w:before="0" w:after="0"/>
        <w:ind w:left="0" w:right="0" w:firstLine="567"/>
        <w:rPr>
          <w:lang w:val="ru-RU"/>
        </w:rPr>
      </w:pPr>
      <w:r>
        <w:rPr>
          <w:lang w:val="ru-RU"/>
        </w:rPr>
        <w:t>Иногда общий курс лечения приходится повторять через четыре месяца. Но в большинстве случаев, как показала практика, после одного курса лечения полипы исчезают бесследно не только в кишечнике, но и в желудк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Рецепт клизм из сухого чистотел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этому рецепту клизмы можно делать не только в летний период, когда из растений можно выжать свежий сок, но и в другое время года, используя засушенную траву чистотела.</w:t>
      </w:r>
    </w:p>
    <w:p>
      <w:pPr>
        <w:pStyle w:val="Normal"/>
        <w:bidi w:val="0"/>
        <w:spacing w:before="0" w:after="0"/>
        <w:ind w:left="0" w:right="0" w:firstLine="567"/>
        <w:rPr>
          <w:lang w:val="ru-RU"/>
        </w:rPr>
      </w:pPr>
      <w:r>
        <w:rPr>
          <w:lang w:val="ru-RU"/>
        </w:rPr>
        <w:t>Необходимо строго соблюдать рецептуру. На каждую клизму потребуется от 3 до 6 ст. ложек травы чистотела в зависимости от массы тела человека.</w:t>
      </w:r>
    </w:p>
    <w:p>
      <w:pPr>
        <w:pStyle w:val="Normal"/>
        <w:bidi w:val="0"/>
        <w:spacing w:before="0" w:after="0"/>
        <w:ind w:left="0" w:right="0" w:firstLine="567"/>
        <w:rPr>
          <w:lang w:val="ru-RU"/>
        </w:rPr>
      </w:pPr>
      <w:r>
        <w:rPr>
          <w:lang w:val="ru-RU"/>
        </w:rPr>
        <w:t>Для веса 40—60 кг берется 3 ст. ложки и 1,5 стакана воды.</w:t>
      </w:r>
    </w:p>
    <w:p>
      <w:pPr>
        <w:pStyle w:val="Normal"/>
        <w:bidi w:val="0"/>
        <w:spacing w:before="0" w:after="0"/>
        <w:ind w:left="0" w:right="0" w:firstLine="567"/>
        <w:rPr>
          <w:lang w:val="ru-RU"/>
        </w:rPr>
      </w:pPr>
      <w:r>
        <w:rPr>
          <w:lang w:val="ru-RU"/>
        </w:rPr>
        <w:t>Для веса 70—100 кг – 6 ст. ложек и 3 стакана воды.</w:t>
      </w:r>
    </w:p>
    <w:p>
      <w:pPr>
        <w:pStyle w:val="Normal"/>
        <w:bidi w:val="0"/>
        <w:spacing w:before="0" w:after="0"/>
        <w:ind w:left="0" w:right="0" w:firstLine="567"/>
        <w:rPr>
          <w:lang w:val="ru-RU"/>
        </w:rPr>
      </w:pPr>
      <w:r>
        <w:rPr>
          <w:lang w:val="ru-RU"/>
        </w:rPr>
        <w:t>Измельченную траву залить кипятком и настаивать под крышкой в течение восьми часов. Затем процедить и использовать для клизм.</w:t>
      </w:r>
    </w:p>
    <w:p>
      <w:pPr>
        <w:pStyle w:val="Normal"/>
        <w:bidi w:val="0"/>
        <w:spacing w:before="0" w:after="0"/>
        <w:ind w:left="0" w:right="0" w:firstLine="567"/>
        <w:rPr>
          <w:lang w:val="ru-RU"/>
        </w:rPr>
      </w:pPr>
      <w:r>
        <w:rPr>
          <w:lang w:val="ru-RU"/>
        </w:rPr>
        <w:t>Клизмы делать один раз в день: чуть теплый настой чистотела ввести в прямую кишку, стараться удержать в себе в течение 30 минут. Курс лечения составляет 10 дней, после этого необходим перерыв на один месяц. В случае необходимости лечение можно повторить еще раз. Но чаще всего уже после первых 10 процедур полипы исчезаю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гастр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стрит – это воспаление слизистой оболочки желудка, вызванное погрешностями питания, приемом антибиотиков и других сильнодействующих лекарств. Причинами гастрита могут быть химические и механические повреждения слизистой оболочки, а также дисбактериоз.</w:t>
      </w:r>
    </w:p>
    <w:p>
      <w:pPr>
        <w:pStyle w:val="Normal"/>
        <w:bidi w:val="0"/>
        <w:spacing w:before="0" w:after="0"/>
        <w:ind w:left="0" w:right="0" w:firstLine="567"/>
        <w:rPr>
          <w:lang w:val="ru-RU"/>
        </w:rPr>
      </w:pPr>
      <w:r>
        <w:rPr>
          <w:lang w:val="ru-RU"/>
        </w:rPr>
        <w:t>Различают острый и хронический гастрит. Острый гастрит может локализоваться не только на поверхности слизистой оболочки желудка, но и поражать мышечный слой. От этого зависит и характер болевых ощущений. Чем сильнее боли и чувство тяжести в желудке, тем глубже распространилось воспаление. Симптомы острого гастрита: боль в подложечной области, тяжесть в желудке, тошнота, головокружение, слабость, иногда рвота и понос, а также бледность кожи, обложенный белым налетом язык, обильное выделение слюны или сухость во рту.</w:t>
      </w:r>
    </w:p>
    <w:p>
      <w:pPr>
        <w:pStyle w:val="Normal"/>
        <w:bidi w:val="0"/>
        <w:spacing w:before="0" w:after="0"/>
        <w:ind w:left="0" w:right="0" w:firstLine="567"/>
        <w:rPr>
          <w:lang w:val="ru-RU"/>
        </w:rPr>
      </w:pPr>
      <w:r>
        <w:rPr>
          <w:lang w:val="ru-RU"/>
        </w:rPr>
        <w:t>Хронический гастрит – это уже постоянное воспаление слизистой желудка, которое то обостряется, то утихает. Так же как и острый гастрит, хроническую форму вызывают длительные погрешности в питании, употребление грубой или слишком горячей пищи, увлечение крепкими напитками, плохое пережевывание, еда всухомятку, а также дефицит белка, железа и витаминов, некоторые заболевания, такие как анемия, подагра, инфекционные болезни. Симптомы хронического гастрита: ощущение давления и распирания в подложечной области после еды, изжога, тошнота, иногда тупая боль, снижение аппетита, неприятный вкус во рту, в некоторых случаях отрыжка кислым и запор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ка для лечения гастрита с пониженной кислотностью</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стрит с пониженной кислотностью желудочного сока лечат с помощью спиртовой настойки чистотела. Ее заготавливают впрок из свежего сока в теплое время года.</w:t>
      </w:r>
    </w:p>
    <w:p>
      <w:pPr>
        <w:pStyle w:val="Normal"/>
        <w:bidi w:val="0"/>
        <w:spacing w:before="0" w:after="0"/>
        <w:ind w:left="0" w:right="0" w:firstLine="567"/>
        <w:rPr>
          <w:lang w:val="ru-RU"/>
        </w:rPr>
      </w:pPr>
      <w:r>
        <w:rPr>
          <w:lang w:val="ru-RU"/>
        </w:rPr>
        <w:t>На 1 часть сока взять 2 части водки или 1 часть 70%-ного спирта. Настаивать в течение суток, перелить в бутылки и хранить при комнатной температуре или в холодильнике.</w:t>
      </w:r>
    </w:p>
    <w:p>
      <w:pPr>
        <w:pStyle w:val="Normal"/>
        <w:bidi w:val="0"/>
        <w:spacing w:before="0" w:after="0"/>
        <w:ind w:left="0" w:right="0" w:firstLine="567"/>
        <w:rPr>
          <w:lang w:val="ru-RU"/>
        </w:rPr>
      </w:pPr>
      <w:r>
        <w:rPr>
          <w:lang w:val="ru-RU"/>
        </w:rPr>
        <w:t>Принимать по 1 ст. ложке за 20 минут до еды 2—3 раза в день. Курс лечения – неделя, после двух недель перерыва лечение можно повтори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Квас от гастрита по Болотову</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приготовления средства потребуется 3 л молочной сыворотки и 1 стакан сухой или свежей измельченной травы чистотела. Чистотел поместить в марлевый мешочек и с помощью грузила (камушка) опустить на дно банки. Банку накрыть несколькими слоями марли и поставить в теплое темное место для брожения. Через две недели мешочек с травой вынуть, а жидкость использовать для лечения. В ней появятся молочно-кислые бактерии, обладающие способностью обновлять и очищать слизистую желудка.</w:t>
      </w:r>
    </w:p>
    <w:p>
      <w:pPr>
        <w:pStyle w:val="Normal"/>
        <w:bidi w:val="0"/>
        <w:spacing w:before="0" w:after="0"/>
        <w:ind w:left="0" w:right="0" w:firstLine="567"/>
        <w:rPr>
          <w:lang w:val="ru-RU"/>
        </w:rPr>
      </w:pPr>
      <w:r>
        <w:rPr>
          <w:lang w:val="ru-RU"/>
        </w:rPr>
        <w:t>Принимать полученный квас по 1/2 стакана 1 раз в день перед едой в течение 1—2 недел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и для внутреннего применения при остром гастрите</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Смешать 1 ст. ложку травы чистотела, 2 ст. ложки травы тысячелистника, 2 ст. ложки цветков ромашки аптечной и 2 ст. ложки травы зверобоя. Полученный сбор хранить в закрытой посуде.</w:t>
      </w:r>
    </w:p>
    <w:p>
      <w:pPr>
        <w:pStyle w:val="Normal"/>
        <w:bidi w:val="0"/>
        <w:spacing w:before="0" w:after="0"/>
        <w:ind w:left="0" w:right="0" w:firstLine="567"/>
        <w:rPr>
          <w:lang w:val="ru-RU"/>
        </w:rPr>
      </w:pPr>
      <w:r>
        <w:rPr>
          <w:lang w:val="ru-RU"/>
        </w:rPr>
        <w:t>Для приготовления настоя взять 1 ст. ложку смеси, залить ее стаканом кипятка и настаивать в течение 1 часа. Затем остудить и процедить.</w:t>
      </w:r>
    </w:p>
    <w:p>
      <w:pPr>
        <w:pStyle w:val="Normal"/>
        <w:bidi w:val="0"/>
        <w:spacing w:before="0" w:after="0"/>
        <w:ind w:left="0" w:right="0" w:firstLine="567"/>
        <w:rPr>
          <w:lang w:val="ru-RU"/>
        </w:rPr>
      </w:pPr>
      <w:r>
        <w:rPr>
          <w:lang w:val="ru-RU"/>
        </w:rPr>
        <w:t>Принимать по 1/4 стакана утром натощак за 30 минут до еды в течение 10 дней. При необходимости курс лечения повторить через две нед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Сбор трав приготовить заранее и хранить в стеклянной хорошо закрытой банке.</w:t>
      </w:r>
    </w:p>
    <w:p>
      <w:pPr>
        <w:pStyle w:val="Normal"/>
        <w:bidi w:val="0"/>
        <w:spacing w:before="0" w:after="0"/>
        <w:ind w:left="0" w:right="0" w:firstLine="567"/>
        <w:rPr>
          <w:lang w:val="ru-RU"/>
        </w:rPr>
      </w:pPr>
      <w:r>
        <w:rPr>
          <w:lang w:val="ru-RU"/>
        </w:rPr>
        <w:t>Смешать 2 ст. ложки листьев брусники, 3 ст. ложки травы душицы обыкновенной, 2 ст. ложки листа земляники лесной, 2 ст. ложки семян льна посевного и 2 ст. ложки травы чистотела. Все тщательно перемешать. Настой готовить в термосе. Вечером засыпать в термос 2 ст. ложки смеси и залить 3 стаканами крутого кипятка. Утром настой процедить.</w:t>
      </w:r>
    </w:p>
    <w:p>
      <w:pPr>
        <w:pStyle w:val="Normal"/>
        <w:bidi w:val="0"/>
        <w:spacing w:before="0" w:after="0"/>
        <w:ind w:left="0" w:right="0" w:firstLine="567"/>
        <w:rPr>
          <w:lang w:val="ru-RU"/>
        </w:rPr>
      </w:pPr>
      <w:r>
        <w:rPr>
          <w:lang w:val="ru-RU"/>
        </w:rPr>
        <w:t>Натощак (за 20 минут до завтрака) выпить 3/4 стакана настоя. Затем перед обедом и перед ужином выпить оставшийся настой, разделив его поровну. Курс лечения – две нед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3</w:t>
      </w:r>
      <w:r>
        <w:rPr>
          <w:lang w:val="ru-RU"/>
        </w:rPr>
        <w:t xml:space="preserve"> </w:t>
      </w:r>
    </w:p>
    <w:p>
      <w:pPr>
        <w:pStyle w:val="Normal"/>
        <w:bidi w:val="0"/>
        <w:spacing w:before="0" w:after="0"/>
        <w:ind w:left="0" w:right="0" w:firstLine="567"/>
        <w:rPr>
          <w:lang w:val="ru-RU"/>
        </w:rPr>
      </w:pPr>
      <w:r>
        <w:rPr>
          <w:lang w:val="ru-RU"/>
        </w:rPr>
        <w:t>Смесь трав нужно приготовить заранее.</w:t>
      </w:r>
    </w:p>
    <w:p>
      <w:pPr>
        <w:pStyle w:val="Normal"/>
        <w:bidi w:val="0"/>
        <w:spacing w:before="0" w:after="0"/>
        <w:ind w:left="0" w:right="0" w:firstLine="567"/>
        <w:rPr>
          <w:lang w:val="ru-RU"/>
        </w:rPr>
      </w:pPr>
      <w:r>
        <w:rPr>
          <w:lang w:val="ru-RU"/>
        </w:rPr>
        <w:t>Смешать 3 ст. ложки травы чистотела, 2 ст. ложки листьев мяты перечной, 3 ст. ложки листьев подорожника, 1 ст. ложку плодов тмина, 2 ст. ложки цветков ромашки аптечной, 1 ст. ложку плодов хмеля обыкновенного и 4 ст. ложки травы шалфея лекарственного. Настой готовить, как в предыдущем рецепте, употреблять так же. Курс лечения – две недел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и для внутреннего применения при хроническом гастрите</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Смешать по 1 ст. лодке травы чистотела, корня девясила, листьев мяты перечной и листьев мать-и-мачехи. Столовую ложку смеси залить 1 стаканом крутого кипятка. Настаивать в термосе или под крышкой в течение 10 часов. Процедить.</w:t>
      </w:r>
    </w:p>
    <w:p>
      <w:pPr>
        <w:pStyle w:val="Normal"/>
        <w:bidi w:val="0"/>
        <w:spacing w:before="0" w:after="0"/>
        <w:ind w:left="0" w:right="0" w:firstLine="567"/>
        <w:rPr>
          <w:lang w:val="ru-RU"/>
        </w:rPr>
      </w:pPr>
      <w:r>
        <w:rPr>
          <w:lang w:val="ru-RU"/>
        </w:rPr>
        <w:t>Принимать по 1/2 стакана настоя 3 раза в день. Курс лечения составляет 10 дней. При необходимости через две недели курс лечения можно повт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Смешать 1 ст. ложку травы чистотела, 2 ст. ложки плодов фенхеля обыкновенного, 3 ст. ложки цветков ноготков лекарственных, 2 ст. ложки листьев мяты перечной, 3 ст. ложки листьев подорожника большого. Залить 1 ст. ложку сбора 1 стаканом кипятка и настаивать 30 минут. Настой процедить.</w:t>
      </w:r>
    </w:p>
    <w:p>
      <w:pPr>
        <w:pStyle w:val="Normal"/>
        <w:bidi w:val="0"/>
        <w:spacing w:before="0" w:after="0"/>
        <w:ind w:left="0" w:right="0" w:firstLine="567"/>
        <w:rPr>
          <w:lang w:val="ru-RU"/>
        </w:rPr>
      </w:pPr>
      <w:r>
        <w:rPr>
          <w:lang w:val="ru-RU"/>
        </w:rPr>
        <w:t>Принимать по 1/2 стакана 4 раза в день за 20 минут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3</w:t>
      </w:r>
      <w:r>
        <w:rPr>
          <w:lang w:val="ru-RU"/>
        </w:rPr>
        <w:t xml:space="preserve"> </w:t>
      </w:r>
    </w:p>
    <w:p>
      <w:pPr>
        <w:pStyle w:val="Normal"/>
        <w:bidi w:val="0"/>
        <w:spacing w:before="0" w:after="0"/>
        <w:ind w:left="0" w:right="0" w:firstLine="567"/>
        <w:rPr>
          <w:lang w:val="ru-RU"/>
        </w:rPr>
      </w:pPr>
      <w:r>
        <w:rPr>
          <w:lang w:val="ru-RU"/>
        </w:rPr>
        <w:t>Этот настой полностью излечивает хронический гастрит, его нельзя принимать при обострении, поэтому травами лучше запастись заранее – еще летом. Недостающие растения можно купить в аптеке, но тоже загодя, потому что в нужный момент их, как всегда, не окажется в продаже.</w:t>
      </w:r>
    </w:p>
    <w:p>
      <w:pPr>
        <w:pStyle w:val="Normal"/>
        <w:bidi w:val="0"/>
        <w:spacing w:before="0" w:after="0"/>
        <w:ind w:left="0" w:right="0" w:firstLine="567"/>
        <w:rPr>
          <w:lang w:val="ru-RU"/>
        </w:rPr>
      </w:pPr>
      <w:r>
        <w:rPr>
          <w:lang w:val="ru-RU"/>
        </w:rPr>
        <w:t>Смешать 2 ст. ложки чистотела вместе с корнями, 2 ст. ложки корня одуванчика лекарственного, 2 ст. ложки листьев березы, 1 ст. ложку листьев вахты трехлистной, 1 ст. ложку листьев мяты перечной, 4 ст. ложки листьев подорожника большого, 2 ст. ложки плодов тмина обыкновенного и 3 ст. ложки плодов шиповника коричного. Залить 2 ст. ложки сбора 1/2 л крутого кипятка. Настаивать под крышкой 5 часов. Затем процедить.</w:t>
      </w:r>
    </w:p>
    <w:p>
      <w:pPr>
        <w:pStyle w:val="Normal"/>
        <w:bidi w:val="0"/>
        <w:spacing w:before="0" w:after="0"/>
        <w:ind w:left="0" w:right="0" w:firstLine="567"/>
        <w:rPr>
          <w:lang w:val="ru-RU"/>
        </w:rPr>
      </w:pPr>
      <w:r>
        <w:rPr>
          <w:lang w:val="ru-RU"/>
        </w:rPr>
        <w:t>Принимать по 1/3 стакана за 30 минут до еды 3 раза в день. Кус лечения – две нед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4</w:t>
      </w:r>
      <w:r>
        <w:rPr>
          <w:lang w:val="ru-RU"/>
        </w:rPr>
        <w:t xml:space="preserve"> </w:t>
      </w:r>
    </w:p>
    <w:p>
      <w:pPr>
        <w:pStyle w:val="Normal"/>
        <w:bidi w:val="0"/>
        <w:spacing w:before="0" w:after="0"/>
        <w:ind w:left="0" w:right="0" w:firstLine="567"/>
        <w:rPr>
          <w:lang w:val="ru-RU"/>
        </w:rPr>
      </w:pPr>
      <w:r>
        <w:rPr>
          <w:lang w:val="ru-RU"/>
        </w:rPr>
        <w:t>Смешать 2 ст. ложки травы чистотела, 1 ст. ложку цветочных корзинок пижмы обыкновенной, 2 ст. ложки травы тысячелистника, 1 ст. ложку травы душицы, 3 ст. ложки цветков календулы и 2 ст. ложки цветков ромашки аптечной. Высыпать 2 ст. ложки смеси в термос, залить 1/2 л крутого кипятка и настаивать 4—6 часов. Процедить.</w:t>
      </w:r>
    </w:p>
    <w:p>
      <w:pPr>
        <w:pStyle w:val="Normal"/>
        <w:bidi w:val="0"/>
        <w:spacing w:before="0" w:after="0"/>
        <w:ind w:left="0" w:right="0" w:firstLine="567"/>
        <w:rPr>
          <w:lang w:val="ru-RU"/>
        </w:rPr>
      </w:pPr>
      <w:r>
        <w:rPr>
          <w:lang w:val="ru-RU"/>
        </w:rPr>
        <w:t>Принимать настой в теплом виде по 3/4 стакана 3 раза в день за 20—30 минут до еды. Курс лечения – 10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5</w:t>
      </w:r>
      <w:r>
        <w:rPr>
          <w:lang w:val="ru-RU"/>
        </w:rPr>
        <w:t xml:space="preserve"> </w:t>
      </w:r>
    </w:p>
    <w:p>
      <w:pPr>
        <w:pStyle w:val="Normal"/>
        <w:bidi w:val="0"/>
        <w:spacing w:before="0" w:after="0"/>
        <w:ind w:left="0" w:right="0" w:firstLine="567"/>
        <w:rPr>
          <w:lang w:val="ru-RU"/>
        </w:rPr>
      </w:pPr>
      <w:r>
        <w:rPr>
          <w:lang w:val="ru-RU"/>
        </w:rPr>
        <w:t>Смешать в равных частях траву чистотела, побеги паслена сладко-горького, цветы арники, цветы боярышника, цветы фиалки трехцветной, листья копытня, траву хвоща и кору крушины. В термосе залить 1 ст. ложку смеси 1 стаканом крутого кипятка. Настаивать 6—8 часов. Процедить.</w:t>
      </w:r>
    </w:p>
    <w:p>
      <w:pPr>
        <w:pStyle w:val="Normal"/>
        <w:bidi w:val="0"/>
        <w:spacing w:before="0" w:after="0"/>
        <w:ind w:left="0" w:right="0" w:firstLine="567"/>
        <w:rPr>
          <w:lang w:val="ru-RU"/>
        </w:rPr>
      </w:pPr>
      <w:r>
        <w:rPr>
          <w:lang w:val="ru-RU"/>
        </w:rPr>
        <w:t>Принимать по 1/3 стакана 3 раза в день. Курс лечения – один месяц.</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Средства для лечения хронического гастрита с повышенной кислотностью</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Смешать 2 ст. ложки травы чистотела, 4 ст. ложки травы сушеницы, 2 ст. ложки травы спорыша, 2 ст. ложки травы шалфея, 1 ст. ложку травы тысячелистника, 4 ст. ложки травы зверобоя, 1/2 ст. ложки листьев мяты перечной. Залить 1 ст. ложку смеси 1 стаканом кипятка и закрыть крышкой. Оставить настаиваться на 12 часов, затем настой процедить.</w:t>
      </w:r>
    </w:p>
    <w:p>
      <w:pPr>
        <w:pStyle w:val="Normal"/>
        <w:bidi w:val="0"/>
        <w:spacing w:before="0" w:after="0"/>
        <w:ind w:left="0" w:right="0" w:firstLine="567"/>
        <w:rPr>
          <w:lang w:val="ru-RU"/>
        </w:rPr>
      </w:pPr>
      <w:r>
        <w:rPr>
          <w:lang w:val="ru-RU"/>
        </w:rPr>
        <w:t>Принимать по 1/2 стакана средства через час после еды 3—4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Смешать 1 ст. ложку травы чистотела, 2 ст. ложки травы зверобоя продырявленного, 2 ст. ложки травы нивяника обыкновенного, 2 ст. ложки цветков тысячелистника азиатского, 3 ст. ложки травы горца птичьего и 3 ст. ложки корневища солодки уральской. Измельченный сбор хранить в стеклянной банке или бумажном пакете.</w:t>
      </w:r>
    </w:p>
    <w:p>
      <w:pPr>
        <w:pStyle w:val="Normal"/>
        <w:bidi w:val="0"/>
        <w:spacing w:before="0" w:after="0"/>
        <w:ind w:left="0" w:right="0" w:firstLine="567"/>
        <w:rPr>
          <w:lang w:val="ru-RU"/>
        </w:rPr>
      </w:pPr>
      <w:r>
        <w:rPr>
          <w:lang w:val="ru-RU"/>
        </w:rPr>
        <w:t>Заваривать настой в термосе. Взять 2 ст. ложки смеси и залить 1/2 л крутого кипятка. Настаивать 6—8 часов, лучше оставить на ночь. Затем процедить.</w:t>
      </w:r>
    </w:p>
    <w:p>
      <w:pPr>
        <w:pStyle w:val="Normal"/>
        <w:bidi w:val="0"/>
        <w:spacing w:before="0" w:after="0"/>
        <w:ind w:left="0" w:right="0" w:firstLine="567"/>
        <w:rPr>
          <w:lang w:val="ru-RU"/>
        </w:rPr>
      </w:pPr>
      <w:r>
        <w:rPr>
          <w:lang w:val="ru-RU"/>
        </w:rPr>
        <w:t>Принимать настой в теплом виде (чуть разбавляя горячей водой) 3 раза в день по 3/4 стакана за 30 минут до еды. Курс лечения – один месяц.</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 для лечения острого гастрита с повышенной кислотностью</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1 ст. ложку травы чистотела, 1 ст. ложка цветков ромашки аптечной, 3 ст. ложки травы зверобоя продырявленного и 2 ст. ложки травы тысячелистника. Столовую ложку сбора залить 1 стаканом крутого кипятка, настаивать 2 часа, процедить.</w:t>
      </w:r>
    </w:p>
    <w:p>
      <w:pPr>
        <w:pStyle w:val="Normal"/>
        <w:bidi w:val="0"/>
        <w:spacing w:before="0" w:after="0"/>
        <w:ind w:left="0" w:right="0" w:firstLine="567"/>
        <w:rPr>
          <w:lang w:val="ru-RU"/>
        </w:rPr>
      </w:pPr>
      <w:r>
        <w:rPr>
          <w:lang w:val="ru-RU"/>
        </w:rPr>
        <w:t>Принимать по 1/2 стакана в день утром натощак. Курс лечения – 3 недел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Средство для избавления от изжоги и отрыжки кислым</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1 ст. ложку травы чистотела, 1 ст. ложку травы тысячелистника обыкновенного, 1 ст. ложку корня солодки голой, 1 ст. ложку цветков ромашки аптечной. Две столовые ложки смеси заварить 1/2 л крутого кипятка. Настаивать 40 минут, затем процедить.</w:t>
      </w:r>
    </w:p>
    <w:p>
      <w:pPr>
        <w:pStyle w:val="Normal"/>
        <w:bidi w:val="0"/>
        <w:spacing w:before="0" w:after="0"/>
        <w:ind w:left="0" w:right="0" w:firstLine="567"/>
        <w:rPr>
          <w:lang w:val="ru-RU"/>
        </w:rPr>
      </w:pPr>
      <w:r>
        <w:rPr>
          <w:lang w:val="ru-RU"/>
        </w:rPr>
        <w:t>Принимать по 3/4 стакана настоя 2 раза в день за 30 минут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энтерокол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нтероколит – это воспалительное заболевание тонкой и толстой кишок, которое приводит к дистрофическим изменениям в этих органах. Причины заболевания кроются в острых пищевых отравлениях, частых погрешностях в диете, заболеваниях других внутренних органов – желчного пузыря, желудка.</w:t>
      </w:r>
    </w:p>
    <w:p>
      <w:pPr>
        <w:pStyle w:val="Normal"/>
        <w:bidi w:val="0"/>
        <w:spacing w:before="0" w:after="0"/>
        <w:ind w:left="0" w:right="0" w:firstLine="567"/>
        <w:rPr>
          <w:lang w:val="ru-RU"/>
        </w:rPr>
      </w:pPr>
      <w:r>
        <w:rPr>
          <w:lang w:val="ru-RU"/>
        </w:rPr>
        <w:t>Энтероколит бывает острый и хронический. Острый процесс проявляется кишечными коликами, поносом, болью в правом подреберье, общей слабостью и явлениями интоксикации. Хронический энтероколит характеризуется периодически возникающими обострениями болезни, которые провоцируются нервным перенапряжением и нарушениями диеты.</w:t>
      </w:r>
    </w:p>
    <w:p>
      <w:pPr>
        <w:pStyle w:val="Normal"/>
        <w:bidi w:val="0"/>
        <w:spacing w:before="0" w:after="0"/>
        <w:ind w:left="0" w:right="0" w:firstLine="567"/>
        <w:rPr>
          <w:lang w:val="ru-RU"/>
        </w:rPr>
      </w:pPr>
      <w:r>
        <w:rPr>
          <w:lang w:val="ru-RU"/>
        </w:rPr>
        <w:t>Для лечения заболевания большое значение имеет строгая диета. В первый день возникновения острого или обострения хронического холецистита кушать нельзя, разрешается только пить (минеральную или обычную кипяченую воду, крепкий сладкий чай, рисовый отвар и кисель). На второй можно есть протертые каши. На третий день в рацион включаются картофель и другие овощи в отварном и протертом виде. В течение следующей недели меню расширяют, но запрещается употреблять грубую клетчатку, сырые овощи и фрукты, жареные блюда.</w:t>
      </w:r>
    </w:p>
    <w:p>
      <w:pPr>
        <w:pStyle w:val="Normal"/>
        <w:bidi w:val="0"/>
        <w:spacing w:before="0" w:after="0"/>
        <w:ind w:left="0" w:right="0" w:firstLine="567"/>
        <w:rPr>
          <w:lang w:val="ru-RU"/>
        </w:rPr>
      </w:pPr>
      <w:r>
        <w:rPr>
          <w:lang w:val="ru-RU"/>
        </w:rPr>
        <w:t>Если в первый же день заболевания включить в лечение травяные настои на основе чистотела, то уже через два дня воспалительный процесс затихает и состояние заметно улучшается.</w:t>
      </w:r>
    </w:p>
    <w:p>
      <w:pPr>
        <w:pStyle w:val="Normal"/>
        <w:bidi w:val="0"/>
        <w:spacing w:before="0" w:after="0"/>
        <w:ind w:left="0" w:right="0" w:firstLine="567"/>
        <w:rPr>
          <w:lang w:val="ru-RU"/>
        </w:rPr>
      </w:pPr>
      <w:r>
        <w:rPr>
          <w:lang w:val="ru-RU"/>
        </w:rPr>
        <w:t>Для лечения хронических энтероколитов необходим более длительный курс лечения трава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Травяной сбор для лечения хронического энтероколит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1 ст. ложку травы чистотела, 2 ст. ложки цветков ромашки аптечной, 1 ст. ложку травы тысячелистника, 2 ст. ложки травы зверобоя продырявленного и 2 ст. ложки цветков фиалки трехцветной. Столовую ложку смеси залить 2 стаканами крутого кипятка (лучше в термосе). Настаивать 10 часов. Процедить.</w:t>
      </w:r>
    </w:p>
    <w:p>
      <w:pPr>
        <w:pStyle w:val="Normal"/>
        <w:bidi w:val="0"/>
        <w:spacing w:before="0" w:after="0"/>
        <w:ind w:left="0" w:right="0" w:firstLine="567"/>
        <w:rPr>
          <w:lang w:val="ru-RU"/>
        </w:rPr>
      </w:pPr>
      <w:r>
        <w:rPr>
          <w:lang w:val="ru-RU"/>
        </w:rPr>
        <w:t>Принимать по 1/2 стакана настоя 3 раза в день за полчаса до е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Лечение острого энтероколита соком чистотел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ежий или консервированный сок чистотела разбавить чуть теплой кипяченой водой в пропорции 1 : 5. Принимать по следующей схеме.</w:t>
      </w:r>
    </w:p>
    <w:p>
      <w:pPr>
        <w:pStyle w:val="Normal"/>
        <w:bidi w:val="0"/>
        <w:spacing w:before="0" w:after="0"/>
        <w:ind w:left="0" w:right="0" w:firstLine="567"/>
        <w:rPr>
          <w:lang w:val="ru-RU"/>
        </w:rPr>
      </w:pPr>
      <w:r>
        <w:rPr>
          <w:i/>
          <w:lang w:val="ru-RU"/>
        </w:rPr>
        <w:t>1-й день:</w:t>
      </w:r>
      <w:r>
        <w:rPr>
          <w:lang w:val="ru-RU"/>
        </w:rPr>
        <w:t xml:space="preserve"> по 1 ч. ложке средства 3 раза в день за полчаса до еды.</w:t>
      </w:r>
    </w:p>
    <w:p>
      <w:pPr>
        <w:pStyle w:val="Normal"/>
        <w:bidi w:val="0"/>
        <w:spacing w:before="0" w:after="0"/>
        <w:ind w:left="0" w:right="0" w:firstLine="567"/>
        <w:rPr>
          <w:lang w:val="ru-RU"/>
        </w:rPr>
      </w:pPr>
      <w:r>
        <w:rPr>
          <w:i/>
          <w:lang w:val="ru-RU"/>
        </w:rPr>
        <w:t>2-й день:</w:t>
      </w:r>
      <w:r>
        <w:rPr>
          <w:lang w:val="ru-RU"/>
        </w:rPr>
        <w:t xml:space="preserve"> по 1,5 ч. ложки средства 3 раза в день за полчаса до еды.</w:t>
      </w:r>
    </w:p>
    <w:p>
      <w:pPr>
        <w:pStyle w:val="Normal"/>
        <w:bidi w:val="0"/>
        <w:spacing w:before="0" w:after="0"/>
        <w:ind w:left="0" w:right="0" w:firstLine="567"/>
        <w:rPr>
          <w:lang w:val="ru-RU"/>
        </w:rPr>
      </w:pPr>
      <w:r>
        <w:rPr>
          <w:i/>
          <w:lang w:val="ru-RU"/>
        </w:rPr>
        <w:t>3-й день:</w:t>
      </w:r>
      <w:r>
        <w:rPr>
          <w:lang w:val="ru-RU"/>
        </w:rPr>
        <w:t xml:space="preserve"> по 2 ч. ложки средства 3 раза в день за полчаса до еды.</w:t>
      </w:r>
    </w:p>
    <w:p>
      <w:pPr>
        <w:pStyle w:val="Normal"/>
        <w:bidi w:val="0"/>
        <w:spacing w:before="0" w:after="0"/>
        <w:ind w:left="0" w:right="0" w:firstLine="567"/>
        <w:rPr>
          <w:lang w:val="ru-RU"/>
        </w:rPr>
      </w:pPr>
      <w:r>
        <w:rPr>
          <w:i/>
          <w:lang w:val="ru-RU"/>
        </w:rPr>
        <w:t>С 4-го дня:</w:t>
      </w:r>
      <w:r>
        <w:rPr>
          <w:lang w:val="ru-RU"/>
        </w:rPr>
        <w:t xml:space="preserve"> принимать по 1 ст. ложке средства день за полчаса до еды.</w:t>
      </w:r>
    </w:p>
    <w:p>
      <w:pPr>
        <w:pStyle w:val="Normal"/>
        <w:bidi w:val="0"/>
        <w:spacing w:before="0" w:after="0"/>
        <w:ind w:left="0" w:right="0" w:firstLine="567"/>
        <w:rPr>
          <w:lang w:val="ru-RU"/>
        </w:rPr>
      </w:pPr>
      <w:r>
        <w:rPr>
          <w:lang w:val="ru-RU"/>
        </w:rPr>
        <w:t>Вместо сока можно принимать спиртовой настой чистотела:</w:t>
      </w:r>
    </w:p>
    <w:p>
      <w:pPr>
        <w:pStyle w:val="Normal"/>
        <w:bidi w:val="0"/>
        <w:spacing w:before="0" w:after="0"/>
        <w:ind w:left="0" w:right="0" w:firstLine="567"/>
        <w:rPr>
          <w:lang w:val="ru-RU"/>
        </w:rPr>
      </w:pPr>
      <w:r>
        <w:rPr>
          <w:i/>
          <w:lang w:val="ru-RU"/>
        </w:rPr>
        <w:t>1-й день:</w:t>
      </w:r>
      <w:r>
        <w:rPr>
          <w:lang w:val="ru-RU"/>
        </w:rPr>
        <w:t xml:space="preserve"> по 1 капле настойки, разведенной в 1 ч. ложке кипяченой воды, натощак за полчаса до еды и вечером за полчаса до еды.</w:t>
      </w:r>
    </w:p>
    <w:p>
      <w:pPr>
        <w:pStyle w:val="Normal"/>
        <w:bidi w:val="0"/>
        <w:spacing w:before="0" w:after="0"/>
        <w:ind w:left="0" w:right="0" w:firstLine="567"/>
        <w:rPr>
          <w:lang w:val="ru-RU"/>
        </w:rPr>
      </w:pPr>
      <w:r>
        <w:rPr>
          <w:i/>
          <w:lang w:val="ru-RU"/>
        </w:rPr>
        <w:t>2-й день:</w:t>
      </w:r>
      <w:r>
        <w:rPr>
          <w:lang w:val="ru-RU"/>
        </w:rPr>
        <w:t xml:space="preserve"> по 2 капли настойки, разведенных в 1 ч. ложке кипяченой воды, также 2 раза в день.</w:t>
      </w:r>
    </w:p>
    <w:p>
      <w:pPr>
        <w:pStyle w:val="Normal"/>
        <w:bidi w:val="0"/>
        <w:spacing w:before="0" w:after="0"/>
        <w:ind w:left="0" w:right="0" w:firstLine="567"/>
        <w:rPr>
          <w:lang w:val="ru-RU"/>
        </w:rPr>
      </w:pPr>
      <w:r>
        <w:rPr>
          <w:i/>
          <w:lang w:val="ru-RU"/>
        </w:rPr>
        <w:t>3-й день:</w:t>
      </w:r>
      <w:r>
        <w:rPr>
          <w:lang w:val="ru-RU"/>
        </w:rPr>
        <w:t xml:space="preserve"> по 3 капли настойки, разведенных в 1 ст. ложке кипяченой воды, также 2 раза в день.</w:t>
      </w:r>
    </w:p>
    <w:p>
      <w:pPr>
        <w:pStyle w:val="Normal"/>
        <w:bidi w:val="0"/>
        <w:spacing w:before="0" w:after="0"/>
        <w:ind w:left="0" w:right="0" w:firstLine="567"/>
        <w:rPr>
          <w:lang w:val="ru-RU"/>
        </w:rPr>
      </w:pPr>
      <w:r>
        <w:rPr>
          <w:i/>
          <w:lang w:val="ru-RU"/>
        </w:rPr>
        <w:t>С 4-го дня:</w:t>
      </w:r>
      <w:r>
        <w:rPr>
          <w:lang w:val="ru-RU"/>
        </w:rPr>
        <w:t xml:space="preserve"> принимать по 3 капли настойки, разведенных 1 в ст. ложке воды, также 2 раза в день.</w:t>
      </w:r>
    </w:p>
    <w:p>
      <w:pPr>
        <w:pStyle w:val="Normal"/>
        <w:bidi w:val="0"/>
        <w:spacing w:before="0" w:after="0"/>
        <w:ind w:left="0" w:right="0" w:firstLine="567"/>
        <w:rPr>
          <w:lang w:val="ru-RU"/>
        </w:rPr>
      </w:pPr>
      <w:r>
        <w:rPr>
          <w:lang w:val="ru-RU"/>
        </w:rPr>
        <w:t>Курс лечения – две недели.</w:t>
      </w:r>
    </w:p>
    <w:p>
      <w:pPr>
        <w:pStyle w:val="Normal"/>
        <w:bidi w:val="0"/>
        <w:spacing w:before="0" w:after="0"/>
        <w:ind w:left="0" w:right="0" w:firstLine="567"/>
        <w:rPr>
          <w:lang w:val="ru-RU"/>
        </w:rPr>
      </w:pPr>
      <w:r>
        <w:rPr>
          <w:lang w:val="ru-RU"/>
        </w:rPr>
        <w:t>Несмотря на то, что состояние улучшится уже через 3—4 дня, лечение необходимо продолжать, тогда острая форма заболевания не перейдет в хроническу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 для лечения хронического энтероколит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3 ст. ложки травы чистотела, 4 ст. ложки травы копытня европейского, 3 ст. ложки цветков бузины черной, 4 ст. ложки травы дымянки лекарственной, 2 ст. ложки листьев мяты перечной, 2 ст. ложки семян льна посевного и 1 ст. ложку плодов шиповника. Засыпать в термос 2 ст. ложки смеси, залить 3 стаканами крутого кипятка, настаивать 8 часов (оставить на ночь). Процедить.</w:t>
      </w:r>
    </w:p>
    <w:p>
      <w:pPr>
        <w:pStyle w:val="Normal"/>
        <w:bidi w:val="0"/>
        <w:spacing w:before="0" w:after="0"/>
        <w:ind w:left="0" w:right="0" w:firstLine="567"/>
        <w:rPr>
          <w:lang w:val="ru-RU"/>
        </w:rPr>
      </w:pPr>
      <w:r>
        <w:rPr>
          <w:lang w:val="ru-RU"/>
        </w:rPr>
        <w:t>Принимать по 3/4 стакана 3 раза в день за 20 минут до еды. Курс лечения – две нед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заболеваний поджелудочной желез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желудочная железа выполняет одну их главных ролей в пищеварительном процессе и в организме в целом, поэтому ее патология отражается на функциях других органов. Поджелудочная железа вырабатывает пищеварительные ферменты и производит гормоны – инсулин и глюкагон, необходимые для поддержания постоянного уровня глюкозы в крови.</w:t>
      </w:r>
    </w:p>
    <w:p>
      <w:pPr>
        <w:pStyle w:val="Normal"/>
        <w:bidi w:val="0"/>
        <w:spacing w:before="0" w:after="0"/>
        <w:ind w:left="0" w:right="0" w:firstLine="567"/>
        <w:rPr>
          <w:lang w:val="ru-RU"/>
        </w:rPr>
      </w:pPr>
      <w:r>
        <w:rPr>
          <w:lang w:val="ru-RU"/>
        </w:rPr>
        <w:t>Панкреатит – это заболевание поджелудочной железы, нарушающее ее функции и прекращающее выделение ферментов, которые начинают разрушать саму железу, вызывая ее острое воспаление. Если заболевание не лечить, острый процесс может перейти в хроническую форму. Прогрессирующая болезнь приводит к поражению участков железы, которые отвечают за выработку инсулина. В результате может развиться сахарный диабет.</w:t>
      </w:r>
    </w:p>
    <w:p>
      <w:pPr>
        <w:pStyle w:val="Normal"/>
        <w:bidi w:val="0"/>
        <w:spacing w:before="0" w:after="0"/>
        <w:ind w:left="0" w:right="0" w:firstLine="567"/>
        <w:rPr>
          <w:lang w:val="ru-RU"/>
        </w:rPr>
      </w:pPr>
      <w:r>
        <w:rPr>
          <w:lang w:val="ru-RU"/>
        </w:rPr>
        <w:t>Поскольку ферменты поджелудочной железы способствуют расщеплению белков, жиров и углеводов, то при любой ее патологии нарушается углеводный, жировой или энергетический обмен веществ.</w:t>
      </w:r>
    </w:p>
    <w:p>
      <w:pPr>
        <w:pStyle w:val="Normal"/>
        <w:bidi w:val="0"/>
        <w:spacing w:before="0" w:after="0"/>
        <w:ind w:left="0" w:right="0" w:firstLine="567"/>
        <w:rPr>
          <w:lang w:val="ru-RU"/>
        </w:rPr>
      </w:pPr>
      <w:r>
        <w:rPr>
          <w:lang w:val="ru-RU"/>
        </w:rPr>
        <w:t>Панкреатит имеет много причин: болезни печени и желудочно-кишечного тракта, среди которых на первом месте стоят холецистит и желчно-каменная болезнь, а также отравления, в том числе алкогольное и пищевое.</w:t>
      </w:r>
    </w:p>
    <w:p>
      <w:pPr>
        <w:pStyle w:val="Normal"/>
        <w:bidi w:val="0"/>
        <w:spacing w:before="0" w:after="0"/>
        <w:ind w:left="0" w:right="0" w:firstLine="567"/>
        <w:rPr>
          <w:lang w:val="ru-RU"/>
        </w:rPr>
      </w:pPr>
      <w:r>
        <w:rPr>
          <w:lang w:val="ru-RU"/>
        </w:rPr>
        <w:t>В лечении необходимо постоянно придерживаться диеты, отказавшись от жирных и острых блюд, и не допускать повышения кислотности желудочного сока. Кроме того, нужно контролировать состояние желудка, печени, желчного пузыря, патология которых стимулирует развитие осложнений панкреатита. Настойки лечебных трав благотворно действуют на весь пищеварительный тракт, мягко снимая воспаление и поддерживая нормальный баланс веществ. Но принимать их нужно вне обострения заболевания. Особенно эффективны средства с чистотелом в период восстановления после основного лечения острого панкреатита. Поскольку хронический панкреатит преследует человека всю жизнь, то во избежание обострений курсы лечения травами рекомендуется проводить два раза в год.</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 чистотела для лечения панкреатит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готовить спиртовой настой чистотела лучше заранее, так как для этого потребуется время. Лучше это делать летом, когда растение свежее.</w:t>
      </w:r>
    </w:p>
    <w:p>
      <w:pPr>
        <w:pStyle w:val="Normal"/>
        <w:bidi w:val="0"/>
        <w:spacing w:before="0" w:after="0"/>
        <w:ind w:left="0" w:right="0" w:firstLine="567"/>
        <w:rPr>
          <w:lang w:val="ru-RU"/>
        </w:rPr>
      </w:pPr>
      <w:r>
        <w:rPr>
          <w:lang w:val="ru-RU"/>
        </w:rPr>
        <w:t>Поместить 2 ст. ложки измельченной травы с корнем в бутылку из темного стекла, залить 200 г 70%-ного спирта и оставить в темном месте на 2 недели. Затем взболтать жидкость и дать постоять еще 3 дня. После этого настой процедить и перелить в другую бутыль из темного стекла, плотно закрыть ее пробкой и хранить в темном месте при комнатной температуре.</w:t>
      </w:r>
    </w:p>
    <w:p>
      <w:pPr>
        <w:pStyle w:val="Normal"/>
        <w:bidi w:val="0"/>
        <w:spacing w:before="0" w:after="0"/>
        <w:ind w:left="0" w:right="0" w:firstLine="567"/>
        <w:rPr>
          <w:lang w:val="ru-RU"/>
        </w:rPr>
      </w:pPr>
      <w:r>
        <w:rPr>
          <w:lang w:val="ru-RU"/>
        </w:rPr>
        <w:t>Пить настой нужно строго по схеме утром натощак за 30 минут до еды.</w:t>
      </w:r>
    </w:p>
    <w:p>
      <w:pPr>
        <w:pStyle w:val="Normal"/>
        <w:bidi w:val="0"/>
        <w:spacing w:before="0" w:after="0"/>
        <w:ind w:left="0" w:right="0" w:firstLine="567"/>
        <w:rPr>
          <w:lang w:val="ru-RU"/>
        </w:rPr>
      </w:pPr>
      <w:r>
        <w:rPr>
          <w:i/>
          <w:lang w:val="ru-RU"/>
        </w:rPr>
        <w:t>1-й день:</w:t>
      </w:r>
      <w:r>
        <w:rPr>
          <w:lang w:val="ru-RU"/>
        </w:rPr>
        <w:t xml:space="preserve"> 1 каплю настоя развести в 1/3 стакана холодной кипяченой воды.</w:t>
      </w:r>
    </w:p>
    <w:p>
      <w:pPr>
        <w:pStyle w:val="Normal"/>
        <w:bidi w:val="0"/>
        <w:spacing w:before="0" w:after="0"/>
        <w:ind w:left="0" w:right="0" w:firstLine="567"/>
        <w:rPr>
          <w:lang w:val="ru-RU"/>
        </w:rPr>
      </w:pPr>
      <w:r>
        <w:rPr>
          <w:i/>
          <w:lang w:val="ru-RU"/>
        </w:rPr>
        <w:t>2-й день:</w:t>
      </w:r>
      <w:r>
        <w:rPr>
          <w:lang w:val="ru-RU"/>
        </w:rPr>
        <w:t xml:space="preserve"> 2 капли настоя развести в 1/3 стакана воды.</w:t>
      </w:r>
    </w:p>
    <w:p>
      <w:pPr>
        <w:pStyle w:val="Normal"/>
        <w:bidi w:val="0"/>
        <w:spacing w:before="0" w:after="0"/>
        <w:ind w:left="0" w:right="0" w:firstLine="567"/>
        <w:rPr>
          <w:lang w:val="ru-RU"/>
        </w:rPr>
      </w:pPr>
      <w:r>
        <w:rPr>
          <w:i/>
          <w:lang w:val="ru-RU"/>
        </w:rPr>
        <w:t>3-й день:</w:t>
      </w:r>
      <w:r>
        <w:rPr>
          <w:lang w:val="ru-RU"/>
        </w:rPr>
        <w:t xml:space="preserve"> 3 капли настоя развести в 1/3 стакана воды.</w:t>
      </w:r>
    </w:p>
    <w:p>
      <w:pPr>
        <w:pStyle w:val="Normal"/>
        <w:bidi w:val="0"/>
        <w:spacing w:before="0" w:after="0"/>
        <w:ind w:left="0" w:right="0" w:firstLine="567"/>
        <w:rPr>
          <w:lang w:val="ru-RU"/>
        </w:rPr>
      </w:pPr>
      <w:r>
        <w:rPr>
          <w:lang w:val="ru-RU"/>
        </w:rPr>
        <w:t>Следует довести дозу до 15 капель за прием, при этом количество воды увеличивается до 1/2 стакана. Затем так же постепенно снижают количество капель на одну, доведя дозу до 1 капли в день. Курс лечения составляет 29 дней.</w:t>
      </w:r>
    </w:p>
    <w:p>
      <w:pPr>
        <w:pStyle w:val="Normal"/>
        <w:bidi w:val="0"/>
        <w:spacing w:before="0" w:after="0"/>
        <w:ind w:left="0" w:right="0" w:firstLine="567"/>
        <w:rPr>
          <w:lang w:val="ru-RU"/>
        </w:rPr>
      </w:pPr>
      <w:r>
        <w:rPr>
          <w:lang w:val="ru-RU"/>
        </w:rPr>
        <w:t>Во время лечения нужно следить за своим самочувствием, при ухудшении снизить количество капель до той дозы, при которой оно было нормальным, и продолжать лечение. Например, вы дошли до 10 капель и почувствовали небольшой дискомфорт, значит, вам не следует больше увеличивать дозу препарата. В этом нет ничего опасного, просто такова ваша индивидуальная чувствительность к чистотелу. Остановитесь на 10 каплях и со следующего дня начинайте снижать количество капель, доведя их до исходной дозы, то есть 1 капли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Средства для восстановления секреторной функции поджелудочной железы</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Смешать 1 ст. ложку травы чистотела, 1 ст. ложку травы горца птичьего, 1 ст. ложку травы зверобоя продырявленного, 1 ст. ложку рыльцев кукурузы, 1 ст. ложку плодов аниса. Столовую ложку смеси залить 1 стаканом крутого кипятка. Настаивать при комнатной температуре под крышкой 40 минут. Процедить.</w:t>
      </w:r>
    </w:p>
    <w:p>
      <w:pPr>
        <w:pStyle w:val="Normal"/>
        <w:bidi w:val="0"/>
        <w:spacing w:before="0" w:after="0"/>
        <w:ind w:left="0" w:right="0" w:firstLine="567"/>
        <w:rPr>
          <w:lang w:val="ru-RU"/>
        </w:rPr>
      </w:pPr>
      <w:r>
        <w:rPr>
          <w:lang w:val="ru-RU"/>
        </w:rPr>
        <w:t>Принимать в теплом виде по 1/2 стакана настоя 3 раза в день за 30 минут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Смешать 2 ст. ложки травы чистотела, 3 ст. ложки цветков ноготков лекарственных, 3 ст. ложки цветков ромашки аптечной, 5 ст. ложек травы репейничка волосистого, 3 ст. ложки травы сушеницы болотной, 4 ст. ложки цветков тысячелистника азиатского. Насыпать 2 ст. ложки смеси в термос, залить 1/2 л кипятка и настаивать 8—10 часов. Процедить.</w:t>
      </w:r>
    </w:p>
    <w:p>
      <w:pPr>
        <w:pStyle w:val="Normal"/>
        <w:bidi w:val="0"/>
        <w:spacing w:before="0" w:after="0"/>
        <w:ind w:left="0" w:right="0" w:firstLine="567"/>
        <w:rPr>
          <w:lang w:val="ru-RU"/>
        </w:rPr>
      </w:pPr>
      <w:r>
        <w:rPr>
          <w:lang w:val="ru-RU"/>
        </w:rPr>
        <w:t>Принимать средство по 1/2 стакана 4 раза в день за 20 минут до еды. Пить две недели, затем сделать недельный перерыв и продолжать лечение еще две недели. После месячного перерыва весь курс лечения повт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холецист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лецистит – воспаление желчного пузыря – одно из самых распространенных заболеваний в мире. В его основе лежит неправильное питание с преобладанием жирной пищи, богатой холестерином, а также других высококалорийных продуктов. Кроме того, развитие заболевания провоцирует нарушение выделения желчи.</w:t>
      </w:r>
    </w:p>
    <w:p>
      <w:pPr>
        <w:pStyle w:val="Normal"/>
        <w:bidi w:val="0"/>
        <w:spacing w:before="0" w:after="0"/>
        <w:ind w:left="0" w:right="0" w:firstLine="567"/>
        <w:rPr>
          <w:lang w:val="ru-RU"/>
        </w:rPr>
      </w:pPr>
      <w:r>
        <w:rPr>
          <w:lang w:val="ru-RU"/>
        </w:rPr>
        <w:t>Холецистит бывает острым и хроническим, калькулезным (камни в желчном пузыре) и бескаменным. Недуг проявляется болью в правом подреберье, общей слабостью, иногда повышается температура тела. Окончательный диагноз ставит врач после диагностических исследований (УЗИ).</w:t>
      </w:r>
    </w:p>
    <w:p>
      <w:pPr>
        <w:pStyle w:val="Normal"/>
        <w:bidi w:val="0"/>
        <w:spacing w:before="0" w:after="0"/>
        <w:ind w:left="0" w:right="0" w:firstLine="567"/>
        <w:rPr>
          <w:lang w:val="ru-RU"/>
        </w:rPr>
      </w:pPr>
      <w:r>
        <w:rPr>
          <w:lang w:val="ru-RU"/>
        </w:rPr>
        <w:t>Лечение травами, особенно чистотелом, быстро снимает воспаление и облегчает состояние больного. Желчно-каменная болезнь, провоцирующая развитие холецистита, также прекрасно лечится настоями и соком чистотел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и для лечения обострений холецистит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Смешать по 1 ст. ложке травы чистотела, травы лапчатки гусиной, листьев мелиссы, листьев мяты перечной. Столовую ложку смеси и залить 1 стаканом крутого кипятка, настаивать под крышкой в течение 1 часа. Процедить.</w:t>
      </w:r>
    </w:p>
    <w:p>
      <w:pPr>
        <w:pStyle w:val="Normal"/>
        <w:bidi w:val="0"/>
        <w:spacing w:before="0" w:after="0"/>
        <w:ind w:left="0" w:right="0" w:firstLine="567"/>
        <w:rPr>
          <w:lang w:val="ru-RU"/>
        </w:rPr>
      </w:pPr>
      <w:r>
        <w:rPr>
          <w:lang w:val="ru-RU"/>
        </w:rPr>
        <w:t>Принимать настой по 1/3 стакана 3 раза в день за полчаса до еды. Курс лечения – две нед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Смешать по 1 ст. ложке травы чистотела обыкновенного, листьев мяты перечной, коры крушины, травы цикория, корня одуванчика, травы тысячелистника, листьев шалфея, плодов можжевельника. В термос насыпать 3 ч. ложки смеси, залить 1,5 стакана кипятка и настаивать в течение 6 часов. Процедить.</w:t>
      </w:r>
    </w:p>
    <w:p>
      <w:pPr>
        <w:pStyle w:val="Normal"/>
        <w:bidi w:val="0"/>
        <w:spacing w:before="0" w:after="0"/>
        <w:ind w:left="0" w:right="0" w:firstLine="567"/>
        <w:rPr>
          <w:lang w:val="ru-RU"/>
        </w:rPr>
      </w:pPr>
      <w:r>
        <w:rPr>
          <w:lang w:val="ru-RU"/>
        </w:rPr>
        <w:t>Принимать по 1/2 стакана настоя с добавлением 1 ч. ложки меда 3 раза в день через 30 минут после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3</w:t>
      </w:r>
      <w:r>
        <w:rPr>
          <w:lang w:val="ru-RU"/>
        </w:rPr>
        <w:t xml:space="preserve"> </w:t>
      </w:r>
    </w:p>
    <w:p>
      <w:pPr>
        <w:pStyle w:val="Normal"/>
        <w:bidi w:val="0"/>
        <w:spacing w:before="0" w:after="0"/>
        <w:ind w:left="0" w:right="0" w:firstLine="567"/>
        <w:rPr>
          <w:lang w:val="ru-RU"/>
        </w:rPr>
      </w:pPr>
      <w:r>
        <w:rPr>
          <w:lang w:val="ru-RU"/>
        </w:rPr>
        <w:t>Смешать по 1 ст. ложке травы чистотела, цветков календулы лекарственной, столбиков и рылец кукурузы обыкновенной, листьев мяты перечной, корня одуванчика лекарственного, цветочных корзинок пижмы обыкновенной, травы полыни горькой, плодов фенхеля обыкновенного. Залить в термосе 2 ст. ложки смеси 1/2 л кипятка. Настаивать 10—12 часов. Процедить.</w:t>
      </w:r>
    </w:p>
    <w:p>
      <w:pPr>
        <w:pStyle w:val="Normal"/>
        <w:bidi w:val="0"/>
        <w:spacing w:before="0" w:after="0"/>
        <w:ind w:left="0" w:right="0" w:firstLine="567"/>
        <w:rPr>
          <w:lang w:val="ru-RU"/>
        </w:rPr>
      </w:pPr>
      <w:r>
        <w:rPr>
          <w:lang w:val="ru-RU"/>
        </w:rPr>
        <w:t>Принимать по 1/3 стакана настоя 3 раза в день за 30 минут до е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Лечение холецистита спиртовым настоем чистотел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жедневно в течение месяца принимать по 5—8 капель чистотела, настоянного на спирту и разведенного в 1/4 стакана холодной кипяченой воды. Количество капель зависит от веса больного. Настой делается по рецепту, приведенному в первой главе.</w:t>
      </w:r>
    </w:p>
    <w:p>
      <w:pPr>
        <w:pStyle w:val="Normal"/>
        <w:bidi w:val="0"/>
        <w:spacing w:before="0" w:after="0"/>
        <w:ind w:left="0" w:right="0" w:firstLine="567"/>
        <w:rPr>
          <w:lang w:val="ru-RU"/>
        </w:rPr>
      </w:pPr>
      <w:r>
        <w:rPr>
          <w:lang w:val="ru-RU"/>
        </w:rPr>
        <w:t>Повторить курс лечения можно через месяц.</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Квас для лечения холецистит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рехлитровую банку налить 2 л кипяченой или родниковой воды, добавить 1 стакан сахара и тщательно размешать до полного растворения. В раствор влить 1 ч. ложку жидкой нежирной (15%-ной) сметаны, тщательно размешав. 1/2 стакана измельченной травы чистотела завернуть в марлевый мешочек и опустить на дно банки с помощью груза, например маленькой фарфоровой солонки. Банку не закрывать, а завязать горлышко марлей, сложенной в три слоя. Поставить банку в темное место в комнате. Через 2 дня марлю снять, а раствор перемешать. Появившуюся плесень удалить.</w:t>
      </w:r>
    </w:p>
    <w:p>
      <w:pPr>
        <w:pStyle w:val="Normal"/>
        <w:bidi w:val="0"/>
        <w:spacing w:before="0" w:after="0"/>
        <w:ind w:left="0" w:right="0" w:firstLine="567"/>
        <w:rPr>
          <w:lang w:val="ru-RU"/>
        </w:rPr>
      </w:pPr>
      <w:r>
        <w:rPr>
          <w:lang w:val="ru-RU"/>
        </w:rPr>
        <w:t>Настаивать квас нужно в течение двух недель, каждые два дня перемешивая и удаляя плесень. Если на дне банки образуется осадок, то чистый раствор следует перелить в другую хорошо вымытую и прокипяченную банку, а осадок вылить. Недостающий объем дополнить чистой водой.</w:t>
      </w:r>
    </w:p>
    <w:p>
      <w:pPr>
        <w:pStyle w:val="Normal"/>
        <w:bidi w:val="0"/>
        <w:spacing w:before="0" w:after="0"/>
        <w:ind w:left="0" w:right="0" w:firstLine="567"/>
        <w:rPr>
          <w:lang w:val="ru-RU"/>
        </w:rPr>
      </w:pPr>
      <w:r>
        <w:rPr>
          <w:lang w:val="ru-RU"/>
        </w:rPr>
        <w:t>Отлить половину готового кваса в стеклянную емкость и хранить его в холодильнике для ежедневного пользования. Оставшийся квас долить водой, добавить 1/3 стакана сахара, размешать и вновь поставить настаиваться в темное место. Еще через две недели (с периодическим перемешиванием и удалением плесени) будет готова новая порция целебного напитка.</w:t>
      </w:r>
    </w:p>
    <w:p>
      <w:pPr>
        <w:pStyle w:val="Normal"/>
        <w:bidi w:val="0"/>
        <w:spacing w:before="0" w:after="0"/>
        <w:ind w:left="0" w:right="0" w:firstLine="567"/>
        <w:rPr>
          <w:lang w:val="ru-RU"/>
        </w:rPr>
      </w:pPr>
      <w:r>
        <w:rPr>
          <w:lang w:val="ru-RU"/>
        </w:rPr>
        <w:t>Из одного мешочка чистотела можно приготовить три порции кваса по 1 л. После этого квас нужно готовить заново.</w:t>
      </w:r>
    </w:p>
    <w:p>
      <w:pPr>
        <w:pStyle w:val="Normal"/>
        <w:bidi w:val="0"/>
        <w:spacing w:before="0" w:after="0"/>
        <w:ind w:left="0" w:right="0" w:firstLine="567"/>
        <w:rPr>
          <w:lang w:val="ru-RU"/>
        </w:rPr>
      </w:pPr>
      <w:r>
        <w:rPr>
          <w:lang w:val="ru-RU"/>
        </w:rPr>
        <w:t>Готовый напиток должен слегка пениться, как настоящий хлебный квас, иметь приятный запах, напоминающий аромат антоновских яблок, и приятный вкус с небольшой горчинкой.</w:t>
      </w:r>
    </w:p>
    <w:p>
      <w:pPr>
        <w:pStyle w:val="Normal"/>
        <w:bidi w:val="0"/>
        <w:spacing w:before="0" w:after="0"/>
        <w:ind w:left="0" w:right="0" w:firstLine="567"/>
        <w:rPr>
          <w:lang w:val="ru-RU"/>
        </w:rPr>
      </w:pPr>
      <w:r>
        <w:rPr>
          <w:lang w:val="ru-RU"/>
        </w:rPr>
        <w:t>Пить квас нужно 3 раза в день за 30 минут до еды по 1 ст. ложке. Эту дозу можно постепенно увеличивать, доведя ее до 1/2 стакана на прием. При этом нужно следить за своим самочувствием. При ухудшении необходимо снизить дозу разового приема кваса до 1 ст. ложки.</w:t>
      </w:r>
    </w:p>
    <w:p>
      <w:pPr>
        <w:pStyle w:val="Normal"/>
        <w:bidi w:val="0"/>
        <w:spacing w:before="0" w:after="0"/>
        <w:ind w:left="0" w:right="0" w:firstLine="567"/>
        <w:rPr>
          <w:lang w:val="ru-RU"/>
        </w:rPr>
      </w:pPr>
      <w:r>
        <w:rPr>
          <w:lang w:val="ru-RU"/>
        </w:rPr>
        <w:t>Этот квас также эффективен при лечении панкреатита, колитов и гастритов. Но он имеет противопоказания к применению: острый лейко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елчно-каменная болез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елчно-каменная болезнь – это заболевание желчного пузыря и печени, при котором нарушается выделение желчи и обмен веществ. В результате в желчном пузыре и желчных протоках образуются камни. В той или иной степени они появляются почти у 10% людей, причем у женщин в два раза чаще, чем у мужчин.</w:t>
      </w:r>
    </w:p>
    <w:p>
      <w:pPr>
        <w:pStyle w:val="Normal"/>
        <w:bidi w:val="0"/>
        <w:spacing w:before="0" w:after="0"/>
        <w:ind w:left="0" w:right="0" w:firstLine="567"/>
        <w:rPr>
          <w:lang w:val="ru-RU"/>
        </w:rPr>
      </w:pPr>
      <w:r>
        <w:rPr>
          <w:lang w:val="ru-RU"/>
        </w:rPr>
        <w:t>Желчные камни бывают трех типов: однородные (холестериновые, билирубиновые, известковые), смешанные (самые распространенные), состоящие из холестерина, билирубина и солей кальция, и сложные, которые состоят из камней первого и второго типа. Огромную роль в образовании камней играет застой желчи, повышенное содержание холестерина и нарушение моторики желчного пузыря.</w:t>
      </w:r>
    </w:p>
    <w:p>
      <w:pPr>
        <w:pStyle w:val="Normal"/>
        <w:bidi w:val="0"/>
        <w:spacing w:before="0" w:after="0"/>
        <w:ind w:left="0" w:right="0" w:firstLine="567"/>
        <w:rPr>
          <w:lang w:val="ru-RU"/>
        </w:rPr>
      </w:pPr>
      <w:r>
        <w:rPr>
          <w:lang w:val="ru-RU"/>
        </w:rPr>
        <w:t>При этом недуге больных беспокоят ноющие боли в правом подреберье, которые бывают очень сильными, отдающими в правое плечо при так называемой желчной колике. Помимо болей отмечаются тошнота, рвота, горечь во рту, плохой аппетит, непереносимость жирной пищи и повышение температуры тела. Иногда желчно-каменная болезнь протекает вообще бессимптомно, и наличие заболевания выявляется только при диагностическом обследовании (УЗИ).</w:t>
      </w:r>
    </w:p>
    <w:p>
      <w:pPr>
        <w:pStyle w:val="Normal"/>
        <w:bidi w:val="0"/>
        <w:spacing w:before="0" w:after="0"/>
        <w:ind w:left="0" w:right="0" w:firstLine="567"/>
        <w:rPr>
          <w:lang w:val="ru-RU"/>
        </w:rPr>
      </w:pPr>
      <w:r>
        <w:rPr>
          <w:lang w:val="ru-RU"/>
        </w:rPr>
        <w:t>Провоцируют развитие болезни ожирение, сахарный диабет и беременность.</w:t>
      </w:r>
    </w:p>
    <w:p>
      <w:pPr>
        <w:pStyle w:val="Normal"/>
        <w:bidi w:val="0"/>
        <w:spacing w:before="0" w:after="0"/>
        <w:ind w:left="0" w:right="0" w:firstLine="567"/>
        <w:rPr>
          <w:lang w:val="ru-RU"/>
        </w:rPr>
      </w:pPr>
      <w:r>
        <w:rPr>
          <w:lang w:val="ru-RU"/>
        </w:rPr>
        <w:t>В лечении очень эффективны травяные настои с чистотелом, поскольку это растение обладает противовоспалительным, спазмолитическим и обезболивающим свойства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и для лечения желчно-каменной болезни</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Смешать в равных количествах траву чистотела, корень одуванчика обыкновенного, траву горца птичьего, кукурузные рыльца, траву зверобоя продырявленного, цветки фиалки трехцветной, плоды аниса. Взять 2 ст. ложки смеси, залить 1/2 л кипятка. Настаивать под крышкой в течение 2 часов. Процедить.</w:t>
      </w:r>
    </w:p>
    <w:p>
      <w:pPr>
        <w:pStyle w:val="Normal"/>
        <w:bidi w:val="0"/>
        <w:spacing w:before="0" w:after="0"/>
        <w:ind w:left="0" w:right="0" w:firstLine="567"/>
        <w:rPr>
          <w:lang w:val="ru-RU"/>
        </w:rPr>
      </w:pPr>
      <w:r>
        <w:rPr>
          <w:lang w:val="ru-RU"/>
        </w:rPr>
        <w:t>Принимать по 1/2 стакана настоя 2 раза в день после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Смешать 4 ст. ложки травы чистотела, 1 ст. ложку травы девясила высокого, 3 ст. ложки травы будры плющевидной, 2 ст. ложки корня алтея лекарственного, 3 ст. ложки коры крушины ольховидной, 3 ст. ложки плодов мордовника обыкновенного, 2 ст. ложки зелени петрушки огородной, 3 ст. ложки шишек хмеля обыкновенного и 2 ст. ложки плодов шиповника коричного. Взять 2 ст. ложки смеси, залить в термосе 1/2 л кипятка. Настаивать в течение 6—8 часов (травы можно заваривать на ночь), а затем настой процедить.</w:t>
      </w:r>
    </w:p>
    <w:p>
      <w:pPr>
        <w:pStyle w:val="Normal"/>
        <w:bidi w:val="0"/>
        <w:spacing w:before="0" w:after="0"/>
        <w:ind w:left="0" w:right="0" w:firstLine="567"/>
        <w:rPr>
          <w:lang w:val="ru-RU"/>
        </w:rPr>
      </w:pPr>
      <w:r>
        <w:rPr>
          <w:lang w:val="ru-RU"/>
        </w:rPr>
        <w:t>Принимать в теплом виде по 1/2 стакана настоя 3 раза в день за 20 минут до еды. Курс лечения – 1,5 месяца, после него сделать перерыв на две недели и лечение повтори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Средство для лечения хронических заболеваний печени и желчевыводящих путей</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3 ст. ложки травы чистотела, 2 ст. ложки плодов аниса обыкновенного, 2 ст. ложки плодов тмина обыкновенного, 2 ст. ложки кукурузных рыльцев, 3 ст. ложки корней одуванчика обыкновенного, 2 ст. ложки травы зверобоя обыкновенного. В эмалированную кастрюлю поместить 2 ст. ложки смеси, залить 1/2 л холодной воды и кипятить на водяной бане в течение 45 минут. Затем процедить.</w:t>
      </w:r>
    </w:p>
    <w:p>
      <w:pPr>
        <w:pStyle w:val="Normal"/>
        <w:bidi w:val="0"/>
        <w:spacing w:before="0" w:after="0"/>
        <w:ind w:left="0" w:right="0" w:firstLine="567"/>
        <w:rPr>
          <w:lang w:val="ru-RU"/>
        </w:rPr>
      </w:pPr>
      <w:r>
        <w:rPr>
          <w:lang w:val="ru-RU"/>
        </w:rPr>
        <w:t>Принимать по 1/2 стакана отвара 3 раза в день за 30 минут до еды. Пить средство три недели, затем сделать недельный перерыв и вновь три недели принимать отвар. Курс лечения можно повторить только через полгод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Желчегонное средство</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лить 2 ст. ложки измельченной свежей или сухой травы чистотела 3 стаканами воды. Довести до кипения, прокипятить еще в течение 5 минут и снять с огня. Настаивать при комнатной температуре 8 часов. Процедить.</w:t>
      </w:r>
    </w:p>
    <w:p>
      <w:pPr>
        <w:pStyle w:val="Normal"/>
        <w:bidi w:val="0"/>
        <w:spacing w:before="0" w:after="0"/>
        <w:ind w:left="0" w:right="0" w:firstLine="567"/>
        <w:rPr>
          <w:lang w:val="ru-RU"/>
        </w:rPr>
      </w:pPr>
      <w:r>
        <w:rPr>
          <w:lang w:val="ru-RU"/>
        </w:rPr>
        <w:t>Принимать по 1 ст. ложке отвара 2—3 раза в день через 30 минут после еды. Курс лечения – две недели, его можно повторить через 2 недели перерыв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Желчегонный настой при небольшом количестве камней</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лить 1 ч. ложку измельченной травы и корня чистотела 2 стаканами крутого кипятка, настаивать 40 минут, затем процедить.</w:t>
      </w:r>
    </w:p>
    <w:p>
      <w:pPr>
        <w:pStyle w:val="Normal"/>
        <w:bidi w:val="0"/>
        <w:spacing w:before="0" w:after="0"/>
        <w:ind w:left="0" w:right="0" w:firstLine="567"/>
        <w:rPr>
          <w:lang w:val="ru-RU"/>
        </w:rPr>
      </w:pPr>
      <w:r>
        <w:rPr>
          <w:lang w:val="ru-RU"/>
        </w:rPr>
        <w:t>Принимать по 1/4 стакана настоя 3 раза в день через 30 минут после е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Оздоровительный чай</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бор трав для чая можно приготовить заранее.</w:t>
      </w:r>
    </w:p>
    <w:p>
      <w:pPr>
        <w:pStyle w:val="Normal"/>
        <w:bidi w:val="0"/>
        <w:spacing w:before="0" w:after="0"/>
        <w:ind w:left="0" w:right="0" w:firstLine="567"/>
        <w:rPr>
          <w:lang w:val="ru-RU"/>
        </w:rPr>
      </w:pPr>
      <w:r>
        <w:rPr>
          <w:lang w:val="ru-RU"/>
        </w:rPr>
        <w:t>Смешать 1 ст. ложку травы чистотела, 1 ст. ложку листьев мяты перечной, 1 ч. ложку травы полыни горькой и 1 ч. ложку семян тмина. Для заварки чая взять 2 ч. ложки смеси и залить ее стаканом крутого кипятка. Настаивать под крышкой 10—15 минут. Процедить.</w:t>
      </w:r>
    </w:p>
    <w:p>
      <w:pPr>
        <w:pStyle w:val="Normal"/>
        <w:bidi w:val="0"/>
        <w:spacing w:before="0" w:after="0"/>
        <w:ind w:left="0" w:right="0" w:firstLine="567"/>
        <w:rPr>
          <w:lang w:val="ru-RU"/>
        </w:rPr>
      </w:pPr>
      <w:r>
        <w:rPr>
          <w:lang w:val="ru-RU"/>
        </w:rPr>
        <w:t>Принимать по 2/3 стакана чая 2 раза в день вне зависимости от приема пищи. Можно пить средство для снятия дискомфортных ощущений в правом подреберье в течение нескольких дней. В случае необходимости проводится курс лечения чаем в течение двух или трех неде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болезней селезен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лезенка – это периферический орган лимфатической системы. Его роль в организме также состоит в выведении и разрушении вредных бактерий и антигенов, а также участии в обмене веществ. Однако селезенка не относится к жизненно важным органам.</w:t>
      </w:r>
    </w:p>
    <w:p>
      <w:pPr>
        <w:pStyle w:val="Normal"/>
        <w:bidi w:val="0"/>
        <w:spacing w:before="0" w:after="0"/>
        <w:ind w:left="0" w:right="0" w:firstLine="567"/>
        <w:rPr>
          <w:lang w:val="ru-RU"/>
        </w:rPr>
      </w:pPr>
      <w:r>
        <w:rPr>
          <w:lang w:val="ru-RU"/>
        </w:rPr>
        <w:t>Заболевания селезенки провоцируют анемия и инфекционные болезни внутренних органов. При этом она увеличивается в размерах, перестает вырабатывать полноценные клетки крови.</w:t>
      </w:r>
    </w:p>
    <w:p>
      <w:pPr>
        <w:pStyle w:val="Normal"/>
        <w:bidi w:val="0"/>
        <w:spacing w:before="0" w:after="0"/>
        <w:ind w:left="0" w:right="0" w:firstLine="567"/>
        <w:rPr>
          <w:lang w:val="ru-RU"/>
        </w:rPr>
      </w:pPr>
      <w:r>
        <w:rPr>
          <w:lang w:val="ru-RU"/>
        </w:rPr>
        <w:t>Среди патологических изменений селезенки встречается повышение или недостаточность ее функции.</w:t>
      </w:r>
    </w:p>
    <w:p>
      <w:pPr>
        <w:pStyle w:val="Normal"/>
        <w:bidi w:val="0"/>
        <w:spacing w:before="0" w:after="0"/>
        <w:ind w:left="0" w:right="0" w:firstLine="567"/>
        <w:rPr>
          <w:lang w:val="ru-RU"/>
        </w:rPr>
      </w:pPr>
      <w:r>
        <w:rPr>
          <w:lang w:val="ru-RU"/>
        </w:rPr>
        <w:t>Понижение функции селезенки может наблюдаться в пожилом возрасте, при голодании и авитаминозах.</w:t>
      </w:r>
    </w:p>
    <w:p>
      <w:pPr>
        <w:pStyle w:val="Normal"/>
        <w:bidi w:val="0"/>
        <w:spacing w:before="0" w:after="0"/>
        <w:ind w:left="0" w:right="0" w:firstLine="567"/>
        <w:rPr>
          <w:lang w:val="ru-RU"/>
        </w:rPr>
      </w:pPr>
      <w:r>
        <w:rPr>
          <w:lang w:val="ru-RU"/>
        </w:rPr>
        <w:t>В лечении селезенки большую роль играют травы, особенно чистотел.</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Отвар чистотела для лечения селезенки</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лить 1 ч. ложку измельченной травы чистотела 2 стаканами холодной кипяченой воды и поставить на огонь. Довести жидкость до кипения и кипятить еще 5 минут. Процедить, остудить.</w:t>
      </w:r>
    </w:p>
    <w:p>
      <w:pPr>
        <w:pStyle w:val="Normal"/>
        <w:bidi w:val="0"/>
        <w:spacing w:before="0" w:after="0"/>
        <w:ind w:left="0" w:right="0" w:firstLine="567"/>
        <w:rPr>
          <w:lang w:val="ru-RU"/>
        </w:rPr>
      </w:pPr>
      <w:r>
        <w:rPr>
          <w:lang w:val="ru-RU"/>
        </w:rPr>
        <w:t>Принимать по 1 ст. ложке отвара 3 раза в день после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еморр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ная причина геморроя кроется в гиподинамии, т. е. малоподвижном, преимущественно сидячем образе жизни. Вот почему это одно из самых распространенных заболеваний во всем мире. В переводе с греческого «геморрой» означает кровотечение из внутренних органов. Хотя это название сохранилось с древних времен, оно не всегда соответствует характеру заболевания.</w:t>
      </w:r>
    </w:p>
    <w:p>
      <w:pPr>
        <w:pStyle w:val="Normal"/>
        <w:bidi w:val="0"/>
        <w:spacing w:before="0" w:after="0"/>
        <w:ind w:left="0" w:right="0" w:firstLine="567"/>
        <w:rPr>
          <w:lang w:val="ru-RU"/>
        </w:rPr>
      </w:pPr>
      <w:r>
        <w:rPr>
          <w:lang w:val="ru-RU"/>
        </w:rPr>
        <w:t>Главным признаком геморроя является набухание и воспаление венозных узлов прямой кишки, которые кровоточат, если болезнь запущена, то есть причина заболевания состоит в варикозном расширении вен. Геморроидальные узлы образуются из-за нарушения венозного оттока крови, которая переполняет сосуды прямой кишки.</w:t>
      </w:r>
    </w:p>
    <w:p>
      <w:pPr>
        <w:pStyle w:val="Normal"/>
        <w:bidi w:val="0"/>
        <w:spacing w:before="0" w:after="0"/>
        <w:ind w:left="0" w:right="0" w:firstLine="567"/>
        <w:rPr>
          <w:lang w:val="ru-RU"/>
        </w:rPr>
      </w:pPr>
      <w:r>
        <w:rPr>
          <w:lang w:val="ru-RU"/>
        </w:rPr>
        <w:t>Геморрой может быть как внутренним, так и внешним. Если переполненные кровью уплотненные вены (геморроидальные узлы) находятся у самого ануса и выпадают наружу, то это внешний геморрой, а чуть подальше, в глубине – внутренний. Последний можно определить по уже начавшимся кровотечениям.</w:t>
      </w:r>
    </w:p>
    <w:p>
      <w:pPr>
        <w:pStyle w:val="Normal"/>
        <w:bidi w:val="0"/>
        <w:spacing w:before="0" w:after="0"/>
        <w:ind w:left="0" w:right="0" w:firstLine="567"/>
        <w:rPr>
          <w:lang w:val="ru-RU"/>
        </w:rPr>
      </w:pPr>
      <w:r>
        <w:rPr>
          <w:lang w:val="ru-RU"/>
        </w:rPr>
        <w:t>Узлы увеличиваются в размерах и кровоточат при напряжении, а в спокойном состоянии они уменьшаются.</w:t>
      </w:r>
    </w:p>
    <w:p>
      <w:pPr>
        <w:pStyle w:val="Normal"/>
        <w:bidi w:val="0"/>
        <w:spacing w:before="0" w:after="0"/>
        <w:ind w:left="0" w:right="0" w:firstLine="567"/>
        <w:rPr>
          <w:lang w:val="ru-RU"/>
        </w:rPr>
      </w:pPr>
      <w:r>
        <w:rPr>
          <w:lang w:val="ru-RU"/>
        </w:rPr>
        <w:t>Острая форма геморроя характеризуется утолщением геморроидальных узлов, болезненностью, ощущением инородного тела в заднем проходе и кровотечением. Эти симптомы усиливаются при дефекации, ходьбе и в положении сидя. Если болезнь не лечить, острый процесс переходит в хронический и постепенно прогрессирует.</w:t>
      </w:r>
    </w:p>
    <w:p>
      <w:pPr>
        <w:pStyle w:val="Normal"/>
        <w:bidi w:val="0"/>
        <w:spacing w:before="0" w:after="0"/>
        <w:ind w:left="0" w:right="0" w:firstLine="567"/>
        <w:rPr>
          <w:lang w:val="ru-RU"/>
        </w:rPr>
      </w:pPr>
      <w:r>
        <w:rPr>
          <w:lang w:val="ru-RU"/>
        </w:rPr>
        <w:t>К осложнениям болезни относятся сильные кровотечения, отек анального отверстия и гнойный парапроктит.</w:t>
      </w:r>
    </w:p>
    <w:p>
      <w:pPr>
        <w:pStyle w:val="Normal"/>
        <w:bidi w:val="0"/>
        <w:spacing w:before="0" w:after="0"/>
        <w:ind w:left="0" w:right="0" w:firstLine="567"/>
        <w:rPr>
          <w:lang w:val="ru-RU"/>
        </w:rPr>
      </w:pPr>
      <w:r>
        <w:rPr>
          <w:lang w:val="ru-RU"/>
        </w:rPr>
        <w:t>Существуют натуральные средства, позволяющие снять воспаление геморроидальных узлов и повернуть течение болезни вспять. Одно из самых эффективных из них – чистотел, который обладает противовоспалительным, обезболивающим и заживляющим свойства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 от геморроя</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кольку геморрой является заболеванием, связанным с застоем крови в области малого таза, то его лечение не должно ограничиваться только местным воздействием. Необходимо употреблять внутрь травяные настои, способствующие усилению кровообращения.</w:t>
      </w:r>
    </w:p>
    <w:p>
      <w:pPr>
        <w:pStyle w:val="Normal"/>
        <w:bidi w:val="0"/>
        <w:spacing w:before="0" w:after="0"/>
        <w:ind w:left="0" w:right="0" w:firstLine="567"/>
        <w:rPr>
          <w:lang w:val="ru-RU"/>
        </w:rPr>
      </w:pPr>
      <w:r>
        <w:rPr>
          <w:lang w:val="ru-RU"/>
        </w:rPr>
        <w:t>Залить 1 ст. ложку измельченной травы чистотела 1/2 л крутого кипятка. Настаивать под крышкой в течение 1 часа. Процедить.</w:t>
      </w:r>
    </w:p>
    <w:p>
      <w:pPr>
        <w:pStyle w:val="Normal"/>
        <w:bidi w:val="0"/>
        <w:spacing w:before="0" w:after="0"/>
        <w:ind w:left="0" w:right="0" w:firstLine="567"/>
        <w:rPr>
          <w:lang w:val="ru-RU"/>
        </w:rPr>
      </w:pPr>
      <w:r>
        <w:rPr>
          <w:lang w:val="ru-RU"/>
        </w:rPr>
        <w:t>Принимать по 1/3 стакана 4 раза в день через час после е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Лечение соком чистотел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лечения лучше всего подойдет неразбавленный сок свежего растения, но можно взять и консервированный сок. Смочить соком ватный тампон и вставить его в анальное отверстие вечером перед сном по такой схеме:</w:t>
      </w:r>
    </w:p>
    <w:p>
      <w:pPr>
        <w:pStyle w:val="Normal"/>
        <w:bidi w:val="0"/>
        <w:spacing w:before="0" w:after="0"/>
        <w:ind w:left="0" w:right="0" w:firstLine="567"/>
        <w:rPr>
          <w:lang w:val="ru-RU"/>
        </w:rPr>
      </w:pPr>
      <w:r>
        <w:rPr>
          <w:i/>
          <w:lang w:val="ru-RU"/>
        </w:rPr>
        <w:t>1-й день</w:t>
      </w:r>
      <w:r>
        <w:rPr>
          <w:lang w:val="ru-RU"/>
        </w:rPr>
        <w:t xml:space="preserve"> – на 30 минут;</w:t>
      </w:r>
    </w:p>
    <w:p>
      <w:pPr>
        <w:pStyle w:val="Normal"/>
        <w:bidi w:val="0"/>
        <w:spacing w:before="0" w:after="0"/>
        <w:ind w:left="0" w:right="0" w:firstLine="567"/>
        <w:rPr>
          <w:lang w:val="ru-RU"/>
        </w:rPr>
      </w:pPr>
      <w:r>
        <w:rPr>
          <w:i/>
          <w:lang w:val="ru-RU"/>
        </w:rPr>
        <w:t>2-й день</w:t>
      </w:r>
      <w:r>
        <w:rPr>
          <w:lang w:val="ru-RU"/>
        </w:rPr>
        <w:t xml:space="preserve"> – на 45 минут;</w:t>
      </w:r>
    </w:p>
    <w:p>
      <w:pPr>
        <w:pStyle w:val="Normal"/>
        <w:bidi w:val="0"/>
        <w:spacing w:before="0" w:after="0"/>
        <w:ind w:left="0" w:right="0" w:firstLine="567"/>
        <w:rPr>
          <w:lang w:val="ru-RU"/>
        </w:rPr>
      </w:pPr>
      <w:r>
        <w:rPr>
          <w:i/>
          <w:lang w:val="ru-RU"/>
        </w:rPr>
        <w:t>3-й и последующие дни</w:t>
      </w:r>
      <w:r>
        <w:rPr>
          <w:lang w:val="ru-RU"/>
        </w:rPr>
        <w:t xml:space="preserve"> – на 1 час.</w:t>
      </w:r>
    </w:p>
    <w:p>
      <w:pPr>
        <w:pStyle w:val="Normal"/>
        <w:bidi w:val="0"/>
        <w:spacing w:before="0" w:after="0"/>
        <w:ind w:left="0" w:right="0" w:firstLine="567"/>
        <w:rPr>
          <w:lang w:val="ru-RU"/>
        </w:rPr>
      </w:pPr>
      <w:r>
        <w:rPr>
          <w:lang w:val="ru-RU"/>
        </w:rPr>
        <w:t>После того как тампон вынут, на его место нужно вставить другой тампон, смоченный в масле шиповника, и держать всю ночь. Курс лечения – две недели. Этого достаточно, чтобы не только снять острое воспаление, но и вылечить хронический геморр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редство, проверенное жизн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Выход найден</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ла и Владимир прожили вместе почти 10 лет, но в последнее время их отношения стали портиться. Скандалы возникали на пустом месте. Один нахамит, другой ответит грубостью, а потом: у нее – слезы, а у него – изжога и тошнота. Вскоре Владимира стало рвать по утрам, а в течение дня, особенно на голодный желудок, его донимали нестерпимые боли под ложечкой.</w:t>
      </w:r>
    </w:p>
    <w:p>
      <w:pPr>
        <w:pStyle w:val="Normal"/>
        <w:bidi w:val="0"/>
        <w:spacing w:before="0" w:after="0"/>
        <w:ind w:left="0" w:right="0" w:firstLine="567"/>
        <w:rPr>
          <w:lang w:val="ru-RU"/>
        </w:rPr>
      </w:pPr>
      <w:r>
        <w:rPr>
          <w:lang w:val="ru-RU"/>
        </w:rPr>
        <w:t>Скандалы в семье на время утихли. Ему было просто не до них, а ей... было стыдно. Она чувствовала себя виноватой, что не могла сдержаться и промолчать в ответ на грубое слово, теперь у мужа неизвестная болезнь, он так страдает, а она ничем не может ему помочь. Как Алла ни уговаривала супруга пойти к врачу, тот отказывался, принимая от изжоги соду и молча перенося боль.</w:t>
      </w:r>
    </w:p>
    <w:p>
      <w:pPr>
        <w:pStyle w:val="Normal"/>
        <w:bidi w:val="0"/>
        <w:spacing w:before="0" w:after="0"/>
        <w:ind w:left="0" w:right="0" w:firstLine="567"/>
        <w:rPr>
          <w:lang w:val="ru-RU"/>
        </w:rPr>
      </w:pPr>
      <w:r>
        <w:rPr>
          <w:lang w:val="ru-RU"/>
        </w:rPr>
        <w:t>Когда состояние Владимира стало совсем невыносимым, он решился пройти обследование. Врач обнаружил у него две язвы на слизистой желудка и выписал направление в больницу.</w:t>
      </w:r>
    </w:p>
    <w:p>
      <w:pPr>
        <w:pStyle w:val="Normal"/>
        <w:bidi w:val="0"/>
        <w:spacing w:before="0" w:after="0"/>
        <w:ind w:left="0" w:right="0" w:firstLine="567"/>
        <w:rPr>
          <w:lang w:val="ru-RU"/>
        </w:rPr>
      </w:pPr>
      <w:r>
        <w:rPr>
          <w:lang w:val="ru-RU"/>
        </w:rPr>
        <w:t>«Неужели нельзя лечиться дома?» – вопрошала жена, переживая за супруга, который наотрез отказался от госпитализации. Она понимала, что заставить его невозможно. К тому же он недавно сменил место работы, и уйти на больничный значило бы потерять его.</w:t>
      </w:r>
    </w:p>
    <w:p>
      <w:pPr>
        <w:pStyle w:val="Normal"/>
        <w:bidi w:val="0"/>
        <w:spacing w:before="0" w:after="0"/>
        <w:ind w:left="0" w:right="0" w:firstLine="567"/>
        <w:rPr>
          <w:lang w:val="ru-RU"/>
        </w:rPr>
      </w:pPr>
      <w:r>
        <w:rPr>
          <w:lang w:val="ru-RU"/>
        </w:rPr>
        <w:t>Но выход был найден. Знакомый врач посоветовал недорогое, а главное, очень эффективное средство от обострения язвенной болезни – сок чистотела, обладающий прижигающим свойством. Этот доктор на себе испытал его целебное действие и был уверен в успехе. Владимир начал лечиться разбавленным соком чистотела, который ему дал все тот же доктор. Одновременно Алла заваривала сбор трав с чистотелом, помогающий восстановить слизистую желудка. Уже через день тошнота и изжога прошли, боли стали значительно меньше, а еще через день исчезли совсем.</w:t>
      </w:r>
    </w:p>
    <w:p>
      <w:pPr>
        <w:pStyle w:val="Normal"/>
        <w:bidi w:val="0"/>
        <w:spacing w:before="0" w:after="0"/>
        <w:ind w:left="0" w:right="0" w:firstLine="567"/>
        <w:rPr>
          <w:lang w:val="ru-RU"/>
        </w:rPr>
      </w:pPr>
      <w:r>
        <w:rPr>
          <w:lang w:val="ru-RU"/>
        </w:rPr>
        <w:t>Лечение чистотелом продолжалось две недели, хотя уже в конце первой Владимир стал чувствовать себя прекрасно. Но врач объяснил, что необходимо пройти полный курс лечения, чтобы обострение язвенной болезни не повторилось. И еще он посоветовал супругам поменьше ссориться, ведь стрессы – главный пусковой механизм обострения язв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Восстановление травами</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Андрея было все: семья, увлечения, любимая работа. Он занимался бизнесом, имел много денег и мог позволить себе все, что хотел. Так, он стал позволять себе каждый вечер заходить с друзьями в бар и выпивать рюмку-другую дорогого виски. Привычка к алкоголю сформировалась быстро. Теперь походы в бар стали обычным и даже естественным занятием, а когда это сделать не удавалось, то бутылка виски или коньяка всегда стояла дома. Первым делом Андрей стремился к ней, а потом уж вспоминал про семью.</w:t>
      </w:r>
    </w:p>
    <w:p>
      <w:pPr>
        <w:pStyle w:val="Normal"/>
        <w:bidi w:val="0"/>
        <w:spacing w:before="0" w:after="0"/>
        <w:ind w:left="0" w:right="0" w:firstLine="567"/>
        <w:rPr>
          <w:lang w:val="ru-RU"/>
        </w:rPr>
      </w:pPr>
      <w:r>
        <w:rPr>
          <w:lang w:val="ru-RU"/>
        </w:rPr>
        <w:t>Впрочем, жену устраивало такое положение вещей. Муж приносит деньги, а остальное ее не волнует: пусть пьет, если это не отражается на его финансах. Однако со временем выпить хотелось и в течение рабочего дня, и даже по утрам. После выпитого слегка кружилась голова и путались мысли.</w:t>
      </w:r>
    </w:p>
    <w:p>
      <w:pPr>
        <w:pStyle w:val="Normal"/>
        <w:bidi w:val="0"/>
        <w:spacing w:before="0" w:after="0"/>
        <w:ind w:left="0" w:right="0" w:firstLine="567"/>
        <w:rPr>
          <w:lang w:val="ru-RU"/>
        </w:rPr>
      </w:pPr>
      <w:r>
        <w:rPr>
          <w:lang w:val="ru-RU"/>
        </w:rPr>
        <w:t>Однажды, отправляясь на деловую встречу, Андрей, как всегда, немного выпил, – он это называл «для бодрости». Переговоры были сложные, надо было отстоять свой проект, доказать его преимущество. Но Андрей никак не мог собраться с мыслями, из памяти выпадали самые главные слова, он терялся и... в конце концов провалил дело. Тендер выиграла другая фирма. Свои переживания мужчина решил «запить» в соседнем баре. В этот день на работу он не вернулся. Едва держась на ногах, приплелся домой, рухнул на диван и уснул.</w:t>
      </w:r>
    </w:p>
    <w:p>
      <w:pPr>
        <w:pStyle w:val="Normal"/>
        <w:bidi w:val="0"/>
        <w:spacing w:before="0" w:after="0"/>
        <w:ind w:left="0" w:right="0" w:firstLine="567"/>
        <w:rPr>
          <w:lang w:val="ru-RU"/>
        </w:rPr>
      </w:pPr>
      <w:r>
        <w:rPr>
          <w:lang w:val="ru-RU"/>
        </w:rPr>
        <w:t>С этого момента бизнес стал ускользать, проекты лопались, как мыльные пузыри, компаньоны подводили и не хотели иметь с ним дела. Наконец фирма Андрея обанкротилась. Он остался без своего дела и вообще без работы. Теперь он уже привык снимать стресс коньяком и виски, но вскоре денег на дорогие алкогольные напитки не стало, и мужчина стал покупать водку. Из-за материальных трудностей в доме начались скандалы, а нового дела организовать не получалось. Да и когда, если с утра – стакан, а вечером – два или три стакана крепкого напитка уже сомнительного качества и непрерывные ссоры с женой. После одной из них Андрей вышел на улицу и купил бутылку водки в ларьке, выпил ее почти залпом, затем почувствовал голод и купил в соседнем ларьке чебуреки. С псевдопирожков тек отвратительный жир, но ему было все равно, он жадно поглощал их прямо на улице. На душе было пусто. Заняться было нечем, тогда он побрел домой и лег спать. Жена с детьми уехала на дачу.</w:t>
      </w:r>
    </w:p>
    <w:p>
      <w:pPr>
        <w:pStyle w:val="Normal"/>
        <w:bidi w:val="0"/>
        <w:spacing w:before="0" w:after="0"/>
        <w:ind w:left="0" w:right="0" w:firstLine="567"/>
        <w:rPr>
          <w:lang w:val="ru-RU"/>
        </w:rPr>
      </w:pPr>
      <w:r>
        <w:rPr>
          <w:lang w:val="ru-RU"/>
        </w:rPr>
        <w:t>Андрей проснулся от боли в животе и сильного озноба. Он решил, что в комнате холодно, и закрыл форточку, хотя было лето. Укутался одеялом и попытался заснуть. Но боль не проходила, она опоясывала его со спины, усиливаясь в области пупка. Андрей принял но-шпу. Всю ночь он проворочался, не в силах заснуть. Наутро измерил температуру – она была высокой. Тогда Андрей вызвал врача.</w:t>
      </w:r>
    </w:p>
    <w:p>
      <w:pPr>
        <w:pStyle w:val="Normal"/>
        <w:bidi w:val="0"/>
        <w:spacing w:before="0" w:after="0"/>
        <w:ind w:left="0" w:right="0" w:firstLine="567"/>
        <w:rPr>
          <w:lang w:val="ru-RU"/>
        </w:rPr>
      </w:pPr>
      <w:r>
        <w:rPr>
          <w:lang w:val="ru-RU"/>
        </w:rPr>
        <w:t>Доктор сказал, что у него острый панкреатит и нужно немедленно ехать в больницу. Мужчина попал в реанимацию, где пролежал несколько дней. Когда жена узнала, что случилось с мужем, пришла в отчаяние, ведь заболевание поджелудочной железы – одно из самых опасных, нередко приводящих к тяжелым последствиям и даже смерти. Она забыла все обиды и думала, как помочь супругу. Во-первых, строгая диета – это сказал врач, и она настроилась готовить мужу протертые овощи и отварное мясо. Во-вторых, полное исключение алкоголя – пойдет ли он на это? Но увидев Андрея, она поняла, что с прошлым покончено, он хочет начать все сначала. Но как же восстановить поджелудочную железу, которая была отравлена некачественным алкоголем и жирной пищей? Женщина долго искала ответ на свой вопрос – в справочниках, у знакомых. Наконец она нашла доктора, который давно и успешно лечил людей травами.</w:t>
      </w:r>
    </w:p>
    <w:p>
      <w:pPr>
        <w:pStyle w:val="Normal"/>
        <w:bidi w:val="0"/>
        <w:spacing w:before="0" w:after="0"/>
        <w:ind w:left="0" w:right="0" w:firstLine="567"/>
        <w:rPr>
          <w:lang w:val="ru-RU"/>
        </w:rPr>
      </w:pPr>
      <w:r>
        <w:rPr>
          <w:lang w:val="ru-RU"/>
        </w:rPr>
        <w:t>Андрей соблюдал диету и принимал настои чистотела, которые готовила ему супруга по рецепту фитотерапевта. Помимо чистотела в травяной сбор входили птичий горец, зверобой, кукурузные рыльца и плоды аниса. С вечера супруга заваривала в термосе травы, а наутро давала мужу выпить 1/3 полученного настоя. Перед обедом еще 1/3 стакана и столько же перед ужином. Лечение продолжалось две недели. Затем сделали перерыв на две недели и все повторили опять. Потом перерыв на месяц и вновь две курса приема трав по две недели. Так Андрей лечился целый год, пройдя восемь курсов травяного лечения и одновременно строго соблюдая диету. За это время у него полностью восстановилась поджелудочная железа, перестали болеть суставы, на которые он давно жаловался, он стал бодрым и полным сил.</w:t>
      </w:r>
    </w:p>
    <w:p>
      <w:pPr>
        <w:pStyle w:val="Normal"/>
        <w:bidi w:val="0"/>
        <w:spacing w:before="0" w:after="0"/>
        <w:ind w:left="0" w:right="0" w:firstLine="567"/>
        <w:rPr>
          <w:lang w:val="ru-RU"/>
        </w:rPr>
      </w:pPr>
      <w:r>
        <w:rPr>
          <w:lang w:val="ru-RU"/>
        </w:rPr>
        <w:t>Вскоре он открыл свой новый бизнес, и дела у него пошли отличн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Тайная» болезнь</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 геморрое не принято рассказывать вслух, ведь эта болячка располагается на очень уж деликатном месте. Впрочем, если геморрой прихватит, тут уж не до стыда. Такая беда приключилась и с Иваном Кузьмичом. Мужчина уже в годах был, а на здоровье никогда не жаловался. А тут такая неприятность. В туалет не сходить: все болит, аж разрывается. Иван Кузьмич терпел-терпел, но когда после таких вот мучений с дефекацией увидел кровь, ему стало совсем не по себе. Всякие мысли полезли в голову.</w:t>
      </w:r>
    </w:p>
    <w:p>
      <w:pPr>
        <w:pStyle w:val="Normal"/>
        <w:bidi w:val="0"/>
        <w:spacing w:before="0" w:after="0"/>
        <w:ind w:left="0" w:right="0" w:firstLine="567"/>
        <w:rPr>
          <w:lang w:val="ru-RU"/>
        </w:rPr>
      </w:pPr>
      <w:r>
        <w:rPr>
          <w:lang w:val="ru-RU"/>
        </w:rPr>
        <w:t>Сначала мужчина признался жене, мол, вот какая проблема. Но жена сразу поняла, в чем дело: женщины в этих вопросах куда просвещеннее. «Это обыкновенный геморрой, – успокоила она супруга. – Купи в аптеке мазь и прикладывай, сейчас лекарств всяких много, наверняка помогут». Иван Кузьмич так и сделал. Пошел в аптеку и, превозмогая стыдливость, попросил мазь от геморроя «для... своего папы».</w:t>
      </w:r>
    </w:p>
    <w:p>
      <w:pPr>
        <w:pStyle w:val="Normal"/>
        <w:bidi w:val="0"/>
        <w:spacing w:before="0" w:after="0"/>
        <w:ind w:left="0" w:right="0" w:firstLine="567"/>
        <w:rPr>
          <w:lang w:val="ru-RU"/>
        </w:rPr>
      </w:pPr>
      <w:r>
        <w:rPr>
          <w:lang w:val="ru-RU"/>
        </w:rPr>
        <w:t>Настроившись на исцеление, мужчина смазал выпирающую шишку, которая нестерпимо болела, и стал ждать. Но улучшение не наступало. Тогда он купил другую мазь, но и та не помогла. В аптеке ему предлагали все более дорогие лекарства, так что Иван Кузьмич стал подозрительным: «А если не поможет?» – злился он на фармацевтов, уже не скрывая, кто на самом деле истинный потребитель мазей и свечей.</w:t>
      </w:r>
    </w:p>
    <w:p>
      <w:pPr>
        <w:pStyle w:val="Normal"/>
        <w:bidi w:val="0"/>
        <w:spacing w:before="0" w:after="0"/>
        <w:ind w:left="0" w:right="0" w:firstLine="567"/>
        <w:rPr>
          <w:lang w:val="ru-RU"/>
        </w:rPr>
      </w:pPr>
      <w:r>
        <w:rPr>
          <w:lang w:val="ru-RU"/>
        </w:rPr>
        <w:t>Вскоре жена поняла, что их семейный бюджет быстро тает, а супруг так и не получил облегчения. Тогда она решила действовать сама. Пролистав справочник народной медицины, из всех предлагаемых средств женщина сразу выбрала чистотел. Во-первых, потому что он не раз помогал ей от бородавок, а во-вторых, она много хорошего слышала об этом растении от соседей. Заварив и настояв траву чистотела, она приготовила сидячую ванну с этим настоем и предложила супругу. Измученный Иван Кузьмич безропотно согласился лечиться под руководством жены. Удивительно, но сразу после ванночки боль утихла. Иван Кузьмич впервые успокоился. Ванночки стал проводить два раза в день. Одновременно он пил настой чистотела, заботливо приготовленный супругой. С каждым днем его состояние улучшалось, а к концу недели шишка исчезла. Иван Кузьмич сиял от удовольствия, наконец почувствовав, что такое настоящее счастье. Но еще больше радовалась жена, которой растроганный муж вручил букет цветов, чего он не делал со времен свадьбы. Вот как геморрой может изменить отношения супруг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ечение заболеваний мочевыводящей системы</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Лечение цист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Цистит – это воспаление слизистой оболочки мочевого пузыря. Этим заболеванием чаще страдают женщины, так как инфекция быстрее проникает к мочевому пузырю через широкий и короткий женский мочеиспускательный канал, чем через длинный и узкий мужской.</w:t>
      </w:r>
    </w:p>
    <w:p>
      <w:pPr>
        <w:pStyle w:val="Normal"/>
        <w:bidi w:val="0"/>
        <w:spacing w:before="0" w:after="0"/>
        <w:ind w:left="0" w:right="0" w:firstLine="567"/>
        <w:rPr>
          <w:lang w:val="ru-RU"/>
        </w:rPr>
      </w:pPr>
      <w:r>
        <w:rPr>
          <w:lang w:val="ru-RU"/>
        </w:rPr>
        <w:t>Вызывают воспаление кишечная палочка, хламидии, уреплазма, кандиды. Развитие цистита провоцируют нарушения кровообращения в стенке мочевого пузыря и малом тазу, которые, в свою очередь, возникают при малоподвижном образе жизни и сидячей работе, длительных запорах, при ношении тесного белья из синтетики. Снижение иммунитета также ведет к возникновению цистита. Заболевание часто развивается в период менопаузы, на фоне нарушенного обмена веществ, при неправильном питании с избытком острой и пережаренной пищи.</w:t>
      </w:r>
    </w:p>
    <w:p>
      <w:pPr>
        <w:pStyle w:val="Normal"/>
        <w:bidi w:val="0"/>
        <w:spacing w:before="0" w:after="0"/>
        <w:ind w:left="0" w:right="0" w:firstLine="567"/>
        <w:rPr>
          <w:lang w:val="ru-RU"/>
        </w:rPr>
      </w:pPr>
      <w:r>
        <w:rPr>
          <w:lang w:val="ru-RU"/>
        </w:rPr>
        <w:t>Признаки острого цистита: частое мочеиспускание с болезненностью внизу живота и в области промежности, иногда с выделением крови. При запущенном заболевании боли бывают очень сильные, а мочеиспускание – каждые 15 минут. В особо тяжелых случаях возникает рвота и повышается температура тела.</w:t>
      </w:r>
    </w:p>
    <w:p>
      <w:pPr>
        <w:pStyle w:val="Normal"/>
        <w:bidi w:val="0"/>
        <w:spacing w:before="0" w:after="0"/>
        <w:ind w:left="0" w:right="0" w:firstLine="567"/>
        <w:rPr>
          <w:lang w:val="ru-RU"/>
        </w:rPr>
      </w:pPr>
      <w:r>
        <w:rPr>
          <w:lang w:val="ru-RU"/>
        </w:rPr>
        <w:t>Лечение цистита заключается в приеме противовоспалительных средств, среди которых очень эффективным является чистотел. Его принимают внутрь, также используют для лечебных ванн.</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Сидячая ванн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2 ст. ложки травы чистотела, 3 ст. ложки травы душицы обыкновенной, 2 ст. ложки травы донника лекарственного, 2 ст. ложки травы будры плющевидной, 2 ст. ложки цветков фиалки трехцветной и 5 ст. ложек листьев шалфея лекарственного. Три столовые ложки смеси залить 1 л теплой кипяченой воды и кипятить на слабом огне в закрытой посуде 5 минут. Настаивать 45 минут, затем процедить.</w:t>
      </w:r>
    </w:p>
    <w:p>
      <w:pPr>
        <w:pStyle w:val="Normal"/>
        <w:bidi w:val="0"/>
        <w:spacing w:before="0" w:after="0"/>
        <w:ind w:left="0" w:right="0" w:firstLine="567"/>
        <w:rPr>
          <w:lang w:val="ru-RU"/>
        </w:rPr>
      </w:pPr>
      <w:r>
        <w:rPr>
          <w:lang w:val="ru-RU"/>
        </w:rPr>
        <w:t>Отвар, наполовину разбавленный теплой водой, вылить в таз. Принимать ванну в течение 10—15 минут 2 раза в день. Курс лечения – 10 дн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Средства для внутреннего применения</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Смешать 2 ст. ложки травы чистотела, 2 ст. ложки травы золотарника, 1,5 ст. ложки травы пастушьей сумки, 4 ст. ложки листьев крапивы и 4 ст. ложки листьев березы. Две столовые ложки смеси залить 1/2 л кипятка. Поставить на водяную баню на 40 минут. Затем настаивать под крышкой 30 минут. Процедить.</w:t>
      </w:r>
    </w:p>
    <w:p>
      <w:pPr>
        <w:pStyle w:val="Normal"/>
        <w:bidi w:val="0"/>
        <w:spacing w:before="0" w:after="0"/>
        <w:ind w:left="0" w:right="0" w:firstLine="567"/>
        <w:rPr>
          <w:lang w:val="ru-RU"/>
        </w:rPr>
      </w:pPr>
      <w:r>
        <w:rPr>
          <w:lang w:val="ru-RU"/>
        </w:rPr>
        <w:t>Принимать по 1/3 стакана отвара 2 раза в день за 30 минут до еды. Курс лечения – две нед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Смешать 1 ст. ложку травы чистотела, 2 ст. ложки цветков вереска, 1 ст. ложку травы пастушьей сумки, 2 ст. ложки зелени петрушки огородной, 3 ст. ложки цветков василька синего и 2 ст. ложки корня барбариса. Две столовые ложки смеси залить 2 стаканами кипятка. Настаивать под крышкой в течение 40 минут, процедить.</w:t>
      </w:r>
    </w:p>
    <w:p>
      <w:pPr>
        <w:pStyle w:val="Normal"/>
        <w:bidi w:val="0"/>
        <w:spacing w:before="0" w:after="0"/>
        <w:ind w:left="0" w:right="0" w:firstLine="567"/>
        <w:rPr>
          <w:lang w:val="ru-RU"/>
        </w:rPr>
      </w:pPr>
      <w:r>
        <w:rPr>
          <w:lang w:val="ru-RU"/>
        </w:rPr>
        <w:t>Принимать по 1/2 стакана настоя 3 раза в день за 30 минут до еды. Курс лечения – две недел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Средства для лечения хронического цистита в стадии обострения</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Смешать 1 ст. ложку травы чистотела, 5 ст. ложек травы будры плющевидной, 6 ст. ложек цветков календулы лекарственной, 5 ст. ложек травы спорыша, 5 ст. ложек травы хвоща полевого. 3 ст. ложки смеси залить 1 л чуть теплой воды, довести до кипения. Быстро снять с огня, процедить и охладить.</w:t>
      </w:r>
    </w:p>
    <w:p>
      <w:pPr>
        <w:pStyle w:val="Normal"/>
        <w:bidi w:val="0"/>
        <w:spacing w:before="0" w:after="0"/>
        <w:ind w:left="0" w:right="0" w:firstLine="567"/>
        <w:rPr>
          <w:lang w:val="ru-RU"/>
        </w:rPr>
      </w:pPr>
      <w:r>
        <w:rPr>
          <w:lang w:val="ru-RU"/>
        </w:rPr>
        <w:t>Принимать по 1/2 стакана средства 4 раза в день перед ед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Смешать 4 ст. ложки травы чистотела, 2 ст. ложки травы лабазника, 2 ст. ложки цветков вереска, 3 ст. ложки почек сосны, 4 ст. ложки листьев черники, 4 ст. ложки травы хвоща полевого. Две чайные ложки смеси залить 1 стаканом кипятка и прокипятить в течение 5 минут. Сразу же процедить.</w:t>
      </w:r>
    </w:p>
    <w:p>
      <w:pPr>
        <w:pStyle w:val="Normal"/>
        <w:bidi w:val="0"/>
        <w:spacing w:before="0" w:after="0"/>
        <w:ind w:left="0" w:right="0" w:firstLine="567"/>
        <w:rPr>
          <w:lang w:val="ru-RU"/>
        </w:rPr>
      </w:pPr>
      <w:r>
        <w:rPr>
          <w:lang w:val="ru-RU"/>
        </w:rPr>
        <w:t>Принимать по 1 ст. ложке отвара 3—4 раза в день после еды. Курс лечения – один меся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полипов мочевого пузы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болевание определяется с помощью диагностической аппаратуры. В большинстве случаев полипы удаляют хирургическим путем. Однако народные рецепты позволяют избавиться от полипов более щадящим способом. Особенно эффективны сборы с чистотелом, который оказывает прижигающее и очищающее действие на ткан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и для лечения полипов мочевого пузыря</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Смешать 3 ст. ложки травы чистотела, 2 ст. ложки корневища аира, 4 ст. ложки листьев грушанки круглолистой, 4 ст. ложки плодов шиповника коричного, 3 ст. ложки почек сосны обыкновенной, 3 ст. ложки овса посевного. Залить 3 ст. ложки смеси в эмалированной кастрюле 1 л кипятка и нагревать на водяной бане в течение 40 минут. Остудить при комнатной температуре в течение 20 минут. Процедить.</w:t>
      </w:r>
    </w:p>
    <w:p>
      <w:pPr>
        <w:pStyle w:val="Normal"/>
        <w:bidi w:val="0"/>
        <w:spacing w:before="0" w:after="0"/>
        <w:ind w:left="0" w:right="0" w:firstLine="567"/>
        <w:rPr>
          <w:lang w:val="ru-RU"/>
        </w:rPr>
      </w:pPr>
      <w:r>
        <w:rPr>
          <w:lang w:val="ru-RU"/>
        </w:rPr>
        <w:t>Принимать по 1/3 стакана средства 4—5 раз в день. Курс лечения – один меся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Смешать 3 ст. ложки травы чистотела, 2 ст. ложки травы гвоздики лесной, 3 ст. ложки травы горца птичьего, 3 ст. ложки травы зверобоя продырявленного, 4 ст. ложки травы татарника колючего. Залить 1 ст. ложку смеси 2 стаканами кипятка. Нагревать на водяной бане 30 минут. Остудить в течение 40 минут. Процедить.</w:t>
      </w:r>
    </w:p>
    <w:p>
      <w:pPr>
        <w:pStyle w:val="Normal"/>
        <w:bidi w:val="0"/>
        <w:spacing w:before="0" w:after="0"/>
        <w:ind w:left="0" w:right="0" w:firstLine="567"/>
        <w:rPr>
          <w:lang w:val="ru-RU"/>
        </w:rPr>
      </w:pPr>
      <w:r>
        <w:rPr>
          <w:lang w:val="ru-RU"/>
        </w:rPr>
        <w:t>Принимать по 1/3 стакана 3 раза в день. Пить один месяц, затем сделать перерыв на 2 недели и курс лечения повт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3</w:t>
      </w:r>
      <w:r>
        <w:rPr>
          <w:lang w:val="ru-RU"/>
        </w:rPr>
        <w:t xml:space="preserve"> </w:t>
      </w:r>
    </w:p>
    <w:p>
      <w:pPr>
        <w:pStyle w:val="Normal"/>
        <w:bidi w:val="0"/>
        <w:spacing w:before="0" w:after="0"/>
        <w:ind w:left="0" w:right="0" w:firstLine="567"/>
        <w:rPr>
          <w:lang w:val="ru-RU"/>
        </w:rPr>
      </w:pPr>
      <w:r>
        <w:rPr>
          <w:lang w:val="ru-RU"/>
        </w:rPr>
        <w:t>Смешать 3 ст. ложки травы чистотела, 2 ст. ложки корня одуванчика лекарственного, 2 ст. ложки корневища солодки уральской, 2 ст. ложки листьев крапивы двудомной, 3 ст. ложки листьев мяты перечной, 3 ст. ложки листьев толокнянки обыкновенной, 5 ст. ложек рыльцев кукурузы обыкновенной, 1 ст. ложку побегов багульника болотного, 4 ст. ложки травы хвоща полевого и 2 ст. ложки травы чабреца. В термос засыпать 3 ст. ложки смеси и залить 1/2 л кипящей воды. Настаивать 6—8 часов. Процедить.</w:t>
      </w:r>
    </w:p>
    <w:p>
      <w:pPr>
        <w:pStyle w:val="Normal"/>
        <w:bidi w:val="0"/>
        <w:spacing w:before="0" w:after="0"/>
        <w:ind w:left="0" w:right="0" w:firstLine="567"/>
        <w:rPr>
          <w:lang w:val="ru-RU"/>
        </w:rPr>
      </w:pPr>
      <w:r>
        <w:rPr>
          <w:lang w:val="ru-RU"/>
        </w:rPr>
        <w:t>Принимать в теплом виде 3 раза в день по 1/3 стакана настоя за 20—30 минут до еды. Курс лечения – 1,5 месяца, после этого сделать перерыв на две недели и лечение повторить. Такие курсы проводить два раза в год до полного излече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Ванны с чистотелом</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чебные ванны являются дополнительным методом лечения, который нужно сочетать с приемом травяных настоев. Их действие также имеет большую эффективность, если принимать ванны регулярно, не пропуская лечебных сеансов.</w:t>
      </w:r>
    </w:p>
    <w:p>
      <w:pPr>
        <w:pStyle w:val="Normal"/>
        <w:bidi w:val="0"/>
        <w:spacing w:before="0" w:after="0"/>
        <w:ind w:left="0" w:right="0" w:firstLine="567"/>
        <w:rPr>
          <w:lang w:val="ru-RU"/>
        </w:rPr>
      </w:pPr>
      <w:r>
        <w:rPr>
          <w:lang w:val="ru-RU"/>
        </w:rPr>
        <w:t>В термос поместить 2 ст. ложки измельченной травы чистотела, залить 1 л крутого кипятка. Настаивать 4 часа. Процедить.</w:t>
      </w:r>
    </w:p>
    <w:p>
      <w:pPr>
        <w:pStyle w:val="Normal"/>
        <w:bidi w:val="0"/>
        <w:spacing w:before="0" w:after="0"/>
        <w:ind w:left="0" w:right="0" w:firstLine="567"/>
        <w:rPr>
          <w:lang w:val="ru-RU"/>
        </w:rPr>
      </w:pPr>
      <w:r>
        <w:rPr>
          <w:lang w:val="ru-RU"/>
        </w:rPr>
        <w:t>Настой добавить в сидячую ванну с температурой воды 36—38 °С. Принимать ванну в течение 20 минут 1 раз в день. Курс лечения – один меся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мочекаменной боле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чекаменная болезнь – это недуг, при котором в почках, мочеточнике или мочевом пузыре образуются камни. Оно встречается более чем у 1% людей, причем даже у детей и подростков.</w:t>
      </w:r>
    </w:p>
    <w:p>
      <w:pPr>
        <w:pStyle w:val="Normal"/>
        <w:bidi w:val="0"/>
        <w:spacing w:before="0" w:after="0"/>
        <w:ind w:left="0" w:right="0" w:firstLine="567"/>
        <w:rPr>
          <w:lang w:val="ru-RU"/>
        </w:rPr>
      </w:pPr>
      <w:r>
        <w:rPr>
          <w:lang w:val="ru-RU"/>
        </w:rPr>
        <w:t>Причина образования камней – неправильный обмен веществ в организме, из-за чего образуются нерастворимые соли, из которых формируются камни. Их может быть любое количество – от 1 до 100 и даже больше. И размеры камней тоже разные. Бывают камни, как крупинки, а бывают до 10 и больше сантиметров в диаметре. Вес камня, находящегося в почках, может достигать килограмма! Их образование провоцируют многие факторы: заболевания почек и мочеполовой системы (цистит, пиелонефрит, простатит), хронические заболевания желудочно-кишечного тракта (гастрит, колит, язвенная болезнь желудка и двенадцатиперстной кишки), также определенную роль играет пристрастие к острой и кислой пище, которая повышает кислотность мочи, а также дефицит витаминов, влияющий на нарушение обмена веществ. И даже травмы и заболевания костей способствуют отложению солей и образованию камней в мочевом пузыре.</w:t>
      </w:r>
    </w:p>
    <w:p>
      <w:pPr>
        <w:pStyle w:val="Normal"/>
        <w:bidi w:val="0"/>
        <w:spacing w:before="0" w:after="0"/>
        <w:ind w:left="0" w:right="0" w:firstLine="567"/>
        <w:rPr>
          <w:lang w:val="ru-RU"/>
        </w:rPr>
      </w:pPr>
      <w:r>
        <w:rPr>
          <w:lang w:val="ru-RU"/>
        </w:rPr>
        <w:t>По своему составу камни делятся на уратные, фосфатные, оксалатные и пр.</w:t>
      </w:r>
    </w:p>
    <w:p>
      <w:pPr>
        <w:pStyle w:val="Normal"/>
        <w:bidi w:val="0"/>
        <w:spacing w:before="0" w:after="0"/>
        <w:ind w:left="0" w:right="0" w:firstLine="567"/>
        <w:rPr>
          <w:lang w:val="ru-RU"/>
        </w:rPr>
      </w:pPr>
      <w:r>
        <w:rPr>
          <w:lang w:val="ru-RU"/>
        </w:rPr>
        <w:t>Подозрение на мочекаменную болезнь возникает в том случае, если человека беспокоят тупые, ноющие боли в области поясницы и внизу живота, частые позывы на мочеиспускание, кровь в моче, особенно при движении и увеличении физических нагрузок. Характер боли говорит о месте расположения камней. Так, камни в мочеточнике, двигаясь по нему, дают ощущение боли, переходящей из поясницы в пах, вниз живота, половые органы и внутреннюю поверхность бедра. Частые беспричинные позывы к мочеиспусканию свидетельствуют о том, что камень расположен в нижней части мочеточника. А острые схваткообразные боли в пояснице, которые быстро распространяются на всю половину живота, могут говорить о том, что в почке скапливается моча из-за того, что камень слишком большой или расположился так, что полностью перекрыл просвет мочеточника. Такой приступ почечной колики может продолжаться несколько дней, то утихая, то усиливаясь, до тех пор, пока камень не выйдет из мочеточника или не изменит своего положе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и для избавления от камней в мочевом пузыре</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Смешать 1 ст. ложку травы чистотела, 1 ст. ложку зелени петрушки огородной, 4 ст. ложки травы грыжника и 4 ст. ложки листьев толокнянки. Залить 1 ст. ложку смеси 1 стаканом холодной воды. Нагревать на водяной бане в течение 15 минут. Затем настаивать под крышкой 6 часов. Процедить.</w:t>
      </w:r>
    </w:p>
    <w:p>
      <w:pPr>
        <w:pStyle w:val="Normal"/>
        <w:bidi w:val="0"/>
        <w:spacing w:before="0" w:after="0"/>
        <w:ind w:left="0" w:right="0" w:firstLine="567"/>
        <w:rPr>
          <w:lang w:val="ru-RU"/>
        </w:rPr>
      </w:pPr>
      <w:r>
        <w:rPr>
          <w:lang w:val="ru-RU"/>
        </w:rPr>
        <w:t>Принимать по 1/3 стакана средства 3 раза в день за 30 минут до еды. Курс лечения – 2 нед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Смешать в равных частях (по 1 ст. ложке) траву чистотела, траву лапчатки и листья березы. Заварить 1 ст. ложку сбора 2 стаканами крутого кипятка. Настаивать 2 часа под крышкой, процедить.</w:t>
      </w:r>
    </w:p>
    <w:p>
      <w:pPr>
        <w:pStyle w:val="Normal"/>
        <w:bidi w:val="0"/>
        <w:spacing w:before="0" w:after="0"/>
        <w:ind w:left="0" w:right="0" w:firstLine="567"/>
        <w:rPr>
          <w:lang w:val="ru-RU"/>
        </w:rPr>
      </w:pPr>
      <w:r>
        <w:rPr>
          <w:lang w:val="ru-RU"/>
        </w:rPr>
        <w:t>Принимать в теплом виде по 1 стакану настоя перед сном. Курс лечения – две недел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 для избавления от фосфатных и карбонатных камней</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арактер камней можно установить только при диагностическом исследовании. Если вы не знаете, какие у вас камни, лучше использовать другие рецепты настоев, рекомендованных при любых камнях.</w:t>
      </w:r>
    </w:p>
    <w:p>
      <w:pPr>
        <w:pStyle w:val="Normal"/>
        <w:bidi w:val="0"/>
        <w:spacing w:before="0" w:after="0"/>
        <w:ind w:left="0" w:right="0" w:firstLine="567"/>
        <w:rPr>
          <w:lang w:val="ru-RU"/>
        </w:rPr>
      </w:pPr>
      <w:r>
        <w:rPr>
          <w:lang w:val="ru-RU"/>
        </w:rPr>
        <w:t>Залить 1 ст. ложку измельченной травы и корня чистотела 2 стаканами кипятка, настаивать под крышкой в течение 4 часов. Процедить.</w:t>
      </w:r>
    </w:p>
    <w:p>
      <w:pPr>
        <w:pStyle w:val="Normal"/>
        <w:bidi w:val="0"/>
        <w:spacing w:before="0" w:after="0"/>
        <w:ind w:left="0" w:right="0" w:firstLine="567"/>
        <w:rPr>
          <w:lang w:val="ru-RU"/>
        </w:rPr>
      </w:pPr>
      <w:r>
        <w:rPr>
          <w:lang w:val="ru-RU"/>
        </w:rPr>
        <w:t>Принимать по 1/4 стакана настоя утром и вечером за 1 час до е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и для растворения оксалатных камней</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Смешать 3 ст. ложки травы чистотела, 5 ст. ложек травы спорыша, 2 ст. ложки листьев мяты перечной, 2 ст. ложки травы грыжника и 2 ст. ложки цветков календулы. Залить 1 ст. ложку смеси 1 стаканом крутого кипятка. Настаивать под крышкой или в термосе в течение 10 часов. Процедить.</w:t>
      </w:r>
    </w:p>
    <w:p>
      <w:pPr>
        <w:pStyle w:val="Normal"/>
        <w:bidi w:val="0"/>
        <w:spacing w:before="0" w:after="0"/>
        <w:ind w:left="0" w:right="0" w:firstLine="567"/>
        <w:rPr>
          <w:lang w:val="ru-RU"/>
        </w:rPr>
      </w:pPr>
      <w:r>
        <w:rPr>
          <w:lang w:val="ru-RU"/>
        </w:rPr>
        <w:t>Принимать по 1/4 стакана настоя 3 раза в день вне зависимости от приема пищ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Смешать 1 ст. ложку травы чистотела, 2 ст. ложки корневища морошки приземистой, 4 ст. ложки листьев березы повислой, 3 ст. ложки листьев брусники, 2 ст. ложки листьев мяты перечной, 2 ст. ложки семян укропа огородного, 3 ст. ложки листьев подорожника большого, 4 ст. ложки плодов шиповника коричного, 5 ст. ложек травы хвоща полевого, 4 ст. ложки цветков тысячелистника азиатского. Поместить в термос 2 ст. ложки смеси, залить 1/2 л крутого кипятка, настаивать в течение 8 часов. Процедить.</w:t>
      </w:r>
    </w:p>
    <w:p>
      <w:pPr>
        <w:pStyle w:val="Normal"/>
        <w:bidi w:val="0"/>
        <w:spacing w:before="0" w:after="0"/>
        <w:ind w:left="0" w:right="0" w:firstLine="567"/>
        <w:rPr>
          <w:lang w:val="ru-RU"/>
        </w:rPr>
      </w:pPr>
      <w:r>
        <w:rPr>
          <w:lang w:val="ru-RU"/>
        </w:rPr>
        <w:t>Принимать в теплом виде по 2 ст. ложки сразу после каждого мочеиспускания. Курс лечения 1,5—2 месяца, после перерыва в 10 дней лечение повторить. Таких курсов нужно сделать четыр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 для избавления от камней в мочеточнике</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2 ст. ложки травы чистотела, 3 ст. ложки плодов можжевельника обыкновенного, 2 ст. ложки листьев березы повислой, 1 ст. ложку корня стальника полевого, 3 ст. ложки травы лапчатки прямостоячей. Залить 1 ст. ложку смеси 1/2 л кипятка и настаивать 3 часа под крышкой. Процедить.</w:t>
      </w:r>
    </w:p>
    <w:p>
      <w:pPr>
        <w:pStyle w:val="Normal"/>
        <w:bidi w:val="0"/>
        <w:spacing w:before="0" w:after="0"/>
        <w:ind w:left="0" w:right="0" w:firstLine="567"/>
        <w:rPr>
          <w:lang w:val="ru-RU"/>
        </w:rPr>
      </w:pPr>
      <w:r>
        <w:rPr>
          <w:lang w:val="ru-RU"/>
        </w:rPr>
        <w:t>Принимать по 1 стакану настоя в теплом виде на ноч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ечение заболеваний женской половой сферы</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Лечение молочницы (вагинального кандидоз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Молочница – очень распространенное заболевание, вызываемое дрожжеподобными грибами рода </w:t>
      </w:r>
      <w:r>
        <w:rPr>
          <w:i/>
          <w:lang w:val="ru-RU"/>
        </w:rPr>
        <w:t>Candida</w:t>
      </w:r>
      <w:r>
        <w:rPr>
          <w:lang w:val="ru-RU"/>
        </w:rPr>
        <w:t xml:space="preserve"> , которые поражают слизистую оболочку половых органов. Кандидозом страдает каждая третья женщина.</w:t>
      </w:r>
    </w:p>
    <w:p>
      <w:pPr>
        <w:pStyle w:val="Normal"/>
        <w:bidi w:val="0"/>
        <w:spacing w:before="0" w:after="0"/>
        <w:ind w:left="0" w:right="0" w:firstLine="567"/>
        <w:rPr>
          <w:lang w:val="ru-RU"/>
        </w:rPr>
      </w:pPr>
      <w:r>
        <w:rPr>
          <w:lang w:val="ru-RU"/>
        </w:rPr>
        <w:t xml:space="preserve">Вообще грибы </w:t>
      </w:r>
      <w:r>
        <w:rPr>
          <w:i/>
          <w:lang w:val="ru-RU"/>
        </w:rPr>
        <w:t>Candida</w:t>
      </w:r>
      <w:r>
        <w:rPr>
          <w:lang w:val="ru-RU"/>
        </w:rPr>
        <w:t xml:space="preserve"> повсеместно живут в человеческом организме, входя в состав нормальной микрофлоры ротовой полости, желудочно-кишечного тракта и мочеполовой системы. Однако при неблагоприятных условиях они начинают чрезмерно размножаться, становясь источником воспалительных процессов. Одна из причин состоит в нарушении баланса между грибами и другими микроорганизмами, которых становится значительно меньше, что дает возможность кандидам активно размножаться. Этому процессу способствуют снижение иммунитета, хронические инфекционные заболевания, беременность, сахарный диабет, а также прием антибиотиков.</w:t>
      </w:r>
    </w:p>
    <w:p>
      <w:pPr>
        <w:pStyle w:val="Normal"/>
        <w:bidi w:val="0"/>
        <w:spacing w:before="0" w:after="0"/>
        <w:ind w:left="0" w:right="0" w:firstLine="567"/>
        <w:rPr>
          <w:lang w:val="ru-RU"/>
        </w:rPr>
      </w:pPr>
      <w:r>
        <w:rPr>
          <w:lang w:val="ru-RU"/>
        </w:rPr>
        <w:t>Лечение молочницы медикаментозными препаратами часто не дает желаемого эффекта, а вот применение чистотела дает хороший результат. Лечение состоит в спинцевании настоем этого расте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 для спринцеваний</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астрюлю поместить 2 ст. ложки мелко нарезанной свежей или 1 ст. ложку сухой травы чистотела, залить 1 л крутого кипятка. Поставить на огонь и прокипятить в течение трех минут. Быстро снять с плиты и настаивать под крышкой 1 час. Процедить. Разделить отвар поровну на 2 спринцевания. Каждый день делать свежий отвар.</w:t>
      </w:r>
    </w:p>
    <w:p>
      <w:pPr>
        <w:pStyle w:val="Normal"/>
        <w:bidi w:val="0"/>
        <w:spacing w:before="0" w:after="0"/>
        <w:ind w:left="0" w:right="0" w:firstLine="567"/>
        <w:rPr>
          <w:lang w:val="ru-RU"/>
        </w:rPr>
      </w:pPr>
      <w:r>
        <w:rPr>
          <w:lang w:val="ru-RU"/>
        </w:rPr>
        <w:t>Спринцеваться чуть теплым настоем 2 раза в день – утром и вечером в течение недели. Затем сделать перерыв на неделю и курс лечения повт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воспалительных процессов женских половых орга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Средства, снимающие воспаление</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Смешать 2 ст. ложки травы чистотела 2 ст. ложки почек березы белой, 2 ст. ложки травы девясила высокого, 3 ст. ложки цветочных корзинок пижмы обыкновенной, 5 ст. ложек травы зверобоя продырявленного, 2 ст. ложки травы мать-и-мачехи, 2 ст. ложки корня лопуха большого, 4 ст. ложки травы пастушьей сумки. Залить 2 ст. ложки смеси 1/2 л кипятка. Выдержать на водяной бане в течение 30 минут. Настаивать еще 30 минут. Процедить.</w:t>
      </w:r>
    </w:p>
    <w:p>
      <w:pPr>
        <w:pStyle w:val="Normal"/>
        <w:bidi w:val="0"/>
        <w:spacing w:before="0" w:after="0"/>
        <w:ind w:left="0" w:right="0" w:firstLine="567"/>
        <w:rPr>
          <w:lang w:val="ru-RU"/>
        </w:rPr>
      </w:pPr>
      <w:r>
        <w:rPr>
          <w:lang w:val="ru-RU"/>
        </w:rPr>
        <w:t>Принимать по 1/2 стакана отвара 3 раза в день. Курс лечения – две недели, после перерыва в две недели лечение повт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Смешать 2 ст. ложки травы чистотела, 3 ст. ложки травы спорыша, 2 ст. ложки травы тысячелистника обыкновенного, 1 ст. ложку листьев эвкалипта шарикового. Заварить в термосе 1 ст. ложку смеси 1 стаканом кипятка. Настаивать 4 часа. Процедить.</w:t>
      </w:r>
    </w:p>
    <w:p>
      <w:pPr>
        <w:pStyle w:val="Normal"/>
        <w:bidi w:val="0"/>
        <w:spacing w:before="0" w:after="0"/>
        <w:ind w:left="0" w:right="0" w:firstLine="567"/>
        <w:rPr>
          <w:lang w:val="ru-RU"/>
        </w:rPr>
      </w:pPr>
      <w:r>
        <w:rPr>
          <w:lang w:val="ru-RU"/>
        </w:rPr>
        <w:t>Принимать по 1 ст. ложке настоя 3 раза в день до еды. Поскольку средство имеет горьковатый вкус, в него надо добавлять сахар или мед. Курс лечения – две нед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нарушений менструального цик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 для уменьшения боли при регулах</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Смешать 1 ст. ложку травы чистотела, 1,5 ст. ложки листьев мелиссы, 1 ч. ложку цветков и листьев бузины черной. Засыпать 1 ч. ложку смеси в кружку или чайник, залить 1 стаканом крутого кипятка, настаивать 15 минут. Процедить.</w:t>
      </w:r>
    </w:p>
    <w:p>
      <w:pPr>
        <w:pStyle w:val="Normal"/>
        <w:bidi w:val="0"/>
        <w:spacing w:before="0" w:after="0"/>
        <w:ind w:left="0" w:right="0" w:firstLine="567"/>
        <w:rPr>
          <w:lang w:val="ru-RU"/>
        </w:rPr>
      </w:pPr>
      <w:r>
        <w:rPr>
          <w:lang w:val="ru-RU"/>
        </w:rPr>
        <w:t>Выпить весь полученный настой в течение дня по маленькому глот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Смешать в равных количествах (по 1 ст. ложке) траву чистотела, листья крапивы, траву пастушьей сумки, семена укропа, почки березы. Поместить весь сбор в эмалированную кастрюлю, залить 2 л холодной воды, закрыть крышкой и поставить на огонь. Как только вода закипит, убавить огонь так, чтобы жидкость томилась, а не кипела, настаивать в течение 7 минут. Затем оставить под крышкой на столе до полного охлаждения. Процедить.</w:t>
      </w:r>
    </w:p>
    <w:p>
      <w:pPr>
        <w:pStyle w:val="Normal"/>
        <w:bidi w:val="0"/>
        <w:spacing w:before="0" w:after="0"/>
        <w:ind w:left="0" w:right="0" w:firstLine="567"/>
        <w:rPr>
          <w:lang w:val="ru-RU"/>
        </w:rPr>
      </w:pPr>
      <w:r>
        <w:rPr>
          <w:lang w:val="ru-RU"/>
        </w:rPr>
        <w:t>Принимать по 1/3 стакана средства 3 раза в день перед едой. Пить три недели. Одновременно с приемом настоя проводить лечебные спринцева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 для спринцевания</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лить 2 ст. ложки с верхом травы чистотела в эмалированной кастрюле 2 л холодной воды, довести до кипения, томить 5—7 минут, сразу процедить.</w:t>
      </w:r>
    </w:p>
    <w:p>
      <w:pPr>
        <w:pStyle w:val="Normal"/>
        <w:bidi w:val="0"/>
        <w:spacing w:before="0" w:after="0"/>
        <w:ind w:left="0" w:right="0" w:firstLine="567"/>
        <w:rPr>
          <w:lang w:val="ru-RU"/>
        </w:rPr>
      </w:pPr>
      <w:r>
        <w:rPr>
          <w:lang w:val="ru-RU"/>
        </w:rPr>
        <w:t>Спринцеваться 1 раз в неделю в течение 3 месяцев. Во время лечения спать нужно на живот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 при задержке менструации</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2 ст. ложки травы чистотела, 2 ст. ложки коры крушины ольховидной, 4 ст. ложки листьев мяты перечной, 2 ст. ложки плодов можжевельника обыкновенного, 4 ст. ложки травы зверобоя продырявленного, 3 ст. ложки травы полыни обыкновенной, 2 ст. ложки зелени петрушки огородной, 2 ст. ложки травы тимьяна ползучего и 4 ст. ложки цветков тысячелистника азиатского. В термос поместить 1 ст. ложку смеси, залить 1 л кипящей воды, настаивать 4—6 часов. Процедить.</w:t>
      </w:r>
    </w:p>
    <w:p>
      <w:pPr>
        <w:pStyle w:val="Normal"/>
        <w:bidi w:val="0"/>
        <w:spacing w:before="0" w:after="0"/>
        <w:ind w:left="0" w:right="0" w:firstLine="567"/>
        <w:rPr>
          <w:lang w:val="ru-RU"/>
        </w:rPr>
      </w:pPr>
      <w:r>
        <w:rPr>
          <w:lang w:val="ru-RU"/>
        </w:rPr>
        <w:t>Настой принимать в теплом виде по 1 стакану на ночь. Курс лечения 7—10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редство, проверенное жизн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Здоровье пришло в норму</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Юля только что окончила школу и собиралась поступать в институт. Она очень волновалась перед каждым экзаменом, почти перестала есть и превратилась в «ходячий скелет», как говорила ее мама Надежда. Девушка и без того была очень худенькой, а маму это очень огорчало. Экзамены прошли успешно, и началась учеба. К тому же Юля устроилась на работу, чтобы иметь личные деньги. Теперь она и вовсе забывала поесть. Убегая из дома, девушка наспех перехватывала бутерброд и пропадала до позднего вечера. Приходила уставшей и вновь отказывалась от горячего обеда.</w:t>
      </w:r>
    </w:p>
    <w:p>
      <w:pPr>
        <w:pStyle w:val="Normal"/>
        <w:bidi w:val="0"/>
        <w:spacing w:before="0" w:after="0"/>
        <w:ind w:left="0" w:right="0" w:firstLine="567"/>
        <w:rPr>
          <w:lang w:val="ru-RU"/>
        </w:rPr>
      </w:pPr>
      <w:r>
        <w:rPr>
          <w:lang w:val="ru-RU"/>
        </w:rPr>
        <w:t>Через некоторое время у нее стала кружиться голова и появилась слабость, но главное – пропали месячные. Такой большой задержки, почти две недели, у нее еще никогда не возникало. Причин подозревать беременность тоже не было, поэтому Надежда повела дочку к врачу. Доктор объяснила такую задержку общим истощением организма и сказала, что если в ближайшее время месячные не появятся, то придется принимать гормональные препараты. Ни мама, ни дочка не хотели доходить до такого серьезного лечения, но надо было что-то делать.</w:t>
      </w:r>
    </w:p>
    <w:p>
      <w:pPr>
        <w:pStyle w:val="Normal"/>
        <w:bidi w:val="0"/>
        <w:spacing w:before="0" w:after="0"/>
        <w:ind w:left="0" w:right="0" w:firstLine="567"/>
        <w:rPr>
          <w:lang w:val="ru-RU"/>
        </w:rPr>
      </w:pPr>
      <w:r>
        <w:rPr>
          <w:lang w:val="ru-RU"/>
        </w:rPr>
        <w:t>Ответ подсказала бабушка Юли. Она сама пользовалась этим испытанным средством – настоем чистотела, который восстанавливает гормональный баланс и повышает иммунитет. Достать природное лекарство оказалось делом непростым. Пришлось побегать по аптекам. Наконец где-то на другом конце города Надежда нашла заветную траву.</w:t>
      </w:r>
    </w:p>
    <w:p>
      <w:pPr>
        <w:pStyle w:val="Normal"/>
        <w:bidi w:val="0"/>
        <w:spacing w:before="0" w:after="0"/>
        <w:ind w:left="0" w:right="0" w:firstLine="567"/>
        <w:rPr>
          <w:lang w:val="ru-RU"/>
        </w:rPr>
      </w:pPr>
      <w:r>
        <w:rPr>
          <w:lang w:val="ru-RU"/>
        </w:rPr>
        <w:t>Лечение настоем чистотела продолжалось две недели, за это время девушка окрепла и даже немного поправилась. Сказалось и то, что она теперь не жалела времени на обеды и обязательно каждый день ела дома горячий суп. В конце второй недели пришли месячные. Но курс лечения Юля прошла полностью. Более того, она его повторила после двухнедельного перерыва, все-таки гормональные нарушения – дело серьезное. После этого подобных неприятностей больше не повторялос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Красивые колготки</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ему я не могу носить короткую юбку, если у меня красивые ноги?» – оправдывалась Анжелика, когда мама ругала ее за легкомысленное отношение к одежде. «Как раз нет, я отношусь к одежде очень серьезно, одеваюсь по моде», – думала девушка, которой было уже 23 года, поэтому она считала себя вполне взрослой. Но мама есть мама, поэтому и переживала за дочку. Ее пугала не столько короткая юбка Анжелики, сколько тонкие колготки, а на дворе стояла лютая зима. Но девушка не чувствовала холода, ощущая себя самой красивой среди своих подруг. Что же делать, если красота требует жертв. Но и жертв-то никаких сначала не было.</w:t>
      </w:r>
    </w:p>
    <w:p>
      <w:pPr>
        <w:pStyle w:val="Normal"/>
        <w:bidi w:val="0"/>
        <w:spacing w:before="0" w:after="0"/>
        <w:ind w:left="0" w:right="0" w:firstLine="567"/>
        <w:rPr>
          <w:lang w:val="ru-RU"/>
        </w:rPr>
      </w:pPr>
      <w:r>
        <w:rPr>
          <w:lang w:val="ru-RU"/>
        </w:rPr>
        <w:t>Однако вскоре Анжелика стала испытывать небольшой дискомфорт и боли в низу живота, которые усиливались при мочеиспускании. Она уже боялась ходить в туалет, чтобы не испытывать неприятных ощущений. Но, как назло, в туалет тянуло очень часто, даже неестественно часто. Анжелика стала сдерживать эти позывы, ведь не будешь же в компании молодых людей поминутно бегать в туалет. Однако тревожные мысли и дискомфорт в животе не давали ей покоя, постоянные позывы на мочеиспускание портили настроение, она уже не могла радоваться жизни, как прежде. Прогулки с молодыми людьми приносили не удовольствие, а досаду и разочарование, потому что все мысли были направлены на то, какой бы предлог придумать, чтобы незаметно сходить в туалет. Только дома Анжелика могла расслабиться. Боль в животе усиливалась день ото дня, а однажды она увидела в моче кровь. Девушка не на шутку испугалась, а мама вызвала «скорую». Диагноз поставили быстро – цистит, и Анжелику направили в больницу. Там ей ставили капельницы и делали уколы. Мама укоряла дочку, дескать, всему виной тонкие колготки, вот и застудила мочевой пузырь. Но врач сказала, что это послужило лишь пусковым механизмом, а причина – в скрытой инфекции.</w:t>
      </w:r>
    </w:p>
    <w:p>
      <w:pPr>
        <w:pStyle w:val="Normal"/>
        <w:bidi w:val="0"/>
        <w:spacing w:before="0" w:after="0"/>
        <w:ind w:left="0" w:right="0" w:firstLine="567"/>
        <w:rPr>
          <w:lang w:val="ru-RU"/>
        </w:rPr>
      </w:pPr>
      <w:r>
        <w:rPr>
          <w:lang w:val="ru-RU"/>
        </w:rPr>
        <w:t>Выписавшись из больницы, Анжелика забыла о неприятностях и начала прежнюю жизнь. Но уже через месяц цистит вновь дал о себе знать – стал болеть живот и тянуло в туалет. Не дожидаясь худшего, мама стала искать лекарства, которые бы смогли избавить дочку от затаившейся инфекции навсегда. И нашла его. Это был чистотел, который Анжелика принимала в виде настоев с другими травами. Лечение чистотелом продолжалось целый месяц с перерывами. Но Анжелика уже через несколько дней почувствовала, что болезнь отступает. Однако она не хотела, чтобы цистит вновь вернулся, и старательно пила настои.</w:t>
      </w:r>
    </w:p>
    <w:p>
      <w:pPr>
        <w:pStyle w:val="Normal"/>
        <w:bidi w:val="0"/>
        <w:spacing w:before="0" w:after="0"/>
        <w:ind w:left="0" w:right="0" w:firstLine="567"/>
        <w:rPr>
          <w:lang w:val="ru-RU"/>
        </w:rPr>
      </w:pPr>
      <w:r>
        <w:rPr>
          <w:lang w:val="ru-RU"/>
        </w:rPr>
        <w:t>Мама уже не обращала внимания на тонкие колготки, думая, что дочку не переубедить, но заметила, что девушка стала носить колготки с другим рисунком. «Такой теперь в моде», – сказала она. «Действительно, красивые», – подумала мать и взяла колготки в руки: они оказались шерстяными.</w:t>
      </w:r>
    </w:p>
    <w:p>
      <w:pPr>
        <w:pStyle w:val="Normal"/>
        <w:bidi w:val="0"/>
        <w:spacing w:before="0" w:after="0"/>
        <w:ind w:left="0" w:right="0" w:firstLine="567"/>
        <w:rPr>
          <w:lang w:val="ru-RU"/>
        </w:rPr>
      </w:pPr>
      <w:r>
        <w:rPr>
          <w:lang w:val="ru-RU"/>
        </w:rPr>
        <w:t>Прошел год, и второй, и третий. Анжелика вышла замуж, а про цистит напрочь забы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ечение заболеваний дыхательных пут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актически каждый человек сталкивался с заболеваниями дыхательных путей. Бронхит, ангина, хронический ринит (насморк) в наших северных широтах стали обыденными явлениями. Но и бронхиальная астма, пневмония, коклюш многим людям известны не понаслышке. А все эти недуги начинаются с простуды, то есть вирусной инфекции, которая поселяется в ослабленном организме и начинает хозяйничать в свое удовольствие. Какие у большинства из нас способы борьбы с ней? Таблетки, в том числе антибиотики, которые еще больше ослабляют защитные силы организма. Но никуда не денешься, антибиотики необходимы, когда болезнь уже запущена и дошла до осложнений. Не лучше ли сразу принимать меры? Но для этого надо знать, что за болезнь наступает и как ей противостоять. Об этом мы и расскаж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гаймор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йморит – это воспаление гайморовых пазух, которые располагаются по обеим сторонам носа. Возможно поражение одной или обеих пазух.</w:t>
      </w:r>
    </w:p>
    <w:p>
      <w:pPr>
        <w:pStyle w:val="Normal"/>
        <w:bidi w:val="0"/>
        <w:spacing w:before="0" w:after="0"/>
        <w:ind w:left="0" w:right="0" w:firstLine="567"/>
        <w:rPr>
          <w:lang w:val="ru-RU"/>
        </w:rPr>
      </w:pPr>
      <w:r>
        <w:rPr>
          <w:lang w:val="ru-RU"/>
        </w:rPr>
        <w:t>Заболевание развивается после недолеченного насморка, в результате осложнения инфекционных болезней: гриппа, кори, скарлатины. Кроме того, к гаймориту иногда приводит воспаление корней верхних зубов.</w:t>
      </w:r>
    </w:p>
    <w:p>
      <w:pPr>
        <w:pStyle w:val="Normal"/>
        <w:bidi w:val="0"/>
        <w:spacing w:before="0" w:after="0"/>
        <w:ind w:left="0" w:right="0" w:firstLine="567"/>
        <w:rPr>
          <w:lang w:val="ru-RU"/>
        </w:rPr>
      </w:pPr>
      <w:r>
        <w:rPr>
          <w:lang w:val="ru-RU"/>
        </w:rPr>
        <w:t>Болезнь развивается в любом возрасте – как у детей, так и у взрослых. Ее признаками являются гнойные выделение из носа, нарушение носового дыхания в результате отека слизистой носа, отсутствие обоняния, слезотечение, боль в области пазухи, особенно при нажатии пальцем, боль в области лба и висков. Нередко повышается температура тела, возникает озноб.</w:t>
      </w:r>
    </w:p>
    <w:p>
      <w:pPr>
        <w:pStyle w:val="Normal"/>
        <w:bidi w:val="0"/>
        <w:spacing w:before="0" w:after="0"/>
        <w:ind w:left="0" w:right="0" w:firstLine="567"/>
        <w:rPr>
          <w:lang w:val="ru-RU"/>
        </w:rPr>
      </w:pPr>
      <w:r>
        <w:rPr>
          <w:lang w:val="ru-RU"/>
        </w:rPr>
        <w:t>Гайморит может протекать в острой и хронической формах. Острый гайморит лечат при помощи антибиотиков и хирургических пункций. Однако, как правило, они дают лишь кратковременный эффект, после чего обострения недуга повторяются. Лечение хронического гайморита заключается в профилактических и закаливающих мероприятиях.</w:t>
      </w:r>
    </w:p>
    <w:p>
      <w:pPr>
        <w:pStyle w:val="Normal"/>
        <w:bidi w:val="0"/>
        <w:spacing w:before="0" w:after="0"/>
        <w:ind w:left="0" w:right="0" w:firstLine="567"/>
        <w:rPr>
          <w:lang w:val="ru-RU"/>
        </w:rPr>
      </w:pPr>
      <w:r>
        <w:rPr>
          <w:lang w:val="ru-RU"/>
        </w:rPr>
        <w:t>Травяные настои с применением чистотела не только являются мягким и щадящим способом лечения, но дают стойкий терапевтический эффект, снимая острое воспаление гайморовых пазух и излечивая хронический гайморит. Действие чистотела основано на сильном противовоспалительном, обеззараживающем свойстве растения.</w:t>
      </w:r>
    </w:p>
    <w:p>
      <w:pPr>
        <w:pStyle w:val="Normal"/>
        <w:bidi w:val="0"/>
        <w:spacing w:before="0" w:after="0"/>
        <w:ind w:left="0" w:right="0" w:firstLine="567"/>
        <w:rPr>
          <w:lang w:val="ru-RU"/>
        </w:rPr>
      </w:pPr>
      <w:r>
        <w:rPr>
          <w:lang w:val="ru-RU"/>
        </w:rPr>
        <w:t>Чистотел полезен не только при гайморите, но также для лечения насморка, полипов в носу, аденоид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Лечение соком чистотел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брать в пипетку 1 каплю неразбавленного свежего или консервированного сока чистотела, затем ввести средство как можно глубже в ноздрю. Так же закапать сок и во вторую ноздрю. Возможно появление легкого пощипывания, которое через несколько минут проходит. После этого процедуру надо повторить. Подождать еще 3—4 минуты и вновь закапать по 1 капле сока чистотела в каждую ноздрю. Такое трехразовое закапывание проделывать 3 раза в день.</w:t>
      </w:r>
    </w:p>
    <w:p>
      <w:pPr>
        <w:pStyle w:val="Normal"/>
        <w:bidi w:val="0"/>
        <w:spacing w:before="0" w:after="0"/>
        <w:ind w:left="0" w:right="0" w:firstLine="567"/>
        <w:rPr>
          <w:lang w:val="ru-RU"/>
        </w:rPr>
      </w:pPr>
      <w:r>
        <w:rPr>
          <w:lang w:val="ru-RU"/>
        </w:rPr>
        <w:t>Сок чистотела снимет отек и восстановит носовое дыхание, поэтому закапывать можно даже в том случае, если нос сильно заложе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аденоид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Полоскание для лечения аденоидит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местить 2 ст. ложки измельченной травы чистотела в эмалированную кастрюлю, залить 1/2 л холодной воды. Поставить нагревать на водяную баню. Не доведя до кипения, кастрюлю снять с плиты. Процедить. Немного остудить.</w:t>
      </w:r>
    </w:p>
    <w:p>
      <w:pPr>
        <w:pStyle w:val="Normal"/>
        <w:bidi w:val="0"/>
        <w:spacing w:before="0" w:after="0"/>
        <w:ind w:left="0" w:right="0" w:firstLine="567"/>
        <w:rPr>
          <w:lang w:val="ru-RU"/>
        </w:rPr>
      </w:pPr>
      <w:r>
        <w:rPr>
          <w:lang w:val="ru-RU"/>
        </w:rPr>
        <w:t>Втягивать горячий, но не обжигающий настой носом, выплевывать через рот. Одновременно полоскать горло. Делать промывание 5—6 раз подряд. Выполнять процедуру на ночь 1 раз в день. Курс лечения – 1 неделя. За это время воспаление аденоидов пройдет.</w:t>
      </w:r>
    </w:p>
    <w:p>
      <w:pPr>
        <w:pStyle w:val="Normal"/>
        <w:bidi w:val="0"/>
        <w:spacing w:before="0" w:after="0"/>
        <w:ind w:left="0" w:right="0" w:firstLine="567"/>
        <w:rPr>
          <w:lang w:val="ru-RU"/>
        </w:rPr>
      </w:pPr>
      <w:r>
        <w:rPr>
          <w:lang w:val="ru-RU"/>
        </w:rPr>
        <w:t>Чтобы не допустить нового обострения заболевания и исключить дальнейший рост аденоидов, необходимо делать такие процедуры четыре раза в го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анг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Полоскание для лечения ангины</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1 ст. ложку травы чистотела, 2 ст. ложки цветков ромашки аптечной и 2 ст. ложки листьев шалфея лекарственного. Насыпать в эмалированную кастрюлю 1 ст. ложку смеси, залить ее 2 стаканами кипятка и настаивать 30 минут под крышкой. Затем процедить.</w:t>
      </w:r>
    </w:p>
    <w:p>
      <w:pPr>
        <w:pStyle w:val="Normal"/>
        <w:bidi w:val="0"/>
        <w:spacing w:before="0" w:after="0"/>
        <w:ind w:left="0" w:right="0" w:firstLine="567"/>
        <w:rPr>
          <w:lang w:val="ru-RU"/>
        </w:rPr>
      </w:pPr>
      <w:r>
        <w:rPr>
          <w:lang w:val="ru-RU"/>
        </w:rPr>
        <w:t>Теплым настоем (чуть разбавив при необходимости водой), полоскать горло 2—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заболеваний ух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Мазь для лечения отит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4 ст. ложки измельченной в порошок сухой травы чистотела с 2 ст. ложками ланолина и 2 ст. ложками вазелина. Массу тщательно растереть. Мазь хранить при комнатной температуре.</w:t>
      </w:r>
    </w:p>
    <w:p>
      <w:pPr>
        <w:pStyle w:val="Normal"/>
        <w:bidi w:val="0"/>
        <w:spacing w:before="0" w:after="0"/>
        <w:ind w:left="0" w:right="0" w:firstLine="567"/>
        <w:rPr>
          <w:lang w:val="ru-RU"/>
        </w:rPr>
      </w:pPr>
      <w:r>
        <w:rPr>
          <w:lang w:val="ru-RU"/>
        </w:rPr>
        <w:t>Целебной мазью смазывать кожу наружного слухового прохода 2—3 раза в сутки. Курс лечения – одна неде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полипов носоглот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Средство для промывания носоглотки</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по 2 ст. ложки измельченной травы чистотела и цветков ромашки. 3 ст. ложки смеси, залить 1/2 л кипяченой воды, довести до кипения и варить на слабом огне в течение 10 минут. Затем настаивать под крышкой 2 часа, процедить.</w:t>
      </w:r>
    </w:p>
    <w:p>
      <w:pPr>
        <w:pStyle w:val="Normal"/>
        <w:bidi w:val="0"/>
        <w:spacing w:before="0" w:after="0"/>
        <w:ind w:left="0" w:right="0" w:firstLine="567"/>
        <w:rPr>
          <w:lang w:val="ru-RU"/>
        </w:rPr>
      </w:pPr>
      <w:r>
        <w:rPr>
          <w:lang w:val="ru-RU"/>
        </w:rPr>
        <w:t>С помощью спринцовки промывать нос теплым настоем 2 раза в день. Этим же настоем полоскать горло 2 раза в день. Курс лечения – 7—10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воспаления легки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спаление легких, или пневмония, – это острое инфекционное заболевание, которое вызывают различные виды бактерий и грибков. Оно может развиваться и как осложнение вирусного заболевания, в процессе которого возбудители проникают в легкие.</w:t>
      </w:r>
    </w:p>
    <w:p>
      <w:pPr>
        <w:pStyle w:val="Normal"/>
        <w:bidi w:val="0"/>
        <w:spacing w:before="0" w:after="0"/>
        <w:ind w:left="0" w:right="0" w:firstLine="567"/>
        <w:rPr>
          <w:lang w:val="ru-RU"/>
        </w:rPr>
      </w:pPr>
      <w:r>
        <w:rPr>
          <w:lang w:val="ru-RU"/>
        </w:rPr>
        <w:t>Воспаление распространяется на разные по объему поверхности легких, поэтому различают очаговую, крупозную, одностороннюю и двустороннюю пневмонию.</w:t>
      </w:r>
    </w:p>
    <w:p>
      <w:pPr>
        <w:pStyle w:val="Normal"/>
        <w:bidi w:val="0"/>
        <w:spacing w:before="0" w:after="0"/>
        <w:ind w:left="0" w:right="0" w:firstLine="567"/>
        <w:rPr>
          <w:lang w:val="ru-RU"/>
        </w:rPr>
      </w:pPr>
      <w:r>
        <w:rPr>
          <w:lang w:val="ru-RU"/>
        </w:rPr>
        <w:t>Пневмония требует незамедлительного лечения, иначе она может вызвать серьезные осложнения или перейти из легкой формы в тяжелую с сильной интоксикацией организма. К осложнениям пневмонии относятся плеврит, абсцесс легкого, инфекционно-токсический шок и острая дыхательная и сосудистая недостаточность.</w:t>
      </w:r>
    </w:p>
    <w:p>
      <w:pPr>
        <w:pStyle w:val="Normal"/>
        <w:bidi w:val="0"/>
        <w:spacing w:before="0" w:after="0"/>
        <w:ind w:left="0" w:right="0" w:firstLine="567"/>
        <w:rPr>
          <w:lang w:val="ru-RU"/>
        </w:rPr>
      </w:pPr>
      <w:r>
        <w:rPr>
          <w:lang w:val="ru-RU"/>
        </w:rPr>
        <w:t>Очаговая пневмония чаще всего возникает как осложнение после вирусной инфекции, которую неправильно или вообще не лечили. Болезнь начинается с обычного насморка и кашля, общей слабости, незначительного повышения температуры тела. Домашнее лечение, как правило, не приносит облегчения. Через 2—3 дня у больного появляются озноб и лихорадка с сильной потливостью, сухой кашель, переходящий во влажный с отделением гнойной мокроты с прожилками крови. Дыхание становится тяжелым, сопровождается хрипами. Температура тела может повышаться до 39 °С. Если организм ослаблен, то к этим признакам прибавляется одышка, сильная слабость, теряются сон и аппетит.</w:t>
      </w:r>
    </w:p>
    <w:p>
      <w:pPr>
        <w:pStyle w:val="Normal"/>
        <w:bidi w:val="0"/>
        <w:spacing w:before="0" w:after="0"/>
        <w:ind w:left="0" w:right="0" w:firstLine="567"/>
        <w:rPr>
          <w:lang w:val="ru-RU"/>
        </w:rPr>
      </w:pPr>
      <w:r>
        <w:rPr>
          <w:lang w:val="ru-RU"/>
        </w:rPr>
        <w:t>Еще тяжелее признаки крупозной пневмонии – сильный озноб и высокая температура тела, учащенное дыхание, трудноотделяемая мокрота, тошнота, потливость, слабость. В этом случае необходима госпитализация. А вот для лечения пневмонии легкой и средней степени, а также ее профилактики будут очень эффективны настои целебных трав, в которых главенствующую роль играет чистотел как сильное противовоспалительное и обеззараживающее средств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 для лечения пневмонии</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1 ст. ложку травы чистотела, 1 ст. ложку травы зверобоя подырявленного, 2 ст. ложки травы тысячелистника, 2 ст. ложки травы мать-и-мачехи, 1 ст. ложку корня алтея лекарственного, 1 ст. ложку корня солодки, 1 ст. ложку цветков фиалки трехцветной и 1 ст. ложку листьев мяты перечной. Пять столовых ложек смеси залить 1 л крутого кипятка. Настаивать под крышкой 4—5 часов, можно в термосе. Процедить.</w:t>
      </w:r>
    </w:p>
    <w:p>
      <w:pPr>
        <w:pStyle w:val="Normal"/>
        <w:bidi w:val="0"/>
        <w:spacing w:before="0" w:after="0"/>
        <w:ind w:left="0" w:right="0" w:firstLine="567"/>
        <w:rPr>
          <w:lang w:val="ru-RU"/>
        </w:rPr>
      </w:pPr>
      <w:r>
        <w:rPr>
          <w:lang w:val="ru-RU"/>
        </w:rPr>
        <w:t>Принимать в теплом виде по 1/2 стакана 3 раза в сутк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Ингаляция с чистотелом</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мельчить 1 стакан сухой травы чистотела в миксере или кофемолке в порошок. Насыпать в холщовый мешочек, который используется весь курс лечения.</w:t>
      </w:r>
    </w:p>
    <w:p>
      <w:pPr>
        <w:pStyle w:val="Normal"/>
        <w:bidi w:val="0"/>
        <w:spacing w:before="0" w:after="0"/>
        <w:ind w:left="0" w:right="0" w:firstLine="567"/>
        <w:rPr>
          <w:lang w:val="ru-RU"/>
        </w:rPr>
      </w:pPr>
      <w:r>
        <w:rPr>
          <w:lang w:val="ru-RU"/>
        </w:rPr>
        <w:t>Мешочек хорошо встряхнуть и поднеси его к носу. Глубоко вдохнуть носом. Микроскопические частички травы чистотела будут попадать в легкие и уничтожать возбудителей заболевания. Выдохнуть и сделать еще несколько вдохов и выдохов, но уже не над мешочком. Затем еще раз вдохнуть над мешочком с травой, предварительно встряхнув его. Подышать спокойно в сторону. Так сделать 3 раза. Процедуру проводить 3 раза в день: утром перед завтраком, днем перед обедом и вечером перед сном. Курс лечения – одна неде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бронх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ронхит бывает острый и хронический. Острый бронхит – это острое воспаление бронхов, при котором их слизистые оболочки сильно набухают, а кровеносные сосуды расширяются и переполняются кровью. Такие изменения вызывают сильный кашель, сопровождающийся болью в груди и отделением мокроты. Заболевание может продолжаться несколько недель.</w:t>
      </w:r>
    </w:p>
    <w:p>
      <w:pPr>
        <w:pStyle w:val="Normal"/>
        <w:bidi w:val="0"/>
        <w:spacing w:before="0" w:after="0"/>
        <w:ind w:left="0" w:right="0" w:firstLine="567"/>
        <w:rPr>
          <w:lang w:val="ru-RU"/>
        </w:rPr>
      </w:pPr>
      <w:r>
        <w:rPr>
          <w:lang w:val="ru-RU"/>
        </w:rPr>
        <w:t>Если болезнь не лечить, то она переходит в хроническую форму. При этом воспаление бронхов прогрессирует, затрагивая все более глубокие слои тканей и даже легкие. Хронический бронхит характеризуется постоянными приступами кашля, не проходящими в течение нескольких месяцев и повторяющимися в течение нескольких лет.</w:t>
      </w:r>
    </w:p>
    <w:p>
      <w:pPr>
        <w:pStyle w:val="Normal"/>
        <w:bidi w:val="0"/>
        <w:spacing w:before="0" w:after="0"/>
        <w:ind w:left="0" w:right="0" w:firstLine="567"/>
        <w:rPr>
          <w:lang w:val="ru-RU"/>
        </w:rPr>
      </w:pPr>
      <w:r>
        <w:rPr>
          <w:lang w:val="ru-RU"/>
        </w:rPr>
        <w:t>Лечение бронхита очень длительное, требуется применение антибиотиков и противовоспалительных средств. Лучше лечить заболевание в его острой стадии, не допуская развития хронического недуга, справиться с которым значительно тяжелее.</w:t>
      </w:r>
    </w:p>
    <w:p>
      <w:pPr>
        <w:pStyle w:val="Normal"/>
        <w:bidi w:val="0"/>
        <w:spacing w:before="0" w:after="0"/>
        <w:ind w:left="0" w:right="0" w:firstLine="567"/>
        <w:rPr>
          <w:lang w:val="ru-RU"/>
        </w:rPr>
      </w:pPr>
      <w:r>
        <w:rPr>
          <w:lang w:val="ru-RU"/>
        </w:rPr>
        <w:t>Народные средства при бронхите очень эффективны, но принимать их нужно часто и до тех пор, пока не пройдет кашел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Средство от бронхита при сильном кашле и бронхоспазмах</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1 ст. ложку травы чистотела, 2 ст. ложки корня алтея, 1,5 ст. ложки листьев мать-и-мачехи, 2 ст. ложки листьев подорожника большого, 2,5 ст. ложки цветков ромашки аптечной, 1 ст. ложку корня валерианы, 1 ст. ложку листьев мяты перечной, 2 ст. ложки корня солодки. Две столовые ложки сбора залить 1/2 л крутого кипятка. Настаивать под крышкой в течение 1 часа. Процедить.</w:t>
      </w:r>
    </w:p>
    <w:p>
      <w:pPr>
        <w:pStyle w:val="Normal"/>
        <w:bidi w:val="0"/>
        <w:spacing w:before="0" w:after="0"/>
        <w:ind w:left="0" w:right="0" w:firstLine="567"/>
        <w:rPr>
          <w:lang w:val="ru-RU"/>
        </w:rPr>
      </w:pPr>
      <w:r>
        <w:rPr>
          <w:lang w:val="ru-RU"/>
        </w:rPr>
        <w:t>Принимать в теплом виде по 1/4 стакана 5—6 раз в день. Курс лечения – одна неде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коклюш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Коклюш – это инфекционное заболевание, которое вызывает бактерия </w:t>
      </w:r>
      <w:r>
        <w:rPr>
          <w:i/>
          <w:lang w:val="ru-RU"/>
        </w:rPr>
        <w:t>Bordetella pertussis,</w:t>
      </w:r>
      <w:r>
        <w:rPr>
          <w:lang w:val="ru-RU"/>
        </w:rPr>
        <w:t xml:space="preserve"> или коклюшная палочка. Характерным признаком недуга являются тяжелые приступы кашля, которые сопровождаются спазмами и удушьем.</w:t>
      </w:r>
    </w:p>
    <w:p>
      <w:pPr>
        <w:pStyle w:val="Normal"/>
        <w:bidi w:val="0"/>
        <w:spacing w:before="0" w:after="0"/>
        <w:ind w:left="0" w:right="0" w:firstLine="567"/>
        <w:rPr>
          <w:lang w:val="ru-RU"/>
        </w:rPr>
      </w:pPr>
      <w:r>
        <w:rPr>
          <w:lang w:val="ru-RU"/>
        </w:rPr>
        <w:t>Коклюшная палочка выделяет особый токсин, который воздействует на нервные рецепторы и блокирует их, вызывая характерные приступы кашля, которые нередко сопровождаются рвотой, так как в процесс вовлекаются соседние нервные центры. У маленьких детей могут возникнуть судороги.</w:t>
      </w:r>
    </w:p>
    <w:p>
      <w:pPr>
        <w:pStyle w:val="Normal"/>
        <w:bidi w:val="0"/>
        <w:spacing w:before="0" w:after="0"/>
        <w:ind w:left="0" w:right="0" w:firstLine="567"/>
        <w:rPr>
          <w:lang w:val="ru-RU"/>
        </w:rPr>
      </w:pPr>
      <w:r>
        <w:rPr>
          <w:lang w:val="ru-RU"/>
        </w:rPr>
        <w:t>Коклюш – заразное заболевание, передающееся воздушно-капельным путем. Несмотря на то, что микроб очень неустойчив и гибнет при ярком солнечном свете и высокой температуре, он переходит от человека к человеку не только в периоды затяжного кашля, но и в течение трех недель после него. Заболевание передается только при близком контакте. Инкубационный период длится от трех дней до двух недель.</w:t>
      </w:r>
    </w:p>
    <w:p>
      <w:pPr>
        <w:pStyle w:val="Normal"/>
        <w:bidi w:val="0"/>
        <w:spacing w:before="0" w:after="0"/>
        <w:ind w:left="0" w:right="0" w:firstLine="567"/>
        <w:rPr>
          <w:lang w:val="ru-RU"/>
        </w:rPr>
      </w:pPr>
      <w:r>
        <w:rPr>
          <w:lang w:val="ru-RU"/>
        </w:rPr>
        <w:t>Принято считать, что коклюшем болеют только дети, однако этому недугу подвержены и взрослые, только диагностировать коклюш у взрослых очень сложно. После болезни у человека появляется пожизненный иммунитет к коклюшу. Вакцина против коклюша тоже дает стойкий иммунитет против коклюшной палочк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Отвар с чистотелом</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по 1 ст. ложке травы чистотела, травы лапчатки гусиной, почек сосны, цветков бузины. Две столовые ложки смеси поместить в эмалированную кастрюлю, залить 2 стаканами холодной воды, нагреть на огне и прокипятить в течение 5 минут. Затем отвар снять с плиты и настаивать под крышкой еще 2 часа. Процедить.</w:t>
      </w:r>
    </w:p>
    <w:p>
      <w:pPr>
        <w:pStyle w:val="Normal"/>
        <w:bidi w:val="0"/>
        <w:spacing w:before="0" w:after="0"/>
        <w:ind w:left="0" w:right="0" w:firstLine="567"/>
        <w:rPr>
          <w:lang w:val="ru-RU"/>
        </w:rPr>
      </w:pPr>
      <w:r>
        <w:rPr>
          <w:lang w:val="ru-RU"/>
        </w:rPr>
        <w:t>Выпить все полученное средство в течение дня по маленькому глот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бронхиальной аст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ронхиальная астма – это хроническое заболевание, которое имеет аллергическую и инфекционную природу. Заболевание характеризуется приступами кашля с затрудненным выдохом и удушьем. Приступы могут начаться внезапно, без видимых причин. Однако провоцируют их контакты с аллергенами, переохлаждение, инфекционные заболевания, нервное перенапряжение и стрессы.</w:t>
      </w:r>
    </w:p>
    <w:p>
      <w:pPr>
        <w:pStyle w:val="Normal"/>
        <w:bidi w:val="0"/>
        <w:spacing w:before="0" w:after="0"/>
        <w:ind w:left="0" w:right="0" w:firstLine="567"/>
        <w:rPr>
          <w:lang w:val="ru-RU"/>
        </w:rPr>
      </w:pPr>
      <w:r>
        <w:rPr>
          <w:lang w:val="ru-RU"/>
        </w:rPr>
        <w:t>Существенную роль в развитии заболевания играют наследственная предрасположенность, а также климатические условия. Повышенная влажность и сырость, низкая облачность и ветренная погода создают неблагоприятные условия для больных бронхиальной астмой, провоцируют развитие приступов и способствуют возникновению недуга у ранее здоровых людей.</w:t>
      </w:r>
    </w:p>
    <w:p>
      <w:pPr>
        <w:pStyle w:val="Normal"/>
        <w:bidi w:val="0"/>
        <w:spacing w:before="0" w:after="0"/>
        <w:ind w:left="0" w:right="0" w:firstLine="567"/>
        <w:rPr>
          <w:lang w:val="ru-RU"/>
        </w:rPr>
      </w:pPr>
      <w:r>
        <w:rPr>
          <w:lang w:val="ru-RU"/>
        </w:rPr>
        <w:t>Бронхиальная астма может начаться в любом возрасте, но чаще всего заболевают дети до 10 лет. Диагноз ставится врачом-пульмонологом и подтверждается аллергологом после проведения аллергологических тестов.</w:t>
      </w:r>
    </w:p>
    <w:p>
      <w:pPr>
        <w:pStyle w:val="Normal"/>
        <w:bidi w:val="0"/>
        <w:spacing w:before="0" w:after="0"/>
        <w:ind w:left="0" w:right="0" w:firstLine="567"/>
        <w:rPr>
          <w:lang w:val="ru-RU"/>
        </w:rPr>
      </w:pPr>
      <w:r>
        <w:rPr>
          <w:lang w:val="ru-RU"/>
        </w:rPr>
        <w:t>Считается, что совсем избавиться от бронхиальной астмы невозможно, она непременно проявит себя, как только возникнет пусковой момент – стресс, встреча с аллергеном или сильная инфекция. Поэтому основное лечение заболевания состоит в серьезных профилактических мерах. Исключение аллергенов – домашней пыли, шерсти животных, некоторых продуктов питания – шоколада, цитрусовых, на которые реагирует больной, значительно сокращает количество и тяжесть приступов. А закаливание организма и здоровый образ жизни позволяют вообще забыть о них на длительное время.</w:t>
      </w:r>
    </w:p>
    <w:p>
      <w:pPr>
        <w:pStyle w:val="Normal"/>
        <w:bidi w:val="0"/>
        <w:spacing w:before="0" w:after="0"/>
        <w:ind w:left="0" w:right="0" w:firstLine="567"/>
        <w:rPr>
          <w:lang w:val="ru-RU"/>
        </w:rPr>
      </w:pPr>
      <w:r>
        <w:rPr>
          <w:lang w:val="ru-RU"/>
        </w:rPr>
        <w:t>Приступы бронхиальной астмы необходимо быстро купировать, чтобы избежать удушья. Это легко сделать с помощью специальных ингаляторов с сосудорасширяющими препаратами. Но лучше вообще не допускать развитие приступов. И в этом помогают травяные настои, которые нужно пить постоянно для профилактики обострений, а также в периоды, когда развитие приступов наиболее вероятно, – в сырую погоду, когда невозможно исключить влияние аллергенов, при простуде и т. д.</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 для лечения бронхиальной астмы</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лечебный сбор входит большое количество трав, поэтому лучше запастись ими заранее. Желательно, чтобы он включал в себя не менее 10 трав, но еще лучше собрать все травы из списка. От этого зависит эффективность лечения. Употребление настоя позволяет не только не допустить развитие приступа бронхиальной астмы, но надолго забыть о болезни.</w:t>
      </w:r>
    </w:p>
    <w:p>
      <w:pPr>
        <w:pStyle w:val="Normal"/>
        <w:bidi w:val="0"/>
        <w:spacing w:before="0" w:after="0"/>
        <w:ind w:left="0" w:right="0" w:firstLine="567"/>
        <w:rPr>
          <w:lang w:val="ru-RU"/>
        </w:rPr>
      </w:pPr>
      <w:r>
        <w:rPr>
          <w:lang w:val="ru-RU"/>
        </w:rPr>
        <w:t>Смешать 2 ст. ложки травы чистотела, 5 ст. ложек травы вероники беловойлочной, 2 ст. ложки травы просвирника мавританского, 3 ст. ложки корня истода сибирского, 1 ст. ложку семян тмина обыкновенного, 3 ст. ложки корневища солодки уральской, 3 ст. ложки листьев медуницы, 2 ст. ложки травы будры плющевидной, 2 ст. ложки травы донника лекарственного, 3 ст. ложки листьев мелиссы лекарственной, 3 ст. ложки цветков фиалки полевой, 3 ст. ложки травы хвоща полевого, 4 ст. ложки цветков гречихи посевной и 2 ст. ложки листьев татарника колючего.</w:t>
      </w:r>
    </w:p>
    <w:p>
      <w:pPr>
        <w:pStyle w:val="Normal"/>
        <w:bidi w:val="0"/>
        <w:spacing w:before="0" w:after="0"/>
        <w:ind w:left="0" w:right="0" w:firstLine="567"/>
        <w:rPr>
          <w:lang w:val="ru-RU"/>
        </w:rPr>
      </w:pPr>
      <w:r>
        <w:rPr>
          <w:lang w:val="ru-RU"/>
        </w:rPr>
        <w:t>Для снятия приступа заварить 3—4 ст. ложки смеси 4 стаканами крутого кипятка, прокипятить в течение 5 минут, процедить и выпить стакан теплого настоя.</w:t>
      </w:r>
    </w:p>
    <w:p>
      <w:pPr>
        <w:pStyle w:val="Normal"/>
        <w:bidi w:val="0"/>
        <w:spacing w:before="0" w:after="0"/>
        <w:ind w:left="0" w:right="0" w:firstLine="567"/>
        <w:rPr>
          <w:lang w:val="ru-RU"/>
        </w:rPr>
      </w:pPr>
      <w:r>
        <w:rPr>
          <w:lang w:val="ru-RU"/>
        </w:rPr>
        <w:t>В период обострения заболевания настой готовить по-другому: в термос насыпать 3 ст. ложки смеси трав, заварить 3 стаканами крутого кипятка и настаивать в течение 6 часов. Процедить и принимать в теплом виде по 1/2 стакана 3—4 раза в день между приемами пищи. Курс лечения – две недели.</w:t>
      </w:r>
    </w:p>
    <w:p>
      <w:pPr>
        <w:pStyle w:val="Normal"/>
        <w:bidi w:val="0"/>
        <w:spacing w:before="0" w:after="0"/>
        <w:ind w:left="0" w:right="0" w:firstLine="567"/>
        <w:rPr>
          <w:lang w:val="ru-RU"/>
        </w:rPr>
      </w:pPr>
      <w:r>
        <w:rPr>
          <w:lang w:val="ru-RU"/>
        </w:rPr>
        <w:t>В период ремиссии заболевания для профилактики обострения готовить настой так: в кастрюлю насыпать 1 ст. ложку смеси, залить 1,5 стакана крутого кипятка, нагревать на водяной бане 15 минут, затем в течение 30 минут остудить при комнатной температуре. Процедить. Принимать по 2 ст. ложки в теплом виде 4 раза в день между приемами пищи. Курс лечения – два меся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ечение сердечно-сосудистых заболева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рдечно-сосудистые заболевания – это большая группа заболеваний, включающая болезни сосудов и сердца. В лечении многих из них тоже помогает чистотел. Более того, он имеет довольно сильный эффект и даже способен буквально поставить людей на ноги. Но при этом нужно твердо помнить, что любое лекарство, и природное в том числе, имеет индивидуальную переносимость организмом.</w:t>
      </w:r>
    </w:p>
    <w:p>
      <w:pPr>
        <w:pStyle w:val="Normal"/>
        <w:bidi w:val="0"/>
        <w:spacing w:before="0" w:after="0"/>
        <w:ind w:left="0" w:right="0" w:firstLine="567"/>
        <w:rPr>
          <w:lang w:val="ru-RU"/>
        </w:rPr>
      </w:pPr>
      <w:r>
        <w:rPr>
          <w:lang w:val="ru-RU"/>
        </w:rPr>
        <w:t>При наличии таких серьезных патологий, как перенесенный инфаркт или тяжелая гипертония, вы должны обязательно посоветоваться с врачом, который подскажет, в каких дозировках и какой курс лечения чистотелом будет полезен именно вам с учетом сопутствующих недугов и индивидуальных особенностей вашего организма.</w:t>
      </w:r>
    </w:p>
    <w:p>
      <w:pPr>
        <w:pStyle w:val="Normal"/>
        <w:bidi w:val="0"/>
        <w:spacing w:before="0" w:after="0"/>
        <w:ind w:left="0" w:right="0" w:firstLine="567"/>
        <w:rPr>
          <w:lang w:val="ru-RU"/>
        </w:rPr>
      </w:pPr>
      <w:r>
        <w:rPr>
          <w:lang w:val="ru-RU"/>
        </w:rPr>
        <w:t>Понятно, что консультироваться надо только с опытным врачом, обладающим широкой эрудицией в области применения различных препаратов не только химической природы. И еще: это должен быть доктор, которому вы доверяете. При соблюдении этих условий чистотел окажет вам существенную пользу, избавив от боли, одышки, высокого кровяного давления и других неприятных симптомов, но главное – оздоровит ваше сердце и сосуды, а значит, сделает вашу жизнь счастлив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заболеваний сосуд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теросклероз – самое распространенное заболевание сосудов, обусловленное сужением артерий и недостаточностью кровообращения. Одна из причин заболевания состоит в избытке холестерина в крови, который скапливается в сосудах в виде холестериновых бляшек, сужая их просвет. Другая причина – изменения стенки сосудов на клеточном уровне, которые зависят не только от переедания и малоподвижного образа жизни, но и от генетической предрасположенности человека.</w:t>
      </w:r>
    </w:p>
    <w:p>
      <w:pPr>
        <w:pStyle w:val="Normal"/>
        <w:bidi w:val="0"/>
        <w:spacing w:before="0" w:after="0"/>
        <w:ind w:left="0" w:right="0" w:firstLine="567"/>
        <w:rPr>
          <w:lang w:val="ru-RU"/>
        </w:rPr>
      </w:pPr>
      <w:r>
        <w:rPr>
          <w:lang w:val="ru-RU"/>
        </w:rPr>
        <w:t>От того, какой сосуд страдает, зависит кровоснабжение органа, который находится к нему ближе всего. Например, атеросклероз коронарных артерий сердца приводит к сердечным заболеваниям. Самые распространенные осложнения атеросклероза – сахарный диабет, гипертония, ишемическая болезнь сердца и инфаркт миокарда.</w:t>
      </w:r>
    </w:p>
    <w:p>
      <w:pPr>
        <w:pStyle w:val="Normal"/>
        <w:bidi w:val="0"/>
        <w:spacing w:before="0" w:after="0"/>
        <w:ind w:left="0" w:right="0" w:firstLine="567"/>
        <w:rPr>
          <w:lang w:val="ru-RU"/>
        </w:rPr>
      </w:pPr>
      <w:r>
        <w:rPr>
          <w:lang w:val="ru-RU"/>
        </w:rPr>
        <w:t>Лечить уже начавшуюся болезнь гораздо сложнее, чем заниматься ее профилактикой, к которой прежде всего относится правильное питание с ограничением мяса и включением в рацион рыбы (желательно морской), а также использованием растительного, особенно оливкового, масла вместо сливочного. Эти продукты препятствуют накоплению атеросклеротических отложений в стенках сосудов.</w:t>
      </w:r>
    </w:p>
    <w:p>
      <w:pPr>
        <w:pStyle w:val="Normal"/>
        <w:bidi w:val="0"/>
        <w:spacing w:before="0" w:after="0"/>
        <w:ind w:left="0" w:right="0" w:firstLine="567"/>
        <w:rPr>
          <w:lang w:val="ru-RU"/>
        </w:rPr>
      </w:pPr>
      <w:r>
        <w:rPr>
          <w:lang w:val="ru-RU"/>
        </w:rPr>
        <w:t>Однако даже при запущенном атеросклерозе не стоит опускать руки. Вместе с лечебными препаратами, назначенными лечащим врачом, хорошо применять в лечении травяные настои, обязательно посоветовавшись с доктором. Чистотел является очень сильным средством, очищающим сосуды. Прием настоев с чистотелом способствует не только профилактике атеросклероза и его осложнений, но и лечению сосуд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и для лечения атеросклероз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Смешать 1 ст. ложку травы чистотела, 1 ст. ложку травы душицы, 2 ст. ложки травы зверобоя продырявленного, 2 ст. ложки листьев мяты перечной, 1 ст. ложку плодов боярышника, 1,5 ст. ложки травы золототысячника, 1 ст. ложку листьев бузины красной, 1,5 ст. ложки почек сосны, 1 ч. ложку листьев шалфея, 1 ст. ложку травы чабреца, 1,5 ст. ложки цветков багульника, 2 ст. ложки плодов шиповника, 1 ст. ложку листьев черники, 1 ч. ложку цветков календулы. Три столовые ложки смеси залить 3 стаканами крутого кипятка, настаивать под крышкой 3 часа. Процедить.</w:t>
      </w:r>
    </w:p>
    <w:p>
      <w:pPr>
        <w:pStyle w:val="Normal"/>
        <w:bidi w:val="0"/>
        <w:spacing w:before="0" w:after="0"/>
        <w:ind w:left="0" w:right="0" w:firstLine="567"/>
        <w:rPr>
          <w:lang w:val="ru-RU"/>
        </w:rPr>
      </w:pPr>
      <w:r>
        <w:rPr>
          <w:lang w:val="ru-RU"/>
        </w:rPr>
        <w:t>Принимать по 1/2 стакана настоя 3 раза в день в течение двух неде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Смешать 1 ст. ложку травы чистотела, 1 ч. ложку корня солодки, 1 ч. ложку плодов можжевельника, 1 ч. ложку листьев брусники, 1 ст. ложку плодов калины, 1 ст. ложку травы пустырника, 1 ст. ложку цветков ромашки и 1 ст. ложку цветочных корзинок пижмы. Три столовые ложки смеси залить 8 стаканами кипятка и закрыть крышкой. Настаивать в течение 4 часов. Процедить.</w:t>
      </w:r>
    </w:p>
    <w:p>
      <w:pPr>
        <w:pStyle w:val="Normal"/>
        <w:bidi w:val="0"/>
        <w:spacing w:before="0" w:after="0"/>
        <w:ind w:left="0" w:right="0" w:firstLine="567"/>
        <w:rPr>
          <w:lang w:val="ru-RU"/>
        </w:rPr>
      </w:pPr>
      <w:r>
        <w:rPr>
          <w:lang w:val="ru-RU"/>
        </w:rPr>
        <w:t>Принимать по 1/2 стакана настоя 3 раза в день через час после еды. Курс лечения – один месяц.</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Средство для лечения эндартериит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лечения используется спиртовой настой чистотела, рецепт которого дан в первой главе.</w:t>
      </w:r>
    </w:p>
    <w:p>
      <w:pPr>
        <w:pStyle w:val="Normal"/>
        <w:bidi w:val="0"/>
        <w:spacing w:before="0" w:after="0"/>
        <w:ind w:left="0" w:right="0" w:firstLine="567"/>
        <w:rPr>
          <w:lang w:val="ru-RU"/>
        </w:rPr>
      </w:pPr>
      <w:r>
        <w:rPr>
          <w:lang w:val="ru-RU"/>
        </w:rPr>
        <w:t>Принимать настой так: 9 капель настойки разбавить 1 ст. ложкой холодного молока. Выпить натощак утром за 30 минут до еды. Затем еще 2 раза в день принять это средство между приемами пищи.</w:t>
      </w:r>
    </w:p>
    <w:p>
      <w:pPr>
        <w:pStyle w:val="Normal"/>
        <w:bidi w:val="0"/>
        <w:spacing w:before="0" w:after="0"/>
        <w:ind w:left="0" w:right="0" w:firstLine="567"/>
        <w:rPr>
          <w:lang w:val="ru-RU"/>
        </w:rPr>
      </w:pPr>
      <w:r>
        <w:rPr>
          <w:lang w:val="ru-RU"/>
        </w:rPr>
        <w:t>Курс лечения – две недели, после этого сделать перерыв на две недели и вновь две недели принимать настойк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 для восстановления после инфаркт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истотел способствует рассасыванию рубцов после перенесенного инфаркта.</w:t>
      </w:r>
    </w:p>
    <w:p>
      <w:pPr>
        <w:pStyle w:val="Normal"/>
        <w:bidi w:val="0"/>
        <w:spacing w:before="0" w:after="0"/>
        <w:ind w:left="0" w:right="0" w:firstLine="567"/>
        <w:rPr>
          <w:lang w:val="ru-RU"/>
        </w:rPr>
      </w:pPr>
      <w:r>
        <w:rPr>
          <w:lang w:val="ru-RU"/>
        </w:rPr>
        <w:t>Поместить в термос 1 ст. ложку измельченной травы вместе с корнем, залить 1 стаканом крутого кипятка и настаивать ровно 45 минут. Процедить.</w:t>
      </w:r>
    </w:p>
    <w:p>
      <w:pPr>
        <w:pStyle w:val="Normal"/>
        <w:bidi w:val="0"/>
        <w:spacing w:before="0" w:after="0"/>
        <w:ind w:left="0" w:right="0" w:firstLine="567"/>
        <w:rPr>
          <w:lang w:val="ru-RU"/>
        </w:rPr>
      </w:pPr>
      <w:r>
        <w:rPr>
          <w:lang w:val="ru-RU"/>
        </w:rPr>
        <w:t>Принимать по 2 ст. ложки настоя 3 раза в день за 20 минут до е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 для профилактики атеросклероза при повышении холестерина в крови</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2 ст. травы ложки чистотела, 1 ст. ложку травы адониса, 2 ст. ложки травы хвоща полевого и 1 ст. ложку травы тысячелистника. В термос засыпать 1 ст. ложку смеси, залить 1 стаканом кипятка. Настаивать 3 часа. Процедить.</w:t>
      </w:r>
    </w:p>
    <w:p>
      <w:pPr>
        <w:pStyle w:val="Normal"/>
        <w:bidi w:val="0"/>
        <w:spacing w:before="0" w:after="0"/>
        <w:ind w:left="0" w:right="0" w:firstLine="567"/>
        <w:rPr>
          <w:lang w:val="ru-RU"/>
        </w:rPr>
      </w:pPr>
      <w:r>
        <w:rPr>
          <w:lang w:val="ru-RU"/>
        </w:rPr>
        <w:t>Принимать по 1/2 стакана настоя 2 раза в день между приемами пищи. Курс лечения – две недели, неделя перерыва и еще две недели приема настоя. При необходимости через один месяц лечение повтори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 для лечения склероза сосудов головного мозг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аву и корень чистотела измельчить. Поместить 2 ст. ложки сырья в термос и залить 3 стаканами кипятка. Настаивать 2 часа. Процедить.</w:t>
      </w:r>
    </w:p>
    <w:p>
      <w:pPr>
        <w:pStyle w:val="Normal"/>
        <w:bidi w:val="0"/>
        <w:spacing w:before="0" w:after="0"/>
        <w:ind w:left="0" w:right="0" w:firstLine="567"/>
        <w:rPr>
          <w:lang w:val="ru-RU"/>
        </w:rPr>
      </w:pPr>
      <w:r>
        <w:rPr>
          <w:lang w:val="ru-RU"/>
        </w:rPr>
        <w:t>Принимать по 1 ст. ложке 2 раза в день за 20 минут до еды. Пить две недели, затем сделать перерыв на две недели и принимать настой еще две недели. Через месяц весь курс лечения повторить. Улучшение самочувствия должно наступить уже после первой недели леч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гипертон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ипертония – это повышение артериального давления, не зависящее от естественных реакций организма (испуг, стресс), а вызванное его органическими нарушениями, то есть сбоями в работе систем, отвечающих за регуляцию давления крови.</w:t>
      </w:r>
    </w:p>
    <w:p>
      <w:pPr>
        <w:pStyle w:val="Normal"/>
        <w:bidi w:val="0"/>
        <w:spacing w:before="0" w:after="0"/>
        <w:ind w:left="0" w:right="0" w:firstLine="567"/>
        <w:rPr>
          <w:lang w:val="ru-RU"/>
        </w:rPr>
      </w:pPr>
      <w:r>
        <w:rPr>
          <w:lang w:val="ru-RU"/>
        </w:rPr>
        <w:t>Признаки заболевания – головная боль, особенно в области затылка, головокружение, быстрая утомляемость, слабость, снижение работоспособности, перепады настроения. Многие люди принимают эти симптомы за усталость, даже не подозревая том, что у них повышено кровяное давление. Привыкая к своему плохому самочувствию и подавленному состоянию, они стараются не замечать его. А тем времени гипертония прогрессирует. Только спустя годы некоторые люди обращаются к врачу и с удивлением узнают, что болезнь уже приняла довольно серьезную форму.</w:t>
      </w:r>
    </w:p>
    <w:p>
      <w:pPr>
        <w:pStyle w:val="Normal"/>
        <w:bidi w:val="0"/>
        <w:spacing w:before="0" w:after="0"/>
        <w:ind w:left="0" w:right="0" w:firstLine="567"/>
        <w:rPr>
          <w:lang w:val="ru-RU"/>
        </w:rPr>
      </w:pPr>
      <w:r>
        <w:rPr>
          <w:lang w:val="ru-RU"/>
        </w:rPr>
        <w:t>Гипертоническая болезнь может развиться у людей не только старшего, но даже молодого возраста. Это хроническое заболевание, которое обусловлено наследственностью, образом жизни, вредными привычками, в том числе неумеренным употреблением крепкого кофе и алкоголя, постоянными тяжелыми физическими нагрузками и другими факторами. Осложнения гипертонии приводят к развитию мозговых инсультов, сердечной и почечной недостаточности, инфарктов миокарда.</w:t>
      </w:r>
    </w:p>
    <w:p>
      <w:pPr>
        <w:pStyle w:val="Normal"/>
        <w:bidi w:val="0"/>
        <w:spacing w:before="0" w:after="0"/>
        <w:ind w:left="0" w:right="0" w:firstLine="567"/>
        <w:rPr>
          <w:lang w:val="ru-RU"/>
        </w:rPr>
      </w:pPr>
      <w:r>
        <w:rPr>
          <w:lang w:val="ru-RU"/>
        </w:rPr>
        <w:t>Чтобы давление пришло в норму, необходимо изменить образ жизни, больше отдыхать, умеренно двигаться, не реагировать на раздражители, а при тяжелых формах болезни принимать лекарства, регулирующие уровень артериального давления. Травяные сборы тоже способствуют снижению давления, но это лечение более мягкое и длительное. Его нужно применять только тогда, когда нет особо опасных состояний – гипертонических кризов, и сочетать с более сильными медикаментозными средствами.</w:t>
      </w:r>
    </w:p>
    <w:p>
      <w:pPr>
        <w:pStyle w:val="Normal"/>
        <w:bidi w:val="0"/>
        <w:spacing w:before="0" w:after="0"/>
        <w:ind w:left="0" w:right="0" w:firstLine="567"/>
        <w:rPr>
          <w:lang w:val="ru-RU"/>
        </w:rPr>
      </w:pPr>
      <w:r>
        <w:rPr>
          <w:lang w:val="ru-RU"/>
        </w:rPr>
        <w:t>При умеренном повышении кровяного давления чистотел является эффективным средством, успокаивающим центральную нервную систему, замедляющим сердечные сокращения и способствующим снижению давле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и для снижения артериального давления</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Смешать 2 ст. ложки травы чистотела, 2 ст. ложки травы спорыша, 1 ст. ложку цветков календулы, 1 ст. ложку корня валерианы. 1 ст. ложку смеси залить 2 стаканами крутого кипятка. Настаивать под крышкой 2 часа. Процедить.</w:t>
      </w:r>
    </w:p>
    <w:p>
      <w:pPr>
        <w:pStyle w:val="Normal"/>
        <w:bidi w:val="0"/>
        <w:spacing w:before="0" w:after="0"/>
        <w:ind w:left="0" w:right="0" w:firstLine="567"/>
        <w:rPr>
          <w:lang w:val="ru-RU"/>
        </w:rPr>
      </w:pPr>
      <w:r>
        <w:rPr>
          <w:lang w:val="ru-RU"/>
        </w:rPr>
        <w:t>Принимать по 1 ст. ложке настоя 3 раза в день через 1 час после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Смешать по 1 ст. ложке травы чистотела, цветков боярышника, цветков арники, листьев руты. Залить 1 ст. ложку смеси 1 стаканом крутого кипятка, настаивать под крышкой 40 минут, процедить.</w:t>
      </w:r>
    </w:p>
    <w:p>
      <w:pPr>
        <w:pStyle w:val="Normal"/>
        <w:bidi w:val="0"/>
        <w:spacing w:before="0" w:after="0"/>
        <w:ind w:left="0" w:right="0" w:firstLine="567"/>
        <w:rPr>
          <w:lang w:val="ru-RU"/>
        </w:rPr>
      </w:pPr>
      <w:r>
        <w:rPr>
          <w:lang w:val="ru-RU"/>
        </w:rPr>
        <w:t>Принимать по 1 ст. ложке настоя 3 раза в день за 30 минут до еды. Курс лечения – две недели, после недельного перерыва лечение повт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нейроциркулярной дистон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йроциркулярная дистония – это состояние, вызванное не органическими поражениями, а функциональными расстройствами нервной системы. Признаки дистонии – ощущение недостатка воздуха, непереносимость душных помещений, боли в области сердца колющего и ноющего характера, беспокойство, тревожность, чувство страха, раздражительность, нарушение сна, головные боли. Нарушение вегетативной функции также вызывает потливость рук и озноб конечностей.</w:t>
      </w:r>
    </w:p>
    <w:p>
      <w:pPr>
        <w:pStyle w:val="Normal"/>
        <w:bidi w:val="0"/>
        <w:spacing w:before="0" w:after="0"/>
        <w:ind w:left="0" w:right="0" w:firstLine="567"/>
        <w:rPr>
          <w:lang w:val="ru-RU"/>
        </w:rPr>
      </w:pPr>
      <w:r>
        <w:rPr>
          <w:lang w:val="ru-RU"/>
        </w:rPr>
        <w:t>Нейроциркулярная дистония развивается у людей с тревожно-мнительным характером, в период гормональной перестройки организма, беременности, при злоупотреблении алкоголем и частых стрессах.</w:t>
      </w:r>
    </w:p>
    <w:p>
      <w:pPr>
        <w:pStyle w:val="Normal"/>
        <w:bidi w:val="0"/>
        <w:spacing w:before="0" w:after="0"/>
        <w:ind w:left="0" w:right="0" w:firstLine="567"/>
        <w:rPr>
          <w:lang w:val="ru-RU"/>
        </w:rPr>
      </w:pPr>
      <w:r>
        <w:rPr>
          <w:lang w:val="ru-RU"/>
        </w:rPr>
        <w:t>Обычно медикаментозной терапии при этом заболевании не требуется, лечение заключается в общем оздоровлении организма, закаливании, нормализации сна и отдыха, в проведении аутотренинга. Большую роль играет фитотерапия. Настои из трав помогают успокоить нервную систему, снять напряжение, нормализовать дыхательные функци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и для лечения нейроциркуляторной дистонии</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Смешать 2 ст. ложки травы чистотела, 1 ст. ложку корня валерианы лекарственной, 5 ст. ложек травы зверобоя продырявленного, 1 ст. ложку листьев ландыша майского, 2 ст. ложки цветков липы сердцевидной, 2 ст. ложки листьев мелиссы лекарственной, 1 ст. ложку цветков мордовника обыкновенного, 1 ст. ложку цветков фиалки трехцветной, 4 ст. ложки травы сушеницы болотной и 1 ст. ложку плодов шиповника. В термос с вечера заварить 3 ст. ложки смеси 1/2 л крутого кипятка. Настаивать в течение 8 часов. Утром процедить.</w:t>
      </w:r>
    </w:p>
    <w:p>
      <w:pPr>
        <w:pStyle w:val="Normal"/>
        <w:bidi w:val="0"/>
        <w:spacing w:before="0" w:after="0"/>
        <w:ind w:left="0" w:right="0" w:firstLine="567"/>
        <w:rPr>
          <w:lang w:val="ru-RU"/>
        </w:rPr>
      </w:pPr>
      <w:r>
        <w:rPr>
          <w:lang w:val="ru-RU"/>
        </w:rPr>
        <w:t>Принимать настой по 1/3 стакана 3 раза в день за 30 минут до еды. Курс лечения – три нед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Смешать 2 ст. ложки травы чистотела, 2 ст. ложки травы вероники лекарственной, 4 ст. ложки травы душицы обыкновенной, 2 ст. ложки травы иссопа лекарственного, 2 ст. ложки цветков календулы лекарственной, 2 ст. ложки листьев мелиссы лекарственной, 2 ст. ложки травы руты душистой, 2 ст. ложки травы тысячелистника обыкновенного, 2 ст. ложки семян укропа огородного, 3 ст. ложки травы чабреца. Настой готовится так же, как в предыдущем рецепте.</w:t>
      </w:r>
    </w:p>
    <w:p>
      <w:pPr>
        <w:pStyle w:val="Normal"/>
        <w:bidi w:val="0"/>
        <w:spacing w:before="0" w:after="0"/>
        <w:ind w:left="0" w:right="0" w:firstLine="567"/>
        <w:rPr>
          <w:lang w:val="ru-RU"/>
        </w:rPr>
      </w:pPr>
      <w:r>
        <w:rPr>
          <w:lang w:val="ru-RU"/>
        </w:rPr>
        <w:t>Принимать средство по 1/3 стакана 3 раза в день за 30 минут до еды. Курс лечения – три нед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3</w:t>
      </w:r>
      <w:r>
        <w:rPr>
          <w:lang w:val="ru-RU"/>
        </w:rPr>
        <w:t xml:space="preserve"> </w:t>
      </w:r>
    </w:p>
    <w:p>
      <w:pPr>
        <w:pStyle w:val="Normal"/>
        <w:bidi w:val="0"/>
        <w:spacing w:before="0" w:after="0"/>
        <w:ind w:left="0" w:right="0" w:firstLine="567"/>
        <w:rPr>
          <w:lang w:val="ru-RU"/>
        </w:rPr>
      </w:pPr>
      <w:r>
        <w:rPr>
          <w:lang w:val="ru-RU"/>
        </w:rPr>
        <w:t>Смешать 2 ст. ложки травы чистотела, 1 ст. ложку корня патринии скальной, 2 ст. ложки семян укропа, 4 ст. ложки плодов шиповника, 2 ст. ложки плодов хмеля обыкновенного, 2 ст. ложки травы душицы обыкновенной, 1 ст. ложку цветков фиалки трехцветной, 3 ст. ложки травы зверобоя продырявленного, 2 ст. ложки травы лапчатки гусиной, 2 ст. ложки цветков ромашки аптечной. В термос поместить 2 ст. ложки смеси и залить 1/2 л кипятка. Настаивать в течение 4—6 часов, процедить.</w:t>
      </w:r>
    </w:p>
    <w:p>
      <w:pPr>
        <w:pStyle w:val="Normal"/>
        <w:bidi w:val="0"/>
        <w:spacing w:before="0" w:after="0"/>
        <w:ind w:left="0" w:right="0" w:firstLine="567"/>
        <w:rPr>
          <w:lang w:val="ru-RU"/>
        </w:rPr>
      </w:pPr>
      <w:r>
        <w:rPr>
          <w:lang w:val="ru-RU"/>
        </w:rPr>
        <w:t>Принимать в теплом виде по 3/4 стакана 3 раза в день за 20—30 минут до еды.</w:t>
      </w:r>
    </w:p>
    <w:p>
      <w:pPr>
        <w:pStyle w:val="Normal"/>
        <w:bidi w:val="0"/>
        <w:spacing w:before="0" w:after="0"/>
        <w:ind w:left="0" w:right="0" w:firstLine="567"/>
        <w:rPr>
          <w:lang w:val="ru-RU"/>
        </w:rPr>
      </w:pPr>
      <w:r>
        <w:rPr>
          <w:lang w:val="ru-RU"/>
        </w:rPr>
        <w:t>Курс лечения – 1,5 месяца, сделать перерыв на две недели, затем лечение повт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сердечной недостаточ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рдечная недостаточность – это слабость сердечной мышцы (миокарда), которая становится неспособной двигать кровь с прежней силой, то есть снабжать органы кислородом и питательными веществами. Такая слабость наступает в результате поражения самого миокарда, аорты, которая отходит от сердца или сердечных клапанов. Сердечная недостаточность является следствием таких заболеваний, как ишемическая болезнь сердца, миокардит (вирусное воспаление сердечной мышцы), пороки сердца, гипертония, сахарный диабет, тяжелые хронические патологии других органов. Чаще сердечной недостаточностью страдают люди старше 70 лет.</w:t>
      </w:r>
    </w:p>
    <w:p>
      <w:pPr>
        <w:pStyle w:val="Normal"/>
        <w:bidi w:val="0"/>
        <w:spacing w:before="0" w:after="0"/>
        <w:ind w:left="0" w:right="0" w:firstLine="567"/>
        <w:rPr>
          <w:lang w:val="ru-RU"/>
        </w:rPr>
      </w:pPr>
      <w:r>
        <w:rPr>
          <w:lang w:val="ru-RU"/>
        </w:rPr>
        <w:t>Признаки сердечной недостаточности: одышка при физической нагрузке, учащенное сердцебиение, синеватый оттенок кожи на ступнях и кистях рук, отеки ног, боли в области правого подреберья, связанные с переполнением вен печен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 для лечения одышки</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лить 1,5 ложки измельченной травы чистотела 2 стаканами кипятка и настаивать 20 минут под крышкой. Процедить.</w:t>
      </w:r>
    </w:p>
    <w:p>
      <w:pPr>
        <w:pStyle w:val="Normal"/>
        <w:bidi w:val="0"/>
        <w:spacing w:before="0" w:after="0"/>
        <w:ind w:left="0" w:right="0" w:firstLine="567"/>
        <w:rPr>
          <w:lang w:val="ru-RU"/>
        </w:rPr>
      </w:pPr>
      <w:r>
        <w:rPr>
          <w:lang w:val="ru-RU"/>
        </w:rPr>
        <w:t>Принимать по 2 ст. ложки настоя 3 раза в день между приемами пищи. Курс лечения – одна неделя. При необходимости курс лечения можно повторить через две недел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ри сердечной недостаточности и заболеваниях крови курс лечения чистотелом необходимо согласовать с врач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 для избавления от отеков ног, вызванных сердечной недостаточностью</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лить 1 ст. ложку сухой травы чистотела 1/2 л кипятка и настаивать под крышкой в течение 1 часа. Процедить.</w:t>
      </w:r>
    </w:p>
    <w:p>
      <w:pPr>
        <w:pStyle w:val="Normal"/>
        <w:bidi w:val="0"/>
        <w:spacing w:before="0" w:after="0"/>
        <w:ind w:left="0" w:right="0" w:firstLine="567"/>
        <w:rPr>
          <w:lang w:val="ru-RU"/>
        </w:rPr>
      </w:pPr>
      <w:r>
        <w:rPr>
          <w:lang w:val="ru-RU"/>
        </w:rPr>
        <w:t>Принимать по 1/2 стакана настоя 4 раза в день. Курс лечения – две недели, через две недели перерыва его можно повтори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й для лечения скрытой недостаточности кровообращения</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1 ст. ложку чистотела, 2 ст. ложки плодов шиповника, 1 ст. ложку зелени петрушки огородной, 1 ст. ложку листьев толокнянки. Залить 2 ст. ложки смеси 1/2 л кипятка и нагревать на водяной бане 15 минут. Настаивать еще 30 минут. Процедить.</w:t>
      </w:r>
    </w:p>
    <w:p>
      <w:pPr>
        <w:pStyle w:val="Normal"/>
        <w:bidi w:val="0"/>
        <w:spacing w:before="0" w:after="0"/>
        <w:ind w:left="0" w:right="0" w:firstLine="567"/>
        <w:rPr>
          <w:lang w:val="ru-RU"/>
        </w:rPr>
      </w:pPr>
      <w:r>
        <w:rPr>
          <w:lang w:val="ru-RU"/>
        </w:rPr>
        <w:t>Принимать по 1/2 стакана 1 раз в день за 30 минут до ужи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ние ревматиз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вматизм – это хроническое заболевание, поражающее сердце, кровеносные сосуды и суставы. Болезнь развивается постепенно, часто возникает как осложнение вирусной инфекции, перенесенной «на ногах». Но спровоцировать недуг могут и другие причины – плохое питание с недостатком белков и витаминов, частое переохлаждение, нервное переутомление, генетические факторы.</w:t>
      </w:r>
    </w:p>
    <w:p>
      <w:pPr>
        <w:pStyle w:val="Normal"/>
        <w:bidi w:val="0"/>
        <w:spacing w:before="0" w:after="0"/>
        <w:ind w:left="0" w:right="0" w:firstLine="567"/>
        <w:rPr>
          <w:lang w:val="ru-RU"/>
        </w:rPr>
      </w:pPr>
      <w:r>
        <w:rPr>
          <w:lang w:val="ru-RU"/>
        </w:rPr>
        <w:t>Возбудитель болезни – бета-гемолитический стрептококк группы А, также вызывающий ангину, фарингит, скарлатину. Ревматизм развивается у небольшого числа людей, перенесших стрептококковую инфекцию. Очевидно, что эти лица имеют особую предрасположенность к ревматизму, потому что их иммунная система выходит из-под контроля и вырабатывает вещества, уничтожающие не только стрептококки, но и клетки соединительной ткани. В результате в органах, где разрушаются эти клетки, появляются воспалительные очаги.</w:t>
      </w:r>
    </w:p>
    <w:p>
      <w:pPr>
        <w:pStyle w:val="Normal"/>
        <w:bidi w:val="0"/>
        <w:spacing w:before="0" w:after="0"/>
        <w:ind w:left="0" w:right="0" w:firstLine="567"/>
        <w:rPr>
          <w:lang w:val="ru-RU"/>
        </w:rPr>
      </w:pPr>
      <w:r>
        <w:rPr>
          <w:lang w:val="ru-RU"/>
        </w:rPr>
        <w:t>Признаки ревматизма – сильная слабость, повышение температуры тела, боль в суставах, чаще всего в коленных и локтевых. Ревматический артрит носит волнообразный характер: боль и отеки то появляются, то исчезают без лечения, поэтому человек долго не обращается к врачу, а болезнь прогрессирует. Существует скрытая форма заболевания, когда держится субфебрильная температура (около 37 °С), но человек не ощущает себя больным.</w:t>
      </w:r>
    </w:p>
    <w:p>
      <w:pPr>
        <w:pStyle w:val="Normal"/>
        <w:bidi w:val="0"/>
        <w:spacing w:before="0" w:after="0"/>
        <w:ind w:left="0" w:right="0" w:firstLine="567"/>
        <w:rPr>
          <w:lang w:val="ru-RU"/>
        </w:rPr>
      </w:pPr>
      <w:r>
        <w:rPr>
          <w:lang w:val="ru-RU"/>
        </w:rPr>
        <w:t>Одновременно с суставами ревматизм поражает сердце, поэтому еще один признак недуга – неравномерный пульс, перебои в сердечном ритме, боли в сердце, а также одышка, слабость, потливость и головная боль.</w:t>
      </w:r>
    </w:p>
    <w:p>
      <w:pPr>
        <w:pStyle w:val="Normal"/>
        <w:bidi w:val="0"/>
        <w:spacing w:before="0" w:after="0"/>
        <w:ind w:left="0" w:right="0" w:firstLine="567"/>
        <w:rPr>
          <w:lang w:val="ru-RU"/>
        </w:rPr>
      </w:pPr>
      <w:r>
        <w:rPr>
          <w:lang w:val="ru-RU"/>
        </w:rPr>
        <w:t>Существенного облегчения состояния больного можно добиться, принимая травяные настои и сок чистотела. Чистотел действует как противовоспалительное, успокаивающее, болеутоляющее средство. Настои с чистотелом не только уменьшают боль и снимают местное воспаление суставов, но благотворно действуют на сердце и сосу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Комбинированное лечение соком и настоем чистотел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ежим или консервированным соком чистотела смазывать 1 раз в день на ночь пораженные суставы 2—3 раза с промежутками в несколько минут. За это время сок впитается и начнет свое действие. Боль постепенно стихнет. За 2—3 таких сеанса пройдет и воспаление.</w:t>
      </w:r>
    </w:p>
    <w:p>
      <w:pPr>
        <w:pStyle w:val="Normal"/>
        <w:bidi w:val="0"/>
        <w:spacing w:before="0" w:after="0"/>
        <w:ind w:left="0" w:right="0" w:firstLine="567"/>
        <w:rPr>
          <w:lang w:val="ru-RU"/>
        </w:rPr>
      </w:pPr>
      <w:r>
        <w:rPr>
          <w:lang w:val="ru-RU"/>
        </w:rPr>
        <w:t>Одновременно нужно пить настой чистотела, который готовится так: 1 ст. ложку измельченной травы растения залить 2 стаканами крутого кипятка и настаивать под крышкой 40 минут. Затем процедить и принимать по 1 ст. ложке 3 раза в день за 30 минут до еды. Курс лечения – одна неделя, через две недели перерыва курс лечения повторить, даже если местное воспаление суставов к этому времени уже пройд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Заболевания кров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очень большая группа заболеваний, при которых происходит нарушение процессов кроветворения, структуры клеток крови и их количества. В результате изменяется численность эритроцитов, лейкоцитов или тромбоцитов, а также меняются свойства плазмы.</w:t>
      </w:r>
    </w:p>
    <w:p>
      <w:pPr>
        <w:pStyle w:val="Normal"/>
        <w:bidi w:val="0"/>
        <w:spacing w:before="0" w:after="0"/>
        <w:ind w:left="0" w:right="0" w:firstLine="567"/>
        <w:rPr>
          <w:lang w:val="ru-RU"/>
        </w:rPr>
      </w:pPr>
      <w:r>
        <w:rPr>
          <w:lang w:val="ru-RU"/>
        </w:rPr>
        <w:t>Прекрасно очищают кровь травяные настои и чаи, но пить их нужно длительное врем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rPr>
        <w:t>Кровоочистительный чай</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по 1 ст. ложке травы чистотела, листьев облепихи, цветков фиалки трехцветной, листьев березы, листьев мяты перечной, листьев шелковицы белой, листьев черники, семян тыквы. Залить 2 ст. ложки смеси 2 стаканами кипятка. Настаивать под крышкой 20 минут. Процедить.</w:t>
      </w:r>
    </w:p>
    <w:p>
      <w:pPr>
        <w:pStyle w:val="Normal"/>
        <w:bidi w:val="0"/>
        <w:spacing w:before="0" w:after="0"/>
        <w:ind w:left="0" w:right="0" w:firstLine="567"/>
        <w:rPr>
          <w:lang w:val="ru-RU"/>
        </w:rPr>
      </w:pPr>
      <w:r>
        <w:rPr>
          <w:lang w:val="ru-RU"/>
        </w:rPr>
        <w:t>Принимать по 1/4 стакана настоя 4 раза в день после еды. Курс лечения – 10 дней. При необходимости через две недели лечение можно повт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рушения обмена веществ</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Лечение Базедовой боле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азедова болезнь – это заболевание эндокринной системы организма, при котором повышаются функции щитовидной железы, в результате она увеличивается в размерах с появлением так называемого диффузного токсического зоба. У таких больных иммунная система работает с дефектами – она производит вещества, повреждающие собственные клетки.</w:t>
      </w:r>
    </w:p>
    <w:p>
      <w:pPr>
        <w:pStyle w:val="Normal"/>
        <w:bidi w:val="0"/>
        <w:spacing w:before="0" w:after="0"/>
        <w:ind w:left="0" w:right="0" w:firstLine="567"/>
        <w:rPr>
          <w:lang w:val="ru-RU"/>
        </w:rPr>
      </w:pPr>
      <w:r>
        <w:rPr>
          <w:lang w:val="ru-RU"/>
        </w:rPr>
        <w:t>Базедова болезнь развивается у людей с генетической предрасположенностью к ней, сахарным диабетом, у лиц, часто болеющих ангинами. Способствуют развитию зоба различные вирусные инфекции и недостаток йода в организме.</w:t>
      </w:r>
    </w:p>
    <w:p>
      <w:pPr>
        <w:pStyle w:val="Normal"/>
        <w:bidi w:val="0"/>
        <w:spacing w:before="0" w:after="0"/>
        <w:ind w:left="0" w:right="0" w:firstLine="567"/>
        <w:rPr>
          <w:lang w:val="ru-RU"/>
        </w:rPr>
      </w:pPr>
      <w:r>
        <w:rPr>
          <w:lang w:val="ru-RU"/>
        </w:rPr>
        <w:t>Лечение травами серьезно облегчает состояние больных, воздействуя на иммунит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астои для лечения Базедовой болезни</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Смешать 2 ст. ложки травы чистотела, 2 ст. ложки плодов боярышника кроваво-красного, 1 ст. ложку корня валерианы лекарственной, 2 ст. ложки травы душицы обыкновенной, 3 ст. ложки слоевища ламинарии сахаристой, 2 ст. ложки листьев мелиссы лекарственной. Залить 2 ст. ложки смеси 2 стаканами кипятка и поставить на водяную баню. Томить 40 минут. Остужать 45 минут при комнатной температуре. Процедить.</w:t>
      </w:r>
    </w:p>
    <w:p>
      <w:pPr>
        <w:pStyle w:val="Normal"/>
        <w:bidi w:val="0"/>
        <w:spacing w:before="0" w:after="0"/>
        <w:ind w:left="0" w:right="0" w:firstLine="567"/>
        <w:rPr>
          <w:lang w:val="ru-RU"/>
        </w:rPr>
      </w:pPr>
      <w:r>
        <w:rPr>
          <w:lang w:val="ru-RU"/>
        </w:rPr>
        <w:t>Принимать по 1/3 стакана отвара 2 раза в день за 30 минут до еды. Пить средство две недели, затем сделать перерыв на одну неделю и вновь две недели принимать отвар. Таких курсов надо провести четыре в год с перерывами по два меся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Смешать 1 ст. ложку чистотела, 2 ст. ложки травы омелы белой, 4 ст. ложки травы пустырника, 2 ст. ложки побегов спаржи, 1 ст. ложку семян укропа огородного, 2 ст. ложки плодов шиповника коричного. Три столовые ложки смеси заварить в термосе 1/2 л крутого кипятка. Утром настой процедить и разделить на 3 приема. Принимать в теплом виде за 20—30 минут до еды. Курс лечения – две нед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Заболевания сустав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ртрит – это воспаление сустава различного происхождения, поражающее внутренние оболочки сустава, суставный хрящ, капсулу и другие элементы. К артритам относятся ревматоидные воспаления, подагра, остеоартрит и др. Признаки заболевания: опухоль сустава, местное повышение температуры, покраснение, боль и ограничение в движениях.</w:t>
      </w:r>
    </w:p>
    <w:p>
      <w:pPr>
        <w:pStyle w:val="Normal"/>
        <w:bidi w:val="0"/>
        <w:spacing w:before="0" w:after="0"/>
        <w:ind w:left="0" w:right="0" w:firstLine="567"/>
        <w:rPr>
          <w:lang w:val="ru-RU"/>
        </w:rPr>
      </w:pPr>
      <w:r>
        <w:rPr>
          <w:lang w:val="ru-RU"/>
        </w:rPr>
        <w:t>Причины развития артритов: инфекционные поражения и нарушения обмена веществ, травмы, а также иммунные патологии. Пусковыми факторами служат переохлаждение и чрезмерное физическое напряжение сустава.</w:t>
      </w:r>
    </w:p>
    <w:p>
      <w:pPr>
        <w:pStyle w:val="Normal"/>
        <w:bidi w:val="0"/>
        <w:spacing w:before="0" w:after="0"/>
        <w:ind w:left="0" w:right="0" w:firstLine="567"/>
        <w:rPr>
          <w:lang w:val="ru-RU"/>
        </w:rPr>
      </w:pPr>
      <w:r>
        <w:rPr>
          <w:lang w:val="ru-RU"/>
        </w:rPr>
        <w:t>Артроз – это прогрессирующее заболевание опорно-двигательного аппарата, при котором вместе с воспалительным процессом в суставе происходит дистрофия ткани. Артрозы чаще всего поражают суставы кистей рук, позвоночника (остеохондроз), тазобедренные, коленные, голеностопные суставы.</w:t>
      </w:r>
    </w:p>
    <w:p>
      <w:pPr>
        <w:pStyle w:val="Normal"/>
        <w:bidi w:val="0"/>
        <w:spacing w:before="0" w:after="0"/>
        <w:ind w:left="0" w:right="0" w:firstLine="567"/>
        <w:rPr>
          <w:lang w:val="ru-RU"/>
        </w:rPr>
      </w:pPr>
      <w:r>
        <w:rPr>
          <w:lang w:val="ru-RU"/>
        </w:rPr>
        <w:t>Подагра – заболевание суставов, обусловленное отложением солей мочевой кислоты, которое известно еще со времен Гиппократа. Чаще подагрой страдают мужчины после 40 лет. В основном недуг поражает суставы пальцев кистей рук и стоп. Признаки подагры – внезапная и интенсивная боль, покраснение и «жар» в суставе. К этому заболеванию существует наследственная предрасположенность. Провоцируют его развитие гипертония и сахарный диабет, а также неправильное питание – употребление большого количества мяса, копченостей и жиров, алкоголя. Способствуют развитию заболевания стресс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rPr>
        <w:t>Мазь для лечения заболеваний суставов</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1 ст. ложку свежего сока чистотела с 4 ст. ложками вазелина. Вместо сока можно взять траву чистотела и смолоть ее в порошок. В этом случае порошок нужно смешать с вазелином в пропорции 1 : 1. Полученную мазь хранить в холодильнике.</w:t>
      </w:r>
    </w:p>
    <w:p>
      <w:pPr>
        <w:pStyle w:val="Normal"/>
        <w:bidi w:val="0"/>
        <w:spacing w:before="0" w:after="0"/>
        <w:ind w:left="0" w:right="0" w:firstLine="567"/>
        <w:rPr>
          <w:lang w:val="ru-RU"/>
        </w:rPr>
      </w:pPr>
      <w:r>
        <w:rPr>
          <w:lang w:val="ru-RU"/>
        </w:rPr>
        <w:t>Смазывать мазью пораженные суставы перед сном. Лечение продолжать до снятия боли и воспал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rPr>
        <w:t>Настой для лечения сильных отеков суставов</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лить 1 ст. ложку сухой травы чистотела 1/2 л крутого кипятка. Настаивать под крышкой в течение 1 часа. Процедить.</w:t>
      </w:r>
    </w:p>
    <w:p>
      <w:pPr>
        <w:pStyle w:val="Normal"/>
        <w:bidi w:val="0"/>
        <w:spacing w:before="0" w:after="0"/>
        <w:ind w:left="0" w:right="0" w:firstLine="567"/>
        <w:rPr>
          <w:lang w:val="ru-RU"/>
        </w:rPr>
      </w:pPr>
      <w:r>
        <w:rPr>
          <w:lang w:val="ru-RU"/>
        </w:rPr>
        <w:t>Принимать по 1/2 стакана 4 раза в день между приемами пищи. Лечиться до исчезновения отеков, но не больше двух неде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лимактерический синдр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лимактерический синдром переживает в разной степени каждая женщина в возрасте от 45 до 55 лет. В этот период происходит угасание половой функции, обусловленное перестройкой эндокринной системы организма. В период менопаузы дефицит половых гормонов – эстрогенов оказывает свое влияние на функционирование практически всех органов и систем. Однако не всегда эти изменения доставляют женщине сильное беспокойство. Чем выше приспособительные силы организма, тем большая вероятность перенести климактерический синдром спокойно, даже незаметно для себя. Поэтому общий уровень здоровья, иммунитет и сильная нервная система – залог того, что климактерический синдром вас благополучно минует.</w:t>
      </w:r>
    </w:p>
    <w:p>
      <w:pPr>
        <w:pStyle w:val="Normal"/>
        <w:bidi w:val="0"/>
        <w:spacing w:before="0" w:after="0"/>
        <w:ind w:left="0" w:right="0" w:firstLine="567"/>
        <w:rPr>
          <w:lang w:val="ru-RU"/>
        </w:rPr>
      </w:pPr>
      <w:r>
        <w:rPr>
          <w:lang w:val="ru-RU"/>
        </w:rPr>
        <w:t>Но существуют факторы, которые отягощают течение климактерического синдрома. Это сердечно-сосудистые заболевания, гинекологические болезни, психосоциальные проблемы. В этих случаях климакс проходит особенно тяжело. К его проявлениям относят частые приливы жара и потливость, повышение артериального давления, вегетативно-сосудистые кризы с усиленным сердцебиением и даже психические нарушения. Периоды возбужденности и раздражительности сменяются слабостью, апатией и депрессией. Женщин беспокоит бессонница с частым пробуждением из-за сильных приливов и потливости. Ухудшают симптоматику пессимистический настрой и тревожно-мнительный характер женщины.</w:t>
      </w:r>
    </w:p>
    <w:p>
      <w:pPr>
        <w:pStyle w:val="Normal"/>
        <w:bidi w:val="0"/>
        <w:spacing w:before="0" w:after="0"/>
        <w:ind w:left="0" w:right="0" w:firstLine="567"/>
        <w:rPr>
          <w:lang w:val="ru-RU"/>
        </w:rPr>
      </w:pPr>
      <w:r>
        <w:rPr>
          <w:lang w:val="ru-RU"/>
        </w:rPr>
        <w:t>Лечение климактерического синдрома заключается в нормализации состояния вегетативной нервной системы и восстановлении общего иммунитета. Применение гормональных препаратов нередко вызывает побочные эффекты, хотя и практикуется довольно часто. В тяжелых случаях такая терапия необходима, но если синдром только развивается, помогут мягкие природные средства, одним из которых является чистоте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rPr>
        <w:t>Настой для улучшения самочувствия</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по 1 ст. ложке травы чистотела, травы лапчатки гусиной, травы тысячелистника, цветков ромашки аптечной. Заварить 1 ст. ложку смеси в термосе 1 стаканом крутого кипятка. Настаивать в течение 1 часа. Процедить.</w:t>
      </w:r>
    </w:p>
    <w:p>
      <w:pPr>
        <w:pStyle w:val="Normal"/>
        <w:bidi w:val="0"/>
        <w:spacing w:before="0" w:after="0"/>
        <w:ind w:left="0" w:right="0" w:firstLine="567"/>
        <w:rPr>
          <w:lang w:val="ru-RU"/>
        </w:rPr>
      </w:pPr>
      <w:r>
        <w:rPr>
          <w:lang w:val="ru-RU"/>
        </w:rPr>
        <w:t>Выпить весь полученный настой в течение дня по маленькому глотку. Курс лечения – две недели, затем сделать перерыв на две недели и курс лечения повт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rPr>
        <w:t>Отвар для лечения климактерического невроза</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по 1 ст. ложке травы чистотела, травы лапчатки гусиной, травы тысячелистника обыкновенного и цветков ромашки аптечной. Залить 2 ст. ложки смеси 1/2 л крутого кипятка, нагревать на водяной бане в течение 40 минут. Настаивать под крышкой еще 30 минут. Процедить.</w:t>
      </w:r>
    </w:p>
    <w:p>
      <w:pPr>
        <w:pStyle w:val="Normal"/>
        <w:bidi w:val="0"/>
        <w:spacing w:before="0" w:after="0"/>
        <w:ind w:left="0" w:right="0" w:firstLine="567"/>
        <w:rPr>
          <w:lang w:val="ru-RU"/>
        </w:rPr>
      </w:pPr>
      <w:r>
        <w:rPr>
          <w:lang w:val="ru-RU"/>
        </w:rPr>
        <w:t>Выпить 1/3 стакана отвара через 1 час после завтра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rPr>
        <w:t>Чай витаминный и общеукрепляющий</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2 ст. ложки травы чистотела, 1 ст. ложку цветков бессмертника песчаного, 1 ст. ложку корня валерианы лекарственной, 2 ст. ложки травы душицы, 1 ст. ложка корня дягиля лекарственного, 1 ст. ложку корня кровохлебки, 1 ст. ложку листьев мяты перечной, 2 ст. ложки листьев мать-и-мачехи, 1 ст. ложку листьев подорожника большого, 3 ст. ложки листьев крапивы двудомной, 1 ст. ложку цветков календулы, 2 ст. ложки цветков липы, 1 ст. ложку травы чабреца, 1 ст. ложку семян тмина. Использовать нужно не менее семи трав, а лучше собрать все компоненты этого средства. Поместить в кастрюлю полный стакан смеси и залить 2 л крутого кипятка. Настаивать под крышкой в течение 8 часов. Процедить и перелить в стеклянную банку. Хранить в холодильнике 3—4 дня.</w:t>
      </w:r>
    </w:p>
    <w:p>
      <w:pPr>
        <w:pStyle w:val="Normal"/>
        <w:bidi w:val="0"/>
        <w:spacing w:before="0" w:after="0"/>
        <w:ind w:left="0" w:right="0" w:firstLine="567"/>
        <w:rPr>
          <w:lang w:val="ru-RU"/>
        </w:rPr>
      </w:pPr>
      <w:r>
        <w:rPr>
          <w:lang w:val="ru-RU"/>
        </w:rPr>
        <w:t>Принимать средство в теплом, но не горячем виде (нагреть на водяной бане) по стакану 1 раз в день утром натощак за час до еды. Пить чай в течение месяца, затем сделать перерыв на две недели и вновь пить чай в течение меся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rPr>
        <w:t>Настой от сильных приливов</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лить 1 ст. ложку измельченной травы и корня чистотела 1 стаканом кипятка, настаивать 40 минут. Процедить.</w:t>
      </w:r>
    </w:p>
    <w:p>
      <w:pPr>
        <w:pStyle w:val="Normal"/>
        <w:bidi w:val="0"/>
        <w:spacing w:before="0" w:after="0"/>
        <w:ind w:left="0" w:right="0" w:firstLine="567"/>
        <w:rPr>
          <w:lang w:val="ru-RU"/>
        </w:rPr>
      </w:pPr>
      <w:r>
        <w:rPr>
          <w:lang w:val="ru-RU"/>
        </w:rPr>
        <w:t>Выпить весь полученный настой в течение дня по маленькому глотку. Курс лечения – одна неделя. При необходимости через неделю лечение повт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ечение онкологических заболева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тивораковое действие чистотела учеными уже доказано. Поэтому при онкологических заболеваниях многие врачи, знакомые с народной медициной и фитотерапией, рекомендуют своим пациентам настои с чистотелом и свежий сок этого растения. Однако самостоятельно принимать травы в этом случае не стоит, тем более чистотел, который очень токсичен в больших количествах. При онкологии ни в коем случае нельзя заменять основное лечение травами. Природные методы должны стать подспорьем в лечении недуга, но не заменять медикаменты.</w:t>
      </w:r>
    </w:p>
    <w:p>
      <w:pPr>
        <w:pStyle w:val="Normal"/>
        <w:bidi w:val="0"/>
        <w:spacing w:before="0" w:after="0"/>
        <w:ind w:left="0" w:right="0" w:firstLine="567"/>
        <w:rPr>
          <w:lang w:val="ru-RU"/>
        </w:rPr>
      </w:pPr>
      <w:r>
        <w:rPr>
          <w:lang w:val="ru-RU"/>
        </w:rPr>
        <w:t>При лечении травами таких серьезных недугов, как рак, необходимо обязательно проконсультироваться с врачом, который посоветует, нужно ли уменьшить или увеличить дозировку. Помните, что действие трав очень индивидуально. Если у одного пациента опухоль начинает проходить через пару месяцев после ежедневного приема всего одна ложки сока чистотела, то у другого заметный результат наступит только через полгода после интенсивного курса лечения чистотелом по несколько раз в день. Какой рецепт подойдет именно вам, установит врач, но и вы должны внимательно прислушиваться к своему самочувствию. Лечение чистотелом не должно ухудшать его, в этом случае нужно немного уменьшить концентрацию настоя или сократить количество прием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rPr>
        <w:t>Лечение соком чистотела</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мимо свойств уничтожать раковые клетки, сок чистотела обладает бактерицидным, болеутоляющим, успокаивающим и спазмолитическим свойствами.</w:t>
      </w:r>
    </w:p>
    <w:p>
      <w:pPr>
        <w:pStyle w:val="Normal"/>
        <w:bidi w:val="0"/>
        <w:spacing w:before="0" w:after="0"/>
        <w:ind w:left="0" w:right="0" w:firstLine="567"/>
        <w:rPr>
          <w:lang w:val="ru-RU"/>
        </w:rPr>
      </w:pPr>
      <w:r>
        <w:rPr>
          <w:lang w:val="ru-RU"/>
        </w:rPr>
        <w:t>Принимать внутрь по 7 капель сока, разбавленного в 1 ст. ложке кипяченой воды, 3 раза в день. Пораженное место смазывать неразбавленным соком чистотела 3 раза в ден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едостережение!</w:t>
      </w:r>
      <w:r>
        <w:rPr>
          <w:lang w:val="ru-RU"/>
        </w:rPr>
        <w:t xml:space="preserve"> </w:t>
      </w:r>
    </w:p>
    <w:p>
      <w:pPr>
        <w:pStyle w:val="Cite"/>
        <w:bidi w:val="0"/>
        <w:spacing w:before="0" w:after="0"/>
        <w:ind w:left="1134" w:right="600" w:firstLine="567"/>
        <w:rPr>
          <w:lang w:val="ru-RU"/>
        </w:rPr>
      </w:pPr>
      <w:r>
        <w:rPr>
          <w:lang w:val="ru-RU"/>
        </w:rPr>
        <w:t>Не превышайте рекомендованную дозу сока чистотела, так как возможно отравл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rPr>
        <w:t>Мазь из чистотела для лечения рака кожи</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очень эффективное средство для заживления кожи при ее онкологических поражениях.</w:t>
      </w:r>
    </w:p>
    <w:p>
      <w:pPr>
        <w:pStyle w:val="Normal"/>
        <w:bidi w:val="0"/>
        <w:spacing w:before="0" w:after="0"/>
        <w:ind w:left="0" w:right="0" w:firstLine="567"/>
        <w:rPr>
          <w:lang w:val="ru-RU"/>
        </w:rPr>
      </w:pPr>
      <w:r>
        <w:rPr>
          <w:lang w:val="ru-RU"/>
        </w:rPr>
        <w:t>Измельчить 2 ст. ложки травы чистотела в порошок, смешать с 1 ст. ложкой ланолина и 3 ст. ложками вазелина. Все хорошо перемешать и хранить в холодильнике.</w:t>
      </w:r>
    </w:p>
    <w:p>
      <w:pPr>
        <w:pStyle w:val="Normal"/>
        <w:bidi w:val="0"/>
        <w:spacing w:before="0" w:after="0"/>
        <w:ind w:left="0" w:right="0" w:firstLine="567"/>
        <w:rPr>
          <w:lang w:val="ru-RU"/>
        </w:rPr>
      </w:pPr>
      <w:r>
        <w:rPr>
          <w:lang w:val="ru-RU"/>
        </w:rPr>
        <w:t>Смазывать пораженные места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rPr>
        <w:t>Компрессы для лечения рака кожи</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лить 5 ст. ложек сухой измельченной травы чистотела 1 л кипяченой воды. Кипятить на водяной бане в течение 10 минут, настаивать 2 часа, процедить.</w:t>
      </w:r>
    </w:p>
    <w:p>
      <w:pPr>
        <w:pStyle w:val="Normal"/>
        <w:bidi w:val="0"/>
        <w:spacing w:before="0" w:after="0"/>
        <w:ind w:left="0" w:right="0" w:firstLine="567"/>
        <w:rPr>
          <w:lang w:val="ru-RU"/>
        </w:rPr>
      </w:pPr>
      <w:r>
        <w:rPr>
          <w:lang w:val="ru-RU"/>
        </w:rPr>
        <w:t>Настой использовать для компрессов, которые нужно накладывать на ночь. Процедуры делать на протяжении одной недели, затем сделать перерыв на две недели и лечение повт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rPr>
        <w:t>Настой для лечения опухолей внутренних органов</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варить 1 ст. ложку сухой измельченной травы чистотела в термосе 1 стаканом кипятка. Настаивать в течение 2 часов, процедить.</w:t>
      </w:r>
    </w:p>
    <w:p>
      <w:pPr>
        <w:pStyle w:val="Normal"/>
        <w:bidi w:val="0"/>
        <w:spacing w:before="0" w:after="0"/>
        <w:ind w:left="0" w:right="0" w:firstLine="567"/>
        <w:rPr>
          <w:lang w:val="ru-RU"/>
        </w:rPr>
      </w:pPr>
      <w:r>
        <w:rPr>
          <w:lang w:val="ru-RU"/>
        </w:rPr>
        <w:t>Принимать по 1—2 ст. ложки настоя 3 раза в день за 20—30 минут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rPr>
        <w:t>Настой для лечения рака легких</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в равных частях траву чистотела, листья каштана, траву омелы белой, траву софоры, корень солодки. В бутылку или стеклянную банку поместить 3 ст. ложки смеси, залить 1/2 л 40%-ного спирта (или качественной водки). Поставить в темное место и настаивать 3 недели, периодически встряхивая бутылку. Затем настойку процедить.</w:t>
      </w:r>
    </w:p>
    <w:p>
      <w:pPr>
        <w:pStyle w:val="Normal"/>
        <w:bidi w:val="0"/>
        <w:spacing w:before="0" w:after="0"/>
        <w:ind w:left="0" w:right="0" w:firstLine="567"/>
        <w:rPr>
          <w:lang w:val="ru-RU"/>
        </w:rPr>
      </w:pPr>
      <w:r>
        <w:rPr>
          <w:lang w:val="ru-RU"/>
        </w:rPr>
        <w:t>Принимать настойку по схеме: 2 недели пить по 1 ст. ложке средства 2 раза в день: утром натощак и за час до обеда. Затем сделать перерыв на одну неделю и вновь принимать настойку две недели. Затем сделать перерыв на один месяц и снова повторить курс лечения. Такое лечение повторить три раз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rPr>
        <w:t>Настой при метастазах</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по 1 ст. ложке измельченной травы чистотела, листьев крапивы и цветков календулы. В термос поместить 1 ст. ложку смеси, залить 1 стаканом кипятка, настаивать в течение 2 часов. Процедить.</w:t>
      </w:r>
    </w:p>
    <w:p>
      <w:pPr>
        <w:pStyle w:val="Normal"/>
        <w:bidi w:val="0"/>
        <w:spacing w:before="0" w:after="0"/>
        <w:ind w:left="0" w:right="0" w:firstLine="567"/>
        <w:rPr>
          <w:lang w:val="ru-RU"/>
        </w:rPr>
      </w:pPr>
      <w:r>
        <w:rPr>
          <w:lang w:val="ru-RU"/>
        </w:rPr>
        <w:t>Принимать по 1/2 стакана настоя утром натощак и вечером перед сном. Курс лечения – две недели. Лечение повторять по согласованию с врач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rPr>
        <w:t>Болеутоляющее средство</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творить 2—3 капли сока чистотела в 1/2 стакана воды, добавить 1/2 ч. ложки меда. Принимать 1 раз в день на ночь. Это средство действует и как успокаивающ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rPr>
        <w:t>Целебные ванны</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анны проводятся также после консультации врачом. В большинстве случаев они дают хороший лечебный эффект, причем не только при опухолях кожи, но и других органов.</w:t>
      </w:r>
    </w:p>
    <w:p>
      <w:pPr>
        <w:pStyle w:val="Normal"/>
        <w:bidi w:val="0"/>
        <w:spacing w:before="0" w:after="0"/>
        <w:ind w:left="0" w:right="0" w:firstLine="567"/>
        <w:rPr>
          <w:lang w:val="ru-RU"/>
        </w:rPr>
      </w:pPr>
      <w:r>
        <w:rPr>
          <w:lang w:val="ru-RU"/>
        </w:rPr>
        <w:t>Смешать в равных количествах траву чистотела, березовые листья, листья эвкалипта и цветки календулы. Залить 2 стакана смеси 3 л крутого кипятка. Настаивать на водяной бане 30 минут, затем охладить в течение 30 минут, процедить.</w:t>
      </w:r>
    </w:p>
    <w:p>
      <w:pPr>
        <w:pStyle w:val="Normal"/>
        <w:bidi w:val="0"/>
        <w:spacing w:before="0" w:after="0"/>
        <w:ind w:left="0" w:right="0" w:firstLine="567"/>
        <w:rPr>
          <w:lang w:val="ru-RU"/>
        </w:rPr>
      </w:pPr>
      <w:r>
        <w:rPr>
          <w:lang w:val="ru-RU"/>
        </w:rPr>
        <w:t>Полученный настой налить в ванну с температурой воды 35—37 °С. Принимать ванну 1 раз в 3 дня перед сном по 15—20 минут. Курс лечения – 5—6 процеду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ечение зубной бо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уб может разболеться в самый неподходящий момент. Конечно, надолго откладывать визит к стоматологу не стоит, но если есть серьезные причины, не позволяющие отправиться в поликлинику немедленно, то как быть? Терпеть зубную боль очень неприятно. Значит, нужно постараться ее унять. Сок и корни чистотела на Руси с этой целью использовались издавна. Причем чистотел помогает не только снять боль, но и уменьшить воспаление зубного нерва и десе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rPr>
        <w:t>Средства для полоскания при зубной боли</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цепт № 1</w:t>
      </w:r>
      <w:r>
        <w:rPr>
          <w:lang w:val="ru-RU"/>
        </w:rPr>
        <w:t xml:space="preserve"> </w:t>
      </w:r>
    </w:p>
    <w:p>
      <w:pPr>
        <w:pStyle w:val="Normal"/>
        <w:bidi w:val="0"/>
        <w:spacing w:before="0" w:after="0"/>
        <w:ind w:left="0" w:right="0" w:firstLine="567"/>
        <w:rPr>
          <w:lang w:val="ru-RU"/>
        </w:rPr>
      </w:pPr>
      <w:r>
        <w:rPr>
          <w:lang w:val="ru-RU"/>
        </w:rPr>
        <w:t>Корни чистотела растереть в порошок. Столовую ложку порошка залить 1 стаканом крутого кипятка. Настаивать 10 минут, затем процедить и полоскать этим настоем ро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ецепт № 2</w:t>
      </w:r>
      <w:r>
        <w:rPr>
          <w:lang w:val="ru-RU"/>
        </w:rPr>
        <w:t xml:space="preserve"> </w:t>
      </w:r>
    </w:p>
    <w:p>
      <w:pPr>
        <w:pStyle w:val="Normal"/>
        <w:bidi w:val="0"/>
        <w:spacing w:before="0" w:after="0"/>
        <w:ind w:left="0" w:right="0" w:firstLine="567"/>
        <w:rPr>
          <w:lang w:val="ru-RU"/>
        </w:rPr>
      </w:pPr>
      <w:r>
        <w:rPr>
          <w:lang w:val="ru-RU"/>
        </w:rPr>
        <w:t>Смешать свежий сок чистотела с соком каланхоэ, взяв их в равных количествах. Смоченную в этой жидкости ватку приложить к больному зубу или десне.</w:t>
      </w:r>
    </w:p>
    <w:p>
      <w:pPr>
        <w:pStyle w:val="Normal"/>
        <w:bidi w:val="0"/>
        <w:spacing w:before="0" w:after="0"/>
        <w:ind w:left="0" w:right="0" w:firstLine="567"/>
        <w:rPr>
          <w:lang w:val="ru-RU"/>
        </w:rPr>
      </w:pPr>
      <w:r>
        <w:rPr>
          <w:lang w:val="ru-RU"/>
        </w:rPr>
        <w:t>Вместо сока можно взять траву чистотела и листья каланхоэ, которые нужно измельчить и заварить крутым кипятком: на 1 ст. ложку смеси трав – 1 стакан кипятка. Настаивать под крышкой 30 минут, процедить. Применять так же, как и в рецепте № 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rPr>
        <w:t>Масляная смесь для лечения пародонтоза</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лечения пародонтоза (воспаления десен) очень эффективна масляная смесь, которая готовится на основе чистотела.</w:t>
      </w:r>
    </w:p>
    <w:p>
      <w:pPr>
        <w:pStyle w:val="Normal"/>
        <w:bidi w:val="0"/>
        <w:spacing w:before="0" w:after="0"/>
        <w:ind w:left="0" w:right="0" w:firstLine="567"/>
        <w:rPr>
          <w:lang w:val="ru-RU"/>
        </w:rPr>
      </w:pPr>
      <w:r>
        <w:rPr>
          <w:lang w:val="ru-RU"/>
        </w:rPr>
        <w:t>Сделать 30%-ную спиртовую настойку чистотела (можно воспользоваться рецептом, приведенным в первой главе). Взять 2 ст. ложки этой настойки, добавить к ней 2 ст. ложки оливкового, кукурузного или подсолнечного масла и столько же глицерина. Все хорошо перемешать.</w:t>
      </w:r>
    </w:p>
    <w:p>
      <w:pPr>
        <w:pStyle w:val="Normal"/>
        <w:bidi w:val="0"/>
        <w:spacing w:before="0" w:after="0"/>
        <w:ind w:left="0" w:right="0" w:firstLine="567"/>
        <w:rPr>
          <w:lang w:val="ru-RU"/>
        </w:rPr>
      </w:pPr>
      <w:r>
        <w:rPr>
          <w:lang w:val="ru-RU"/>
        </w:rPr>
        <w:t>Масляную смесь наносить на больные десны на 15 минут, затем смыть. Процедуру делать 1 раз в день перед сном. Курс лечения – 10 дней. Боль и воспаление пройду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ечение болезней глаз</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Лечение катарак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таракта – это заболевание глаз, помутнение хрусталика. Она развивается в преклонном возрасте на фоне общего старения организма. Почти половина людей на планете после 65 лет страдает этим недугом. Но болезнь развивается и у людей среднего возраста, и даже у совсем молодых людей и детей. В этом случае ее провоцируют другие причины: различные травмы, повышенная радиация, авитаминозы, нарушение обмена веществ.</w:t>
      </w:r>
    </w:p>
    <w:p>
      <w:pPr>
        <w:pStyle w:val="Normal"/>
        <w:bidi w:val="0"/>
        <w:spacing w:before="0" w:after="0"/>
        <w:ind w:left="0" w:right="0" w:firstLine="567"/>
        <w:rPr>
          <w:lang w:val="ru-RU"/>
        </w:rPr>
      </w:pPr>
      <w:r>
        <w:rPr>
          <w:lang w:val="ru-RU"/>
        </w:rPr>
        <w:t>Симптомы катаракты очень характерны. Самый важный из них – внезапное ухудшение ближнего зрения, особенно у пожилых людей, которые страдают дальнозоркостью. Больные катарактой видят вокруг источника света ореол, предметы для них теряют четкие очертания, двоятся. Когда надеты очки, создается ощущение, что стекла запотели, потому что перед глазами появляется пелена. Зрачок имеет желтоватый или белый цвет. Болезнь развивается очень медленно, иногда годами. Со временем все эти симптомы усиливаются, и человек обращается к врачу, как правило, тогда, когда, кроме операции, выхода не остается.</w:t>
      </w:r>
    </w:p>
    <w:p>
      <w:pPr>
        <w:pStyle w:val="Normal"/>
        <w:bidi w:val="0"/>
        <w:spacing w:before="0" w:after="0"/>
        <w:ind w:left="0" w:right="0" w:firstLine="567"/>
        <w:rPr>
          <w:lang w:val="ru-RU"/>
        </w:rPr>
      </w:pPr>
      <w:r>
        <w:rPr>
          <w:lang w:val="ru-RU"/>
        </w:rPr>
        <w:t>Настои из трав позволяют замедлить прогрессирование катаракты. Поэтому лучшее время лечения болезни – самые ранние стадии ее развития. Зная симптомы недуга, можно легко заметить у себя его первые признак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Лечение соком чистотел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ежий или консервированный сок чистотела разбавить кипяченой водой в пропорции 1 : 1. Смочить в нем ватку или кусочек марли, сложенный в несколько раз, и приложить к больным глазам. Оставить ватку на всю ночь. Лечение проводить семь дней подряд, затем сделать перерыв на одну неделю и курс процедур повтори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Общеукрепляющее средство для улучшения зрения</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к чистотела разбавить с жидким цветочным медом в пропорции 1 : 1. В каждую ноздрю закапать по 1—2 капли раствора. Сразу лечь на спину. Чуть обмакнуть палец в раствор и приложить к ноздре, массируя медленными движениями. Указательным пальцем другой руки так же массировать другую ноздрю. Каждую ноздрю массировать несколько секунд. Затем полежать еще пять минут.</w:t>
      </w:r>
    </w:p>
    <w:p>
      <w:pPr>
        <w:pStyle w:val="Normal"/>
        <w:bidi w:val="0"/>
        <w:spacing w:before="0" w:after="0"/>
        <w:ind w:left="0" w:right="0" w:firstLine="567"/>
        <w:rPr>
          <w:lang w:val="ru-RU"/>
        </w:rPr>
      </w:pPr>
      <w:r>
        <w:rPr>
          <w:lang w:val="ru-RU"/>
        </w:rPr>
        <w:t>Процедуру проводить три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ецепты красоты</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rPr>
        <w:t>Маска для улучшения кожи</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а маска способствует удалению пигментных пятен, мелких прыщей и делает кожу более свежей и светлой.</w:t>
      </w:r>
    </w:p>
    <w:p>
      <w:pPr>
        <w:pStyle w:val="Normal"/>
        <w:bidi w:val="0"/>
        <w:spacing w:before="0" w:after="0"/>
        <w:ind w:left="0" w:right="0" w:firstLine="567"/>
        <w:rPr>
          <w:lang w:val="ru-RU"/>
        </w:rPr>
      </w:pPr>
      <w:r>
        <w:rPr>
          <w:lang w:val="ru-RU"/>
        </w:rPr>
        <w:t>Смешать 1 яичный желток, 1 ч. ложку оливкового масла и 10 капель сока чистотела. Массу тщательно растереть и наложить на лицо на 15 минут, затем смыть теплой кипяченой водой.</w:t>
      </w:r>
    </w:p>
    <w:p>
      <w:pPr>
        <w:pStyle w:val="Normal"/>
        <w:bidi w:val="0"/>
        <w:spacing w:before="0" w:after="0"/>
        <w:ind w:left="0" w:right="0" w:firstLine="567"/>
        <w:rPr>
          <w:lang w:val="ru-RU"/>
        </w:rPr>
      </w:pPr>
      <w:r>
        <w:rPr>
          <w:lang w:val="ru-RU"/>
        </w:rPr>
        <w:t>Маску можно делать два раза в день через день или ежедневно в течение пяти дней. Эффект заметен уже после второй, а иногда и первой мас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rPr>
        <w:t>Бальзам для укрепления волос</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шать 1 ст. ложку настойки чистотела, 1 ст. ложку репейного масла, 1 ст. ложку облепихового масла, 1 ст. ложку эвкалиптового масла, 1 ст. ложку розового масла, 1 ч. ложку цветочной пыльцы, перелить средство в емкость из темного стекла.</w:t>
      </w:r>
    </w:p>
    <w:p>
      <w:pPr>
        <w:pStyle w:val="Normal"/>
        <w:bidi w:val="0"/>
        <w:spacing w:before="0" w:after="0"/>
        <w:ind w:left="0" w:right="0" w:firstLine="567"/>
        <w:rPr>
          <w:lang w:val="ru-RU"/>
        </w:rPr>
      </w:pPr>
      <w:r>
        <w:rPr>
          <w:lang w:val="ru-RU"/>
        </w:rPr>
        <w:t>Промыть голову детским мылом, подсушить волосы полотенцем, затем нанести на волосы немного бальзама, втирая его в кожу головы по направлению от висков к макушке.</w:t>
      </w:r>
    </w:p>
    <w:p>
      <w:pPr>
        <w:pStyle w:val="Normal"/>
        <w:bidi w:val="0"/>
        <w:spacing w:before="0" w:after="0"/>
        <w:ind w:left="0" w:right="0" w:firstLine="567"/>
        <w:rPr>
          <w:lang w:val="ru-RU"/>
        </w:rPr>
      </w:pPr>
      <w:r>
        <w:rPr>
          <w:lang w:val="ru-RU"/>
        </w:rPr>
        <w:t>Бальзам использовать 2—3 раза в недел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редство, проверенное жизн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Целитель с огород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мара Евгеньевна была заядлым садоводом. Дачный сезон у нее начинался с таянием снега, в марте, в самый первый месяц весны, а заканчивался в ноябре. Все эти месяцы Тамара Евгеньевна работала не разгибая спины в саду, огороде, во дворе, в доме. Она готовила грядки, копала землю, полола сорняки, сажала цветы и овощи, окапывала кусты, а потом собирала урожай, удобряла кустарники и даже сама чинила садовые инструменты. И все это делала с огромной любовью и энтузиазмом. А домашним заготовкам она вообще отдавала всю душу. Зато у нее были самые вкусные огурчики, самое душистое варенье и самая рассыпчатая картошка. Соседи это хорошо знали, ведь Тамара Евгеньевна охотно делилась с окружающими плодами своего неустанного труда. Соседи про нее говорили, что Бог таким людям много здоровья дает.</w:t>
      </w:r>
    </w:p>
    <w:p>
      <w:pPr>
        <w:pStyle w:val="Normal"/>
        <w:bidi w:val="0"/>
        <w:spacing w:before="0" w:after="0"/>
        <w:ind w:left="0" w:right="0" w:firstLine="567"/>
        <w:rPr>
          <w:lang w:val="ru-RU"/>
        </w:rPr>
      </w:pPr>
      <w:r>
        <w:rPr>
          <w:lang w:val="ru-RU"/>
        </w:rPr>
        <w:t>Действительно, на здоровье Тамара Евгеньевна не жаловалась, да и к врачам никогда не ходила. А заболит голова, так таблетку выпьет и снова за работу примется. Но именно голова у Тамары Евгеньевны со временем стала болеть все чаще и чаще. Особенно к вечеру, когда очень устанет в саду. Но жаловаться она не привыкла, поэтому никто и не догадывался, что ей с каждым днем становится все хуже и хуже. А Тамара Евгеньевна присядет на минутку и, превозмогая боль, дальше пойдет копать, сажать, полоть.</w:t>
      </w:r>
    </w:p>
    <w:p>
      <w:pPr>
        <w:pStyle w:val="Normal"/>
        <w:bidi w:val="0"/>
        <w:spacing w:before="0" w:after="0"/>
        <w:ind w:left="0" w:right="0" w:firstLine="567"/>
        <w:rPr>
          <w:lang w:val="ru-RU"/>
        </w:rPr>
      </w:pPr>
      <w:r>
        <w:rPr>
          <w:lang w:val="ru-RU"/>
        </w:rPr>
        <w:t>Но боль и усталость взяли свое, женщина все чаще стала присаживаться и отдыхать. Соседка заметила это и предложила измерить давление, благо тонометр у нее был – сама гипертонией болела. Измерила и ахнула: 240 на 120. «Да с таким давлением в больницу надо, а не огород копать!» – возмутилась женщина и повела Тамару Евгеньевну в комнату. Уложила ее на диван и принесла таблетки, которые сама пила.</w:t>
      </w:r>
    </w:p>
    <w:p>
      <w:pPr>
        <w:pStyle w:val="Normal"/>
        <w:bidi w:val="0"/>
        <w:spacing w:before="0" w:after="0"/>
        <w:ind w:left="0" w:right="0" w:firstLine="567"/>
        <w:rPr>
          <w:lang w:val="ru-RU"/>
        </w:rPr>
      </w:pPr>
      <w:r>
        <w:rPr>
          <w:lang w:val="ru-RU"/>
        </w:rPr>
        <w:t>Наутро приехал сын и увез Тамару Евгеньевну в город, вызвал врача, который прописал таблетки и... постельный режим. С тех пор настроение у Тамары Евгеньевны упало. У нее сад, огород, огурцы в парнике, а она лежит больная и ничего не может делать. Как же она будет теперь жить?! От этих тяжелых дум давление еще больше росло. И хотя таблетки давали временный эффект, но о тяжелой физической работе не могло быть и речи.</w:t>
      </w:r>
    </w:p>
    <w:p>
      <w:pPr>
        <w:pStyle w:val="Normal"/>
        <w:bidi w:val="0"/>
        <w:spacing w:before="0" w:after="0"/>
        <w:ind w:left="0" w:right="0" w:firstLine="567"/>
        <w:rPr>
          <w:lang w:val="ru-RU"/>
        </w:rPr>
      </w:pPr>
      <w:r>
        <w:rPr>
          <w:lang w:val="ru-RU"/>
        </w:rPr>
        <w:t>Дети понимали, что без своей дачи мать совсем сдаст, и посоветовались со знакомым фитотерапевтом. Врач обещал помочь. А на следующий день приехал, осмотрел Тамару Евгеньевну, поговорил с ней и успокоил: «Есть средство, которое поставит вас на ноги, и вы снова поедете на дачу собирать свои огурцы». Он положил перед Тамарой Евгеньевной холщовый мешочек с сухой травой: «Это чистотел, который вылечил мою мать и всех моих пациентов, страдающих гипертонией. Заваривайте его, как здесь написано, и уже через месяц вы сами будете как огурчик».</w:t>
      </w:r>
    </w:p>
    <w:p>
      <w:pPr>
        <w:pStyle w:val="Normal"/>
        <w:bidi w:val="0"/>
        <w:spacing w:before="0" w:after="0"/>
        <w:ind w:left="0" w:right="0" w:firstLine="567"/>
        <w:rPr>
          <w:lang w:val="ru-RU"/>
        </w:rPr>
      </w:pPr>
      <w:r>
        <w:rPr>
          <w:lang w:val="ru-RU"/>
        </w:rPr>
        <w:t>Слова врача оказались пророческими. Тамара Евгеньевна пила настои с чистотелом и поправлялась прямо на глазах. Уже через неделю сын привез ее на дачу, взяв с матери слово не утруждать себя физической работой. Присматривая за своими огурцами, Тамара Евгеньевна продолжала лечение и заготавливала чистотел на зиму, ведь он рос у нее в огороде, а она раньше ничего не знала об этом чудесном растении. Когда давление пришло в норму и уже не поднималось, Тамара Евгеньевна низко поклонилась растению. Она насушила чистотела на целую зиму и раздала всем соседям. «Это мой спаситель», – говорила он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Кто вылечит старые травмы?</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ниматься спортом полезно и интересно – это ясно каждому. Вот и Аркадий с детства увлекался физкультурой, записывался в разные секции – на волейбол, футбол, дзюдо. Повзрослев, он стал заниматься борьбой, потом штангой. Спорт принес ему много положительных эмоций – победы на соревнованиях, награды и почести, помог возмужать, укрепить характер и здоровье. О простудах Аркадий вообще забыл.</w:t>
      </w:r>
    </w:p>
    <w:p>
      <w:pPr>
        <w:pStyle w:val="Normal"/>
        <w:bidi w:val="0"/>
        <w:spacing w:before="0" w:after="0"/>
        <w:ind w:left="0" w:right="0" w:firstLine="567"/>
        <w:rPr>
          <w:lang w:val="ru-RU"/>
        </w:rPr>
      </w:pPr>
      <w:r>
        <w:rPr>
          <w:lang w:val="ru-RU"/>
        </w:rPr>
        <w:t>Единственное, от чего он страдал, так это от неизбежных спортивных травм. Коленные чашечки и стопы у него все время были травмированы. Но в молодости все быстро заживало. А когда исполнилось 40, старые болячки дали о себе знать. Коленные суставы распухали и болели, особенно когда Аркадий много ходил. При этом нередко поднималась температура.</w:t>
      </w:r>
    </w:p>
    <w:p>
      <w:pPr>
        <w:pStyle w:val="Normal"/>
        <w:bidi w:val="0"/>
        <w:spacing w:before="0" w:after="0"/>
        <w:ind w:left="0" w:right="0" w:firstLine="567"/>
        <w:rPr>
          <w:lang w:val="ru-RU"/>
        </w:rPr>
      </w:pPr>
      <w:r>
        <w:rPr>
          <w:lang w:val="ru-RU"/>
        </w:rPr>
        <w:t>Доктор прописал мази и таблетки, сказав, что у Аркадия артрит. Эти средства снимали боль и отечность, но уже через несколько дней все повторялось. Другой врач посоветовал соблюдать диету, объяснив, что виной всему – нарушение обмена веществ. Аркадий пробовал, но все равно не мог избавиться от постоянных обострений недуга. Тогда он решил лечиться самостоятельно. Изучил литературу о травматических артритах, нашел справочник народной медицины, выписал все рецепты и рекомендации, а также отзывы благодарных пациентов, проанализировал эти данные. И... понял, что лучшего средства, чем чистотел, ему не найти. Дело осталось за малым – достать растение. В аптеке он купил упаковку травы, а в рецепте написано – нужен еще и корень. Корень в аптеке не продавался, так же как и сок. Мужчине пришлось довольствоваться тем, что есть. Он стал заваривать чистотел и пить настой, делать мазь из травы и натирать ею больные суставы. Улучшение наступало быстро. Опухоль спала, боль прошла, движения уже не причиняли дискомфорта.</w:t>
      </w:r>
    </w:p>
    <w:p>
      <w:pPr>
        <w:pStyle w:val="Normal"/>
        <w:bidi w:val="0"/>
        <w:spacing w:before="0" w:after="0"/>
        <w:ind w:left="0" w:right="0" w:firstLine="567"/>
        <w:rPr>
          <w:lang w:val="ru-RU"/>
        </w:rPr>
      </w:pPr>
      <w:r>
        <w:rPr>
          <w:lang w:val="ru-RU"/>
        </w:rPr>
        <w:t>Через месяц Аркадий уже забыл о своих страданиях и бросил лечение. Он думал, что болезнь больше не вернется. Однажды он вышел во двор поиграть с сыном в футбол. Игра была замечательной, оба получили удовольствие. Однако наутро Аркадий не мог встать на ноги – колени вновь распухли и нестерпимо болели. Тогда он вновь стал принимать чистотел.</w:t>
      </w:r>
    </w:p>
    <w:p>
      <w:pPr>
        <w:pStyle w:val="Normal"/>
        <w:bidi w:val="0"/>
        <w:spacing w:before="0" w:after="0"/>
        <w:ind w:left="0" w:right="0" w:firstLine="567"/>
        <w:rPr>
          <w:lang w:val="ru-RU"/>
        </w:rPr>
      </w:pPr>
      <w:r>
        <w:rPr>
          <w:lang w:val="ru-RU"/>
        </w:rPr>
        <w:t>После курса лечения Аркадий твердо решил найти места на даче или в лесу, где растет чистотел, и засушить растение вместе с корнями, а также заготовить его сок и лечиться до тех пор, пока суставы перестанут воспаляться даже при физической нагрузке. На это лечение у него ушло полгода. Но зато к осени Аркадий чувствовал себя превосходно. Он мог бегать, играть с сыном футбол, кататься на велосипеде. Старые травмы больше не давали о себе зна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Нехирургический метод</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колько Ольга себя помнила, у нее всегда был насморк. Но в молодости на это не обращаешь особого внимания. А вот с годами насморк стал докучать женщине. Тем более что он стал сопровождаться сильной головной болью и заложенностью в носу. Никакие лекарства, мази и спреи не помогали. Насморк затягивался на недели и даже месяцы. «Хронический», – говорили знакомые. Ольга надеялась, что насморк должен пройти сам или хотя бы на время утихнуть, как это было до сих пор, но... К врачам она идти не решалась: подумаешь, насморк, ну что это за болезнь? Видимо, она ничего не слышала про гайморит.</w:t>
      </w:r>
    </w:p>
    <w:p>
      <w:pPr>
        <w:pStyle w:val="Normal"/>
        <w:bidi w:val="0"/>
        <w:spacing w:before="0" w:after="0"/>
        <w:ind w:left="0" w:right="0" w:firstLine="567"/>
        <w:rPr>
          <w:lang w:val="ru-RU"/>
        </w:rPr>
      </w:pPr>
      <w:r>
        <w:rPr>
          <w:lang w:val="ru-RU"/>
        </w:rPr>
        <w:t>А тем временем голова болела все сильнее, появилось ощущение сильного сдавливания в висках и во лбу. Нос заложило так, что даже сосудосуживающие средства не помогали. Ольга делала ингаляции над паром, втягивала носом воду с растворенной в ней морской солью, прикладывала печеный лук и вареное яйцо, но все было напрасно. Болезнь не проходила. И тут муж Ольги принес с работы газету, где было написано про гайморит и его последствия. Женщина испугалась и на следующий же день пошла к ЛОР-врачу. Тот направил ее в больницу, где Ольге сделали пункцию, очистив гайморовы пазухи от гноя. Эту неприятную процедуру женщине пришлось выдержать дважды. Одновременно ей делали инъекции антибиотиков. Словом, она изменила свое отношение к насморку, перестав считать его «банальным».</w:t>
      </w:r>
    </w:p>
    <w:p>
      <w:pPr>
        <w:pStyle w:val="Normal"/>
        <w:bidi w:val="0"/>
        <w:spacing w:before="0" w:after="0"/>
        <w:ind w:left="0" w:right="0" w:firstLine="567"/>
        <w:rPr>
          <w:lang w:val="ru-RU"/>
        </w:rPr>
      </w:pPr>
      <w:r>
        <w:rPr>
          <w:lang w:val="ru-RU"/>
        </w:rPr>
        <w:t>Но теперь она была счастлива, что все неприятности остались позади. Больше, как обещал врач, болезнь не вернется к ней. Однако не прошло и двух недель, как в носу вновь неприятно защекотало. Это ощущение было женщине хорошо знакомо, оно свидетельствовало о начале насморка. «Неужели опять?!» – чуть не вырвался у Ольги крик души. Да, насморк опять разыгрался по прежнему сценарию, и уже через три дня нос снова был заложен. Вскоре начались головные боли с неприятным давлением на виски. А это значило, что опять нужно ложиться в больницу и терпеть хирургическое вмешательство. Но это было выше ее сил, и Ольга стала искать другое лечение.</w:t>
      </w:r>
    </w:p>
    <w:p>
      <w:pPr>
        <w:pStyle w:val="Normal"/>
        <w:bidi w:val="0"/>
        <w:spacing w:before="0" w:after="0"/>
        <w:ind w:left="0" w:right="0" w:firstLine="567"/>
        <w:rPr>
          <w:lang w:val="ru-RU"/>
        </w:rPr>
      </w:pPr>
      <w:r>
        <w:rPr>
          <w:lang w:val="ru-RU"/>
        </w:rPr>
        <w:t>Муж тоже принял в этом участие. На страницах газеты он и нашел то самое средство – чистотел. О нем писали как о чудодейственном народном лекарстве, способном эффективно лечить гайморит, аденоиды, гланды и даже полипы в носу. «Это именно то, что мне надо», – подумала Ольга, почему-то сразу поверив в эту информацию. Наверное, сыграла роль ее генетическая память, ведь наши предки лечились только народными средствами, а чистотел с давних лет применялся от многих болезней.</w:t>
      </w:r>
    </w:p>
    <w:p>
      <w:pPr>
        <w:pStyle w:val="Normal"/>
        <w:bidi w:val="0"/>
        <w:spacing w:before="0" w:after="0"/>
        <w:ind w:left="0" w:right="0" w:firstLine="567"/>
        <w:rPr>
          <w:lang w:val="ru-RU"/>
        </w:rPr>
      </w:pPr>
      <w:r>
        <w:rPr>
          <w:lang w:val="ru-RU"/>
        </w:rPr>
        <w:t>Купив сухую траву чистотела (Ольга не нашла в аптеках сока), она тут же принялась лечиться, закапывая в нос по капле концентрированного настоя. Два дня лечения не дали ощутимого результата, но Ольга не отчаивалась. Она продолжала лечение, как написано, две недели. И уже в конце первой недели началось заметное улучшение, причем как-то сразу. Нос стал свободно дышать, а головная боль пропала. Насморк еще оставался, но это был уже обыкновенный, «банальный» насморк, который с каждом днем становился все скуднее и наконец совсем прошел.</w:t>
      </w:r>
    </w:p>
    <w:p>
      <w:pPr>
        <w:pStyle w:val="Normal"/>
        <w:bidi w:val="0"/>
        <w:spacing w:before="0" w:after="0"/>
        <w:ind w:left="0" w:right="0" w:firstLine="567"/>
        <w:rPr>
          <w:lang w:val="ru-RU"/>
        </w:rPr>
      </w:pPr>
      <w:r>
        <w:rPr>
          <w:lang w:val="ru-RU"/>
        </w:rPr>
        <w:t>Ольга была счастлива, что избавилась от необходимости делать болезненные проколы. Теперь она знала, что ей поможет, если гайморит вновь даст о себе знать. Но каково же было ее удивление, когда прошел месяц, другой, третий, а нос по-прежнему не доставлял беспокойства. Так чистотел вылечил Ольгу не только от насморка, но и от хронического гаймори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shkirceva_nina.html" TargetMode="External"/><Relationship Id="rId4" Type="http://schemas.openxmlformats.org/officeDocument/2006/relationships/hyperlink" Target="http://thelib.ru/books/bashkirceva_nina/chistotel_ot_sta_bolezney.html" TargetMode="External"/><Relationship Id="rId5" Type="http://schemas.openxmlformats.org/officeDocument/2006/relationships/hyperlink" Target="http://thelib.ru/" TargetMode="External"/><Relationship Id="rId6" Type="http://schemas.openxmlformats.org/officeDocument/2006/relationships/hyperlink" Target="http://thelib.ru/books/bashkirceva_nina/chistotel_ot_sta_bolezney-comment.html" TargetMode="External"/><Relationship Id="rId7" Type="http://schemas.openxmlformats.org/officeDocument/2006/relationships/hyperlink" Target="http://thelib.ru/authors/bashkirceva_n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íà Àíàòîëüåâíà Áàøêèðöåâà </dc:creator>
  <dc:description/>
  <dc:language>en-US</dc:language>
  <cp:lastModifiedBy/>
  <cp:revision>0</cp:revision>
  <dc:subject/>
  <dc:title>×èñòîòåë îò ñòà áîëåçíåé</dc:title>
</cp:coreProperties>
</file>