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йрон (Джордж Гордон Ноэл)</w:t>
      </w:r>
    </w:p>
    <w:p>
      <w:pPr>
        <w:pStyle w:val="Heading1"/>
        <w:bidi w:val="0"/>
        <w:ind w:left="0" w:right="0" w:hanging="0"/>
        <w:rPr/>
      </w:pPr>
      <w:r>
        <w:rPr/>
        <w:t>Шильонский уз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рдж Гордон Бай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льонский уз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 к Шильону. Перевод Г. Шенг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В. Жуков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 К ШИЛЬО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ной Мысли вечная Душ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светлее ты в тюрьме, Своб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лучшие сердца всего на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я хранят, одной тобой ды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цепях, во тьме сырого св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их сынов томят за годом го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х муке зреет для врагов невз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ава их во всех ветрах по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льон! Твоя тюрьма старинной кла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ам; пол - алтарь: по нем и там и т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Бонивар, годами шаг свой шат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чил, и в камне те следы жи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е сотрут их - эти отпеча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из рабства к богу вопи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, когда я писал эту поэму, я не был достаточно знаком с историей Бонивара; будь она мне известна, я бы постарался быть на высоте моего сюжета, попытался бы воздать должную хвалу мужеству и доблестям Бонивара. Теперь я получил некоторые сведения о его жизни благодаря любезности одного из граждан республики, продолжающей гордиться памятью мужа, достойного быть сыном лучшей поры древней своб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Франсуа де Бонивар (Bonnivar), сын Луи де Бонивара, родом из Сейселя (Seyssel) и владелец Люна (Limes), родился в 1496 году. Он учился в Турине; в 1510 году Жан Эмэ де Бонивар, его дядя, передал ему приорат Сан-Виктор, прилегающий к стенам Женевы и дававший крупные бенефиции... Этот великий человек (Бонивар заслуживает такой эпитет силой духа, прямотой, благородством помыслов, мудростью советов, отважностью поступков, обширностью знаний и живостью ума), этот великий человек, перед которым будут преклоняться все, кого трогает геройская доблесть, будет возбуждать еще более живое чувство благодарности в сердцах женевцев, любящих Женеву. Бонивар был всегда одним из ее самых твердых столпов: чтобы упрочить свободу нашей республики, он часто ставил на карту свою свободу; он забыл о своем спокойствии, отказался от своих богатств; он сделал все, что мог, для того, чтобы упрочить счастье страны, которую почтил своим избранием; с того момента, как он признал ее своей родиной, он полюбил ее как самый ревностный из ее граждан; он служил ей с геройским бесстрашием и написал свою "Историю" с наивностью философа и горячностью патри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т в начале своей "Истории Женевы", что "с того времени, как он начал читать историю народов, он почувствовал влечение к республикам и принимал всегда их сторону; эта любовь к свободе, несомненно, и побудила его избрать Женеву своей второй род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нивар был еще молод, когда открыто выступил защитником Женевы против герцога Савойского и епископа. В 1519 году Бонивар сделался мучеником за свою родину: когда герцог Савойский вступил в Женеву с пятьюстами человек, Бонивар, опасаясь гнева герцога, хотел укрыться в Фрибург от грозивших ему преследований. Но его предали два человека, сопровождавшие его, и по приказу герцога его отвезли в Гролэ, где он пробыл в тюрьме два года. Путешествия не спасали Бонивара от беды: так как несчастия не ослабили его преданности Женеве и он продолжал быть страшным врагом для всех ее недругов, то и подвергался всегда опасности преследований с их стороны. В 1530 году в горах Юры на него напали воры, ограбили его и препроводили к герцогу Савойскому. Последний заточил его в Шильонский замок, где Бонивар пробыл, не будучи ни разу подвергнут допросу, до 1536 года, когда его высвободили из тюрьмы бернские войска, завладевшие всем кантоном Ваад (Pays-de-Vaud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на свободу, Бонивар был обрадован тем, что увидел Женеву свободной и преобразованной; республика поспешила выказать ему свою благодарность и вознаградить его за вынесенные им бедствия: в июне 1536 года он был возведен в звание женевского гражданина, республика принесла ему в дар дом, где некогда жил генеральный викарий, и назначила ему пенсион в двести золотых экю на все время его пребывания в Женеве. В 1537 году он был выбран членом Совета Двухс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нивар продолжал служить на пользу своих сограждан: позднее, после того как он помог Женеве стать свободной, ему удалось также сделать ее веротерпимой. Бонивар убедил Совет предоставить духовенству и крестьянам достаточно времени для обсуждения сделанных им предложений; он достиг цели своей мягкостью; Для того чтобы успешно проповедовать христианство, нужно действовать любовью и крот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нивар был ученым; его рукописи, сохраняющиеся в публичной библиотеке, доказывают, что он хорошо знал латинских классиков, а также обладал обширной эрудицией в области богословия и истории. Этот великий человек любил науку и полагал, что она может составить славу Женевы; поэтому он всячески старался насадить ее в городе, начавшем жить самостоятельно. В 1551 году он подарил городу свою библиотеку и положил этим основание нашей публичной библиотеке; книги Бонивара и составляют часть редких прекрасных изданий XV века, имеющихся в нашем собрании. Наконец, в том же году этот истинный патриот назначил республику своей наследницей, под условием, что она употребит его состояние на содержание коллежа, основание которого проектировалось т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нивар умер, по всей вероятности, в 1570 году, но точно установить дату его смерти нельзя, потому что в списках умерших есть пробел от июля 1570 года до 1571-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Histoire Litteraire de Geneve Жана Сенебье (1741-1809), 1786, I, 131-137) {Выдержка из Сенебье у Байрона приведена по-французски.}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ЛЬОНСКИЙ УЗ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ите на меня: я се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от хилости и ле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рах незапный в ночь од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рока дал мне се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горблен, лоб наморщен м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труды, не хлад, не з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юрьма разрушил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енный сладостного д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ша без воздуха, в цепя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дленно дряхлел и ч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изнь казалась без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ел несчастного от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За веру смерть и стыд цепей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елом стал и сыно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было шесть - пяти уж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, страдалец с юных 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ибший старцем на кост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брата, падшие во п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в на жертву честь и кров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ли души своей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заживо схорон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не тюремной глуб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вух сожрала глубин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я, развалина од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е на горе уцел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их оплакивать у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оне вод стоит Шильон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в подземелье, семь колон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рыты влажным мохом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их печальный брезжит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, ненароком с выш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вший в трещину ст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ронившийся во м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сыром тюрьмы по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ветит тускло, один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д болотом огон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мраке веющий ноч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нна каждая с кольцо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цепи в кольцах тех вися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х цепей железо - яд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 члены вгрызлося он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ет ввек истреб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ймо, надавленное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нь тяжел глазам мо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ыкнувшим столь давних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еть на радующий све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 воле я душой ост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, как брат последний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т неволей пред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рядом с мертвым, я, жи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зался на полу тюрь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пями теми были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лоннам тем пригвожде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вместе, но разлучены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агу не могли ступ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 друг друга различ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бледный мрак тюрьмы ме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м лицо чужое д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рат стал брату незн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услада нам в од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 другу голос пода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 другу сердце пробуж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былью славной стар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звучной песнею вой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коро то же и о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мгле тюрьмы истощен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голос страшно одич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риплым отголоском 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й тюремныя стены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был звуком стар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 дни, подобно нам сам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чим, вольным и жив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та ль?.. но голос их и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звучал мне как чуж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ас троих я старший бы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ребий собственный за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ша заботою од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им не дать упасть душ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младший брат - любовь от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! черты его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з умильная кра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оревых, как небе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минали нашу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мне все - и увя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мне был должен милый ц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ый, как тот дневный с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с неба мне свет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м я на воле 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тро, был он чист и жи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ом младенчески-игр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ечно весел сам с соб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еред горестью чуж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олубых его о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али слезы, как р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был столь же чист душ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ух имел он бое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ч и крепок, в цвете 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 вызвать к битве целый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первый ряд на смерть гот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ез терпенья для 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от звука их завя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ствовал, как погиб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едленно в печали г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брат, незримый нам, близ нас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трелок, жилец холм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итель вепрей и вол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об тюрьма ему бы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ли сила не сн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льон Леманом окруж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д его со всех стор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мерима глубин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ойную волны и ст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юрьму совокупились та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ьный свод, который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илой заживо служ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рыт в скале подводной бы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нь и ночь была слыш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го биющая вол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шум над нашей гол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й, отшибаемых ст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лось - бурей до ок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ла взброшена вол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рызгов дождь нас окропля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лось - вихорь буше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дрогалася ска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жадностью душа жд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рухнет и задавит на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ой был бы смертный 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дний брат наш - я сказ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ой скорбел и увя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ыл, угрюм, ожесточ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пищи отказался 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а тюремная жестк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ля могучего стре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ду переносить лег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коз альпийских моло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нила смрадная вод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хлеб наш был, какой все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как цепи созд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зами смачивать долж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льники в своих цеп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 нужды скорбел и ч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брат: равно завял бы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 и негой окру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воли был... Зачем молч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мер... я ж ему по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и не мог в последний ч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г закрыть потухших глаз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ще я цепи грыз и р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мною рядом уми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мер брат мой, одинок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лизко был - и был дал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ть мог, как он дыш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 дышать переста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здрагивал в цепях с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ужасно вдруг зат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глубине тюремной мг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, сняв с трупа кандал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ез гроба погреб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лодном лоне той зем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оей он невольник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ще я их в слезах мол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брату там могилу 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мог бы дневный луч сият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мысль безумная бы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ушу мне она зажг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олен был хоть в гробе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темнице, мнил я, мертвых 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их..." Но был ответ слез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ый смех; и брат мой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ырой земле тюрьмы зары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головах его вис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к им оставленных цеп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йц достойный мавзо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- наш милый, лучший ц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ангел с колыбельных 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овище семьи род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- образ матери душ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истой прелестью л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та любимая от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- для кого я жизнь щад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он бодрей в неволе 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после мог и волен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! он долго мог снос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ладенческою тиши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рпеньем ясным жребий с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я ему - он для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орой был... Вдруг день от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упадать, ослабе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ил, молчал и молча в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оже! боже! страшно зре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илится преодол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человека... я вид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тник в битве погиба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, как пловец то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оской, к которой он приль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адеждой гибнущей сво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рел, как издыхал зло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вирепой дикостью в черт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огохуленьем на уст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их смерть не запер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м был страх - здесь скорбь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знь глубокая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ренным ангелом, в ти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ас, столь кротко-молчал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 безнадежно-терпел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 грустно-томен, нежно-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слез, лишь помня о св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о мне... Увы! он г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дуга, пленяя н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о гаснет в небеса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вздоха скорби на уста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ропота на жребий сво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слово изредка с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наших прошлых времен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лучших будущего дня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упованье... но, объ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 тратой, горшею из тр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в свирепом забыт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ще, кончаясь, он св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занья смертные скры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реже, трепетнее с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шать, и вдруг умолкнул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ьем страшным пробужд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лушиваюсь... тиш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чу как бешеный... ст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ликнулась... и умер гу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цепь отчаянно рва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рвал... К брату - брат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 столбе - как вешний ц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тый хладом, - пред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сел с поникшей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уку тихую подня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ствовал, как исчез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й след последней теплоты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илось, были отня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илы у души мо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трашно вдруг сперлося в н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ико по тюрьме брод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ней покой ужасный 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веял от стены сы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холод гробово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зор на мертвого впер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л лишь смутно, что я ж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! сколько муки в знанье 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тут же узна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илому уже не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г тот мог я пере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 - вера ль то бы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хладность к жизни жизнь спас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 потом сбылось с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мню... Свет казался тьм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ьма - светом; воздух исчеза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цепенении стоя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памяти, без быт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камней хладным камнем 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елось, как в тяжком с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ледным, темным, тусклым мн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 мутную слилося тен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не было ни ночь, ни де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тяжкий свет тюрьмы мо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 ненавистный для оч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ыло - тьма без темноты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ыло - бездна пуст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протяженья и границ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ыли образы без лиц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страшный мир какой-то 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неба, света и свет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времени, без дней и 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Промысла, без благ и бе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жизнь, ни смерть - как сон гроб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кеан без берег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авленный тяжелой мгл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вижный, темный и н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луч внезапный посет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ум... то голос птички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молкал; он снова пе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илось, с неба он лете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 утешно-сладок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очарован, ожив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лушавшись, забы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надолго... мысль м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зей привычною пош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очнулся... и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передо мной тюрь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ье то же, та же тьм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режде, бледною стру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радывался луч днев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енную скважину ко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м же, в свете, на ст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й певец воздушный бы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репетал, он шевел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м лазоревым крыло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зарен был ясным дне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л приветно надо м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ного было в песне 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то было - про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разу до того я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подобного не зр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, казалось, он скорб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рате, и покинут бы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 любовью навест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тогда, как ни од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сердцем не был я люби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ладость песнь его бы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невольно ож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то ж он сам был, мой пев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ный ли небес жил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, недавно от цеп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лучаю к тюрьме мо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я в небе, залет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 свободе мне проп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у ль?.. Мне думалось поро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у меня был не зем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айский гость; что братний д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довать мой взор и сл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чался птичкою с небе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тешитель вдруг исчез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етел в сиянье д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т, то не был брат...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ть так не мог бы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я, с ним дважды разлуч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ся вдвое один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руп меж гробовых д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новое в судьбе мо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душе тюремных сторож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жалость путь наш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толе их душа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чувственней желез мои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разжалобило 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илость вымолило м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... но опять к ст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рикован не был 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рванная цепь м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ее билася мо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 тюрьме я вместе с 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ль стен, кругом столбов брод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мея братних лишь мог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тронуться моей ног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оследния зе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ыни там не оскор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е оковами прор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пени удалось в стен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ля не входила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мысли... я был сиро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стал чужой мне, жизнь пус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юрьмой я жизнь сдружил м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юрьме я всю свою сем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знавал, все, что люб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звратимо схорон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области веселой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уж не жил для мен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места на пиру зем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бы лишний гость на 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блако при ясном д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янное в выш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радостных его луч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нужное на небес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не хотелось бросить в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асоту знакомых г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их утесы, их ле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лизкие к ним неб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х увидел - и 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и те ж: на выш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ков создание - сне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ими Альпы и лу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дна озера у н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оны блещущий по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зеленых берегов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ышен был мне шум ручь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ущих, бьющих по скала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 лазоревым вод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кали ясны облак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стрый парус челн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небес и вод лете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ижины веселых с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овы светлых гор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пар мелькали вдоль брег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риметил остров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ен, свеж, но оди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странстве был он голубо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ли три дерева на 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рный воздух веял 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ураве и по цве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ды были там жив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вивалися неж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родных брегов 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ел я: к моей ст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нок с пловцами приста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л у брега, отплы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ри свободном ветер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я, скрывался вдалек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облаках орел игр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огда я не вид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толь быстрым - то к ок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кался он, то в выш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летал - за ним душа рвалас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езы новые из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, и новая печ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жала грудь... мне стало ж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х покинутых цеп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 на дно тюрьмы м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сойти я должен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, казалось, обхват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ый гроб; казалось, вн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последняя любов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илый брат перед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взят несытою зем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ни тяжко ныла гр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от страданья отдохну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мрак тюрьмы отрадой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приходил, день уход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годы - я их не счи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мнилось, память потер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еременах на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юди наконец приш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олю бедную от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что и как? О том узн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омыслил я - д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ть привык я за од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цепи ль я, в цепи ль я 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езнадежность полюби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м я холодно вним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внодушно цепь скид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земелье стало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милой кровлей... там все дру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днодомец было м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к темничный надо 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мирно ткал в моем окн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резвой мышью при лу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м подсматривать люби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 цепи руку приучи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.. столь себе неверны м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а дверь своей тюрь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лю я перешагн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 тюрьме своей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НТА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ма написана в деревне Уш_и_ близ Лозанны, где Байрон и Шелли, посетившие 26 июня 1816 г. Шильонский замок, задержались из-за плохой погоды на два дня. Создана, по-видимому, между 27-29 июня, окончательный вариант закончен к 10 июля 1816 г. Несколько позже, ознакомившись с документами о жизни и деятельности Франсуа Бонивара, Байрон, стремясь к исторической достоверности, не только предпослал поэме предисловие, но и написал "Сонет к Шильону", в котором воспел тех, в ком дух Свободы не угас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бликована поэма 5 декабря 1816 г. отдельным изданием, вместе с другими стихотворениями Бай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 к Шильо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льон - Шильонский замок, расположенный на Женевском озере между Клараном и Вильневом. Возведен в XIIXIII в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нивар, Франсуа (1493-1570?). - Детали биографии исторического Бонивара несколько отличаются от приведенных Байроном. В частности, два его брата не были заточены одновременно с ним в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сель - небольшой городок в Верхней Савой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рин - главный город Пьемонта (Итал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цог Савойский - Карл X (1486-1553), представитель Савойской династии герцогов, с 1416 до 1720 г. правивших в Ита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бург (Фрибур) - центр кантона Фрибур в Швейца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а - горная цепь во Франции и Швейца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н Сенебье (1741-1809) - швейцарский натуралист, долгое время работал библиотекарем в Женевской библиотеке, написал ряд справок по истории страны, в частности "Histoire Litteraire de Geneve" (1786), выдержку из которой привел Байрон в своем предисловии к поэ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льон Леманом окружен... - Леман - Женевское оз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Николю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yron_dzhordzh.html" TargetMode="External"/><Relationship Id="rId4" Type="http://schemas.openxmlformats.org/officeDocument/2006/relationships/hyperlink" Target="http://thelib.ru/books/bayron_dzhordzh_gordon/shilonskiy_uz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yron_dzhordzh_gordon/shilonskiy_uznik-comment.html" TargetMode="External"/><Relationship Id="rId7" Type="http://schemas.openxmlformats.org/officeDocument/2006/relationships/hyperlink" Target="http://thelib.ru/authors/bayron_dzhordz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(Äæîðäæ Ãîðäîí Áàéðîí </dc:creator>
  <dc:description/>
  <dc:language>en-US</dc:language>
  <cp:lastModifiedBy/>
  <cp:revision>0</cp:revision>
  <dc:subject/>
  <dc:title>Øèëüîíñêèé óçíèê</dc:title>
</cp:coreProperties>
</file>