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лаш Александр</w:t>
      </w:r>
    </w:p>
    <w:p>
      <w:pPr>
        <w:pStyle w:val="Heading1"/>
        <w:bidi w:val="0"/>
        <w:ind w:left="0" w:right="0" w:hanging="0"/>
        <w:rPr/>
      </w:pPr>
      <w:r>
        <w:rPr/>
        <w:t>Диспу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Белаш (Hочной Вете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 И С П У 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котором царстве, в неком государстве, в городе на великой реке в шестьдесят верст длиной стоял секретный - весь в колючках институт. Работал институт на нужды обороны, выдумывал он танки да патроны, а когда вдруг все коршуны облиняли и голубями стали, институт захирел. И, видя такое прискорбие, потянулись туда из заморских краев благодетели, чтобы ободрить, поддержать, милостыню подать, а при случае и стибрить чег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исказка, не сказка, сказка будет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ученым в институт однажды весть - едет к ним великий профессор из Кембриджа, ума палата, корифей и светоч, трижды нобелевский чемпион - едет на диспут, чтобы славу стяжать в ученом споре один на один, а кто его, мэтра и сорока академий почетного члена, переспорит, тому он даст пожизненную пенсию и посмертную стипендию, а всему институту - безвозмездный гр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то, сробели профессора-ученые, загоревали, а пуще всех директор. Сошлись они на научный совет, стали думу думать кого бы кембриджскому мэтру противопоставить? кто сможет свой великий ум выказать и престиж института спа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оров! - сказал кто-то. - Сидоров в науке силен, все логарифмы наизусть помнит, на три метра сквозь землю ви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оров в языке слаб, - возразил председатель, по-английски с карело-финским акцентом разговаривавет. Hе поймет его английский мэтр - а мы опозор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ров! - предложили с другого конца стола. - У него сто патентов в чулане лежат, а стены он вместо обоев приглашениями за бугор окле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годится Петров, - вздохнул председатель. - Он что думает, то и говорит, а думает он одну сущую правду, за что и били его - пять раз в общественном транспорте, трижды на митинге и дважды в милиции. И уж очень он страшный с голодухи, и нервный такой - лучше не тро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идели ученые и голову ломали, пока не пришел на совет, волоча старые ноги, заслуженный профессор Исаак Абрамыч Ферштейн. Он от сотворения мира возглавлял кафедру арифметики и везде и всюду открыто и твердо заявлял, что при любом правительстве дважды два будет четыре - и то один раз не к месту с этой истиной пришелся, когда органы в ней усмотрели противоречие лозунгу "Пятилетку в четыре года" - и загремел з/к Ферштейн в шарашку. Hо Исаак Абрамыч со своей неколебимой истиной все муки прошел и остался верен арифметике, говоря, что старое и проверенное всегда лучше нового и неизученного, и если в каждом атоме скрыт целый мир, то в таблице умножения - вся Всел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л Исаак Абрамыч и молодых, и матерых, и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олагаю, коллеги - на диспут надо Иванова выдви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Иванова? - ахнул совет. - Да ведь он шизофреник, десять лет как в психуш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 поэтому, - уверенно кивнул Исаак Абрамыч. - Мы тут с вами перестройку пережили и реформы терпим, а он там в покое да на казенных харчах яко финик процветает, о доме не переживает, газет не читает, участок не копает, деньги не считает. Hе издерган, лицо светлое, румяное, в глазах - бездна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и оно, что бездна! - загалдел совет. - Ум у него, как ведро без дна! Как же вы, Исаак Абрамыч, забыли - он в Академию Hаук вечный двигатель предлагал, самолет без крыльев и чайник без ручки на гравитационной тяге! чтоб его письма сортировать да на кляузы отвечать, в Академии пять лишних архивариусов наняли! А он всех академиков ругал на семи языках за обструкционизм и ретроград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видно, что человек настойчивый, непреклонный, упорный в достижении цели, - гнул свое Исаак Абрамыч, - нам такой и нужен для диспута. Кто же еще английского академика переспорит, как не он? Такой великий ум не умом, а только еще более горшим безумием победи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умасшедший! - вопиял совет. - Он в полоумном отделении си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сидит, а плодотворно работает и в языках совершенствуется, - не унимался Ферштейн. - Я достоверно знаю он там из пластилина действующую модель машины времени собрал, с персоналом только по-английски и говорит, а держат его там безвылазно лишь потому, что он всем врачам и доцентам кандидатские на три языка переводит. А впрочем - если у вас есть иная кандидатура на диспут или кто-нибудь сам желает с англичанином сразиться - извол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примолкли, переглянулись и друг за друга попря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Все ясно! - жестко подытожил председатель. - Делать нечего - добывайте Иванова из сумасшедшего дома, но.. - тут он грозно посмотрел на Исаака Абрамыча, - если дело не выгорит, тотчас уволю на пенсию, а кафедру закрою навечно. А если выиграем - можете работать в институте хоть до смерти, слова не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решили, так и сде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риехал английский ученый - идет по институту, перед ним ковровую дорожку расстилают и духами в воздух прыскают. Все для торжественного случая приоделись - дамы в тайваньское, а мужчины в смертное. Петрова с его сущей правдой от греха в отпуск сплав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казали мэтру, а под конец завели в лабораторию - там Иванов в кольце студентов излагал свои идеи, в дурдоме назревш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грал, - говорил он по-английски, - есть функция пространства, а лямбда есть его потен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ооо! - стонали студенты - и все под запись, все под запись - новое слово в нау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слышал англичанин эти речи - так весь и затрясся, чуть ума не лиш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т великий ученый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Иванов, плиз, - поддержали гостя под локотки, - ваш соперник в предстоящем диспу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ил кембриджский профессор глазами Иванова - словно огнем опалил; скосился Иванов на англичанина - как молния с небес грянула! И начался у них диспут на английском языке, да все по-ученому, все по-научному, так что все на второй минуте уже и понимать их перестали. И три дня, три ночи дискутировали они без сна и роздыха; сотрудники на сменках еле успевали подносить им сигареты, кофе с бутербродами и бумагу с карандашами для уравнений. Притомился лауреат из Кембриджа, задумываться стал, а Иванов только сильней в раж входит, такую околесицу несет, что всех жуть пробирает! Hа четвертое утро не выдержал англичанин, зашатался и в обморок упал, а как отлили его - заявил во всеуслыш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я признаю свое поражение! Мистер Иванов совершенно меня переспорил - поэтому вам остается обещанный грант, а Иванова я беру с собой в Кембридж, где его уже ждет кафед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знал об этом Исаак Абрамыч Ферштейн, то вопреки вере предков истово перекрести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! Конец английской науке! Свой патриотический долг мы выполнили - теперь можем звать и мэтра из Гарвар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о против американца выставим? - воодушевились молодые ученые, а директор, он же председатель, тут же без сомнени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алдуева! он в язычество ударился, поселился в болоте, молится там Перуну, а на пне праславянские руны вырез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вите! - решительно распорядился Ферштейн. - Забалдуева я знаю - светлая голова и крыша набекрень, как раз то, чтоб и Америку с ума свести. Hе мытьем, так катаньем - Россия будет вели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ash_aleksandr_markovich.html" TargetMode="External"/><Relationship Id="rId4" Type="http://schemas.openxmlformats.org/officeDocument/2006/relationships/hyperlink" Target="http://thelib.ru/books/belash_aleksandr_markovich/dispu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ash_aleksandr_markovich/disput-comment.html" TargetMode="External"/><Relationship Id="rId7" Type="http://schemas.openxmlformats.org/officeDocument/2006/relationships/hyperlink" Target="http://thelib.ru/authors/belash_aleksandr_mark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Áåëàø </dc:creator>
  <dc:description/>
  <dc:language>en-US</dc:language>
  <cp:lastModifiedBy/>
  <cp:revision>0</cp:revision>
  <dc:subject/>
  <dc:title>Äèñïóò</dc:title>
</cp:coreProperties>
</file>