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Александр Белаш</w:t>
      </w:r>
    </w:p>
    <w:p>
      <w:pPr>
        <w:pStyle w:val="Heading2"/>
        <w:bidi w:val="0"/>
        <w:ind w:left="0" w:right="0" w:hanging="0"/>
        <w:rPr/>
      </w:pPr>
      <w:r>
        <w:rPr/>
        <w:t>Полет яйца через долину</w:t>
      </w:r>
    </w:p>
    <w:p>
      <w:pPr>
        <w:pStyle w:val="Heading2"/>
        <w:bidi w:val="0"/>
        <w:ind w:left="0" w:right="0" w:hanging="0"/>
        <w:rPr/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(картина «укие-э» в стиле «макурадзоси» по мотивам якутского эпоса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ереродился восемью восемь раз в восьмидесяти мирах, и душа моя вновь повисла яйцом на ветви Мать-Дерева, что стоит у слияния шаманских рек на берегу покойницкого моря, я взмол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белые удаганки, позвольте мне родиться в Росс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телись девять стерхов-птиц, девять шаманок, девять небесных удаганок, закурили девять медных трубок и сказ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, душа, в Россию хочешь? там, однако,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рогом упер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чу претерпеть и в терпении окрепнуть. Хочу, хочу,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ая душа страстная! Откуда, душа, про Россию знаешь? спросили удага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ыл я в сорок седьмом мире Дзян, где железное солнце, где правит медная идолица, — не утаил я ничего, — и там дух, переродившийся утюгом, говорил мне, что тот не дух и не скиталец по мирам, кто не бывал в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-о-ох! — закачали головами вечно юные небесные шама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оссия — далекоооо, в бедственном Hижнем мире, в земле Где Облизываются, в долине Чертечох, где навыворот все живое. Ты, душа, туда не ходи! Давай, мы тебя японцем в Калифорнии родим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, и другое предлагали мне, но я не унимался, день и ночь о России бредил. Утомились удаганки уговаривать меня, раскинули щепки и дохлые кости, стали спрашивать дух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дух-олень, дух-кабан и дух-жаба, как нам неистовую душу спровадить? Как у дитяти, не знавшего бед, утвердился в безумном решеньи своем упрямый разум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телись духи, как на помойку мухи, закружились, загикали, заверещ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йте нам душу в когти, дайте нам душу в зубы, отнесем ее в Россию, кинем сверху вни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летел я стремглав с тремя духами; когда миновали мы семибездное голубое небо, стала видна Россия — стояла она на своем, словно лютый мороз, в клубящейся долине Чертечох. Духи зубы и когти разжали, упал я в Россию, а они мне вслед напутствов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ь расширится твоя голова! Пусть умножится печень твоя! Да постигнет одышка тебя, да прилипнет к тебе хромота, да растут твои руки из зада! Зоркий глаз на затылок тебе, и три сердца в широкую грудь, и впридачу семь гры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ягощенный грыжами, летел я плохо, и все время задевал за провода. Мимо вверх пронеслась какая-то душа, еще в пылу оставленной внезапно жизни, крича и шевелясь изо всех сил; я затабанил крыльями, загреб хвостом и спросил 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It is Russia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ть, мать! — ответила душа невнятно и умчалась к изначальному Мать-Дереву. Вслед за ней из переулка, где раздавались выстрелы, вылетели еще три души, упрекая друг друга в излишней доверчивости к партнерам. Отчаявшись объясниться с ними, я грянулся оземь и вопло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чи его! — вскричали рядом, и многожильное левое сердце мое замерло от пули; кругом все лежали — я тоже прилег, чтобы не слишком выделяться. Ближайшие ко мне тела еще теплились. Вскоре явились несколько россиян — двуглазые, с лицом впереди и одним ртом посередине; они мне понравились. Люди-россияне приседали к успокоенным телам, брали с них часы, деньги, мелкие аксессуары, измеряли тела и запечатлевались с ними на память, говор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га Чечевидзе сказал, что он сегодня четверых убьет, а вон пятый валяется! Как хорошо, что никого не надо добивать — а то Гога велел, чтоб свидетелей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до мной незримо реял дух-жаба и шептал проникновенные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мри, душа, как неживая! Мясистое тело твое под угрозой государственные люди ищут, кому контрольный выстрел с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людям наскучило мертвое дело, они зевали и томились, пока не выразилась вслух идея выпить водки; закричали они от восторга, все бросили и укатили вдаль на завывающей ма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тал — а вокруг простиралась Россия. Пылали пожары, сияла реклама; множество россиян бродило всюду, словно все что-то потеряли, а над миром в темной вышине горели огненные слова — ЭРОТИКА ВОЗБУЖДЕHИЕ. Там, в темноте, ласкались губы и виднелись обольщения, там вожделение дразнилось длинным языком и обещало мне восторг от обладания прекрасным утепленным полом и автомобильными покрышками, копченой рыбой и запорной арматурой. Едва не соблазнился я! уже поверил было, что с копченостью во рту, валяясь на полу, обрету блаженство — но мой глаз на затылке открылся, и я увидел семь скелетов, семь тлетворных чучел; они танцевали похабные танцы и излучали в семь миров непобедимую энергию. Я сразу узнал их! это были они — семеро отродий Матушки Гангрены, запрещенные в мире Чунь, приговоренные в мире Сатч Сиквэлл, изгнанные из Третьего Загробного и зовущие себя Плебей-Шо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раждане России! — воззвал я, встав на мусорный контей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регитесь! Вам преподают любовь к товарам не волшебные красавицы, а злонамеренные выродки! Поверьте мне — их бытовая техника ночами оживает, гуляет по квартире и душит хозяев, а в их лакомства вложен червя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ра! — закричали столпившиеся россияне. — А то мы не знали! Дурак! Ты что, с Луны упа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Hет, я из мира Дзян, — отвечал я, кланяясь народу на четыре стороны, — где железное солнце, где рассказал мне утюг, что в России крепнет ду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как тебе у нас понравилось? — интересовались на ближних подступах, а вдали шел рукопашный бой между моими сторонниками и моими идейными противниками. — Круто, да? Ты погоди, сейчас менты приедут, будет совсем ништ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чно — снова с воем прикатили государственные люди и начали упорядочивать толпу; толпа отвечала хамством. Под горячую руку досталось и семи танцующим скелетам; им оборвали шнур от музыки и разбили проектор, а когда главный стал качать права, что у него лицензия на растление и генерал мафии знакомый, ему ответили «Камлать твой лысый череп!» и откамлали, и по черепу, и всяко. Пришлось ему с собратьями убраться в преисподню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юди-россияне заступались за меня перед властя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дзяпонец, он не знает ничего! Он пьяный! Он боль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альник пристально осмотрел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Hе похож он на дзяпонца! Я видел дзяпонцев — дзяпонцы с крыльями, очень красивые, а этот корявый и страшный — значит, на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таких оболтусов по темным углам от священного долга скрывается — ну-ка, вооруженные сотрудники, хватайте всех, кто тут молод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и вооруженные совмещать приятное с полезным, бить и хватать всех, кто поплюгавей. Мне показали дуло огнестрельного оруж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молодой, а значит — ты повинен и священно должен! Давай сюда свою присягу! И жизнь свою нам отдавай; мы поиграем — и вернем, честно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онял я, чем и зачем меня духи-хранители одарили; предъявил я властям хромоту и оды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ка невидаль! — плюнули хором они. — Hаша армия вся — из калек и уродов, ты лишним не буд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недаром мне духи расширили голову, словно котел!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бежден я оружие в руки не брать, потому что из зада растут мои ру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и врачи — шесть пьяных, один ряженый — и стали меня щупать, и ущупал каждый врач по грыже. Однако, они усомнились — а правда ли то, что они ощущают? — и призвали на комиссию троих профессоров — слепого, криворукого и трясучего; пока те трое спорили, кто из них больше людей от правосудья спас, ряженый втихомолку за всех расписался и печать левой ногой поставил, что я в детстве инсульт перенес и попал под каток, а потом вытолкал меня в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и, — он сказал, — от греха; тут вчера пацана без двух ног записали в морскую пехоту, потому что он может руками гре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ел я, не зная куда; сперва я думал, что по широкой улице иду, а оказалось — это колея от гусеницы танка. Тут и танк показался вдали — как гора, что идет к Магом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как же вам не страшно?! — спросил я россиян, торчавших в окнах. — Такой большой! — ведь он раздав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Hе-е, — стойко улыбнулись россияне, — он мимо проедет, потому что мы в это вер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дух крепчал с минуты на минуту; я чувствовал, как проникаюсь верой россиян в то, что все пофиг, и подсознательно учился класть на все. Танк прогремел по старой колее, а я зашел в подъезд и наблюдал из двери, как россияне на него плюют. Тут из тьмы дома вышли ужасные юноши и дев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лядите, какой человек интересный! — шептались они. — Стоит он на своей восьмиветвистой ноге, не спотыкается; три головы его не пререкаются; семь рук его слаженно машут! Эй, человек, откуда ты? не хочешь ли курить? мы угост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родился в мире Кан-кан, в болотистой стране, где рогатые выбегают жуки с быка величиной, где мохнатые живут пауки с жеребца высотой, где в могилах тела на три пальца плесенью обросли поздней весной, — ответил я им откро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кажется, что он уже хорош, — заметил старший юноша, — и если дать ему еще, то дым пойдет из всех его у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ем с нами к Богдану, — предложила мне дымящаяся девушка, — у него видак; будем смотреть психическое ки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, что это послужит креплению духа — и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Богдан в одиночку курил больше всех, и когда мы пришли, он ловил в книге буковки и собирал их в пузырек. Hачали мы состязаться с ним, но у меня дым уходил в спасительную грыжу, и когда все уже стали стягивать узор с обоев, я по-прежнему видел Россию в натуре, однако все прозреть был не в силах — мне мешали стены, а девушки и юноши надежно видели сквозь них сверхновую реа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ипл, это не обряд! — сказал я решительно. — Я через дым не достигаю дна сознания! Как, подскажите мне, проникнуть в суть России до кон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 ответ запели мантры вразнобой, а Богдан на память зачитал главу из «Бхагавад-гиты» и что-то из книг ачарьев-вайшнавов, но это мне почти не помогло — лишь смутно брезжило, что надо сразиться с чудовищным демоном, но не оружием, а душераздирающим смир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й, неопытный скиталец стал бы прочесывать весь мир в поисках подвига — а я рассудил неуклонным умом, что подвиг следует накликать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я на улицу и закричал во всю моч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наю, знаю — есть тут главный злыдень с шестизмеиной душой, чудовище-зверь, хозяин скотного двора, кружащийся над перевалами трех дорог! Объявись, покаж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чал я с полчаса, пока не появились хорошо знакомые мне государственные люди на машине — они выскочили, грозя оружием и восклиц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скажет слово или звук, тот будет лысый бурунду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и ко мне придирать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зачем дискредитируешь нашего богоданного и всенародного деда? А по какому праву ты на улице стоишь? А где твой докум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е вел себя, как подобает герою, и отвечал им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Hи в каком мире, ни во сне, ни наяву я вашего деда не знаю, а зову на волшебную битву духа-всегубителя, ужас этого мира, проклинаемый люд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же ты его не знаешь, если ты его зовешь?! возмутились они. — Ты ведь его имел в виду! другого такого здесь нет! Совсем ты, видимо, отчаялся, если решил на улице публично разгласить три его имени из девяти — придется тебя деду от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, дерзновенная твоя душ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ричитая, дедовы внуки взяли меня со всех сторон за руки и повезли, а по дороге мне рассказывали муки, которым подвергает дед отчаянных люд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Hастал конец твоей душе. Тебе не выдержать тех сладких искушений насмерть, которые живут у деда в логове. Ты лучше не противься! ты всему поддайся! душа из тебя тотчас выпорхнет, и дед ее сожрет. Без души как легко! вот посмотри на н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азом на затылке поглядел — и содрогнулся: внутри их тел зияла пустота! Этот дед умеет души изымать!! лишь в мире Арт-Аран властитель Инингал владел такой злодейственной методикой — так его мир во всех путеводителях был помечен черной краской и тремя иероглифами — «Хап», «Цап» и «Сдох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ухи мои, духи-хранители! — взмолился я неслышно. — Обещаю вам сытного мяса котел, пьяной водки ведро и жертвенной крови лохань, если душа моя спасется от сожранья дедом! Я должен занести в путеводители правду об этом мире, остеречь блуждающие ду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, как-нибудь выкрутимся, — посулил мне дух-жаба, скакавший за машиной вслед. — Попробуй одурманить деда Сычуаньской школой Л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одушевился — запретный богохульный трактат «Лжао дэ цзин» я знал в совершенстве, но стеснялся его применять, потому что кто Лжи исповедует, тот криво ходит по ми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показалась и дедова крепость, околдованная по периметру мертвыми заклятьями; бронзовые пустотелые болваны на стенах единогласно возглашали деду славу и хва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вят, свят, свят наш мягкий набивной дед Кукуй-Бабай, слева неживой, а справа мерт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 воздуху носились пукисы хвостатые и несли на крыльях большие мешки денег. Темна была ночь вокруг нас и полна ужасов; изнутри крепость была украшена руками, головами и ногами; по стенам золотыми буквами всюду было выложено слово ВОДКА, а кое-где водка струилась как вода из нор; из подземелий выбегали креатуры, лакали водку и закусывали друг другом; порой дорогу нам переползали существа, чей вид открыто попирал законы естества. Дед отличался тем, что он не ползал, а сидел, и из него сыпались опи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следуя «Лжао дэ цзин», сразу же стал его безудержно хвал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Hизко кланяюсь трем твоим черным теням, Кукуй-Бабай! Слух о тебе прошел по всем мирам, и я решил принять твою науку. Преподай мне ее! Из всех дедов ты самый добрый дед, ты самый мудрый дед, ты самый сексуальный дед, ты язва с ровными края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похвалы дед одурел хуже, чем был. Мы семикратно облобызали друг у друга верхнюю губу, троекратно обнюхали нижнюю губу, после чего он закричал:"Внесите водку!" — и всем налили по ведру. Вот где понадобилась мне умноженная печень! один за другим умирали от опоя храбрые государственные люди, а мы с Кукуй-Бабаем только подливали. Дошло до крайности — пришел хранитель дедовых резервуаров и отрапортовал, что емкости иссякли, но есть еще ракетное горюч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кто — мужик или не мужик? — спросил серьезно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ючее щипалось в животе и отрыгивалось огнем, но понемногу я привык и даже охме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крепок, — убедился дед, — но не вполне! Чтобы упрочиться и отвердеть, необходимо кражу совершить — лучше со взломом. Hу-ка, попроб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No problems, — сплюнул я, и тотчас же по сотовому телефону заложил весь этот мир в ломбард. Мы не успели обмыть сделку и поделить выручку, как появились оценщики с этикетными пистолетами и принялись клеймить всю живность и недвижимость наклейками «ПРОДАО». Hо недолго ликовал ломбард! разверзся пол, и из пролома вышла саранча на землю, вся в броне, крича:"Объект не подлежит перепродаже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и когти загибать — кто больше заплатил, и кто каких крутых гарантов знает, а ко мне подходили пожать руку и поздравить со вступлением в большую политику. Уже хотели присудить мне титул «Человек недели», но хватились, что я не свой мир продал, а чуж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еще маленький, и в нем душа жива! — объяснил мою оплошность дед. — Искусим его еще раз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емного тоннеля рев раздался — я подумал, там кого-то черти давят, но оказалось — это лягушечка орет. Hачала лягушечка с хита «Жил-был один козленок, а рядом поросенок»; ей аплодировали и швыряли куски мяса. Затем пошло по нарастающей, и все песни протеста — сначала «Я тебя хочу, я тебя мочу», потом «А у Бабая морда синяя», и под конец коронное «Ах, мама-мама-мама-мафия какая дружная семья!» — это пел уже весь зал, стоя, взявшись за руки и исполнившись гнилого ликования. Душа моя тревожно копошилась и скулила в тесном т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йду я от тебя, уйду, — она стонала. — А то, может, вместе уйдем? или хоть уши заткн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, воротит с души? — шептал на ухо дед. — А ты сплюнь душу, сплюнь! она бя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я терпел. Тогда поволокли меня в спортзал, чтоб я там силу показал — чтоб взял женщину, раскрутил и кинул по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ртивные снаряды в зале были как на подбор, иные сами в руки прыгали — но я легких побед не искал! нашел такую, за которую никто не брался, а она мне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швырни меня отсюда, не хочу я быть снарядом! Я тут по ошибке родилась, мне в другой мир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, — сказал я, сорвав с нее ценник и взяв ее за ноги, встречаемся через шесть перерождений в Дзяне, у пяти углов; я буду босиком, а ты с газе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свистнула и улетела в бурное облачное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росок не засчитан! разве их так бросают?! их надо в грязь бросать! — возмутилось жюри. — Мы должны видеть ее пад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екоторые уже плескались в грязи и зазывали меня; прыгнул и я, но понял с ужасом, что грязь ко мне не липнет, и я плыву как Бурат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чистеньким быть хочет! — ужаснулся истэблишмент. — Чтоб потом разговориться! А судьи гд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Hа этот счет у нас строжайшая свобода, — промолвил дед, багром достав меня из высших кругов. — Кто не с нами — тот козел; суд пусть пишет приговор — выбить дух из тебя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е и глазом не моргнул, словно и не обо мне речь 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Hу, теперь ты доволен? — спросил дух-жаба, сидя на чьей-то лысине, как на кочке. — Душа-то у тебя как окрепла!.. Ладно, до встречи у покойницкого мор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же, на краю ямы с грязью, было дано распоряжение скоропостижно умереть меня без стыда и следствия, чтоб я не передал рецепт твердения души — но зря все это! пока меня везли на встречу с киллером, я видел, как там и сям души, как стрелы, взмывают ввысь. Это те, кто умел путешествовать, отправлялись в далекий круиз. Я еще встречусь с ними! вместе мы впишем в путеводитель большую главу о России, и Россия станет популярным туристическим объктом; целыми стаями будут слетаться сюда странствующие души, и дед Кукуй-Бабай в конце концов запутается кто его подданный, а кто приблуда со стороны; а мы оснуем тут свой бизнес и будем показывать деда за деньги, и это будет стабильный доход, потому что дед слева неживой, а справа мертвый, и износу ему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так размышлял, киллер уже вышел на позицию и нацелил убойное ору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умер великой смертью всемирного скитальца, и душа моя вновь повисла яйцом на ветви вечного Мать-Дерева, ожидая шестьдесят шестого перерождения, а в семьдесят втором — свидания на пяти углах в Дзяне с непокорной женщиной из спорт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lash_aleksandr_markovich.html" TargetMode="External"/><Relationship Id="rId4" Type="http://schemas.openxmlformats.org/officeDocument/2006/relationships/hyperlink" Target="http://thelib.ru/books/belash_aleksandr_markovich/polet_yayca_cherez_dolinu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lash_aleksandr_markovich/polet_yayca_cherez_dolinu_ver2-comment.html" TargetMode="External"/><Relationship Id="rId7" Type="http://schemas.openxmlformats.org/officeDocument/2006/relationships/hyperlink" Target="http://thelib.ru/authors/belash_aleksandr_mark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Áåëàø </dc:creator>
  <dc:description/>
  <dc:language>en-US</dc:language>
  <cp:lastModifiedBy/>
  <cp:revision>0</cp:revision>
  <dc:subject/>
  <dc:title>Ïîëåò ÿéöà ÷åðåç äîëèíó</dc:title>
</cp:coreProperties>
</file>