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ленький Майк</w:t>
      </w:r>
    </w:p>
    <w:p>
      <w:pPr>
        <w:pStyle w:val="Heading1"/>
        <w:bidi w:val="0"/>
        <w:ind w:left="0" w:right="0" w:hanging="0"/>
        <w:rPr/>
      </w:pPr>
      <w:r>
        <w:rPr/>
        <w:t>7 смертных (неискупляемых, незамолимых) грех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ike Belenky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 смертных (неискупляемых, незамолимых) гр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, маленький и злобный фаши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M&gt; Сегодня у знакомого на стене видел типографским способом AM&gt; напечатанную листовку - график основных и побочных грехов, со AM&gt; стрелками, показывающими связи между ними, комментариями и проч. AM&gt; Судя по количеству ятей, еров, ангелов и сусального золота - не AM&gt; иначе, РПЦ расстар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. это -- sьюпер. я это видел. а сейчас пришла в голову сверхпростая идея сверху написать болшими буквами ЖИЗЗHЬ и пририсовать стрелочки от всех айтемов этого столь наглядного син-листа. ну или просто поверх картинки то же самое написать. а можно еще добавить РОЖДЕHИЕ УМИРАHИЕ СМЕРТь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так в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СОКЪ ГРЕХОВЪ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спать с намазанными орлинымъ яiчным желткомъ волосами 2. пить хлороформные тучи гольдштеiна 3. нюхать крысиныi пометъ 4. застегивать ширинку штопоромъ 5. целовать дрова в животъ 6. тыкать себя вилкой в любую полированную поверхность 7. бросать в унитазъ бычки, перемешанные с оливками и кроличьими почками 8. класть в постель бутерброды с керосиномъ 9. изготавливать консервы с волосами 10. швырять в луну рыбьи кости 11. заворачиваться в американский флагъ, если вы слезши с осла залезли на сосну 12. называть медведя или солнце фашистскоi гадиной 783 раза подрядъ, не переводя ду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enkiy_mayk.html" TargetMode="External"/><Relationship Id="rId4" Type="http://schemas.openxmlformats.org/officeDocument/2006/relationships/hyperlink" Target="http://thelib.ru/books/belenkiy_mayk/7_smertnyh_neiskuplyaemyh_nezamolimyh_greh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enkiy_mayk/7_smertnyh_neiskuplyaemyh_nezamolimyh_grehov-comment.html" TargetMode="External"/><Relationship Id="rId7" Type="http://schemas.openxmlformats.org/officeDocument/2006/relationships/hyperlink" Target="http://thelib.ru/authors/belenkiy_may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éê Áåëåíüêèé </dc:creator>
  <dc:description/>
  <dc:language>en-US</dc:language>
  <cp:lastModifiedBy/>
  <cp:revision>0</cp:revision>
  <dc:subject/>
  <dc:title>7 ñìåðòíûõ (íåèñêóïëÿåìûõ, íåçàìîëèìûõ) ãðåõîâ</dc:title>
</cp:coreProperties>
</file>