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лгородский Юрий</w:t>
      </w:r>
    </w:p>
    <w:p>
      <w:pPr>
        <w:pStyle w:val="Heading1"/>
        <w:bidi w:val="0"/>
        <w:ind w:left="0" w:right="0" w:hanging="0"/>
        <w:rPr/>
      </w:pPr>
      <w:r>
        <w:rPr/>
        <w:t>Столь долгое возвращ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Белгород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 ДОЛГОЕ ВОЗВРАЩ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глазами у Шарова плавали красные круги, на лбу вздулись жилы и пульсировали в такт часто бьющемуся сердцу. Не хватало кислорода и возможности сделать вдох не было. Он все давил и давил, упираясь ногами в края покореженной обшивки и разноцветное сплетение оборванных пров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он сможет выдержать без дыхания? На море под водой он мог пробыть три-четыре минуты. Но разве можно было сравнить свободное парение над цветным калейдоскопом дна и теперешнюю ситуац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ов на ощупь нашел на поясе скафандра рычажок регулятора и увеличил приток воздуха, чтобы хоть немного охладить разгоряченное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напряжения ломило в висках, до бесчувствия онемела поясница, но он не ослаблял нажим. К несчастью, у него не было никакого приспособления или домкрата и в его качестве он мог использовать только свое собственн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лось, что многотонная махина чуть сдвинулась с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жет быть, мои суставы сдают?" - с какой-то веселой обреченностью подумал Ш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т, и на самом деле ноги его начали распрям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еще немного, еще!" - заклинал Шаров. Он собрался, готовясь к последнему, возможно, решающему тол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снув зубы и от натуги почти перестав воспринимать окружающее, он вложил в это усилие всю свою злость на несправедливую судьбу, допустившую аварию их космического корабля, и на то, что он остался в живых один, и на бессмысленную, с его точки зрения, работу, которой он сейчас занимался. Ведь, если трезво подумать, никаких шансов у него не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уже края щели, в которой он скорчился, как эмбрион в чреве матери, начали расходиться. Ноги Шарова постепенно распрямлялись, но, казалось, прошла вечность, пока он почувствовал, что спина отделяется от металла корп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вернулся, теперь уже упираясь только руками и ногами в края щ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олько бы не зацепились кабели!" - мелькнула паническая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его ноги повисли в пустоте. Часть корабля, где находилась кабина, медленно отходила от остальной покореженной массы корп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о обессиленный, повиснув на каком-то выступающем погнутом кронштейне, он смотрел, как в его поле зрения появляются звезды, ранее закрытые телом корабля. Оно медленно, почти неразличимо глазом, отплывало от него. Теперь уже работали силы инер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когда бы не поверил, что можно сдвинуть с места такую громаду", думал Ш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была только часть той работы, которую он н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лы постепенно возвращались, а в памяти Шарова всплывали события последних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ин член экипажа, Володя Чернов, второй пилот, коллега по экспедиции и друг, находился в анабиозной камере, когда произошла ава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 крайней мере, он легко умер, - невесело подумал Шаров. - Меня же ждет долгая и бессмысленная смерть. Помощи ждать неоткуд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полет подходил к концу. Всё, что было запланировано, они выполнили и возвращались к Солнечной систе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лодя все шутил, что такая удачливость не приведет к добру, вспомнил Шаров. - Вот и напророчил..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матика противометеорной защиты отказала во время вахты Чернова. Отремонтировать ее не удалось, перешли на ручное управление. Правда, на время сна защиту приходилось отклю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ову вспомнилось, как Володя во время пересмены, показывая на обзорный экран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доберемся и так. До Солнышка рукой по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тастрофа произошла, когда Шаров спал. Мощный удар потряс корабль, и, если бы не ремни, которыми он был пристегнут к креслу, его ударило бы о стенку каб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лышав шипение-признак выходящего из герметичной кабины воздуха, - он рывком выдернул из шкафа свой скафандр и оттренированными движениями наде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ая мысль была о Володе. Анабиозные камеры находились в соседнем с рубкой управления отсеке, но дверь в него заклинило и Шаров немало потрудился, прежде чем откры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а в отсеке не было и ему сразу же бросилось в глаза, что не горят лампочки пульта анабиозной камеры, где находился Воло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брыв кабеля питания, - обреченно подумал Шаров. - Это конец. Сейчас в отсеке вакуу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еревел взгляд к противоположному борту: зеленым и синим светилась сигнализация его собственной ка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кон всемирной подлости!" - со злостью подумал Ш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в следующий отсек удалось открыть быстро, но он сразу же отпрянул назад. Прямо в лицо ему немигающе светили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боина!" - подумал он и включил фон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 на фоне черного космоса с вбитыми в него серебряными точками предстала путаница порванных проводов и труб, острые края разорванной обшив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инные размеры повреждений удалось определить лишь снаружи. Проверив системы корабля и убедившись, что почти все они не работают, Шаров вышел в открытый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абль оказался перебитым пополам. Передняя часть вместе с кабиной управления развернулась почти на девяносто градусов и образовала с основным корпусом огромную неуклюжую букву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вника аварии Шаров обнаружил, перебравшись на противоположную сторону. Перекрывая звезды, невдалеке висела темная ма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стероид?" - подумал Шаров, всматриваясь в неразличимую поверхность космического тела, хотя он знал, что до пояса астероидов было немало миллионов километ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нчив с осмотром, Шаров снова забрался в кабину. Она вращалась вместе с кораблем и сейчас в иллюминатор был виден огромный кусок породы, путешествующий сквозь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огда-то у Шарова возникла мысль пристыковать корабль к этому космическому скитальцу. Он понимал безысходность своего положения и бессмысленность этой затеи, но победила извечная тоска землянина по ощутимой тверди под ногами, а этот обломок материи казался теперь ему необитаемым островом в огромном океане космоса. И не исключена возможность, что на него когда-нибудь наткнуться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нчательно решение сформировалось, когда он перевел взгляд на приборы. Почти все они не работали, лишь под стеклом указателя курса светился синий огонек аварийного осве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зг Шарова автоматически отметил, что курс остался прежним - в сторону Солнечной системы. Стало быть и его нынешний мрачный спутник там, за иллюминатором, тоже движется в ту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начит, удар был по касательной. А что было бы, если бы корабль и астероид встретились под другим углом? - невесело подумал Ш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одведем итоги, - размышлял он. - Корабль разбит, Володя погиб, кислорода хватит всего на несколько суток. Правда, можно задействовать аварийный регенератор воздуха, а атомные аккумуляторы почти вечны. Несложно восстановить герметичность кабины. Но стоит ли продлять агонию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отянул руку и открыл дверцу аптечки, перебрал упаковки лекарств. Взгляд задержался на крышке отделения с надписью "Яды". Потом он повернул ключ, решительно выдернул его из дверцы и выбросил во все еще открытый выходной люк. Маленькая искорка сверкнула и пропала в темноте косм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ющие несколько часов ушли на тяжелу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метил, что расстояние до звездного обломка увеличивается, поэтому, чтобы корабль и астероид постепенно не разошлись в пространстве, необходимо было спешить со швартов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са всего корабля была слишком велика для слабых человеческих сил и, разыскав в аварийном комплекте аппарат плазменной сварки, Шаров принялся за дело. Используя аппарат как резак, он кромсал погнутые листы обшивки, отсекал пучки каб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, наконец, выключил резак, оказалось, что прошло несколько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он забрался в щель между кораблем и кабиной и только силой своих мускулов попытался оттолкнуть многотонную кабину от корабля. И это ему уда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С полчаса он приходил в себя, но красный туман перед глазами полностью не исчез, наверное, лопнули кровеносные сосуды в сетчатке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герметизацией кабины он справился быстрее - пришлось только заменить вакуумные прокл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после этого Шаров позволил себе отдохнуть и подкрепиться едой из аварийного зап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закрывались сами собой, но о сне и думать не приходилось. Было видно невооруженным глазом, что расстояние между кабиной и астероидом увелич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следующему этапу своей программы Шаров уже был готов. Снаружи к кабине были подвязаны несколько обрезков балок и вынутая из грузового отсека большая бухта кабеля, служившего им раньше для работ в открытом косм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поясу Шаров прикрепил моток тонкой пластиковой лески, проверил, свободно ли она сматывается, привязал ее к одному из концов кабеля и принял стартовое по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упил еще один момент, когда приходилось надеяться только на свои собственные силы, потому что контейнер с лучеметами, находившийся в поврежденном отсеке, бесследно исч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ов низко присел, получше укрепил ноги на обшивке кабины и резко оттолкнулся, вытянув руки, как при прыжке с вы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противление его движению могла оказывать только сматывающаяся леска, и, если бы она запуталась, пришлось бы начинать все сначала, поэтому Шаров одной рукой виток за витком сбрасыв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до тёмной бесформенной глыбы осталось всего несколько метров, он снова выставил вперед руки и смягчил толчок. В луче его нашлемного фонаря мелькнули булыжники, вмороженные в темную, непрозрачную массу ль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цепившись ногами за выступающий конец одного из этих камней, Шаров начал тянуть ле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таким же образом вытаскивали буксирный трос в любимых Шаровым в юности морских романах: сначала с корабля на корабль перебрасывалась тонкая бечева и затем уже с ее помощью вытягивали основной кан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репив кабель за камень. Шаров отправился назад к кабине. Изредка перехватываясь руками, он скользил вдоль кабеля и обдумывал пришедшую в голову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д и камень! Классический состав ядра кометы - вмороженные в лед обломки горной породы. Это давало пищу для размыш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братном пути грузом был" вязанка обрезков балок и плазменный рез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авив их на астероид, Шаров принялся за работу. Поскольку основная масса астероида состояла изо льда, выполнение ее существенно облег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аком он вытаивал во льду яму, вставлял туда балку, вода мгновенно схватывалась, и, пожалуйста, готов причальный крю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чувствовал себя бесконечно усталым, когда добрался до кабины, и, проверив давление в ней, освободился от скафанд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н его, несмотря на пережитое, был глубок и до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будившись, он не стал терять ни минуты, наскоро позавтракал и, заправив кислородом баллоны скафандра, отправился к астеро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ояло еще раз применить физическую си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вязался к одной из балок, покрепче ухватился за кабель и стал тянуть. Вскоре снова перед глазами поплыли круги, он чувствовал, как из-под ногтей выступает кровь. От напряжения его стала бить дрож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ов попробовал взглянуть на себя со стороны. Кто бы мог подумать, что в космосе придётся выполнять такую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ему приходилось читать, как в первые десятилетия космической эры космонавты руками пытались остановить вращение спутника, а одному из них однажды пришлось пинать не желавшую раскрыться конструк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, кабель в его руках немного прослаб, значит, кабина стронулась с места. Он потянул еще немного и отпустил кабель - нельзя придавать кабине слишком большое ускорение, последствия столкновения ее с астероидом могли быть довольно неприят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кабина медленно приближалась, можно было отдохнуть и обдумать мелькнувшую вчера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то, что этот астероид является кометой, говорит и его движение в сторону Солнечной сист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амяти Шарова всплыли кадры старой хроники, рассказывавшие о совместных советско-американских исследованиях такой вот гостьи из космоса. В силу слабого еще развития техники к комете были посланы беспилотные корабли, чтобы провести наблюдения с достаточно близкого расстояния. В следующий визит на ее поверхность наверняка ступит нога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ров вспомнил и период обращения той кометы - семьдесят шесть лет. Все верно: прошло уже более сорока лет и вот она по своей сильно вытянутой орбите возвращается к Солн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 это может быть и не она, - подумал Шаров. - Есть много комет с другими, более длительными периодами обращен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райней мере, шансы Шарова возрастали. Он лихорадочно прикинул в уме ресурсы систем кабины. Выходило, что к тому времени, когда комету начнут обследовать, он может еще оставаться а жив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сколько часов, пока кабина соприкоснулась с ядром ком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это время Шаров несколько раз отправляло, к кабине и подправлял ее медленный полет, чтобы удар не пришелся по отсеку с анабиозными камерами, где ему, возможно, придется квартировать еще несколько десятиле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корей всего, эта комета станет для меня могилой", - подумал Шаров. Слишком невероятными казались его предпол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мент соприкосновения он был наготове. Как только кабина коснулась кометы, он тут же накинул на ближайшую из балок петлю из кабеля и затянул ее. Так же он закрепил кабину еще в нескольких мест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через несколько часов была подготовлена и анабиозная камера. Он проверил электропитание, автоматику, действие системы жизнеобеспечения и решил, не откладывая, погрузиться в долгий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не хотелось зря расходовать запасы кислорода и рисковать мощностями регенерационной системы. Ведь в состоянии бодрствования его тело потребляет намного больше кислорода, чем в состоянии анабиотического сна, и лишние часы, проведенные в кабине, могут обернуться потерей месяцев жизни в анабио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кладываясь поудобнее в ложементе, Шаров понял, как он смертельно у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совсем неплохо поработал, - с удовлетворением подумал он, - теперь можно и отдохну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 удивлением отметил, что без страха думает об отдыхе, который может стать для него веч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лубоко вздохнул, потянул на себя защитный кожух и, уже засыпая, услышал, как щелкнул включатель автома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И Шатров отправился в долгий, неведомы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lgorodskiy_yuriy.html" TargetMode="External"/><Relationship Id="rId4" Type="http://schemas.openxmlformats.org/officeDocument/2006/relationships/hyperlink" Target="http://thelib.ru/books/belgorodskiy_yuriy/stol_dolgoe_vozvrasche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lgorodskiy_yuriy/stol_dolgoe_vozvraschenie-comment.html" TargetMode="External"/><Relationship Id="rId7" Type="http://schemas.openxmlformats.org/officeDocument/2006/relationships/hyperlink" Target="http://thelib.ru/authors/belgorodskiy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Áåëãîðîäñêèé </dc:creator>
  <dc:description/>
  <dc:language>en-US</dc:language>
  <cp:lastModifiedBy/>
  <cp:revision>0</cp:revision>
  <dc:subject/>
  <dc:title>Ñòîëü äîëãîå âîçâðàùåíèå</dc:title>
</cp:coreProperties>
</file>