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антелеев Алексей Иванович (Пантелеев Л)</w:t>
      </w:r>
    </w:p>
    <w:p>
      <w:pPr>
        <w:pStyle w:val="Heading1"/>
        <w:bidi w:val="0"/>
        <w:ind w:left="0" w:right="0" w:hanging="0"/>
        <w:rPr/>
      </w:pPr>
      <w:r>
        <w:rPr/>
        <w:t>Марин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Иванович Пантел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Л.Пантелее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аринкой мы познакомились незадолго до войны на парадной лестнице. Я открывал французским ключом дверь, а она в это время, возвращаясь с прогулки, проходила мимо, вся раскрасневшаяся, утомленная и разгоряченная игрой. Куклу свою она тащила за руку, и кукла ее, безжизненно повиснув, также выражала крайнюю степень усталости и утом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лони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красав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осмотрела на меня, ничего не ответила, засопела и стала медленно и неуклюже пятиться по лестнице наверх, одной рукой придерживаясь за перила, а другой волоча за собой несчастную куклу. На площадке она сделала передышку, еще раз испуганно посмотрела на меня сверху вниз, облегченно вздохнула, повернулась и, стуча каблучками, побежала на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я много раз видел ее из окна во дворе или на улице среди других детей. То тут, то там мелькал ее красный сарафанчик и звенел тонкий, иногда даже чересчур звонкий и капризный голо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ла и в самом деле очень красива: черноволосая, курчавая, большеглазая, - еще немножко, и можно было бы сказать про нее: вылитая кукла. Но от полного сходства с фарфоровой куклой ее спасали живые глаза и живой, неподдельный, играющий на щеках румянец: такой румянец не наведешь никакой краской, про такие лица обычно говорят: "кровь с молок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на помогла нам познакомиться ближе. Осенью, когда начались бомбежки, в моей квартире открылось что-то вроде филиала бомбоубежища. В настоящем убежище было недостаточно удобно и просторно, а я жил в первом этаже, и, хотя гарантировать своим гостям полную безопасность я, конечно, не мог, площади у меня было достаточно, и вот по вечерам у меня стало собираться обширное общество - главным образом дети с мамами, бабушками и деду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ы и закрепили наше знакомство с Маринкой. Я узнал, что ей шесть лет, что живет она с мамой и с бабушкой, что папа ее на войне, что читать она не умеет, но зато знает наизусть много стихов, что у нее шесть кукол и один мишка, что шоколад она предпочитает другим лакомствам, а "булочки за сорок" (то есть сорокакопеечные венские булки) простой французс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все это я узнал не сразу и не все от самой Маринки, а больше от ее бабушки, которая, как и все бабушки на свете, души не чаяла в единственной внучке и делала все, чтобы избаловать ее и испортить. Однако девочка была сделана из крепкого материала и порче не поддавалась, хотя в характере ее уже сказывалось и то, что она "единственная", и то, что она проводит очень много времени со взрослыми. Застенчивость и развязность, ребенок и резонер - сочетались в ней очень сложно, а иногда и комично. То она молчит, дичится, жмется к бабушке, а то вдруг наберется храбрости и затараторит так, что не остановишь. При этом даже в тех случаях, когда она обращалась ко мне, она смотрела на бабушку, как бы ища у нее защиты, помощи и одоб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рочим, от бабушки я узнал, что Маринка ко всему прочему еще и артистка - поет и танц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росил ее спеть. Он отвернулась и замот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если не хочешь петь, может быть, спляш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и плясать не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жалуйста, - сказал я. - Ну, чего ты бо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боюсь, я стесняюсь, - сказала она, посмотрев на бабушку, и, так же не глядя на меня, храбро доб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боюсь. Я только немцев бо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выяснять, с чего же это она вдруг боится немцев. Оказалось, что о немцах она имеет очень смутное представление. Немцы для нее в то время были еще чем-то вроде трубочистов или волков, которые рыщут в лесу и обижают маленьких и наивных красных шапочек. То, что происходит вокруг - грохот канонады за стеной, внезапный отъезд отца, исчезновение шоколада и "булочек за сорок", даже самое пребывание ночью в чужой квартире - все это в то время еще очень плохо связывалось в ее сознании с понятием "неме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рах был не настоящий, а тот, знакомый каждому из нас, детский страх, который вызывают в ребенке сказочные чудовища - всякие бабы-яги, вурдалаки и бармале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помню, спросил у Маринки, что бы она стала делать, если бы в комнату вдруг вошел не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его стулом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стул слом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я его зонтиком. А если зонтик сломается - я его лампой. А если лампа разобьется - я его галош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числила, кажется, все вещи, какие попались ей на глаза. Это была увлекательная словесная игра, в которой немцу уделялась очень скромная и пассивная роль - миш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это в августе или в сентябре 1941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бстоятельства нас разлучили, и следующая наша встреча с Маринкой произошла уже в январе нового, 1942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перемен произошло за это время. Давно уже перестали собираться в моей квартире ночные гости. Да и казенные, общественные убежища тоже к этому времени опустели. Город уже давно превратился в передовую линию фронта, смерть стала здесь явлением обычным и привычным, и все меньше находилось охотников прятаться от нее под сводами кочегарок и подва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ярная ночь и полярная стужа стояли в ленинградских квартирах. Сквозь заколоченные фанерой окна не проникал дневной свет, но ветер и мороз оказались ловчее, они всегда находили для себя лазейки. На подоконниках лежал снег, он не таял даже в те часы, когда в комнате удавалось затопить "буржуй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ка уже два месяца лежала в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огая фитюлька нещадно коптила, я не сразу разглядел, где что. Сгорбленная старушка, в которой я с трудом узнал Маринкину бабушку, трясущимися руками схватила меня за руку, заплакала, потащила в угол, где на огромной кровати, под грудой одеял и одежды теплилась маленькая Маринкина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риночка, ты посмотри, кто пришел к нам. Деточка, ты открой глазки, посмот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ка открыла глаза, узнала меня, хотела улыбнуться, но не вышло: не хватило сил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...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у ее изголовья. Говорить я не мог. Я смотрел на ее смертельно бледное личико, на тоненькие, как ветки, ручки, лежавшие поверх одеяла, на заострившийся носик, на огромные ввалившиеся глаза - и не мог поверить, что это все, что осталось от Маринки, от девочки, про которую говорили: "кровь с молоком", от этой жизнерадостной, пышущей здоровьем рез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ничего детского не осталось в чертах е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рюмо смотрела она куда-то в сторону - туда, где на закоптелых, некогда голубых обоях колыхалась витиеватая тень от дымящей копти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ес ей подарок - жалкий и убогий гостинец: кусок конопляной дуранды, завернутый, красоты ради, в тонкую папиросную бумагу. Больно было смотреть, как просияла она, с каким жадным хрустом впились ее мышиные зубки в каменную твердь этого лошадиного лаком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итанная по всем правилам девочка, она даже забыла сказать мне "спасибо"; только расправившись наполовину с дурандой, она вспомнила о бабушке, предложила и ей кусочек. А подобрав последние крошки и облизав бумагу, она вспомнила и обо мне - молча посмотрела на меня и холодной ручкой дотронулась до моей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- сказала она. Голос у нее был хриплый, простуженный. Бабушка, правда, как жалко, что когда мы немножко больше кушали, я не сплясала дя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не отве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что, не можешь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качала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опустилась на стул, за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, - сказала она. - Когда это все кончится тольк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роизошло нечто неожиданное. Маринка резко повернулась, подняла голову над подушкой и со слезами в голосе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бабушка, замолчи, ты мне надоела! "Когда это кончится?!" Вот всех немцев перебьют, тогда и конч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енки изменили ей. Она снова упала на под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продолжала плакать. Я помолчал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мцев все еще боишься, Марин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боюсь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ясь возобновить наш старый шуточный разговор, я сказал 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ы станешь делать, если, скажем, немец вдруг войдет в твою комна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думалась. Глубокие, недетские морщинки сбежались к ее переносице. Казалось, она трезво рассчитывает свои силы, стула ей теперь не поднять, до лампы не дотянуться, полена во всем доме днем с огнем не най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а ответила мне. Я не расслышал. Я только видел, как блеснули при этом ее маленькие крепкие зу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пере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укушу, - сказала Маринка. И зубы ее еще раз блеснули, и сказано это было так, что, честное слово, я не позавидовал бы тому немцу, который отважился бы войти в эту холодную и закоптевшую, как вигвам,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гладил Маринкину ру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е придет, Марин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могил мы вырубили за эту зиму в промерзшей ленинградской земле. Многих и многих недосчитались мы по ве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ринка выж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 ее весной сорок второго года. Во дворе на солнышке играла она с подругами... Это была очень скромная, тихая и благопристойная игра. И это были еще не дети, а детские тени. Но уже чуть-чуть румянились их бледные личики, и некоторые из них уже прыгали на одной ножке, а это очень трудно держаться на одной ноге: тот, кто пережил ленинградскую зиму, поймет и оценит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меня, Маринка бросилась мне на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, - сказала она, обнимая меня, - какой вы седой, какой вы стар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говорили с ней, поделились последними новостями. Оба мы по-настоящему радовались, что видим друг друга - какими ни на есть, худыми и бледными, но живыми. Ведь не всякому выпала эта р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уже простились, Маринка снова окликнул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, - сказала она, смущенно улыбаясь, - знаете что, хотите, я вам спляш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! - сказал я. - Ты уже можешь пля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Немножко могу. Но только не здесь. Пойдемте, знаете куда? На задний двор, около помой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ариночка, не надо, - сказал я. - Побереги силенки - они тебе еще пригодятся. А спляшешь ты мне знаешь когда? Когда мы доживем до победы, когда разобьем фаш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ско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казав это, я почувствовал, что беру на себя очень большое обязательство. Это была уже не игра, это была прися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 О ДЕТ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рассказы давно уже стали классикой, на них воспиталось не одно поколение читателей. Они издавались в сериях "Библиотека пионера", "Золотая библиотека", в сборниках, представляющих советскую детскую литературу за рубежом. Дети, их судьбы, характеры всегда волновали писателя. В каждом из ребят, независимо от возраста, Л.Пантелеев видит личность, с уважением и пониманием относится к трудностям, с которыми они сталкиваются на нелегком пути взросления. Какими же представляет своих героев Л.Пантелеев? Он считает, что самые лучшие человеческие качества - честность, храбрость, достоинство - проявляются не только в исключительных обстоятельствах, но и в самой обычной, будничной обстановке. Вот почему написанный в мирные дни рассказ "Честное слово" о верности маленького мальчика данному слову так актуально прозвучал в первые дни войны. Его не только опубликовали, но и читали по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 и зиму 1941-1942 годов Л.Пантелеев провел в осажденном Ленинграде. Наряду со взрослыми судьбу блокадного города разделяли дети. Вместе с ребятами писатель дежурил на крыше, тушил зажигалки, дети окружали его и на Каменном острове в больнице, куда его привезли в состоянии крайнего истощения. "Присутствие детей, - пишет Л.Пантелеев, - подчеркивало великий человеческий смысл нашей борьбы". О мужестве ленинградских детей в дни войны и блокады написано большинство рассказов этого раз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был начат в блокадном Ленинграде, закончен в Москве, в госпитале, летом 1942 года. Впервые автор читал рассказ по московскому радио осенью того же года. Рассказ вызвал огромное количество читательских откликов. Опубликован в газете "Комсомольская правда", 5 марта 1943, затем в сборниках "Рассказы для маленьких и больши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: Сов. писатель, 1948; "Рассказы о подвиге". М.: Молодая гвардия, 194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Антонова, Е.Пути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anteleev_aleksey.html" TargetMode="External"/><Relationship Id="rId4" Type="http://schemas.openxmlformats.org/officeDocument/2006/relationships/hyperlink" Target="http://thelib.ru/books/belih_grigoriy_panteleev_aleksey/marin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ih_grigoriy_panteleev_aleksey/marinka-comment.html" TargetMode="External"/><Relationship Id="rId7" Type="http://schemas.openxmlformats.org/officeDocument/2006/relationships/hyperlink" Target="http://thelib.ru/authors/pantelee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Èâàíîâè÷ Ïàíòåëååâ </dc:creator>
  <dc:description/>
  <dc:language>en-US</dc:language>
  <cp:lastModifiedBy/>
  <cp:revision>0</cp:revision>
  <dc:subject/>
  <dc:title>Ìàðèíêà</dc:title>
</cp:coreProperties>
</file>