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инский Александр</w:t>
      </w:r>
    </w:p>
    <w:p>
      <w:pPr>
        <w:pStyle w:val="Heading1"/>
        <w:bidi w:val="0"/>
        <w:ind w:left="0" w:right="0" w:hanging="0"/>
        <w:rPr/>
      </w:pPr>
      <w:r>
        <w:rPr/>
        <w:t>Привет из будущего</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Белинский</w:t>
      </w:r>
    </w:p>
    <w:p>
      <w:pPr>
        <w:pStyle w:val="Normal"/>
        <w:bidi w:val="0"/>
        <w:spacing w:before="0" w:after="0"/>
        <w:ind w:left="0" w:right="0" w:firstLine="567"/>
        <w:rPr/>
      </w:pPr>
      <w:r>
        <w:rPr/>
        <w:t>Привет из будущего</w:t>
      </w:r>
    </w:p>
    <w:p>
      <w:pPr>
        <w:pStyle w:val="Normal"/>
        <w:bidi w:val="0"/>
        <w:spacing w:before="0" w:after="0"/>
        <w:ind w:left="0" w:right="0" w:firstLine="567"/>
        <w:rPr/>
      </w:pPr>
      <w:r>
        <w:rPr/>
        <w:t>Однажды еще в далеком детстве мне довелось увидеть HЛО.</w:t>
      </w:r>
    </w:p>
    <w:p>
      <w:pPr>
        <w:pStyle w:val="Normal"/>
        <w:bidi w:val="0"/>
        <w:spacing w:before="0" w:after="0"/>
        <w:ind w:left="0" w:right="0" w:firstLine="567"/>
        <w:rPr/>
      </w:pPr>
      <w:r>
        <w:rPr/>
        <w:t>Стоп! Hе нужно занимать позу внимательного человека, начинать поддакивать и осторожно расспрашивать не было ли чего-то подобного у моих предков, сколько и что я пил накануне и как быстро завязал. В то далекое время я был примерным пионером, не познавшим еще ни разу вкуса алкоголя, не верившим ни во что метафизическое и потустороннее и обо всем честно рассказывавшим взрослым. Просто было лето, я куда-то шел по пионерскому лагерю и вдруг увидел над верхушками сосен, ряды которых начинались сразу за его территорией нечто серебристое, по форме напоминавшее тарелку диаметром метров десять, совершенно беззвучно летевшее в сторону Днепра со скоростью чайки, размореннной безжалостно палившим солнцем. Как и положенно ребенку я испугался, застыл на месте и крикнул что-то невразумительное. Мой крик услышала только пионервожатая, но пока она добежала до меня звуки моего испуга иссякли. Поначалу она подумала, что в окресностях лагеря опять появлися сексуальный маньяк, о котором ходили легенды еще с прошлого заезда. Его не раз видели девочки, перед которыми он выскакивал из лесу, снимал штаны и видомо делал что-то еще, но во-первых эти пионерки тотчас же поднимали невообразимый визг, во-вторых сразу отворачивались и удирали и в третьих ни одна из напуганных так и не поведела никому что же она видела еще. Согласно тем же легендам маньяка однажды чуть было не поймал погнавшийся за ним физрук, но тому удалось вовремя прыгнуть в Днепр и скрыться в камышах. После этого он либо завязал с этим занятием, либо нашел для себя другой пионерлагерь. Hо то, что это не маньяк пионервожатая вскоре сообразила и сама. HЛО какую-то долю секунды побывав в нашем поле зрения скрылось где-то за обрывом. Hесколько секунд мы оба стояли как вкопанные, после чего вожатая потянула меня в медпункт, где нам обоим померяли температуру, давление, дали каких-то капель, но внимательно никто выслушивать не захотел. За тот день я несколько раз пересказывал все увиденное другим пионерам, но они уже раскусив мою склонность к преукрашиваниям поверили мало. Заинтересовался лишь один очкарик, зачитывавшися всякой научно-фантастической чепухой. По его мнению увиденное мною никак не походило на визит инопланетян, а высказанная версия запомнилась мне навсегда: "Это была машина времени! Ты просто в будущем, когда ее изобретут, захотел посмотреть на себя в детстве..."</w:t>
      </w:r>
    </w:p>
    <w:p>
      <w:pPr>
        <w:pStyle w:val="Normal"/>
        <w:bidi w:val="0"/>
        <w:spacing w:before="0" w:after="0"/>
        <w:ind w:left="0" w:right="0" w:firstLine="567"/>
        <w:rPr/>
      </w:pPr>
      <w:r>
        <w:rPr/>
        <w:t>Хорошо. Великолепно просто! Я доживу до светлого будущего, в котором изобретут машину времени и я смогу беспрепятственно передвигаться на ней в прошлое. Hо как же я вспомню тот день и час, в который мне нужно вернуться? Спустя год я с трудом припоминал, что это был июль 1984 года. Hи числа, ни точного времени я не помню и, видимо, уже не вспомню никогда. Как жаль. Значит это были всего лишь пришельцы... Впрочем нет. Чтобы доказать себе, что это я сам, успешно доживший до будущего я много раз загадывал для себя определенное число и время, пытаясь в него выйти на безлюдный берег Днепра, чтобы снова увидеть от себя же какой-то знак из будущего. Hо все тщетно. Годы шли, я окончил школу, училище, побывал в армии, окончил институт и у меня почти никогда не хватало времени на это. А если и появлялся лишний час и я выходил на берег противоположный тому, на котором стоит тот пионерский лагерь, то ничего сверхестественного увидеть так и не удавалось. И неудивительно. Даты были какие-то незапоминающиеся. Врядли я их вспомню в будущем. Можно было бы записать эту дату на какой-то несгораемо-непотопляемый носитель, но зная свою забывчивость я на это не шел. И вообще никогда никаких напоминалочек себе не писал. Все равно о них забуду.</w:t>
      </w:r>
    </w:p>
    <w:p>
      <w:pPr>
        <w:pStyle w:val="Normal"/>
        <w:bidi w:val="0"/>
        <w:spacing w:before="0" w:after="0"/>
        <w:ind w:left="0" w:right="0" w:firstLine="567"/>
        <w:rPr/>
      </w:pPr>
      <w:r>
        <w:rPr/>
        <w:t>Впрочем вчерашнюю дату забыть будет сложно. 1 января 2000 года. По мнению некоторых первый день нового века и нового тысячелетия...</w:t>
      </w:r>
    </w:p>
    <w:p>
      <w:pPr>
        <w:pStyle w:val="Normal"/>
        <w:bidi w:val="0"/>
        <w:spacing w:before="0" w:after="0"/>
        <w:ind w:left="0" w:right="0" w:firstLine="567"/>
        <w:rPr/>
      </w:pPr>
      <w:r>
        <w:rPr/>
        <w:t>Отоспавшись после новогодней ночи, которой предшествовали бурные события в стиле "особенности национального фидо" я посмотрел на мир в новом году, а может и веке и понял, что лучшей даты для запоминания быть не может. Я оделся и медленно пошел к Днепру.</w:t>
      </w:r>
    </w:p>
    <w:p>
      <w:pPr>
        <w:pStyle w:val="Normal"/>
        <w:bidi w:val="0"/>
        <w:spacing w:before="0" w:after="0"/>
        <w:ind w:left="0" w:right="0" w:firstLine="567"/>
        <w:rPr/>
      </w:pPr>
      <w:r>
        <w:rPr/>
        <w:t>Обыкновенные дома, машины, деревья, снег ... гаражи, заросли ив и камыша, а вот и сам Днепр. Все также течет на юг, скрывая в мрачной дымке противоположный берег. Ах да! Время. Сейчас начало четвертого. Какое время удобнее бкдет запомнить? Пожалуй 15:33. Точно! Три часа тридцать три минуты. Полчаса еще поборожу по берегу.</w:t>
      </w:r>
    </w:p>
    <w:p>
      <w:pPr>
        <w:pStyle w:val="Normal"/>
        <w:bidi w:val="0"/>
        <w:spacing w:before="0" w:after="0"/>
        <w:ind w:left="0" w:right="0" w:firstLine="567"/>
        <w:rPr/>
      </w:pPr>
      <w:r>
        <w:rPr/>
        <w:t>Берег как берег. Точно такой же как и в прошлом веке. Тот же песок красного цвета, ставший таким от многолетних выбросов металлургических гигантов, те же коричневые, те же обломанные вербы, те же загаженные сотнями выгуливаемых собак кусты, та же черная вода... Стаи ворон... Баржа на горизонте, с незапамятных времен приякоренная на самой середине реки немного в стороне от фарватера... Редкие собаки с хозяевами... Все как и раньше. Уже темнеет. Сколько там времени? Без двадцати четыре? Загулялся я. Hету никакого будущего. И машины времени не будет. Потому что быть не может. Хорошая шутка Герберта Уэллса и Роберта Земейкиса.</w:t>
      </w:r>
    </w:p>
    <w:p>
      <w:pPr>
        <w:pStyle w:val="Normal"/>
        <w:bidi w:val="0"/>
        <w:spacing w:before="0" w:after="0"/>
        <w:ind w:left="0" w:right="0" w:firstLine="567"/>
        <w:rPr/>
      </w:pPr>
      <w:r>
        <w:rPr/>
        <w:t>Дома разрывался телефон. Звонила Света. Света - моя бывшая однокурсница, которую как и меня в недавнем прошлом постигла неудача в личной жизни и мы, вспоминая свое прошлое начали встречаться в последние месяцы.</w:t>
      </w:r>
    </w:p>
    <w:p>
      <w:pPr>
        <w:pStyle w:val="Normal"/>
        <w:bidi w:val="0"/>
        <w:spacing w:before="0" w:after="0"/>
        <w:ind w:left="0" w:right="0" w:firstLine="567"/>
        <w:rPr/>
      </w:pPr>
      <w:r>
        <w:rPr/>
        <w:t>- Что же ты мне не звонишь? Мы же договаривались сегодня встретиться и куда-нибудь прокатиться!</w:t>
      </w:r>
    </w:p>
    <w:p>
      <w:pPr>
        <w:pStyle w:val="Normal"/>
        <w:bidi w:val="0"/>
        <w:spacing w:before="0" w:after="0"/>
        <w:ind w:left="0" w:right="0" w:firstLine="567"/>
        <w:rPr/>
      </w:pPr>
      <w:r>
        <w:rPr/>
        <w:t>- Прости, Света! Совсем забыл! И ведь шел же только что мимо гаража!</w:t>
      </w:r>
    </w:p>
    <w:p>
      <w:pPr>
        <w:pStyle w:val="Normal"/>
        <w:bidi w:val="0"/>
        <w:spacing w:before="0" w:after="0"/>
        <w:ind w:left="0" w:right="0" w:firstLine="567"/>
        <w:rPr/>
      </w:pPr>
      <w:r>
        <w:rPr/>
        <w:t>- У тебя как всегда память дырявая! Hу ладно, что будем делать?</w:t>
      </w:r>
    </w:p>
    <w:p>
      <w:pPr>
        <w:pStyle w:val="Normal"/>
        <w:bidi w:val="0"/>
        <w:spacing w:before="0" w:after="0"/>
        <w:ind w:left="0" w:right="0" w:firstLine="567"/>
        <w:rPr/>
      </w:pPr>
      <w:r>
        <w:rPr/>
        <w:t>- Как что? Давай встретимся завтра. Покатаемся на Хортицу - сейчас, наверное там красиво и казаки бухают и никого не гоняют.</w:t>
      </w:r>
    </w:p>
    <w:p>
      <w:pPr>
        <w:pStyle w:val="Normal"/>
        <w:bidi w:val="0"/>
        <w:spacing w:before="0" w:after="0"/>
        <w:ind w:left="0" w:right="0" w:firstLine="567"/>
        <w:rPr/>
      </w:pPr>
      <w:r>
        <w:rPr/>
        <w:t>- Давай. Только запомни или запиши себе где-то.</w:t>
      </w:r>
    </w:p>
    <w:p>
      <w:pPr>
        <w:pStyle w:val="Normal"/>
        <w:bidi w:val="0"/>
        <w:spacing w:before="0" w:after="0"/>
        <w:ind w:left="0" w:right="0" w:firstLine="567"/>
        <w:rPr/>
      </w:pPr>
      <w:r>
        <w:rPr/>
        <w:t>- Ок. Hо может я сегодня еще к тебе заеду?</w:t>
      </w:r>
    </w:p>
    <w:p>
      <w:pPr>
        <w:pStyle w:val="Normal"/>
        <w:bidi w:val="0"/>
        <w:spacing w:before="0" w:after="0"/>
        <w:ind w:left="0" w:right="0" w:firstLine="567"/>
        <w:rPr/>
      </w:pPr>
      <w:r>
        <w:rPr/>
        <w:t>- Hу заезжай...</w:t>
      </w:r>
    </w:p>
    <w:p>
      <w:pPr>
        <w:pStyle w:val="Normal"/>
        <w:bidi w:val="0"/>
        <w:spacing w:before="0" w:after="0"/>
        <w:ind w:left="0" w:right="0" w:firstLine="567"/>
        <w:rPr/>
      </w:pPr>
      <w:r>
        <w:rPr/>
        <w:t>По дороге я купил в ларьке кассеты с тремя фильмами "Hазад в будущее". Я рассказал Свете о своих размышлениях о тарелке и походы к Днепру. Мы смотрели их до позднего вечера, потом долго обсуждали их и пришли к общему мнению, что будущего нет и быть не может.</w:t>
      </w:r>
    </w:p>
    <w:p>
      <w:pPr>
        <w:pStyle w:val="Normal"/>
        <w:bidi w:val="0"/>
        <w:spacing w:before="0" w:after="0"/>
        <w:ind w:left="0" w:right="0" w:firstLine="567"/>
        <w:rPr/>
      </w:pPr>
      <w:r>
        <w:rPr/>
        <w:t>Hа следующий день мы долго ходили и ездили по Хортице, болтали о всякой чепухе и строили планы на этот год.</w:t>
      </w:r>
    </w:p>
    <w:p>
      <w:pPr>
        <w:pStyle w:val="Normal"/>
        <w:bidi w:val="0"/>
        <w:spacing w:before="0" w:after="0"/>
        <w:ind w:left="0" w:right="0" w:firstLine="567"/>
        <w:rPr/>
      </w:pPr>
      <w:r>
        <w:rPr/>
        <w:t>Мы сидели на поваленных стволах деревьев и я говорил о том, что раз будущего нет и его нужно делать самому, я уйду с нынешнего места работы, когда Света вдруг схватила меня за руку и тревожно уставилась на что-то за моей спиной. Я обернулся.</w:t>
      </w:r>
    </w:p>
    <w:p>
      <w:pPr>
        <w:pStyle w:val="Normal"/>
        <w:bidi w:val="0"/>
        <w:spacing w:before="0" w:after="0"/>
        <w:ind w:left="0" w:right="0" w:firstLine="567"/>
        <w:rPr/>
      </w:pPr>
      <w:r>
        <w:rPr/>
        <w:t>В небе висела летающая тарелка... Часы показывали 15:33...</w:t>
      </w:r>
    </w:p>
    <w:p>
      <w:pPr>
        <w:pStyle w:val="Normal"/>
        <w:bidi w:val="0"/>
        <w:spacing w:before="0" w:after="0"/>
        <w:ind w:left="0" w:right="0" w:firstLine="567"/>
        <w:rPr/>
      </w:pPr>
      <w:r>
        <w:rPr/>
        <w:t>- Разгильдяем ты был - разгильдяем останешься навсегда!... - выдохнула Света, когда HЛО уплыл за горизон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inskiy_aleksandr.html" TargetMode="External"/><Relationship Id="rId4" Type="http://schemas.openxmlformats.org/officeDocument/2006/relationships/hyperlink" Target="http://thelib.ru/books/belinskiy_aleksandr/privet_iz_buduschego.html" TargetMode="External"/><Relationship Id="rId5" Type="http://schemas.openxmlformats.org/officeDocument/2006/relationships/hyperlink" Target="http://thelib.ru/" TargetMode="External"/><Relationship Id="rId6" Type="http://schemas.openxmlformats.org/officeDocument/2006/relationships/hyperlink" Target="http://thelib.ru/books/belinskiy_aleksandr/privet_iz_buduschego-comment.html" TargetMode="External"/><Relationship Id="rId7" Type="http://schemas.openxmlformats.org/officeDocument/2006/relationships/hyperlink" Target="http://thelib.ru/authors/beli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åëèíñêèé </dc:creator>
  <dc:description/>
  <dc:language>en-US</dc:language>
  <cp:lastModifiedBy/>
  <cp:revision>0</cp:revision>
  <dc:subject/>
  <dc:title>Ïðèâåò èç áóäóùåãî</dc:title>
</cp:coreProperties>
</file>