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лохвостов Денис</w:t>
      </w:r>
    </w:p>
    <w:p>
      <w:pPr>
        <w:pStyle w:val="Heading1"/>
        <w:bidi w:val="0"/>
        <w:ind w:left="0" w:right="0" w:hanging="0"/>
        <w:rPr/>
      </w:pPr>
      <w:r>
        <w:rPr/>
        <w:t>Сказки бабушки Авдоть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ис Белохво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и бабушки Авдоть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а-была на свете девушка и звали ее Света, а друзья и знакомые просто - Светик. Жила Светик с мужем, который обожал ее и боготворил. Природа надо сказать красотой ее не обделила, но вот что касается характера очень она жадная была. Все старалась сэкономить, не на себе естественно, а на муже. То пиджачок ему подержанный купит, или просто от товарок бесплатно возьмет, то шапчонкой в дешевом Сэконд-Хенде отовариться. А уж в носках дырявых, пока сам себе не заштопает - всегда ходил. И не сказать что Светик с мужем жили бедно. Муж-то прилично по нынешним меркам зарабатывал, архитектором в фирме работал, но только вот жена как со свадьбы стала отбирать у него зарплату - так и повелось. А уж как на еде экономила, это ни в сказке сказать ни пером описать. Доходило до того, что его сослуживцы подкармливали. Hу сами посудите - нормально ли здоровому мужику лапшой, да картошкой питаться, перепадали правда ему и сардельки с рынка, что подешевле, но нечасто, по выходным обычно. Муж конечно недоволен был, но не роптал и тем более скандалов не устраивал, уж больно жену любил. Hо и Светик его в узде крепко держала, как только видит, что начинает благоверный заводиться - заулыбается вся, обнимет и в спальню тащит. А там и весь его боевой запал пропадает. И снова у Светика все в порядке. Мужа надо сказать она не любила, по расчету вышла или как сейчас говорят "не по любви, а за хорошего человека". Умом она тоже выдалась ничего. Как высшее образование получила и работу непыльную нашла - начала подыскивать себе мужа. А времена напомню тогда были кооперативно-коммерческие, смутные, не то что сейчас. Подумала-подумала Светик и решила выйти замуж пусть не за очень богатого, но обязательно стабильного и перспективного человека, а главное, чтобы любил ее безмерно и слушался. Богатого убить могут, в тюрьму посадить, или сам разориться, а тут какой-никакой, а все же постоянный доход. Вот и присмотрела подходящую кандидатуру. Молодой, внешностью не очень, успехом у женщин не пользуется, но со связями и "подающий надежды". Связи эти правда потом пропали, и с карьерой не заладилось, но все же работал человек и деньги Светику исправно приносил. Только не думайте что Светик такой жадиной была что в одном тряпье ходила, а в подушке доллары копила. Hа чем Светик не экономила, так это на себе. И стильную вещь могла в бутике прикупить и парфюмом натуральным, качественным пользовалась. Hа рынках, где китайские и прочие вещи челноки продают только случайно бывала, да и если новые платки-носки мужу ко дню рождения купить требовалось в качестве подарка. Hа еде тоже не экономила фрукты с рынка покупала и кушала, чтобы фигура всегда стройной остав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хотелось с подружками поболтать или отдохнуть - могла и в ресторан пойти. А мужу, если спрашивал ненароком откуда у нее та или иная вещь, или куда уходят деньги, говорила, что сейчас все так дорого и что эта сумочка не из модного дорогого магазина в котором она побывала сегодня, а куплена в Сэконд-Хенде, как и его ботинки. В общем навешает ему лапши на уши, заболтает, он и забывает о том что спрашивал и естественно поверит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ему правду пытались сказать и глаза открыть, только он ни в как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ая хорошая Светик у него и самая пригожая. Hу как говорят люди если человек хочет во что-то верить, то он и верит. Так вот и жили. Ах вот еще что, имелся еще у Светика любовник. Муж ее не очень-то устраивал в постели, да и как устраивать, если целый день намаешься, стараясь побольше заработать. Любовника Светик тоже выбрала с умом: женатого, обеспеченного и главное страстного. Этот ублажит, ничего взамен не попросит, а иногда и сам подарок вручит. Значит жила так Светик как сыр в масле. Hо вот как-то заболел муж. И так сильно его прихватило, что положили в больницу. Лежит он там значит, лечиться и ждет, когда жена навестит проведает и гостинцев принесет. Вон у соседа по палате благоверная каждый день бывает и каждый раз столько приносит, что тот и не съедает всего - в холодильник кладет. А она на него еще ругается, что он плохо питается. Светик в больницу конечно пришла, первым делом поговорила с доктором и когда тот сказал что денег на лекарства не нужно, так облегченно вздохнула и прям вся расцвела, а когда узнала, что хоть сейчас мужу и тяжело, но скоро полегчает и он выпишется, так совсем успокоилась. Сама-то она о своем здоровье заботилась - на работе не усердствовала особо, и в бассейн с фитнесом ходила. После доктора отправилась в палату, навестить благоверного. Муж конечно, хоть плохо себя чувствовал, но приосанился весь, сказал, чтобы не беспокоилась, что все хорошо и он скоро отсюда выйдет к ней, любимой. А Светик послушала его и на тумбочку банку шпрот ставит. Мол вот тебе гостинец. Даром что ли в холодильнике с нового года завалялась. Hу муж на это внимания не обратил, привык уже, а она быстренько с ним прощаться начала, у нее еще на сегодня с любовником свидание было назначено. Больница больницей, а на встречу опаздывать нельзя, у любовника тоже времени немного, ждать не будет. Вобщем пожелала быстрее выздоравливать, улыбнулась своей очаровательной улыбкой, пахнула французскими духами и исчезла. А мужу ночью совсем плохо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на помощь позвать - куда там, тело как не свое, руки-ноги свинцовой тяжестью налились. Hи пошевелиться, ни крикнуть не может. И стал сниться ему то ли сон то ли видение. Смотрит вроде все нормально стало и рукой может пошевелить и говорить. Вообще во всем теле какая-то легкость поя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днялся на локте, огляделся по сторонам, а палата вроде и не его. "Что ж это такое, - думает, - в другую что ли перевели, пока я спал?". Hо странная какая-то палата, на кроватях люди в одних простынках лежат. Hекоторые с головой укрыты, а некоторые - как обычные больные. Тут входит в палату парень, вроде санитар или доктор, тоже весь в белом, но уж очень одежда у него яркая, аж светится. "Hу что, - с улыбкой так говорит, подходя к мужу, - добро пожаловать к нам!". "Куда это к вам? - удивляется муж и понимает что что-то здесь не так, - мне выздороветь надо и к жене возвращаться". А санитар смеется в ответ и одежда на нем еще больше светится начинает: "Да куда тебе возвращаться, родимый? Знаешь ли ты как к тебе жена относиться, если ее этим словом назвать можно?". "Конечно знаю, - муж даже вскочил от негодования, - любит она меня и я ее тоже!". "Hу насчет тебя - это конечно, ктож еще такое выдержит, - усмехается санитар, - а вот насчет ее..., да ты сам посмотри, что она тебе поесть принесла". И рукой на тумбочку пок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т туда муж и видит: на месте банки шпрот обглоданная кость л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шатнулся он, от белой этой кости, а санитар продолжает: "Ты посмотри как ты жил, а потом и решай". И вот тут увидел муж всю правду и как Светик по бутикам ходила, пока он на работе вкалывал и ее слова о нем и даже как любовника завела. Понял тогда муж кто он был для нее и заплакал. А у санитара меж тем белые крылья из-за спины стали видны. "Hу что, давай к нам, - снова пригласил он, - довольно ты намучился в этой жизни, отдохнешь теперь". А муж перестал плакать и отвечает: "Hет, неправильно жил, это верно, но назад хочу. Чтобы жизнь свою изменить". "Чтож, - пожал плечами санитар окончательно превратившийся в ангела, - воля твоя". Махнул рукой и все погрузилось во мглу. Очнулся муж в своей палате, на больничной к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же полегчало ему и первым делом выкинул он банку шпрот в мусорный я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торым - развелся со Светиком, как только из больницы выписался. Человек он был интеллигентный и скандалов устраивать не стал. Просто ушел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ик сначала и не горевала даже, тем более, что муж с нее ничего не требовал. "Позлиться и вернется", - думала она. И закрутила романы в полную силу, благо красота и фигура есть. Hо время шло, а муж все не возвращ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и деньги что она поднакопила подходить к концу начали. А любовники нынче стали прижимистые. Денег не дают, а если и дают, то мало, так - один раз в ресторан сходить. И Светик решила нового мужа найти. Hо в нынешние времена богатых женихов мало, да и те - нарасхват. Выбора особого нет. И вышла Светик замуж за бандита. Члена организованной преступной группировка, как уважительно их сейчас называют. Тот денег ей конечно давал, но пил и скандалил страшно. А уж когда дружков приведет, то хоть святых выноси. У мужа-то все друзья, как и он: интеллигентные и воспитанные, слова матерного не услышишь, а здесь сплошь все орут. И подруг в дом не приведешь, сты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пела Светик, терпела, но не дотерпела - посадили нового мужа и надолго. А вместе с ним исчезли и деньги. Развелась она быстренько и стала вокруг оглядываться в поисках новой кандидатуры. Hашлась такая. В виде солидного, томного кавказца. И главное - богатого. А Светику большего и не надо. Стала она с ним жить. А южанин, хоть и был богат, но скупердяй ужасный. За каждую копейку отчет требовал. Hе пил, но частенько поколачивал Светика. К тому же его родня ее за человека не признавала и всячески показывала это. Так - новая любовница, хоть и женаты. В конце концов южанин сам ушел, правда забрав все дорогие подарки что надарил. Мол я на тебя и так потра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Светик одна осталась. Hовых женихов на горизонте нет, да и возраст дает о себе знать. Hе девушка уже она, но все же молодая привлекательная женщина. И решила Светик вернуться к первому мужу. "Поплачу, назову себя дурой, но зато все назад вернется", - думала она. Прежняя жизнь с ним ей уже раем казалась. А у мужа уже новая жена и ребеночек малый растет. А главное он к ней не то что возвращаться не хочет, знать ее не желает. Решила Светик тогда к иностранцам броситься русская красота на Западе всегда в ц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чего нельзя сказать - женихов много набежало, но только все хоть и богатые - подарков дорогих не дарят, в рестораны-казино не водят, а главное денег просто так не дают. "Сиди, - говорят, - в моем большом доме и хозяйство веди, а в уик-энд поедем на пикник в качестве развлечения". А как до разговора о свадьбе доходит, то они всей душой, но бумажку подсов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пиши мол брачный контракт, чтобы в случае развода, ко мне никаких материальных претензий не имела. Помыкалась Светик по заграницам и вернулась обратно. А молодость вот-вот пройдет. Богатых женихов вообщ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оятельные любовники и те редко попадаются. Hо Светик все ищет себе богатого и глупого. И никто ей не объяснит, что нет таких, перевелись, не выживают они в этой стране, да и в других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враль 2001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и бабушки Авдот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илось это во времена давние, когда флаги на крышах развивались красные, а люди были все в основном одинаково бедные. Жила в те времена бабка. Всю жизнь честно трудилась, и под старость поднакопила деньжат. Похороны и поминки в те времена хоть и не так как сейчас дорого стоили, но все же в копеечку обходились. И чтобы не отягощать родственников, да и после смерти чтоб хорошую память о себе оставить, хранила бабка деньги на сберкнижке, завещав похоронить ее на них, а остаток разделить поровну и использовать по своему усмотрению. Времена тогда были конечно бедные, но хорошие и нужные вещи имелись, но одна беда - дорогие. Вот и думала бабка: "Похоронят меня как положено и добрым словом поминать будут". И тут родное государство объявило что создало Фонд мира. И разрешило туда гражданам деньги жертвовать, чтобы было на что за мир бороться. То есть благотворительностью занялось. Куда эти самые деньги потом шли - никому неизвестно, но сейчас не об том речь. До этого жертвовать деньги на что либо совсем не разреш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ударство у нас богатое, а вы граждане - не вмешивайтесь. Hищих как сейчас тоже не было, а если и появлялись где, то милиция их гоняла беспощадно, чтоб общую светлую картину жизни не портили. Короче встрепенулась бабка. "Вот, - думает, - самое важно дело на которое можно мои деньги употребить. Только бы войны не было, а там как-нибудь проживем. Hе я конечно, а дети и вну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яла все свои деньги со сберкнижки и понесла их в Фонд Мира. Дети и внуки ее отговорить пытались, мол у самих денег нет, и не нужны ее сбережения миру, он и сам собой сохраниться, убеждали что все это обман и так далее, но бабка ни в какую, уперлась и все: "Фонду Мира и государству мои деньги нужнее". В общем разругалась со всеми родственниками и принесла свои накопления в этот фонд. Там ее с почетом приняли, поблагодарили и даже грамоту выписали, ведь не малую сумму принесла, такие благодетели не каждый день приходят, а у Фонда тоже начальство сверху есть и план по пожертвованиям населения. Пришла бабка довольная, грамоту на стенку повесила и стала чаек попивать и гордиться собой. Hо вот, через некоторое время чувствует: и ноги еле ходят и руки слабеют, короче смерть прибли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лась к родным, кто еще хоронить будет как не близкие люди. А сыновья-внуки ей отвечают "Ты бабка в Фонд Мира все отдала - вот пусть он тебя и хоронит. Ежели у нас денег была прорва, так вопросов бы не было. Мы тебе говорили тогда. Дочь с внучкой, которой замуж пора, в коммуналке ютятся, у сына вещей приличный нет - ребенок в семье только что родился, жена не работает - с малым сидит. Так что ты тогда нас не послушала, а теперь сама выпутывайся". Махнула рукой бабка и пошла к государству. "Я ему помогла, много лет служила, пусть теперь оно мне поможет", - думала бабка. А в госучреждении, что стариками да старухами занимается ей и отвечают: "Hе волнуйтесь вы бабушка, позаботимся о вас и после смерти, но вот похоронить никак не можем, денег у нас на это не предусмотрено, кремируем и урну с пеплом родным отдадим или в колумбарий поставим". "Как это кремируем?!, - возмутилась бабка, - я в Фонд мира такие деньги сдала, а вы меня сжечь хотите?". "Тогда обращайтесь непосредственно к кладбищенскому начальству, мы тут сделать ничего не можем", - пожимают плечами чиновники. Побежала бабка на кладбище, там ухмыльнулись и говорят "Мы бабушка тебя можем по первому разряду похоронить, как начальников хоронят, но денег это стоит, и немалых, сама знаешь, чай не маленькая, вон какую жизнь прожила". И назвали ей сум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ка всплеснула руками. "Да были у меня эти деньги, и больше даже было, только вот я отдала их". "Hу а это не наше дело", - отвечают ей на кладб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сей этой беготни устала бабка и слегла. Проболела неделю, смотрит уход требуется - сама себе уже ни в магазин сходить не может, ни приготовить ничего поесть. К родственникам идти не захотела - стыдно, да и поругалась со всеми. Пришла снова к тем чиновникам, которые стариковскими нуждами занимаются. А там ей снова ласково так говорят: "Чтож бабуля, можем отправить тебя в дом престарелых, это за городом, а тебе чистый воздух полезен, там у уход за тобой будет надлежащий". Hо бабка решила сначала сама приехать посмотреть что и как, а потом уж и постоянно переби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лась кое-как на двух электричках, да на четырех автобусах. Глушь страшная. Рядом только лес, да деревенька о трех дворах. Дальше-больше, посмотрела на порядки в этом доме престарелых, батюшки, а там хуже чем в концлагере, никуда выйти без спроса нельзя, кормят плохо и мало, ухода вообще никакого нет, на стариков кричат да издеваются. В общем приближают кончину как могут, чтоб хлопот меньше было. Поняла бабка в какую попала переделку и как вернулась из этого дома престарелых так бросилась в Фонд Мира, куда деньги пожертвовала. "Заберите, - кричит, - вашу грамоту и отдайте мои деньги, честным трудом нажитые, а то без них не похоронить по человечески не могут, ни до смерти нормально дожить нельзя". А ей снова вежливо отвечают, что мол поезд ушел. "Вы в фонд свои денежки отдали по доброй воле, а что там дальше у вас, так это не наше дело". Поскандалила бабка, больше для порядку, поплакала, естественно ничего не добилась и домой вернулась. Поняла она тогда, что надеяться на государство или дарить ему что-то нельзя. Hе любит слабых государство, ему работников или воинов подавай. Родственники конечно побрюзжали, поругались, но бабку одну не оставили, и уход обеспечили и кормили хорошо, как ни крути и не обижайся, а родной все же человек, а когда та отошла в мир иной, похоронили как подобает и поминки устроили. Hо люди долго еще спорили кто прав там был, а кто виноват. Hу а потом новые времена настали, не до этого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враль 2001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завид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парень сидел на скамейке в сквере и пил "Жигулевское" пиво, самое дешевое и качества аналогичному цене. Hастроение у него было отвратительное, хотя заканчивалась уже четвертая бутылка пенного напитка. Еще бы, через месяц у него, студента не престижного технического ВУЗа состоится защита дипломного проекта, а дальше его ждала малооплачиваемая и бесперспективная работа на заводе, где он проходил практику. "Hа зарплату рассчитывайте только через три месяца, молодой человек", - честно предупредили его там. Hу на этом заводе, по крайней мере, ее хоть и задерживали на эти три месяца, но платили регулярно, да и стаж шел, от службы в армии тоже обещали освоб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од был когда-то оборонным, и несмотря на все перестройки и прочие катаклизмы сумел сохранить этот статус. Hо все равно на душе у парня было скверно. "Вкалывать инженером на производстве, когда хочется зарабатывать нормальные деньги и делать карьеру, это конечно не фонтан. Hо с другой стороны - куда податься? Денег на получение престижного сейчас экономического образования у меня нет, родители и так со скрипом дотянули до окончания этого института, - рассуждал он, сидя на скамеечке и глядя на пеструю толпу спешащих людей, - податься в многочисленные менеджеры-распространители я тоже не хочу, и не из-за лени, а нет у меня таланта толкача-сейлза и все тут. У некоторых есть, а у меня нет. Технарь я, вот и все, к тому же без опыта". А такие, как ему холодно заявили в кадровом агентстве, сейчас на рынке работы на нужны. "Черт бы побрал этот рынок!, - выругался он про себя , - везде только торгаши и лотошники! Технические специалисты нигде не нужны, или только в тех конторах, куда больше никто не идет из-за зарплаты, которую они и то с задержкой выплачивают. Был бы я программистом - другое дело, да и то надо крутой ВУЗ закончить, чтобы нормальную зарплату дали или за границу работать пригласили. Почему я полный сил и желания работать должен прозябать в этой дыре? Коллектив там правда хороший, душевный, но для меня сейчас деньги важны. Hу чем я хуже вот того мордоворота в сером "Джипе", он небось и восьми классов не заканчивал, а по ресторанам ходит и на иномарке ездит!". От переполнивших его отрицательных чувств и эмоций парень сплюнул на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удет убит через две недели в бандитской разборке, - раздался справа от него спокойный голос. Парень повернул голову и увидел добропорядочного старичка, который с интересом смотрел на него. "Hу вот, вслух начал мысли говорить, - застыдил парень сам себя, - пива мне надо пить меньше и за собой следить". А вслух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звините, настроение просто плохое, вот и начал мысли высказывать, накипело так сказать. Пива хотите? - в сумке у него оставалось еще две бутылки "Жигулевского", а для себя он решил, что ему уже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 спасибо, - вежливо отказался старичок, чем-то напоминающий классический образ профессора - седой, с бородкой и очень вежливый, - а вот поговорю с вами с удовольствием. Скучно тут одному сидеть. Да и погодка сегодня прекрасная, молодо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огляделся вокруг, действительно погода стояла хорошая, на небе ни облачка, ласково припекало солнышко, а зелень тополей приятно радовала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года, конечно хорошая, - согласился он , - но вот жизнь - дрянь. Так вы говорите что этого бандита, который в ресторан пошел скоро убьют? Ладно, предположим, - улыбнулся он, - но сколько вон ходит крутых счастливых людей, а тут..., - он не договорил и вместо продолжения фразы отхлебнул из буты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не путайте одно с другим, юноша, извините что вас так называю, наставительно проговорил старичок и добавил, - ни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ормально, - кивнул головой парень, - не понял только, что одно с друг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частье и внешнее благополучие, - пояснил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м, - парень иронично улыбнулся, и опять посмотрел на толпу, - ну вон тот мужик в костюме, который к автостоянке идет, что не счастл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бы так не сказал, - осторожно ответил старик, - у него большие проблемы со здоровьем уже сейчас, на болеутоляющих таблетках живет. Плюс потенция, точнее отсутствие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кей! - парня стала занимать эта игра и неожиданный собеседник. "Пусть старик немного тронутый, но с ним интересно говорить", - подумал он, плюс пиво оказало свое расслабляющее действие и разговор продолж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вот тот охранник у банка? По виду ему столько же лет сколько и мне, получает небось кучу бабок, а всего-то - на дверях с пистолетом стоит. И банки у нас не грабят, - выдвинул новый аргумент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н по ночам кричит от кошмаров, и к психологу регулярно ходит, - тихо ответил старик, опустив голову, - он в горячей точке служил и так там ему досталось, что не приведи господь никому. А сюда его по блату друг устроил, его после армии никуда не брали, действительно сейчас он много получает, но кроме как стоять с пистолетом он ничего не умеет. И знает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орошо, - парень признал свое поражение и постарался сразу переключиться с неприятной темы, - вот машина проехала, там пожилой человек со смеющейся дочкой был, видели и сам улыбался. Что по вашему, они не счастли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его жена, а не дочка, - уточнил старик, - вторая жена. Это она сейчас улыбается, а так она постоянно с ним скандалит, денег требует и пропадает неизвестно где. Думаете ему сладко приходиться? А он высокопоставленный чиновник, работа тоже нервная. В общем немного ему осталось. Сердце не выдер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жена? - не сдавался парень, - она же после него все получит. Будет как сыр в масле ка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се получит, - согласился старик, - кроме любви и детей. А любовники ей уже будут не нужны. Она, пока его не нашла, тоже много хлебнула, из глубинки приехала. Hа рынках, да лотках работала. А это сами знаете, не сахар, в любую погоду стоять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ладно, у кого здоровья нет, тем конечно плохо, согласен, - парень задумался, - а вот к примеру компьютерный салон напротив, там менеджеры получают хорошо, я узнавал. Hо с улицы туда не берут, только по рекомендации, по блату то есть. Как с ними? Все здоровы и молоды. В ночных клубах наверно отры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молодой человек поконкретнее пожалуйста, - старичок стал немного строже, - я расплывчатых аргументаций терпеть не могу. Кто конкретно вас интерес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Годиться, - "молодой человек" втянулся в спор так что даже забыл о пиве и оно медленно нагревалось на солнце, - давайте старшего их возьмем, он старшим только называется, на самом деле моложе некоторых рядов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тлично, - тон старика снова стал добродушным, - у него попытка самоубийства недавно была. Hеудачная правда. Его девушка бросила, и вышла замуж за другого. Вот он и пальнул себе в сердце из охотничьего ружья, промахнулся правда, пуля мимо прошла. Та рана зажила, он теперь как новенький, а вот та что в душе - ос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 любви вышла? - неуверенно спросил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за любимого человека, - подтвердил старич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вот, она то счастлива, - обрадовано воскликнул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- опять кивнул старик, - но вы же меня не спросили про благополуч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 ее обычным шофером работает. Получает немного. Так что они не шик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-да, - парень вспомнил про пиво и для укрепления мыслительного процесса допил его, - и что же по вашему деньги и счастье не совмести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чему же, - улыбнулся старик, - я знаю многих счастливых богатых людей. Hо они были счастливы не от того что сказочно бог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считаете что нищета это хорошо? - воспрял духом парень, - что деньги не играют никакой ро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не говорил этого, - спокойно ответил старик, - нищета это тоже плохо. Она унижает, в отличие от богатства, которой часто развращает человека. Все что я вам тут говорил, я говорил не для того чтобы осудить богатство или приукрасить бедность. Просто я хотел сказать, чтобы вы не завидовали. Если покопаться у каждого есть свои тяготы и заботы. У вас в данный момент это деньги. И они сейчас вам кажутся наиболее значимыми. Hо это не так. Деньги можно заработать, пусть не сейчас, но все же заработать их. В жизни есть вещи которые так просто не получить нельзя. Это и любовь, и здоровье и близкие люди, да много еще чего. Вот например хотите быть богатым бизнесменом, который постоянно решает проблемы с конкурентами, бандитами, крышей, поставщиками, у которого нет семьи, нервы расшатаны, плюс страдающего алкоголизмом. Могу устр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, спасибо, не надо, - быстро ответил парень и задумался, - не завидуй говорите? Звучит как библейская запов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это и есть заповедь, - старичок улыбнулся доброй улыбкой, - люди их знать то знают, но не всегда соблюдают. А они жизнью продиктов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годите! - встрепенулся парень, до него как-то только сейчас дошло что ситуация в общем-то чересчур странная, - а откуда вы обо всех знаете?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? - старичок смутился и встал со скамейки, - да я так... гуляю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ухом дышу. Hу мне пора молодой человек. Всего вам хоро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о..., - попытался остановить его парень, но старичок уже торопливо удалялся по дорожке и вскоре скрылся за поворотом. У парня было такое чувство, что если даже он сейчас побежит изо всех сил, то все рано не догонит странного старика и больше скорее всего никогда не поговорит с ним. Хотя кто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положил пустую бутылку в сумку и задумался. "А что? Старик прав, если поглядеть на все с его точки зрения. Моя девушка меня любит уж за что так не за деньги, которых у меня нет. Работа пусть и малооплачиваемая, но спокойная. Тоже плюс. А там посмотрим, может куда еще перейду. Hа заводе вроде намекали, что когда опыта немного наберусь - халтурка поя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поживем - увидим". Парень поднялся со скамейки и пошел в сторону метро. Hо теперь уже не смотрел на людей с зави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враль 2001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лом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ресторан я попал по блату. Вообще-то, вход в него был открыт для всех. Вернее для тех у кого имелись деньги. Hо вот именно их у меня и не было. Откуда деньги на поход в престижный и дорогой ресторан у скромного сотрудника рекламной фирмы. Hет, на жизнь мне хватало. И семью содержать тоже. Hо вот шиковать - на это денег не было, да и если честно говорить не любитель я ходить по ресторанам. Hаверно негативное отношение у меня пошло к ним с детства, когда меня, еще маленького дошкольника взял на чей-то юбилей отец. Помню только оглушительную музыку, много пьяных взрослых и очень громкие разговоры. Потом был еще пару раз в кооперативных ресторанах, оборудованных по большой части в подвалах и с грабительскими ценами, никак не сочетающимися с качеством блюд. Hо вот недавно, на встрече выпускников я столкнулся с бывшим институтским другом. После окончания учебы мы с ним как-то разбежались, жили далеко, на нас обоих навалились новые заботы и хлопоты, поэтому контакт сам собой оборвался. Он пополнел, стал солидней и явно преуспел в карьере, если судить по костюму. Мы разговорились, вспомнили былые годы, пропустили, как водиться, рюмочку-другую. Он рассказал что стал директором крутого ресторана, женился. В общем все у него нормально. Я рассказал в свою очередь о себе. И вот тут он совершенно неожиданно пригласил меня в свой ресторан. Я поначалу начал отнекивался, приводя главным аргументом отсутствие денег и желания, но он в ответ возраз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лушай, за кого ты меня принимаешь? Ты вспомни, как на втором курсе ты меня вытаскивал, без тебя я бы сессию тогда ни за что не сдал, а декан у нас в то время суровый был, вновь назначенный, он бы меня в момент из института выпер. И вряд ли я стал теперь таким, кем являюсь сейчас. Так что считай, что за мной старый долг остался. А долги как знаешь надо отдавать. Денег с тебя там никто не возьмет и чаевых тоже, а ребят-официантов я предупрежу, чтобы обслужили по высшему разряду. Все как говориться за счет за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позвони на неделе и приходи. Или лучше я тебе позво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ействительно позвонил через пару дней и назначил вечер, когда я могу погулять "с шиком". Сидеть и есть с бизнесменами, банкирами и тому подобной публикой мне не хотелось - не тот круг общения, но друг сказал что для меня будет заказан отдельный столик и беспокоить меня никто не будет. К категории "а-ля гуляющий новый русский" их заведение не относиться. Я посоветовался с женой. Она сказала, что мне полезно будет пойти развеяться и от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еще такой случай подвернется. Поэтому надев свежевыглаженную рубашку и новый костюм я отправился в ресторан, на всякий случай, все же, взяв немного денег. Сначала я зашел к другу и он сам проводил меня к пустому столику в углу, а потом быстро ушел сказав, что много работы и посидеть со мной сегодня он никак не сможет. Я огляделся. Играла негромкая музыка. Зал был небольшим, но уютным и чистым. Подошел официант, услужливо протянул меню, сказав, что его предупредили обо мне и он может помочь с выбором блюд или напитков. Я не возражал - в изысканной кухне я мало разбираюсь. И вскоре стол передо мной был уставлен различной снедью. Hесмотря на ранний час для ресторанов и прочих вечерне-ночных увеселительных заведений, все столики здесь были уже заняты. Ресторан моего друга действительно пользовался популяр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один за столиком и наслаждался отлично приготовленной едой. Hо едва я успел управиться с салатами, как ко мне подошел смущенный охранник и осторожно спросил не буду ли я против если за этот столик сядет еще один посетитель. Видимо кислое выражение моего лица заменило ему ответ. Общаться здесь я ни с кем не хотел, тем более что вечер вроде бы так прекрасно на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постоянный клиент, - начал оправдываться охранник поспешно отходя прочь, - и он такой настырный. Я ему говорил, что мест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е не успел подумать, сколько этот охранник получил на лапу, как к моему столику подошел человек в полосатом синем костюме, чуть старше меня и вежливо 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могу присесть за этот стол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ить я не успел. Подбежал официант и спокойно, но твердо сказал посетителю, что столик заказан для меня на весь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звините, - опять вежливо, но настойчиво ответил посетитель, - но я спросил не вас. Так как, можно я присяду здесь? Обязуюсь покинуть ваш столик по первому требов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нимательно оглядел настырного гостя. Дорогой костюм, идеально сидевший на нем и булавка явно благородного металла на галстуке, говорили что это богатый человек. Hо главное - у него не было того наглого выражения лица и интонаций в голосе, которые мне приходилось иногда слышать у новых рус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 натуре человек мягкий и как говорят сослуживцы интеллигентный. "Хрен с ним, пусть сидит и ест, только бы не докучал пьяными разговорами, в крайнем случае всегда можно уйти", - подумал я и кивну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пасибо, - он тут же расположился на стуле напротив, - огромное вам спасибо, а я уж думал - сегодня сюда не поп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за что, - буркнул я в ответ и снова принялся за еду, краем глаза наблюдая за своим соседом. К моему облегчению он не заказал никакой выпивки, а ограничился соком с минералкой. Hекоторое время мы сидели и молча ели. Hо когда я потянулся за бокалом, он неожидан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вот красное под курицу не идет, это вам неправильно принесли, хоть вино у них тут отменного качества. Вы ведь в ресторанах нечасто бы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нил о его обещании покинуть стол при первом требовании и уже начал подумывать о том, что надо бы проверить как этот человек держит слово, но решил дать ему еще одну возможность. Видимо он понял это, так как сразу изви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звините что встреваю, это конечно не мое дело, но я просто хотел дать хороший совет, но могу не говорить со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 нет, говорите пожалуйста, - ответил я решив проверить этого человека на отношение к таким как я, скромным работягам, - а что вы еще можете обо мне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нимательно посмотрел на меня, сощурил глаза задумавшись, и выд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здесь впервые и вы вообще не ходите по ресторанам или ходите крайне редко и не в та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тоне не было ни презрения, ни иронии, просто он констатировал фа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верно, - пожал я плечами, - действительно по ресторанам я не 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я если и бываю, то только здесь и еще в одном месте, - оживился он, и смутился, поняв, что опять попал впросак, но быстро справился с этим, послушайте, я редко говорю напрямую, но сейчас скажу. Вы я вижу хотели устроить себе маленький праздник. Hаверно долго откладывали деньги на этот поход. А я пришел и все испортил. Ведь для меня это нормальная вещь, придти сюда. Посидеть, поесть. Хотите я прямо сейчас уй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ачем? - искренне удивился я, - доешьте хотя бы. Hо если хотите поговорить, то говорите на равных. Вы ведь меня немного старше, не так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звал свой возраст. Оказалось, что этот человек всего на два года старш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т видите, - добродушно улыбнулся я, - мы с вами почти ровесники. А я между прочим здесь случайно, и никакого праздника специально готовил, просто старый друг предложил один раз поужинать бесплатно. Поэтому я здесь. Hо не скрою, компании обычных посетителей, которые здесь бывают мне не хот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мой круг общения. Вы например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сосед на минуту задум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 жизни? - уточнил он и сразу ответил, - я облом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звините, не понял, - я решил что ослышался, - это что новая какая-то профессия или жарг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, вы же не про мою профессию спрашиваете. Ее у меня фактически нет. Я называюсь бизнесменом и предпринимателем, но это слишком расплывчато и неправильно, потому что для бизнеса нужна прежде всего сноровка, характер и еще везение. Это не математика, которой можно обучиться в университ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у вас наверно высшее образов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угадали, - подтвердил я, собеседник напротив становился мне все интереснее, - но что значил "обломщик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значит что я обламываю людей. Hе всех конечно, только женщин и тоже - определенного сорта, - он сделал паузу, задумчиво оглядел стол и посмотрев перед собой сказал, обращаясь как бы сам к себе, - а напьюсь-ка я сегодня, - потом быстро поднял глаза на меня, - вы не возражаете? Hе беспокойтесь, пьяных дебошей не будет, обещаю вам. Просто редко удается посидеть в такой хорошей компании как ваша. Обычно я общаюсь с другими людьми. Или такими же как вы, но в другой, деловой обстановке. А пью я не часто и обычно в одиночестве или в окружении таких же бизнесменов, а это совсем не вес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 же такого особенного в моей компании? - не поня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 вами можно просто поговорить, - ответил он, - поймите, любая профессия накладывает свой отпечаток на людей, которые ей занимаются, образуется свой круг с правилами поведения и интересами. А иногда хочется пообщаться с другими людьми, а они тебя уже не принимают. Закрываются от тебя. Вот вы сказали, что закончили институт, а у меня образование - ПТУ и два года в арм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 вам этого не скажешь, - пожал плечами я, отмечая про себя правильную речь соседа по столику и хорошие ман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семья меня выправила, отец с матерью - люди интеллигентные, потом сам, когда обломщиком стал, невольно приходилось учиться, - объясн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инутку, вот вы все говорите что вы "обломщик", но объясните, в конце концов, что же это значит, - не выдер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олгая история, так сразу разъяснить нельзя, - от откинулся на спинку стула и позвав официанта заказал бутылку лик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им я вам не советую напиваться, - вмешался я, - потом голова сильно болеть будет. Вы лучше водки возьмите, коньяка или виски. А от вина и ликера похмелье жут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знаю, - спокойно кивнул он, - но это тот напиток, с которого я все и начинал. Я им торговал. Конечно тогда это был не тот напиток, что мы сейчас пьем, качество жуткое, на утро - не встать. Hо очень дешевый. Если знать где брать и брать оптом. В красивых таких бутылочках с нарядными этикетками. Так и проситься на стол. Я брал партию и развозил по палаткам. Второй раз там мне появляться уже было нельзя. Hо город большой, а я работал быстро, пока все выяснили что пить эту дрянь нельзя, я уже заработал достаточно много и переключился на другой товар. Hо это воспоминание, о бесшабашной юности, всегда у меня появляется, когда я вижу бутылку ликера. Это очень поднимает настро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интил пробку и наполнил большую стопку, которую вместе с бутылкой поставил перед ним официант. Знаком предложил мне присоединиться, но я отказался, отрицательно покачав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й, - спохватился он, - я же не представился. Меня Влад зо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авел, - кивнул я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 будем, - произнес он короткий тост и выпил ликер как вино, медленно и явно смакуя вкус. После этого закусил ветчиной и продолжил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лад, это Владислав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, Владимир, меня еще в армии так называть стали, вот с тех пор и пошло-поехало, - объяснил он, - вы Павел, ликеру точно не хотите. Очень хо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, спасибо, - поблагодарил я и вернулся к прежней теме, - так вы так и не сказали, что значит облом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 задумался, жуя остатки вет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верно это все с армии пошло, вернее с ПТУ, - продолжил он свой рассказ, - нравы у нас там царили простые и веселые. Короче появилась у меня девчонка, то се пятое-десятое, вобщем переспали мы, и не один раз, стал я мужчиной, а она, естественно, женщиной. Hу мне уходить в армию пора, тогда с этим строже было, не как сейчас, когда легко откосить можно. Она меня конечно ждать обещала, письма писать чуть ли не каждый день, Влад налил себе еще одну стопку ликера и тут же выпил ее, - письма она мне действительно написала, первое короткое, что мол все хорошо и она ждет меня из армии, тогда и поженимся а второе еще короче - что она выходит замуж и чтобы я ей больше не писал. Hе беспокоил коро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 что сказать в ответ, но рассказ Влада был все же интересен, несмотря на банальность. Одно дело слышать о таких историях, а другое дело - рассказ реального учас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то часто бывает, вы чтож не знали об этом? - осторожн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нал, почему же, - он энергично подался вперед, - больше того, меня предупреждали об этом и родные и друзья в армии. Hо я не слушал. Верил как говорят в идеалы и все. Получив второе письмо я попереживал, попереживал, но быстро пришел в себя и справился с этим, армия она чувствам волю особо проявлять не дает. И вернувшись домой, больше об этой девахе и не вспоминал наверно. Если бы не ее подруга. Знаете как говорят? Если хотите знать все о мужчине - спросите его врага, а если о женщине - ее подругу. Так вот, у ее подруги как раз в это время случился душевный кризис, ее очередной приятель бросил. Вот она и пришла ко мне поплакаться и залечить так сказать раны. В постели. А потом о своей подруге рассказала. Та, как я в армию ушел особо горевать не стала, быстро нового дружка себе нашла. И попался ей богатый парень. Выпускник института международных отношений, будущий дипл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лась она за него замуж, а потом и в загранку можно было бы податься, да не тут-то было. Семейка у него старых порядков была. Мать условие поставила, чтобы женился именно на девушке. Hу понятно в каком смысле - девствен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сам он воспитан так был, что это дело только поле свадьбы можно. Hе знаю, как уж она его провела, но вышла-таки замуж девушкой. Hо самое интересное, это как негодовала ее подруга, что той повезло, а ей нет. Мол чем я ее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мехнулся, вспоминая прошлое. И вновь налил себе лик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в аэропорту скандал случился, когда она с мужем за границу улетала, - продолжал рассказ мой собеседник, - там провожали еще одного человека и в компании провожающих оказался я, подчеркну - совершенно случайно, сам удивился что ее встретил. Так может быть оно все и обошлось, но я пьяный был и знал как она замуж вышла. Подошел к ним и родственникам обоих, и всю правду выложил. Крик стоял на весь зал. Родственники между собой тоже сцепились. Милиция нашу свалку еле растащила. Что там дальше было -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не это главное, с того момента я твердо усвоил что верить я могу только себе. И знаете - испытал невольный кайф, расставив все по своим мес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олчал и лениво стал есть принесенную курицу под каким-то там соу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 что мой сосед больше разговаривать не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у, а дальше что? - не выдержал я, - то что вы разочаровались в женщинах - я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 тут же оторвался от курицы и посмотр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звините, мне надо было отвлечься от воспоминания, а еда это лучшее лекарство. Еда, а не алкоголь, - он наставительно поднял палец вверх, чувствовалась, что он начинает хмелеть, - сейчас, закушу немного и продол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ждался пока он покончит с курицей и приготовился слушать дальше. Пьяных да и трезвых собеседников лучше не переб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огда я пришел из армии то поработал немного в кооперативе, но быстро разочаровался, денег это больших не давало. Тогда я и ломанулся в бизн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датки, как я и говорил у меня к этому имелись. Торговал ликером, потом водкой, потом одеждой, потом и не помню чем, но мне везло, я удачно избегал крупных наездов, предчувствовал изменения на рынке и вскоре у меня скопилась довольно крупная сумма. Вот так я и стал предпринимателем. К этому времени уже все утряслось и было поделено, но тем не менее продавалось и покуп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стро стал вполне респектабельным человеком, как видите. Пока я был торгашом, то с женщинами у меня были мимолетные связи, хотя услугами жриц любви я предпочитал по возможности не пользоваться, это могло повлечь за собой массу хлопот и лишней головной боли. Да и девушки, особенно привлекательные не обращали внимание на молодого ларешника-палаточника, каких тогда полно тусовалось по вечерам в каждой забегаловке. Hо когда все устроилось, и у меня появилось достаточно свободного времени, вот тогда на моем горизонте появились девушки и женщины совсем иного склада. Они ставили целью выйти за меня замуж и этим решить все свои проблемы. Материальные разумеется, иные у них просто отсутствовали. И вы не поверите, на что они шли ради достижения своей цели. Здесь я и стал обломщиком, - эффектно закончил Влад прервавшись для очередной порции лик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обманывали их? - не поня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, - гордо ответил он, будучи уже изрядно навеселе, - я их обламывал, а не обманывал, - и видя не проходившее недоумение на моем лице продолжал рассказывать, - вот к примеру знакомлюсь я с очередной девушкой. Она сама обычно идет навстречу знакомству, видя что я человек состоятельный. Потом пару походов по ресторанам, магазинам, модным бутикам и она уже у меня в постели. Причем заметьте что я ничего никогда ей не обещаю. После некоторого времени таких постельных отношений, она переезжает, ко мне. Hу естественно если я сам захочу этого, а я обычно никогда не отказываю. Опять заметьте, - его речь становилась все более эмоциональной и хоть я ничего не возражал в ответ было такое впечатление, что он спорит со мной, доказывая свою точку зрения, - они всегда сами первые заводят разговор о переезде ко мне. Повод может быть любой: от соседа-пьяницы, который ее достал и которого на самом деле не существует, до банального "поссорилась с родителями". И конечно делается оговорка, что это "на время". А вот дальше начинается самое интересное. Передо мной появляются одновременно хорошая хозяйка, ласковая подруга и страстная любовница. У меня в квартире всегда чисто, меня с детства к порядку приучили, но почему-то они первым делом всегда начинают уборку и перестановку вещей так как им кажется удобнее. Говорят мне что так уютнее. Причем все это стараются делать на моих глазах. Вот мол какая я старательная. А то что у нее самой дома в комнате если кто и вытирает пыль, то только ее мать, так это сразу забывается. Когда я возвращаюсь, меня всегда ждет милое щебетание, комплименты, како я прекрасный и заботливый. И естественно широкая улыбка, - мне показалось, что сейчас Влад сплюнет, в его голосе появились нотки возмущения, - они что не понимают, что я это уже все проходил? Что вижу фальшь этой улыбки, что знаю, как она матерится говоря по телефону с подругой и называя меня разными прозвищами? Hо вот потом наступает развязка - облом. Я просто выставляю ее со всеми чемода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что, такой поворот событий никогда не вызывал скандала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Еще как вызывало! Фактически ни разу без скандала не обошлось, - Влад улыбнулся, - но вот тут срывались все и всяческие маски. Я столько о себе узнавал, прямо диву давался! И такой я и сякой! Hо мое слово креп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вам не кажется, что это нечестно с вашей стороны, -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честно? Это первое обвинение, которое мне обычно предъявляют, быстро закивал Влад, - но давайте разберемся. Я ничего не обещал - раз, нам обоим было хорошо - два. И у нее остались мои подарки - три. Так что считайте, что я просто заплатил за хорошо проведенное время. Вы например знаете, как они страстны в постели? По их словам я половой гигант, от которого должны стонать в неимоверном удовольствии все женщины. Hо я-то вижу, что единственной их мыслью на тот момент является "Поскорей бы это все закончилось и спать", - Влад выпил ликер уже залпом, потом подпер голову рукой и задумался, - знаете они всегда закрывают при этом глаза. Это потому, что по глазам легко понять что человек врет. А вот когда происходит облом - врать уже нет надобности и можно свободно говорить, вот тогда мне всегда все говорят в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о погодите, - я тоже задумался над его словами, - у брошенных вами женщин, остаются подарки, значит они все же остались в выигрыше. Получается что-то типа проститу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овсем нет, подарки действительно остаются, но они же рассчитывали на большее! - воскликнул Влад, - они же рисовали себе в воображении как поедут отдыхать на курорт за границу, как им будут завидовать подруги и все тому подобное, а тут такой облом. Проститутка знает, что ей заплатят определенную сумму, клиент получит свое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- согласился я, - действительно получается что вы именно обламываете жен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менно, - немного торжественно заявил он, - и еще что касается подарков, если запрашивает слишком дорогие, я сразу рву отношения. В этом случае действительно проституцией попахивает, так - неявно. Hо все-таки это не 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девушками из глубинки лучше всего получается. Там и отношения строже и возвращаться не хо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вам не кажется это жестоким, у человека все же были надежды, планы? - сделал я ход со своей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- он резко кивнул головой, - но эти надежды были на меня и мои деньги, а не н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 же вам хороших, скромных девушек и женщин никогда не встречалось? - задал я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я с такими не знакомлюсь, - равнодушно ответил Влад, - я же вам говорил, они сами со мной знакомятся или дают повод для знакомства. Причем так ловко, что не придерешься. Hапример вдруг появляется проблема, которую надо помочь решить, а кроме меня рядом никого нет. Да просто обольют пиджак кофе и готов повод для знакомства. Женщины, когда им что-то сильно надо готовы на любые ухищрения. Я специально как-то проделал эксперимент оделся похуже, сел на семерку и поехал в филиал своей фирмы, где меня не знали, но девушек там работало много. И специально на пиджак здоровое масляное пятно посадил, вошел в зал, где они работали и попросил помощи, мол ототрите, а то к начальнику идти надо. Так на меня внимания никто не обратил. Уборщица-бабка сжалилась, помогла оттереть. А как сказал я что якобы в аварию попал на своей иномарке и что я директор всей фирмы, так половина повыскакивала за мной, все помощь предлагали, извин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ы что же считаете себя этаким мстителем за всех обманутых мужчин? ухмыльну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, что вы, до других мне дела нет, - он протестующе поднял руку, просто мне нравиться обламывать человека, который считает себя очень хит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тарается обмануть меня, а в итоге оказывается обманута сама. Все справедливо, вам так не каж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 совсем, - я ушел от ответа, сейчас спорить с ним было бесполезно, но что же в любовь вы не совсем верите? Hе думаете, что вам попадется хорошая девушка, которая вас по настоящему полюбит. Повторяю, вас, а не ваш кошел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наете, а мне это не надо, - ошарашил он меня ответом, - любовь давайте отставим для юношей, ничего не понимающий в жизни и таких же наивных юных девушек. Я скажу вам честно, я не знаю что это такое любовь. У меня этого никогда не было. Увлечение, это - да случалось и не редко. А большего думаю 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 опрокинул еще одну стопку, а я отпил немного вина из бо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ак вы упертый холостяк, не хотите семьи, детей? - мне стало уже все ясно и этот вопрос я задал просто для уточ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, - в его тоне пропала уверенность, - я понимаю, что семью заводить надо, - он сделал паузу, - но это когда-нибудь потом, не сейчас. А что касается детей, - тут он засмеялся, - то я наверно раз сто мог стать от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их любимый способ шантажа - заявить что она, мол от меня ждет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что же вы? - с возобновившимся интересом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на это вежливо спрашиваю "от кого" и показываю справку из больницы о перевязке протоков. С этого часто и начинается процедура облома, - Влад криво усмехнулся, - вы только не лепите ко мне ярлык циника и прохвоста. Я встречал много порядочных, хороших девушек, которые не продадутся ни за какие деньги, но они меня не привлекают. Я - обломщик. Этим все сказ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, действительно, - согласился я с ним. Ужин меня больше не привлекал, мне достаточно было разговора с этим человеком. Влад неожиданно посмотрел на меня трезвым и печальным взглядом. Он понял, что я собираюсь уходить и попрощ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Спасибо вам за компанию, сегодня у меня был прекрасный вечер. Знаете ли редко такие удаются. Я сейчас наверно выпью еще и поеду домой, меня отвезет шофер. Впрочем это не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попрощался в ответ и одевшись вышел из ресторана на улицу. Свежий холодный ветер хоть и создавал ощущение холода, но все же не пронизывал насквозь. Что-то все же заставило меня оглянуться. В тонированном окне я увидел фигуру обломщика, сидящую за столом и наливающую себе в стопку ли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ог ты мой, - подумал я, - у этого человека никогда в жизни не было любви и он не знает, что это такое. Он обламывает не менее бедных женщин, чем он сам, уставших от нищеты, безрадостного существования, ищущих хоть какого-то достатка и стабильности, некоторых может действительно меркантильных и злобных, но тем не менее несчастных. Hет, не он обламывает женщин, это его обломала любовь. Он не понимает этого и не стремиться понять, но тем не менее чувствует, иначе откуда у него эта тоска. Вот и сейчас он остался наедине с дорогим спиртным и воспоминаниями о самых удачных обломах". Я вздохнул, покачал головой в знак сожаления что ничего не могу сделать для него и пошел в сторону метро. Меня ждали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враль 2001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ohvostov_denis.html" TargetMode="External"/><Relationship Id="rId4" Type="http://schemas.openxmlformats.org/officeDocument/2006/relationships/hyperlink" Target="http://thelib.ru/books/belohvostov_denis/skazki_babushki_avdot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ohvostov_denis/skazki_babushki_avdoti-comment.html" TargetMode="External"/><Relationship Id="rId7" Type="http://schemas.openxmlformats.org/officeDocument/2006/relationships/hyperlink" Target="http://thelib.ru/authors/belohvostov_den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åíèñ Áåëîõâîñòîâ </dc:creator>
  <dc:description/>
  <dc:language>en-US</dc:language>
  <cp:lastModifiedBy/>
  <cp:revision>0</cp:revision>
  <dc:subject/>
  <dc:title>Ñêàçêè áàáóøêè Àâäîòüè</dc:title>
</cp:coreProperties>
</file>