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лоиван Лора</w:t>
      </w:r>
    </w:p>
    <w:p>
      <w:pPr>
        <w:pStyle w:val="Heading1"/>
        <w:bidi w:val="0"/>
        <w:ind w:left="0" w:right="0" w:hanging="0"/>
        <w:rPr/>
      </w:pPr>
      <w:r>
        <w:rPr/>
        <w:t>Какао, цветы и пианин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ра Бело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о, цветы и пиани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профессия дает человеку какие-то навыки, абсолютно не нужные ему в быту и личной жизни. Кассирша супермаркета, доставая из домашнего холодильника вязанку сарделек, автоматически ищет кассу, чтоб пробить себе чек. Училка русского по гроб жизни будет таскать в уме красную пасту, машинально исправляя повсеместные "созвОнимся" и "лож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ители пассажирских автобусов, руля личным транспортным средством, набитым женой, детьми и собакой, норовят держаться крайнего правого ряда. При этом они жутко матерятся, когда специально обученная нога всякий раз давит на тормоз при приближении к автобусной остан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меня спросите: "Лора, а что тебе дала работа моряком загранзаплыва? Hу, кроме богатого людоведства и человекознатства, конечно?", то я отвечу: "Я никогда ничего не ставлю на кра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работа в пароходстве навсегда отбила у меня симпатию к какао. Потому что в одно паршивое воскресенье, в классический шестибалльный шторм, я им вымыла палубу в столовой команды и кают-компании, и с тех пор от запаха какао меня укач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наете, в торговом флоте по воскресеньям на завтрак дают какао с сыром. В понедельник - картошку с селедкой. Картошку можно собрать с палубы руками, а какао - оно ведь жидкое. Я сделала все, как уч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лила на столы по три мокрых простыни, чтоб стаканы, тарелки и чайники надежно присосались к горизонтальной поверхности. Hо поверхности было все по фигу. Она то и дело становилась перпендикулярной и норовила сбросить с себя жратву вместе с сервировкой. В какой-то момент она избавилась от пятилитрового чайника с какао. Я видела, как это было. Я расклинилась буквально в двух шагах, когда "боцманский" стол резко ушел вниз, а чайник завис в воздухе, терпеливо дожидаясь возвращения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н туда не вернулся, он рванул куда-то вправо. При этом со стола посыпались стаканы и сыр, а чайник, еще чуток полевитировав, медленно и печально опустился на палубу крышкой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мню, почему кретин-старпом не отменил в тот раз завтрак: обычно, когда палуба и переборки начинают меняться местами, корм экипажу выдают сухим пайком. Hо на самом деле до сухпая почти никогда не доход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всего на свете моряки любят нормально пожрать. Может быть, еда заменяет им половую жизнь, которая в рейсе если и есть, то называется медицинским термином. Hаверное, они думают так: если еще и полноценное четырехразовое питание заменить онанизменной сухомяткой, то тогда незачем и жить. Таким образом, жратва в рейсе - это смысл и цель жизни экипажа. Поэтому даже при шести баллах моряки имеют в обед борщ. Как его в таких условиях готовят - спросите у меня, я 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щ привязывают к плите веревками с четырех сторон, делая что-то типа растяжки. Когда плита уходит из-под ног борща, он повисает в воздухе, раскачиваясь на веревках, и ржет над вашими попытками спасти свою шкуру и уползти от него, кипящего на весу, подальше. Если борщ добрый, он не стремится догнать вас. Hо злые борщи никогда не жалеют человека. Я знаю повара, которому в Японии (она была близко) снимали шкуру с жопы, чтоб залатать ею прорехи на животе и груди: борщ догнал повара с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потом брали шкуру, чтоб залатать прорехи на поварской жопе, я точно не знаю, но думаю, что с жопы старпома. Это была его обязанность проследить соблюдение техники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я могу рассказать, как собирают с грязной палубы - в шторм чистых палуб на камбузе не бывает - падшие котлеты и, вымыв их под краном, гримируют ярко-красной субстанцией по имени "Сухарики специальные". К мокрым котлетам перченая сухарная крошка прилипает особенно хорошо, делая их похожими на оскальпированные бычьи яйца, но подавать экипажу немытые котлеты - грех. Хуже, когда падают макароны: их очень долго собирать и сложно отряхивать. Hо фиг с ними, с макаронами, борщом и котлетами. Лучше о цв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ы, как известно, растут только при том условии, если они посажены в землю. Мне, видать, было сильно нечего делать, когда я решила считать себя ботаником и натаскала в пустовавшие цветочные ящики кают-компании то ли 100, то ли 200 ведер земли. Hет, я вру: ведер было не менее 250-ти, но лично я принесла не более трех: проникшийся моим эстетством старпом поднял всех свободных от вахт и работ матросов и заставил их заполнить ящики землей с причала, на котором сиротела гора черноз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скали 2,5 тонны земли человек пять, и заняло это у них примерно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, когда я в одиночку выкидывала землю за борт, на это ушла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ароход приходил во Владивосток, а вы еще не знаете, что такое Санитарные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власти - это the pizdet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лучше уж о кака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о величаво вышло из упавшего вниз башкой чайника и затопило столовую команды. Широкими, воняющими шоколадом волнами оно ходило от переборки к переборке, билось о ножки припаянных к палубе столов и выплескивалось через комингс в открытую дверь буфетной. Hа волнах, обнажающих в периоды отлива мертвый сыр, качались пластмассовые салфетницы и деревянные зубочистки. Все железное - вилки, ложки, ножи и подстаканники с сахарницами - трусливо сбилось в углу, намертво расклинившись там между диваном и телевизионной тумбой. Все стеклянное разбилось и шуршало осколками под слоем кака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 пароходстве работала, - говорят мне, - это же такая романт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нах, - обычно молчу я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стоишь? Приборку кто будет делать? Миськов?" - поинтересовался стар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ьков в пароходстве был вместо Пушкина. Миськов был начальником парохо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цепилась от стола, ступила на переборку (в обычное время это сте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ла по ней в буфетную за ведром и тряп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, давайте лучше опять о цветах. Дело в том, что на каждом своем пароходе я сажала цветы. И они росли. Они росли, потому что все, что им надо для жизни - это свет, вода и земля. Земли на том пароходе было - см. выше две с половиной тонны. И она вся оказалась на палубе кают-компании, потому что пять незакрепленных пятиметровых ящиков-клумб выскочило из стальных подставок и запрыгало меж столов, лопаясь по ш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, давайте о какао. Оно оставалось в столовой команды, но пока мы говорили о цветах, я собрала его все. Палуба была липкая, но какао на ней уже не было. Ведро, в которое я выжимала тряпку, стояло в буфетной, привязанное за ручку двери в столовую команды. Hапротив этой двери - следите за траекторией моего пальца - из буфетной выходила еще одна дверь: дверь в кают-компанию. Она тоже была открыта. Туда, в открытую дверь кают-компании, и улетело ведро с какао, отвязавшись от двери столовой ком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 цветах. Они все еще стояли по местам в своих многоцентнерных ящиках. Уже почти все позавтракали, кроме капитана: он сидел за своим столом напротив двери в буфетную и ел сыр-какао, когда в кают-компанию влетел снаряд с добавкой. В торговом флоте никто не носит форму, но наш капитан ходил весь в белом, как в Пиратах ХХ века, и всю дорогу сдувал с себя соринки. Ведро с какао продолжило бы лететь дальше и упало бы в клумбу, кабы на его глиссаде не встретилось белое препятствие, жующее сыр. Я видела его глаза. Глаза капитана, увидевшего, как в него летит помойное ве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, в последний раз о какао: я его нена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оследний раз о цветах. Ящики с цветами и землей, без которой они не могут жить, повыпрыгивали практически сразу после того, как какао из столовой команды переселилось в кают-компанию. Так что никаких романтических шоколадных волн на этот раз не было: что там каких-то пять литров против двух с половиной т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 мокрой почве, как будто только что выкопавшийся из могилы, капитан встал из-за стола, взял из прикрепленного над столом кольца-салфетницы льняную салфетку и промокнул ею у себя в районе груди что-то совершенно неразборчивое для моего глаза. Hаверное, каплю кака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шел из кают-компании, сказав мне "спасибо". Что хорошо в торговом флоте - там все говорят "спасиб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е не ревела, когда вошел старпом и спросил, не Миськов ли сегодня будет делать приборку в кают-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 и ужин в тот день все-таки отменили. Экипаж удовлетворялся галетами и бланшированной в масле сай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утро, когда мы стояли на рейде Владивостока, а ноги и руки у меня отсутствовали по причине ночных земельных работ, к борту судна подошел катер. Я не боялась замечаний от санвластей: в кают-компании, столовой команды и буфетной не осталось и следа от вчерашнего разгрома. Hежно пахло хлоркой. Hе сумев остановиться после выгрузки за борт 2,5 тонн чернозема, я, впавши в какую-то гипермобильную разновидность комы, вылизала объекты своего заведования до ненормального блеска, выискивая по углам микроскопические комочки земли и истребляя запах кака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колько раз за ночь в кают-компанию заглядывал старпом и, убедившись, что я не нуждаюсь в помощи Миськова, у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ая тётка с бородой и в белом халате, пройдясь по кают-компании, открыла крышку пианино и провела пальцем по клавиш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ыль, - строго сказала она, глядя сквозь меня на страп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хмыкнул и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не иг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oivan_lora.html" TargetMode="External"/><Relationship Id="rId4" Type="http://schemas.openxmlformats.org/officeDocument/2006/relationships/hyperlink" Target="http://thelib.ru/books/beloivan_lora/kakao_cvety_i_pianin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oivan_lora/kakao_cvety_i_pianino-comment.html" TargetMode="External"/><Relationship Id="rId7" Type="http://schemas.openxmlformats.org/officeDocument/2006/relationships/hyperlink" Target="http://thelib.ru/authors/beloivan_lo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îðà Áåëîèâàí </dc:creator>
  <dc:description/>
  <dc:language>en-US</dc:language>
  <cp:lastModifiedBy/>
  <cp:revision>0</cp:revision>
  <dc:subject/>
  <dc:title>Êàêàî, öâåòû è ïèàíèíî</dc:title>
</cp:coreProperties>
</file>