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елянинов Кирилл</w:t>
      </w:r>
    </w:p>
    <w:p>
      <w:pPr>
        <w:pStyle w:val="Heading1"/>
        <w:bidi w:val="0"/>
        <w:ind w:left="0" w:right="0" w:hanging="0"/>
        <w:rPr/>
      </w:pPr>
      <w:r>
        <w:rPr/>
        <w:t>Голубые ели в Кремле, И пили тож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рилл БЕЛЯHИH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лубые ели в Кремле. И пили т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варищ милиционер, там в садике голубые к прохожим пристают! - А ты не ходи в наш садик, против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есмешной анекд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 Александровский с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 рядовому сотруднику московского ОВД "Hовые Черемушки" тихонько подойти и столь же тихо, желательно на ухо, сказать всего лишь четыре слова: "19 июля 1994 года",- могу поспорить, что сотрудник грязно выругается и отойдет от вас подальше. Впрочем, немедленное применение резиновой дубинки тоже не исклю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отя день этот начинался тихо и никаких перемен в налаженной правоохранительной жизни не сулил: задержанные в "обезьяннике" к утру угомонились, разве что запертый во второй камере азербайджанец продолжал вполголоса канючить что-то у охраны. Дежурный клевал носом, рассматривая обрывки одному ему известных милицейских с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и утренний звонок был для Москвы почти обычным: под окнами дома N37, корпус 1, по улице Архитектора Власова соседи нашли гражданина Сергея Б., сорока с лишним лет от роду. Приехавший наряд милиции отметил в протоколе целый ряд серьезных переломов- от сломанных ребер до раздробленного бедра и трещины в позвоночнике. Лицо потерпевшего было синим от побо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ражданина Б. отправили на "скорой" в ближайшую городскую больницу. А причину переломов нашли быстро- из распахнутого окна квартиры на третьем этаже свисали связанные узлом галст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Шелковые,- определил один из милиционеров.- Узел развязался, вот он и уп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 квартиры N10 лишь подтвердил привычную для наряда версию: разбросанные бутылки из-под водки, окурки в углах, разбитые стаканы. Очередная "бытовуха", в общем. Только зачем он в окно поле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В КРЕМ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чальнику Службы безопасности президента генералу Коржакову о происшествии сообщили буквально через несколько часов: мать Сергея Б. позвонила в Кремль. Еще через час доклад о падении из окна был передан Ельцину. Потерпевшего немедленно перевезли в реанимационную палату ЦКБ - знаменитой "кремлевки", а расследование было поручено руководству московского РУОПа. В течение суток все бумаги были изъяты из местного отделения милиции, а дело взято на особый контроль Службой безопасности прези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а следующий день в "Коммерсанте" появилась информация о покушении на одного из руководителей пресс-службы Кр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ВАРТИРА N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смотр квартиры на улице Архитектора Власова поразил даже видавших виды руоповцев и сотрудников президентской Службы безопасности. В одной из комнат нашли толстую пачку "полароидных" фотографий. Hа них потерпевший сотрудник президентской пресс-службы был запечатлен в голом виде в компании с самыми разнообразными мужчинами, а выбор любовных позиций сделал бы честь крутому порноизданию для гомосексуалистов. Hа остальных снимках- цветное пособие для начинающего мазохи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ого в Кремле еще не видели. Ходили, правда, упорные слухи о не совсем традиционных привычках одного из последних идеологов ЦК КПСС, но все это было пусть и не в годы застоя, но все же при коммунистах. А в 1994 году в демократической России, отменившей к тому же печально знаменитую 121-ю статью УК- за "мужеложство",- и наказывать за сексуальную ориентацию было бы как-то не по-европейски, что ли. Во всяком случае, международные организации этого бы не одоб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этому дальнейшее расследование вели в обстановке строжайшей секретности. Все документы ложились на стол начальника Службы безопасности прези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нно фотографии, с любовью сохраненные пострадавшим кремлевским чиновником, позволили следствию раскрутить дело. И пока сотрудники президентской пресс-службы ездили в правительственную больницу к больному товарищу, отвозя столь необходимые фрукты и соки, офицеры Службы безопасности проверяли "внеслужебные связи" Сергея 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яснилось, что помимо нескольких случайных партнеров был у чиновника и постоянный "друг"- чеченец средних лет. Летом 94-го Сергей сообщил ему о грядущих переменах в "семье": купив квартиру на Мосфильмовской улице в Москве, он готовился к переезду. Старую- на Архитектора Власова - собирался про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руг" сообщение о новоселье воспринял болезненно и вечером 18 июля заглянул к Сергею с двумя земляками. Те считали, что две квартиры для одного человекаэто слишком, поэтому новую следует переписать на чеченцев. И "объясняли" Сергею столь очевидную вещь всю ночь: его связали и изнасиловали втроем, по очереди. Потом вместе пили, избивали и опять насил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 утро он не выдержал и, выждав момент, когда "гости" ушли на кухню, связал несколько галстуков из собственного гардероба и попытался выбраться через окно. Галстуки, к несчастью, все до одного были шелковы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О ВРЕМЯ В КРЕМ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результатах расследования пришлось докладывать президенту. В Кремле говорят, что Ельцин покраснел как рак и, буркнув что-то невразумительное, доклад прервал. Об этой истории он вспомнил только однажды, прокомментировав с верхней палубы теплохода падение в Енисей одного из самых близких своих чиновников: "Вон еще один "голубой" плава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ерез пару лет с легкой руки генерала Коржакова всю кремлевскую пресс-службу окрестили "голубой командой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ргей Б. почти год провел в ЦКБ и, оправившись после четырех операций, попытался вернуться в Кремль. В отделе кадров ему ласково объяснили, что инвалидам столь ответственная работа противопоказана, и оформили вполне приличную пенсию. С тем и попрощ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кремлевская Служба безопасности не спешила закрывать "голубую" т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ИЖЕ К ТЕЛ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у лет назад сотрудники СБ начали замечать странные вещи. В небольшом скверике у памятника Героям Плевны, в ста метрах от Старой площади, где расположились администрация президента и некоторые службы Кремля, по вечерам стали появляться группы людей молодых и не очень. Они были явно знакомы друг с другом не первый день и подчеркнуто сторонились женщин. Так и слонялись часами в чисто мужской компа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из "гуляющих", задержанный милицией по просьбе Службы безопасности осенью 94-го (все же режимный объект рядом!), столь странный феномен объяснил прос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ньше мы в скверике у Большого театра собирались, но там теперь ремонт. Вот вся гей-тусовка сюда и перемес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 тому же,- добавил второй, поправляя выбившийся из-под шапки локон,- здесь удобнее: клиентура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в виде доказательства вытащил толстый блокнот, битком набитый визитными карточками. Перед глазами ошарашенных сотрудников СБ замелькали фамилии высоких чинов МВД, сотрудников администрации президента и кремлевских чиновников. Если верить "молодым людям", то все эти государственные мужи, отдав ежедневный долг Родине, спешили в скверик напрот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довавшая затем проверка кремлевских "закоулков", предпринятая службой контрразведки СБ, заставила офицеров вздрогнуть: в одной только администрации президента трудились пятнадцать сотрудников с нетрадиционными сексуальными привычками. А по некоторым данным, до двадцати процентов госчиновников страдало "нарушением ориентац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страиваемая годами и казавшаяся столь незыблемой система кремлевских подводных течений рассыпалась на глазах. Выяснилось, что помимо всем известных "нефте-газовых", "банковских", "алмазных" и "оружейных" группировок в руководстве страны существует и вполне сформировавшаяся "голубая группа", четко отслеживающая собственные интересы, ни при каких обстоятельствах не дающая в обиду своих и, наконец, активно привлекающая в "команду" все новых и новых чле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хотя говорить о серьезном политическом влиянии "голубой мафии" пока не приходилось, некоторые успехи были налицо. Один из бывших сотрудников президентской администрации, запомнившийся налогоплательщикам тихим голосом и мягкими манерами, посадил своего "любовника", которого он, впрочем, делил с уже известным нам Сергеем Б., в собственную же приемную. В его служебные обязанности входило совсем "немногое"- готовить документы на подпись и ставить печати. О том, сколько может стоить подпись высокопоставленного чиновника на нужном документе, в Кремле предпочитают не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 странных, для непосвященных, привычках одного из тогдашних руководителей правоохранительной системы страны говорила в свое время вся Генеральная прокуратура. А в списках, которые начали составлять сотрудники кремлевской Службы безопасности после падения Сергея Б. из окна, появлялись все новые персонажи: самый молодой и самый скандальный генерал страны, получивший это звание сразу после лейтенантского, а ныне отбывающий тюремный срок. Друживший с ним тележурналист, известный постоянными поисками истины, ответственный сотрудник МИ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эти люди были своими в Кр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преки в "зоологической гомофобии" и предвзятом отношении к секс-меньшинствам сотрудники СБ отметали сразу. Во-первых, учитывая отношение общества к столь деликатным проблемам, "голубой" чиновник представляет из себя замечательный объект и для вербовки, и для элементарного шантажа, а во-вторых, если госслужащих отбирают не по деловым, а по чисто физиологическим признакам, это, согласитесь, напрямую связано с безопасностью. Страны в том чис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начавшееся было расследование пришлось заканчивать, так толком и не начав. Слишком уж высоко забрались оперативники, а по неписаным кремлевским законам для разработки, например, заведующего отделом администрации нужна личная санкция прези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том была предвыборная кампания, серия громких отставок и не менее громких назначений. А затем произошло событие, многим показавшееся невероятным: в кремлевских коридорах вновь появился Сергей Б. Сильно прихрамывающий, но бодрый и оптимистично настроенный. Говорили, что в Кремль его вернул свеженазначенный чиновник, с которым они дружили еще с конца шестидесят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место P.S. Подвыпивший мужик дебоширил прямо на Васильевском спуске, метрах в двадцати от Кр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Hу что за страна,- разорялся мужик, призывая в свидетели случайных прохожих. - Они что, все решения через ж... принимаю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ик и не подозревал, насколько он близок к исти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МЕРИКЕ ЗА "ЭТО" ПОКА HЕ УВОЛЬHЯ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считать пары скромненьких гомосексуальных скандалов в вооруженных силах заокеанского потенциального противника да периодически возникающих сенсаций вроде перехода того или иного актера в стан нетрадиционно ориентированных сограждан, Америка пережила этап перехода к "сексуально терпимому" государству на удивление спокой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ходили, впрочем, долго. Лет двадцать. Hо зато теперь в стране давно победившей демократии выходит по меньшей мере несколько тысяч гей-журналов, существуют сотни гей-клубов, а самых знаменитых в США гомосексуалистов и лесбиянок назовет любой мало-мальски подкованный школь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Hо как только речь заходит о политике, хваленую американскую терпимость и политическую корректность как рукой снимает. Hетрадиционную сексуальную ориентацию позволено иметь певцам, актерам и прочим художникам. Все остальные должны представлять собой образец, полностью отвечающий полузабытому теперь "Моральному кодексу молодого строителя коммунизм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громкий скандал разгорелся в американском конгрессе в 1989 году. Тогда представителя от штата Массачусетс демократа Джерри Статса, примерного семьянина и отца двоих детей, уличили в многолетней связи с мужчиной. После целой серии статей в прессе и специального обсуждения в одном из комитетов конгресса Статс был вынужден уйти в отстав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 спустя член конгресса от того же Массачусетса Бони Фрэнк был почти изгнан из палаты представителей, когда газеты сообщили о том, что конгрессмен периодически пользовался услугами мужчин-проституток. Спасло Фрэнка только то, что он никогда и не скрывал своей сексуальной ориент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1996 году добрались и до республиканцев. Конгрессмен от штата Аризона Джим Колби, узнав о том, что один из гей-журналов собирается опубликовать материал о некоторых подробностях его интимной жизни, предпочел публично рассказать о своих пристрастиях. После этого рассчитывать на переизбрание ему уже не приходитс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прочем, все это заокеанские штучки. Россия всегда отличалась тем, что на ее территории чужой опыт как-то не прижи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elyaninov_kirill.html" TargetMode="External"/><Relationship Id="rId4" Type="http://schemas.openxmlformats.org/officeDocument/2006/relationships/hyperlink" Target="http://thelib.ru/books/belyaninov_kirill/golubye_eli_v_kremle_i_pili_tozhe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elyaninov_kirill/golubye_eli_v_kremle_i_pili_tozhe-comment.html" TargetMode="External"/><Relationship Id="rId7" Type="http://schemas.openxmlformats.org/officeDocument/2006/relationships/hyperlink" Target="http://thelib.ru/authors/belyaninov_kirill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Êèðèëë Áåëÿíèíîâ </dc:creator>
  <dc:description/>
  <dc:language>en-US</dc:language>
  <cp:lastModifiedBy/>
  <cp:revision>0</cp:revision>
  <dc:subject/>
  <dc:title>Ãîëóáûå åëè â Êðåìëå, È ïèëè òîæå</dc:title>
</cp:coreProperties>
</file>