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НДРЕЙ БЕЛЫЙ</w:t>
      </w:r>
    </w:p>
    <w:p>
      <w:pPr>
        <w:pStyle w:val="Heading1"/>
        <w:bidi w:val="0"/>
        <w:ind w:left="0" w:right="0" w:hanging="0"/>
        <w:rPr/>
      </w:pPr>
      <w:r>
        <w:rPr/>
        <w:t>ГЛОССОЛАЛИЯ</w:t>
      </w:r>
    </w:p>
    <w:p>
      <w:pPr>
        <w:pStyle w:val="Heading1"/>
        <w:bidi w:val="0"/>
        <w:ind w:left="0" w:right="0" w:hanging="0"/>
        <w:rPr/>
      </w:pPr>
      <w:r>
        <w:rPr/>
        <w:t>ПОЭМА О ЗВУК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Epigraph"/>
        <w:bidi w:val="0"/>
        <w:spacing w:before="0" w:after="0"/>
        <w:ind w:left="3000" w:right="0" w:firstLine="400"/>
        <w:rPr/>
      </w:pPr>
      <w:r>
        <w:rPr/>
        <w:t>Печатая «Глоссолалию» через пять лет после ее написания, я должен дать несколько пояснительных слов. Было бы совершенно npeвратно в «Глоссолалии» видеть теорию, собирающуюся кому-то что-то доказать. «Глоссолалия» — импровизация на несколько звуковых тем; так, как темы эти во мне развивают фантазии звукообразов, так я их вылагаю; но знаю я: за образной субъективностью импровизаций моих скрыт вне-образный, несубьективный их корень. Ведь наблюдая оратора, видя жесты его и не слыша вдали содержания его речи, мы можем однако определить содержание это по жестам, как «cтpax», «восхищение», «негодование», мы заключаем, что речь, нам неслышная, есть «нечто восхищенное», иль «страшное»; мы потом узнаем, что opaтop предостерегал против чего-то, стараясь к чему-то внушать толпам cтpax; и мы понимаем, что восприятие наше жеста, вполне соответствовало содержанию, не слышному нам.</w:t>
      </w:r>
    </w:p>
    <w:p>
      <w:pPr>
        <w:pStyle w:val="Epigraph"/>
        <w:bidi w:val="0"/>
        <w:spacing w:before="0" w:after="0"/>
        <w:ind w:left="3000" w:right="0" w:firstLine="400"/>
        <w:rPr/>
      </w:pPr>
      <w:r>
        <w:rPr/>
        <w:t>Так же звук я беру здесь, как жест, на поверхности жизни сознания, — жест утраченного содержания; и когда утверждаю, что «Сс» — нечто cвeтoвoe, я знаю, что жест в общем — верен, а образные импровизации мои суть модели для выражения нами утраченной мимики звуков. Что мимика эта в нас вспыхнет и осветится сознанием, и это твердо я верю. И в это будущее поднимаю свои субъективные образы, не как теорию, а как поэму: поэму о звуке.</w:t>
      </w:r>
    </w:p>
    <w:p>
      <w:pPr>
        <w:pStyle w:val="Epigraph"/>
        <w:bidi w:val="0"/>
        <w:spacing w:before="0" w:after="0"/>
        <w:ind w:left="3000" w:right="0" w:firstLine="400"/>
        <w:rPr/>
      </w:pPr>
      <w:r>
        <w:rPr/>
        <w:t>«Глоссолалия» есть звуковая поэма. Среди поэм, мной написанных («Христос Воскресе» и «Первое Свидание»), она — наиболее удачная поэма. За таковую и прошу я ее принимать. Критиковать научно меня — совершенно бессмысленно.</w:t>
      </w:r>
    </w:p>
    <w:p>
      <w:pPr>
        <w:pStyle w:val="EpigraphAuthor"/>
        <w:bidi w:val="0"/>
        <w:spacing w:before="0" w:after="0"/>
        <w:ind w:left="3000" w:right="0" w:firstLine="400"/>
        <w:rPr/>
      </w:pPr>
      <w:r>
        <w:rPr/>
        <w:t>АНДРЕЙ БЕЛЫЙ</w:t>
      </w:r>
    </w:p>
    <w:p>
      <w:pPr>
        <w:pStyle w:val="EpigraphAuthor"/>
        <w:bidi w:val="0"/>
        <w:spacing w:before="0" w:after="0"/>
        <w:ind w:left="3000" w:right="0" w:firstLine="400"/>
        <w:rPr/>
      </w:pPr>
      <w:r>
        <w:rPr/>
        <w:t>1-го июля 1922 года</w:t>
      </w:r>
    </w:p>
    <w:p>
      <w:pPr>
        <w:pStyle w:val="EpigraphAuthor"/>
        <w:bidi w:val="0"/>
        <w:spacing w:before="0" w:after="0"/>
        <w:ind w:left="3000" w:right="0" w:firstLine="400"/>
        <w:rPr/>
      </w:pPr>
      <w:r>
        <w:rPr/>
        <w:t>Бeрлин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1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убокие тайны лежат в языке: в громе говоров — смыслы огромного слова; но громы говоров и мгновенные молнии смыслов укрыты метафорным облаком, проливающим из себя в волны времени линии неизливных понятий; и как несхожи нам ливень, грома, облака, так несхожи и смыслы звучаний, и образы слова; отличен от них сухой, плоский понятийный смыс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такое земля? Она — лава; лишь корост кристаллов (камней) сковал пламень; и рокоты лавы бьют в жерла вулканов; и верхний пласт — земли — так тонок; покрыт он тра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и слово, которое — буря расплавленных ритмов звучащего смысла; толщею кремнистых корней эти ритмы окованы; пылкий смысл утаен; верхний пласт — слово-образ (метафора); его звук, как гласит нам история языка, только склейка разъединенных, разъедаемых звуков; а образ — процесс разрушения звука; и смыслы обычного слова — трава! — начинают расти из него; так: падение фонетической чистоты есть развитие диалектической пышности; и падение пышности есть термин, есть осень для мыс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рный пламень, гранит, глина, травы — не схожи; не схожи нам смыслы: понятий, метафор, корней и движений воздушной струи, построяющей звуки в огромнейшем Космосе (в полости рта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2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когда не было злаков, «Земель», ни кремней, ни гранитов; было — пламенное; распускались по Космосу лопасти летучего газа; земля клокотала огнистым цветком; развивалась, сливалась она из Космической сферы; и эти жесты огней повторили позднее себя: в лепесточках цветов; оттого-то космический свет — цвет полей; все цветы напоминания об огнях безграничной, космической сферы; все слова — напоминанья о звуке старинного смыс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когда не было в нашем смысле понятий: понятийный корост обстал образ слова; некогда не было самого образа слова: образы обложили позднее безобразный корень; ранее не было корня; все корни — змеиные шкурки; змея же живая — язык; некогда та змея была струями, нёбо же — парусом ритмов, несущих; космос, твердея, стал полостью рта, струя воздуха — эта танцовшица мира — язык на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режде явственных звуков в замкнувшейся сфере своей, как танцовщица, прыгал язык; все его положения, перегибы, прикосновения к небу и игры с воздушной струей (выдыхаемым внутренним жаром) сложили во времени звучные знаки </w:t>
      </w:r>
      <w:r>
        <w:rPr>
          <w:i/>
        </w:rPr>
        <w:t>спиранты, сонанты</w:t>
      </w:r>
      <w:r>
        <w:rPr/>
        <w:t xml:space="preserve"> : оплотневали согласными; и — отложили массивы из </w:t>
      </w:r>
      <w:r>
        <w:rPr>
          <w:i/>
        </w:rPr>
        <w:t>взрывных</w:t>
      </w:r>
      <w:r>
        <w:rPr/>
        <w:t xml:space="preserve"> : глухих (р, t, k) и звучащих (b, d, g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3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ры танцовщицы с легкой, воздушной струей, точно с газовым шарфом — теперь нам невнят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очетания звуков, слагаясь, ссыпаясь, ссыхаясь, отяжелили наречия; словари звуко-образов, бременя память нам, не взирают нам в душу былым своим явственным жестом; так: ясность звучного смысла — в умении видеть танцы танцовщицы с шарфом — воздушной струей; темнота же его — в словарях, из которого понастроены человечеством храмы нареч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очетанье высокого «i» и низким «u» (иностранное «y») не означает для нас — </w:t>
      </w:r>
      <w:r>
        <w:rPr>
          <w:i/>
        </w:rPr>
        <w:t>сочетанья, слияния;</w:t>
      </w:r>
      <w:r>
        <w:rPr/>
        <w:t xml:space="preserve"> не понимаем: звук «W» есть звук «U», в «i» есть «n»: iun-iuw-iun- (go) — iuv(enes) — нам бежит по истории; и означает: </w:t>
      </w:r>
      <w:r>
        <w:rPr>
          <w:i/>
        </w:rPr>
        <w:t>«слиянье»</w:t>
      </w:r>
      <w:r>
        <w:rPr/>
        <w:t xml:space="preserve"> и </w:t>
      </w:r>
      <w:r>
        <w:rPr>
          <w:i/>
        </w:rPr>
        <w:t>«юность»; не понимаем мы древнего</w:t>
      </w:r>
      <w:r>
        <w:rPr/>
        <w:t xml:space="preserve"> «W», произносимого около глотки; не понимаем, как только потом возникает звук «V» перелетая к губам. Выражение влетания воздуха в глотку есть Hah; оттого то и «ах» — удивление, опьянение воздухом; «ha» — отдание, эманация; воздуха, жара, души; и звук «Hauch» выражает значением смысла — значение звука. Полугласная «h» (верней «а» с придыханием) — первое веяние воздуха звука из жара, из гло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разованье спирант — образование горящих туманностей газа: тончайшей материи звуков; в «w», «v», «r», «h» и «s» мы имеем распад на тепло (w), энергию (r), воздух холодный (v) и воздух теплый «h», на свет и огонь («s» и «r»); а в сонантном ряду u-w-r-l-n — образованье: из воздуха влаги; l-m-n — явно жидки; три взрывные — g-b-d — почти тверды: «b» — вязко, «d» — звонко, «g» — рыхло-рассыпчато; k-t-р — (ряд глухих, глухо-взрывных) — тверды; я — сказал бы, что каменны, если б «р» не являлся нам символом твердой животности, «t» — растительной тканью; «k» — каменный, минерально-безжизненный звук; вот три царства: животных («р», «b»), растений («t», «d»), кристаллов («k») и аморфных земель («g»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4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движение языка в нашей полости рта — жест безрукой танцовщицы, завивающей воздух, как газовый, пляшущий шарф; разлетаяся в стороны, концы шарфа щекочут гортань; и — раздается сухое, воздушное, быстрое «h», произносимое, как русское «xa»; жест раскинутых рук (вверх и в сторону) — «h» (см. рис. № 1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сты рук отражают все жесты безрукой танцовщицы, пляшущей в мрачной темнице: под сводами нёба; безрукую мимику отражает движение рук; те движения — гиганты огромного мира, незримого звуку; так язык из пещеры своей управляет громадою, телом; и тело рисует нам жесты; и бури смысла — под н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ст руки наш безрукий язык подглядел; и повторил его звуками; звуки ведают тайны древнейших душевных движений; так, как мы произносим звучащие смыслы словес, так творили нас некогда: произносили со смыслом; наши звуки — слова — станут миром: творим человеков из слов; и слова суть поступ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уки — древние жесты в тысячелетиях смысла; в тысячелетиях моего грядущего бытия пропоет мне космической мыслью рука. Жесты — юные звуки еще не сложившихся мыслей, заложенных в теле моем; во всем теле моем произойдет то же самое с течением времени то, что происходит пока в одном месте тела: под лобной к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полнится мыслью все тело мое.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Рис. № 1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5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звуке «r» подлетает язык: его кончик дрожит; струя воздуха сзади толкает язык; и срывается с места он, силяся побежать по направлению к выходу в свет — имитация жеста бега по времени — «r». (См. рис. № 2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звуке «s», у зубов, завиваясь спиралью, струя выдыхания излетает наружу, рисуя нам жесты спиралью взвиваемых рук.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Рис. № 2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звуке «b» замыкаются губы; и сила покрова из губ (как давление с периферии к центру) звук «b» нам кидает обратно; и оттого, — вот жесты «b»: отступя шаг назад, наклонив долу голову, приподымаю я руку над ней, уходя под пок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звуке «р» — жест иной. (См. рис. № 3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мимика звуков слагает нам танец; искусство ритмических звуков — язык язы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6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ел я эвритмистку; танцовщицу звука; она выражает спирали сложенья миров; все они мироздания; выражает, как нас произнес Божий Звук: как в звучаниях мы полетели по Космосу; солнца, луны и земли горят в ее жестах; аллитерации и ассонансы поэта впервые гор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ут дни: то стремительно вытянув руки, то их опуская, под звезды развеет нам рой эвритмисток священные жесты; на линии жестов опустятся звуки; и — светлые смыслы сойдут. Жестикуляция, эвритмия — искусство словесности; филология в наши дни есть искусство медлительных чтений; в грядущем она — быстрый танец всех звезд: зодиаков, планет, их течений, горений; узнания мудрости — ноты и танцы; умение жестами выстроить мир означает, что корень сознания вскрыт: мысль срослася со словом; так: выражение звука есть знание; и ответ на вопрос есть мимический жест, изображающий жизнь вопроса во мне; без уменья изображать жизнь вопроса нам нет разрешений вопроса.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Рис. № 3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ал эвритмию (такое искусство возникло); в нем знание шифров природы; природа осела землею из звука: на эвритмистке червонится звук; и природа сознания — в нем; и эвритмия — искусство познаний; здесь мысль льется в сердце; а сердце крылами-руками без слов говорит; и двулучие рук — гов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вритмиею опускали нас духи на землю; мы в них, точно анге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ел я эвритмисток (близ купола, крепкого звуком): их шарфы метались; и дугами крылий качались их руки; и опускались их шарфы; бывало, стоит та и эта, протянет к нам руки, рисуя далекие звуки; казалось: за ней кто-то есть; и расколами звука — блестит сама Древность: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древнейшей Аэрии, в «Аэре», жили когда-то мы, звуки; и звуки доселе живут; звукословием выражаем мы их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удою солнца посеян св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ля вечной правды названия н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читает время песок мечт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новых зерен прибавил ты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крепких сгибах воздетых ру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зводит церкви строитель зву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EpigraphAuthor"/>
        <w:bidi w:val="0"/>
        <w:spacing w:before="0" w:after="0"/>
        <w:ind w:left="3000" w:right="0" w:firstLine="400"/>
        <w:rPr/>
      </w:pPr>
      <w:r>
        <w:rPr/>
        <w:t>Сергей Есенин.</w:t>
      </w:r>
    </w:p>
    <w:p>
      <w:pPr>
        <w:pStyle w:val="EpigraphAuthor"/>
        <w:bidi w:val="0"/>
        <w:spacing w:before="0" w:after="0"/>
        <w:ind w:left="3000" w:right="0" w:firstLine="400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7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 булыжником мостовой простоять можно дни; можно днями себе представлять старину его жизни. Но не под силу геологу эту жизнь переж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аково положенье лингвиста над корнем обломком дышавшего смысла; он волен часами продумывать перемены корней — по языкам, по векам; но не под силу лингвисту исполниться жестом, стать воздухом корня: летать существами его по истории языков, в сотрясениях воздуха слышать печати древнейшего смысла; и, облекаяся в образ бормочущих былей, восстановлять то, что </w:t>
      </w:r>
      <w:r>
        <w:rPr>
          <w:i/>
        </w:rPr>
        <w:t>было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олог не может сказать: «Да, я видел булыжники перворожденными вспышкой огней; да, я видел летучие танцы тончайшей материи, понял все ритмы кристалла». Геолог нам скажет, что пыльный булыжник — осколок такой-то породы, тогда-то осевш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— скажет лингвист: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ндоевропейские языки распадаются нам на семь групп; первая, индо-иранская группа, содержит в себе: язык Вед, язык надписей Дария, язык текстов Авесты, гоноры областей Курдистана, Афганистана, Белуджистана, Памира; вторая содержит в себе диалекты: аттический, ионический, кипрский, аркадский, дорический, беотийский, элладский и фессалийский; итало-кельтская группа дает языки — умбрский, осский, латинский, британский (тут — говоры; кимврский, корнский, бретонский) и гельский со включением гальского диалекта; четвертая группа (германская) носит язык надписей (рун), готский, шведский, норвежский, исландский и датский; немецкий представлен тремя диалектами (фризским, верхне- и нижне-германским); славяно-балтийская группа объемлет собою нам прусский, литовский, латышский; и диалекты: словинские, сербо-хорватские, македоноболгарские, малорусские, великорусские, белорусские гоноры; польские и полабские диалекты; и — лужицкие диалекты; шестая, албанская группа, дана нам в албанском; седьмая, армянская группа — армянским…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ак скажет лингвист; и он скажет еще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 xml:space="preserve">что по способу артикуляции двоеродны согласные: взрывные и </w:t>
      </w:r>
      <w:r>
        <w:rPr>
          <w:i/>
        </w:rPr>
        <w:t>спиранты; взрывные</w:t>
      </w:r>
      <w:r>
        <w:rPr/>
        <w:t xml:space="preserve"> характерны прерывом воздушного тока в местах полости рта, возобновлением тока (эксплозией); при ослабленной силе давления </w:t>
      </w:r>
      <w:r>
        <w:rPr>
          <w:i/>
        </w:rPr>
        <w:t>взрывные</w:t>
      </w:r>
      <w:r>
        <w:rPr/>
        <w:t xml:space="preserve"> суть b-d-g; и p-t-k суть глухие; образование затвора губами — рождает </w:t>
      </w:r>
      <w:r>
        <w:rPr>
          <w:i/>
        </w:rPr>
        <w:t>губные</w:t>
      </w:r>
      <w:r>
        <w:rPr/>
        <w:t xml:space="preserve"> : прикосновение язычного кончика к верхне-переднему небу рождает зубные; прикосновение к небу язычной поверхности порождает </w:t>
      </w:r>
      <w:r>
        <w:rPr>
          <w:i/>
        </w:rPr>
        <w:t>гортанные</w:t>
      </w:r>
      <w:r>
        <w:rPr/>
        <w:t xml:space="preserve"> . Все </w:t>
      </w:r>
      <w:r>
        <w:rPr>
          <w:i/>
        </w:rPr>
        <w:t>спиранты</w:t>
      </w:r>
      <w:r>
        <w:rPr/>
        <w:t xml:space="preserve"> суть звуки, возникшие от суженья воздушного тока (гортанью, губами, зубами). </w:t>
      </w:r>
      <w:r>
        <w:rPr>
          <w:i/>
        </w:rPr>
        <w:t>Сонантами</w:t>
      </w:r>
      <w:r>
        <w:rPr/>
        <w:t xml:space="preserve"> называются средние, </w:t>
      </w:r>
      <w:r>
        <w:rPr>
          <w:i/>
        </w:rPr>
        <w:t>гласно-согласные</w:t>
      </w:r>
      <w:r>
        <w:rPr/>
        <w:t xml:space="preserve"> , звуки: v-w-r-l-n-m — суть </w:t>
      </w:r>
      <w:r>
        <w:rPr>
          <w:i/>
        </w:rPr>
        <w:t>сонанты</w:t>
      </w:r>
      <w:r>
        <w:rPr/>
        <w:t xml:space="preserve"> ; в «m», «n» токи воздуха пролетают чрез нос; при «1» кончик язычный касается неба: края — опускаются; в «r» этот кончик дрожит не касаяся неба; древний «w» переходит отчетливо в «gh» чрез исчезнувший звук, изобразимый обычно как «gwh»; поздний «v» есть </w:t>
      </w:r>
      <w:r>
        <w:rPr>
          <w:i/>
        </w:rPr>
        <w:t>сонант</w:t>
      </w:r>
      <w:r>
        <w:rPr/>
        <w:t xml:space="preserve"> . И так далее.</w:t>
      </w:r>
      <w:r>
        <w:rPr>
          <w:rStyle w:val="FootnoteAnchor"/>
        </w:rPr>
        <w:footnoteReference w:id="2"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олько это расскажет лингвист, принимаясь за зв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ово положение лингвиста над кор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8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рисоединением окончаний, приставок и грамматических форм обрастают первичные, язычные формы. Первичные языки односложны; так: односложен китайский; и нет различия в нем меж предлогом, глаголом, наречием, прилагательным; нет падежного окончания; расположение корней заменяет спряжение; </w:t>
      </w:r>
      <w:r>
        <w:rPr>
          <w:i/>
        </w:rPr>
        <w:t>во да ни</w:t>
      </w:r>
      <w:r>
        <w:rPr/>
        <w:t xml:space="preserve"> означает </w:t>
      </w:r>
      <w:r>
        <w:rPr>
          <w:i/>
        </w:rPr>
        <w:t>я бью тебя; ни да во</w:t>
      </w:r>
      <w:r>
        <w:rPr/>
        <w:t xml:space="preserve"> означает </w:t>
      </w:r>
      <w:r>
        <w:rPr>
          <w:i/>
        </w:rPr>
        <w:t>ты бьешь меня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последствии сочетаются корни; иные, теряя значения, сопровождают слова; таково китайское </w:t>
      </w:r>
      <w:r>
        <w:rPr>
          <w:i/>
        </w:rPr>
        <w:t>цзы</w:t>
      </w:r>
      <w:r>
        <w:rPr/>
        <w:t xml:space="preserve"> : первоначально </w:t>
      </w:r>
      <w:r>
        <w:rPr>
          <w:i/>
        </w:rPr>
        <w:t>цзы — сын</w:t>
      </w:r>
      <w:r>
        <w:rPr/>
        <w:t xml:space="preserve"> ; но </w:t>
      </w:r>
      <w:r>
        <w:rPr>
          <w:i/>
        </w:rPr>
        <w:t>лао-цзы</w:t>
      </w:r>
      <w:r>
        <w:rPr/>
        <w:t xml:space="preserve"> есть </w:t>
      </w:r>
      <w:r>
        <w:rPr>
          <w:i/>
        </w:rPr>
        <w:t>старый; хао-цзы</w:t>
      </w:r>
      <w:r>
        <w:rPr/>
        <w:t xml:space="preserve"> есть </w:t>
      </w:r>
      <w:r>
        <w:rPr>
          <w:i/>
        </w:rPr>
        <w:t>нищий; си-цзы</w:t>
      </w:r>
      <w:r>
        <w:rPr/>
        <w:t xml:space="preserve"> есть </w:t>
      </w:r>
      <w:r>
        <w:rPr>
          <w:i/>
        </w:rPr>
        <w:t>актер</w:t>
      </w:r>
      <w:r>
        <w:rPr/>
        <w:t xml:space="preserve"> и т. 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о втором периоде языков таковые слова суть приставки: агглютативные языки (таков нам китайский, туранский) приклеивают приставку к корням, а во </w:t>
      </w:r>
      <w:r>
        <w:rPr>
          <w:i/>
        </w:rPr>
        <w:t>флективном</w:t>
      </w:r>
      <w:r>
        <w:rPr/>
        <w:t xml:space="preserve"> периоде (в третьем) </w:t>
      </w:r>
      <w:r>
        <w:rPr>
          <w:i/>
        </w:rPr>
        <w:t>приставочный</w:t>
      </w:r>
      <w:r>
        <w:rPr/>
        <w:t xml:space="preserve"> и </w:t>
      </w:r>
      <w:r>
        <w:rPr>
          <w:i/>
        </w:rPr>
        <w:t>приставляющий</w:t>
      </w:r>
      <w:r>
        <w:rPr/>
        <w:t xml:space="preserve"> корень теряют первичные смыслы.; санскритские корни — такие: утратили первые смысли о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падежные окончания — остатки словес; по Максу Мюллеру в слове «lucet» остатки трех слов: luc-e-t; и оно — предложение, сжатое в слово: предложения — древнее позднейших словесных сложений. Да, предложения — суждения речи; и так: смысл — прежде корня; смысл «lucet» утерян: и находим — в круге смыслов; в «luc», «е», в «t». Но эти смыслы — утрач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еременчивы корни; </w:t>
      </w:r>
      <w:r>
        <w:rPr>
          <w:i/>
        </w:rPr>
        <w:t>tud</w:t>
      </w:r>
      <w:r>
        <w:rPr/>
        <w:t xml:space="preserve"> (tudati) есть </w:t>
      </w:r>
      <w:r>
        <w:rPr>
          <w:i/>
        </w:rPr>
        <w:t>толкаю</w:t>
      </w:r>
      <w:r>
        <w:rPr/>
        <w:t xml:space="preserve"> ; меняется корень tud-tup-tyd-tus; и даются слова: typto, tupati, timpati, topati и tusiti; </w:t>
      </w:r>
      <w:r>
        <w:rPr>
          <w:i/>
        </w:rPr>
        <w:t>тузить</w:t>
      </w:r>
      <w:r>
        <w:rPr/>
        <w:t xml:space="preserve"> — происходит отсюда; отсюда же слова </w:t>
      </w:r>
      <w:r>
        <w:rPr>
          <w:i/>
        </w:rPr>
        <w:t>тимпан</w:t>
      </w:r>
      <w:r>
        <w:rPr/>
        <w:t xml:space="preserve"> , что есть точно (по корню): </w:t>
      </w:r>
      <w:r>
        <w:rPr>
          <w:i/>
        </w:rPr>
        <w:t>тузимый, толкаемый.</w:t>
      </w:r>
      <w:r>
        <w:rPr/>
        <w:t xml:space="preserve"> </w:t>
      </w:r>
      <w:r>
        <w:rPr>
          <w:rStyle w:val="FootnoteAnchor"/>
        </w:rPr>
        <w:footnoteReference w:id="3"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9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аренец и варенье</w:t>
      </w:r>
      <w:r>
        <w:rPr/>
        <w:t xml:space="preserve"> , молочный продукт и плоды — что тут общего? Корневое значение «war» не связуемо с обра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Курица поклевала</w:t>
      </w:r>
      <w:r>
        <w:rPr/>
        <w:t xml:space="preserve"> — встает один образ; и </w:t>
      </w:r>
      <w:r>
        <w:rPr>
          <w:i/>
        </w:rPr>
        <w:t>позобаше</w:t>
      </w:r>
      <w:r>
        <w:rPr/>
        <w:t xml:space="preserve"> — другой уже образ; оттенены два момен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Понятие</w:t>
      </w:r>
      <w:r>
        <w:rPr/>
        <w:t xml:space="preserve"> от </w:t>
      </w:r>
      <w:r>
        <w:rPr>
          <w:i/>
        </w:rPr>
        <w:t>поятие; взял, усвоил</w:t>
      </w:r>
      <w:r>
        <w:rPr/>
        <w:t xml:space="preserve"> и </w:t>
      </w:r>
      <w:r>
        <w:rPr>
          <w:i/>
        </w:rPr>
        <w:t>понял</w:t>
      </w:r>
      <w:r>
        <w:rPr/>
        <w:t xml:space="preserve"> одно в корне слово; </w:t>
      </w:r>
      <w:r>
        <w:rPr>
          <w:i/>
        </w:rPr>
        <w:t>Begriff</w:t>
      </w:r>
      <w:r>
        <w:rPr/>
        <w:t xml:space="preserve"> от </w:t>
      </w:r>
      <w:r>
        <w:rPr>
          <w:i/>
        </w:rPr>
        <w:t>begreifen — схватил;</w:t>
      </w:r>
      <w:r>
        <w:rPr/>
        <w:t xml:space="preserve"> и </w:t>
      </w:r>
      <w:r>
        <w:rPr>
          <w:i/>
        </w:rPr>
        <w:t>notion</w:t>
      </w:r>
      <w:r>
        <w:rPr/>
        <w:t xml:space="preserve"> от </w:t>
      </w:r>
      <w:r>
        <w:rPr>
          <w:i/>
        </w:rPr>
        <w:t>noter: счел, учел.</w:t>
      </w:r>
      <w:r>
        <w:rPr/>
        <w:t xml:space="preserve"> Так в абстракциях мысли не выражает звук слова </w:t>
      </w:r>
      <w:r>
        <w:rPr>
          <w:i/>
        </w:rPr>
        <w:t>понятие</w:t>
      </w:r>
      <w:r>
        <w:rPr/>
        <w:t xml:space="preserve"> суммы оттенков </w:t>
      </w:r>
      <w:r>
        <w:rPr>
          <w:i/>
        </w:rPr>
        <w:t>(усвоил, схватил, счел, учел, понял, взял)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Понятие</w:t>
      </w:r>
      <w:r>
        <w:rPr/>
        <w:t xml:space="preserve"> — неотделимо от ореола из образов; он препятствует сосредоточить внимание на отвлеченном словесном моменте; понятие — взятие; но — не всякое: взятие мыслью; и оттого то </w:t>
      </w:r>
      <w:r>
        <w:rPr>
          <w:i/>
        </w:rPr>
        <w:t>понятие</w:t>
      </w:r>
      <w:r>
        <w:rPr/>
        <w:t xml:space="preserve"> в круге образов слова — момент; таковы все абстрак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Изображение </w:t>
      </w:r>
      <w:r>
        <w:rPr>
          <w:i/>
        </w:rPr>
        <w:t>точки, момента,</w:t>
      </w:r>
      <w:r>
        <w:rPr/>
        <w:t xml:space="preserve"> всегда только чувственно; </w:t>
      </w:r>
      <w:r>
        <w:rPr>
          <w:i/>
        </w:rPr>
        <w:t>изобразимая</w:t>
      </w:r>
      <w:r>
        <w:rPr/>
        <w:t xml:space="preserve"> точка — модель; необходимости изображенья понятий при помощи слова — трагедия философии: наше средство познания, слово, — неотделимо от обр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10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Образ слова есть круг всех моментов понятия; и оттого: образ мысли есть образ не данный абстрактно; </w:t>
      </w:r>
      <w:r>
        <w:rPr>
          <w:i/>
        </w:rPr>
        <w:t>понятие</w:t>
      </w:r>
      <w:r>
        <w:rPr/>
        <w:t xml:space="preserve"> только пунктир; и текучая, недробимая линия — мысль; поползновение отвлекаться от образов в данных условиях мысли ведет к перепрыгу сознания через себя сам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 терминологии невозможное хочет быть нам возможным, несущее — сущим; но небытийственны те несущие </w:t>
      </w:r>
      <w:r>
        <w:rPr>
          <w:i/>
        </w:rPr>
        <w:t>не сущие</w:t>
      </w:r>
      <w:r>
        <w:rPr/>
        <w:t xml:space="preserve"> смыслы; все понятия — словеса, имена, бытия, существа; но понятия-термины — имена наизнанку; выверните наизнанку словесный звук </w:t>
      </w:r>
      <w:r>
        <w:rPr>
          <w:i/>
        </w:rPr>
        <w:t>(Nomen)</w:t>
      </w:r>
      <w:r>
        <w:rPr/>
        <w:t xml:space="preserve"> почти выйдет </w:t>
      </w:r>
      <w:r>
        <w:rPr>
          <w:i/>
        </w:rPr>
        <w:t>Nemo</w:t>
      </w:r>
      <w:r>
        <w:rPr/>
        <w:t xml:space="preserve"> никто: или даже </w:t>
      </w:r>
      <w:r>
        <w:rPr>
          <w:i/>
        </w:rPr>
        <w:t>нем он</w:t>
      </w:r>
      <w:r>
        <w:rPr/>
        <w:t xml:space="preserve"> . Небытие, немота, глухота сопровождает нам терм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11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Можно ли, мысля мгновенно, обнять круг понятий? В </w:t>
      </w:r>
      <w:r>
        <w:rPr>
          <w:i/>
        </w:rPr>
        <w:t>usus</w:t>
      </w:r>
      <w:r>
        <w:rPr/>
        <w:t xml:space="preserve"> 'e словесного выражения — нет: понятие отделено от понятия непроходимыми безднами; так ответят нам логики; вскроют суждение — переход от понятия к понятию, как огромный процесс, напоминающий космос, в котором понятия — звезды — отделены друг от друга безмерными безднами; чувственность — бездны э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ременные гносеологи осознали трагедию обременения понятия образом; художники слона сознали трагедию: обременения образа схемой; и образ, и корень, взаимно ломая друг друга, ломают нам смысл; и градации смыслов, порвавшие связи друг с другом, стоят перед нами; слепые, глухие, немые — стоим перед ними; и восставая грамматикой против смысла понятийных взятий, и восставшая из логики против образных восприятий понятий — терзая себя, истерзали с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о ствол общий, иль корень, подпочвенен, темен и глух: его смысл — запорожен; пороги сознания шатки; в неосторожном разбитии их нам слова, </w:t>
      </w:r>
      <w:r>
        <w:rPr>
          <w:i/>
        </w:rPr>
        <w:t>запорожцы,</w:t>
      </w:r>
      <w:r>
        <w:rPr/>
        <w:t xml:space="preserve"> грозят грозным, темным наскоком: насилием крика над толком. Стремление пересоздать смыслы слов очень часто — безум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И все-таки: образ мысли, понятие, суть зависимые переменные слова; независимая, непеременная величина его — звук; и он нудит, зовет за порог: в ночь безумия, в мироздание слова, где нет ни понятия, ни образа слова — есть твердь — и </w:t>
      </w:r>
      <w:r>
        <w:rPr>
          <w:i/>
        </w:rPr>
        <w:t>nycтa</w:t>
      </w:r>
      <w:r>
        <w:rPr/>
        <w:t xml:space="preserve"> , и </w:t>
      </w:r>
      <w:r>
        <w:rPr>
          <w:i/>
        </w:rPr>
        <w:t>безводна</w:t>
      </w:r>
      <w:r>
        <w:rPr/>
        <w:t xml:space="preserve"> она; но дух Божий — над н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12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раз нудит нас видеть; и не дает проницания; и видения носятся; и — непоняты они; такой призрак есть видим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Что мы видим извне — часть возможного; динозавры не видимы в круге теперешней жизни; и в материальных условиях не возникает кентавр; но он — </w:t>
      </w:r>
      <w:r>
        <w:rPr>
          <w:i/>
        </w:rPr>
        <w:t>есть</w:t>
      </w:r>
      <w:r>
        <w:rPr/>
        <w:t xml:space="preserve"> : наше внешнее видение — малая часть наших ведений; глагол </w:t>
      </w:r>
      <w:r>
        <w:rPr>
          <w:i/>
        </w:rPr>
        <w:t>видеть</w:t>
      </w:r>
      <w:r>
        <w:rPr/>
        <w:t xml:space="preserve"> есть в сущности </w:t>
      </w:r>
      <w:r>
        <w:rPr>
          <w:i/>
        </w:rPr>
        <w:t>ведать</w:t>
      </w:r>
      <w:r>
        <w:rPr/>
        <w:t xml:space="preserve"> : и </w:t>
      </w:r>
      <w:r>
        <w:rPr>
          <w:i/>
        </w:rPr>
        <w:t>виды</w:t>
      </w:r>
      <w:r>
        <w:rPr/>
        <w:t xml:space="preserve"> суть веды; ведун видит бо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ставшая видимость (купол неба) могла бы такою не быть, а быть клокотаньем кипящих, светящих фантасмов; орнаментом линий, ежесекундно меняющим очертание; вся история орнаментального творчества нам являет действительность, аналогичную нашей; здесь сложнятся бегущие линии; и обвисают гирляндой, откуда выходят дриады и фавны, отваливаясь от их родивших гирлянд: хвостик фавна в истории живописи черешок, соединявший его со стебельком; рядом с логикой данной природы есть логика архитектоники линий: природа фантазии; в ней природа, пленившая нас, — лишь момент, лишь абстракция круга; в круге не данных природ протекает природа нам данная; данность ее только малая часть; и лишь целое этой части — действитель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евозможное миру фантазии — </w:t>
      </w:r>
      <w:r>
        <w:rPr>
          <w:i/>
        </w:rPr>
        <w:t>сущее звука</w:t>
      </w:r>
      <w:r>
        <w:rPr/>
        <w:t xml:space="preserve"> ; область звука — в за-образном, в корневом, в прародим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13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Мир — абстракция круга миров; мир — момент мирозданий; понятие непонятно в понятии; эсотерический смысл его, — </w:t>
      </w:r>
      <w:r>
        <w:rPr>
          <w:i/>
        </w:rPr>
        <w:t>круг;</w:t>
      </w:r>
      <w:r>
        <w:rPr/>
        <w:t xml:space="preserve"> это — миф; но метафора, миф, обьяснима лишь в круге метафор; мифология мифологий — отсутствует; круг метафор — не замкнут; смыкается звуком он; звук непосредственен; и мифология мифологий лежит в смысле звучности; непререкаемы звуки; я слышу r, то есть gr и не могу утверждать, что я слышу р, t; между тем образ </w:t>
      </w:r>
      <w:r>
        <w:rPr>
          <w:i/>
        </w:rPr>
        <w:t>птица</w:t>
      </w:r>
      <w:r>
        <w:rPr/>
        <w:t xml:space="preserve"> в образованиях нашей души раздроблен (во мне он есть </w:t>
      </w:r>
      <w:r>
        <w:rPr>
          <w:i/>
        </w:rPr>
        <w:t>коршун</w:t>
      </w:r>
      <w:r>
        <w:rPr/>
        <w:t xml:space="preserve"> , в другом он есть </w:t>
      </w:r>
      <w:r>
        <w:rPr>
          <w:i/>
        </w:rPr>
        <w:t>ласточка</w:t>
      </w:r>
      <w:r>
        <w:rPr/>
        <w:t xml:space="preserve"> 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раз слова не разрешает проблему познания ре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14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агедия понятийных пониманий словесности в том, что процесс становления, образ, опознается одним из продуктов процесса; продукт есть понятие; точка не обнимает нам кр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нятие — в круге суждений; в аналитической логике оно есть первейший момент; круги мысли защелкнуты составною частицей — понятием; образность суждения — налицо; зависим ость мысли понятий от образов речи есть факт жизни мыс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риходим к признанию смысла понятия в круге, которого целостность — образ (идея), или миф; миф же жив; в тысячелетиях понятийной жизни растет миф еди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ук — круг кругов: можно в образах мыслить отчетливо, если найти звук единый, связующий их; в образованиях мифологии звук изживает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ук безобразен, беспонятен, но — осмыслен; если: б он развил смысл безотносительно к данным смыслам понятий, — за листопадом словес мы могли б, проницая словесность, до дна проницать и себя: свою скрытую суть мы могли бы увидеть; и звукословие — опыт; восстановлено мироздание в 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15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му горнего человека возможно прочувствовать, идя внутрь, за собою ведя извне бьющие звуки; макрокосмический человек, по заверению Штейнера, станет внятно понятным, когда мы научимся видеть, как звук облекается в обр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тейнер советует звук наблюдать: произнесения — опыты; необходимо восчувствовать, как звук «а», проносяся по воздуху, ткет себе тка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огда мы поймем, что вставало перед мудрым евреем в звучаниях Библии; </w:t>
      </w:r>
      <w:r>
        <w:rPr>
          <w:i/>
        </w:rPr>
        <w:t>Берешит бара</w:t>
      </w:r>
      <w:r>
        <w:rPr/>
        <w:t xml:space="preserve"> Элогим эт хишамаим бэт хар</w:t>
      </w:r>
      <w:r>
        <w:rPr>
          <w:i/>
        </w:rPr>
        <w:t>е</w:t>
      </w:r>
      <w:r>
        <w:rPr/>
        <w:t xml:space="preserve"> ц.</w:t>
      </w:r>
      <w:r>
        <w:rPr>
          <w:rStyle w:val="FootnoteAnchor"/>
        </w:rPr>
        <w:footnoteReference w:id="4"/>
      </w:r>
      <w:r>
        <w:rPr/>
        <w:t xml:space="preserve"> Целый мир возникал; возникали картины, подобные возникающим у порога к сверхчувственной тайне; проникновение в Библию — чрез углубление в звук; необходимо умение углублять; необходимо умение наблю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 xml:space="preserve">«Берешит» — звук свободен от злаков понятий, покрывших его, от метафор, от корня: и то — бе, </w:t>
      </w:r>
      <w:r>
        <w:rPr>
          <w:i/>
        </w:rPr>
        <w:t>решь</w:t>
      </w:r>
      <w:r>
        <w:rPr/>
        <w:t xml:space="preserve"> и </w:t>
      </w:r>
      <w:r>
        <w:rPr>
          <w:i/>
        </w:rPr>
        <w:t>шит</w:t>
      </w:r>
      <w:r>
        <w:rPr/>
        <w:t xml:space="preserve"> ; то — пылающий пламенник; надо, кинуться в пламенник звука, как в </w:t>
      </w:r>
      <w:r>
        <w:rPr>
          <w:i/>
        </w:rPr>
        <w:t>пещь Даниила</w:t>
      </w:r>
      <w:r>
        <w:rPr/>
        <w:t xml:space="preserve"> ; остаться нетронутым в ней; и представление огромного шара и жара возникнет: и свет, будто солнечный центр, вдруг блеснет: внутрь себя; мировая ткань </w:t>
      </w:r>
      <w:r>
        <w:rPr>
          <w:i/>
        </w:rPr>
        <w:t>«мира в начале»</w:t>
      </w:r>
      <w:r>
        <w:rPr/>
        <w:t xml:space="preserve"> появится образом пара, огней, раскаленных, бушующих, воспламененных субстанций; из пара, огней, раскаленных, воспламененных субстанций — </w:t>
      </w:r>
      <w:r>
        <w:rPr>
          <w:i/>
        </w:rPr>
        <w:t>лик Духа, творящего</w:t>
      </w:r>
      <w:r>
        <w:rPr/>
        <w:t xml:space="preserve"> бурную и калимую ткань; эта ткань — мировой кипяток, — как покров, на том Духе; представление громадного жара и шара воистину станет нам ясным покровом, переливчатым, как перламутр, и прозрачным, как воздух; сквозь него точно демоны глухонемые, — на нас Элогимы стремят безглагольные взоры свои; и творят нам «Начала»: то было «в начале» земли, в </w:t>
      </w:r>
      <w:r>
        <w:rPr>
          <w:i/>
        </w:rPr>
        <w:t>«берешит»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«Берешит» — вот три звука: </w:t>
      </w:r>
      <w:r>
        <w:rPr>
          <w:i/>
        </w:rPr>
        <w:t>бэт, реш</w:t>
      </w:r>
      <w:r>
        <w:rPr/>
        <w:t xml:space="preserve"> и </w:t>
      </w:r>
      <w:r>
        <w:rPr>
          <w:i/>
        </w:rPr>
        <w:t>шит; бэт</w:t>
      </w:r>
      <w:r>
        <w:rPr/>
        <w:t xml:space="preserve"> в душе мудрецов вызывало энергию действий, прикрытых покровом: энергию действия в скорлупе… в перламутре из пламеней; </w:t>
      </w:r>
      <w:r>
        <w:rPr>
          <w:i/>
        </w:rPr>
        <w:t>реш</w:t>
      </w:r>
      <w:r>
        <w:rPr/>
        <w:t xml:space="preserve"> вызывало огромные облаки Духов, творящих внутри оболочки и устремляющих безглагольные взоры на нас; </w:t>
      </w:r>
      <w:r>
        <w:rPr>
          <w:i/>
        </w:rPr>
        <w:t>«шит»</w:t>
      </w:r>
      <w:r>
        <w:rPr/>
        <w:t xml:space="preserve"> являло потоки стремящихся сил — страстных сил, устремленных наружу; в звуке </w:t>
      </w:r>
      <w:r>
        <w:rPr>
          <w:i/>
        </w:rPr>
        <w:t>шит</w:t>
      </w:r>
      <w:r>
        <w:rPr/>
        <w:t xml:space="preserve"> есть задор: — вот какая картина вставала еврею первейшими звуками первоположенной книги; звуки Библии есть особый язык; если душу расплавить, прояснится он: и — откроется путь к пониманию Библии. — Так говорит Рудольф Штейнер: «Поэтому в самых звуках… является нам та высокая школа, которая древнею мудреца приводила к картинам, воскресшим для взора… Появляется невыразимый трепет… перед тем, как воскресла вселенная наша».</w:t>
      </w:r>
      <w:r>
        <w:rPr>
          <w:rStyle w:val="FootnoteAnchor"/>
        </w:rPr>
        <w:footnoteReference w:id="5"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охранителей музеев корней это все только бред, разумеется; их небредные мысли зато часто — тускл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16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еще углубление в звук: Яков Бем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«Am Anfang schuf Gott Himmel und Erden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 xml:space="preserve">«Надо в точности рассмотреть эти слова, что они значат: ибо слово Am собирается в сердце, и доходит до губ, здесь оно пленяет, и звуча возвращается назад до своего исходного места… Это означает…, что звук изошел из сердца Божия и объял все место сего мира; но как оно оказалось злым, то звук снова отступил назад». Живописуется здесь душевность движения гласного «а», и отдавания звука при «m»: жесты «m» суть отдача от губ в область полости — ниже и спереди по отношению к «n»… «Слово An вырывается из сердца к устам, и оставляет долгий след; когда же оно произносится, то замыкается в середине на своем престоле верхним небом и остается наполовину снаружи и наполовину внутри»… (Здесь опять-таки гласное «а» прямо связано с сердцем; а «n», пропуская струю выдыханий через нос, оставляет свое впечатление: </w:t>
      </w:r>
      <w:r>
        <w:rPr>
          <w:i/>
        </w:rPr>
        <w:t>«наполовину снаружи и наполовину внутри»</w:t>
      </w:r>
      <w:r>
        <w:rPr/>
        <w:t xml:space="preserve"> )… «Это означает, что сердце Божие возымело отвращение к поврежденности и отвергло от себя поврежденное существо…»</w:t>
      </w:r>
      <w:r>
        <w:rPr>
          <w:rStyle w:val="FootnoteAnchor"/>
        </w:rPr>
        <w:footnoteReference w:id="6"/>
      </w:r>
      <w:r>
        <w:rPr/>
        <w:t>и т. д. — На протяжении ряда страниц Яков Беме рисует градации жестов из зву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17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 приводимом звучании явлено «am-an-an» (am Anfang); интересует, «m», «n», полугласные, или сонанты; «am-an» или «man» — звуки мысли; действительно: — </w:t>
      </w:r>
      <w:r>
        <w:rPr>
          <w:i/>
        </w:rPr>
        <w:t>man</w:t>
      </w:r>
      <w:r>
        <w:rPr/>
        <w:t xml:space="preserve"> -gti есть </w:t>
      </w:r>
      <w:r>
        <w:rPr>
          <w:i/>
        </w:rPr>
        <w:t>понимать</w:t>
      </w:r>
      <w:r>
        <w:rPr/>
        <w:t xml:space="preserve"> (по-литовски), </w:t>
      </w:r>
      <w:r>
        <w:rPr>
          <w:i/>
        </w:rPr>
        <w:t>man-am</w:t>
      </w:r>
      <w:r>
        <w:rPr/>
        <w:t xml:space="preserve"> (по-армянски) есть то же; по-зендски </w:t>
      </w:r>
      <w:r>
        <w:rPr>
          <w:i/>
        </w:rPr>
        <w:t>мысль — mana</w:t>
      </w:r>
      <w:r>
        <w:rPr/>
        <w:t xml:space="preserve"> ; и по-санскритки: </w:t>
      </w:r>
      <w:r>
        <w:rPr>
          <w:i/>
        </w:rPr>
        <w:t>мысль — manah, молитва</w:t>
      </w:r>
      <w:r>
        <w:rPr/>
        <w:t xml:space="preserve"> — и </w:t>
      </w:r>
      <w:r>
        <w:rPr>
          <w:i/>
        </w:rPr>
        <w:t>man-ma</w:t>
      </w:r>
      <w:r>
        <w:rPr/>
        <w:t xml:space="preserve"> , и </w:t>
      </w:r>
      <w:r>
        <w:rPr>
          <w:i/>
        </w:rPr>
        <w:t>man</w:t>
      </w:r>
      <w:r>
        <w:rPr/>
        <w:t xml:space="preserve"> -tra, ум — </w:t>
      </w:r>
      <w:r>
        <w:rPr>
          <w:i/>
        </w:rPr>
        <w:t>mana</w:t>
      </w:r>
      <w:r>
        <w:rPr/>
        <w:t xml:space="preserve"> -s; </w:t>
      </w:r>
      <w:r>
        <w:rPr>
          <w:i/>
        </w:rPr>
        <w:t>подумали — mamn</w:t>
      </w:r>
      <w:r>
        <w:rPr/>
        <w:t xml:space="preserve"> -ate; «mn» — звуки мысли: </w:t>
      </w:r>
      <w:r>
        <w:rPr>
          <w:i/>
        </w:rPr>
        <w:t>мн</w:t>
      </w:r>
      <w:r>
        <w:rPr/>
        <w:t xml:space="preserve"> -ить и </w:t>
      </w:r>
      <w:r>
        <w:rPr>
          <w:i/>
        </w:rPr>
        <w:t>мн</w:t>
      </w:r>
      <w:r>
        <w:rPr/>
        <w:t xml:space="preserve"> -ение; </w:t>
      </w:r>
      <w:r>
        <w:rPr>
          <w:i/>
        </w:rPr>
        <w:t>min</w:t>
      </w:r>
      <w:r>
        <w:rPr/>
        <w:t xml:space="preserve"> -eti есть </w:t>
      </w:r>
      <w:r>
        <w:rPr>
          <w:i/>
        </w:rPr>
        <w:t>иметь на уме</w:t>
      </w:r>
      <w:r>
        <w:rPr/>
        <w:t xml:space="preserve"> (по-литовски); </w:t>
      </w:r>
      <w:r>
        <w:rPr>
          <w:i/>
        </w:rPr>
        <w:t>ум</w:t>
      </w:r>
      <w:r>
        <w:rPr/>
        <w:t xml:space="preserve"> — и </w:t>
      </w:r>
      <w:r>
        <w:rPr>
          <w:i/>
        </w:rPr>
        <w:t>menos</w:t>
      </w:r>
      <w:r>
        <w:rPr/>
        <w:t xml:space="preserve"> , и </w:t>
      </w:r>
      <w:r>
        <w:rPr>
          <w:i/>
        </w:rPr>
        <w:t>men</w:t>
      </w:r>
      <w:r>
        <w:rPr/>
        <w:t xml:space="preserve"> -s и </w:t>
      </w:r>
      <w:r>
        <w:rPr>
          <w:i/>
        </w:rPr>
        <w:t>men</w:t>
      </w:r>
      <w:r>
        <w:rPr/>
        <w:t xml:space="preserve"> -me (ирландский) — ум. Уразумеем теперь эти звуки. — «Am Anfang» — в них есть сочетание am-an-an, переходящее в (а)mana(n); — «am Anfang» («в начале») гласит звуком слов, что </w:t>
      </w:r>
      <w:r>
        <w:rPr>
          <w:i/>
        </w:rPr>
        <w:t>«в начале был разум»</w:t>
      </w:r>
      <w:r>
        <w:rPr/>
        <w:t xml:space="preserve"> . Самое начало есть разум: «В начале бе слово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вангелист Иоанн вписан зву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еврейское «берешит» и немецкое «Anfang» дают две картины: пылающий блесками мир; и — Элогимы под ним; это вскрыл Рудольф Штейнер… И некий космический человек «Adam Kadmon» (ad-ad-am-on) (в мысли божественной, в «Mana», звучит по-немецки; «В начале всего»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ук «aman» заключает мысль разума (mana), любви (ame), жениха (Маnn); Начало сошлося с Концом; юдаизм с христианством; картины и звуки иные: жест смысла — од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18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забываю: я — субъективен; мои толкования — жалкие упражнения в уразуменьи письмен, устремленных на нас из-за бури свиваемых листьев усохшего смысла; самосознание звука в нас есть: но оно, как младенец, — едва открывает глаза в необъятность безобразно вставшего мира; без</w:t>
      </w:r>
      <w:r>
        <w:rPr>
          <w:i/>
        </w:rPr>
        <w:t>о</w:t>
      </w:r>
      <w:r>
        <w:rPr/>
        <w:t xml:space="preserve"> бразность поглядит на меня; и — отрясает мне внятицу обыденного слова; но я — не невежа: не варвар; я — только не эллин; я — скиф; в мир созвучий родился я только что; ощущаю себя в этом новом, открывшемся мире — переживающим шаром, многоочитым и обращенным в себя; этот шар, этот мир, есть мой рот; звуки носятся в нем; нет еще: разделения вод, ни морей, ни земель, ни растений, — переливаются воздухожары, переливаются водовоздушности: нет внятных зву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Ушел к себе в рот подсмотреть мироздание речи: я буду рассказывать сказку, в которую верю, как в быль; сказка звуков пройдет: пусть для вас она — сказка; а для меня она — истина; </w:t>
      </w:r>
      <w:r>
        <w:rPr>
          <w:i/>
        </w:rPr>
        <w:t>дикую истину</w:t>
      </w:r>
      <w:r>
        <w:rPr/>
        <w:t xml:space="preserve"> звука я буду рассказы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19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глубины божества вспыхнул план мирозда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И — не было: ни начал, ни архангелов, ангелов; не было человека, животных, трав, суши; само Божество не склонилось еще к месту мира: оно еще отлагалось обвалом: образовало дыру в самосоздании духовных существ; но обвалы духовного мира — дары; их повергли в </w:t>
      </w:r>
      <w:r>
        <w:rPr>
          <w:i/>
        </w:rPr>
        <w:t>ничто</w:t>
      </w:r>
      <w:r>
        <w:rPr/>
        <w:t xml:space="preserve"> , как жар жизни, — Престолы; а Элогимы плотнили жару: — образовалось сознание жара и шара внутри Элогимов; самосознание Элогимов теперь проницало себя; и — ощутило свое бытие (план физической жизни), как пышащий шар; и очами смотрело в себя: очи шара — случения элогимовых мыслей — себя ощутили, как самостность тела: то было началом Начал; воплощались о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х работы — скульптурные слепки: тепло (иль зачатки физических органов); мы — сознание органов — были вне органов мыслями мыслей На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о жизни Начал, теплота, была суммой термических колебаний во времени: времена истекли из На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текал первый день: назывался Сатурном.</w:t>
      </w:r>
      <w:r>
        <w:rPr>
          <w:rStyle w:val="FootnoteAnchor"/>
        </w:rPr>
        <w:footnoteReference w:id="7"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20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возник мир согласны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 повергнут в ничто — в полость рта, — выдыхательный жар; и звуки слагались, обстав круг гортани: теплоты неслись, расширялись струей в выход глотки; в летучем безвещии звука стояло легчайшее — «h» — … — Шум тепла выдыханий — Начала. В Начале — тепло; а ущелье рождения звука есть глотка: струя жара несла неопределенную гласную, «е» опрокинутое, совпадающую с неслоговой альфой; так учат лингвисты;</w:t>
      </w:r>
      <w:r>
        <w:rPr>
          <w:rStyle w:val="FootnoteAnchor"/>
        </w:rPr>
        <w:footnoteReference w:id="8"/>
      </w:r>
      <w:r>
        <w:rPr/>
        <w:t>и учат они: это «е» опрокинутое, или «а» в «ar», «аl» обратилась в «ir», «ur»,</w:t>
      </w:r>
      <w:r>
        <w:rPr>
          <w:rStyle w:val="FootnoteAnchor"/>
        </w:rPr>
        <w:footnoteReference w:id="9"/>
      </w:r>
      <w:r>
        <w:rPr/>
        <w:t>«V» есть звук полугласный; он средний меж «u» и меж «w», в «u» мы движем гортанью: uh-uh — проносилось из глотки; невыразимости шума, тепла (в полость рта) ужасами; и за отчетливым звуком тянулась змея жаровая в ущельях гортани, и обернись поздний звук на себя, к месту выхода глотки, к младенческим мигам своим, — он увидел бы, что за ним поползли — из дыры, глуб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уки некогда были: движением гортани; в мучительных расширениях и в сжатиях тепло проползало из «u» (»u» — гортань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21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уя жара дробилась, металась, образовала пару — «u» и «h»; образовалось древнейшее «w» (задне-небное «w»); приближалось оно к звуку «u»; приближалось оно к звуку gwh; образовались зачатки материи минералов (h-h); образовались зачатки тела жизни (w-w); и заработали звуки: «ch», «k» — оплотнения «h»; «m»; «b», «р» оплотнения «w»; будущий материк нашей суши g, k, — и животного тела b, р, — в первый день состоянья тепла суть еще состояние «h», состояние «w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22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отчетливым «р» стоит древнее «w»: — и в «р» чуется; в полость рта наползает змея выдыхаемых жаров; хрипит звуковой Протагон; вылезает из недра; звук пухнет в безвещии: ppp-phpph-wphw-uwu-uuu; и — «Uhr» вылез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оболочкой позднейшего звука мятутся старинные шумы — в глухонемой темноте; толокутся и бегают, водворяя нам бестолочь: лепетания старых Парок лобзают; и — Парка бормочет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мы безумствуем в ноч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тысячелетнею старух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летают звучные луч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тоской изорванное ух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ук кричит страшным смыслом; и что накричит он нам там — не понимает никто; он кричит, старый звук, как он звук, там ползет из расселины гор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23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«Ha-hi» — пролетает оттуда; змея по-санскритски </w:t>
      </w:r>
      <w:r>
        <w:rPr>
          <w:i/>
        </w:rPr>
        <w:t>ahih;</w:t>
      </w:r>
      <w:r>
        <w:rPr/>
        <w:t xml:space="preserve"> безобразие удушений и хрипов грозит; но — поднявший кверху язык храбро встанет в безвещие; и собой прикрывает дыру; из дыры ползет змейность </w:t>
      </w:r>
      <w:r>
        <w:rPr>
          <w:i/>
        </w:rPr>
        <w:t>ahih;</w:t>
      </w:r>
      <w:r>
        <w:rPr/>
        <w:t xml:space="preserve"> нас грозит удавить; но язык, как Зигфрид: мечом «r» — бьет по зм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R» — первое действие: сдвиг язы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о его обвивая, хрипит змей, </w:t>
      </w:r>
      <w:r>
        <w:rPr>
          <w:i/>
        </w:rPr>
        <w:t>ahih;</w:t>
      </w:r>
      <w:r>
        <w:rPr/>
        <w:t xml:space="preserve"> задрожав твердо борются: первое действо — борьба: ее меч — твердый «г». Прометеев огонь нашей речи похищен из ши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24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здних смыслах «ir» — ярь (ira — гнев); «ir» — рычание; «er» есть корень течения времени: Rea и rei; это время течет из Начала: из «U» — вытекает; и «u-h-r» означает: первичное небо: «Uranos» и «Uhr-alte» — о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ень действия «ar» — есть глагольная форма (am-</w:t>
      </w:r>
      <w:r>
        <w:rPr>
          <w:i/>
        </w:rPr>
        <w:t>ar</w:t>
      </w:r>
      <w:r>
        <w:rPr/>
        <w:t xml:space="preserve"> -e, аr-</w:t>
      </w:r>
      <w:r>
        <w:rPr>
          <w:i/>
        </w:rPr>
        <w:t>аr</w:t>
      </w:r>
      <w:r>
        <w:rPr/>
        <w:t xml:space="preserve"> -е) обозначает позднее — работу работ; таковая работа — ведение времени борозды вечной пашни; да, время — наш пахарь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лет мимотекущих брем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сем безропотнее м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гда железным зубом врем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м взрежет бархат вечной тьм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Звуки «ar» — борозда; удвоенье </w:t>
      </w:r>
      <w:r>
        <w:rPr>
          <w:i/>
        </w:rPr>
        <w:t>ar-ar</w:t>
      </w:r>
      <w:r>
        <w:rPr/>
        <w:t xml:space="preserve"> -e пахать (по-латыни); звуки </w:t>
      </w:r>
      <w:r>
        <w:rPr>
          <w:i/>
        </w:rPr>
        <w:t>«ar»</w:t>
      </w:r>
      <w:r>
        <w:rPr/>
        <w:t xml:space="preserve"> на ирландском есть то же: </w:t>
      </w:r>
      <w:r>
        <w:rPr>
          <w:i/>
        </w:rPr>
        <w:t>оранье</w:t>
      </w:r>
      <w:r>
        <w:rPr/>
        <w:t xml:space="preserve"> (литовское ar-ti) и эти звуки на готском суть ar-jan, на греческом — Areun, на англо-саксонском — еr-оn, на современно-английском — to-ear; орудия пахания: ar-atrum, ar-atron, ar-klas, ar-ad, or-adto; or-alo (по-латыни, по-гречески, по-литовски, уэльски, по-чешски, по-древнеславянски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ия времени перенеслись на пространство (на землю),</w:t>
      </w:r>
      <w:r>
        <w:rPr>
          <w:rStyle w:val="FootnoteAnchor"/>
        </w:rPr>
        <w:footnoteReference w:id="10"/>
      </w:r>
      <w:r>
        <w:rPr/>
        <w:t>земля называется: его, ira, его, ire, terra, earth, airtha, Erde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25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ень «ar», заявляет Макс Мюллер, обозначает работу пахания веслами влаги: aritra, ааr, eretes</w:t>
      </w:r>
      <w:r>
        <w:rPr>
          <w:rStyle w:val="FootnoteAnchor"/>
        </w:rPr>
        <w:footnoteReference w:id="11"/>
      </w:r>
      <w:r>
        <w:rPr/>
        <w:t>и т. 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ень «ar» есть геройство работы, дерзание, мужество (</w:t>
      </w:r>
      <w:r>
        <w:rPr>
          <w:i/>
        </w:rPr>
        <w:t>hero</w:t>
      </w:r>
      <w:r>
        <w:rPr/>
        <w:t xml:space="preserve"> — герой); победитель — </w:t>
      </w:r>
      <w:r>
        <w:rPr>
          <w:i/>
        </w:rPr>
        <w:t>ahih</w:t>
      </w:r>
      <w:r>
        <w:rPr/>
        <w:t xml:space="preserve"> , — благородный: он — </w:t>
      </w:r>
      <w:r>
        <w:rPr>
          <w:i/>
        </w:rPr>
        <w:t>арий</w:t>
      </w:r>
      <w:r>
        <w:rPr/>
        <w:t xml:space="preserve"> . (Макс Мюллер); он </w:t>
      </w:r>
      <w:r>
        <w:rPr>
          <w:i/>
        </w:rPr>
        <w:t>arga</w:t>
      </w:r>
      <w:r>
        <w:rPr/>
        <w:t xml:space="preserve"> в древнем Санскрите; и обиталище </w:t>
      </w:r>
      <w:r>
        <w:rPr>
          <w:i/>
        </w:rPr>
        <w:t>ар</w:t>
      </w:r>
      <w:r>
        <w:rPr/>
        <w:t xml:space="preserve"> иев </w:t>
      </w:r>
      <w:r>
        <w:rPr>
          <w:i/>
        </w:rPr>
        <w:t>Ар</w:t>
      </w:r>
      <w:r>
        <w:rPr/>
        <w:t xml:space="preserve"> ья-Аварта; Арий есть всечеловек,</w:t>
      </w:r>
      <w:r>
        <w:rPr>
          <w:rStyle w:val="FootnoteAnchor"/>
        </w:rPr>
        <w:footnoteReference w:id="12"/>
      </w:r>
      <w:r>
        <w:rPr/>
        <w:t xml:space="preserve">тот, кто трудится благородно — </w:t>
      </w:r>
      <w:r>
        <w:rPr>
          <w:i/>
        </w:rPr>
        <w:t>ор</w:t>
      </w:r>
      <w:r>
        <w:rPr/>
        <w:t xml:space="preserve"> атель, </w:t>
      </w:r>
      <w:r>
        <w:rPr>
          <w:i/>
        </w:rPr>
        <w:t>Ар</w:t>
      </w:r>
      <w:r>
        <w:rPr/>
        <w:t xml:space="preserve"> иец, Airga звучат в Зенд-Авесте; и персы хотят быть </w:t>
      </w:r>
      <w:r>
        <w:rPr>
          <w:i/>
        </w:rPr>
        <w:t>ар</w:t>
      </w:r>
      <w:r>
        <w:rPr/>
        <w:t xml:space="preserve"> ийцами; </w:t>
      </w:r>
      <w:r>
        <w:rPr>
          <w:i/>
        </w:rPr>
        <w:t>Дарий</w:t>
      </w:r>
      <w:r>
        <w:rPr/>
        <w:t xml:space="preserve"> себя называет </w:t>
      </w:r>
      <w:r>
        <w:rPr>
          <w:i/>
        </w:rPr>
        <w:t>ар</w:t>
      </w:r>
      <w:r>
        <w:rPr/>
        <w:t xml:space="preserve"> ийцем на надписях.</w:t>
      </w:r>
      <w:r>
        <w:rPr>
          <w:rStyle w:val="FootnoteAnchor"/>
        </w:rPr>
        <w:footnoteReference w:id="13"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уки «b» возникают от сжатия губ; «b» суть силы давящие: бьют по «r»; и r-b — столкновение (</w:t>
      </w:r>
      <w:r>
        <w:rPr>
          <w:i/>
        </w:rPr>
        <w:t>борьба</w:t>
      </w:r>
      <w:r>
        <w:rPr/>
        <w:t xml:space="preserve"> ); «rb» — </w:t>
      </w:r>
      <w:r>
        <w:rPr>
          <w:i/>
        </w:rPr>
        <w:t>работа</w:t>
      </w:r>
      <w:r>
        <w:rPr/>
        <w:t xml:space="preserve"> : то </w:t>
      </w:r>
      <w:r>
        <w:rPr>
          <w:i/>
        </w:rPr>
        <w:t>rabor</w:t>
      </w:r>
      <w:r>
        <w:rPr/>
        <w:t xml:space="preserve"> (иль — labor); то — Arbeit; порабощенные ею — </w:t>
      </w:r>
      <w:r>
        <w:rPr>
          <w:i/>
        </w:rPr>
        <w:t>рабы</w:t>
      </w:r>
      <w:r>
        <w:rPr/>
        <w:t xml:space="preserve"> ; а овладевшие ею (ha-er-be-er) </w:t>
      </w:r>
      <w:r>
        <w:rPr>
          <w:i/>
        </w:rPr>
        <w:t>храбрые</w:t>
      </w:r>
      <w:r>
        <w:rPr/>
        <w:t xml:space="preserve"> ; звуки «org» суть энергия, </w:t>
      </w:r>
      <w:r>
        <w:rPr>
          <w:i/>
        </w:rPr>
        <w:t>орг</w:t>
      </w:r>
      <w:r>
        <w:rPr/>
        <w:t xml:space="preserve"> -ия, </w:t>
      </w:r>
      <w:r>
        <w:rPr>
          <w:i/>
        </w:rPr>
        <w:t>erg</w:t>
      </w:r>
      <w:r>
        <w:rPr/>
        <w:t xml:space="preserve"> -on, вост-</w:t>
      </w:r>
      <w:r>
        <w:rPr>
          <w:i/>
        </w:rPr>
        <w:t>орг; bhar</w:t>
      </w:r>
      <w:r>
        <w:rPr/>
        <w:t xml:space="preserve"> — несение бремени: по-санскритски есть bhar-ami; berem (армянский), </w:t>
      </w:r>
      <w:r>
        <w:rPr>
          <w:i/>
        </w:rPr>
        <w:t>беремя</w:t>
      </w:r>
      <w:r>
        <w:rPr/>
        <w:t xml:space="preserve"> (славянский), беру (понесу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о за поздними звуками «br» раздается старинное «wr» — </w:t>
      </w:r>
      <w:r>
        <w:rPr>
          <w:i/>
        </w:rPr>
        <w:t>вер</w:t>
      </w:r>
      <w:r>
        <w:rPr/>
        <w:t xml:space="preserve"> -етено, </w:t>
      </w:r>
      <w:r>
        <w:rPr>
          <w:i/>
        </w:rPr>
        <w:t>вар</w:t>
      </w:r>
      <w:r>
        <w:rPr/>
        <w:t xml:space="preserve"> -а </w:t>
      </w:r>
      <w:r>
        <w:rPr>
          <w:i/>
        </w:rPr>
        <w:t>вр</w:t>
      </w:r>
      <w:r>
        <w:rPr/>
        <w:t xml:space="preserve"> -емени; Парка, старая баба, бормо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26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Из борьбы «ha» и «er» зарождается время трагедия мира: </w:t>
      </w:r>
      <w:r>
        <w:rPr>
          <w:i/>
        </w:rPr>
        <w:t>Archй</w:t>
      </w:r>
      <w:r>
        <w:rPr/>
        <w:t xml:space="preserve"> родит Chronos; и время укрыло борьбой благородного «r» безвременности Uhr'a; — герой, побеждающий </w:t>
      </w:r>
      <w:r>
        <w:rPr>
          <w:i/>
        </w:rPr>
        <w:t>Ура</w:t>
      </w:r>
      <w:r>
        <w:rPr/>
        <w:t xml:space="preserve"> -Урана есть Хронос; он — Herr, «ha-er-ha» — крик и </w:t>
      </w:r>
      <w:r>
        <w:rPr>
          <w:i/>
        </w:rPr>
        <w:t>хр</w:t>
      </w:r>
      <w:r>
        <w:rPr/>
        <w:t xml:space="preserve"> уст </w:t>
      </w:r>
      <w:r>
        <w:rPr>
          <w:i/>
        </w:rPr>
        <w:t>хр</w:t>
      </w:r>
      <w:r>
        <w:rPr/>
        <w:t xml:space="preserve"> ип борьбы, удушение У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«Harah» засыхает в «karah», что есть «крик» (по-санскритски); и «hrika» на древне-ирландском — «кричать»; «krike» есть «закричал» (на гомеровском диалекте); и </w:t>
      </w:r>
      <w:r>
        <w:rPr>
          <w:i/>
        </w:rPr>
        <w:t>cl</w:t>
      </w:r>
      <w:r>
        <w:rPr/>
        <w:t xml:space="preserve"> amor есть </w:t>
      </w:r>
      <w:r>
        <w:rPr>
          <w:i/>
        </w:rPr>
        <w:t>крик</w:t>
      </w:r>
      <w:r>
        <w:rPr/>
        <w:t xml:space="preserve"> : cris есть </w:t>
      </w:r>
      <w:r>
        <w:rPr>
          <w:i/>
        </w:rPr>
        <w:t>крик</w:t>
      </w:r>
      <w:r>
        <w:rPr/>
        <w:t xml:space="preserve"> , и крикун, хрикун — ворон он — «Karavah» (по-санскритски); он </w:t>
      </w:r>
      <w:r>
        <w:rPr>
          <w:i/>
        </w:rPr>
        <w:t>крук</w:t>
      </w:r>
      <w:r>
        <w:rPr/>
        <w:t xml:space="preserve"> (по-славянски); он hrok (по-ирландски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звуке «hr» нам скрещение линии истечения жара с другой мощной линией: восставания «r» средь окружности полости: крест в окружности — «hr»; это — хрест: «crux, croix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 твореньем мира в космической среде (во рту) — воздвигается кре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27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ь Сатурна во рту сознаваем графически: неопределенный звук «е» («е» опрокинутое) развивает звучания «i», «а», «е»; перед «r» разряжаются звуки в «i» в «u» есть «w»</w:t>
      </w:r>
      <w:r>
        <w:rPr>
          <w:rStyle w:val="FootnoteAnchor"/>
        </w:rPr>
        <w:footnoteReference w:id="14"/>
      </w:r>
      <w:r>
        <w:rPr/>
        <w:t>далее восстают «h» и «r».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Рис. № 4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ственно, до-согласная стадия звука есть «a-e-i»: — «Aei» — вечно; оно есть ядро и его обегает окружность из звуков: «h-r-w-sch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есо: Крест и кр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28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ередине Сатурна «aei»; «aya» — век;</w:t>
      </w:r>
      <w:r>
        <w:rPr>
          <w:rStyle w:val="FootnoteAnchor"/>
        </w:rPr>
        <w:footnoteReference w:id="15"/>
      </w:r>
      <w:r>
        <w:rPr/>
        <w:t>переложения до-согласного мира звучат: «iао» звук «Ягве»; «eia» — яйности (Eier — яйца); в яйце согреваясь теплом, созревают согласные: «a-e-i-r» есть аеr (воздух); и «eiar» есть «кровь»; кровь и воздуха звуки — одно в первородном тепле мира, глотки; при движении наверх возникают градации: wi-we-wa-wo-wu (йwiwo, ewi, awe, awa, owa, owu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Звуки нам пробормочут теплом: здравствуй, вечная жизнь (Аvе </w:t>
      </w:r>
      <w:r>
        <w:rPr>
          <w:i/>
        </w:rPr>
        <w:t>«ewige»</w:t>
      </w:r>
      <w:r>
        <w:rPr/>
        <w:t xml:space="preserve"> Eva); в ней здравствую (vivo); в яйце (оvа, ovum) родишь, Эва — ioвa (родительный «Iovis» обозначает Юпитера), отца (</w:t>
      </w:r>
      <w:r>
        <w:rPr>
          <w:i/>
        </w:rPr>
        <w:t>ava, awa</w:t>
      </w:r>
      <w:r>
        <w:rPr/>
        <w:t xml:space="preserve"> , иль авв, аббат) мир позднейших звучаний: здравствуй, вечно исконная жизнь, из яйца породившая Ioвa, Отца: в нем рождаясь, жи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уки «r» прибавляют: wir-wer-war-wor-wur; «wir» есть «вир» тепловой; «wer» есть временный червь («ver» и время); «war» — «вар» или жар; «war» есть «wann»; «wur» есть «wurm», или «Wur» или «Uhr»: «Uho» — Начало; «Uhr» — Небо: Ур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уки «hr» или «rh» звуки времени: Chronos, arche, hora, heure; «hr» — геройства, господства («Herr, hйro»); «chr» — хрипы и крик: удушение Урана его порождением Хроно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29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Ururu-ururu» заработало колесо: и — тепловая энергия звука лучилась как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i-we-wa-wo-wu, hi-he-ha-ho-hu, wir-wer-war-wor-wur, chri-chre-chra-chro-chru, wrt-wre-wra-wro-wru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их звуках Начала плотнили жар жизни; и побежало по времени (r): «оr» — работа работ; «ra» — итоги раб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ло, нам сложившись во рту, постепенно истаяло: раздалися извечные, неопределенные звуки: aei; была н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30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ался день второй.</w:t>
      </w:r>
      <w:r>
        <w:rPr>
          <w:rStyle w:val="FootnoteAnchor"/>
        </w:rPr>
        <w:footnoteReference w:id="16"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огимы воззвали к сознанию; вызвали: воспоминание своих действий (так мы: пробуждаясь, мы помним работу вчерашнего дня). Встал Сатурн: «Воспоминание было в Начале». Возникли Начала. И — Новое совершилось: — в жар жизни Престолов повергли дары Херувимы; и новые мысли, влагаясь в тепло, воплощались в тепле, как Архангелы; изменяли тепло, уплотняя его и тонча; были вытканы Элогимам две ткани; ткань света и ткань огневая; как дым закрывала она чистый свет; так возник «Свето-огнь». День второй, светоогненный — Солнце — блистал; утончаясь, как Свет, и плотнясь в огневоздухи; там обитали зачатки растений, сошедших на Солн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знь Архангелов простиралась от света к стоянью Престолов в местах, где теперь — Зодиак. И Престолы вперяли безмолвные взоры свои; и очами излили на Солнце святыни и бла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ень второй конч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31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ь второй мира зву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память, события жара встают; и «uhr-uhr-uhr» — раздается; подъемлют старые корни «ar, rа»; и работа работ, как итог, повторяется: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R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Ra» во рту есть предчувствие света в тепле; «Ra» во рту — взрывы блесков из жара; явление диска. «Ra» — солнечный бог. Световым колесом разражается он из темнот теплоты: катит смыслы людей, божества мифологий, переменяет значения; и блеск залетает из «Ra» — sa-ra-sa: Siris, Sirius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вездность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схо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32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ыдыхательный жар, струя «h», попадая в звук «r», начинает вращаться; перекинувшись через «r», струя воздуха падает, звеня, отдается, как «ze»: пролетает сквозь зубы наружу в светящемся свисте: звуки «s» — крылья светлого свиста, огни; «син», еврейская буква, — огонь и змея — разрывает зубную преграду; и луч проникает нам в рот; ткань летающих светочей ткется; и древнее небо, тепло, шары, жары горят: веретено лучей блеска бормочет: zi-ze-za-zo-zu, si-se-sa-so-su: это — свето-лучи; впоследствии оплотнеют корнями они; побегут в языках златотеками жара они; «ra» — тепло света жизни; «ze» — </w:t>
      </w:r>
      <w:r>
        <w:rPr>
          <w:i/>
        </w:rPr>
        <w:t>зар</w:t>
      </w:r>
      <w:r>
        <w:rPr/>
        <w:t xml:space="preserve"> его, луч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33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уи света остыли в корнях: проросли из корней в языках, побежали в веках, завивая спирали значений; налет посторонних значений (осадков) осел на лучи; все же солнечные корни: zi-si-zis-sis-zir-sir-ris-riz.</w:t>
      </w:r>
      <w:r>
        <w:rPr>
          <w:rStyle w:val="FootnoteAnchor"/>
        </w:rPr>
        <w:footnoteReference w:id="17"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«Zir» есть </w:t>
      </w:r>
      <w:r>
        <w:rPr>
          <w:i/>
        </w:rPr>
        <w:t>зир: взир, взирать, дозиранье</w:t>
      </w:r>
      <w:r>
        <w:rPr/>
        <w:t xml:space="preserve"> (и зренье, и зрак); в корень вписано: зрение — созревает под солнцем, как злак: злак есть солнечный зрак; поле зрения — </w:t>
      </w:r>
      <w:r>
        <w:rPr>
          <w:i/>
        </w:rPr>
        <w:t>зир</w:t>
      </w:r>
      <w:r>
        <w:rPr/>
        <w:t xml:space="preserve"> ; «sir» — «Siherach» (ассирийское восходящее солнце); «si» — </w:t>
      </w:r>
      <w:r>
        <w:rPr>
          <w:i/>
        </w:rPr>
        <w:t>си</w:t>
      </w:r>
      <w:r>
        <w:rPr/>
        <w:t xml:space="preserve"> -янie; sier — ciel; assir — кровь (на диалекте латыни); она истекает из солнца; «sis» — Isis: Изида (она — плодородие); «zis» — «dis»: dies, diuus, divus, дин, день, диво, дзиво, жизнь, живо: «жись» — жизнь; «zis» есть «dis», это — диск; он — зиждитель: </w:t>
      </w:r>
      <w:r>
        <w:rPr>
          <w:i/>
        </w:rPr>
        <w:t>созиж</w:t>
      </w:r>
      <w:r>
        <w:rPr/>
        <w:t xml:space="preserve"> -дет </w:t>
      </w:r>
      <w:r>
        <w:rPr>
          <w:i/>
        </w:rPr>
        <w:t>жиз</w:t>
      </w:r>
      <w:r>
        <w:rPr/>
        <w:t xml:space="preserve"> -нь и отсюда: </w:t>
      </w:r>
      <w:r>
        <w:rPr>
          <w:i/>
        </w:rPr>
        <w:t>живой, живо, джива</w:t>
      </w:r>
      <w:r>
        <w:rPr/>
        <w:t xml:space="preserve"> (сок жизненный); </w:t>
      </w:r>
      <w:r>
        <w:rPr>
          <w:i/>
        </w:rPr>
        <w:t>dyam</w:t>
      </w:r>
      <w:r>
        <w:rPr/>
        <w:t xml:space="preserve"> есть «</w:t>
      </w:r>
      <w:r>
        <w:rPr>
          <w:i/>
        </w:rPr>
        <w:t>небо</w:t>
      </w:r>
      <w:r>
        <w:rPr/>
        <w:t xml:space="preserve"> » (санскрит); и </w:t>
      </w:r>
      <w:r>
        <w:rPr>
          <w:i/>
        </w:rPr>
        <w:t>dyavi — на небе</w:t>
      </w:r>
      <w:r>
        <w:rPr/>
        <w:t xml:space="preserve"> . Все значения эти — значения «zis»: они солнечны, светлы, зиждительны, животворны; и «zizanah» — порождать (зендский); «Siris» есть </w:t>
      </w:r>
      <w:r>
        <w:rPr>
          <w:i/>
        </w:rPr>
        <w:t>солнечный город;</w:t>
      </w:r>
      <w:r>
        <w:rPr/>
        <w:t xml:space="preserve"> и «Osiris» — Озирис: он — Озир, Озирающий; Ch-ris-os — злато и </w:t>
      </w:r>
      <w:r>
        <w:rPr>
          <w:i/>
        </w:rPr>
        <w:t>ризы:</w:t>
      </w:r>
      <w:r>
        <w:rPr/>
        <w:t xml:space="preserve"> покровы луч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34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же солнечен «ser»: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«</w:t>
      </w:r>
      <w:r>
        <w:rPr>
          <w:i/>
        </w:rPr>
        <w:t>ser</w:t>
      </w:r>
      <w:r>
        <w:rPr/>
        <w:t xml:space="preserve"> -as» — лето и жар; и </w:t>
      </w:r>
      <w:r>
        <w:rPr>
          <w:i/>
        </w:rPr>
        <w:t>ser</w:t>
      </w:r>
      <w:r>
        <w:rPr/>
        <w:t xml:space="preserve"> -enus есть </w:t>
      </w:r>
      <w:r>
        <w:rPr>
          <w:i/>
        </w:rPr>
        <w:t>ясный;</w:t>
      </w:r>
      <w:r>
        <w:rPr/>
        <w:t xml:space="preserve"> звуки </w:t>
      </w:r>
      <w:r>
        <w:rPr>
          <w:i/>
        </w:rPr>
        <w:t>Ser</w:t>
      </w:r>
      <w:r>
        <w:rPr/>
        <w:t xml:space="preserve"> -ios — именование звезды; это — Сириус, что пылает лучами; далекое солнце; нам греческий изменяет санскритское «S» в придыхани, в «h»; «r» смягчается в «1», понимаем, что «serios» — «selios»; «selios» — «sйlios»; звуки солнца по-гречески — производные корня первичного «Ser» — «hйlios»; «Serios»; «hell» (светло) это — «ser», Heloreus </w:t>
      </w:r>
      <w:r>
        <w:rPr>
          <w:i/>
        </w:rPr>
        <w:t>сын Гефеста</w:t>
      </w:r>
      <w:r>
        <w:rPr/>
        <w:t xml:space="preserve"> есть «seroreus»; «hйloriss-sйroris» (гора солнца); «heliasserias» (что есть «солнечно»). Так же солнечны: «sar-sas-as-ias»: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«sar» есть «s(w)ar»: «swar» же — «солнце» (санскрит); «zar» — </w:t>
      </w:r>
      <w:r>
        <w:rPr>
          <w:i/>
        </w:rPr>
        <w:t>зар</w:t>
      </w:r>
      <w:r>
        <w:rPr/>
        <w:t xml:space="preserve"> -я, </w:t>
      </w:r>
      <w:r>
        <w:rPr>
          <w:i/>
        </w:rPr>
        <w:t>зар</w:t>
      </w:r>
      <w:r>
        <w:rPr/>
        <w:t xml:space="preserve"> -еть, </w:t>
      </w:r>
      <w:r>
        <w:rPr>
          <w:i/>
        </w:rPr>
        <w:t>зар</w:t>
      </w:r>
      <w:r>
        <w:rPr/>
        <w:t xml:space="preserve"> -иться, </w:t>
      </w:r>
      <w:r>
        <w:rPr>
          <w:i/>
        </w:rPr>
        <w:t>жар, яр, пожар, зар, азр, язр (ядр-</w:t>
      </w:r>
      <w:r>
        <w:rPr/>
        <w:t xml:space="preserve"> о</w:t>
      </w:r>
      <w:r>
        <w:rPr>
          <w:i/>
        </w:rPr>
        <w:t>, ядреный</w:t>
      </w:r>
      <w:r>
        <w:rPr/>
        <w:t xml:space="preserve"> и </w:t>
      </w:r>
      <w:r>
        <w:rPr>
          <w:i/>
        </w:rPr>
        <w:t>ведро); ведро</w:t>
      </w:r>
      <w:r>
        <w:rPr/>
        <w:t xml:space="preserve"> — солнечная погода; и далее — изменяются звуки: </w:t>
      </w:r>
      <w:r>
        <w:rPr>
          <w:i/>
        </w:rPr>
        <w:t>ведро, едро, ядро, рядо, радо, радеть, radix, ражий, рдр, рудр, рдян; ядро</w:t>
      </w:r>
      <w:r>
        <w:rPr/>
        <w:t xml:space="preserve"> солнечных действий (raz-zor) — это корень вселенной; он — radix; и radix тот — рдяный; «Sas» — именование Зевса; «ias» — </w:t>
      </w:r>
      <w:r>
        <w:rPr>
          <w:i/>
        </w:rPr>
        <w:t>яс</w:t>
      </w:r>
      <w:r>
        <w:rPr/>
        <w:t xml:space="preserve"> -ен и </w:t>
      </w:r>
      <w:r>
        <w:rPr>
          <w:i/>
        </w:rPr>
        <w:t>яс</w:t>
      </w:r>
      <w:r>
        <w:rPr/>
        <w:t xml:space="preserve"> -ень, дерево, посвященное солнцу; и «iasis» есть ясень (сын Зевса); и оттого-то позднее звук «ias» обозначает не только нам ясность: обозначает и «святость»: «iаsis» есть святая (есть ясная); «iassis», «iaso», «iasos» обозначения святыни (иль света); и «iais» — красота (что светло, то — красиво); и устремленный к Руну Золотому — </w:t>
      </w:r>
      <w:r>
        <w:rPr>
          <w:i/>
        </w:rPr>
        <w:t>Язон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очно так же и «zе» — обозначает «святыню»; и «Zй-na» есть «небо» (Гомер); «zen» — день; и отсюда: </w:t>
      </w:r>
      <w:r>
        <w:rPr>
          <w:i/>
        </w:rPr>
        <w:t>зе</w:t>
      </w:r>
      <w:r>
        <w:rPr/>
        <w:t xml:space="preserve"> -нит и </w:t>
      </w:r>
      <w:r>
        <w:rPr>
          <w:i/>
        </w:rPr>
        <w:t>зе</w:t>
      </w:r>
      <w:r>
        <w:rPr/>
        <w:t xml:space="preserve"> -ница (денница); zez-zezd-zuezd-zwezd — </w:t>
      </w:r>
      <w:r>
        <w:rPr>
          <w:i/>
        </w:rPr>
        <w:t>звезд</w:t>
      </w:r>
      <w:r>
        <w:rPr/>
        <w:t xml:space="preserve"> ы и </w:t>
      </w:r>
      <w:r>
        <w:rPr>
          <w:i/>
        </w:rPr>
        <w:t>звезд</w:t>
      </w:r>
      <w:r>
        <w:rPr/>
        <w:t xml:space="preserve"> 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35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ак же солнечны: — «zor» — зори (взор, круг-озор) «zor» — (это — солнечный демон); «Zohar» — книга блесков; «zor» — «Zoroto» (зорото — золото); zor-()or-()o(u)r дает «jour»; «roz» есть розовый; розы — зори: розд-рост-род-рож; и рожай — урожай; порождение — солнечно; роза — «roda»; «roda» есть «роза» (по-гречески); остров Родос — «розовник»; Rodoessa (имя) есть «Роза»; заря порождает нам </w:t>
      </w:r>
      <w:r>
        <w:rPr>
          <w:i/>
        </w:rPr>
        <w:t>родые</w:t>
      </w:r>
      <w:r>
        <w:rPr/>
        <w:t xml:space="preserve"> (рдяные) розы; «rosa-rosina-rodina» (родина, род); мы родимся из роз зари солнца: там — род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ак же солнечны </w:t>
      </w:r>
      <w:r>
        <w:rPr>
          <w:i/>
        </w:rPr>
        <w:t>rus-sur: — suryah</w:t>
      </w:r>
      <w:r>
        <w:rPr/>
        <w:t xml:space="preserve"> — производное от слова «солнце» (санскрит); «rus» — «ruзant»; это светлый (санскрит); «ruзant» — русый; «rus» — Русь; она — светень по звуку; и «rusios» — пламенный: «rouge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уи света остыли в корнях: проросли из корней в языках, побежали в веках завивая спирали знач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36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разовавши «z», «s», струя воздуха, пролетая за зубы, меж полости сдвинутых губ образует два звука: «v», «ph»; проведем же прямую от глотки до губ; мы на линии этой находим ряд звуков: h-r-s-v-ph; то — диаметр, секущий шар солнца во рту: s-v-ph, часть диаметра — свет; линия образования дыма из света — находится в линии «s» — szs-z(?)z-</w:t>
      </w:r>
      <w:r>
        <w:rPr>
          <w:rStyle w:val="FootnoteAnchor"/>
        </w:rPr>
        <w:footnoteReference w:id="18"/>
      </w:r>
      <w:r>
        <w:rPr/>
        <w:t>(?)z(?)-(?)sch(?)-schgsch-schchsch-chschch — ch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Ch» есть дым; линия метаморфозы звучаний от «я» до «сh» будет после процессом сожжений; струя здесь скопляется в нижне-передних частях нашей полости; «ch» — сгущения воздуха; линия образования первичных зачатков растений есть линия звука: «S» — «z»; в «це» спускаются души растений; лучи-цветоножки летают огнями; изобразима на солнце их жизнь: это — вспышки лучей, угасанья лучей в «ц-ч-щ»; солнечный шар полон звуков. (См. рис. № 5.)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Рис. № 5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уковая окружнос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 xml:space="preserve">диаметр ее есть «ph» — материальность, телесность звучащего солнца; в ней «s» свето-огонь; </w:t>
      </w:r>
      <w:r>
        <w:rPr>
          <w:i/>
        </w:rPr>
        <w:t>s-z-z-ths-z —</w:t>
      </w:r>
      <w:r>
        <w:rPr/>
        <w:t xml:space="preserve"> цветочности; </w:t>
      </w:r>
      <w:r>
        <w:rPr>
          <w:i/>
        </w:rPr>
        <w:t>s-z-g-sch-h-ch</w:t>
      </w:r>
      <w:r>
        <w:rPr/>
        <w:t xml:space="preserve"> — потуханье, сгоран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знь Солнца течет; то она пребывает во мраке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«h-sch», то в ней огнь занимается «ze»-ейными зорями; линия «ab» сечет трепет светочей — вправо; тепло прозябаний — налево; «r» — ядро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лесом катит жизни: и «raz» будут «Rдder» (колеса), которыми Солнце гремело; подслушал их Гете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Die Sonne t?nt nach alter Weise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о этот звук стародавнего Солнца теперь раздается во рту; и не внешнее Солнце звучит: топот внутренний Солнц громыхает нам </w:t>
      </w:r>
      <w:r>
        <w:rPr>
          <w:i/>
        </w:rPr>
        <w:t>белыми громами света;</w:t>
      </w:r>
      <w:r>
        <w:rPr/>
        <w:t xml:space="preserve"> звук </w:t>
      </w:r>
      <w:r>
        <w:rPr>
          <w:i/>
        </w:rPr>
        <w:t>белого грома</w:t>
      </w:r>
      <w:r>
        <w:rPr/>
        <w:t xml:space="preserve"> — в ком есть? Белый гром приближ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ния «s-v-ph» — световеет эфиром; эфиры Фавора влетают в отверстую пло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х можно узреть: на Синайских горах- Моисея, в огнях Илии, колесницей гремящего; и Моисей и Илия — в «s-v-ph»; Моисей: это — «v»; Илия: это — «ph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«Sv» — sveth; и «rs» есть рассвет: </w:t>
      </w:r>
      <w:r>
        <w:rPr>
          <w:i/>
        </w:rPr>
        <w:t>rost razsveta</w:t>
      </w:r>
      <w:r>
        <w:rPr/>
        <w:t xml:space="preserve"> : согласные звуки — горе: вознесение в тверди согласных — отсюда: отсюда мы слышим гременья грядущего; ныне они уже слышны: оттуда, из далей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ри огненных дуба на пупе земн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них мы три желудя солнца возьме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Эти желуди «svph» мира света: свет — желудь на солнц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азоревым облачный хворост спали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авлиньим грядущего даль озари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красное солнце миллионами ру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ъемлет над миром печали и му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локол наш — непомерный язы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з рек бечеву свил Архангелов ли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каменный зык отзовутся мир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демоны выйдут из адской нор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пожар отольются металлов пласт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б Солнца вкусили народы — Христ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языке языков воплощается весть песнопевца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— рать солнценосцев; на пупе земн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здвижем стобашенный, пламенный до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EpigraphAuthor"/>
        <w:bidi w:val="0"/>
        <w:spacing w:before="0" w:after="0"/>
        <w:ind w:left="3000" w:right="0" w:firstLine="400"/>
        <w:rPr/>
      </w:pPr>
      <w:r>
        <w:rPr/>
        <w:t>Н. Клю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аши чаяния — отблески: </w:t>
      </w:r>
      <w:r>
        <w:rPr>
          <w:i/>
        </w:rPr>
        <w:t>«зиры»</w:t>
      </w:r>
      <w:r>
        <w:rPr/>
        <w:t xml:space="preserve"> зари человече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37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уокружность «hs» (смотри рис. № 6) есть линия замены санскритского «s» звуком греческим: «h» (придыханием); окружность «hph» — переход «h» в звук «ph»: «хвост» — «фост» (по-народному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«Rzs» есть блеск; и — философия солнца взлетает из звуков; и можно угадывать слово по звуку; и «Siria» (Сирия) на языке языков означает: </w:t>
      </w:r>
      <w:r>
        <w:rPr>
          <w:i/>
        </w:rPr>
        <w:t>страна теплосвета;</w:t>
      </w:r>
      <w:r>
        <w:rPr/>
        <w:t xml:space="preserve"> и город Ассизи, родивший Франциска, звучит: </w:t>
      </w:r>
      <w:r>
        <w:rPr>
          <w:i/>
        </w:rPr>
        <w:t>изобилие светочей</w:t>
      </w:r>
      <w:r>
        <w:rPr/>
        <w:t xml:space="preserve"> . И Франциск, просиявши, слагает: </w:t>
      </w:r>
      <w:r>
        <w:rPr>
          <w:i/>
        </w:rPr>
        <w:t>гимн Солнцу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38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орождение, семя и рост — из лучей: «si» — сиять; «sise» — севы </w:t>
      </w:r>
      <w:r>
        <w:rPr>
          <w:i/>
        </w:rPr>
        <w:t>сияний</w:t>
      </w:r>
      <w:r>
        <w:rPr/>
        <w:t xml:space="preserve"> (по-моему); и «sisesa» на языке граждан Солнца суть </w:t>
      </w:r>
      <w:r>
        <w:rPr>
          <w:i/>
        </w:rPr>
        <w:t>севы рождений</w:t>
      </w:r>
      <w:r>
        <w:rPr/>
        <w:t xml:space="preserve"> : сев — «Sews», иль «Zeus»; и «Eisis» — плодородие, или Изида;</w:t>
      </w:r>
      <w:r>
        <w:rPr>
          <w:rStyle w:val="FootnoteAnchor"/>
        </w:rPr>
        <w:footnoteReference w:id="19"/>
      </w:r>
      <w:r>
        <w:rPr/>
        <w:t xml:space="preserve">и «ser» или «zer» есть </w:t>
      </w:r>
      <w:r>
        <w:rPr>
          <w:i/>
        </w:rPr>
        <w:t>зер</w:t>
      </w:r>
      <w:r>
        <w:rPr/>
        <w:t xml:space="preserve"> -но, Про-</w:t>
      </w:r>
      <w:r>
        <w:rPr>
          <w:i/>
        </w:rPr>
        <w:t>зер</w:t>
      </w:r>
      <w:r>
        <w:rPr/>
        <w:t xml:space="preserve"> -пина, </w:t>
      </w:r>
      <w:r>
        <w:rPr>
          <w:i/>
        </w:rPr>
        <w:t>Цер</w:t>
      </w:r>
      <w:r>
        <w:rPr/>
        <w:t xml:space="preserve"> -epa; и «sex» есть источник рождений; и «sesamos» — семя; и </w:t>
      </w:r>
      <w:r>
        <w:rPr>
          <w:i/>
        </w:rPr>
        <w:t>«szerti»</w:t>
      </w:r>
      <w:r>
        <w:rPr/>
        <w:t xml:space="preserve"> — питать; и «ras» — излучение солнца: то — </w:t>
      </w:r>
      <w:r>
        <w:rPr>
          <w:i/>
        </w:rPr>
        <w:t>раса</w:t>
      </w:r>
      <w:r>
        <w:rPr/>
        <w:t xml:space="preserve"> (racine); и «zar» — род: и «zar-й» (Бензелер) — иу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«Це» — зачатки растений: лучи, росты, струи; поздней «ц» — распалось: на «t» и на «s»; «t» суть ткани земные лучей: или — росты (растения); протяжение, распространение ветвей в звуках «st» или «str»; звуколучие растительных блесков стреляет: </w:t>
      </w:r>
      <w:r>
        <w:rPr>
          <w:i/>
        </w:rPr>
        <w:t>pa-cт-ит-</w:t>
      </w:r>
      <w:r>
        <w:rPr/>
        <w:t xml:space="preserve"> (ельно)</w:t>
      </w:r>
      <w:r>
        <w:rPr>
          <w:i/>
        </w:rPr>
        <w:t> — ст</w:t>
      </w:r>
      <w:r>
        <w:rPr/>
        <w:t xml:space="preserve"> -(ь); </w:t>
      </w:r>
      <w:r>
        <w:rPr>
          <w:i/>
        </w:rPr>
        <w:t>«ельно»,</w:t>
      </w:r>
      <w:r>
        <w:rPr/>
        <w:t xml:space="preserve">  — ниже увидим мы — это есть влага растений; растительность — повторение блесков; цветы суть огни; воспоминания о лопастях лучевых — в лепестках; так «str» в нашей зелени (ветви и листья) суть: </w:t>
      </w:r>
      <w:r>
        <w:rPr>
          <w:i/>
        </w:rPr>
        <w:t>стр</w:t>
      </w:r>
      <w:r>
        <w:rPr/>
        <w:t xml:space="preserve"> -уи лучей, </w:t>
      </w:r>
      <w:r>
        <w:rPr>
          <w:i/>
        </w:rPr>
        <w:t>стр</w:t>
      </w:r>
      <w:r>
        <w:rPr/>
        <w:t xml:space="preserve"> -асти светочей, их </w:t>
      </w:r>
      <w:r>
        <w:rPr>
          <w:i/>
        </w:rPr>
        <w:t>стр</w:t>
      </w:r>
      <w:r>
        <w:rPr/>
        <w:t xml:space="preserve"> -емления: </w:t>
      </w:r>
      <w:r>
        <w:rPr>
          <w:i/>
        </w:rPr>
        <w:t>Strahlen</w:t>
      </w:r>
      <w:r>
        <w:rPr/>
        <w:t xml:space="preserve"> и </w:t>
      </w:r>
      <w:r>
        <w:rPr>
          <w:i/>
        </w:rPr>
        <w:t>Strecken;</w:t>
      </w:r>
      <w:r>
        <w:rPr/>
        <w:t xml:space="preserve"> и </w:t>
      </w:r>
      <w:r>
        <w:rPr>
          <w:i/>
        </w:rPr>
        <w:t>астры</w:t>
      </w:r>
      <w:r>
        <w:rPr/>
        <w:t xml:space="preserve"> (цветы) повторяют нам «astre» или </w:t>
      </w:r>
      <w:r>
        <w:rPr>
          <w:i/>
        </w:rPr>
        <w:t>«светоч»: стр</w:t>
      </w:r>
      <w:r>
        <w:rPr/>
        <w:t xml:space="preserve"> -елой лепест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39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поминания солнечной жизни: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>
          <w:i/>
        </w:rPr>
        <w:t>цветок:</w:t>
      </w:r>
      <w:r>
        <w:rPr/>
        <w:t xml:space="preserve"> «z-v-t»; росты тянутся стеблями «t»; «?» — горение тканей цветочных, иль венчик; «V» — воздух сияний;»k» — минеральная почва, в которой ц-в-е-т-о-к укрепился; да,»zveti» пролучились из солнца на землю: примчались лучами; </w:t>
      </w:r>
      <w:r>
        <w:rPr>
          <w:i/>
        </w:rPr>
        <w:t>земля:</w:t>
      </w:r>
      <w:r>
        <w:rPr/>
        <w:t xml:space="preserve"> звуки «</w:t>
      </w:r>
      <w:r>
        <w:rPr>
          <w:i/>
        </w:rPr>
        <w:t>rd</w:t>
      </w:r>
      <w:r>
        <w:rPr/>
        <w:t xml:space="preserve"> » слова </w:t>
      </w:r>
      <w:r>
        <w:rPr>
          <w:i/>
        </w:rPr>
        <w:t>«Erde»</w:t>
      </w:r>
      <w:r>
        <w:rPr/>
        <w:t xml:space="preserve"> от «rz», что есть «рденье». горенье; и всякая земность — руда, или </w:t>
      </w:r>
      <w:r>
        <w:rPr>
          <w:i/>
        </w:rPr>
        <w:t>рда,</w:t>
      </w:r>
      <w:r>
        <w:rPr/>
        <w:t xml:space="preserve"> т. е. «</w:t>
      </w:r>
      <w:r>
        <w:rPr>
          <w:i/>
        </w:rPr>
        <w:t>Еrde</w:t>
      </w:r>
      <w:r>
        <w:rPr/>
        <w:t xml:space="preserve"> »: она — раскаленность; еще: </w:t>
      </w:r>
      <w:r>
        <w:rPr>
          <w:i/>
        </w:rPr>
        <w:t>«Zaroastr</w:t>
      </w:r>
      <w:r>
        <w:rPr/>
        <w:t xml:space="preserve"> » — звезда утра, где «zor» есть ядро: оно — солнечный взор; «str» — лучи во все стороны (streckendes-strahlendes). Звуки слов «Заратустра» рисуют (см. рис. № 6):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Рис. № 6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«Заратустра» есть </w:t>
      </w:r>
      <w:r>
        <w:rPr>
          <w:i/>
        </w:rPr>
        <w:t>распростертый лучами на все из духовного света-жара души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40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«Ara, rа, ras, razaria, reos, ersisios, уseris, osorуeris, aurora, oroisez» — в толстом томе у Бензелера мы нашли бы для звуков значения позднего смысла: то все — имена, божества, мифологии, страны, значения, в которых отчасти запал еще древний их смысл; отрешаюсь от них. Говорю: </w:t>
      </w:r>
      <w:r>
        <w:rPr>
          <w:i/>
        </w:rPr>
        <w:t>это все — озаренность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«Osiris» для меня есть Озир; «бssir» — луч; если звуками этими именуется кровь в диалекте латыни, — поправлюсь; скажу: </w:t>
      </w:r>
      <w:r>
        <w:rPr>
          <w:i/>
        </w:rPr>
        <w:t>кровь лучей</w:t>
      </w:r>
      <w:r>
        <w:rPr/>
        <w:t xml:space="preserve"> . «Zе, zaб, zбia, ziza, ozуa, оzбs, zбs, уzis, zes zeus, seis, sais, susa, sуessa, sesosis, йssa» пусть Бензелер выявит смыслы (опять это — смыслы); сквозь них проницаю я звук: </w:t>
      </w:r>
      <w:r>
        <w:rPr>
          <w:i/>
        </w:rPr>
        <w:t>это — ясность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41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эт говорит, чт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каменный зык отзовутся мир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емоны выйдут из адской н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а зык «языка» прилетают старинные смыслы; и «hrs» есть «chrisos» — злато-теки лучей; тайна имени «Chrs» есть </w:t>
      </w:r>
      <w:r>
        <w:rPr>
          <w:i/>
        </w:rPr>
        <w:t>Христос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т Христов есть свет солнечный, просвещающий все: просвещающий недра; и Демоны, скрытые в недрах, прощенные Господом, Демоны слышат восторг воскресени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емоны выйдут из адской н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рытые ризой Христовой вселенского света оденутся в «h-r-z-s-v-рh» то есть в ризы лучистого света. В диаметре солнечных звуков (h-r-s-ph) блистает Египет восстанием ликов божест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Именование Египта — Аэрия: «r» — раздается; ядро диска — </w:t>
      </w:r>
      <w:r>
        <w:rPr>
          <w:i/>
        </w:rPr>
        <w:t>Ra</w:t>
      </w:r>
      <w:r>
        <w:rPr/>
        <w:t xml:space="preserve"> : он — бог Солнца; луч «zar», разверзается Разумом; это </w:t>
      </w:r>
      <w:r>
        <w:rPr>
          <w:i/>
        </w:rPr>
        <w:t>Озирис</w:t>
      </w:r>
      <w:r>
        <w:rPr/>
        <w:t xml:space="preserve"> : сияние — Is-is — </w:t>
      </w:r>
      <w:r>
        <w:rPr>
          <w:i/>
        </w:rPr>
        <w:t>Изида;</w:t>
      </w:r>
      <w:r>
        <w:rPr/>
        <w:t xml:space="preserve"> их сын О</w:t>
      </w:r>
      <w:r>
        <w:rPr>
          <w:i/>
        </w:rPr>
        <w:t>з</w:t>
      </w:r>
      <w:r>
        <w:rPr/>
        <w:t xml:space="preserve"> ороэрис (Horus) </w:t>
      </w:r>
      <w:r>
        <w:rPr>
          <w:i/>
        </w:rPr>
        <w:t>зареет</w:t>
      </w:r>
      <w:r>
        <w:rPr/>
        <w:t xml:space="preserve"> , как день. Все — плэрома: плэрома «Chrisos» или — </w:t>
      </w:r>
      <w:r>
        <w:rPr>
          <w:i/>
        </w:rPr>
        <w:t>Chr-ist-us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осстают божества: </w:t>
      </w:r>
      <w:r>
        <w:rPr>
          <w:i/>
        </w:rPr>
        <w:t>Арзафес</w:t>
      </w:r>
      <w:r>
        <w:rPr/>
        <w:t xml:space="preserve"> и </w:t>
      </w:r>
      <w:r>
        <w:rPr>
          <w:i/>
        </w:rPr>
        <w:t>Сезорф; Феа</w:t>
      </w:r>
      <w:r>
        <w:rPr/>
        <w:t xml:space="preserve"> есть огонь; </w:t>
      </w:r>
      <w:r>
        <w:rPr>
          <w:i/>
        </w:rPr>
        <w:t>Фоф</w:t>
      </w:r>
      <w:r>
        <w:rPr/>
        <w:t xml:space="preserve"> — Дионис. Seraphi, лучася у губ, полнокровною молнией падает в «р»: пламенеющий Апис (Serapis) священною жизнью является ми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 имена — пламенные, огнь и эфир; облекаются египтяне звучанием имени Солнца; проходят Солнчане-Цари: Сисой, С</w:t>
      </w:r>
      <w:r>
        <w:rPr>
          <w:i/>
        </w:rPr>
        <w:t>е</w:t>
      </w:r>
      <w:r>
        <w:rPr/>
        <w:t xml:space="preserve"> сосис, С</w:t>
      </w:r>
      <w:r>
        <w:rPr>
          <w:i/>
        </w:rPr>
        <w:t>е</w:t>
      </w:r>
      <w:r>
        <w:rPr/>
        <w:t xml:space="preserve"> сострис, С</w:t>
      </w:r>
      <w:r>
        <w:rPr>
          <w:i/>
        </w:rPr>
        <w:t>о</w:t>
      </w:r>
      <w:r>
        <w:rPr/>
        <w:t xml:space="preserve"> уфис, С</w:t>
      </w:r>
      <w:r>
        <w:rPr>
          <w:i/>
        </w:rPr>
        <w:t>о</w:t>
      </w:r>
      <w:r>
        <w:rPr/>
        <w:t xml:space="preserve"> стрис, Сес</w:t>
      </w:r>
      <w:r>
        <w:rPr>
          <w:i/>
        </w:rPr>
        <w:t>о</w:t>
      </w:r>
      <w:r>
        <w:rPr/>
        <w:t xml:space="preserve"> осис, Усес, Ос</w:t>
      </w:r>
      <w:r>
        <w:rPr>
          <w:i/>
        </w:rPr>
        <w:t>о</w:t>
      </w:r>
      <w:r>
        <w:rPr/>
        <w:t xml:space="preserve"> рерис, С</w:t>
      </w:r>
      <w:r>
        <w:rPr>
          <w:i/>
        </w:rPr>
        <w:t>е</w:t>
      </w:r>
      <w:r>
        <w:rPr/>
        <w:t xml:space="preserve"> хнуфис, С</w:t>
      </w:r>
      <w:r>
        <w:rPr>
          <w:i/>
        </w:rPr>
        <w:t>е</w:t>
      </w:r>
      <w:r>
        <w:rPr/>
        <w:t xml:space="preserve"> фурис, Сифис, Сисир и Сос</w:t>
      </w:r>
      <w:r>
        <w:rPr>
          <w:i/>
        </w:rPr>
        <w:t>а</w:t>
      </w:r>
      <w:r>
        <w:rPr/>
        <w:t xml:space="preserve"> с.</w:t>
      </w:r>
      <w:r>
        <w:rPr>
          <w:rStyle w:val="FootnoteAnchor"/>
        </w:rPr>
        <w:footnoteReference w:id="20"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42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т Христов есть свет солнечный; и Демоны, скрытые в недрах, прощенные Господом, — Демоны слышат: восторг воскрес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емоны выйдут из адской н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Siaerach</w:t>
      </w:r>
      <w:r>
        <w:rPr/>
        <w:t xml:space="preserve"> — восходящее Солнце (по-ассирийски); и </w:t>
      </w:r>
      <w:r>
        <w:rPr>
          <w:i/>
        </w:rPr>
        <w:t>ассириец</w:t>
      </w:r>
      <w:r>
        <w:rPr/>
        <w:t xml:space="preserve"> есть Assur: </w:t>
      </w:r>
      <w:r>
        <w:rPr>
          <w:i/>
        </w:rPr>
        <w:t>Ассирия</w:t>
      </w:r>
      <w:r>
        <w:rPr/>
        <w:t xml:space="preserve"> солнечна: Sirius лучевая звезда; и города ассирийцев суть злата и блески: Aruzis, Siazur, Arizeria, Essa; и — дал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Златеют нам боги южан: </w:t>
      </w:r>
      <w:r>
        <w:rPr>
          <w:i/>
        </w:rPr>
        <w:t>Assa</w:t>
      </w:r>
      <w:r>
        <w:rPr/>
        <w:t xml:space="preserve"> — негры; и </w:t>
      </w:r>
      <w:r>
        <w:rPr>
          <w:i/>
        </w:rPr>
        <w:t>asseros</w:t>
      </w:r>
      <w:r>
        <w:rPr/>
        <w:t xml:space="preserve"> — город черных, спален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Златеют Пенаты старинного Тира: </w:t>
      </w:r>
      <w:r>
        <w:rPr>
          <w:i/>
        </w:rPr>
        <w:t>Zir, Zor, Sor, Sur</w:t>
      </w:r>
      <w:r>
        <w:rPr/>
        <w:t xml:space="preserve"> (все — названия Тира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Златеет нам Персия: Zairi — золото (по-персидски); солнечный демон — Zorat; богиня — Zretis: </w:t>
      </w:r>
      <w:r>
        <w:rPr>
          <w:i/>
        </w:rPr>
        <w:t>Царевна;</w:t>
      </w:r>
      <w:r>
        <w:rPr/>
        <w:t xml:space="preserve"> златеют: </w:t>
      </w:r>
      <w:r>
        <w:rPr>
          <w:i/>
        </w:rPr>
        <w:t>Ормузд, Зенд-Авеста, Ахуро-Маздао</w:t>
      </w:r>
      <w:r>
        <w:rPr/>
        <w:t xml:space="preserve"> и </w:t>
      </w:r>
      <w:r>
        <w:rPr>
          <w:i/>
        </w:rPr>
        <w:t>Зороастр</w:t>
      </w:r>
      <w:r>
        <w:rPr/>
        <w:t xml:space="preserve"> — взор све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олотеет Иудея: Zarй — иудей (на заре); Sepher (книга — звук золота); и Zohar — книга блеска; злато ясных имен: Езекия, Осия, Исаия; и — далее, и дал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Греция — злато: Uranos порождает нам </w:t>
      </w:r>
      <w:r>
        <w:rPr>
          <w:i/>
        </w:rPr>
        <w:t>Хроноса;</w:t>
      </w:r>
      <w:r>
        <w:rPr/>
        <w:t xml:space="preserve"> Рея — источник божеств порождает Зевеса и Геру; звук золота: Chr-onos, Rea, Zeus, Hera;</w:t>
      </w:r>
      <w:r>
        <w:rPr>
          <w:rStyle w:val="FootnoteAnchor"/>
        </w:rPr>
        <w:footnoteReference w:id="21"/>
      </w:r>
      <w:r>
        <w:rPr/>
        <w:t>и — zes, zas, zoe, iassis, isos, sozas, sozon, soson, soos, sosis, seis — лучи. Зевсова блеска; в перечислении Бензелера то — ясности, святости зл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И «Chrisaorios» — Зевс; и Chrisor есть Вулкан; Аполлон же есть Chrisios; в ризы Божии ныне одеты Деметра, Гефест, Посейдон, Персефона и сам Аполлон Мусагет, именуяся: </w:t>
      </w:r>
      <w:r>
        <w:rPr>
          <w:i/>
        </w:rPr>
        <w:t>Эрехфей, Ферсефасса, Хефайст, Эризафей</w:t>
      </w:r>
      <w:r>
        <w:rPr/>
        <w:t xml:space="preserve"> и </w:t>
      </w:r>
      <w:r>
        <w:rPr>
          <w:i/>
        </w:rPr>
        <w:t>Ахфейя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емоны слыша восторг воскресений, оделися в звучные ризы из блеска и треп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43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ливаются светожары; и — нет внятных звуков (сонанты и взрывные не оплотнели еще); в моем пламенном рту все какие-то громорогие самороды; ушел к себе в рот: подсмотреть мироздание речи; и если бы подсмотреть образование материков и морей ее жизни, образование трав, рыб, всех гадов и птиц языка; если бы я восстал у себя самого (в своем рту), я вторично родился бы, назвал все вещ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одируя себя самого, я скажу: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ознание, обнимая мне собственный звук, переживает пока этот звук в Непроницаемой необъятности; тем не менее, звук, проникаясь сознанием, пучится ростом; моя бренная мысль не вошла в тело звука; и — в месте звука еще ощущаю провал сознавания; если бы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не суметь войти в звук, войти в рот и повернуть мне глаза на себя самого, стоящего посередине, внутри храма уст, то не увидел бы я языка, зубов, десен и мрачного свода сырого и жаркого неба; я увидел бы небо; увидел бы солнце; космический храм бы возник, гремя блесками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 xml:space="preserve">и оттого-то все то, что меня окружает пространством и светами </w:t>
      </w:r>
      <w:r>
        <w:rPr>
          <w:i/>
        </w:rPr>
        <w:t>звучно</w:t>
      </w:r>
      <w:r>
        <w:rPr/>
        <w:t xml:space="preserve"> мне говорит: </w:t>
      </w:r>
      <w:r>
        <w:rPr>
          <w:i/>
        </w:rPr>
        <w:t>звуком</w:t>
      </w:r>
      <w:r>
        <w:rPr/>
        <w:t xml:space="preserve"> ведомо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44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</w:t>
      </w:r>
      <w:r>
        <w:rPr>
          <w:i/>
        </w:rPr>
        <w:t>а</w:t>
      </w:r>
      <w:r>
        <w:rPr/>
        <w:t xml:space="preserve"> з, Аз, Азия, Азы — влетает в Европу старинным звучанием: из Азии. В Каббале «Азией» именуется эфир света, невидный обычному оку; посвященные </w:t>
      </w:r>
      <w:r>
        <w:rPr>
          <w:i/>
        </w:rPr>
        <w:t>«Азию»</w:t>
      </w:r>
      <w:r>
        <w:rPr/>
        <w:t xml:space="preserve"> видят; может быть, проступает она на заре: может быть, </w:t>
      </w:r>
      <w:r>
        <w:rPr>
          <w:i/>
        </w:rPr>
        <w:t>«Назарея»</w:t>
      </w:r>
      <w:r>
        <w:rPr/>
        <w:t xml:space="preserve"> она, эта Азия; она — страна Господа; Азия — свето-воздух и «Азии» нет на земле, где она, там и Рай — Все-Азия; он — </w:t>
      </w:r>
      <w:r>
        <w:rPr>
          <w:i/>
        </w:rPr>
        <w:t>Пант</w:t>
      </w:r>
      <w:r>
        <w:rPr/>
        <w:t xml:space="preserve"> -Азия, он — Фантазия; но Фантазия есть: там, за огненным облаком. Плывет облачный город, зажженный лучами; оттуда спустились мы все — из </w:t>
      </w:r>
      <w:r>
        <w:rPr>
          <w:i/>
        </w:rPr>
        <w:t>зареи, зари; «назареями»</w:t>
      </w:r>
      <w:r>
        <w:rPr/>
        <w:t xml:space="preserve"> были и мы — </w:t>
      </w:r>
      <w:r>
        <w:rPr>
          <w:i/>
        </w:rPr>
        <w:t>на заре.</w:t>
      </w:r>
      <w:r>
        <w:rPr/>
        <w:t xml:space="preserve"> Но оттуда теперь гремит гром: брызжет молния; это — меч Херувима: стоит Херувим в облаках — охраняет Эд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45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ю я: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траны света спустились лучами из древнего солнца: на зефиротах лучах (зефиротами «Sepher Iezira» зовет лучи мудрости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она, Зефире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па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И сохранилась — в </w:t>
      </w:r>
      <w:r>
        <w:rPr>
          <w:i/>
        </w:rPr>
        <w:t>фантазии</w:t>
      </w:r>
      <w:r>
        <w:rPr/>
        <w:t xml:space="preserve"> Греков: да, верили греки, что где-то в Индии, в далях, блистает </w:t>
      </w:r>
      <w:r>
        <w:rPr>
          <w:i/>
        </w:rPr>
        <w:t>«златая земля»;</w:t>
      </w:r>
      <w:r>
        <w:rPr/>
        <w:t xml:space="preserve"> и золотую ту землю назвали: Зофейрой, Офей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знаю: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фейра — сияние, сказка лучей; то- Эфирия; но эфир охладняется воздухом; он — А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 древней-древней Аэрии, в Аэре, жили когда-то и мы — звуко-люди; и были там звуками выдыхаемых светов: звуки светов в нас глухо живут; и иногда выражаем мы их звукословием, </w:t>
      </w:r>
      <w:r>
        <w:rPr>
          <w:i/>
        </w:rPr>
        <w:t>глоссолалией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встретит отве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едь шума людск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пламя и све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жденное сло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Re-Ra-Aer-Aes-Ao-Iao-ia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раздается, как отзвук далекий: «Я-Аз-Азия», «Pa-Ap-Яр», «Зар-Жар-Шар»: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Zaratos, Zarei, Zaratustra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эрия, милая, — звуками, переливами слов среди убогой, разбитой, разорванной жизни тебя вспоминаю: при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«Аз свами до окончания века»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46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ончая в зубах свисты «s», мы услышим поднятие линии свиста; в тончайшей субстанции шума звучит голос тона; «s», точно око, откроется в «i». Продлим звуки «ph»; губы вытянем; сложится безотчетно движение глотки — такое, как в «u»; и звук «ph» оборвется на «u», «Si» и «phu» порождают «i», «u»; в световых утонченьях излитие тона: в светящих эфирах согласного мира, — эфиры звучащие гласного мира; око света есть звук; в гласном звуке слагаются одушевленные множества: «i» и «и» суть пределы; и «е», «а», «о» — между н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нота души — «а» — вылетая из недр существа, вместе с «ha», полнота души, — «а» — невоплотима в Сатурне, в тепле, в «ha», в змее; в хрипах шума, в «karah»</w:t>
      </w:r>
      <w:r>
        <w:rPr>
          <w:rStyle w:val="FootnoteAnchor"/>
        </w:rPr>
        <w:footnoteReference w:id="22"/>
      </w:r>
      <w:r>
        <w:rPr/>
        <w:t>— уже звуки душевного действия; в Сатурне, в неслышимом «а» страх пространства и времен существует, как «(а)ch»; выход глотки расширен: и зубы и губы разъяты; и «а», пролетая сквозь них излетает из них; в нем и боль беспредметности, и страдания перемогания дали; оно пролетает чрез все на свободу; и там поклоняется Богу; 6пагоговенье — в «а» позднем; и ужас — в «а» ран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Е» поджато скоплялось у верхнего полушария полости, изливается из растянуто-суженных губ; половинчатость, колебанье, сомненье, но — зоркость, ведущая к мысли есть в «е»; наблюдение, зрение, явление — в «е»; мировоззрение возникает из «е»; если «i» есть Мария, то «е» — это Марф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 «i» — упор струи жара о верхнее небо, часть жара летит чрез нос; под покровами «n» и за «s» — «i» звучит; если «n» — глубина водной влаги, то только в «in» — тайна «n». </w:t>
      </w:r>
      <w:r>
        <w:rPr>
          <w:i/>
        </w:rPr>
        <w:t>in</w:t>
      </w:r>
      <w:r>
        <w:rPr/>
        <w:t xml:space="preserve"> -tra, </w:t>
      </w:r>
      <w:r>
        <w:rPr>
          <w:i/>
        </w:rPr>
        <w:t>in, inn</w:t>
      </w:r>
      <w:r>
        <w:rPr/>
        <w:t xml:space="preserve"> -ig, </w:t>
      </w:r>
      <w:r>
        <w:rPr>
          <w:i/>
        </w:rPr>
        <w:t>inn</w:t>
      </w:r>
      <w:r>
        <w:rPr/>
        <w:t xml:space="preserve"> -ere; «e» и «а» созерцают «i» снизу; и оттого то: восхищенность в «i», «i» — орел (клюв орлиный): орел подхватил Ганимеда; «i» — горнее «а»: боговоззренье (Феорiя) — горняя мысль всей природы; природа сознания в «i»; в далях «о» в беспредельности мирового пространства, «i» — блески: «i» — звездочки. «I-e-a» есть сошествие Духа; и «a-e-i» — вознесение; говоря себе «ia», то есть — «я», звуком слова уже утверждаю двойную природу; «Я» — значит: </w:t>
      </w:r>
      <w:r>
        <w:rPr>
          <w:i/>
        </w:rPr>
        <w:t>«Во мне что-то высшее…»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«о» воронкой слагаются губы; и воздухом полнятся полости рта; полость рта — просто «O»; внутри образуема вещность согласного мира; в схожденье души «о» — душевность ребенка: «m» — плоть; до рождения отношение к телу души таково: — «Om», что значит: внутри «О» (души) зреют «m»: ткани плоти; лучи с периферии (от «O»), проникая в «m» (плоть), образуют чувствующее нечто в зародыше: в «O» большом теперь круг из «m» (плоти); внутри круга «m» зреет малое «о»; оно связано с мировою душой: с «O» большим: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Рис. № 7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— крест в круге «O»; и четыре розы (кровь плоти) вокруг креста жизни; посредине стоящее — «я»; «m» — четыре животных; а «о» («О» большое) есть — зоди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 первых мигах сознания </w:t>
      </w:r>
      <w:r>
        <w:rPr>
          <w:i/>
        </w:rPr>
        <w:t>«я»</w:t>
      </w:r>
      <w:r>
        <w:rPr/>
        <w:t xml:space="preserve"> и </w:t>
      </w:r>
      <w:r>
        <w:rPr>
          <w:i/>
        </w:rPr>
        <w:t>«все кругом»</w:t>
      </w:r>
      <w:r>
        <w:rPr/>
        <w:t xml:space="preserve"> — связаны: сознание в теле — невнятно; оно в «O» (большом) образующем зодиакальные блески; и эти блески в ребенке потом еще живы, как в сказке; с зарастанием темени отрезается голова и рот (эти малые «о») от космических веяний; самосознание человека всю жизнь пребывает уже под покровами черепа; для сознательной связи с космическим «все кругом» нужен крест мудрых знаний: распятие мудр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рть есть вот что: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Рис. № 8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сле смерти имеем: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Рис. № 9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ое «о», расширяясь, сливается с мировым; и бездуховные люди в том мире теряют сознание личное; они там — «О» больш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 «O» все области лотки и за-зубное пространство отрезаны; полнится воздухом полость; то «а» — изливается вниз; и — яйцо образовано; </w:t>
      </w:r>
      <w:r>
        <w:rPr>
          <w:i/>
        </w:rPr>
        <w:t>ovo, omo;</w:t>
      </w:r>
      <w:r>
        <w:rPr/>
        <w:t xml:space="preserve"> слагается «homo»; в «о» слагается «om», отлагая душевную чувственность; звук «Ао» Адонисов; но в адонисовых культах есть «I»; тайна звука «Ао» — Iao; Адонис не «Ao»: Iao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 «u» отчетлив глубокий колодезь гортани; и «u» первородно, как </w:t>
      </w:r>
      <w:r>
        <w:rPr>
          <w:i/>
        </w:rPr>
        <w:t>U-h-r;</w:t>
      </w:r>
      <w:r>
        <w:rPr/>
        <w:t xml:space="preserve"> в «u» мы чувствуем глотку; и кажется: канут в прошедшее, и не будет порогов рождения; в младенческих мигах есть память о до-рожденном; припоминается: коридор (стенки «ch», посредине которого «u», т. е. </w:t>
      </w:r>
      <w:r>
        <w:rPr>
          <w:i/>
        </w:rPr>
        <w:t>хрипы</w:t>
      </w:r>
      <w:r>
        <w:rPr/>
        <w:t xml:space="preserve"> ); и в «u» возникает нам «Uhr»; «u» есть звук первород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«u» в шуме «ph» — звук последний, за-рh-ейный; «u» — звук зефирейный: так в «u» мы рождаемся; в «u» испускает дыхание: «Uhr» — phu; посередине течет наша жизнь: «Uhr»-(zй, vie)-phu. Дух природы есть «u»; и природная жизнь течет в «u». «U» — колодезь души в нашей плоти; в «о» он расширяется; через отверстие полости рта, через «о», излетаем мы в «а», в мир души: «I» — душевные существа: это — внешние мысли и внешние чувства; «i» — духи душевности; «i» над «И» есть звезда над ущель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47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никал третий день.</w:t>
      </w:r>
      <w:r>
        <w:rPr>
          <w:rStyle w:val="FootnoteAnchor"/>
        </w:rPr>
        <w:footnoteReference w:id="23"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тмосфера теплела; и вдруг озарилась как память; и вдруг просветлела, как солнце, она; день второй. И вселенная сотрясалась от мощного гласа, летевшего в центре: из глубины. Серафимы впервые склонились: сияющий диск, протянувши лучи, как рога, мелодично запел; в огневые пучины родные пучины звучаний излили, как мысли; и мысли входили в огни; были тучами ангелов, образовавших в огнях парообразы: краски на свете; и краски мутневшего блеска еще кипятились теплотами; свет отделялся от них, утончаяся звуками; и охладнев, они хлынули в лоно Луны волной вод; было ныне два тела: сверкавшие светочи; и их отраженье — зерцало: Лу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ий день есть Лу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ей роились животности; тело вселенной теперь состояло: из звука, из света, из жара, огня и из линий хладневшего па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48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— третий день зву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Рассветная атмосфера теплела: «Chrs»; вдруг озарилась она: («chrzvph»), просветилась; вселенная сотрясалась от мощного гласа, впервые сошедшего в свет из глубин обстающих: </w:t>
      </w:r>
      <w:r>
        <w:rPr>
          <w:i/>
        </w:rPr>
        <w:t>Хризос!!</w:t>
      </w:r>
      <w:r>
        <w:rPr/>
        <w:t xml:space="preserve"> И двенадцать созвездий излили в лучи свои звуки; сияющий диск. протянувши лучи, мелодично запел: «i» и «u» (в «s» и в «ph»); произошло разделение линии диаметра шара (chrzsvph); «svph», отделяясь летело в эфирные сферы звучаний; а «r», оторвавшись от «s», оплотнел, охладел, изошел влагой «l»; «rei», «erei», стало нам лишь «elei»; «эли», «олы» (Эолы) и «алы» точили «эн-эммую» влагу. Образовалися хлады: и — хлынули хлады волною в хладневшее ло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49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 языке не нуждаемся мы, произнося «h», «s», «v»: прикосновением воздуха к глотке, к зубам и к губам образуем легчайшие «es», «ve» и «hа», шумы звуков струи суть </w:t>
      </w:r>
      <w:r>
        <w:rPr>
          <w:i/>
        </w:rPr>
        <w:t>спиранты;</w:t>
      </w:r>
      <w:r>
        <w:rPr/>
        <w:t xml:space="preserve"> во всей группе арийских наречий спиранта лишь «s»; но бывали иные спиранты; все звуки на солнце — </w:t>
      </w:r>
      <w:r>
        <w:rPr>
          <w:i/>
        </w:rPr>
        <w:t>спиранты;</w:t>
      </w:r>
      <w:r>
        <w:rPr/>
        <w:t xml:space="preserve"> а звуки луны суть </w:t>
      </w:r>
      <w:r>
        <w:rPr>
          <w:i/>
        </w:rPr>
        <w:t>сонанты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ри «r» нам играет язык; начинается новая линия звуков; касания полости, не спирая струи, начинают звучания: </w:t>
      </w:r>
      <w:r>
        <w:rPr>
          <w:i/>
        </w:rPr>
        <w:t>р-рь-ль-нь;</w:t>
      </w:r>
      <w:r>
        <w:rPr/>
        <w:t xml:space="preserve"> в «рь» язык образует дугу; в «ль» — спинкой язык прикасается к небу, где в «нь» — его кончик; тут — плотнение звука согласных с отходом пути от диаметра выдыханий (жары); в линии «eln» — отлагаются воды; у самого очага выдыхания — «h»; оно жарко, безобразно; «n» — прохладно; «h» (позднейшее) — газ; «n» — вода; промежуточный «l» (столкновение работы тепла с влагой «n») — образует пары; «rln» — струей утекает из «r»; утекает от линии солнечной линия лунная; выделение луны из старинного тела (из Солнца), образование нового Солнца (вне полости рта: меж покровами губ и зубами) изобразимо графически (см. рис. № 10).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Рис. № 10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50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Луна, охладняя, старинные корни влажнит: свет во рту теперь — влага во рту; например: «hris» (chrisios) на Луне, среди влаги, становится: «hlith» или «lith»; корень «li» удвояется, образует «lilith», что есть </w:t>
      </w:r>
      <w:r>
        <w:rPr>
          <w:i/>
        </w:rPr>
        <w:t>тьма</w:t>
      </w:r>
      <w:r>
        <w:rPr/>
        <w:t xml:space="preserve"> по-еврейски (не первозданная, лунная); так «lith» (иль «lilith») — утекла из светящего «hris», звук Lilith» — звук отставшего духа Лу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Звук земли раскаленной — «harez», на Луне он — «haleth» (холод, kalt): охладевший «харец» </w:t>
      </w:r>
      <w:r>
        <w:rPr>
          <w:i/>
        </w:rPr>
        <w:t>хлынул хладной волной;</w:t>
      </w:r>
      <w:r>
        <w:rPr/>
        <w:t xml:space="preserve"> и имеющий </w:t>
      </w:r>
      <w:r>
        <w:rPr>
          <w:i/>
        </w:rPr>
        <w:t>лунное</w:t>
      </w:r>
      <w:r>
        <w:rPr/>
        <w:t xml:space="preserve"> знанье о звездах — </w:t>
      </w:r>
      <w:r>
        <w:rPr>
          <w:i/>
        </w:rPr>
        <w:t>Халдей</w:t>
      </w:r>
      <w:r>
        <w:rPr/>
        <w:t xml:space="preserve"> . И </w:t>
      </w:r>
      <w:r>
        <w:rPr>
          <w:i/>
        </w:rPr>
        <w:t>Халдея — Хладнея</w:t>
      </w:r>
      <w:r>
        <w:rPr/>
        <w:t xml:space="preserve"> . В дне четвертом, в Зевсе, harez — клад, или kalt: всякий </w:t>
      </w:r>
      <w:r>
        <w:rPr>
          <w:i/>
        </w:rPr>
        <w:t>клад —</w:t>
      </w:r>
      <w:r>
        <w:rPr/>
        <w:t xml:space="preserve"> отложение — лед; «лед» на солнце есть erez»; в куске льда в твердом камне — нам резы, нам розы, нам </w:t>
      </w:r>
      <w:r>
        <w:rPr>
          <w:i/>
        </w:rPr>
        <w:t>грезы:</w:t>
      </w:r>
      <w:r>
        <w:rPr/>
        <w:t xml:space="preserve"> о </w:t>
      </w:r>
      <w:r>
        <w:rPr>
          <w:i/>
        </w:rPr>
        <w:t>блесках и трепетах</w:t>
      </w:r>
      <w:r>
        <w:rPr/>
        <w:t xml:space="preserve"> ; «золото» — охладнение «zoroto», собственно «золото» — </w:t>
      </w:r>
      <w:r>
        <w:rPr>
          <w:i/>
        </w:rPr>
        <w:t>желто</w:t>
      </w:r>
      <w:r>
        <w:rPr/>
        <w:t xml:space="preserve"> , иль «zolto»: «zolto» хладнеет сам в «golto», иль «goldo», немецкое «Gold», как и русское «золото» — </w:t>
      </w:r>
      <w:r>
        <w:rPr>
          <w:i/>
        </w:rPr>
        <w:t>клады</w:t>
      </w:r>
      <w:r>
        <w:rPr/>
        <w:t xml:space="preserve"> и </w:t>
      </w:r>
      <w:r>
        <w:rPr>
          <w:i/>
        </w:rPr>
        <w:t>хлады: сгущенья лучей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«L-n-m» </w:t>
      </w:r>
      <w:r>
        <w:rPr>
          <w:i/>
        </w:rPr>
        <w:t>(элементы) —</w:t>
      </w:r>
      <w:r>
        <w:rPr/>
        <w:t xml:space="preserve"> водой обливают они; и «li» — «слить»; при смыкании губ «v», назад отдаваяся, падает в воду; и резонирует в полости, неподалеку от «n», превращаяся в «m»; это — путь погружения животных зачатков во вла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косновения языка в «t» и в «n» однородны;но — разность: при «t» образуем затвор; и оттого то «t» — взрывно; «n» — звучно и дли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Градации опусканий растений во влагу «zln-sln-zn-sn»; блески, желтея, становятся </w:t>
      </w:r>
      <w:r>
        <w:rPr>
          <w:i/>
        </w:rPr>
        <w:t>зеленью</w:t>
      </w:r>
      <w:r>
        <w:rPr/>
        <w:t xml:space="preserve"> ; звуки «Zeleno» — «zln»; и как «nt», и как «nd» из воды поднимается </w:t>
      </w:r>
      <w:r>
        <w:rPr>
          <w:i/>
        </w:rPr>
        <w:t>зелень</w:t>
      </w:r>
      <w:r>
        <w:rPr/>
        <w:t xml:space="preserve"> на су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выделением света и корни «sr» делятся: «s» вылетает, а «r» упадает, как «l», или «ln»; и «sir-ser-sar-sor» теперь — sil(n)-sel(n)-sal(n)-sol(n); но «s» истончается в «i» (il-iel-ial); эти «илы» и «алы» пары, уплотн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ример: корень «sor», распадается он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O» — полость рта; в «r-l-n» изливается «r»: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алее: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о есть: S-о-l-n — </w:t>
      </w:r>
      <w:r>
        <w:rPr>
          <w:i/>
        </w:rPr>
        <w:t>Солн</w:t>
      </w:r>
      <w:r>
        <w:rPr/>
        <w:t xml:space="preserve"> -це, </w:t>
      </w:r>
      <w:r>
        <w:rPr>
          <w:i/>
        </w:rPr>
        <w:t>Sonn-</w:t>
      </w:r>
      <w:r>
        <w:rPr/>
        <w:t xml:space="preserve"> e</w:t>
      </w:r>
      <w:r>
        <w:rPr>
          <w:i/>
        </w:rPr>
        <w:t>, Soleil, Sol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51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Sol», латинское солнце, — поверхность свечений; «sl» — действие света извне; а «sоr» — самосвет; солнце в «sol» — только сон об исчезнувшем, самосветящемся теле; «sol» — поверхность свечения. Космический образ встает: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 xml:space="preserve">грива волн, закипая сшибается: бегают </w:t>
      </w:r>
      <w:r>
        <w:rPr>
          <w:i/>
        </w:rPr>
        <w:t>волны</w:t>
      </w:r>
      <w:r>
        <w:rPr/>
        <w:t xml:space="preserve"> «ol-oln»; великолепие блесков лежит на «ol-oln» золотой пеленой; лучи прогревают и водную толщу (in, innig) и «l», испаряются: «wl»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lowolah-wolwolah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лоха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блака!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>
          <w:i/>
        </w:rPr>
        <w:t>воло</w:t>
      </w:r>
      <w:r>
        <w:rPr/>
        <w:t xml:space="preserve"> ча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олеем</w:t>
      </w:r>
      <w:r>
        <w:rPr/>
        <w:t xml:space="preserve"> (Бореем): voler, voile, volo; «v» — ветер — заденет «oln» моря: «volna» — образуется; в «я» выделяется «к» (соли моря); и на кристальной, зерцальной поверхности соли «ze» искрится: salz, sals, hals; и звуки «соли» до дна проницают нам «соль». «Salz, sals, hals»: то — «Соль Солнца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звуках «Solnze» и «Sol» — одинаково вписано: «соль». Языки отмечают все поздние следствия солнечных действий — процесс осушения влаги (Olnz-Solnze) — причиною действий; светилом древним; наоборот: отражение Солнца на влаге, предшествующее образованию соли, — латинское «Sol» наш язык назвал «соль». В немецком звуке «zl» равномернее вписан в звук соль: немецкая соль зто — «Salz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о — почему нам гласит наш язык звуком слов: </w:t>
      </w:r>
      <w:r>
        <w:rPr>
          <w:i/>
        </w:rPr>
        <w:t>«Солнце — солоно?»</w:t>
      </w:r>
      <w:r>
        <w:rPr/>
        <w:t xml:space="preserve"> Потому, что «sol» (солнце) — не солнце (которое — sor); «sol» иллюзия, отраженье на влаге, которая — солона; в этом смысле лик солнца на влаге морской, как и влага, — соленый; впрочем, может быть, звуки «соли» в звучании «Солнце» имеют иное значение: </w:t>
      </w:r>
      <w:r>
        <w:rPr>
          <w:i/>
        </w:rPr>
        <w:t>«Солнце — солит»</w:t>
      </w:r>
      <w:r>
        <w:rPr/>
        <w:t xml:space="preserve"> — (осушает моря) и мы вновь переносимся в давнюю эру, когда высыхала земл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се туманы, мешавшие видеть, редели; остатки атлантов увидели — ослепительный диск; Атлантида, ушедшая в волны, блистала вершинами кряжей: островными сушами; суши, блистая солями, росли из потопной воды, образуя заливы, уступы; врывались в заливчики волны, вскипая там златами отблесков; и подлетая у берега клочковатою пеною, летя по песк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 солям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стеклянные полосы, пролетали в озера (лить соли); и — хлынуть обратно; и соль — отлаг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рассказ этот в звуках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We-ol: wol-woln; soln-saln-seln, chlin-nz-zk-k: ktz; w-zwt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он повеству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We-ol»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блака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«weoln»(волны моря) бегут; солнце — светит: sol-son! И, тончась на песках, золотая струя пролетает: seln-siln! И вот хлынула в озерце: в нем осаждаются соли: «nze-ze»! в нем растут берега «ze-ka-ka!» И трава (ti-te-ta) зацветает («ze») цветом под «v» — вольным воздухом: и «ze-ve-te» — кач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какие картины нам вписаны в звуках: их надо уметь прочитать; все звучанья — рассказы, заветы, наследия, миф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52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очетанья </w:t>
      </w:r>
      <w:r>
        <w:rPr>
          <w:i/>
        </w:rPr>
        <w:t>спирант</w:t>
      </w:r>
      <w:r>
        <w:rPr/>
        <w:t xml:space="preserve"> — сочетания светочей; влажные краски — сонанты lll — желты, а zln — зеленеют; в «zn», в «n» — голубизна, синева; фиолетово «m»: отливает пурпур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убстанция моря нам яснится в действиях солнечных: «sln-zln» моря есть: зелено, солоно; «vln» — волнисто; «sin» — сине; «s» на «in» свет на теме глубины; он дает синеву; «sin-sin-sin» — </w:t>
      </w:r>
      <w:r>
        <w:rPr>
          <w:i/>
        </w:rPr>
        <w:t>синерод, синев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53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М» — мистический, ковный, плотяный, но жидкий звук жизни во влаге: в нем тайна живот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Am-am-am» — на ассирийском суть звуки глубоких знаний; «Om» — звук медитации; тайна Троицы Индии (Вишну, Брама и Шива) — в умении произносить этот звук открывалась: дыхание, выдыхание и задержка воздушной струи — в соединении с этим звуком; «а» иль «о» перед «m» показует, что плоть нам сгустилась в душе; звуки «аm» есть любовь: она — «m» внутри «а»; звуки «mа» — звуки — «а» внутри «m»; это «mama», носящая новую душу (дитя) внутри плоти (mammalia). В перекрещении «s» и «m» освещение плот и животной струей световою; «Sn» есть «сон», «sm» — сознание плоти: «Sam» (самость) и «sum» («Я есмь Я») здесь сокрыты; «som» — Сома (знак тела живого), «sem» (семя его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«Iam» — «я емь»: означает — «я есмь»; и отсюда: «eimi» («есмь» — по-гречески); наоборот «miа» — «мя» означает страдательность: «мя» — безымянность; под «мя-мя», под «ма-ма» вся жизнь еще скрыта; в звучании «мя» — полу-«я», несвободное «я», прикрепленное к «m» (материнскому организму); и оттого «мя» — зародыш; плод брака «а» с «m», плод любви (amo, amor, amare, ami) и есть «мя»; с появлением на свет это «мя» теперь — </w:t>
      </w:r>
      <w:r>
        <w:rPr>
          <w:i/>
        </w:rPr>
        <w:t>Имя</w:t>
      </w:r>
      <w:r>
        <w:rPr/>
        <w:t xml:space="preserve"> : «И» — сходит на «мя»; это «И» (это Ich) — монограмма; она — I. Ch. (Jesus Christus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И» — духовность в «m» (плоти), преобразуется в индивидуальное Имя. «Im-am» — обладающий («имам», «имею»); «им</w:t>
      </w:r>
      <w:r>
        <w:rPr>
          <w:i/>
        </w:rPr>
        <w:t>а</w:t>
      </w:r>
      <w:r>
        <w:rPr/>
        <w:t xml:space="preserve"> м» — индивидуум, власть имеющий: мусульманский </w:t>
      </w:r>
      <w:r>
        <w:rPr>
          <w:i/>
        </w:rPr>
        <w:t>има</w:t>
      </w:r>
      <w:r>
        <w:rPr/>
        <w:t xml:space="preserve"> м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очетание «am» с звуком действия «аr» есть «amare»; то — значит, что </w:t>
      </w:r>
      <w:r>
        <w:rPr>
          <w:i/>
        </w:rPr>
        <w:t>действия</w:t>
      </w:r>
      <w:r>
        <w:rPr/>
        <w:t xml:space="preserve"> «а» над животностью «m» проницают душевностью; «m» звук душевной любви, но не всякой любви; он — «amare»; но «mare» (без «а») говорит сочетанием звуков: «m» — </w:t>
      </w:r>
      <w:r>
        <w:rPr>
          <w:i/>
        </w:rPr>
        <w:t>действует;</w:t>
      </w:r>
      <w:r>
        <w:rPr/>
        <w:t xml:space="preserve"> и это действие «m» без «а» — страсть, сладострастие — и «mаrе» есть море; и страсть, сладострастие — только без «а»-мная «amor», то — «майя», то — </w:t>
      </w:r>
      <w:r>
        <w:rPr>
          <w:i/>
        </w:rPr>
        <w:t>море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«Im», «am», «om» суть первичные корни; вторичное обрастание звуками их переменяет жест звуков; «om-jom-dom», «jom» есть «день» (по-еврейски); «dom» — дом; появляются смыслы постройки и дня; когда жест звука «от» есть таков: «m» внутри «о», то он означает что «о» окружает животность; слово «dom» в первоначальном значении значит: «d» — «om» обстает: Dom «д» — место: пребывание «ома»: </w:t>
      </w:r>
      <w:r>
        <w:rPr>
          <w:i/>
        </w:rPr>
        <w:t>дом Ома</w:t>
      </w:r>
      <w:r>
        <w:rPr/>
        <w:t xml:space="preserve"> (дом Божий); «dam» — в себе держит «am», «am» — любовь; и «dam» — «дама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оединение крестного «Chr» с звуком «аm»: крест душевности плоти; «ch» для «а» лежит в «m»; и образуется звук ch-а-r-а-m: </w:t>
      </w:r>
      <w:r>
        <w:rPr>
          <w:i/>
        </w:rPr>
        <w:t>«Chram»</w:t>
      </w:r>
      <w:r>
        <w:rPr/>
        <w:t xml:space="preserve"> , «храм» — распятие духа в телах; храм есть плоть, восстающая к духу чрез крест; «Chram» есть «charm»; «charma» — карма: причина вхождения в тело; и следствие этого: «Chram» — перестроение тела по образу и подобию ду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Обратно течение звука в «mrch»; и — дает: «mrach» иль </w:t>
      </w:r>
      <w:r>
        <w:rPr>
          <w:i/>
        </w:rPr>
        <w:t>мрак</w:t>
      </w:r>
      <w:r>
        <w:rPr/>
        <w:t xml:space="preserve"> ; и «mrach» значит, что «m» подавляет дыхание действием; и дыхание «духа» отходит; и «ch» засыхает, становится «k»: </w:t>
      </w:r>
      <w:r>
        <w:rPr>
          <w:i/>
        </w:rPr>
        <w:t>морок, меркнуть</w:t>
      </w:r>
      <w:r>
        <w:rPr/>
        <w:t xml:space="preserve"> ; «mrt» — mors, mortis, </w:t>
      </w:r>
      <w:r>
        <w:rPr>
          <w:i/>
        </w:rPr>
        <w:t>смерть, умер, смерч, море, марево, мойра, смрад, морок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54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ечатления звуков — мне записи: лепетов лунных; Луна изливается в речь; и туман лепетаний, и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Newelung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зник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ьет ливни; и — увлажняет все смыслы; объяснение — излияние влаги; менения, мнения — ритмы; и льются фонт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реображение памятью прежнего есть искусство читать: в звуке — смысл, потому что за лунными звуками — образы лунной жизни; она — Существо, породившее жизнь на земле; языки, истекая из солнца, в Луне обливаются влагой; </w:t>
      </w:r>
      <w:r>
        <w:rPr>
          <w:i/>
        </w:rPr>
        <w:t>сонанты</w:t>
      </w:r>
      <w:r>
        <w:rPr/>
        <w:t xml:space="preserve"> суть ливни над поздними </w:t>
      </w:r>
      <w:r>
        <w:rPr>
          <w:i/>
        </w:rPr>
        <w:t>взрывными;</w:t>
      </w:r>
      <w:r>
        <w:rPr/>
        <w:t xml:space="preserve"> впечатление лунности — впечатление бывшего с нами; а в существах жизни звука — в словах — существа иных смыслов смешались в обычные смыслы; и ритмы слов — сфера, меня изливавшая некогда: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«эль-эм-эн»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 xml:space="preserve">в лепетание воды — лепетанье Луны: </w:t>
      </w:r>
      <w:r>
        <w:rPr>
          <w:i/>
        </w:rPr>
        <w:t>luna, lune, lumen, луна, Mond, mensis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55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на простирает туман лепетаний: и старые звуки Сатурна «roueur» овлажняются паром; «loueur» (лунный свет отраженный) «louewl» изольется дожд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на простирает туман лепетаний: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newelung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>
          <w:i/>
        </w:rPr>
        <w:t>льется</w:t>
      </w:r>
      <w:r>
        <w:rPr/>
        <w:t xml:space="preserve"> п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лунному лону измененными менами;</w:t>
      </w:r>
      <w:r>
        <w:rPr/>
        <w:t xml:space="preserve"> и он — «1wewl» (или: светоч из пара); и корень «li» означает, что нечто течет</w:t>
      </w:r>
      <w:r>
        <w:rPr>
          <w:rStyle w:val="FootnoteAnchor"/>
        </w:rPr>
        <w:footnoteReference w:id="24"/>
      </w:r>
      <w:r>
        <w:rPr/>
        <w:t xml:space="preserve">и «lin» — это </w:t>
      </w:r>
      <w:r>
        <w:rPr>
          <w:i/>
        </w:rPr>
        <w:t>линуть</w:t>
      </w:r>
      <w:r>
        <w:rPr/>
        <w:t xml:space="preserve"> (льнуть); «lino»</w:t>
      </w:r>
      <w:r>
        <w:rPr>
          <w:i/>
        </w:rPr>
        <w:t>— я действую влагой; я — мажу</w:t>
      </w:r>
      <w:r>
        <w:rPr/>
        <w:t xml:space="preserve"> ; и «liun» — есть «liwn»: </w:t>
      </w:r>
      <w:r>
        <w:rPr>
          <w:i/>
        </w:rPr>
        <w:t>ливень;</w:t>
      </w:r>
      <w:r>
        <w:rPr/>
        <w:t xml:space="preserve"> lauina и ual суть изменности: </w:t>
      </w:r>
      <w:r>
        <w:rPr>
          <w:i/>
        </w:rPr>
        <w:t>лава, лавина</w:t>
      </w:r>
      <w:r>
        <w:rPr/>
        <w:t xml:space="preserve"> и </w:t>
      </w:r>
      <w:r>
        <w:rPr>
          <w:i/>
        </w:rPr>
        <w:t>вал;</w:t>
      </w:r>
      <w:r>
        <w:rPr/>
        <w:t xml:space="preserve"> и «uolna» есть </w:t>
      </w:r>
      <w:r>
        <w:rPr>
          <w:i/>
        </w:rPr>
        <w:t>волна</w:t>
      </w:r>
      <w:r>
        <w:rPr/>
        <w:t xml:space="preserve"> ; «neuel» — «Newel» (иль «Nebel»); и Newelung — Нибелунг; uolk это облако; Wolk это </w:t>
      </w:r>
      <w:r>
        <w:rPr>
          <w:i/>
        </w:rPr>
        <w:t>волокопара,</w:t>
      </w:r>
      <w:r>
        <w:rPr/>
        <w:t xml:space="preserve"> иль </w:t>
      </w:r>
      <w:r>
        <w:rPr>
          <w:i/>
        </w:rPr>
        <w:t>вара: вал вара:</w:t>
      </w:r>
      <w:r>
        <w:rPr/>
        <w:t xml:space="preserve">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добные образования — «</w:t>
      </w:r>
      <w:r>
        <w:rPr>
          <w:i/>
        </w:rPr>
        <w:t>luewl</w:t>
      </w:r>
      <w:r>
        <w:rPr/>
        <w:t xml:space="preserve"> »'ы, иль «</w:t>
      </w:r>
      <w:r>
        <w:rPr>
          <w:i/>
        </w:rPr>
        <w:t>wlewl</w:t>
      </w:r>
      <w:r>
        <w:rPr/>
        <w:t xml:space="preserve"> »'ы: </w:t>
      </w:r>
      <w:r>
        <w:rPr>
          <w:i/>
        </w:rPr>
        <w:t>явленья, вле</w:t>
      </w:r>
      <w:r>
        <w:rPr/>
        <w:t xml:space="preserve"> чения; </w:t>
      </w:r>
      <w:r>
        <w:rPr>
          <w:i/>
        </w:rPr>
        <w:t>uolni — uoli;</w:t>
      </w:r>
      <w:r>
        <w:rPr/>
        <w:t xml:space="preserve"> и волны здесь — </w:t>
      </w:r>
      <w:r>
        <w:rPr>
          <w:i/>
        </w:rPr>
        <w:t>«воли»;</w:t>
      </w:r>
      <w:r>
        <w:rPr/>
        <w:t xml:space="preserve"> в них — импульс сошедшей животности; влага движения — жизненна: Newelung — Существо, и он — Миме явлений: их — </w:t>
      </w:r>
      <w:r>
        <w:rPr>
          <w:i/>
        </w:rPr>
        <w:t>мим</w:t>
      </w:r>
      <w:r>
        <w:rPr/>
        <w:t xml:space="preserve">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добные образования словес отражают нам звуками: подлинно бывшее; жизнь Луны отражают они: и они — привидения в нас; существа прошлых жизней во мне образуют туманы значений: текут переменно; и — образуют мне смыс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56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«Lin-len-lon» — истечения: </w:t>
      </w:r>
      <w:r>
        <w:rPr>
          <w:i/>
        </w:rPr>
        <w:t>в лоно Луны;</w:t>
      </w:r>
      <w:r>
        <w:rPr/>
        <w:t xml:space="preserve"> и </w:t>
      </w:r>
      <w:r>
        <w:rPr>
          <w:i/>
        </w:rPr>
        <w:t>Lena, Hйlйna</w:t>
      </w:r>
      <w:r>
        <w:rPr/>
        <w:t xml:space="preserve"> есть </w:t>
      </w:r>
      <w:r>
        <w:rPr>
          <w:i/>
        </w:rPr>
        <w:t>пена</w:t>
      </w:r>
      <w:r>
        <w:rPr/>
        <w:t xml:space="preserve"> явлений. Нет </w:t>
      </w:r>
      <w:r>
        <w:rPr>
          <w:i/>
        </w:rPr>
        <w:t>ставшего</w:t>
      </w:r>
      <w:r>
        <w:rPr/>
        <w:t xml:space="preserve"> образа; все становленье, как сон; и отовсюду: лиянье явлений: и </w:t>
      </w:r>
      <w:r>
        <w:rPr>
          <w:i/>
        </w:rPr>
        <w:t>волна и лавина (ливень, льют)</w:t>
      </w:r>
      <w:r>
        <w:rPr/>
        <w:t xml:space="preserve"> в менах </w:t>
      </w:r>
      <w:r>
        <w:rPr>
          <w:i/>
        </w:rPr>
        <w:t>пены явлениий минуют</w:t>
      </w:r>
      <w:r>
        <w:rPr/>
        <w:t xml:space="preserve"> : развеется волох (иль Volk); и </w:t>
      </w:r>
      <w:r>
        <w:rPr>
          <w:i/>
        </w:rPr>
        <w:t>явленье</w:t>
      </w:r>
      <w:r>
        <w:rPr/>
        <w:t xml:space="preserve"> утонет — в волне; и </w:t>
      </w:r>
      <w:r>
        <w:rPr>
          <w:i/>
        </w:rPr>
        <w:t>волна — изольется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печатления образов слова суть мены; волнообразие льющихся струй, образуют imaho (image); встает — мена образов; впечатление образует: потом расструится оно; и опять оно — </w:t>
      </w:r>
      <w:r>
        <w:rPr>
          <w:i/>
        </w:rPr>
        <w:t>веянье мены менений (мгновений);</w:t>
      </w:r>
      <w:r>
        <w:rPr/>
        <w:t xml:space="preserve"> понятия — нет; вместо мысли фонтаны и пульсы: то — uolia; то — </w:t>
      </w:r>
      <w:r>
        <w:rPr>
          <w:i/>
        </w:rPr>
        <w:t>воля</w:t>
      </w:r>
      <w:r>
        <w:rPr/>
        <w:t xml:space="preserve"> (в животных зачатках); она во </w:t>
      </w:r>
      <w:r>
        <w:rPr>
          <w:i/>
        </w:rPr>
        <w:t>мгновеньях — влеченье к уменью</w:t>
      </w:r>
      <w:r>
        <w:rPr/>
        <w:t xml:space="preserve"> : меняться, качаться и литься на струях; и </w:t>
      </w:r>
      <w:r>
        <w:rPr>
          <w:i/>
        </w:rPr>
        <w:t>nomina</w:t>
      </w:r>
      <w:r>
        <w:rPr/>
        <w:t xml:space="preserve"> (образы струй, </w:t>
      </w:r>
      <w:r>
        <w:rPr>
          <w:i/>
        </w:rPr>
        <w:t>имена)</w:t>
      </w:r>
      <w:r>
        <w:rPr/>
        <w:t xml:space="preserve"> через </w:t>
      </w:r>
      <w:r>
        <w:rPr>
          <w:i/>
        </w:rPr>
        <w:t>volo</w:t>
      </w:r>
      <w:r>
        <w:rPr/>
        <w:t xml:space="preserve"> (хочу) через nolo и malo — уже animali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Работают ангелы над зачатками тела, струя свою мысль; и </w:t>
      </w:r>
      <w:r>
        <w:rPr>
          <w:i/>
        </w:rPr>
        <w:t>поятие</w:t>
      </w:r>
      <w:r>
        <w:rPr/>
        <w:t xml:space="preserve"> мысли становится </w:t>
      </w:r>
      <w:r>
        <w:rPr>
          <w:i/>
        </w:rPr>
        <w:t>волей</w:t>
      </w:r>
      <w:r>
        <w:rPr/>
        <w:t xml:space="preserve"> в телах, чтобы некогда укрепиться понятием в animalia; и </w:t>
      </w:r>
      <w:r>
        <w:rPr>
          <w:i/>
        </w:rPr>
        <w:t>animalia — anima; animatio, imahinatio, imaginatio, machinatio</w:t>
      </w:r>
      <w:r>
        <w:rPr/>
        <w:t xml:space="preserve"> изменяет </w:t>
      </w:r>
      <w:r>
        <w:rPr>
          <w:i/>
        </w:rPr>
        <w:t>менение, мановение</w:t>
      </w:r>
      <w:r>
        <w:rPr/>
        <w:t xml:space="preserve"> в </w:t>
      </w:r>
      <w:r>
        <w:rPr>
          <w:i/>
        </w:rPr>
        <w:t>мнение</w:t>
      </w:r>
      <w:r>
        <w:rPr/>
        <w:t xml:space="preserve"> : в </w:t>
      </w:r>
      <w:r>
        <w:rPr>
          <w:i/>
        </w:rPr>
        <w:t>Manas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И «lin-len-lon» </w:t>
      </w:r>
      <w:r>
        <w:rPr>
          <w:i/>
        </w:rPr>
        <w:t>излияний</w:t>
      </w:r>
      <w:r>
        <w:rPr/>
        <w:t xml:space="preserve"> становится в действиях ангельской жизни на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«min-men-man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(«v» спустившись во влагу есть «m»)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>
          <w:i/>
        </w:rPr>
        <w:t>мин</w:t>
      </w:r>
      <w:r>
        <w:rPr/>
        <w:t xml:space="preserve"> -овение, </w:t>
      </w:r>
      <w:r>
        <w:rPr>
          <w:i/>
        </w:rPr>
        <w:t>мен</w:t>
      </w:r>
      <w:r>
        <w:rPr/>
        <w:t xml:space="preserve"> -ение, </w:t>
      </w:r>
      <w:r>
        <w:rPr>
          <w:i/>
        </w:rPr>
        <w:t>ман</w:t>
      </w:r>
      <w:r>
        <w:rPr/>
        <w:t xml:space="preserve"> -овение: </w:t>
      </w:r>
      <w:r>
        <w:rPr>
          <w:i/>
        </w:rPr>
        <w:t>mine, meinen, и Маnn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57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И оттого-то понятие есть </w:t>
      </w:r>
      <w:r>
        <w:rPr>
          <w:i/>
        </w:rPr>
        <w:t>поятие</w:t>
      </w:r>
      <w:r>
        <w:rPr/>
        <w:t xml:space="preserve"> изменений обставшего мира: изменение мира в себе; но изменение мира в себе — изменение мира вокруг; революция мира вовне лишь этап революции; и — начала ее: я могу лишь отвергнуть отживший каркас вне меня; но во мне он не свергнут; свержение </w:t>
      </w:r>
      <w:r>
        <w:rPr>
          <w:i/>
        </w:rPr>
        <w:t>царя</w:t>
      </w:r>
      <w:r>
        <w:rPr/>
        <w:t xml:space="preserve"> у себя в голове, если царь тот </w:t>
      </w:r>
      <w:r>
        <w:rPr>
          <w:i/>
        </w:rPr>
        <w:t>абстракция</w:t>
      </w:r>
      <w:r>
        <w:rPr/>
        <w:t xml:space="preserve"> мысли, есть внутренний акт революции; мы должны отрешиться от старого мира </w:t>
      </w:r>
      <w:r>
        <w:rPr>
          <w:i/>
        </w:rPr>
        <w:t>внутри</w:t>
      </w:r>
      <w:r>
        <w:rPr/>
        <w:t xml:space="preserve"> , если волим к строительству нового мира вокруг. Мало только </w:t>
      </w:r>
      <w:r>
        <w:rPr>
          <w:i/>
        </w:rPr>
        <w:t>понять</w:t>
      </w:r>
      <w:r>
        <w:rPr/>
        <w:t xml:space="preserve"> , надо — взять: взять в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раз нудит нас видеть; и — не дает проницаний; видения революции носятся; и — большинству непонят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Что мы видим извне — часть возможного: пункт круга видений; мы по </w:t>
      </w:r>
      <w:r>
        <w:rPr>
          <w:i/>
        </w:rPr>
        <w:t>пунктам</w:t>
      </w:r>
      <w:r>
        <w:rPr/>
        <w:t xml:space="preserve"> читаем круг мысли; но чтение мыслей по пунктам — не мысль, а алфавит к сложению… мысли; умение прочитывать текст не означает умения понимать; и умение чтения процессов — механика мысли — закрытие мыс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онятия — модели процессов; процессы — подвижны; понятия — стылые буквы; в понятиях происходит процесс сочетания л, ю, б, о, в, ь; в «л» любви не находим; в «ю» — нет ee; в «б» — отсутствует содержание; если смысл в элементах (молекулах, атомах, буквах), — </w:t>
      </w:r>
      <w:r>
        <w:rPr>
          <w:i/>
        </w:rPr>
        <w:t>любви</w:t>
      </w:r>
      <w:r>
        <w:rPr/>
        <w:t xml:space="preserve"> нет в л, ю, б, о, в, ь, здесь дано сочетание «л» с «ю», плюс «б» с «о», плюс «в» с «ь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аналитической логике тот же ход мыс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58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мозаключение — связь суждений; суждение — в понятиях (предиката, субъекта); понятия определяют его; но они — категории (буквы); и «</w:t>
      </w:r>
      <w:r>
        <w:rPr>
          <w:i/>
        </w:rPr>
        <w:t>свет сияет</w:t>
      </w:r>
      <w:r>
        <w:rPr/>
        <w:t xml:space="preserve"> » — дано в категориях: </w:t>
      </w:r>
      <w:r>
        <w:rPr>
          <w:i/>
        </w:rPr>
        <w:t>действие, качество</w:t>
      </w:r>
      <w:r>
        <w:rPr/>
        <w:t xml:space="preserve"> ; третья Кантова группа (законы), вторая (материя, «нечто») а priori вписана в «свет сияет»; и потому то в а priori вписано: </w:t>
      </w:r>
      <w:r>
        <w:rPr>
          <w:i/>
        </w:rPr>
        <w:t>динамический принцип!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ак мы мыслим: любовь — связь слоев: лю, бо, вь; слог — два звука (л, ю), смысл не в «лю» (лю-тня, лю-тик), а в л, ю; «л» — есть категория: «мягкая плавная», «ю» — есть «гласная»; «лю» любви плавно, гласно; «бо» любви </w:t>
      </w:r>
      <w:r>
        <w:rPr>
          <w:i/>
        </w:rPr>
        <w:t>взрывногубно</w:t>
      </w:r>
      <w:r>
        <w:rPr/>
        <w:t xml:space="preserve"> и </w:t>
      </w:r>
      <w:r>
        <w:rPr>
          <w:i/>
        </w:rPr>
        <w:t>гласно;</w:t>
      </w:r>
      <w:r>
        <w:rPr/>
        <w:t xml:space="preserve"> так — дале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«любовь» есть иное: есть пламень, есть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59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о отношению к понятийной жизни должны мы сказать, что она есть умение прочесть «свет сияет»; и — только; «свет» — нечто, иль — </w:t>
      </w:r>
      <w:r>
        <w:rPr>
          <w:i/>
        </w:rPr>
        <w:t>качество предварения восприлтий</w:t>
      </w:r>
      <w:r>
        <w:rPr/>
        <w:t xml:space="preserve"> (по Канту); оно есть — </w:t>
      </w:r>
      <w:r>
        <w:rPr>
          <w:i/>
        </w:rPr>
        <w:t>материя;</w:t>
      </w:r>
      <w:r>
        <w:rPr/>
        <w:t xml:space="preserve"> ergo: свет может быть дан лишь </w:t>
      </w:r>
      <w:r>
        <w:rPr>
          <w:i/>
        </w:rPr>
        <w:t>материей</w:t>
      </w:r>
      <w:r>
        <w:rPr/>
        <w:t xml:space="preserve"> света, светящей средою; «сияние» в а priori (Кант) есть </w:t>
      </w:r>
      <w:r>
        <w:rPr>
          <w:i/>
        </w:rPr>
        <w:t>динамика</w:t>
      </w:r>
      <w:r>
        <w:rPr/>
        <w:t xml:space="preserve"> : так </w:t>
      </w:r>
      <w:r>
        <w:rPr>
          <w:i/>
        </w:rPr>
        <w:t>динамика материальных частиц</w:t>
      </w:r>
      <w:r>
        <w:rPr/>
        <w:t xml:space="preserve"> (физикальная теория света) есть правило чтения текста природы без понимания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оставленье понятий — умение чтения; и неумение мыслить; должны совершить перепрыг: к внепонятийным смыслам чрез «л, ю, б, о, в, ь» к смыслу </w:t>
      </w:r>
      <w:r>
        <w:rPr>
          <w:i/>
        </w:rPr>
        <w:t>любовь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60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рагедия пониманий словесности: </w:t>
      </w:r>
      <w:r>
        <w:rPr>
          <w:i/>
        </w:rPr>
        <w:t>становление</w:t>
      </w:r>
      <w:r>
        <w:rPr/>
        <w:t xml:space="preserve"> опознается продуктом процесса, понятием: круг мыслительной жизни — защелкн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тановление</w:t>
      </w:r>
      <w:r>
        <w:rPr/>
        <w:t xml:space="preserve"> — первое и последнее мыли; ее середина есть то, что стоит; что не движется — падает; так понятие, связь их, впадает — в номенклатуру: в звук слова пустого; стояние мысли — стоянье в моменте; моменты летят; и понятия в них улетают; и не по воле своей, а по воле носящей среды; кинематограф мыслительной жизни, ассоциация мыслей без толку под маскою термина — хаос: обратная сторона номенклатуры понят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имость мысли такою могла бы не быть; и могла бы быть мысль клокотаньем кипящих, светящих, звучащих, поющих существ; логика философии есть пейзаж мирозданий (воздвигнем вселенную мы)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 xml:space="preserve">неизвестной, не бывшей планеты; так Земля развилась из Луны; мы работаем мыслями над планетою </w:t>
      </w:r>
      <w:r>
        <w:rPr>
          <w:i/>
        </w:rPr>
        <w:t>имярек</w:t>
      </w:r>
      <w:r>
        <w:rPr/>
        <w:t xml:space="preserve"> ; предположим — Юпитер ей имя; излучение мыслей в слова уподобляемо излучению ангелических мыслей в зачатки животных; и, люди, мы, — в дне четвертом земли; и мы ангелы на… Юпитере, где чувство-мысль-воля соткут тверди, воды и земли; слова суть тела; предложения речи — поступки; слова — это ясли, в которые сходят еще нерожденные души, идущие коридорами устрояемых мыслей во храм воплощений; под нашею кожею мысль — существо; но она — только кожа существ существа наших мыслей; и оплотнеет… «Юпитером». Теми же коридорами ангелических мыслей мы шли в день Луны, чтобы придти в день Земли к пейзажу, обставшему видимость; пейзажи природы — застылые мысли духовных существ; их понятия, ставшие термином; механический взгляд на природу — ассоциация мыслей без толку отставших существ на луне; мертвый мир — маска духов отставших, просунутых в нас из Лу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61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уть ангелы построяемых мыслей (понятий своих); наши мысли себя ощущают животными особями, по отношению к которым мы — Духи; эти особи смутно чувствуют то, что влагалося в чувства существ лунной жизни; несут беспросыпные сны: пробуждение к жизни есть шествие коридорами снов; это — путь посвящения в условия нашей действительности: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>
          <w:i/>
        </w:rPr>
        <w:t>первый этап посвящения: хлынули волны в холодное лоно Луны</w:t>
      </w:r>
      <w:r>
        <w:rPr/>
        <w:t xml:space="preserve"> (»lin-len-lon»); это мы лучим мысли;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>
          <w:i/>
        </w:rPr>
        <w:t>второй этап</w:t>
      </w:r>
      <w:r>
        <w:rPr/>
        <w:t xml:space="preserve"> : все лишь </w:t>
      </w:r>
      <w:r>
        <w:rPr>
          <w:i/>
        </w:rPr>
        <w:t>Майи, менения, мимо, мгновенья, моменты, движенья, фонтаны</w:t>
      </w:r>
      <w:r>
        <w:rPr/>
        <w:t xml:space="preserve"> мыслительной жизни вне нас); залетала она (мы — струим)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(при концентрации мысль оживает вне нас: мы не мыслим: нас мыслят, в нас мыслят; так себя ощущали ангелы в миг отделения нас; мы лучились из ангелов; и мы — лучим мысли)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>
          <w:i/>
        </w:rPr>
        <w:t>менен</w:t>
      </w:r>
      <w:r>
        <w:rPr/>
        <w:t xml:space="preserve"> ия, </w:t>
      </w:r>
      <w:r>
        <w:rPr>
          <w:i/>
        </w:rPr>
        <w:t>мим</w:t>
      </w:r>
      <w:r>
        <w:rPr/>
        <w:t xml:space="preserve"> о, </w:t>
      </w:r>
      <w:r>
        <w:rPr>
          <w:i/>
        </w:rPr>
        <w:t>момент</w:t>
      </w:r>
      <w:r>
        <w:rPr/>
        <w:t xml:space="preserve"> ы (фонтаны струистого пара заметны зачаткам); отображение </w:t>
      </w:r>
      <w:r>
        <w:rPr>
          <w:i/>
        </w:rPr>
        <w:t>мены</w:t>
      </w:r>
      <w:r>
        <w:rPr/>
        <w:t xml:space="preserve"> — imaio, imaho, imago: и</w:t>
      </w:r>
      <w:r>
        <w:rPr>
          <w:i/>
        </w:rPr>
        <w:t>м</w:t>
      </w:r>
      <w:r>
        <w:rPr/>
        <w:t xml:space="preserve"> ею, и</w:t>
      </w:r>
      <w:r>
        <w:rPr>
          <w:i/>
        </w:rPr>
        <w:t>ме</w:t>
      </w:r>
      <w:r>
        <w:rPr/>
        <w:t xml:space="preserve"> ние; переживание времени, струй есть и</w:t>
      </w:r>
      <w:r>
        <w:rPr>
          <w:i/>
        </w:rPr>
        <w:t>мен</w:t>
      </w:r>
      <w:r>
        <w:rPr/>
        <w:t xml:space="preserve"> ие, </w:t>
      </w:r>
      <w:r>
        <w:rPr>
          <w:i/>
        </w:rPr>
        <w:t>мен</w:t>
      </w:r>
      <w:r>
        <w:rPr/>
        <w:t xml:space="preserve"> ы я</w:t>
      </w:r>
      <w:r>
        <w:rPr>
          <w:i/>
        </w:rPr>
        <w:t>влен</w:t>
      </w:r>
      <w:r>
        <w:rPr/>
        <w:t xml:space="preserve"> ий в себе, а это есть </w:t>
      </w:r>
      <w:r>
        <w:rPr>
          <w:i/>
        </w:rPr>
        <w:t>м</w:t>
      </w:r>
      <w:r>
        <w:rPr/>
        <w:t xml:space="preserve"> и</w:t>
      </w:r>
      <w:r>
        <w:rPr>
          <w:i/>
        </w:rPr>
        <w:t>м</w:t>
      </w:r>
      <w:r>
        <w:rPr/>
        <w:t xml:space="preserve"> ика, </w:t>
      </w:r>
      <w:r>
        <w:rPr>
          <w:i/>
        </w:rPr>
        <w:t>м</w:t>
      </w:r>
      <w:r>
        <w:rPr/>
        <w:t xml:space="preserve"> и</w:t>
      </w:r>
      <w:r>
        <w:rPr>
          <w:i/>
        </w:rPr>
        <w:t>н</w:t>
      </w:r>
      <w:r>
        <w:rPr/>
        <w:t xml:space="preserve"> а, </w:t>
      </w:r>
      <w:r>
        <w:rPr>
          <w:i/>
        </w:rPr>
        <w:t>м</w:t>
      </w:r>
      <w:r>
        <w:rPr/>
        <w:t xml:space="preserve"> а</w:t>
      </w:r>
      <w:r>
        <w:rPr>
          <w:i/>
        </w:rPr>
        <w:t>н</w:t>
      </w:r>
      <w:r>
        <w:rPr/>
        <w:t xml:space="preserve"> е</w:t>
      </w:r>
      <w:r>
        <w:rPr>
          <w:i/>
        </w:rPr>
        <w:t>н</w:t>
      </w:r>
      <w:r>
        <w:rPr/>
        <w:t xml:space="preserve"> ие, </w:t>
      </w:r>
      <w:r>
        <w:rPr>
          <w:i/>
        </w:rPr>
        <w:t>м</w:t>
      </w:r>
      <w:r>
        <w:rPr/>
        <w:t xml:space="preserve"> а</w:t>
      </w:r>
      <w:r>
        <w:rPr>
          <w:i/>
        </w:rPr>
        <w:t>н</w:t>
      </w:r>
      <w:r>
        <w:rPr/>
        <w:t xml:space="preserve"> овение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— </w:t>
      </w:r>
      <w:r>
        <w:rPr>
          <w:i/>
        </w:rPr>
        <w:t>третий этап: м</w:t>
      </w:r>
      <w:r>
        <w:rPr/>
        <w:t xml:space="preserve"> а</w:t>
      </w:r>
      <w:r>
        <w:rPr>
          <w:i/>
        </w:rPr>
        <w:t>н</w:t>
      </w:r>
      <w:r>
        <w:rPr/>
        <w:t xml:space="preserve"> е</w:t>
      </w:r>
      <w:r>
        <w:rPr>
          <w:i/>
        </w:rPr>
        <w:t>н</w:t>
      </w:r>
      <w:r>
        <w:rPr/>
        <w:t xml:space="preserve"> ие и</w:t>
      </w:r>
      <w:r>
        <w:rPr>
          <w:i/>
        </w:rPr>
        <w:t>м</w:t>
      </w:r>
      <w:r>
        <w:rPr/>
        <w:t xml:space="preserve"> е</w:t>
      </w:r>
      <w:r>
        <w:rPr>
          <w:i/>
        </w:rPr>
        <w:t>н</w:t>
      </w:r>
      <w:r>
        <w:rPr/>
        <w:t xml:space="preserve"> ий, </w:t>
      </w:r>
      <w:r>
        <w:rPr>
          <w:i/>
        </w:rPr>
        <w:t>м</w:t>
      </w:r>
      <w:r>
        <w:rPr/>
        <w:t xml:space="preserve"> е</w:t>
      </w:r>
      <w:r>
        <w:rPr>
          <w:i/>
        </w:rPr>
        <w:t>н</w:t>
      </w:r>
      <w:r>
        <w:rPr/>
        <w:t xml:space="preserve"> е</w:t>
      </w:r>
      <w:r>
        <w:rPr>
          <w:i/>
        </w:rPr>
        <w:t>н</w:t>
      </w:r>
      <w:r>
        <w:rPr/>
        <w:t xml:space="preserve"> ий (имение мимики) есть первое </w:t>
      </w:r>
      <w:r>
        <w:rPr>
          <w:i/>
        </w:rPr>
        <w:t>мн</w:t>
      </w:r>
      <w:r>
        <w:rPr/>
        <w:t xml:space="preserve"> е</w:t>
      </w:r>
      <w:r>
        <w:rPr>
          <w:i/>
        </w:rPr>
        <w:t>н</w:t>
      </w:r>
      <w:r>
        <w:rPr/>
        <w:t xml:space="preserve"> ие; оно — </w:t>
      </w:r>
      <w:r>
        <w:rPr>
          <w:i/>
        </w:rPr>
        <w:t>м</w:t>
      </w:r>
      <w:r>
        <w:rPr/>
        <w:t xml:space="preserve"> и</w:t>
      </w:r>
      <w:r>
        <w:rPr>
          <w:i/>
        </w:rPr>
        <w:t>н</w:t>
      </w:r>
      <w:r>
        <w:rPr/>
        <w:t xml:space="preserve"> а: мимический жест: от </w:t>
      </w:r>
      <w:r>
        <w:rPr>
          <w:i/>
        </w:rPr>
        <w:t>animalia</w:t>
      </w:r>
      <w:r>
        <w:rPr/>
        <w:t xml:space="preserve"> к </w:t>
      </w:r>
      <w:r>
        <w:rPr>
          <w:i/>
        </w:rPr>
        <w:t>anima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онцентрация — путь к медитации; медитация не размышление, а </w:t>
      </w:r>
      <w:r>
        <w:rPr>
          <w:i/>
        </w:rPr>
        <w:t>узнание мысли</w:t>
      </w:r>
      <w:r>
        <w:rPr/>
        <w:t xml:space="preserve"> живой; контемпляция есть слияние с ней; но живая мысль дух; наша мысль — отражение существа жизни Ангела; и узнание </w:t>
      </w:r>
      <w:r>
        <w:rPr>
          <w:i/>
        </w:rPr>
        <w:t>Ангела</w:t>
      </w:r>
      <w:r>
        <w:rPr/>
        <w:t xml:space="preserve"> мысли есть путь посвящения от земли до Юпитера (сущность лунного мира вскрывается тут); контемпляция — переживания себя, как Архангела; тут Луна разрывается в Солнце; мы — видим Солнце: Демона Демонов до-христианской культуры; по слову поэта к 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Демоны выйдут из адской нор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Sierach — Ассирийское Солнце восходит; восходит персидское солнце: Ахуро-Маздао; «Swar» — санскритское солнце, и </w:t>
      </w:r>
      <w:r>
        <w:rPr>
          <w:i/>
        </w:rPr>
        <w:t>«Hйlios-Serios-Sirius»</w:t>
      </w:r>
      <w:r>
        <w:rPr/>
        <w:t xml:space="preserve"> блещут. Все Демоны — в золо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62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ервоначально «мим» — маг; «mime» дух по-литовски (так кажется); он, </w:t>
      </w:r>
      <w:r>
        <w:rPr>
          <w:i/>
        </w:rPr>
        <w:t>мим минований, имеющий</w:t>
      </w:r>
      <w:r>
        <w:rPr/>
        <w:t xml:space="preserve"> Майю: менеющий, мнящий, манящий; и machinatio — умысел жизни; </w:t>
      </w:r>
      <w:r>
        <w:rPr>
          <w:i/>
        </w:rPr>
        <w:t>machina</w:t>
      </w:r>
      <w:r>
        <w:rPr/>
        <w:t xml:space="preserve"> есть смутное: </w:t>
      </w:r>
      <w:r>
        <w:rPr>
          <w:i/>
        </w:rPr>
        <w:t>maino</w:t>
      </w:r>
      <w:r>
        <w:rPr/>
        <w:t xml:space="preserve"> ; позднее прорежется: </w:t>
      </w:r>
      <w:r>
        <w:rPr>
          <w:i/>
        </w:rPr>
        <w:t>meinen</w:t>
      </w:r>
      <w:r>
        <w:rPr/>
        <w:t xml:space="preserve"> и </w:t>
      </w:r>
      <w:r>
        <w:rPr>
          <w:i/>
        </w:rPr>
        <w:t>Meinung</w:t>
      </w:r>
      <w:r>
        <w:rPr/>
        <w:t xml:space="preserve"> (мененья); имагинации уплотняются как </w:t>
      </w:r>
      <w:r>
        <w:rPr>
          <w:i/>
        </w:rPr>
        <w:t>машины</w:t>
      </w:r>
      <w:r>
        <w:rPr/>
        <w:t xml:space="preserve"> ; машина есть воплотнение наших мыслей вовне: их уродцы, гомункулы; вместо творчества будущей ясной планеты — понятия, искажения мысли, плотнят недоумные образы: то — машины; машины себя ощущают уже; это — ясли, в которые сходят еще непробужденные в плоть саламандры, ундины и сильфы и гномы былых мифологий; динамит — саламандра; рычаг — это г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ханический мир воплотим нашей стылою мыслью понятий; он — зеркало остановившихся духов Лу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63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«Lin-len-lon» — изменений стал «min-men-man» жизни мысли: имагинация в нас развивает способность подсматривать зарождение теперешней мысли из мимики ангелических лунных танцев: </w:t>
      </w:r>
      <w:r>
        <w:rPr>
          <w:i/>
        </w:rPr>
        <w:t>мен</w:t>
      </w:r>
      <w:r>
        <w:rPr/>
        <w:t xml:space="preserve"> 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«Men-man» изменений ложится основой в арийских наречиях: </w:t>
      </w:r>
      <w:r>
        <w:rPr>
          <w:i/>
        </w:rPr>
        <w:t>brah-man;</w:t>
      </w:r>
      <w:r>
        <w:rPr/>
        <w:t xml:space="preserve"> родительный brah-</w:t>
      </w:r>
      <w:r>
        <w:rPr>
          <w:i/>
        </w:rPr>
        <w:t>man</w:t>
      </w:r>
      <w:r>
        <w:rPr/>
        <w:t xml:space="preserve"> -ah; дательный: brah-</w:t>
      </w:r>
      <w:r>
        <w:rPr>
          <w:i/>
        </w:rPr>
        <w:t>man</w:t>
      </w:r>
      <w:r>
        <w:rPr/>
        <w:t xml:space="preserve"> -e; </w:t>
      </w:r>
      <w:r>
        <w:rPr>
          <w:i/>
        </w:rPr>
        <w:t>me-mon-</w:t>
      </w:r>
      <w:r>
        <w:rPr/>
        <w:t xml:space="preserve"> а (я стремлюсь) переносит свой смысл и становится: </w:t>
      </w:r>
      <w:r>
        <w:rPr>
          <w:i/>
        </w:rPr>
        <w:t>memno</w:t>
      </w:r>
      <w:r>
        <w:rPr/>
        <w:t xml:space="preserve"> (я помню); </w:t>
      </w:r>
      <w:r>
        <w:rPr>
          <w:i/>
        </w:rPr>
        <w:t>стремления воли</w:t>
      </w:r>
      <w:r>
        <w:rPr/>
        <w:t xml:space="preserve"> позднее есть память о них; и эта память о них — уже юная мысль: </w:t>
      </w:r>
      <w:r>
        <w:rPr>
          <w:i/>
        </w:rPr>
        <w:t>воспоминание есть начало мыслительной жизни;</w:t>
      </w:r>
      <w:r>
        <w:rPr/>
        <w:t xml:space="preserve"> и оттого-то в начале живой земной мысли, в воспоминании, возникают картины Луны (т. е. образы снов); и эта мысль есть </w:t>
      </w:r>
      <w:r>
        <w:rPr>
          <w:i/>
        </w:rPr>
        <w:t>фантазия</w:t>
      </w:r>
      <w:r>
        <w:rPr/>
        <w:t xml:space="preserve"> : копия древней жизни; по образу и подобию жизни минувшей слагается в нас мысль живая, грядущая; </w:t>
      </w:r>
      <w:r>
        <w:rPr>
          <w:i/>
        </w:rPr>
        <w:t>mnaomai, memini (вспоминаю</w:t>
      </w:r>
      <w:r>
        <w:rPr/>
        <w:t xml:space="preserve"> и помню,</w:t>
      </w:r>
      <w:r>
        <w:rPr>
          <w:rStyle w:val="FootnoteAnchor"/>
        </w:rPr>
        <w:footnoteReference w:id="25"/>
      </w:r>
      <w:r>
        <w:rPr>
          <w:i/>
        </w:rPr>
        <w:t>memoria, mintis</w:t>
      </w:r>
      <w:r>
        <w:rPr/>
        <w:t xml:space="preserve"> </w:t>
      </w:r>
      <w:r>
        <w:rPr>
          <w:rStyle w:val="FootnoteAnchor"/>
        </w:rPr>
        <w:footnoteReference w:id="26"/>
      </w:r>
      <w:r>
        <w:rPr/>
        <w:t xml:space="preserve">и </w:t>
      </w:r>
      <w:r>
        <w:rPr>
          <w:i/>
        </w:rPr>
        <w:t>munds</w:t>
      </w:r>
      <w:r>
        <w:rPr/>
        <w:t xml:space="preserve"> </w:t>
      </w:r>
      <w:r>
        <w:rPr>
          <w:rStyle w:val="FootnoteAnchor"/>
        </w:rPr>
        <w:footnoteReference w:id="27"/>
      </w:r>
      <w:r>
        <w:rPr/>
        <w:t xml:space="preserve">— звуки памяти; и в этих звуках раскрыты нам </w:t>
      </w:r>
      <w:r>
        <w:rPr>
          <w:i/>
        </w:rPr>
        <w:t>сущности</w:t>
      </w:r>
      <w:r>
        <w:rPr/>
        <w:t xml:space="preserve"> памяти; то «m» «n» — </w:t>
      </w:r>
      <w:r>
        <w:rPr>
          <w:i/>
        </w:rPr>
        <w:t>м</w:t>
      </w:r>
      <w:r>
        <w:rPr/>
        <w:t xml:space="preserve"> и</w:t>
      </w:r>
      <w:r>
        <w:rPr>
          <w:i/>
        </w:rPr>
        <w:t>н</w:t>
      </w:r>
      <w:r>
        <w:rPr/>
        <w:t xml:space="preserve"> овений; нам лунными звуками вскрыта Луна; то, что с Луны в нас осталось, — «m», «n»: </w:t>
      </w:r>
      <w:r>
        <w:rPr>
          <w:i/>
        </w:rPr>
        <w:t>melim, mаnео, mnam</w:t>
      </w:r>
      <w:r>
        <w:rPr/>
        <w:t xml:space="preserve"> — это звуки того, что осталося: нам на земле, в новой жизни; то — мысль, понимание: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 xml:space="preserve">«mangti» есть </w:t>
      </w:r>
      <w:r>
        <w:rPr>
          <w:i/>
        </w:rPr>
        <w:t>«понимать»</w:t>
      </w:r>
      <w:r>
        <w:rPr/>
        <w:t xml:space="preserve"> (по-литовски); и </w:t>
      </w:r>
      <w:r>
        <w:rPr>
          <w:i/>
        </w:rPr>
        <w:t>«mana»</w:t>
      </w:r>
      <w:r>
        <w:rPr/>
        <w:t xml:space="preserve"> по-зендски есть </w:t>
      </w:r>
      <w:r>
        <w:rPr>
          <w:i/>
        </w:rPr>
        <w:t>мысль</w:t>
      </w:r>
      <w:r>
        <w:rPr/>
        <w:t xml:space="preserve"> ; «manah» — мысль (по-санскритки); и </w:t>
      </w:r>
      <w:r>
        <w:rPr>
          <w:i/>
        </w:rPr>
        <w:t>man-</w:t>
      </w:r>
      <w:r>
        <w:rPr/>
        <w:t xml:space="preserve"> ma, и «</w:t>
      </w:r>
      <w:r>
        <w:rPr>
          <w:i/>
        </w:rPr>
        <w:t>man</w:t>
      </w:r>
      <w:r>
        <w:rPr/>
        <w:t xml:space="preserve"> -tra» — молитва (санскрит); </w:t>
      </w:r>
      <w:r>
        <w:rPr>
          <w:i/>
        </w:rPr>
        <w:t>man-</w:t>
      </w:r>
      <w:r>
        <w:rPr/>
        <w:t xml:space="preserve"> as</w:t>
      </w:r>
      <w:r>
        <w:rPr>
          <w:i/>
        </w:rPr>
        <w:t>— ум; man-</w:t>
      </w:r>
      <w:r>
        <w:rPr/>
        <w:t xml:space="preserve"> am — я </w:t>
      </w:r>
      <w:r>
        <w:rPr>
          <w:i/>
        </w:rPr>
        <w:t>понимаю</w:t>
      </w:r>
      <w:r>
        <w:rPr/>
        <w:t xml:space="preserve"> — (армянский); </w:t>
      </w:r>
      <w:r>
        <w:rPr>
          <w:i/>
        </w:rPr>
        <w:t>«подумали» —</w:t>
      </w:r>
      <w:r>
        <w:rPr/>
        <w:t xml:space="preserve"> mamn-ate (по-санскритски); </w:t>
      </w:r>
      <w:r>
        <w:rPr>
          <w:i/>
        </w:rPr>
        <w:t>мн</w:t>
      </w:r>
      <w:r>
        <w:rPr/>
        <w:t xml:space="preserve"> -ить, </w:t>
      </w:r>
      <w:r>
        <w:rPr>
          <w:i/>
        </w:rPr>
        <w:t>ман</w:t>
      </w:r>
      <w:r>
        <w:rPr/>
        <w:t xml:space="preserve"> -ить, </w:t>
      </w:r>
      <w:r>
        <w:rPr>
          <w:i/>
        </w:rPr>
        <w:t>мне</w:t>
      </w:r>
      <w:r>
        <w:rPr/>
        <w:t xml:space="preserve"> -ние, </w:t>
      </w:r>
      <w:r>
        <w:rPr>
          <w:i/>
        </w:rPr>
        <w:t>умн-</w:t>
      </w:r>
      <w:r>
        <w:rPr/>
        <w:t xml:space="preserve"> ый</w:t>
      </w:r>
      <w:r>
        <w:rPr>
          <w:i/>
        </w:rPr>
        <w:t>, ум</w:t>
      </w:r>
      <w:r>
        <w:rPr/>
        <w:t xml:space="preserve"> — то же по звуку; </w:t>
      </w:r>
      <w:r>
        <w:rPr>
          <w:i/>
        </w:rPr>
        <w:t>mein-</w:t>
      </w:r>
      <w:r>
        <w:rPr/>
        <w:t xml:space="preserve"> en</w:t>
      </w:r>
      <w:r>
        <w:rPr>
          <w:i/>
        </w:rPr>
        <w:t>, Mein</w:t>
      </w:r>
      <w:r>
        <w:rPr/>
        <w:t xml:space="preserve"> ung — мнить, мнение (немецкий); </w:t>
      </w:r>
      <w:r>
        <w:rPr>
          <w:i/>
        </w:rPr>
        <w:t>иметь на уме</w:t>
      </w:r>
      <w:r>
        <w:rPr/>
        <w:t xml:space="preserve"> по-литовски есть </w:t>
      </w:r>
      <w:r>
        <w:rPr>
          <w:i/>
        </w:rPr>
        <w:t>min-</w:t>
      </w:r>
      <w:r>
        <w:rPr/>
        <w:t xml:space="preserve"> eti</w:t>
      </w:r>
      <w:r>
        <w:rPr>
          <w:i/>
        </w:rPr>
        <w:t>; men-</w:t>
      </w:r>
      <w:r>
        <w:rPr/>
        <w:t xml:space="preserve"> os</w:t>
      </w:r>
      <w:r>
        <w:rPr>
          <w:i/>
        </w:rPr>
        <w:t>, men-</w:t>
      </w:r>
      <w:r>
        <w:rPr/>
        <w:t xml:space="preserve"> s — ум (по-гречески, по-латыни); </w:t>
      </w:r>
      <w:r>
        <w:rPr>
          <w:i/>
        </w:rPr>
        <w:t>men-</w:t>
      </w:r>
      <w:r>
        <w:rPr/>
        <w:t xml:space="preserve"> me (древнеирландский) — ум тоже: и тоже — </w:t>
      </w:r>
      <w:r>
        <w:rPr>
          <w:i/>
        </w:rPr>
        <w:t>внимание, вонмем;</w:t>
      </w:r>
      <w:r>
        <w:rPr/>
        <w:t xml:space="preserve"> по-готски </w:t>
      </w:r>
      <w:r>
        <w:rPr>
          <w:i/>
        </w:rPr>
        <w:t>mun</w:t>
      </w:r>
      <w:r>
        <w:rPr/>
        <w:t xml:space="preserve"> -ait означает «он думает»;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 xml:space="preserve">ясно, что думы суть поздние </w:t>
      </w:r>
      <w:r>
        <w:rPr>
          <w:i/>
        </w:rPr>
        <w:t>мины, манение, мимика;</w:t>
      </w:r>
      <w:r>
        <w:rPr/>
        <w:t xml:space="preserve"> но эти думы застыли; и лунная Майя (меняю есть </w:t>
      </w:r>
      <w:r>
        <w:rPr>
          <w:i/>
        </w:rPr>
        <w:t>maye</w:t>
      </w:r>
      <w:r>
        <w:rPr>
          <w:rStyle w:val="FootnoteAnchor"/>
          <w:i/>
        </w:rPr>
        <w:footnoteReference w:id="28"/>
      </w:r>
      <w:r>
        <w:rPr>
          <w:i/>
        </w:rPr>
        <w:t>)</w:t>
      </w:r>
      <w:r>
        <w:rPr/>
        <w:t xml:space="preserve"> и </w:t>
      </w:r>
      <w:r>
        <w:rPr>
          <w:i/>
        </w:rPr>
        <w:t>мена</w:t>
      </w:r>
      <w:r>
        <w:rPr/>
        <w:t xml:space="preserve"> есть </w:t>
      </w:r>
      <w:r>
        <w:rPr>
          <w:i/>
        </w:rPr>
        <w:t>mainas</w:t>
      </w:r>
      <w:r>
        <w:rPr/>
        <w:t xml:space="preserve"> ,</w:t>
      </w:r>
      <w:r>
        <w:rPr>
          <w:rStyle w:val="FootnoteAnchor"/>
        </w:rPr>
        <w:footnoteReference w:id="29"/>
      </w:r>
      <w:r>
        <w:rPr/>
        <w:t xml:space="preserve">застывши в понятиях, образовали нам </w:t>
      </w:r>
      <w:r>
        <w:rPr>
          <w:i/>
        </w:rPr>
        <w:t>Meinung,</w:t>
      </w:r>
      <w:r>
        <w:rPr/>
        <w:t xml:space="preserve"> иль — общее </w:t>
      </w:r>
      <w:r>
        <w:rPr>
          <w:i/>
        </w:rPr>
        <w:t>Мнение,</w:t>
      </w:r>
      <w:r>
        <w:rPr/>
        <w:t xml:space="preserve"> серое, пошлое </w:t>
      </w:r>
      <w:r>
        <w:rPr>
          <w:i/>
        </w:rPr>
        <w:t>(allgemein</w:t>
      </w:r>
      <w:r>
        <w:rPr/>
        <w:t xml:space="preserve"> и </w:t>
      </w:r>
      <w:r>
        <w:rPr>
          <w:i/>
        </w:rPr>
        <w:t>gemein);</w:t>
      </w:r>
      <w:r>
        <w:rPr/>
        <w:t xml:space="preserve"> «mima» — дух по-литовски; но в оплотнениях сохлой, понятийной мысли уж «mima» не дух: Миме, Нибелунг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64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L-m-n» — элементы, стихий, течения подсознательной мысли; но подсознание наше — сознание в Ангеле; и овладей мы стихийными, элементарными токами, скрытыми в мысли от мысли абстракций, мы овладеем сознанием Ангела: и жизнь Луны — нам откро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«L-m-n» — звуки лунные: убегают в пучины; в «m», в «п» мысли — загадочные змееногие мифы; чрез </w:t>
      </w:r>
      <w:r>
        <w:rPr>
          <w:i/>
        </w:rPr>
        <w:t>nomin</w:t>
      </w:r>
      <w:r>
        <w:rPr/>
        <w:t xml:space="preserve"> a все </w:t>
      </w:r>
      <w:r>
        <w:rPr>
          <w:i/>
        </w:rPr>
        <w:t>animal</w:t>
      </w:r>
      <w:r>
        <w:rPr/>
        <w:t xml:space="preserve"> ia превращаются в </w:t>
      </w:r>
      <w:r>
        <w:rPr>
          <w:i/>
        </w:rPr>
        <w:t>an</w:t>
      </w:r>
      <w:r>
        <w:rPr/>
        <w:t xml:space="preserve"> ima; и обычное </w:t>
      </w:r>
      <w:r>
        <w:rPr>
          <w:i/>
        </w:rPr>
        <w:t>m</w:t>
      </w:r>
      <w:r>
        <w:rPr/>
        <w:t xml:space="preserve"> ai</w:t>
      </w:r>
      <w:r>
        <w:rPr>
          <w:i/>
        </w:rPr>
        <w:t>n</w:t>
      </w:r>
      <w:r>
        <w:rPr/>
        <w:t xml:space="preserve"> o и </w:t>
      </w:r>
      <w:r>
        <w:rPr>
          <w:i/>
        </w:rPr>
        <w:t>m</w:t>
      </w:r>
      <w:r>
        <w:rPr/>
        <w:t xml:space="preserve"> a</w:t>
      </w:r>
      <w:r>
        <w:rPr>
          <w:i/>
        </w:rPr>
        <w:t>n</w:t>
      </w:r>
      <w:r>
        <w:rPr/>
        <w:t xml:space="preserve"> a тогда просветится и станет: воистину — мудростью: Manas'oм. «Manas» — чтение «nominum»; «Manas» — не Майя обычной, затасканной мысли, которая — и не </w:t>
      </w:r>
      <w:r>
        <w:rPr>
          <w:i/>
        </w:rPr>
        <w:t>мысль</w:t>
      </w:r>
      <w:r>
        <w:rPr/>
        <w:t xml:space="preserve"> , а м, ы, с, л, ь: набор бук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Мысли в Manas'e суть текучие организмы: звуки мысли здесь мыслят себя; и наклоняются, как Титан — шептать смыслы: так мыслили: Ману, Манес. И название </w:t>
      </w:r>
      <w:r>
        <w:rPr>
          <w:i/>
        </w:rPr>
        <w:t>Маnn</w:t>
      </w:r>
      <w:r>
        <w:rPr/>
        <w:t xml:space="preserve"> означает </w:t>
      </w:r>
      <w:r>
        <w:rPr>
          <w:i/>
        </w:rPr>
        <w:t>имеющий мудрость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ень третий, в Луне, — создаются три звука; они — элементы субстанции лунного шара: она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l-n-m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65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ь четверт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ачале его повторяются первые дни: выделяется свет; возникает Луна; тут начало творения мира по Библии; люди нисходят из мыслей духовных: влучаются в тело; пронесшие крест воплощений (Начала, Архангелы, Ангелы) — ду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овут Бож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о наклоняется к миру: спускается в круг Элогимов, соединяя его; соединение Элогимов, единство сознанья его, есть божественный отблеск на нем; ему имя — Ягве-Элогим, соединение зачатков, единство (сознание) их; это — луч Элогимов, Ягве, нисходящий на землю: то: «Я» — чело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— восстает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разуется суша, тончится эфир звуковой в эфир жизни; соединение, разделение теперь есть сознательный, алхимический ритм; и проявление его — соединение звуков: и речь — образуется; речь есть тончайшее тело; и речь есть сознательность жизни; и все то, что течет в подсознании, как сродство, как атомность химизма, то — речь; элементы суть звуки; алфавит — название им. Воплощение соединений всех букв — человек существует, как целостность многоразличия звуков; мы созданы словом; и словом своим создаем, нарицая, все вещи; именованье — творение; именование — алхимический опыт соединения зву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семь состояний земли: эфир жизни (иль силы сродства), эфир звуков (гармония сферы), эфир световой (или силы растений), тепло, огонь (воздух), вода и земля; и земле соответствуют семь состояний сознания: сознание соединения духа и тела (иль Атман), сознание гармоний любви (или Будхи), сознание мудрости светлой (Свет-Разум, иль Манас), сознание «Я», состояние сознания звездности мира (астральное тело), стихийности (элементарное тело, эфирное), данное нам состояние (земное, абстрактное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следнем — живем мы.</w:t>
      </w:r>
      <w:r>
        <w:rPr>
          <w:rStyle w:val="FootnoteAnchor"/>
        </w:rPr>
        <w:footnoteReference w:id="30"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Звук </w:t>
      </w:r>
      <w:r>
        <w:rPr>
          <w:i/>
        </w:rPr>
        <w:t>земли</w:t>
      </w:r>
      <w:r>
        <w:rPr/>
        <w:t xml:space="preserve"> в мире звука суть взрывные: g,k, d,t,b,p; ими сложены суши: g,k — минералы; растения — d,t; b,p — плоть животных; в земле «1», «m», «п» отлагаются влагами; «r» — энергией; h,v,f отлагаются воздухом; s,z — светом огня; i, е, а, о, и — тонами звука; и далее, далее; на земле возникает впервые тончайший вид звука: мелодия всех состояний его — эфир жизни: то — речь; отражается в ней весь итог мироздания; кто говорит, тот уже начинает творение пятого дня под покровом четвертого дня; под покровом из вод, земель, воздухов, светов таятся иные покровы, как семя в плоде: то — словесность; в дне пятом словесность расставит нам мир: пейзажем Юпитера; смутно встают его ритмы: то образы речи; лаборатория будущей сферы вселенной — наш рот; голова наша — мир, сотворенный по образу и подобию Элогимов, откуда все мысли лучатся в тела; и тела мыслей — речь; наши мысли, родясь в голове, посылают нам в рот свои силы; глава — макрокосм; полость рта — микрокосм; макрокосм установлен, как бы треугольником; верхняя точка вершины лежит в месте «я» (меж надбровными дугами); нижние точки углов упираются в плечи; и микрокосм (или рот) вписан в тот треугольник: лежит в опрокинутом виде: гортань и две крайние точки, лежащие в полости рта; так в пейзаже, встающем во рту, опрокинут пейзаж наших мыслей: рот — камера-обскура космических мыслей: </w:t>
      </w:r>
      <w:r>
        <w:rPr>
          <w:i/>
        </w:rPr>
        <w:t>главы.</w:t>
      </w:r>
      <w:r>
        <w:rPr/>
        <w:t xml:space="preserve"> (См. рис. № 11.)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Рис. № 11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66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ам во рту есть </w:t>
      </w:r>
      <w:r>
        <w:rPr>
          <w:i/>
        </w:rPr>
        <w:t>восток</w:t>
      </w:r>
      <w:r>
        <w:rPr/>
        <w:t xml:space="preserve"> место «v»; и с востока подъемлется огненный — светоч; то — «s»; и течет, расширяяся в </w:t>
      </w:r>
      <w:r>
        <w:rPr>
          <w:i/>
        </w:rPr>
        <w:t>юге</w:t>
      </w:r>
      <w:r>
        <w:rPr/>
        <w:t xml:space="preserve"> , по небу (под верхнею полостью рта, задевая часть нижней); как «же»-«ша» (</w:t>
      </w:r>
      <w:r>
        <w:rPr>
          <w:i/>
        </w:rPr>
        <w:t>ж</w:t>
      </w:r>
      <w:r>
        <w:rPr/>
        <w:t xml:space="preserve"> ар </w:t>
      </w:r>
      <w:r>
        <w:rPr>
          <w:i/>
        </w:rPr>
        <w:t>ш</w:t>
      </w:r>
      <w:r>
        <w:rPr/>
        <w:t xml:space="preserve"> ара солнца); с </w:t>
      </w:r>
      <w:r>
        <w:rPr>
          <w:i/>
        </w:rPr>
        <w:t>востока</w:t>
      </w:r>
      <w:r>
        <w:rPr/>
        <w:t xml:space="preserve"> , от губ, где творится животная плоть (как b, р), протекает на запад, вливаяся в верхнюю полость, река жизни влаги: то — «эм»; «эм» — река поколений, передающая кровью начало творенья; «эм» — кровь: река Жизни; она, вытекая из «бе», огибает зубную растительность звуков te, de (</w:t>
      </w:r>
      <w:r>
        <w:rPr>
          <w:i/>
        </w:rPr>
        <w:t>д</w:t>
      </w:r>
      <w:r>
        <w:rPr/>
        <w:t xml:space="preserve"> рево, </w:t>
      </w:r>
      <w:r>
        <w:rPr>
          <w:i/>
        </w:rPr>
        <w:t>d</w:t>
      </w:r>
      <w:r>
        <w:rPr/>
        <w:t xml:space="preserve"> en</w:t>
      </w:r>
      <w:r>
        <w:rPr>
          <w:i/>
        </w:rPr>
        <w:t>d</w:t>
      </w:r>
      <w:r>
        <w:rPr/>
        <w:t xml:space="preserve"> ron): и то — </w:t>
      </w:r>
      <w:r>
        <w:rPr>
          <w:i/>
        </w:rPr>
        <w:t>древо жизни;</w:t>
      </w:r>
      <w:r>
        <w:rPr/>
        <w:t xml:space="preserve"> за тенью его начинается сумрак; внизу — море, майя; а издали грохоты «ep»; наверху — воздух юга «же-ша», переходящий на западе в «ха»; в темноту нападающей ночи; и солнце по небу проводит дугу: «ес-зе-же-ша-ха», падая в мрак — там, за скалами «ка», образованными выгибом задней полости между глоткой и ртом; линии звука «срх-стр» нас уводят от света: </w:t>
      </w:r>
      <w:r>
        <w:rPr>
          <w:i/>
        </w:rPr>
        <w:t>стр</w:t>
      </w:r>
      <w:r>
        <w:rPr/>
        <w:t xml:space="preserve"> адание, </w:t>
      </w:r>
      <w:r>
        <w:rPr>
          <w:i/>
        </w:rPr>
        <w:t>стр</w:t>
      </w:r>
      <w:r>
        <w:rPr/>
        <w:t xml:space="preserve"> асть, </w:t>
      </w:r>
      <w:r>
        <w:rPr>
          <w:i/>
        </w:rPr>
        <w:t>ш</w:t>
      </w:r>
      <w:r>
        <w:rPr/>
        <w:t xml:space="preserve"> орох, </w:t>
      </w:r>
      <w:r>
        <w:rPr>
          <w:i/>
        </w:rPr>
        <w:t>cтp</w:t>
      </w:r>
      <w:r>
        <w:rPr/>
        <w:t xml:space="preserve"> ax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евере — хлады; тут воздух сгустился в пары; «эль» — пары; «n» — есть холод пучин мраком полного мо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ходят процессы: свечения (с-и, в-ф-у) и трения (с-з-ж-ш-х-к). Минеральный остаток есть «к»; согревания: проведение градации звуков к w, r, h; хладнения: ch-l-n-d-t, r-l-n-d-t, r-l-g-k; процессы физических действий вполне отражаемы звуком; плавление: к-г-х-ш-щ; измельчание: к-кс-ц-з-с («c» кроме пламени есть: измельчание, диссоциация, разрушение твердого тела); и оттого процесс «г-з-c» — образование из рыхлой породы песка (рассыпание); и — дал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ость рта есть зародыш вселенной, грядущейкогда-нибудь; как вселенная наша в день Солнца была нам иная: пески, травы, воды иначе себя выражали; так ныне во рту выражается то, что нам ясно раскроется, когда мир изменится: и станет — Юпите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вер, запад, восток, юг грядущей вселенной гласят в храме звука особыми трубами; там четыре престола: четыре архангела звука стоят и внимают велениям Старшего Брата… с Восто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мы… говор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67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Земле: —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>
          <w:i/>
        </w:rPr>
        <w:t>звук «а» —</w:t>
      </w:r>
      <w:r>
        <w:rPr/>
        <w:t xml:space="preserve"> белый, летящий открыто; многообразия раскрытия рук выражают его; полнота души — в нем: благоговение, поклонение, удивление; воспринимающее начало есть — «a»; и — душа восприятий; все ниже лежащее. «о» — ощущение; «у» — раздражение; в частности: «а» — выдыхание, порывы к свободе; и в частности: «а» есть страх перед «х» (жаром глотки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— </w:t>
      </w:r>
      <w:r>
        <w:rPr>
          <w:i/>
        </w:rPr>
        <w:t>Звук «е»</w:t>
      </w:r>
      <w:r>
        <w:rPr/>
        <w:t xml:space="preserve"> — желтозелен: звук частностей «а»; это — мысли: все зоркости, трезвости, все сомнения мысли; «е» есть наблюдение: наука; мировоззрение в «e»; здесь душа, рассуждая, колеблется в перекрещенность р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— </w:t>
      </w:r>
      <w:r>
        <w:rPr>
          <w:i/>
        </w:rPr>
        <w:t>Звук «i»</w:t>
      </w:r>
      <w:r>
        <w:rPr/>
        <w:t xml:space="preserve"> синева, вышина, заостренность, восторги, восхищенность мистика, люциферизм; самосознание в «i-a»; это «я», когда «я» ощущаю, — i-а-о; «i» — звездочка, острие, звук струны, грань кристалла, клюв птицы, орел, Ганимеда влекущий, Феория, дух; жест воздетой руки с приподнятым пальц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раснооранжевый «о» — ощущение, чувственность, полости тела и рта: наслаждений и боли; объятия — жесты для «о»: воплощение, воля к н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вуки «у» — теплота, угол, узкость, глубинности, коридоры гортани, темноты, падение в мраки, пожары пурпурности, воли, усилия и муки родов; «у» порою живет в задней полости пламенным «в» (в инфракрасных лучах): «в» и «у» — обратимы; животное семя, как око в физический мир, есть «у»; когда «i» опускается в «у», — соединяется пурпур с лазурями «i» в фиолетовом «ю»; соединение по другому есть «ы»; «ы» — животный зароды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«Х» — воздушные жары, змея, выдыханье гортани и газ минеральный, и радость рождения: смех облачения жизни; и — зыбка; воздетые, разведенные руки, стремительность pyк, зов о помощи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 xml:space="preserve">Свист, огонь, блеск, рассеянье, диссоциация; луч, песок, ослепительность, — «С»; в соединении с «в» — свет и святость; в соединении с «ф»: умудренное знание; источник свеченья не видим; он в «i»; испокон имя Духа, «I» в старое солнце сошло; и рожденье в «iy» в ткани солнца сложило святыню: И-с-у-с; по другому сходило «i» в «о», облекаяся тканью вселенной: тайна имени этого есть </w:t>
      </w:r>
      <w:r>
        <w:rPr>
          <w:i/>
        </w:rPr>
        <w:t>Хр</w:t>
      </w:r>
      <w:r>
        <w:rPr/>
        <w:t xml:space="preserve"> -и-</w:t>
      </w:r>
      <w:r>
        <w:rPr>
          <w:i/>
        </w:rPr>
        <w:t>с</w:t>
      </w:r>
      <w:r>
        <w:rPr/>
        <w:t xml:space="preserve"> -то-</w:t>
      </w:r>
      <w:r>
        <w:rPr>
          <w:i/>
        </w:rPr>
        <w:t>с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ейственность, гром, напряжение (тетива натянулась, чтоб кинуть в пространство стрелу временную), борьба, электричество, сила, работа, работа работ, разрывание почвы и беги во времени — «р»; переход тепловых сил в светящие — газов во влагу и влаги чрез пар в газы, гнев, ярь; и алости (ярости); тьма буквы «х» растворяема кармином в «хр» (</w:t>
      </w:r>
      <w:r>
        <w:rPr>
          <w:i/>
        </w:rPr>
        <w:t>хр</w:t>
      </w:r>
      <w:r>
        <w:rPr/>
        <w:t xml:space="preserve"> -а-с-е-н, красен); рождение рдений; и «х-р-с» есть разряд электрической искры меж «Х» и меж «С»; кислород — это «С», водород — это «Х»; «р» — гремит, «Хрс» — блеснет, проливаются воды — ре-рь-ль-нь: («и» «эн» — образуется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«3» — розоватость, заря, лезвие, изостренье, рассыпчатость и простертость лучей от блистаний и ясностей «С». разверзание лучом, лезвием, тела мрака: мечи, заревые восходы, напевы, влюбленности, розы и сказ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«Ж» — смесь «3» и «Ш»: теплокрасное, чадное пламя, материя пламени, жар, сожиганье, процессы обмена веществ; в этом смысле «Ж» — жизнь: пожирает себя; и «ж» — б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 xml:space="preserve">Темный и жаркий, удушливый газ, иль внецветности мира — широкое «ш»; купол тверди, когда взор его проницает из </w:t>
      </w:r>
      <w:r>
        <w:rPr>
          <w:i/>
        </w:rPr>
        <w:t>«сини»</w:t>
      </w:r>
      <w:r>
        <w:rPr/>
        <w:t xml:space="preserve"> становится: неизмерными </w:t>
      </w:r>
      <w:r>
        <w:rPr>
          <w:i/>
        </w:rPr>
        <w:t>ш</w:t>
      </w:r>
      <w:r>
        <w:rPr/>
        <w:t xml:space="preserve"> ирями; (ужасает) все — ширится: расширение тел и устремление газов распространиться без меры; и — </w:t>
      </w:r>
      <w:r>
        <w:rPr>
          <w:i/>
        </w:rPr>
        <w:t>ш</w:t>
      </w:r>
      <w:r>
        <w:rPr/>
        <w:t xml:space="preserve"> а</w:t>
      </w:r>
      <w:r>
        <w:rPr>
          <w:i/>
        </w:rPr>
        <w:t>р</w:t>
      </w:r>
      <w:r>
        <w:rPr/>
        <w:t xml:space="preserve"> возникает; </w:t>
      </w:r>
      <w:r>
        <w:rPr>
          <w:i/>
        </w:rPr>
        <w:t>ш</w:t>
      </w:r>
      <w:r>
        <w:rPr/>
        <w:t xml:space="preserve"> а</w:t>
      </w:r>
      <w:r>
        <w:rPr>
          <w:i/>
        </w:rPr>
        <w:t>р</w:t>
      </w:r>
      <w:r>
        <w:rPr/>
        <w:t xml:space="preserve"> , жа</w:t>
      </w:r>
      <w:r>
        <w:rPr>
          <w:i/>
        </w:rPr>
        <w:t>р</w:t>
      </w:r>
      <w:r>
        <w:rPr/>
        <w:t xml:space="preserve"> суть синонимы; «ж» прикасается к «ш»; воспламененное «ш» и есть «ж»; ощущение эфирного тела дано в сочетании звуков «ш», «p»: </w:t>
      </w:r>
      <w:r>
        <w:rPr>
          <w:i/>
        </w:rPr>
        <w:t>ш</w:t>
      </w:r>
      <w:r>
        <w:rPr/>
        <w:t xml:space="preserve"> ирина, </w:t>
      </w:r>
      <w:r>
        <w:rPr>
          <w:i/>
        </w:rPr>
        <w:t>ш</w:t>
      </w:r>
      <w:r>
        <w:rPr/>
        <w:t xml:space="preserve"> ирота, рас</w:t>
      </w:r>
      <w:r>
        <w:rPr>
          <w:i/>
        </w:rPr>
        <w:t>ш</w:t>
      </w:r>
      <w:r>
        <w:rPr/>
        <w:t xml:space="preserve"> ирение, </w:t>
      </w:r>
      <w:r>
        <w:rPr>
          <w:i/>
        </w:rPr>
        <w:t>ш</w:t>
      </w:r>
      <w:r>
        <w:rPr/>
        <w:t xml:space="preserve"> а</w:t>
      </w:r>
      <w:r>
        <w:rPr>
          <w:i/>
        </w:rPr>
        <w:t>р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«Щ» — процессы сухой перегонки и вязкая масса растительной ткани; сначала она испаряет все «х», или — легкие углеводороды; потом испаряются «ш»; наконец текут смолы; «щ» — сущность смолистости (темно-коричневый цвет); и уже наконец образуются твердые «ц» вещества (нафталин, камфора и т. д.); при сжигании дерева — уголь есть «ч»; при сухой перегонке (плавление растительной ткани) процесс изменяется: смолы текут; «щ» есть вязк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«Ч» — проекция темноты на материю, черное: уголь, сухой порошок, порох, взрывчатость; силы роста, проявляясь мгновенно, взрываются разом; и — опаляются разом; «ч» — чирканье; в «ч» все взрывное что есть в «к» (минералах), в «ц» (или в света лучах), в «т» (иль росте растений); и ширина звука «ш» скрыта в «ч»; «ч» плюс «с» дает взрыв: «чшжэсик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 xml:space="preserve">Силы, брошенные к периферии от центра, рост твердости, распространение «ш» под древесной клетчаткою — «т»; где-то скрыто в растении «шст»; в соединении с взрывающим действием «р» — «шрст», иль — «стр»: взрыв растущих лучей, иль — </w:t>
      </w:r>
      <w:r>
        <w:rPr>
          <w:i/>
        </w:rPr>
        <w:t>р</w:t>
      </w:r>
      <w:r>
        <w:rPr/>
        <w:t xml:space="preserve"> ас</w:t>
      </w:r>
      <w:r>
        <w:rPr>
          <w:i/>
        </w:rPr>
        <w:t>т</w:t>
      </w:r>
      <w:r>
        <w:rPr/>
        <w:t xml:space="preserve"> и</w:t>
      </w:r>
      <w:r>
        <w:rPr>
          <w:i/>
        </w:rPr>
        <w:t>т</w:t>
      </w:r>
      <w:r>
        <w:rPr/>
        <w:t xml:space="preserve"> ельнос</w:t>
      </w:r>
      <w:r>
        <w:rPr>
          <w:i/>
        </w:rPr>
        <w:t>т</w:t>
      </w:r>
      <w:r>
        <w:rPr/>
        <w:t xml:space="preserve"> ь, </w:t>
      </w:r>
      <w:r>
        <w:rPr>
          <w:i/>
        </w:rPr>
        <w:t>р</w:t>
      </w:r>
      <w:r>
        <w:rPr/>
        <w:t xml:space="preserve"> о</w:t>
      </w:r>
      <w:r>
        <w:rPr>
          <w:i/>
        </w:rPr>
        <w:t>ст, р</w:t>
      </w:r>
      <w:r>
        <w:rPr/>
        <w:t xml:space="preserve"> а</w:t>
      </w:r>
      <w:r>
        <w:rPr>
          <w:i/>
        </w:rPr>
        <w:t>спр</w:t>
      </w:r>
      <w:r>
        <w:rPr/>
        <w:t xml:space="preserve"> о</w:t>
      </w:r>
      <w:r>
        <w:rPr>
          <w:i/>
        </w:rPr>
        <w:t>ст</w:t>
      </w:r>
      <w:r>
        <w:rPr/>
        <w:t xml:space="preserve"> е</w:t>
      </w:r>
      <w:r>
        <w:rPr>
          <w:i/>
        </w:rPr>
        <w:t>рт</w:t>
      </w:r>
      <w:r>
        <w:rPr/>
        <w:t xml:space="preserve"> о</w:t>
      </w:r>
      <w:r>
        <w:rPr>
          <w:i/>
        </w:rPr>
        <w:t>ст</w:t>
      </w:r>
      <w:r>
        <w:rPr/>
        <w:t xml:space="preserve"> ь ветвями-лучами, </w:t>
      </w:r>
      <w:r>
        <w:rPr>
          <w:i/>
        </w:rPr>
        <w:t>стр</w:t>
      </w:r>
      <w:r>
        <w:rPr/>
        <w:t xml:space="preserve"> емление </w:t>
      </w:r>
      <w:r>
        <w:rPr>
          <w:i/>
        </w:rPr>
        <w:t>шири</w:t>
      </w:r>
      <w:r>
        <w:rPr/>
        <w:t xml:space="preserve"> ться тканями: </w:t>
      </w:r>
      <w:r>
        <w:rPr>
          <w:i/>
        </w:rPr>
        <w:t>стр</w:t>
      </w:r>
      <w:r>
        <w:rPr/>
        <w:t xml:space="preserve"> а</w:t>
      </w:r>
      <w:r>
        <w:rPr>
          <w:i/>
        </w:rPr>
        <w:t>ст</w:t>
      </w:r>
      <w:r>
        <w:rPr/>
        <w:t xml:space="preserve"> но</w:t>
      </w:r>
      <w:r>
        <w:rPr>
          <w:i/>
        </w:rPr>
        <w:t>ст</w:t>
      </w:r>
      <w:r>
        <w:rPr/>
        <w:t xml:space="preserve"> ь, </w:t>
      </w:r>
      <w:r>
        <w:rPr>
          <w:i/>
        </w:rPr>
        <w:t>р</w:t>
      </w:r>
      <w:r>
        <w:rPr/>
        <w:t xml:space="preserve"> а</w:t>
      </w:r>
      <w:r>
        <w:rPr>
          <w:i/>
        </w:rPr>
        <w:t>сп</w:t>
      </w:r>
      <w:r>
        <w:rPr/>
        <w:t xml:space="preserve"> я</w:t>
      </w:r>
      <w:r>
        <w:rPr>
          <w:i/>
        </w:rPr>
        <w:t>т</w:t>
      </w:r>
      <w:r>
        <w:rPr/>
        <w:t xml:space="preserve"> ие силами </w:t>
      </w:r>
      <w:r>
        <w:rPr>
          <w:i/>
        </w:rPr>
        <w:t>стр</w:t>
      </w:r>
      <w:r>
        <w:rPr/>
        <w:t xml:space="preserve"> уи (Strahl) света; все — взрывы, иль а</w:t>
      </w:r>
      <w:r>
        <w:rPr>
          <w:i/>
        </w:rPr>
        <w:t>стр</w:t>
      </w:r>
      <w:r>
        <w:rPr/>
        <w:t xml:space="preserve"> ы; светила суть взрывы лучей; и астральное тело есть </w:t>
      </w:r>
      <w:r>
        <w:rPr>
          <w:i/>
        </w:rPr>
        <w:t>«cтp» —</w:t>
      </w:r>
      <w:r>
        <w:rPr/>
        <w:t xml:space="preserve"> уплотнение солнца: стремление страсти, ее изживанье лучами; растительность жизни есть крестное древо: </w:t>
      </w:r>
      <w:r>
        <w:rPr>
          <w:i/>
        </w:rPr>
        <w:t>стр</w:t>
      </w:r>
      <w:r>
        <w:rPr/>
        <w:t xml:space="preserve"> адание… Сочетание звуков «т» может означать: «металл» и «машина»; машина — начало восстанья растения в камне; связи «к» с миром «т» в переливе: «клнд-клнт»; море «н» отделяет нам видимо миры «т» от скал «к»; и мир минеральный отчетливо отмежеван от злаков; но из влаги сосут злаки «к»; но искусственный перебег сил солей в силы «т» явен в звуках к-ц-т, г-з-д: приготовление металлов из каменных руд; и из металлов — машин; «т» — машины; </w:t>
      </w:r>
      <w:r>
        <w:rPr>
          <w:i/>
        </w:rPr>
        <w:t>травою</w:t>
      </w:r>
      <w:r>
        <w:rPr/>
        <w:t xml:space="preserve"> машин прорастает руда; и коленчатые рычаги вылезают из руд узловатыми зла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 xml:space="preserve">«Н» — глубина и вода; не «н» — зелено: зелены сочетания с «н»; или — </w:t>
      </w:r>
      <w:r>
        <w:rPr>
          <w:i/>
        </w:rPr>
        <w:t>з</w:t>
      </w:r>
      <w:r>
        <w:rPr/>
        <w:t xml:space="preserve"> е</w:t>
      </w:r>
      <w:r>
        <w:rPr>
          <w:i/>
        </w:rPr>
        <w:t>л</w:t>
      </w:r>
      <w:r>
        <w:rPr/>
        <w:t xml:space="preserve"> е</w:t>
      </w:r>
      <w:r>
        <w:rPr>
          <w:i/>
        </w:rPr>
        <w:t>н</w:t>
      </w:r>
      <w:r>
        <w:rPr/>
        <w:t xml:space="preserve"> и; «н» — пучина холодная; и — пучина соленая; прикасание легкое влаги в касаниях в ощупи; прикосновение с «н»; носовой резонатор есть «н»; тайна моря не вскрыта: под «н» слышно «i»; «in» — таинственно; «in» есть нежное в «n», если «ш» — ширина, вышина, «n» ее глубина; купол неба, насыщенный влагою и освещенный «с» солнца есть: «s-in», иль синь, синева; небо куполом опрокинуто в «n», «н» прикидчиво, кажется воздухом неба; но это — сон отражений, обманы луны; «н» обманности маг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 xml:space="preserve">В голубеющем «д» есть поверхность растительной ткани; «д» — форма растений; росты сил, становясь явнозримыми — д; и «д» — </w:t>
      </w:r>
      <w:r>
        <w:rPr>
          <w:i/>
        </w:rPr>
        <w:t>ставшее</w:t>
      </w:r>
      <w:r>
        <w:rPr/>
        <w:t xml:space="preserve"> становление; оно — всякая форма (предметов, растений и мысли); там где «т» есть — есть звон; переходы же в «з» — разбивание; металл, «д» — пластинка металла; и оттого «д» при переходе обратном — строительство формы из света; «д» в «л» формирует кристалл; «л» есть пар; «лд» есть лед; соединяяся с «р» «д» есть </w:t>
      </w:r>
      <w:r>
        <w:rPr>
          <w:i/>
        </w:rPr>
        <w:t>форма в движении;</w:t>
      </w:r>
      <w:r>
        <w:rPr/>
        <w:t xml:space="preserve"> в интуитивномпознании категории (д) сочетаются с «р» (содержанием); мы мыслим раскрытие тайны о «</w:t>
      </w:r>
      <w:r>
        <w:rPr>
          <w:i/>
        </w:rPr>
        <w:t>др</w:t>
      </w:r>
      <w:r>
        <w:rPr/>
        <w:t xml:space="preserve"> еве»; и мысль наша — </w:t>
      </w:r>
      <w:r>
        <w:rPr>
          <w:i/>
        </w:rPr>
        <w:t>др</w:t>
      </w:r>
      <w:r>
        <w:rPr/>
        <w:t xml:space="preserve"> ево; и древо растительной жизни, непостижимое оку, теперь постижимо, как мысль внутри нас; в нас вперяется: </w:t>
      </w:r>
      <w:r>
        <w:rPr>
          <w:i/>
        </w:rPr>
        <w:t>д</w:t>
      </w:r>
      <w:r>
        <w:rPr/>
        <w:t xml:space="preserve"> е</w:t>
      </w:r>
      <w:r>
        <w:rPr>
          <w:i/>
        </w:rPr>
        <w:t>р</w:t>
      </w:r>
      <w:r>
        <w:rPr/>
        <w:t xml:space="preserve"> е</w:t>
      </w:r>
      <w:r>
        <w:rPr>
          <w:i/>
        </w:rPr>
        <w:t>в</w:t>
      </w:r>
      <w:r>
        <w:rPr/>
        <w:t xml:space="preserve"> о, </w:t>
      </w:r>
      <w:r>
        <w:rPr>
          <w:i/>
        </w:rPr>
        <w:t>dendr</w:t>
      </w:r>
      <w:r>
        <w:rPr/>
        <w:t xml:space="preserve"> on. Смоковница Будды (ткань нервов), развив свою крону (наш мозг) наливает плоды: цветет образом звука, растением звука выходит из мозга; мы видим орнаменты. И Гете, увидевши мысли свои, как цветы, создает тогда именно; «Метаморфозу растений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 xml:space="preserve">«М» — жидкое, теплое, что присуще животным: живая вода, излиянная в нас, или — кровь: Эликсир, река жизни, животная мудрость; в «м» действия красны тогда: «Если дела ваши будут как пурпур, как волну убелю» — говорит нам Исайя; и убеленное «м» (через «б») превращается в «в»: «в» — волна убеленная; в «м» живет жало змия; в «м» есть сладострастие; но есть и душевности; где «м» душевно, там — жизнь воплощенная: </w:t>
      </w:r>
      <w:r>
        <w:rPr>
          <w:i/>
        </w:rPr>
        <w:t>мама;</w:t>
      </w:r>
      <w:r>
        <w:rPr/>
        <w:t xml:space="preserve"> высоты «м» светятся фиолетовым пурпуром; имя тогда им «Мария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«Б» — телесно; «б» форма животных, как «д» — форма древа; как «д» форма мыслей, так «б» — форма чувств; мысли могут безмерно расти (неограниченны росты); «б» — силы давления с периферии: и чувства — оборваны; «б» суть сущности, благо сжимающие люциферический рост; и образована кожа; животные растут в юности; после же — нет; ограничение «б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сли «б» вдруг расплавить упорной духовной работой, открылись бы виры (водовороты образований воздушных); тела овоздушнились бы: это — «в»; движение формы животных и вся переменность развитий предстала бы 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пределы ее — «ф» фантазии; ультрафиолетовость их; Гетевы прототипы животных тут явление из волны возвышающих чувств (белых чувств); «ф» — эфир; но и «ф» — разрешение; в «б-в-ф» осветляется плоть; в «п-ф» плоть разлаг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 xml:space="preserve">«П» — уплотнения чувств; если «б» суть быки, «в» суть львы, «ф» — орлы; то наверное «n» — носороги, слоны; словом, — сохлая форма и старость животных; «n» — мускулы, кожа да кости; и «б» есть телесная форма; «м» — кровь; «в» — легкие; «ф» — эфирное тело; в соединении с звуком «о» звуки «ф» образуют свет, </w:t>
      </w:r>
      <w:r>
        <w:rPr>
          <w:i/>
        </w:rPr>
        <w:t>фос</w:t>
      </w:r>
      <w:r>
        <w:rPr/>
        <w:t xml:space="preserve"> ; действие (р) зажигание света «фср» — фосф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Г» — рыхлость, рассыпчатость, леса; «r» поверхности минера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«К» — толщи их; К — удушение, смерть, стылость, холод, непроницаемость массы, инертность; и «к» — бессознательность; насильственность в прерывании воздушного тока — убийство; и оттого «к» — убийца; «к» — камень, кристалл, кремень, кварц и скелет; «к» — слепые потуги космических волнений, каш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се «ц» — промежуточны; коль они вытекают из «к», то они — раздробления (звуки сухие); и — отражения света от гладкого зеркала, отблески от зер</w:t>
      </w:r>
      <w:r>
        <w:rPr>
          <w:i/>
        </w:rPr>
        <w:t>ц</w:t>
      </w:r>
      <w:r>
        <w:rPr/>
        <w:t xml:space="preserve"> ала; игры света на влаге (на «н») или на «к» суть </w:t>
      </w:r>
      <w:r>
        <w:rPr>
          <w:i/>
        </w:rPr>
        <w:t>ц</w:t>
      </w:r>
      <w:r>
        <w:rPr/>
        <w:t xml:space="preserve"> енно</w:t>
      </w:r>
      <w:r>
        <w:rPr>
          <w:i/>
        </w:rPr>
        <w:t>ст</w:t>
      </w:r>
      <w:r>
        <w:rPr/>
        <w:t xml:space="preserve"> и </w:t>
      </w:r>
      <w:r>
        <w:rPr>
          <w:i/>
        </w:rPr>
        <w:t>др</w:t>
      </w:r>
      <w:r>
        <w:rPr/>
        <w:t xml:space="preserve"> а</w:t>
      </w:r>
      <w:r>
        <w:rPr>
          <w:i/>
        </w:rPr>
        <w:t>г</w:t>
      </w:r>
      <w:r>
        <w:rPr/>
        <w:t xml:space="preserve"> о</w:t>
      </w:r>
      <w:r>
        <w:rPr>
          <w:i/>
        </w:rPr>
        <w:t>ц</w:t>
      </w:r>
      <w:r>
        <w:rPr/>
        <w:t xml:space="preserve"> е</w:t>
      </w:r>
      <w:r>
        <w:rPr>
          <w:i/>
        </w:rPr>
        <w:t>нн</w:t>
      </w:r>
      <w:r>
        <w:rPr/>
        <w:t xml:space="preserve"> ые камни; цвет «ц» — переливчато-радужен; коль из «c» — истекают лучи в ткани ро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вук «?» промежуточен между «ts» и меж «ph»: в звуке этом эфирные силы животных пересекаются с силами роста; гармонически разрешается противоречие сил «b», «t» (на физическом плане) в гармониях силы стихийности; «?» — уже зафизично; и на физическом плане произнесение «?» — соединение придыхательных звуков: «ch-shth-ph»; минералы, растения, животные (h, th, ph) в «?» — единство стихийности: тело эфирное Космо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ственно: выражение эфирного тела при помощи звуков «шр-ср-вр-фр-жр» (</w:t>
      </w:r>
      <w:r>
        <w:rPr>
          <w:i/>
        </w:rPr>
        <w:t>ж</w:t>
      </w:r>
      <w:r>
        <w:rPr/>
        <w:t xml:space="preserve"> а</w:t>
      </w:r>
      <w:r>
        <w:rPr>
          <w:i/>
        </w:rPr>
        <w:t>р, ш</w:t>
      </w:r>
      <w:r>
        <w:rPr/>
        <w:t xml:space="preserve"> а</w:t>
      </w:r>
      <w:r>
        <w:rPr>
          <w:i/>
        </w:rPr>
        <w:t>р, ш</w:t>
      </w:r>
      <w:r>
        <w:rPr/>
        <w:t xml:space="preserve"> и</w:t>
      </w:r>
      <w:r>
        <w:rPr>
          <w:i/>
        </w:rPr>
        <w:t>р</w:t>
      </w:r>
      <w:r>
        <w:rPr/>
        <w:t xml:space="preserve"> ь, </w:t>
      </w:r>
      <w:r>
        <w:rPr>
          <w:i/>
        </w:rPr>
        <w:t>в</w:t>
      </w:r>
      <w:r>
        <w:rPr/>
        <w:t xml:space="preserve"> а</w:t>
      </w:r>
      <w:r>
        <w:rPr>
          <w:i/>
        </w:rPr>
        <w:t>р, р</w:t>
      </w:r>
      <w:r>
        <w:rPr/>
        <w:t xml:space="preserve"> о</w:t>
      </w:r>
      <w:r>
        <w:rPr>
          <w:i/>
        </w:rPr>
        <w:t>ст</w:t>
      </w:r>
      <w:r>
        <w:rPr/>
        <w:t xml:space="preserve"> и э</w:t>
      </w:r>
      <w:r>
        <w:rPr>
          <w:i/>
        </w:rPr>
        <w:t>ф</w:t>
      </w:r>
      <w:r>
        <w:rPr/>
        <w:t xml:space="preserve"> ир) моделирует тело эфирное образом тела физического; в невыразимейшем «?» или «chshthph» — звук эфирного тела: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ношение соединения растительно-минерально-животное: выход в эфирное тело. Довольно: характеристика звука — намек: — смысл моей экспозиции в том, что внимание отмечает за образом нечто; все образы — вехи; и в прохождении мимо них (не в принятии их) освещение подсознания зву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огда я утверждаю — «звук то-то и то-то»: то не закрепляю за утверждением ничего, а рисую наброски; и тотчас кидаю и звуки текут; и нам значат: физический мир (где h, v — газы, «l» пар, «n» — вода) где все взрывные — твердость, где «r» есть энергия, и где тепло — «w», светоч — «s»; звуки могут быть </w:t>
      </w:r>
      <w:r>
        <w:rPr>
          <w:i/>
        </w:rPr>
        <w:t>качеством:</w:t>
      </w:r>
      <w:r>
        <w:rPr/>
        <w:t xml:space="preserve"> щелочки (1, m, n), соли (взрывные) и кислоты (h, s); звуки могут расти и цвести, быть животными: беспозвоночными (w), или рыбами (m), или птицами (f), или — змеями (ph); звуки — краски: красны (kr), желты (gl), зелены (ln), сини (t), фиолетовы (m и im) или пурпурны (u); можем мы добывать из них кармин (сhr); звуки суть чувства: гнев (р), лень (л), сон (н); и — образы: змей («х» и «с»), коридоров (u), звезд (i); закрепить за звуками образ, иль качество, — значит внять им превратно: —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 xml:space="preserve">так: «s» может значить: «огонь» и «змея»; но «s» — не змея: в «я» есть все, что угодно, окрашенное индивидуальностью, светоогненной в общем; рисуя звук «s», помню я, что он личность (духовная личность), имеющая многообразие восприятий, душевностей, качеств, количеств; негр этот черен; но не есть для нас </w:t>
      </w:r>
      <w:r>
        <w:rPr>
          <w:i/>
        </w:rPr>
        <w:t>этот негр</w:t>
      </w:r>
      <w:r>
        <w:rPr/>
        <w:t xml:space="preserve"> — чернота; этот негр может быть добродетельною, светлою личностью (между прочим он </w:t>
      </w:r>
      <w:r>
        <w:rPr>
          <w:i/>
        </w:rPr>
        <w:t>кожею черен</w:t>
      </w:r>
      <w:r>
        <w:rPr/>
        <w:t xml:space="preserve"> ); так звук: воообще «s» нам светит (и между прочим он — змейность); но наступит момент, и «S» свиснет на нас; и язвительный холод свистящего слова погасит ог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уки — личности, а мои наведенья — подобия: намекают на то, что не вскроется в слове; по Ницше особенность символов в том, что они нам кивают без с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68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слова можем смело прочитывать мы: смыслы чтений — в заобразном смысле, в космическом смысле и в танцах вибрации слова, в орнаментах жестов мимическим образом: так мы видели на Луне; но сознание «я» (дар Земли) просветит звукообразом лунные образы; соединенье сознанья с фантазией переменит фантазию; и — изменит сознание; в звуке слова откроется… жизнь… на Юпите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слова можем смело прочитывать мы и теперь; и сложень космических образов речи есть первая, робкая нота: когда эта нота окрепнет, порог ясновиденья — вскры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оединение «s» и «t» — соединение огненных светочей с силами роста; соединение «st» и «r» — соединение растущего пламени с напряжением энергии: «str» есть </w:t>
      </w:r>
      <w:r>
        <w:rPr>
          <w:i/>
        </w:rPr>
        <w:t>огненный взрыв</w:t>
      </w:r>
      <w:r>
        <w:rPr/>
        <w:t xml:space="preserve"> ; соединение «str» и «а» может значить слияние, соединение огненных взрывов и боли; но согласные — внутри гласных; и «stra», — означает, что огненный взрыв происходит в болящей душе; соединение «stra» с «st» — есть рост пламени: означает </w:t>
      </w:r>
      <w:r>
        <w:rPr>
          <w:i/>
        </w:rPr>
        <w:t>взрыв</w:t>
      </w:r>
      <w:r>
        <w:rPr/>
        <w:t xml:space="preserve"> пламени, </w:t>
      </w:r>
      <w:r>
        <w:rPr>
          <w:i/>
        </w:rPr>
        <w:t>боль</w:t>
      </w:r>
      <w:r>
        <w:rPr/>
        <w:t xml:space="preserve"> , вновь </w:t>
      </w:r>
      <w:r>
        <w:rPr>
          <w:i/>
        </w:rPr>
        <w:t>пламя</w:t>
      </w:r>
      <w:r>
        <w:rPr/>
        <w:t xml:space="preserve"> : то — «страсть». Если б «st» охладнело, как «n» и отчасти застыло, как «d» (но подвижною формою), то вместо «страсти» нашли бы мы слово: </w:t>
      </w:r>
      <w:r>
        <w:rPr>
          <w:i/>
        </w:rPr>
        <w:t>страда</w:t>
      </w:r>
      <w:r>
        <w:rPr/>
        <w:t xml:space="preserve"> ние, </w:t>
      </w:r>
      <w:r>
        <w:rPr>
          <w:i/>
        </w:rPr>
        <w:t>стра</w:t>
      </w:r>
      <w:r>
        <w:rPr/>
        <w:t xml:space="preserve"> да; и если б «st» вдруг потухло, то было бы </w:t>
      </w:r>
      <w:r>
        <w:rPr>
          <w:i/>
        </w:rPr>
        <w:t>страх</w:t>
      </w:r>
      <w:r>
        <w:rPr/>
        <w:t xml:space="preserve"> . Вот космический смысл звуков слова — «страсть», «страда»: </w:t>
      </w:r>
      <w:r>
        <w:rPr>
          <w:i/>
        </w:rPr>
        <w:t>неодолимо развитие пламенных болей; и неизменна их форм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уки «str» нам предшествуют «а»; «а» — под бременем их; если б «а» прозвучало свободно, предшествуя звуку согласных, то значило б «а» — преклонение, благоговение перед внешне блистающим «str» — ростом пламени: «astre»;и «astre» есть «светило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Р» (латинское) — плоть: «ра» страдание души: бремя плоти на ней; «ss» — блески пламени; «pass» — огонь боли души, угнетаемый плотью; «io» срыв духа в чувственность: «passio» — значит, что тело горения духа (боль, радость) очувственит: «n» охладение, сладострастие водной стихии; «passion» означает: «ass» (вспышки души), iо (падение в чувственность), «n» — холод (как следствие погружсние «аssiо» в плоть) и получаем «passion»; светозарное русское слово в звучании французского языка принимает трагически мрачный и безысходный отте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69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 образованиях шарового подобия (в полости рта) вижу два жеста сил: с периферии к центру, к периферии от центра: «ttt» разлетается; и — растет во все стороны; но существа иных сил отражают обратно кипящие силы в гремящий центр шара; и эти силы слагают звук «б» жесты губ нападающих и отдающих летящее им навстречу обратно; меж «bt» переливаются </w:t>
      </w:r>
      <w:r>
        <w:rPr>
          <w:i/>
        </w:rPr>
        <w:t>вары</w:t>
      </w:r>
      <w:r>
        <w:rPr/>
        <w:t xml:space="preserve"> горящего </w:t>
      </w:r>
      <w:r>
        <w:rPr>
          <w:i/>
        </w:rPr>
        <w:t>ш</w:t>
      </w:r>
      <w:r>
        <w:rPr/>
        <w:t xml:space="preserve"> ара в расплавленном рту: «h-w-h»; и воплощенный в летающий пламенный воздух звучащего вихря меж силами «t» и меж силами «b», волокущими меня и туда и сюда, ощущаю я то, что могу смутно выразить, пародируя себя самого:</w:t>
      </w:r>
      <w:r>
        <w:rPr>
          <w:rStyle w:val="FootnoteAnchor"/>
        </w:rPr>
        <w:footnoteReference w:id="31"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ще нет разделений на «я» и «не-я»; переживающий шар ощущает «все — внутрь», и брос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b —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 xml:space="preserve">жар, вещества содержания — внутрь; ощущение падает внутрь; ужасы перенесения сознания ужасны: </w:t>
      </w:r>
      <w:r>
        <w:rPr>
          <w:i/>
        </w:rPr>
        <w:t>«Переливаюсь: внутри — в центре… «Я»!»</w:t>
      </w:r>
      <w:r>
        <w:rPr/>
        <w:t xml:space="preserve"> Центр разрывае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t —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кидает обратно «hw»: к периферии от центра; сознание несется обратно; сознание, гласные звуки (например «o-u-а-о-u») безостановочно носятся, попеременно кидаются бьющими силами («ttt», «bbb», «ttt»): от периферии и к центру; к периферии — от центр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Рудольф Штейнер при помощи звуков еврейского языка объясняет все это;</w:t>
      </w:r>
      <w:r>
        <w:rPr>
          <w:rStyle w:val="FootnoteAnchor"/>
        </w:rPr>
        <w:footnoteReference w:id="32"/>
      </w:r>
      <w:r>
        <w:rPr/>
        <w:t xml:space="preserve">эти «о-и-а-о-и», облеченные в «h-w-h» образуют «ohu-wa-ohu»; и «ohu-wa-ohu», между силами «t» и «b» образуют известное сочетание звуков «tohu-wa-bohu», что по-еврейски нам значит: </w:t>
      </w:r>
      <w:r>
        <w:rPr>
          <w:i/>
        </w:rPr>
        <w:t>«пуста и безводна»: «твердь же была и пуста и безводна… и дух Божий носился над нею»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объяснение Штейнера: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оизнесение звука «t» нам являет картину разрыва, разлета; и — отлетания в сторон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См. рис. № 12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этому я прибавлю, что силы «t» нам слагают растительность; непрерывный рост дерева отображает разлет (или рост) тканей дерева по направлению к периферии (к лучам) от гнетущего центра земли; самое нзчертание цветов изображает нам жесты разлета; цветок — воплощение.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Рис. № 12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изнесение звука «b» нам являет картину огромного полого шара, внутри которого — мы, а с поверхности которого действуют сущности, образуя покровы земные (и воды, и земля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этому прибавлю: если бы силы «b» не отражали в нас действия роста (сил «t»), мы росли бы всю жизнь; наша кожа — покров — есть граница, естественно образованная из равнодействия сил «t» (разлета) и сил благих сущностей, действующих с периферии и к цент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се кипящие звуки в «tohu-wa-bohu», то есть «h-w-h» суть по-моему газы земного состава в дне первом творения </w:t>
      </w:r>
      <w:r>
        <w:rPr>
          <w:i/>
        </w:rPr>
        <w:t>земного, «пустота и безвидность»</w:t>
      </w:r>
      <w:r>
        <w:rPr/>
        <w:t xml:space="preserve"> дня первого Библии есть пустота с точки зрения нашей картины земли; не пустота, а — наполненность тонкими газами; «безвидность» — безобразность и текучесть того, что в </w:t>
      </w:r>
      <w:r>
        <w:rPr>
          <w:i/>
        </w:rPr>
        <w:t>»берешит бара Элогим»</w:t>
      </w:r>
      <w:r>
        <w:rPr/>
        <w:t xml:space="preserve"> (что в Начале Господь сотворил); «h-w-h» суть первейшие ткани: «h» — ткань минералов; «W» — ткань зачатков растений, животных; в «h-w-h» изливается то, что впоследствии — «k»: «h» — расплавленность «k», переливается что оплотнеет животным покровом; пока бурно носится все: в день начальный Земли, в день «harez»: содержание раскаленной Земли ес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tohu-wa-bohu. —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Рис. № 13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осмический образ таится в «tohu-wa-bohu» — в пустоте и безвидности, где нет отделения вод и нет внешнего света; — в кружке центра (имеющем начертание лика) — очерчено место земли и от него, точно крылья, простерты силы: то — «t»; и «ohu-wa-ohu», переливаясь, уносится; силы «b» отражают «ohu-wa-ohu»; из сложения сил отлагаются соли солей: плоть плотей (наша плоть) с заключенной в ней иск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мля начинается с образа, данного мною; все звуки в земле — меж «tohu» и «bohu» оседают потом: семь дней Библии мог бы переложить в дни недели и рассказать оседание, явление трав языка; исхождение из губ окрыленных животных: орла (f), быка (b), льва (v); здесь ставлю точку: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ва есть Земля: чаша звуков лежит в опрокинутом виде; змея выдыхает; и можно увидеть начатки грядущей планеты, подготовляемой речью; «t» (рай) — место зелени; с губ раздадутся животные; в противоположном конце поднимаются скалы и камни; земля выдыхает Сатурн («U-h-r»); внутри — чаша мо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70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Умение прочитывать звук — только первый намек на </w:t>
      </w:r>
      <w:r>
        <w:rPr>
          <w:i/>
        </w:rPr>
        <w:t>язык</w:t>
      </w:r>
      <w:r>
        <w:rPr/>
        <w:t xml:space="preserve"> языков; и мы знаем: второе пришествие Слова — сверш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дходим к возможности: изображать звуки слова в орнаменте линий; условимся заносить все движения в полости рта, расставляя в местах звука букв соответственно линии; золотистая линия газов «с-з-ж-ш-х» от зубов до гортани проходит волнистой спиралью: спиральки для «C» (перед зубами, в зубах, за зубами) обозначат и место для «ес», и летящую форму его; в волнистую линию (шире «ес») меж губами, с достаточной точностью изобразим истечение «ве»; изобразим все звуки; для «ер» есть значок: колесо; звуки мягкие — округленные линии, а глухие — углы перерыва струй; в соответственном месте расставим же линии, соединим их: получим орнамент; то все происходит во р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простоты мы сперва отвлечемся от гласных; запомним: пейзажи слагаются в опрокинутом виде: что в мыслях вверху, то во pтy нам внизу; полость рта опрокину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о «страсть» — орнамент его см. рис. № 14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еру «Серафим»; и рисую орнамент соглас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месте «r» — колесо; в месте «s» — три спиральки; «sr» есть перелет к звуку «ph», «rph» — линия ниспадения к «m», иль влучение эфира во влагу; картина звучаний рисует грозу: свет блестит, гром гремит — вихрь эфира влетает в животную кровь; звучание «Серафим» подымается жестом, происходящим во рту, когда мы произносим, тут, завиваясь, танцует струя; и излетая становится тонкою пло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намент есть плоть нашей мыс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ук мы можем записывать в линиях, можем его танцевать, можем строить в нем образы.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Рис. № 14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71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сты звука слагаются: прикосновением языка и спиралью струи (расширение, сужение, скопление тока); сложение линий струи с языком — соединение тела и рук; звук «эль»: язык поднят; поверхность касается неба; ударом о небо струя переломлена; падает вниз; и отражаясь, вторично подъемлется и — наклоняяся, я опускаю вниз руки; их вновь поднимаю; звук «y»: замыкаю я руки углом; «эн» — движение легкое телом; такое же точно движение рук; жест — касание — уподобляем касанию языка верхней полости рта с обгоняющей кончик легчайшей струей; «а» — раскрытие р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единение четырех этих жестов: «Луна»; соединение жестов должно быть угадано: эвритмия в уточненьи душевных — искусство; и простота движений есть в 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иксирами жизненных токов насыщено сло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72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вритмия нас учит ходить — просто, ямбом, хореем, анапестом, дактилем; учит походкою выщербить лики и ритмы провозглашаемых текстов; линии шага тут вьются узором грамматики; местоимение — линия эта; а та — есть глагол; этимология линий ветвима пестрейшею, синтаксической вязью; и оттеняемы: — категории логики звуковым изъяснением, в пожарах бессмертия — сгибы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ведены основные цвета: вызывает тепло беспокоящих светочей красное; кажется — нападает на нас; нас ведет за собой голуб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елаю жесты ладонью к себе, образуя рукою и кистью отчетливый угол; то — значит: беру, нападаю, тревожу (жест красный); обратное есть «я даю» (голубое); между </w:t>
      </w:r>
      <w:r>
        <w:rPr>
          <w:i/>
        </w:rPr>
        <w:t>синим</w:t>
      </w:r>
      <w:r>
        <w:rPr/>
        <w:t xml:space="preserve"> и </w:t>
      </w:r>
      <w:r>
        <w:rPr>
          <w:i/>
        </w:rPr>
        <w:t>красным</w:t>
      </w:r>
      <w:r>
        <w:rPr/>
        <w:t xml:space="preserve"> ложатся оттенки: то — </w:t>
      </w:r>
      <w:r>
        <w:rPr>
          <w:i/>
        </w:rPr>
        <w:t>зелено, желто, оранжево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ска, грамматика, логика, звук зажигают сияющей, переливчатой радугой; эвритмия легка, как пушинка, светла, как заря и чиста, как алм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73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ое искусство возникло; оно обосновано Штейнером; обоснование мое — физиология: то есть — бревенчатый смысл; из страны, где сверкает она, на руках, как младенца, принес ее Штейнер; и положил перед душами смелыми, чист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ведение всех оснований искусства мимических звуков уводит нас в сторону. Малый штрих из всех доводов Штейнера — вот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 xml:space="preserve">наше тело пронизано трепетом ритмов и гармонических пульсов; то — тонкая плоть; и четвертое измерение (время) — оно; все, что было, что есть и что будет в материи здесь вечно суще; расширены во всех проявлениях жизни здесь именно: в ритме, в гармонии, в танце эфирном тела; все, что было и будет — со мною, сейчас, оживает, как </w:t>
      </w:r>
      <w:r>
        <w:rPr>
          <w:i/>
        </w:rPr>
        <w:t>памятью в памяти;</w:t>
      </w:r>
      <w:r>
        <w:rPr/>
        <w:t xml:space="preserve"> фотографический снимок, момент этой памяти, наше понятие и крик звука; воспоминание о мимике старого мира есть ритм жизни мысли и ритм звукословий; мыслить — вести разговор с существом, воспоминанье о коем — понятие; в начале нам слово и мысль: но до начала еще — наша пам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не мыслим: мы — помним; и мы-называем какой-нибудь термин; за термином-мрак, пустота, — Ding an sich или res (все почтенности онтологии, о которой мы путного слова сказать не умеем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ак </w:t>
      </w:r>
      <w:r>
        <w:rPr>
          <w:i/>
        </w:rPr>
        <w:t>вспомним</w:t>
      </w:r>
      <w:r>
        <w:rPr/>
        <w:t xml:space="preserve"> же? И память о памяти спит; память у нас коротка: вспомним термин; и — толь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вритмия, — она: рассказ в жестах о том, что есть в нас, но чего мы в себе не узнаем без вскрытия недр, освещаемых ритмами тела: эфирного тела; оно — вязь из них всех; и «гнездалище» памяти; отражение эвритмических танцев, страны жизни ритма, — движение мозга: и — носороги понятий встают; и — проходят они толстостопною поступью всех двенадцати категор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падение ритма крови, дыхание из лада стихийной игры есть распад огнемысли на стылые звуки и тусклые лики понятий; и мыслим, и ходим, и дышим не так: мыслим вилами вместо кисти; задышим — и будто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яжелобойны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режетопильные -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EpigraphAuthor"/>
        <w:bidi w:val="0"/>
        <w:spacing w:before="0" w:after="0"/>
        <w:ind w:left="3000" w:right="0" w:firstLine="400"/>
        <w:rPr/>
      </w:pPr>
      <w:r>
        <w:rPr/>
        <w:t>(В. Иванов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 xml:space="preserve">«ковачи» раздувают меха (по В. Иванову — звуки цикад, а по-моему звуки кирки о булыжник); наше вниманье вперяется в материальный процесс; звук давно пепелится (средь кресел, вина, средь томов библиотеки и сигарного мнения); перенеси мы внимание от материальных значений звучания мысли к иным, огнезвучным, определенной культурой в себе бы мы вызвали лад, зажигающий кровь и сластящий дыхание; тело истаяло б в веянье крыл, омывающих нас; глазами, движением, улыбкой сказали бы мы про </w:t>
      </w:r>
      <w:r>
        <w:rPr>
          <w:i/>
        </w:rPr>
        <w:t>опахало из веющих крыл, омывающих нас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74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Образ, мысль — есть единство; преодолеть раздвоенье словесности — значит: преодолеть и трагедию мысли без слова; и — вспомнить, что есть </w:t>
      </w:r>
      <w:r>
        <w:rPr>
          <w:i/>
        </w:rPr>
        <w:t>память памяти</w:t>
      </w:r>
      <w:r>
        <w:rPr/>
        <w:t xml:space="preserve"> или — сложение речи: творение нас и всего, в чем живем, потому что звук речи — есть память о памяти, об Аэрии, милой стране: стране детства, лилеи, крылеющем ангеле сле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возь обломки разбитой, разорванной, упадающей жизни к Аэрии приподымаю обьят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75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а эвритмии печать вольной ясности, смелости, трезвости, новой науки и танца; «плясун легконогий» есть тот, кто облек ходы мысли в орнаменты ритма: он есть </w:t>
      </w:r>
      <w:r>
        <w:rPr>
          <w:i/>
        </w:rPr>
        <w:t>«Заратустра»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И легконогие мысли </w:t>
      </w:r>
      <w:r>
        <w:rPr>
          <w:i/>
        </w:rPr>
        <w:t>веселой науки</w:t>
      </w:r>
      <w:r>
        <w:rPr/>
        <w:t xml:space="preserve"> грядут не стопою </w:t>
      </w:r>
      <w:r>
        <w:rPr>
          <w:i/>
        </w:rPr>
        <w:t>трактатов,</w:t>
      </w:r>
      <w:r>
        <w:rPr/>
        <w:t xml:space="preserve"> а роем летуний, играющих шарфами: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идел я их в белом зале резном: под бирюзеющим куполом, сотканным тяжким трудом и алмазной любовью; и их же я видел за тяжкой работой: стучат молотками по дубу они уж года (да, года!!); но, юнея, они изливали свой свет в чистой зыби пла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жет быть в то время гремели огни ураганного залпа; и падали трупы; но эти чистые руки и бирюзеющий купол, — взлетали молитвой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 престолу Того, Кто с печалью взирает на ужасы, бойню, потопы клевет, миллионы истерзанных трупов, замученных жизней; и — братство народов я понял: в мимическом танце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крепких сгибах воздетых ру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зводит церкви строитель зву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EpigraphAuthor"/>
        <w:bidi w:val="0"/>
        <w:spacing w:before="0" w:after="0"/>
        <w:ind w:left="3000" w:right="0" w:firstLine="400"/>
        <w:rPr/>
      </w:pPr>
      <w:r>
        <w:rPr/>
        <w:t>С.Есен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ирюзеющий купол молчал; вечерело; оттуда, где гребни Эльзаса туманно протянуты издали, тявкала п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будет же братство народов: язык языков разорвет языки; и — свершится второе пришествие С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1917. Октябрь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Царское Село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footnotePr>
        <w:numFmt w:val="decimal"/>
      </w:footnote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3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4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5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6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7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8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9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0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1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2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3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4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5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6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7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8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9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20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21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22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23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24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25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26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27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28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29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30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31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32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  <w:style w:type="paragraph" w:styleId="Footnote1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eliy_andrey.html" TargetMode="External"/><Relationship Id="rId4" Type="http://schemas.openxmlformats.org/officeDocument/2006/relationships/hyperlink" Target="http://thelib.ru/books/belyy_andrey/glossolali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elyy_andrey/glossolaliya-comment.html" TargetMode="External"/><Relationship Id="rId7" Type="http://schemas.openxmlformats.org/officeDocument/2006/relationships/hyperlink" Target="http://thelib.ru/authors/beliy_andrey.html" TargetMode="Externa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äðåé Áåëûé </dc:creator>
  <dc:description/>
  <dc:language>en-US</dc:language>
  <cp:lastModifiedBy/>
  <cp:revision>0</cp:revision>
  <dc:subject/>
  <dc:title>Ãëîññîëàëèÿ</dc:title>
</cp:coreProperties>
</file>