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Москва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ндрей Белый</w:t>
      </w:r>
    </w:p>
    <w:p>
      <w:pPr>
        <w:pStyle w:val="Heading1"/>
        <w:bidi w:val="0"/>
        <w:ind w:left="0" w:right="0" w:hanging="0"/>
        <w:rPr/>
      </w:pPr>
      <w:r>
        <w:rPr/>
        <w:t>Московский чуда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ВМЕСТО ПРЕДИСЛОВ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готовляя первую часть первого тома моего романа «Москва», я должен сказать несколько пояснительных слов. Лишь во втором томе вступает тема современности. «Москва» – наполовину роман исторический. Он живописует нравы прошлой Москвы; в лице профессора Коробкина, ученого мировой значимости, я рисую беспомощность науки в буржуазном строе. В лице Мандро изживает себя тема «Железной пяты» (поработителей человечества); первый том моего романа рисует схватку свободной по существу науки с капиталистическим строем; вместе с тем рисуется разложение дореволюционного быта. В этом смысле первая и вторая часть романа («Московский чудак» и «Москва под ударом») суть сатиры-шаржи; и этим объясняется многое в структуре и стиле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Москва. 1925 год. 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ПОСВЯЩАЮ ПАМЯТИ АРХАНГЕЛЬСКОГО КРЕСТЬЯНИНА МИХАИЛА ЛОМОНОСОВА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Открылась бездна – звезд полна.</w:t>
      </w:r>
    </w:p>
    <w:p>
      <w:pPr>
        <w:pStyle w:val="EpigraphAuthor"/>
        <w:bidi w:val="0"/>
        <w:spacing w:before="0" w:after="0"/>
        <w:ind w:left="3000" w:right="0" w:firstLine="400"/>
        <w:rPr/>
      </w:pPr>
      <w:r>
        <w:rPr/>
        <w:t>М. Ломонос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первая. ДЕНЬ ПРОФЕССОР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-с, да-с, да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одилися в августе мухи кусаки; брюшко их – короче; разъехались крылышки: перелетают беззвучно; и – хитрые: нет, не садятся на кожу, а… сядет, бывало, кусака такая на платье, переползая с него очень медленно: 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Иван Иванович Коробкин вел войны с подобными мухами; все воевали они с его носом: как ляжет в постель, с головой закрываясь от мух одеялом (по черному полю кирпичные яблоки), выставив кончик тяпляпого носа да клок бороды, а уж муха такая сидит перед носом на белой подушке; и на Ивана Ивановича смотрит; Иван же Иваныч – на муху; перехитрит – кто 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утро, прошедшее в окна желтейшими пылями, Иван Иваныч, открывший глаза на диване (он спал на диване), заметил кусаку; нарочно подвыставил нос из простынь: на кусаку; кусака смотрела на нос; порх – уселась; ладонью подцапал ее, да и выскочил он из постели, склоняя к зажатой руке быстро дышащий нос; защемив муху пальцами левой ладони, дрожащими пальцами правой стал рвать мухе жало; и оторвал даже голову; ползала безголовая муха; Иван же Иваныч стоял желтоногим козлом в одной нижней сорочке, согнувшись над н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лекшися в серый халат с желтостертыми, выцветшими отворотами, перевязавши кистями брюшко, он зашлепал к окну в своих шарканцах, настежь его распахнул и отдался спокойнейшему созерцанию Табачихинского переулка, в котором он жил уже двадцать пять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заборный домик, старикашка, желтел на припеке в сплошных мухачах, испражняясь дымком из трубы под пылищи, спеваясь своим петухом с призаборной гармошкой (был с поскрипом он); проживатель его означал своей карточкою на двери, что он – Грибиков; здесь, со стеною, скрипел лет уже тридцать, расплющиваясь на ней, точно липовый листик меж папкой гербариев; стал он растительным, вялым склеротиком: желтая кожа, да кости, да около века подпек бородавки изюменной, – все, что осталося от проживателя в воспоминаньи Иван Иваныча; да – вот ещё: проживатель играл с бородавкою скрюченным пальцем; и в этом одном выражался особенно он; каждым утром тащился с ведром испромозглости к яме, в подтяжках, в кофейного цвета исплатанных старых штанах и в расшлепанных туфлях; подсчитывал он и подштопывал днями под чижиком – в малом окошечке; под вечер сиживал на призаборной скамеечке; там подтабачивал прописи общеизвестных известий, и фукал на руки, скоряченные ревматизмом; в окне утихал вместе с ламповым он колпаком – к десяти, чтоб опять проветряться с ведром испромозглости, – у выгребной сорной я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мыслью о Грибикове знаменитый профессор всегда начинал свой трудами наполненный день, чтобы больше не вспомнить до следующего подоконного созерц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омни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, – весьма странный, сегодняшний: выставил он из окна свою голову, – в точно таком же халате, играя набрюшною кистью, оглядывая Табачихинский свой переулок; все – так: только комната не относилася к пункту, определимому пересечением параллели с меридианом; она составляла лишь яблоко глаза, в котором профессор Коробкин, выглядывающий через форточку, определялся зрачком Табачихинского переулка, мощенного, нет, не булыжником, – данным математических вычислений – за вычетом желтого домика, чорт дери, с этим самым окном, что напротив: окно – отворилось; и Грибиков, точно стенная кукушка, проснулся, фукая на переулок; от «фука» – булыжники, домики и тротуары как пырснут, распавшись на атомы пыли, секущие эти пространства; Иван же Иваныч, сам пыль, привскочил, оказавшись опять у себя на диване пред мухою – в пункте, откуда он был громко сверг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помнивши сон, он прислушался к очень зловещему зуду (мухач тут стоял) и принялся вымухивать комнату; вспомнил еще, как средь ночи его разбудили, подав телеграмму, в которой его поздравляли с избранием в члены – ведь вот-с – Академии – корреспондентом; профессор Коробкин причавкал губами, хватаясь за желтые кисти халата: ему, члену Лондонской Академии, члену «пшеспольному» Чешской (это значит «пшеспольный», он ясно не знал; ну, почетный там, – словом: действительный), вовсе не следовало бы принимать то избрание; выбрали ж просто действительным членом Никиту Васильевича Задопятова; у Задопятова же сочинения – чорт дери, – лишь курцгалопы словесные; доктор Оксфордского университета, «пшеспольный» там член, мавзолей своей собственной жизни, – нет нет: он ответит отка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уку он свою рассматривал, как майорат; и ему не перечили: и про него говорили, что он – максимальный термометр на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воем темно-сером халате зашлепал к настенному зеркалу: в зеркале ж встретил табачного цвета раскосые глазки; скулело оттуда лицо; распепёшились щеки, тяпляпился нос; а макушечный клок ахинеи волос стоял дыбом; и был он – коричневый очень; подставил свой профиль, огладивши бороду; да, загрустил бы уже сединой его профиль, и – нет; он разгуливал очень коричневый. Здесь между нами заметим: он – крас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стрым расскоком прошелся он и вымолачивал пальцами походя дроб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абинетик был маленький и двухоконный: на темно-зеленых обоях себя повторяла все та же фигурочка желтого, с черным подкрасом, себя догоняющего человечка; два шкапа коричневых, туго набитые желтыми и чернокоженькими переплетами толстых томов, и дубовые, желтые полки – пылели; а желто-коричневый, крытый клеенкою черною стол, позаваленный кипами книг и бумаг, перечерченный весь интегралами, был для удобства поставлен к окну; чернолапое кресло – топырилось; точно такие ж два кресла: одно – у окна, над которым, пыля, трепыхалася старая каряя штора; другое стояло под столбиком, где бюстик Лейбница </w:t>
      </w:r>
      <w:r>
        <w:rPr>
          <w:rStyle w:val="FootnoteAnchor"/>
        </w:rPr>
        <w:footnoteReference w:id="2"/>
      </w:r>
      <w:r>
        <w:rPr/>
        <w:t xml:space="preserve"> явно доказывал: мир – наилучший; на спинках рукой столяра были вырезаны головки осклабленных фавнов </w:t>
      </w:r>
      <w:r>
        <w:rPr>
          <w:rStyle w:val="FootnoteAnchor"/>
        </w:rPr>
        <w:footnoteReference w:id="3"/>
      </w:r>
      <w:r>
        <w:rPr/>
        <w:t>, держащих зубами аканфы; на столике же тяжелели: серебряное пресс-папье да витой зеленевший подсвечник из бронзы; пол, крытый мастикою, прятался черным ковром, над которым все ерзали мо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манье Ивана Иваныча тут обратили какие-то смутные смехи за дверью, ведущей в оклеенный рябеньким крапом кривой коридорчик; он, шлепая туфлями, крался прислушаться: фыки и брыки: и – да-с: голос горничн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ва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ая вы, право же! Дарьюшка вырв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же мозгляк, – а – за пазуху, барыне я вот пожалу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д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же 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голос – скажите пожалуйста – Митенькин! Быстро профессор в сердцах распахнул кабинетную дверь, чтобы вмешаться в постыдное дело; но не было фыков и брыков; профессор морга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чорт дери-: да-с… Взрослый мальчик уже… Ай-ай-ай, надо будет сказать, надо меры принять, чтобы… так сказать… Надо б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ут он задумался, вспомнив, как кровь в нем кипела, когда он был юным, когда напряженье рассудочной жизни его подвергалось атакам бессмысленной и глупотелой истомы; тогда со стыдом убеждался и он, что с большим интересом выглядывает из-за функций Лагранжа </w:t>
      </w:r>
      <w:r>
        <w:rPr>
          <w:rStyle w:val="FootnoteAnchor"/>
        </w:rPr>
        <w:footnoteReference w:id="4"/>
      </w:r>
      <w:r>
        <w:rPr/>
        <w:t xml:space="preserve"> на голую ногу; упрятывал глазки за функции он со стыдом; голоногая Фекла, прислуга, жила с богатырского вида мужчиной, устраивавшим кулачевки; Иван же Иваныч отстаивал женский вопрос; ни о чем таком думать не смел; и страдал глупотелием в годы магистерской жизни своей – до явления Василисы Сергеевны, поборницы всяких прогрессов; тогда был назначен на кафедру он математ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– отворилася; в комнату, цапая по полу лапами, громко влетел мокроносый ушан, – Томка – пойнтер, коричневый, с желтою грудью и с шишкою на твердом затылк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ажите пожалуйста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 опустил мокрый нос и, из черной губы протянув на ковер свои слюни, ушами, покрыл этот нос, заморщинил шерстистую кожу щеки, показал белый клык, трехволосою дернулся бровью; престрашная морда! Пес силился явно сме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шел, Том!… Где хлыс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и слове «где хлыст» Том вскочил: очень горько скосив окровавленный взгляд, поджав хвост, пробирался вдоль желто-зеленой стены; за ним шествовал по коридорчику очень раскосый, расплёкий профессор, цитируя собственного изобретенья стишок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Грезит грызней и погоней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Том, – благороден и прост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В воздухе, желтом от вони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Нос</w:t>
      </w:r>
      <w:r>
        <w:rPr/>
        <w:t xml:space="preserve"> </w:t>
      </w:r>
      <w:r>
        <w:rPr>
          <w:i/>
        </w:rPr>
        <w:t xml:space="preserve"> подоткнувши под хвост.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, в начале трагедии, должен дать ряд сообщений об очень известном професс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говорится, «аб ов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ван Никанорыч Коробкин, вполне добросовестный доктор военный, при императоре Николае за что-то был сослан на дикий Кавказ; там родил себе сына – в фортеции </w:t>
      </w:r>
      <w:r>
        <w:rPr>
          <w:rStyle w:val="FootnoteAnchor"/>
        </w:rPr>
        <w:footnoteReference w:id="5"/>
      </w:r>
      <w:r>
        <w:rPr/>
        <w:t>, где защищали страну от чеченцев; младенческое впечатленье Ивана – рев пушки, визг женщин: лезгины напали; невнятица перепугала; испуг воплотился: всей жиз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ейство врача состояло из чад: Никанора, Пафнутия, Льва, Александра, Ивана, Силантия, Ады, Варвары, Натальи и Марьи. Когда мальчугану, Ивану, исполнился первый десяток, родитель, его привязавши к седлу, отослал обучаться; Иван переехал Кавказский хребет; на почтовых катился в Москву к надзирателю первой московской гимназии; в первом же классе стал первым; и этим гордился; его аттестаты успехов являли собой удручающий ряд превосходных отметок; за это смотритель, которого дети стяжали лишь двойки, безжалостно дирывал мальчика; эта невнятица длилась до пятого класса, когда получил он с Кавказа письмо, извещающее, что Иван Никанорович помер; теперь предлагали ему самому зарабатывать средства на жизнь; с того времени Ваня Коробкин отправился к повару, сдавшему угол ему в своей кухне (за драной, сквозной занавесочкой); бегая по урокам, готовил к экзаменам он одноклассников, сверстников; эти последние – били его; словом, длилась невнятица. Складывалась беспросветная жизнь; и понятно, что Ваня пришел к убеждению – невнятица жизни его побеждаема ясностью лишь доказуемых тезисов. Так вот наука российская обогатилась уче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а, домы, домики, просто домчёнки и даже домченочки: пятиэтажный, отстроенный только что, кремовый, весь в раз-гирляндных лепных; деревянненький, синенький; далее: каменный, серо-зеленый, который статуился аляповато фронтоном; карниз – приколонился, а полинялая крыша грозила провалом; все окна ослепли от ставней; дом прятался в кленах, его обступивших и шамкавших; свесилось там красно-лапое дерево над чугуном загоро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нулся шершавый забор, полусломанный; в слом же глядели трухлявые и излыселые земли; зудел свои песни зловещий мухач; и рос дудочник; пусто плешивилась пустошь; туда привозили кирпич (видно, стройку затеяли); снова щепастый заборик, с домишкой; хозяин заохрил его: желтышел на пропёке; в воротах – пространство воняющего двора с желклой травкой; дом белый, с замаранным входом, с подушками в ок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около свалки двушерстая психа, подфиливши хвост, улезала в репье – с желтой костью; и пес позавидовал издали ей – мухин сын; с того лысого места, откуда алма-зился битыш бутылок, подвязанной пяткой хромала тяжелая бабища потроховину закидывать: бочка-дегтярка, подмокнувши, темный подсмолок, воняющий дегтем, пустила; несло: сухим сеном, навозом и терпк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шенный в лоб Табачихинскии переулок таков, гражданин! Таким был и остался; нет, желтенький дом – разобрали на топ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апротив – кирпично-коричневый каменный дом, номер шесть, с трехоконной надстройкой, с протертыми окнами; фриз изукрасился лепкою из гирлянд четырех модильонов; а фриз поднимался пятью капителями гермочек, между которыми окна занавесочками из канауса </w:t>
      </w:r>
      <w:r>
        <w:rPr>
          <w:rStyle w:val="FootnoteAnchor"/>
        </w:rPr>
        <w:footnoteReference w:id="6"/>
      </w:r>
      <w:r>
        <w:rPr/>
        <w:t xml:space="preserve"> синего скрыли стыдливо какую-то жизнь; переблёклые зелени сада – за домом, подъездная дверь (на дощечке: профессор Коробкин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– отворилася: и переулком зашаркал согнувшийся юноша, в куртке чернявой, в таких же штанах; неприятно растительность щеки шершавила; и лоб, зараставший, придал выраженью лица что-то глупое; чуть выглядывали под безбровым надлобьем глаза; все лицо – нездоровое, серое, с прожелтью, в красных прыщах; он под мышкою правой руки нес какие-то томики; в левой держал парусиновый картуз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-то дамочка, юбку подняв и показывая чулочки, в разглазенькой кофточке, с зонтиком, застрекозила своей красноперою шляпой с вуальк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еленьбенькала там колокольня: стоял катафалк; хоронили ког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ск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бросалась высокими, малыми, средними, золотоглавыми иль бесколонными витоглавыми церковками очень равных эпох; под пылищи небесные встали – зеленые, красные, плоские, низкие или высокие крыши оштукатуренных, или глазурью одетых, иль просто одетых в лохмотья опавшей известки домин, домов, домиков, севших в деревья, иль слитых, – колончатых иль бесколонных, балконных, с аканфами, с кариатидами, грузно поддерживающими карнизы, балконы, – фронтонные треугольники домов, домин, домиков, складывающих – Люлюхинский и Табачихинский с первым, вторым, третьим, пятым, четвертым, шестым и седьмым Гнило-зубовыми переул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ица складывалась столкновеньем домов, флигелей, мезонинов, заборов – кирпичных, коричневых, темно-песочных, зеленых, кисельных, оливковых, белых, фисташковых, кремовых; вывесок пестроперая лента сверкала там – кренделем; там – золотым сапогом; раскатайною растараторой пролеток, телег, фур, бамбанящих бочек, скрежещущих ящеров – номер четвертый и номер семнадцатый полнилась у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человечник мельтешил, чихал, голосил, верещал, фыркал, шаркал, слагаясь из робких фигурок, вьюркивающих из ворот, из подъездов пропсяченной, непроветренной жизни: ботинками, туфлями, серо-зелеными пятками иль каблучками; покрытые трепаными картузами, платками, фуражками, шляпами – с рынка, на рынок трусили; тяжелым износом несли свою жизнь; кто – мешком на плече, кто – кулечком рогожевым, кто – ридикюльчиком, кто – просто фунтиком; пыль зафетюнила в сизые, в красные, в очень большие носищи и в рты всякой формы, иванящие отсебятину и пускающие пустобаи в небесную всячину; в псине и в перхоти, в злом раскуряе гнилых Табаков, в оплеваньи, в мозгляйстве словесном – пошли в одиночку: шли – по двое, по трое; слева направо и справа налево – вразброску, в откидку, враскачку, вподка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тысячи тут волосатых, клокастых, очкастых, мордастых, брюхастых, кудрявых, корявых пространство осиливали ногами; иль – ех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и прочих тащился на Ваньке брюнет, поражающий баками, сочным дородством и круглостью позы: английская серая шляпа с заломленными полями весьма оттеняла с иголочки сшитый костюм, темно-синий, пикейный жилет и цепочку: казалось, что выскочил он из экспресса, примчавшего прямо из Ниццы, на Ваньку; он ехал со злобой в прищуренном взоре, сморщинивши лоб и сжимая тяжелую трость; а другая рука, без перчатки, лежала на черном портфелике, отягощавшем колено; увидевши юношу, вскинул он брови, показывая оскалы зубов, набалдашником трости ударил в извозчи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как тигр, неожиданно легким прыжком соскочил, бросив юноше руки, портфелик и пал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, Митень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равству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ам за здравствуйте, – вас-то и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яв шляпу, он стал отирать свой пылающий лоб, поражая двумя серебристыми прядями, резавшими его черные вол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с-то и надо мне, сударь мой Митенька, – выставил свой подборо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изаша-то празднует день свой рождения завтра; вас вспомнила: «Митя б Коробкин… пришел»… Ну, так – милости прос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итя Коробкин, Иван Иваныча сын, густо вспыхнул; стоял мокролобый; лицо же напомнило сжатый кулак с носом, кукишем, высунутым между паль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, Эдуард Эдуардович, я… – и зам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мам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ма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стории… не выпускают из дом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милуйте, – брови подбросил и позою, несколько деланной, выразил: – Ну, и так дале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иднем сидеть? Э, да что вы! Да как вас!… А Митя красн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прочем, – тут Эдуард Эдуардович заерзал плечом, и лицо его стало кислятиной, – пользуясь случаем, я передал: вот и вс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риятнейше свистнул, садясь в пролетку; и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ш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мешочек извозчичьей подколесины бросился в грохоты злой мост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Эдуард Эдуардович Мандро, очень крупный делец, проживал на Петровке в высоком, новейше отстроенном кремовом доме с зеркальным подъездом, лицованным плиточками лазурной глазури; сплетались овальные линии лилий под мощным фронтоном вокруг головы андрогина </w:t>
      </w:r>
      <w:r>
        <w:rPr>
          <w:rStyle w:val="FootnoteAnchor"/>
        </w:rPr>
        <w:footnoteReference w:id="7"/>
      </w:r>
      <w:r>
        <w:rPr/>
        <w:t>; дом метился мягкостью теплого коврика, лестницею, перепаренною отопленьем, бесшумно летающим лифтом, швейцаром и медными досками желтодубовых дверей, из которых развертывались перспективы зеркал и паркетов; новей и огромнее прочих сияла доска с «фон-Мандро»; дочь Мандро, Лизавета, Лизаша, с утонченным юмором, с вольностью, все щебетала средь пуфов, зеркал и паркетов в коричневом платьице (форма арсеньевских гимназисток), кокетничала с воспитанниками гимназии Веденяпина, где познакомился Митя с Лизашею на вечеринке; товарищи Мити влюбились в Лизашу всем класс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юша был глуп, некрасив; он ходил замазулею; чем мог он нравиться? А – угодил, был отмечен; его приглашали к Мандро; Эдуард Эдуардыч его – обласкал; гимназист стал торчать среди сверстниц Лизаши, посиживать молча с Лизашей в лазоревом сумраке, а Эдуард Эдуардович им покровительствовал; что ж такого? Ведь в доме Мандро все бывали, как дома; не с улицы же – из почтенных семейств появлялись, и – да: Эдуард Эдуардович очень любил, чтобы в доме его было тонно и чинно: лакей, принимавший гостей, носил галстух, был в белых перчатках, а руководящая чаем почтенная дама была фешенебельна; вин не давали: так что ж? И притом – в наше время; Лизаша бывала: в театрах, в концертах, в «Кружке» и в «Свободной эстетике»; сам Эдуард Эдуардыч случайно являлся на этих журфиксах (он вечно куда-то спешил), застревал на полчасика, великолепно осклабливаясь, беря под руку ту иль другого, показывал, что он им равный: «Мои молодые друзья!» И потом исчезал, не желая стес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ляло Митюшу одно: Эдуард Эдуардович все принимался расспрашивать о предстоящих работах Иван Иваныча, сильно, внушавших ему интерес; но с отцом – не знакомился; вежливость, что ли, ему диктовала расспросы? Порою Митюше казалось: внимание к нему в фон-мандровской квартире питается лишь информациями об Иване Иваны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передайте мое уважение батюшке вашему: чту его имя и тру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я раз убедился: заслуги отца даже просто Мандро волновали: недавно с Лизашей сидели они тэт-а-тэт – в уголочке, в лазоревом сумраке, чем-то своим занималися; а в кабинете Мандро поднялись голоса; там сидел, видимо, немец, наверно – агент очень крупного треста; куски разговора меж ним и Мандро долетели до Мит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 xml:space="preserve">Вас заген зи… я… Колоссаль, гениаль… Херр профессор Коробкин… мит зайнер энтдекунг… Вир верден… Дас ист, я, айн тат… Им цукунфтиген криг, внесен зи… </w:t>
      </w:r>
      <w:r>
        <w:rPr>
          <w:rStyle w:val="FootnoteAnchor"/>
        </w:rPr>
        <w:footnoteReference w:id="8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я был удивлен, что Мандро говорит об Иване Иваныче так с незнакомым, заезжим в Москву, иностранцем; запомнил: когда Эдуард Эдуардович вышел в гостиную с рыжим, потеющим немцем, имеющим бородавку у носа, – то распространился удушливый запах сигары; Мандро наклонился к немцу, шепнул, – толкнув локтем – на Мит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 xml:space="preserve">Дас ист, я, – зайн зон… </w:t>
      </w:r>
      <w:r>
        <w:rPr>
          <w:rStyle w:val="FootnoteAnchor"/>
        </w:rPr>
        <w:footnoteReference w:id="9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видно: приезжему был он показан как сын знаменитости; сам Эдуард Эдуардович был вдалеке от науки; он плавал в своих спекуляциях, часто рискованных. То пронеслося в сознании Мити – теперь; захотелось к Мандро; для Лизаши душился с недавнего времени одеколоном цветочным он; одеколон этот вышел; и, стало быть, – думал он, – если бы книжки спустить, рупь с полтиной – соста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мо же шли: мальчуган проюркнул из кривой подворотни; попёр черномордик; проерзала кофточка; пер желто-рожий детина, показывая шелудивый желвак; проскромнели две женщины; скрылись в подъезде; и желтая там борода повалила; отмахивали – одиночки: шли – по двое, по трое; кучей, вразноску, вразмашку, враскачку – с подскоком, семейственно; шли там караковые иль – подвласые, сивые, пегие, бурочалые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улицы криво сигал Припепёшин кривуль, разбросавши домочки, – с горба упасть к площади: в дёры базара; туда и сигал человечник от улицы, – чтобы с гроба покатиться к базару: на угол; с порога клопеющей брильни там волосочек напомаженный грязной гребенкой работал над дамским шиньоном; и там заведенилися полотеры; оттуда – орали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Канашке Лизе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От Мюр-Мерилиза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 xml:space="preserve">Из ленточного отделения – 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Мое распочтение!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е с сигающим людом сигал в переулок и Митя Коробкин; свой лоб отирал под горбом; покатился на угол пылеющей площади, где протянулся прочахший бульварец, где слева встречало роенье людс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лощади рты драло скопище басок, кафтанов, рубах, пиджаков и опорок у пахнущих дегтем телег, у палаток, палаточек с красным, лимонным, оранжево-синим и черным суконным, батистовым, ситцевым, полосатым плетеным товаром всех форм, манер, способов, воображений, наваленным то на прилавки, то просто на доски, лотки, вблизи глиняных, зелено-серых горшков, деловито расставленных, – в пыли; Коробкин протискивался через толоко тел; принесли боровятину; и предлагало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русачиной торгу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ланил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ой-ка т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уки разгребист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темесис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не хочешь ли, барышня, тельного мыльца?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й-ка додаток сперв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и да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товая копейка мо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кинист, расставляющий ряд пыльных книжек, учебников, географических атласов, русских историй Сергея Михайловича Соловьева, потрепанных и перевязанных стопок бумажного месива; Митя с оглядкою ему протянул оба томика: желтый с коричне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 xml:space="preserve">Что-с?… Сочинение Герберта Спенсера? </w:t>
      </w:r>
      <w:r>
        <w:rPr>
          <w:rStyle w:val="FootnoteAnchor"/>
        </w:rPr>
        <w:footnoteReference w:id="10"/>
      </w:r>
      <w:r>
        <w:rPr/>
        <w:t xml:space="preserve"> Основание биологии? Том второй, – почесался за ухом тяжелый старик-букинист, бросив взгляд на заглавие, точно в нем видя врага; и – закек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устяк-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всем новая книж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рознен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посмотрите, – какой перепл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что толк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, отшвырнув желтый том, нацепивши очки и морщуху какую-то сделав себе из лица, стал разглядывать томик коричневы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м… Розенберг… Гм… История физики… Старо издание… Что же вы прос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олько дадите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одходящая, – «Спенсер» откинулся, – а за историю физики… гм-гм… полтин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мились локтями, кулачили и отпускали мужлачества: баба слюну распустила под красным товаром; а там колыхался картузик степенный – походка с притопочкой: видно, отлично мещанствовал о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 xml:space="preserve">Вот сукно драдедамовое </w:t>
      </w:r>
      <w:r>
        <w:rPr>
          <w:rStyle w:val="FootnoteAnchor"/>
        </w:rPr>
        <w:footnoteReference w:id="11"/>
      </w:r>
      <w:r>
        <w:rPr/>
        <w:t>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становился, в бумажку тютюн </w:t>
      </w:r>
      <w:r>
        <w:rPr>
          <w:rStyle w:val="FootnoteAnchor"/>
        </w:rPr>
        <w:footnoteReference w:id="12"/>
      </w:r>
      <w:r>
        <w:rPr/>
        <w:t xml:space="preserve"> закатал да слиз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о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даю без запр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тавь, кавалер, тар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по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дил обыватель в табачно-кофейного цвета штанах, в пиджачишке, с засохлым лицом, на котором прошлась желтоеда какая-то, без бороды и усов, – совершенный скопец, в картузишке и с фунтиком клюквы; шел с выдергом ног; и подпек бородавки изюмился под носом; Митеньку он заприметил; прошлось на лице выраженье, – какое-то, так себе тихо прислушивался он к расторгую, толкаемый в спину, скрутил папиро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раскрысятилось подсмех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трию, прости господи, Ваннычу, – наше вам-с! Митенька – перепугался: он стал краснорожим, как пойманный ворик; потом побледнел, выдавался прыщик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рибик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биков же, выпуская дымочек, ему это с прохик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насчет книжечек –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казал это «что», будто знал он: «откуда», «зачем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… Я – вот… – И тут Митины пальцы пошли дергунцами: куснул заусенец: – Пришел я сюда… продав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для выпивки-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мало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-то допытыва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тре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пустил за шесть гривен два томика; Грибиков же приста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еплетики-то вот такие – у батюшки ваш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я, что Митя багрел, пальцем пробовал он бородавку, потом посмотрел на свой палец, как будто бы что-то увидел на пальц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ие книжечки-с… Палец обнюх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одного переплетчика переплетаем мы: я и о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надысь привозил вот такие же-с, я разумею не книжки, а – да-с – переплеты; сидел под окошечком и – заприметил… Как адрес-то – а – переплетчика адре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Малой Лубян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Леонтьевском – лучше замети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чор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погода хорошая, – Грибиков в руку подфукну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итя сопел и 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нь Семенов прошел и день Луков прошел, а погода хорошая; вам – в Табачихинск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йдем вместе. Прошла пухоперая барын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за матер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из-за лент подвысовывалась голова продав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удет тва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слыхала та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чень модный тов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олько прос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руганц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што ты! Пошла и – ей вслед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рмогля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кли и текли: и разглазый мужик, мохноногий, с подсученною штаниной и с ящиком; и размаслюня в рубахе, и поп, и проседый мужч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т – Мячик Яковлевич: продаю. Мячик Яковлеви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езбрадый толстяк в сюртучишке, с сигарой во рту и с арбузом под мышкою, останов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спины их пропирали веселые молодайки в ковровых платках и в рубашках трехцветных: по синему – желтое с алым; толкалися здесь маклаки с магазейными крысами: «Магарычишко-то дай», и мартышничали лихо ерзающие сквозь толпу голодранцы; песочные кучи вразброску пошли под топочущим месивом ног; вертоветр поднимал вертопра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этою местностью, коли смотреть издалека, – не воздухи, а желтычи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коридору бежала грудастая Дарья в переднике (бористые рукава) с самоваром, задев своей юбкой (по желтому цвету – лиловый подцвет) пестроперые, рябенькие обои; ногой распахнула столовую дверь и услыш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, а пропо – скажу я: он позирует – да – апофегмами… А Задопято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пять Задопятов, – ответил е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да, – Задопятов: опять, повторю – «Задопятов»; хотя бы в десятый раз, – он ж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Дарья поставила самовар на ореховый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узорочной скатерти были расставлены и подносы, и чашечки с росписью глаз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 гарный смесился с лавандовым запахом (попросту – с уксусным), распространяемым Василисой Сергеевной; вполне выяснялась она на серебряно-серых обойных лилеях своим пеньюаром, под горло заколотым ясной оранжевой брошкою; били часы под сквозным полушарием на алебастровом столбике; а канарейка, метаяся в клеточке, над листолапою пальмою трел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сно блестела печная глазу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илиса Сергевна сказала с сухой мелодрамой в глаза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допятов ответил ко дню юбил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ла читать, повернувшись к балконной двери, где квадратец заросшего садика веял деревьями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 xml:space="preserve">Читатель, ты мне говоришь, 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 xml:space="preserve">Что, честные чувства лелея, 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 xml:space="preserve">С заздравною чашей стоишь 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 xml:space="preserve">Ты в день моего юбилея. 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 xml:space="preserve">Испей же, читатель, – испей 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 xml:space="preserve">Из этой страдальческой чаши: 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 xml:space="preserve">Свидетельствуй, шествуй и сей 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На ниве словесности нашей.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тала она с придыханием и с мелодрамой, – сухая, изблеклая, точно питалась акридами; нервно дрожала губа (губы были брусничного цвета); и родинка волосом темным вилась над губой; при словах «шествуй, сей» она даже лорнетом взмахнула в пространство деревь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еяли бледно гардины от бледных багетов; в окне закачалася ветвь с трепыхавшимся, черно-лиловым лист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какие же это стихи: рифмы – бедные; у Добролюбова спис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приблиз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 А – идея? Гражданская, да, не… какая-нибудь там… с расхлябанным метром… как даве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был стих адонический: чередованье хореев и дактиле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о хореев и дактилей – ветер влетел вместе с Томочкой, песиком; и уж за ним ветерочком влетела Надюша в своей полосательной кофточке, в серокисельной юбчонке, расплесканной в ветре, в ажурных чулоч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ты не влетай, прости господи, лессе-алейным аллюром… Притом, скажу я, – не кричу так: мои акустические способности н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илиса Сергевна сердито взялась рукой за чайник, поблескивая браслеткою из блюдъэмайль и потряхивая высокой прическою с получерепаховым греб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ман, говорите по-русски; а то простыни превращаются в анвелопы у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я села, мотнув кудерьками, подвесками: и заскучнела глазами в картину; картина открыла – картину природы: поток, лес, какие-то краснозубые г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стен, точно негры, блестящие лаком, несли караул черноногие стулья; массивный буфет рассмеялся ореховой, резаной рож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, что мелодрама в глазах Василисы Сергевны – не кончится; годы пройдут, а в словах и в глазах Василисы Сергевны останется то же: в глазах – мелодрама; в словах – власть и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амортификацию переживает природа, – и тотчас же оборвала себя вскриком: – Пошел! Ты пришел наблошить мне под юбками, 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фессорша нервно оправила кружево серо-сиреневой юбки сво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илиса Сергевна перечисляла события жизни (к последним словам – нотабена: «профессорский» быт Василисой Сергевною ставился в центре бытов и вкусов Москвы): Доротея Ермиловна, мужа, геолога, нудит на место директора; все – из-за лишней тысчонки; а у самих – два имения; Вера же Львовна исследует свойства фибром с ординатором гинекологической клиники. Двутетюк с селезенкой гнилою, с одной оторвавшейся почкой, в которого клизмою влили четыре ведра (а то – не было действия), все собирается выкрасть у археолога Пустопопова Степаниду Матвевну, которая – нет, вы представьте – на это идет. Двутетюк так богат, с библиотекой, стоящей тысячи; если пискляк этот выкрадет, то, ведь – умрет: Степанида Матвевна – старуха не дура: вернется она к своему археологу; что ни скажите, – а носит Радынский бандаж; словом – рой бесконечный: гирлянда смелькавшихся образов в лик убеждения, на котором женится пойманный убеждением магистрант, чтобы, ставши профессором, изо дня в день волочить эфемерности, ставшие тяжкомясою дамо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 – а пропо</w:t>
      </w:r>
      <w:r>
        <w:rPr>
          <w:i/>
        </w:rPr>
        <w:t xml:space="preserve">: </w:t>
      </w:r>
      <w:r>
        <w:rPr/>
        <w:t xml:space="preserve"> ужас что! Ты ведь знаешь, Надин, что Елена Петровна сбежала к Лидонову, аденол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6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, – загремело из двери, – прямые углы: пара смежных равна двум прям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фессор Коробкин, свисая макушечной прядью волос, уже топал по желтым паркетам в своей разлетайке; пустился доказыв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-с – угловатости в браке от неумения, чорт подери, обрести дополнение свое до прямого угла! – И с ушедшею в ворот большой головой (наезжал этот ворот на голову: шеи же не было) быстро дотачивал мнен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мне найдите лишь косинус; вам – станет ясно; отсутствует – да-с – рациональная ясность во взгляде на брак, – подбоченился словом и в слово уста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да: рациональная ясность, дружочек, – усилие тысячелетий, предполагающее в человеческом мозге особое развитие клет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омнилось: лет тридцать пять был еще без усов, бороды, но – в очках, в сюртуке и в жилете, застегнутом туго, под тощей микиткою; жил словотрясом котангенсов; праздно боролся с клопами и спорить ходил с гнилозубым доцентом – в квартиру доцента; в окошко несло из помойки; они, протухая, себя проветряли основами геометрии; образовались воззрения: иррациональная мутность помойки и запахи тухлых яиц от противного ясно доказывали рациональность абстрактного космоса, с высшим усилием выволакиваемого из отхожего места к критериям жизни Лагранжа и Лейбн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еж помойкой и ними выковывалось мирозренье професс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мал об этом, под мышкой щемя спинку стула; рукой перочинный свой ножик ловил; трах: тот ножик упал; затрещало сиденье, и дернулась скатерть; профессор своей головой провалился под стол и тянулся с кряхтеньем за ножиком: поднял, подбросил, вздох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легко же далась рациональная ясность мне. Снял он очки, подышал на очковые стекла, зевнул безочковым, усталым лиц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-с, да-с, да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в абстрактах всегда, – равнодушно сказала ему Василиса Сергевна, перевлекаясь вниманием к Томочке, песику, и затыкая свой носик платочк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шел, гадкий пес: фу-фу-фу, какой зап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есик вскочил из-под Надиных юбок; испуганно бросивши взгляд на профессоршу, стал пробираться вдоль стен; и профессор пытался утешить печального песи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мочка, – это не ты, брат, а – Наде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позвонили. И Петр Леонидович Кувердяев с немым мадригалом предстал пред семейством, во всем темно-синем: рукой маргаритовый галстух поправил; в глазах веселели его афоризмы, когда бросил взгляд он на Надю, косившуюся на клохтавшего и желтолапого петуха, появившегося из сада – за хлебными крошками; тут Василиса Сергевна сказала, рукой указавши на Надень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поглядите, пожалуйста, – мэ кэль блафард! Отчего? От поэзии… Я прихожу этой ночью к ней: и – застаю за отрывком: читает; взяла – посмотрела: отрывок, построенный на апостроф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 Петр Леонидович стал говорить с придыханием: будто арпеджио </w:t>
      </w:r>
      <w:r>
        <w:rPr>
          <w:rStyle w:val="FootnoteAnchor"/>
        </w:rPr>
        <w:footnoteReference w:id="13"/>
      </w:r>
      <w:r>
        <w:rPr/>
        <w:t xml:space="preserve"> бр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, Надежда Ивановна, может быть, занимаетесь авторств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я была настоящий кукленок: казалась она акварелько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олчала, бросая под туфельки крошки клевавшему их петуху, и колечко играло сквозь зелень лиловою искрою с паль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а ней Кувердяев – ухаживал: ей он недавно поднес акростих </w:t>
      </w:r>
      <w:r>
        <w:rPr>
          <w:rStyle w:val="FootnoteAnchor"/>
        </w:rPr>
        <w:footnoteReference w:id="14"/>
      </w:r>
      <w:r>
        <w:rPr/>
        <w:t xml:space="preserve">, выражающий аллитерацию </w:t>
      </w:r>
      <w:r>
        <w:rPr>
          <w:rStyle w:val="FootnoteAnchor"/>
        </w:rPr>
        <w:footnoteReference w:id="15"/>
      </w:r>
      <w:r>
        <w:rPr/>
        <w:t xml:space="preserve"> мысли; отсюда вставали последствия: аллитерация, право, могла углубиться, иль проще сказать: Кувердяев мог стать жени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вердяев забросил свою диссертацию о гипогеновых ископаемых; и вытанцовывал должность инспектора; у попечителя округа был он своим; попечитель устроил в лицее; давал он уроки словесности в частной гимназии Фишер; воспитанницы влюблялись в него, когда он фантазировал им за диктантами, все выговаривая дифирамбы природе вздыхающим голосом, бросив в пространство невидящий, меломанический взор; но попробуй кто сделать ошибку, – пищал, ставил двойку, грозился оставить на 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Наденька знала; когда обдавал ее грацией, точно стараясь, обнявши за стан, повертеться пристойною полькою с нею, она вспоминала, как зло он пищал на воспитанниц; с неудовольствием, даже со страхом она отмечала его появления – по воскресеньям, к обеду; входил он франчёным кокетом, обдавши духами изнеженно; и предавался словесности с ней, иль рассказывал ей: Бенвенуто Челлини, мозачисты и медальеры – да, да! Василиса Сергевна – пленя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ов привередник: совсем – капризу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еяло – атмосферою барыш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7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, пойдемте в гостиную м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ронзировка, хрусталики люстры; лиловоатласные кресла с зеленой надбивкой, диван, – чуть поблескивали флецованным глянцем; трюмо надзеркальной резьбой, виноградинами, выдавалося из сумрака; а от обой, прихотливых, лиловолистистых, подкрашенных прокриком темно-малиновых ягод, смеющихся в листья, рассказывали акватинтовые </w:t>
      </w:r>
      <w:r>
        <w:rPr>
          <w:rStyle w:val="FootnoteAnchor"/>
        </w:rPr>
        <w:footnoteReference w:id="16"/>
      </w:r>
      <w:r>
        <w:rPr/>
        <w:t xml:space="preserve"> гравюры про бурное заседание Конвента </w:t>
      </w:r>
      <w:r>
        <w:rPr>
          <w:rStyle w:val="FootnoteAnchor"/>
        </w:rPr>
        <w:footnoteReference w:id="17"/>
      </w:r>
      <w:r>
        <w:rPr/>
        <w:t xml:space="preserve">, паденье Бастилии </w:t>
      </w:r>
      <w:r>
        <w:rPr>
          <w:rStyle w:val="FootnoteAnchor"/>
        </w:rPr>
        <w:footnoteReference w:id="18"/>
      </w:r>
      <w:r>
        <w:rPr/>
        <w:t xml:space="preserve"> и про Сен-Жюста </w:t>
      </w:r>
      <w:r>
        <w:rPr>
          <w:rStyle w:val="FootnoteAnchor"/>
        </w:rPr>
        <w:footnoteReference w:id="19"/>
      </w:r>
      <w:r>
        <w:rPr/>
        <w:t>, глядящего сантиментально на голубя; сели за столиком; и – перелистывали альбо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летая с предмета к предмету, отщелкивал Кувердяев словечками, как кастаньетами; Надя казалася лилиевидной; профессор – раскис, выставляя коричневый клок бороды; он посапывал н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кстати, Василий Гаврилыч назначен н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?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пост министерский – да,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лепов, Василий Гаврилыч, недавно еще только ректор, теперь – попечитель, был вытащен в люди Иваном Иванычем: да, вот, – чахоточный юноша, лет восемнадцать назад опекался – вот здесь, в этом кресле; ведь вот – кура-лёса! Он, старый учитель, сидит в этом кресле, забытый чинушами; а ученик ег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увердяева полз раскоряченный нос; и – очки на носу; потащили все это два пальца, подпертые к стекл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, батюшка, знаете ли, развивайте, – ну, там, – лакейщину: что Благолепов? Он есть – дело ясное – тютька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донью в колено зашлепал, кидаясь слов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может и всякий; вы тоже, скажу – лет через десять сумеете – да-с – попечителем сдел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сло скрипело, поехала мягкая скатерть со столи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 xml:space="preserve">Вы распеваете вот кантилены </w:t>
      </w:r>
      <w:r>
        <w:rPr>
          <w:rStyle w:val="FootnoteAnchor"/>
        </w:rPr>
        <w:footnoteReference w:id="20"/>
      </w:r>
      <w:r>
        <w:rPr/>
        <w:t xml:space="preserve"> – я вам говорю; предо мною-то, батюшка, шла вереница таких заправил-с: Благолеповы – все-с, – прокричал не лицом, а багровою пучностью он, – я протаскивал их – дело ясное: скольких подсаживал, батюшка, – не говорите – усваивали со мною они покровительственную, какую-то, чорт подери… – не нашел слова он, передергивая пятью пальцами, сжатыми в крепкий кулак вместе с ехавшей скатер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йдет такая скотина в… в…, – слов искал он, – в фигуру, казалось бы: тут водворить в министерстве порядок и… и… дело ясное! Нет, – говорю: продолжают невнятицу. А результаты? Гиль, бестолочь и авантюра, – я вам говорю, – обливался он потом, мотаяся трепаной пряд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исал в свое время я им докладные записки: Делянову, Лянову, Анову, – чорт подери – и другим распарш… членам Ученого Комитета; писал и Георгиевскому: обещал; ну, – и что же? Записки пылятся под сукнами: да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кочил, собираясь пустить толстый нос в Кувердяева, бросил очковые стекла на лоб; краснолобый ход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 xml:space="preserve">Был момент – говорю: наша жизнь оформулировалась; и с утопиями – мы покончили там – с революцией и с катастрофами… Крепла Россия… И можно было бы, я вам говорю, – помаленьку, – разбросить сеть школ и добиться всеобщего – да-с – обучения. Приняли же во внимание мою докладную записку об учреждении университета в Саратове, – он поглядел, но ему не внимали: – сидели чинуши и немцы-с. И этот великий князишка, – был с немцами-с; я говорю – незадача!… Царя миротворца-то </w:t>
      </w:r>
      <w:r>
        <w:rPr>
          <w:rStyle w:val="FootnoteAnchor"/>
        </w:rPr>
        <w:footnoteReference w:id="21"/>
      </w:r>
      <w:r>
        <w:rPr/>
        <w:t xml:space="preserve"> – нет, говоря рационально; на троне сидит – просто тютька-с – я вам говорю… Посадили они генерал-губернатором – чорт подери – педераста (еще хорошо, что взорвали </w:t>
      </w:r>
      <w:r>
        <w:rPr>
          <w:rStyle w:val="FootnoteAnchor"/>
        </w:rPr>
        <w:footnoteReference w:id="22"/>
      </w:r>
      <w:r>
        <w:rPr/>
        <w:t>). Что делали все Благолеповы? Да перетаскивали педерастов; ведь вот: Лангового-то – помните?… Тоже верте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ел, задыхаясь, в разлапое кресло; и темные тени составили круг, опустились, развертывая свиток прошл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8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детства мещанилась жизнь; ухватила за ухо рукой надзирателя; бросила к повару, за занавеску, и выступила клопиными пятнами, фукая луковым паром у пли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родных, без друз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опятов, соклассник, захаживал; после раздулся уже и седовласую личность, строчащую все предисловия к Ибсену (Ибсен – норвежский рыкающий лев, окруженный прекрасною гривой седин), – Задопятов, теперь превратившийся в светоча русской общественной мысли и исправивший два юбилея, известный брошюрой «Апостол любви и гуманности», читанной им в Петербурге, в Москве, в Нижнем Новгороде, в Казани, в Самаре, в Саратове, в Екатеринодаре, печатающий – правда, редко – стишки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, мучимый скорбью, вста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 пены заздравных бокало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сердце твое отда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рижали моих идеало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д пошлым гражданским враг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тверже природного кварц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будут в сознаньи твое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еты прискорбного старца. Он – знамя теперь и глава «задопятовской» школы; и критик, укрывшийся под псевдонимами «Сеятель», «Буревестник», писал, что: «Никита Васильевич – лев, окруженный прекрасною гривою седин», перефразируя стиль и язык «задопятовской» мысли; и – кстати заметить: о сотоварище, друге всей жизни, профессор Коробкин однажды совсем неуместно сказал, что он – «старый индюк и болтун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 Задопятовым он под линючею занавеской боролся с невнятицею; Задопятов заметил: «История просвещения распалась на эры: от Гераклита невнятного до Аристотеля ясного – первый этап; с Аристотеля – к Конту </w:t>
      </w:r>
      <w:r>
        <w:rPr>
          <w:rStyle w:val="FootnoteAnchor"/>
        </w:rPr>
        <w:footnoteReference w:id="23"/>
      </w:r>
      <w:r>
        <w:rPr/>
        <w:t xml:space="preserve"> и Смайльсу – второй; Смайльс – преддверье третьег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 с «Бережливостью» Смайльса уселся Коробкин; и – ясность сияла ему; он устраивал мыльни клопам, прусакам, фукам луковым, повару, переграняя все – в правила, в принципы, в формулы; так он и выскочил в более сносную жизнь: кандидатской работою «О моногенности интегралов», экзаменом магистерским, осмысленной заграничного жизнью (в Оксфорде, в Сорбонне), беседами с молодым математиком Пуанкарэ </w:t>
      </w:r>
      <w:r>
        <w:rPr>
          <w:rStyle w:val="FootnoteAnchor"/>
        </w:rPr>
        <w:footnoteReference w:id="24"/>
      </w:r>
      <w:r>
        <w:rPr/>
        <w:t xml:space="preserve">, показавшим впервые ночные бульвары Парижа («Аллон, Коропкин, лэ булевар сон си гэ» </w:t>
      </w:r>
      <w:r>
        <w:rPr>
          <w:rStyle w:val="FootnoteAnchor"/>
        </w:rPr>
        <w:footnoteReference w:id="25"/>
      </w:r>
      <w:r>
        <w:rPr/>
        <w:t>), диссертацией: «Об инварьянтах» и докторской диссертацией: «Разложение рядов по их общему виду»; гремевшей в Париже и Лондоне книгою «О независимых переменах» пришел к профессуре; тогда лишь позволил себе взять билет на «Конька-Горбунка»; очень скудные средства не позволяли развлечься; и все уходило на томики или на выписку математических «цейт-шрифтов» и «контрандю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вы достижения многих усилий, теперь попиравших невнятицу: повара, комнатку на Малой Бронной (с пейзажем помойки), и вот – занавесочка лопнула; томики книг разбежались по табачихинскому флигелечку, где двадцать пять лет он воссел, вылобанивая сочиненье – себя обессмертить: да, – так «рациональная ясность» держала победу; невнятица – выглядела из окошечка желтого дома напрот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ялся невнятиц: едва заподозрив в невнятице что бы то ни было, быстро бросался – рвать жало: декапитировать, мять, зарывать и вымащивать крепким булыжником; под полом пленная все же сидела она, – чорт дери: перекатывала какие-то шарики; он все боялся, что – вот: приоткроются двери, и фукнет кухарка отчетливым луковым паром; по рябеньким серым обоям прусак пополз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екомых бо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рижаль мирозренья его разрешалась в двух пунктах; пункт первый: вселенная катится к ясности, к мере, к числу; пункт второй: математики (Пуанкарэ, Исси-Нисси, Пшоррдоннер, Швебш, Клейн, Миттаг-Лефлер и Карл Вейер-штрассе) – уже докатились; таким же путем вслед за ними докатится масса вселенной, вопросам всеобщего обучения он отдавался и верил: вопрос социальный – лишь в этих вопрос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членам Ученого Комитета об этом писал. Но проекты пылели в архивах, а он углублялся в свои перспективы, к которым карабкался с помощью лесенки Иакова, – до треугольника с вписанным оком, где он интегрировал мир, соглашаяся с Лейбницем: мир – наилуч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ому он ненавидел и привкусы слов: революция; он полагал, что толчок есть невнят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ыслях он занял незанятый трон Саваофа – как раз в центре «Ока»: зрачк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ри царе-миротворце он правил вселенною; при Николае – толчки сотрясали уж плиты паркетиков этого вот флигелька; и профессор взывал к рациональным критериям; он потрясал карандашиком: «Ясности, ясности!» Требовал все пересмотра учебного плана Толстого. Но члены Ученого Комитета – молчали. Сперва был готов уничтожить «япошек» и он; за Цусимою – понял: народ, где идеи прогресса ввелись рационально, имел, чорт дери, свое право нас бить; революция 1905 года – расшибла: он с этой поры все молчал; и когда раздавалось ретроградное слово «кадеты» </w:t>
      </w:r>
      <w:r>
        <w:rPr>
          <w:rStyle w:val="FootnoteAnchor"/>
        </w:rPr>
        <w:footnoteReference w:id="26"/>
      </w:r>
      <w:r>
        <w:rPr/>
        <w:t>, – в моргающих глазках под стеклами виделось бегство зрачков, перепуганно вдруг закатавшихся в замкнутом кру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н отступил в интегралы – не видеть невнятицы, уж угощавшей толчками под локоть; в… – да, да: Василиса Сергевна вдруг объявила себя пессимисткою, следуя тем Задопятову; Митенька – чорт подери – лапил Дарьюшку; действия и распоряженья правительства, – ужас его охватил при попытке осмыслить все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шил не спускаться по лесенке Иакова вниз, а пробыть в центре ока, воссев в свое кресло, ограненное двумя катетами (эволюционизм, оптимизм), соединенными гипотенузою (ясность) – в прямоугольник, подобно ковчегу, несущемуся над потопом; единственно, что осталось ему – это и изредка в фортку пускать голубей, уносящих масличные веточки в виде брошюрок; последняя называлась: «Об общем делителе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 – оч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где Кувердяев? Разгуливал с Наденькой в садике, видно; профессор остался один: и тяжелым износом стояла перед ним жизнь людская: невнят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ах тяжелый распространился в квартирочке; слышались крики: «фу-фу». И разгневанно там Василиса Сергевна в платье мышевьем (переоделась к обеду) отыскивала источник заразы; ругалась над Томкой; профессор вскочил и стремительным мячиком выкатился, услышав, что источник заразы – отыскан, что Томочка, песик, принес со двора провонялую тряпку и ел в уголочке ее; отнимали вонючую тряпку; а пес накрывал своей лапой ее, поворачиваясь, привздергивая слюнявую ще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Рр-гам-гам!» Их оглядывал всех окровавленным глазом; довольный профессор поставил два пальца свои под очки и мешал отнимать эту гадкую тряп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ведь, – невкусная тряпка; и как это Томочка может отведывать гад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асилиса Сергевна, брезгливо поднявши край платья мышевьего, требов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дай, гадкий пе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 – отдал; и улегся, свернувшись калачиком, нос свой под хвостик запрятал и горько скул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огда перед ним появился профессор Коробкин с огромною костью в руке (вероятно, он бегал за ней). Дирижируя костью над гамкнувшим Томкой, прочел свой экспромт (отличался экспромтами)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стины двоякой 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рень есть во всем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т – стал собак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т живет кот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якая собака 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ает на луну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наки Зодиа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роят нам судьб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рная соба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зубы на-ка, Т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у кость… Однако, 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дерись с котом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н начал воскресный денек; так и мы познакомились этим деньком с заслуженным профессором, доктором Оксфордского университ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он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аку убрали: мог быть попечитель, Василий Гаврилович; Дарьюшка дверь отворила; и – Киер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равствуйте, Киер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д-с – очень, очень-с, – потер руки профессор; и подлинно: видно, что – рад; посетитель, щемя левый глаз, моргал правым, как будто плескал не ресницами, а очень быстрыми крыльями рябеньких бабочек; все же сквозь них поколол, как иголочкой, серым зрачочком, и им перекинулся от Василисы Сергевны к профессору; и от профессора – вновь к Василисе Сергев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был человек коренастый и лысенький, среднего роста и с русой бородочкой: правильный нос, рот – кривил; был он в рябенькой паре; он в руку профессора шлепнул рукой с таким видом, как будто бывал ежедневно; как будто он свой человек; и как будто – ровн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де вы пропадали? Провел в кабине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иерко руки свои заложил за жилет – у подмышек; и, поколотив указательным пальцем и средним по пестрым подтяжкам, видневшимся в прорез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-с – ну-те: как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нул лысиной вкривь: и, вперяясь зрачком в край стола, поймал шум голос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– кто ж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вердя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бер, – не простой, а серебряный – локти расставил, побив ими в воздухе, – как же здоровьице – ну-те – Надежды Ивановны? – быстрый зрачок перекинулся с края стола на профессора; и от профессора – к краю стола: пируэтиком эдаким ловко подстреливал Киерко то, что желали бы скрыть от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цепил он профессора: тот – как забегает; Киерко ж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я ж бобруянин, провинциал, стало быть; вот и бряцаю – ну-те: бездом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елся вкривую; стоял, заложив свои пальцы за вырез жилета, привздернув плечо, оттопырив края пиджака и разглядывая прусачи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ажу я, что все поколение – да бобылье же! Профессор смотрел на него, подперевши очки, – с удовольствием, даже со смаком, как будто превкусное блюдо ему предстояло отве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да, – бобылье, – плеснул веком; зрачком же провел треугольник: прусак – глаз профессора – желтый паркетик – прус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боченился правой рукой; указательным пальцем левой он сделал стремительный выпад в профессора, точно исполнил рапирный прием, именуемый «прима», и будто воскликнул весьма укоризненно, бесповоротно: «J'accuse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– бобыль, как и я; богатецкий обед и там всякое – ну-те: да это же – видимость: мы земляки, по бе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усак – глаз профессора – желтый паркетик – пруса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хомут, повисаем без дела… А впрочем, – вкрепил он, – хомут довисит: до запряж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делалось: тихо, уютно, смешливо; но – жутко чуть-чуть: занимательно очень. Увидевши Томочку, носом открывшего дверь, поприсел: щелкнул пальц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, собачёвина, «Canis domesticus», – здравствуй; пословица есть, – обернулся он с корточек, – «любишь меня, полюби и собаку мою: собачёвина, лапу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хватив Томку за ухо, ухо на нос натянул – на солёный, на мокрый, на песи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родистый пойнтер; а шишка-то, шишка-то: мой собратан, – улыбнулся он вкривь на профессора, очень довольного ярким вниманием к псу, – «я – животное тоже, но я – совершенствуюсь; ты пока – нет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«поймал»: выражение сходства профессора с псом – в очертании носа и челю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ерко хвастал вниманьем к безделицам: мелочи он наблюдал; и потом соблюдал воедино; и так соблюденное людям бросал прямо в лоб; выходило же и интересно, и ярко; а память его походила на куль скопидома: оттуда все сыпались разные черточки, полуштришки, мелочишки: сказали б, что – отбросы; но, – из них Киерко строил свои непреложные выводы: даже казался порой воплощенным прогнозом, железной уликой; до срока – он медлил: натягивал завесь ленцы, с прибауточками да покряхтываньем; и ходил – с переваль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елал, казалось, десятую долю возможного: вяло пописывал в «Шахматном Обозреньи» под разными подписями: «Цер», «Пук» и «Киерко»; звали же все его: Киерко, так он 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зывайте же – ну-те – меня просто «Киерко»; по-настоящему длинно; и чорт его знает: «Цецерко-Пукиерк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ал десятую долю, а все прочие десять десятых пролеживал, как говорил, на диванчике – в доме напротив, стоящем средь пустоши очень большого двора: в трехэтажном, известкою белою крытым; там первый этаж занимали одни бедняки, а второй был почище. Здесь Киерко жил; и отсюда захаживал в шахматы биться он двадцать пять лет (холостым еще помнил профессор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мная шельма Цецерко-Пукиерко: жалко – лентя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начинало казаться: за эту десятую часть ему жизнью отмеренных данных хваталися люди, – считая присутствие Киерко просто опорой себе, когда – все исчезало другое. Профессор заметил: когда он испытывал прихоть себя окружить атмосферою Киерко, – Киерко тут и звонился, являясь с лукавым уютом, как будто с минуты последнего их разговора лишь минуло двадцать ми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икому не мешал; он казался простым соблюдателем всяких традиций квартиры: с профессором игрывал в шахматы; с Надей разыгрывались дуэты (тащил он с собой тогда виолончель); с Василисой Сергевною спорил, доказывая, что и «Русская Мысль» </w:t>
      </w:r>
      <w:r>
        <w:rPr>
          <w:rStyle w:val="FootnoteAnchor"/>
        </w:rPr>
        <w:footnoteReference w:id="27"/>
      </w:r>
      <w:r>
        <w:rPr/>
        <w:t xml:space="preserve"> никуда не годится, и «Вестник Европы» </w:t>
      </w:r>
      <w:r>
        <w:rPr>
          <w:rStyle w:val="FootnoteAnchor"/>
        </w:rPr>
        <w:footnoteReference w:id="28"/>
      </w:r>
      <w:r>
        <w:rPr/>
        <w:t>; с кухаркою даже солил огурцы; пыхал трубочкой, дергался правым плечом и носком, заложив за жилетиком палец – у самой подмышки; и здесь выколачивал пальцами дроби: смешливо и «киерк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– исчезал; не показывал носу; то снова частил: и профессорше даже казался проведчик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т Цецерко, – скажу «а пропе», – он не пишет ли в «Искре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Вассочка, что ты, – хихикал профессор. Однажды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сскажите мне, Киерко, что вы там, собствен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ерко, в губы втянувши отверстие трубочки – («пох» – вылетали клубочки), ответил ведь – чорт его драл – на вопрос затаенны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брания, совокупленья людские, – пох-пох, – запрещаются нашим закон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мил левый глаз; и уткнулся бородкой и трубочкой под потолоче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вас паутиночки: вам бы почистить тут надо. И свел всю беседу – к чему? К паутин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профессор был Киерке рад; еще утром подумало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бы пришел к нам Пукиерко; мы поиграли бы в шахм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и при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и: доску поставили, – передвигали фигур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-те-ка… Ферзь-то… А нового что?… Благосветлова – 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ру пе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вижения ждете воды? – И зрачок, как сверчок, заскакал по предметикам; Киерко им овлад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, если, – профессор продвинул фи гуру, – да нет: будет все, как и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– ну-те – им нужен, – скривил ход коня, – сволокли рухлядь в кучу; и «сволочь» такую хранят: дескать – быт и традиция… Это ж попахивает миазмами: нет, я, вы знаете, я санитар, я… – «вы – ферзью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, Киерко, есть социал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хотите; а вы «консерватор»? Нет, знаете – кто? – повертел он носком, вынул трубочку, ею стучал, чиркнул, фыркнул, вкурился: – «пох-пох» и – клубочки выстрели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ло ясное – ферз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есть анархист: разрушитель: перекувыркиваете математикой головы… Ну-те: да вас бы они уничтожили; вы и прикинулись, будто как все; совершенно естественно: там патриотика, всякое прочее; были ж «япошки»? Да что, – консерватором сделались: это, позвольте заметить, – как кукиш показанный: надо же жить математику – нуте… – вкурился и лихо откинулся, вздернувшись трубочкой, пальцы свои заложил за подтяжки, носок пустил «вертом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ъем – фер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орт д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ибералы – матерые – ну-с – консерваторы; знаете ли, что на свете навыворот – все: волки выглядят овцами, овцы – волками, – «пох-пох» – вылетали клуб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здернул плечо, и – вкривую прошелся, щемя левый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-те – мне содробите две дроби, которых: числите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жем, – «два», «тр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айду наименьшее кратное! – вскрикнул професс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дал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лее, я числителя каждой умножу на крат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-те: и мы так, – согнувшись дугой, стрельнул пальцем в професс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 – наименьшее кратное – есть уравнение экономического отношения; а умножение – росты богатств: ну-те – прежде чем множить богатства – равнение по наименьшему кратному: наш фронт еди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, не слушая, над опустевшей доскою шатался ладо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, чорт подери – попал в «пат»: и не шах, и не м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тмосфера уюта – висела: и стало – немного смешно, чуть-чуть жут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иер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0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я и Грибиков выбрались из горлодеров базара – к Арбату, проталкиваясь в человечнике; пересорились пространства, просвеченные немигающим очерком медного ди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– неизбежный Арб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 Грибиков справился с чохом, уставился в Мит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ного ли книжиц у в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лицо, а кулак (походило лицо на кулак – с носом, с кукишем) выставил Мит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ам что? Казался надуты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думаю, коли вы так раздаете изданья наук, с позволения вашего, дар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да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ало, – батюшка – вас не снабжает деньжатами? – злобно мещанствовал Грибиков: – Денежки нынче и крысе нужны, – он прибав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очень, – как види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снабжа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Какой приставала, – подумалось Мите, – отделаться бы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ыл бы, я полагаю, оравистый, многосемейный ваш дом: а то сам, да мамаша, да вы, да Надежда Ивановна, стало быть, он проживает сам-четверт, а деньги жале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рибиков едко мот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прощайте, – отвязывался Митюша. Едва отвяз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Грибиков тут же обратно свернул; и потек горлодерами, соображая его занимающее обстоятельство (брал не умом, а усидкою он, подмечая и зная про всех), правил шагу в распылищи, к тому букинист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мне покажите, отец, сочинителя Спенсера том – (тот самый, который барчонок оставил: – даю две полт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упь с четвер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оворили они, сторговались, почесывали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ало, нос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скается: сорок уж книжек спустил, я так думаю, что – уворов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одителевы! Он, родитель, богато живет, – енерал; и давно подмечаю, – со связками малый из дому шатается по воскресеньям; смотреть даже сты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се они так: грамотеют, а после – грабошат; отец, ведь, грабошит: я знаю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биков с томиком Спенсера свертывал с улицы; бесчеловечные переулки открылись; они человечили к вечеру; днем – пусто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дом угловой; дом большой; торопился чернявенький, маленький здесь в распенсне; глаза – вострые, шляпа – с полями; и Грибиков знал его: барин, с Никольского; ходят «они» к господину Иванову; барин Рачинский взовет с папироской: «Исайя, ликуй»; и пойдут они – взапуски; и господин сочинитель Иванов туманов подпустит: дымят до зари; ничего – безобидные люди. Все Грибиков знает: дома и квартиры – по Табачихинскому и по семи Гнилозубовым; этот вот дом: почему он пустует? Китайский князь, двадцать пять лет подавившийся костью, является здесь по ночам: подавиться; он давится каждою ночью; нет мочи от этих давлений. Княгиня живет за границей, с княжною, которая выйти все замуж не может; она поступила давно на военную службу; такая есть армия; и называется – армиею спасения жул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биков по двору шел мимо лысин с бутылочным битышем, к белому дому; и стал, разговаривая со старушкой в кретонах; старушка показывала на бледнявую барын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 «дядя Коля», и ce – «дядя Коля»; все «дядя» да «дядя». Коль дядя, так «дядей» и будь, а то «Колей» его называет она: сама слыш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Николай он Ильич, из Калошин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нею мемекает песе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ыня – та, о которой шла речь, вся закуталася тарлатановою кисеею; летами страдала сенной лихорадкой, а осенями простудою; против – над домиком – вздулся белеющий облачный клок; и замраморели пятнами тени; и пели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Прости, небесное созданье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Что я нарушил твой покой.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риступках мужчина сидел – пустобай, заворотничок, красновеснушчатый и красноглазый; зевай-раззевайский пускал он на драный сапог; ему Грибиков дельно зам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пог-то пошел в разнос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робовал пальцем подпёк, и на палец уставился, точно увидел он ч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пять синяки расставляешь себе на лицо? И понюхал свой пал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чесался; открыл кривой рот и обдал перегаром и пар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утылочку мы раскутырили. Жизнь – размозгляило ч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рыльником ткнулась в колено сви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х, Романыч, возгривел, – крысятился прохиком Грибиков, – ты на лицо посмотри: баклаж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, это «пиво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отворили раздранную дверь, из которой полезло мочало; попали в кухню, где баба лицом источала своим прованское масло из пара и где таракашки быстрели, усатясь над краном; тут салился противень. Дом людовал, тараканил, дымил и скрипел; стекла мыли; и пол был заволглый, прикрытый дорожкою коврика с пятнами всяких присо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скрипнул визжавый замок; охватило придухою: комнатка – с паревом, с заварызганною постелью, накрытою одеялом лоскутным, с протертым комодиком, с дагерротипами, с молью; мужчина уселся на свой жестяной сундучок и ударился в горе; а Грибиков, палец понюхав, вошел в разговор, вероятно когда-то начавшийся и неоконче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умай, Романыч, чего тебе так-то. Романыч сучил желтомохую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здесь и помру: собираться мне нек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еча ты согласился же: александрейку-то взя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зял и пропил: и нет тебе – «фук»; и – возьму; и опять же – проп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ты думаешь – барин Мандро теб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? и подарит, коль есть у него эта треба в клоповнике в э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бе-то клоповник – зачем он? Тебе вот клоповник, другому кому – Палестины, – и Грибиков не посмотрел, а глазами огадил, – зачем тебе комната: ты проживешь годов пять да помрешь: на полат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ожет, еще и женюс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бе сотенку барин Мандро предложил за вмещение этого самого своего человека; то дело тяпляпое: а воспротивишься ты фон-Мандро? Да ведь он, фон-Мандро, – и скоряченный Грибиков шипнул под ухо: – подумай, чем пахнет, уж он-то сумеет сгноить; по участкам протащит, отправит тебя с волчьим пачпор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кий Романыч тут – в ряв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лаком я сумею расщетить его; знаем мы – фон-Мандро, фон-Мандро. Я и сам фон-Мандро; ну, чего в самом деле пристали: я давеча этого самого – видел; тащился сюда он; весь пакостный, карла, с протухшею мордой, без носа… Чего меня гоните, – тут он упал головою на стол и, закрывши лицо кулаками, стал всхлип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лександрейки-то брал, – трясся в бешенстве Грибиков, так зашипев, как кусочек коровьего масла, который уронят на сковороду; чад желтый над словом пошел: – Он тебя, брат, заставит лизать сковородки, барахтаться в масле кипучем; он, брат, не как прочие: он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хватившись, прибавил претоненьким, даже пресладеньким голосом, чтобы услышали стен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что же, что носа нет, он человек, брат, больной – что ж такого! Что барин Мандро его ищет призреть, так за это пошли ему б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стена, очевидно, имевшая ухо, взревела по-бабь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оманыч, уж ты закрепись: он сгноит тебя вовсе; за комнату – плочено; кто же погонит? Скажу я вам, Сила Мосеич, и очинно даже нейдет в ваши годы таким страхованьем себя унижать: захмелевшего человека гно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сказавши, стена замолчала: верней, – за стеной замолчали, и Грибиков фу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б тебе, стер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ышел, – сидеть на скамье, подтабачивать воздухи, все ожидая, что воздухи вот просветятся, и мутное небо под небом рассеется, чтобы стать ясным, что лопнувший диск в колпаке небосвода, кричащий жарой, станет дутым, хладнеющим, розовым солнцем, неукоснительно улетающим в пошелестение клёнов напрот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хватят тогда краснокудрый дымок из трубы раздувай ветров, и воззрится из вечера стеклами тот красноокий домишечка, чтобы потом под измятой периною тьмы: почивали все пестрости, днем бросающие красноречие пятен, а ночью притихшие; ноченька там за окошками: повеселите я, как лютиками, – желтоглазыми огонечками: ситцевой и черно-желтою кофтой старухи, томительно вяжущей спицами серый чулок из судеб человеческих; в эти часы за воротами свяжется смехотворная скрипитчатая, сиволапые краснобаи; и кончится все – размордаями и подвываньями бабьими; и у кого-то из носу пойдет краснокап; и на крик поглядит из-за форточки там перепуганный кто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биков будет беззвучно из ночи смотреть, ожидая каких-то негласных свиданий, быть может – старуху, которая кувердилась чепцом из линялых кретончиков в черненькой кофте своей желтоглазой, которая к вечеру, подраспухая, становится очень огромной старухою, вяжущей тысяченитийный и роковой свой чулок. Та старуха – Моск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ропо – скажу я: Лиховещанские, Кудаковы – при их состоянии – ставят на стол всего вазочку с яблоками да подсохшие бутербродики с сыром, а, как его, Тю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вутетюк, а не тю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вутетю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не стыдно тебе, – повернулся профессор, – дружок, заниматься такими, – ну, право же, – там пустякови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илиса Сергевна перетянулася злоб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изнь такова: это вы улетаете все в эмпиреи свои, не принявши в расчет – скажу я, – что у Наденьки нет выездного парадного пла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й друг, – и профессор подкинул свой ножик, – то – мелочи; ты посмотри-ка – вот алгебра, приподымается буквой над цифрой, – наставился носом на муху; тогда Василиса Сергевна замет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-то – не цифры: у Задопятова сказано… И зачитала она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е внятно поведают взор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его не исчислишь числом, 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т порыв благородный, которы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горается в сердце моем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допятову я вышиваю накниж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пять Задопят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что ж, – вышивай: хоть… набрюшник! Стоногие топы пошли коридором, наткнулись на Мит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кто – дело ясное – спрашив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рашивали… по русскому язык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и, собственно говоря, что же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я знал, что с «четверками» сына не мог бы никак помириться отец, что на «тройки» кричал бы, от «двойки» бы слег; Митя – вспыхивал, супился, грыз заусен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… пять… получи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сное дело: что ж ты одежду разъерзал! Мазуля! И в серые сумерки, где выступали коричнево-желт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плеты коричнево-серого шкапа, профессор прошел псовой мордою; там со стола пепелилось растлением множество всяких бумаг, бумажонок, бумажек, бумажечек – черченых и перечерченных; щупал мозольный желвак (средний палец на правой руке) и бумажки надсверливал глазками (перечеркнуть перечерки последнего вычисления в перепере… и так далее); суетуном потопатыв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пался, трясясь жиловатой рукой над полкой, отыскивая ему нужное издание Бэна; стоял – второй том; первый том – чорт дери – провалился сквозь – чорт дери – землю. С недавнего времени взял на учет один факт: исчезала за книгою книга; математические сочинения оставались нетронутыми; все же прочие трогала чья-то р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, надтуживая себе жилами лоб и испариной орошая надлобные космы, затрескал он дверцами книжного шкапа, бросался на книги, расшлепывая их все кое-как друг на друге и кое-как вновь их бросая на полки: да, да – Бэн пропал; и – некстати весьма; меж страницами он хоронил вычисленья, весьма-весьма нужные (письменный стол был набит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корне взять, – чор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иппопотамом потыкался, охая, – от полки к полке; от кресельных ручек – к столу; там очки закопал в вычислениях; и – слава богу – вздохнул, отыскавши очки… – у себя на но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окошке – стояла брусничного цвета заря; но брусничного цвета заря – предвещала дож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страивал смотр интеграл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х ворохе вызрело математическое открытие, допускающее применение к сфере механики; даже – как знать: применение это когда-нибудь перевернет всю науку, меняя предел скоростей – до… до… скорости – чорт подери – светового лу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рука в фиолетовых жилках тряслась карандашиком: он забодался над столиком – в желтом упорстве; локтями бросался на стол, подкарабкиваясь ногами на кресло, вараксая быстреньким почерком – скобочки, модули, прочие знаки, сопровождаемые «пси», «кси» и «ф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р толстеньких книг и брошюрок, которые были доступны десятку ученых, разложенных между Берлином, Парижем, Нью-Йорком, Стокгольмом, Буайнос-Айросом и Лондоном, соединенному с помощью математических «кон-тра нд ю», разделенному же – океанами, вкусами, бытами, языками и верами; каждая начиналась словом «Положим, что»; далее – следовала трехстраничная формула – до членораздельного «и положим, что»; формула (три страницы) – до слов «при условии, что», и формула (три страницы), оборванная лапидарнейшим «и тогда»; вызывающим ряды новых модулей, дифференциалов и интегралов, увенчанных никому не понятным красноречивым: «Получим»; и – все заключалось подписью: И. И. Коробкин; коли ту брошюру словами прочесть, выключая словесно невыразимые формулы, то остались слова бы: «Положим… Положим… Тогда… Мы получим», и – вещее молчание формул, готовое бацнуть осколками пароходных и паровозных котлов, опустить в океаны эскадры и взвить в воздух двигатели, от вида которых, конечно же, падут замертво начальники генеральных штабов всех стр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четыре последних брошюры имели такое значение; их поприпрятал профессор; последняя, вышедшая в печати, едва намекала на будущее, понятное только десятку ученых; брошюры Ивана Иваныча переводились на Западе; даже на Дальнем Востоке; сложилася школа его; Исси-Нисси, профессор из Нагасаки, уже собирался в Москву, для того, чтобы в личной беседе с Иваном Иванычем от человечества выразить, там – и так далее, далее… Он разогнулся, надчесывал поясницу («скажите пожалуйста – Том-блоховод тут на кресле сидел»); и обдумывал формулы; закопошился в навале томов и в набросе бумаг, и разбрязгивал ализариновые чернильные кляксы: набатили формулы; «Эн минус единица, деленная на два… Скобки… В квадрате… Плюс… Эн минус два, деленное на два, – в квадрате… Плюс… И так далее… Плюс, минус… Корень квадратный…» – мокал он пе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 морщаном от хохота, схватываясь руками за толстую ногу, положенную на колено с таким торжествующим видом, как будто осилил он двести препятствий; горбом вылезали сорочки; и щелкал крахмалами, вдавливая подбородок в крахмалы; щипнув двумя пальцами клок бороды; но сунул он в 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угла опускалася ежевечерняя тень; уж за окнами месяц вставал, и лилоты разреживались изъяснениями зелено-бутыльного сумрака; ставились тенями грани; меж домиками обозначился – пафос дистан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ленно он разогнулся и у себя за спиною схватился рукою за руку: от этого действия выдавился живот; голова ушла в шею; казалася вшлёпнутой в сп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шел бы Цецерко-Пукиерко: вот поиграли бы в шахм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, – шариком в клеточке хохлится канареечка; полнятся густо безлюдием комнаты; а из угла поднимаются лиловокрылые тени; темнотный угодник в углу, из-за жести, вещает провалом грозящего паль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ипнет к окошку: Моск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свечкою сочерна ше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желклые светочи свечки вошли косяками и, круг откружив, разлеглись перерезанно; там, из-под пальмы виднеяся, Наденька ясно разрезалась лунною лент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ружок, к тебе мо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алые, карие глазки потыкались: в Наденьку, в набронзировку, в салфеточку кресельную, – антимакасс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вы, папочка, – личиком глянула Наденька, точно серебряной песен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, на минуточку… – он вопрошал приподнятием стекол очков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вление это всегда начиналося с «не помешаю», «минуточку», «так себе»; знала – не «так себе», а – нутряная потребность: зашел посидеть и бессвязною фразою ки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еркло откряхтывал в кресле, разглядывая деревянную виноградину – вырезьбу, крытую лаком; катал карандашик: и им почесался за ухом; когда сквозь леса интегралов вставал табачихинский дом, номер шесть, то он – шел себе: к Надень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почка, знаете сами же вы: никогда не мешаете… Он шлепал ладонью в колено: и, как карандашик, очинивал мыс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? Что ска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ичего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нала, что очень «чего-с»: и – ждала. Оконкретилось в нем, наконец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вердяе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так я и знала! Она улыб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скажешь, дочурка, о н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одил дубостопом (ведь вот грубоногий): он был для нее главным образом, – «папочкой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я скажу: Кувердяев – фальшивый и з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шел, не сгибая колена, к стене, где обои лило-волистистые, с прокриком темно-малиновых ягод над ним рассмеялися: прокриком темно-малиновых ягод; рассеянно ягоду он обводил карандаш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ве не видите сами? Дубасил словами по яг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как же можно… Ведь – деятель он, так сказать… Все же, чем-то довольный, – ладони поте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корне взя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-простецки пошел, повисая плечом, – сложить плечи в диван и оттуда нехитро поглядывать: широконосым очканч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, да вы, папочка, – вот какой: хитренький, – заворкотала, как горлинка, На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что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сами же рады тому, что я так отзываюсь о 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а распустила перед зеркалом густоросль мягких, каштановых пря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 представляе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сно прошлась в его душу глаз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воль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ыбкой, выдавшей хитрость, расплылся и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корне взя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олчал, и таскал из коробочки спички: слагать – в параллели, в углы и в квадраты; подыскивал слов: не сыскались; безгранилась мысль – потекла в подсозн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ыснуло дождичком; дождичек быстро откапель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л и побацал шаг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да, знаешь 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дивлялся – в окошко: блуждание с лампой из окон соседнего домика взвеивало чертогоны теней на забор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ешь ли ты, – непонятно… Куда все идет? Там лиловая липла – в око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трачена ясность. Побацал: сел с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ился Митя, двоящий глазами, такой замазуля, в разъёрзанной курточке, руки – висляи, весь в перьях: там он улыбался мозлявым лицом, когда Дарьюшка мыла полы, высоко засучив свою юбку: стоял и пыхтел, краснорожий такой; тоже – утренний шопот: «Пожалуюсь барыне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рьюшка, знаешь ли, – как-то… Пятки получа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ие пят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о Митень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ьцами забарабанил он: тра-тата, тра-тата, тарара-т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-с, – тарара-т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ышались в садике жуликоватые шопоточки ос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лодой человек, – в корне взять, – и понят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се-таки, все-та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ро свое наблюдение с Дарьюшкой, – нет: он – ни слова; ведь Наденька – да-с, чего доброго, – барышня… Так, покидавшись бессвязными фразами с ней (Кувердяев, невнятица, Митенька), взял со стола он нагарную свеч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спи, спи, дочур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мок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света снова в глазастые черни ушел он в тяжелые гущи вопросов, им поднят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я сидела под пальмами; тихо глядела на бисерный вечер, где месяц, сквозной халцедон, вспрыснув первую четверть, твердился прозрачно из мутно-сиреневой твер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ремя, испуганный заяц, – бежало в перед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емительно: холодом все облизнулось под утро: град – щелкнул, ущелкнул; дожди заводнили, валили листвячину; шла облачина по небу; наплакались лужи; земля-перепоица чмокала прелыми гни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упо мизикало у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же Иваныч, облекшися в серый халат с желтоватыми и перетертыми отворотами, перевязавши кистями брюшко, отправлялся к окошку дивиться наплеванным луж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я даль изошла синеедами; красные трубы уже карандашили дымом; и… 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ок, желтышевший на той стороне, распахнулся окошком, в которое обыкновенно выглядывал Грибиков; там, приседая под чижиком, высунул голову черноголовый мужчина, руками расправивший две бакенбарды: въедался глазами в коробкинскии дом; и потом всунул голову, стукнувшись ею о клетку; окно запахнулось: как есть –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пошел – листочек, сукодрал, древоломные скри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начинался холодный обвой горо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ахнулась подъездная дверь: из нее плевком выкинулся – плечекосенький и черношляпый профессор, рукой чернолапой сжимая распущенный зонтик, другою – сжимая коричневокожий портфель; и коричневой бородою пустился в припрыж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кий паршивый ветриш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на пролопатилась; рубленый нос меж очками тяпляпом сидел, мостовая круглячилась крепким булыжником; и разгрохатывался смешок подколесины: то сизоносый извозчик заважживал лошадь; его понукала какая-то там синеперая дама в лиловом манто с ридикюльчиком, с малым пакетиком, связанным лентою; в даме узнал Василису Сергевн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а Задопятову, верно, отвозит накниж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копошился сплошной человечник; то был угол улицы; тут поднялась таратора пролеток; лихач пролетел; провезли генерала; в окне выставлялися вазы, хруст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устился бежать – за трамваем; он втиснулся в толоко тел, относясь к Моховой, где он выскочил; перебежавши пролетку – на двор – вперегонку с веселою кучей студент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фессор Коробк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ыхавшись, вбежал в просерелый подъезд, провожаемый к вешалке старым швейца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вас, как всегда-с: переполне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же увидел: течет Задопятов, стесняемый кучей студентиков, по корид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усть хоть набрюшник, – припомнилось где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еющая кудрея волос задопятовских, выспренним веером пав на сутулые плечи, на ворот, мягчайшей волною омыла завялую щеку, исчерченную морщиной, мясную навислину, нос, протекая в расчесанное серебро бороды, над которой топорщился ус грязноватой прожелчиной; веялся локон, скрывая морщавенький лоб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ко – какое – выкатывалось водянисто и выпукло из-за опухшей глазницы, влажняся слезою, а длинный сюртук, едва стянутый в месте, где прядает мягкий живот, где вытягивается монументальное нечто, на что, сказать в корне, садятся (оттуда платок вывисал), – надувался сюрт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опятов усядется – выше он всех: великан; встанет – средний росточек: коротконожка какая-т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ец торжественно тек, переступая шажочками и охолаживая студента, прилипшего к боку, прищуренным оком, будящим напоминан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нас нет конститу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хо протягивал пухлые пальцы кому-то, поджавши губу, – с таким видом, как будто высказы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аво, не знаю: сумею ли я, не запятнанный подлостью, вам подать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щим левее кадетов растягивал губу с неискреннею, кисло-сладкой привязнью; увидев кадета же, делался вдруг милованом почтенным, – очаровательным кудреяном, пушаном, выкатывая огромное око и помавая опухшими пальц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ю вас, батюш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Долгорукова – с Милюковым – при Петрункевичах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он стоял, сжатый тесным кольцом; ему подали том «Задопятова», чтоб надписал; отстегнувши пенсне, насадил его боком на нос и – чертил изреченье (о сеянии, о всем честном), собравши свой лобик вершковый в мясистые склад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генерал-фельдцейхмейстер критической артиллерии и гелиометр «погод», постоянно испорченный; он арестовывал мнения в толстых журналах; сажал молодые карьеры в кутузки; теперь – они вырвались, чтоб выкорчевывать этот трухлявый и что-то лепечущий дуб; он еще коренился, но очень зловеще поскрипывал в натиске целой критической линии, смеющей думать, что он есть простая гармоника; гармонизировал мнения, устанавливая социальные такты, гарцуя парадом словес. Тут Ивану Иванычу вспомнился злостный стишок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мы, свет, аплодисмен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федра, стакан с водой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юду давятся студенты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-то стал под бород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ж лоб вершковый спрята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правив пятый юбилей, 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ступает Задопято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наменитый водол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етверть века, щуря век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лес седин, напялив фрак, 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нижает челове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Фраком стянутый дура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дуто, и беспрок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чно мыльный пузырек, 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лупо выпуклое ок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катилось в потоло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нчил, – обмороки, крики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В наш продажный, подлый век, 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допятов, – вы велик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ухом крепкий человек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-то выговорил рядом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Это – правда, тут есть толк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ло в том, что крепок зад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допятов», – и умол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Задопятовым Иван Иваныч столкнулся у самой профессор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равствуйте, – и Задопятов придав гармонический вид себе, отбородатил приветствен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еморроиды замуч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дпотолочные выси подъятое око Ивану Иванычу просто казалося свернутой килькой, положенной на яичный бе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ы слыш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-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лаголепова-то – назнач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что же-с?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мотрим, что выйдет из этого, – око, являющее украшенье Москвы (как царь-пушка, царь-колокол), село в прищуры ресниц; он стоял – вислотелый, с невкусной щекою: геморроиды замучи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Иваныч подум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Дурак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сконфузившись мысли такой, он подшар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ы бы, Никита Васильевич, как-нибудь: к нам б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ите Васильевичу, в свою очередь, думало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у него – э-э-э – размягчение моз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сль та смягч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 быть, я – как-нибуд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разош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опятова перехватили студенты; и он гарцевал головой, на которой опухшие пальцы, зажавши пенсне, рисовали весьма увлекательную параболу в воздухе: и на параболе этой пытался он взвить Ганимеда-студента, как вещий Зевесов ор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рофессорская дымилась: зеленолобый ученый пытался Ивана Иваныча все защемить в уголочке; кончался уже перерыв: слононогие и змеевласы старцы поплыли и аудитории. Спрятав тетрадку с конспектом, профессор Коробкин влетел из профессорской в серые коридоры; какой-то студентик, почтитель, присигивал перебивною походочкой сбоку, толкаемый лохмачами в расстегнутых серых тужурках; совсем пахорукий нечеса прихрамывал сз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ая математическая аудитория ожидала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лья, крытые кучами тел, серо-белых тужурок, рубах; тут обсиживали подоконники; кафедру; густо стояли у стен и в проходе; вот маленький стол на качающемся деревянном помосте, усиженном кучами; вот и доска; вот и мела кусочек; и – мокрая тряп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совсем косолапо затискался через тела; сотни глаз его ели; под взглядами он приосанился, помолодел, зарумянился; нос поднялся, и привздернулись плечи, когда, подпирая рукою очки, поворачивал голову, приготовляясь к сло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плеск побе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ершися руками на столик, спиною лопатясь на доску, свисая махрами, с улыбкой побегал, блеснув плутоватыми глазками; и – пред собою их тк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: Господа, – начал он, припадая к столу, – я покорнейше должен просить не высказывать мне одобрения или, – повел удивленно глазами он, – неодобрения… Я перед вами профессор, а не… не… взять в корне… артист; здесь – не сцена, а, так сказать, – кафедра; здесь не театр – храм науки, где я, в корне взять, перед вами явлюсь, естественным – да-с – конденсатором математической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ждал, осыпаемый новыми плесками; но перестал реагировать; ж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м… Научно-математический метод объемлет, – развел свои руки, – объемлет все области жизни; и даже, – тут он подсигнул, – этот метод, взять в корне, является мерою наших обычных воззрений, – он молнил очковым стек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спода, ведь научное мировоззрение, – бросил очки на лоб, – опирается, да-с, говоря рационально, на данные, – сделал он пауз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иологических, психофизических знаний, которые нашим анализом сводятся к биохимическим, к физико-химическим принцип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Факт восприятия, – пальцы зажал он в кулак, – разложим, – растопырил он пальцы, – на физико-химические комплексы, которые все разложимы на чисто физические отнош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 физике, – бросил направо он, – к химии, – бросил налево он, – сводятся в общем процес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м, – в химии всякий процесс, – он приподнял надбровные дуги, – воспринятый в качественном отношении, есть материальный процесс; – рявкнул, – химия; – рявкнул, еще убедительнее, – была, – сделал видом открытие, – до сих пор, в корне взять… гм… гм… наукой о качествах. С важным открытием, ясно поставленным правой рукой на ладонь, он пошел на студе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физика, – он угрожал, – есть наука, в которой количе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беждал их летающим паль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этому вот, господа, – призывал он глазами к вниманью, – имеем к физической химии мы отношения, да-с, весовые, – и тоненьким голосом бисерил: – то есть такие, которые, – кха; – он закашлялся, – и тем не менее, и однако ж… – он сб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ного попутавшись, вышел: прямою дорогой пошел в математ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бедителем бацал по доскам помоста, пропятив жив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ахал с получасик введением к курсу, потом, схватив мел, перешел прямо к делу: к доске; голова тут расшлепнулась в спину, а ворот вскочил над затылком; поэтому, ставши спиною к студентам, показывал ворот, – не голову, – с очень короткой рукою, закинутой за спину и косолапо качаемой вправо и влево (помощь себе), очень быстро вычерчивая форму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дуль, взять в корне, – число: то, которое, – он повернул свою голову, – множится логарифмами одного, гм, начала для получения логарифмов другого на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егал мелком по дос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луженный профессор на лекциях становился, ну, право, какой-то зернильнею; стаи студентиков, точно воробушки, с перечириком веселым клевали за формулкой формулку, за интегральчиком интегр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сыпанный мелом, сходил уже с кафедры в стае студентов, в которую тыкался он полнощеким лицом; и бежал с этой стаей к профессор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, – дело ясное: вы прочитайте-ка, знаете ли, у Ко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а это указано Софусом Ли, Математиком шведск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ипендиат?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 тут я могу; обратитеся к секретарю факульт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самой профессорской остановили его: представитель какой-то коммерческой фирмы, весьма образованный немец, явился с труднейшим вопросом меха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как фи думайт, професс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вы-с – не ко мне: вы подите-ка, да-с, к Николаю Егоровичу, говоря рационально, – к Жуковскому… Он ведь – механик, не я – в корне вз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дно поразило: открытие в области приложения математики к данным механики, сделанное Иваном Иванычем, прямо имело касанье к предложенному иностранцем вопросу: профессор уткнулся в бобок бородавки весьма интересного немца и обонял запах крепкой сигары; профессор заметил, что он, вероятно, к вопросу вернется и выскажется подробней по этому поводу в «Математическом Вестнике» – в мартовской книжке (не ранее); немец почтительно в книжечку это запис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ете, книжечки желтые – «Математический Вестник»… Да, да: редактирую – 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ассеянно тыкал в него карандашиком, зарисовавшим какие-то формулки на темно-рыжем пальто иностра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– Моховая; извозчики, спины, трамвай за трамв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остановился: из черных полей своей шляпы уставился он подозрительно, недружелюбно и тупо в какую-то новую мысль; но в сознанье взвивался вихрь формул: набатили формулы и открывали возможности их записать; вот и черный квадрат обозначился, загораживая перед носом тянувшийся, многоколонный мане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значился около тротуара, себя предлагая весьма соблазнитель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бы подвычисл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облазненный профессор, ощупав в кармане мелок, чуть не сбивши прохожего, чуть не наткнувшись на тумбу, – стремительно соскочил с тротуара: стоял под квадратом; рукою с мелком он выписывал ленточку формулок: преинтересная шту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– разрешил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интереснее знаменитой «ферматы» (такая есть формула: он еще как-то о ней написал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-с, так-с, так-с; тут подставить; тут – вынести. И получился, – да, в корне взять, – перекувырк, изумительный, просто: открытие просто. Еще бы тут скобочку: только од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вадрат с недописанной скобочкой – чорт дери – тронулся: лихо профессор Коробкин за ним подсигнул, попадая калошею в лужу, чтоб выкруглить скобочку: черный квадрат – ай, ай, ай – побежал; начертания формул с открытием – улепетывали в невнятицу: вся рациональная ясность очерченной плоскости вырвалась так-таки из-под носа, подставивши новое измеренье, пространство, роившееся очертаниями, не имеющими отношенья к «фермате» и к перекувырку; перекувырк был другой: состоянья сознания, начинающего догадываться, что квадрат был квадратом кар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ета поех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открытие поразило не менее только что бывшего и улетевшего вместе со стенкою кареты: не свинство ли? Думаешь, – ты на незыблемом острове средь неизвестных тебе океанов: кувырк! Кит под воду уходит, а ты забарахтался – чорт подери – в океане индейском (твой остров был рыбой); так статика всякая – чорт подери – переходит в динамику, иль в развиваемое ускорение тел: уско-ряяся, падает т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с рукой, зажимающей мел, поднимая тот мел, развивал ускорение вдоль Моховой, потеряв свою шляпу, развеявши черные крылья пальто; но квадрат, став квадратиком, силился там развивать ускорение; и улепетывали в невнятицу – оба: квадрат и профессор внутри полой сферы вселенной – быстрее, быстрее, быстрее! Но вдвинулась вдруг лошадиная морда громаднейшим ускореньем оглобли: бабахну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о, опоры лишенное, – падает: пал и профессор – на камни со струечкой крови, залившей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круг уж сгурьбились: тащили куда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вторая. «ДОМ МАНДРО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заводнили дож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песивистый высвист деревьев не слышался: лист пообвеялся; черные россыпи тлелости – тлели мокрелями; и коротели деньки, протлевая в сплошную чернь темней; истер стал ледничать; засеверил подморозками; мокрые дни закрепились уже в холодель; дождичек обернулся в снежин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оворили друг друг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мотрите-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ведь – нет: дождич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ктябрь пробежал в ноябри, чтобы туман – ледяной, мокроватый, ноябрьский – стоял по утрам; и простуда повесилась: мор гор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дуард Эдуардович стал замечать: между всеми предметами в комнатах происходили какие-то – да-с – охладенья; натянутости отношений сказались во всем; воду пробуешь – нет: холожавая; ручку от двери, и та: вызывает озн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канчивал свой туалет – перед зеркалом в ясной, блистающей спаль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ьте же: он, фон-Мандро, Эдуард Эдуардович, главный директор компании «Дома Мандро», светский лев, принимал в своей спальне – кого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карли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о совсем отвратительный карлик: по росту – ребенок двенадцати лет; а по виду – протухший старик (хотя было ему, вероятней всего, лет за тридцать); но видно, что – пакостник; эдакой гнуси не сыщешь; пожалуй – в фантазии. Но она видится лишь на полотнах угрюмого Брег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ик был с вялым морщавым лицом, точно жеваный, желтый лимон, – без усов, с грязноватеньким, слабеньким пухом, со съеденной верхней губою, без носа, с заклеечкой коленкоровой, черной, на месте дыры носовой; острием треугольничка резала четко межглазье она; вовсе не было глаз: вместо них – желто-алое, гнойное вовсе безвекое глазье, которым с циничной улыбкою карлик подмиг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зывающе локти поставил на ручках разлапого кресла, в которое еле вскарабкался; и развалился, закинувши ногу на ногу; а пальцами маленьких ручек – пощелкивал; уши, большие, росли – как-то врозь; был острижен он бобриком; галстух, истертый и рваный, кроваво кричал; и кровавой казалась на кубовом фоне широкого кресла домашняя куртка, кирпичного цвета, вся в пятнах; нет – тьфу: точно там раздавили кл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онял своим ви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дро поднял бровь, уронивши на карлика взгляд, преисполненной явной гадливости; чистил свои розовые ногти; и – б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ам говорю ж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арлик твердил, показавши на место, где не было н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за но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кладывал ноги и пальцем отщелки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овторяю: заплочено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да – за услуги; а – нос? И прибавил он жалоб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са-то – нет: не вернешь. Фон-Мандро даже весь перед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зд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тбросивши щеточку кости слоновой – взглянул гробовыми глазами в упо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ятьдесят тысяч рубликов: сто тысяч мар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 чеку – в Берлине получите: ну-те – и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авши, что карлик намерен упорствовать, – бросил с искусственным смех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дь дело не трудное… Только до лета. А там – за гра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ругому-то больше заплати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сять же лет обеспеченной жизни; лечение, стол – на мой счет; 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арлик показывал зубы: показывал зубы – всегда (ведь губы-то и не было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не забудьте, что если поднимется шу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м зажимом бровей показавши, что это – последнее слово, Мандро оборва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я соглас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ряхтеньем стащился на пол; подошел, переваливаясь на кривых своих ножках, вплотную к Мандро: головой под микитки; поднял желто-алое глазье в густняк бакенбар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-прежнему, мальчи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фон-Мандро не ответил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янулся рукой за граненым флаконом, в котором плескались лиловые жидкости для умащения б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астив, он в гостиную с карликом вышел, – в тужурке из мягкого плюша бобрового цвета и в плюшевых туфлях бобрового цвета, прислушиваясь к звукам гамм, долетавших из зала. Лизаша игр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угрюмою скукой бросил он взгляд на предметы гостиной: они расставлялись так, что округлые линии их отстояли весьма друг от друга, показывая расстояние и умаляя фигуры – в фигурочки: вот, пересекши гостиную, стал у окна он; при помощи малого зеркальца трудолюбиво выщипывал вьющуюся седин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сла, кругля золоченые львиные лапочки, так грациозно внимали кокетливым полуоборотом – друг другу, передавая друг другу фисташковым и мелкокрапчатым (крап – серо-розовый), гладким атласом сидений тоску, что на них не сидят; фон-Мандро опустился на кресло, склоняяся к спинке, узорившейся позолотою скрещенных крылышек, от которых гирляндочка золотая стекала на ру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 этим дуэтиком кресел золотенький столик фестонами ставил расписанный, плоский, щербленый овал – для альбомов, подносика, пепельницы халцедонной с прожилками, малой фарфорки: на фоне экрана зеленого – с золотокрылою, золотоклювою птиц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рху из лепленой потолочной гирлянды, сбежавшейся кругом, спускался зеленый китайский фон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ходите-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 – я иду, я и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прошу: не являйтесь; все то, что вам может понадобиться, мне будет вполне своевременно перед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странно: Мандро проводил неприличного гостя не залом, – столового и боковым коридором в переднюю, – как-то смущенно, едва ли не крадучись; он – озирался; и сам запер дверь; он стыдился прислуги: что скажут? Мандро, фон-Мандро, глава «Дома Мандро», и – такой посет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лся в гостиную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внодушно прислушиваясь к перебегам Лизашиных гамм, Эдуард Эдуардович им подпевал бархатеющим баритоном: как будто запел фисгармониум; но из-за звука глядел гробовыми глазами бобрового цвета; и взгляд этот деланным был; он измеривал глуби зеркал, пропадая туда и рассудком своим высекая из памяти: мраморы стату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дро был артист спекуля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 порою, что он, как орел, на кругах, мог включить в свою сферу большой горизонт предприятий, обнявший Европу и даже Америку; мог бы сравняться с Рокфеллером и среди русских дельцов заслужил бы почетное место; какая-то дума, отвлекши, его низводила к простым аферистам: вращался в темнейших кружках заграничных аге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стании быта ходил, как в халате: с ленивым зевком. Вот фасонная выкройка баки, где каждый волосик гофрирован был, поднялся над креслами и отразился в зеркале; в зеркало он посмотрел и защурил курсивом ресницы, оправив заколотый галстучек, он создавал меблировку для всех своих жестов: откинется – фоны зеленых обой его вырежут четко, поднимется – и тонконосый, изысканный профиль его отразится в трюмо; подопрет свою голову кистью – под локоть подставятся плоскости малого шкафика, только и ждущие э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блировал свои же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ключал свое имя в компании он, о которых ходила молва, что компании эти лишь вывески Нет, – для чего были нужны такие дела фон-Мандро, когда силою воли, культурою мог бы добиться успехов, не портя своей репутац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ее пор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мысли такой грива иссиня-черных волос с двумя вычерченными серебристыми прядями, точно с рогами, лежащими справа и слева искусным прочесом над лбом, соболиные бакенбарды с атласно-вбеленным пятном подбородка (приятною ямочкой) – дрогнули; съехались брови – углами не вниз, а наверх, содвигаясь над носом в мимическом жесте, напоминающем руки, соединенные ладонями вверх, между ними слились три морщины, трезубцем, подъятым и режущим лоб; здесь немое страдание выступ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очно пением «Miserere» </w:t>
      </w:r>
      <w:r>
        <w:rPr>
          <w:rStyle w:val="FootnoteAnchor"/>
        </w:rPr>
        <w:footnoteReference w:id="29"/>
      </w:r>
      <w:r>
        <w:rPr/>
        <w:t xml:space="preserve"> звучал этот ло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ли: его спекуляции – странная очень на бирже игра, за которую он получал от кого-то проценты, – вели к понижению русских бумаг на венской, на лондонской биржах; был случай, когда, как нарочно, едва не привел он к полнейшему краху одну из тех фирм, где он сам был директор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х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ругих же делах вызывал восхищение смелостью методов, странными рис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а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дуард Эдуардович мог бы стать гордостью: мог бы стать русской промышленной сило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он – не наш, – говорили о нем, отходя от него Он не гн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тот же сдержанный, ласковый, мило рассеянный, всем улыбавшийся блеснями белых зубов; но и всем угрожавший ожогом зеркального взгляда: манеры Мандро обличали приемы искусства, которым, казалось, владел и совершенстве; взглянув на него, все хотелось сказ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анислав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исхождение рода Мандро было темно; одни говорили, что он – датчанин, кто-то долго доказывал – вздор: Эдуард Эдуардович – приемыш усыновленный; отец же его был типичнейший грек, одессит, – Малакаки; а сам фон-Мандро утверждал, что он – русский, что прадед его проживал в Эдинбурге, был связан с шотландским масонством, достиг высшей степени, умер – в почете; при этом показывал старый финифтевый перстень; божился, что перстень – масон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естонный камин в завитках рококо открывал свою черную пасть, заслоненную, точно намордником, тонкой ажурной решеткой; на нем же часы из фарфора не тикали; около их был положен рукою Мандро небольшой флажолет </w:t>
      </w:r>
      <w:r>
        <w:rPr>
          <w:rStyle w:val="FootnoteAnchor"/>
        </w:rPr>
        <w:footnoteReference w:id="30"/>
      </w:r>
      <w:r>
        <w:rPr/>
        <w:t>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уки гамм прервались: раздалися шаги проходивших по залу, томительно сопровождаясь пришлепкою, точно пощечиной, – звонкого эхо; и дверь отворилась: степенный лакей, став на пороге дверей, огла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ломон Самуилович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дуард Эдуардович б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с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ладил массивную запонку в белый ман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открывшейся двери он видел: с угла, где стоял перламутром белевший рояль, поднялась с табуретика небольшого росточку Лизаша, в коричневом платьице, перевязанном фартучком; очень блажными глазами, стрелявшими сверком, вонзилась в отца; и старалась его улелеять глазами; бежал быстрый шаг, утомительно сопровождаясь пришлепкою, точно пощечиной, звонкого э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ша Мандро, сделав книксен, стояла растерянно: ротик откры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имо нее Соломон Самуилович шел по холодному за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десь вместо обой – облицовка стены бледно-палевым камнем, разблещенным в отблески; и между камнем жерельчатый и завитой барельеф из стены выступавших колонных надставок; – гирлянда увенчанных старцев; они опускали себе на затылки подъятыми дланями дуги витые витых архитравов </w:t>
      </w:r>
      <w:r>
        <w:rPr>
          <w:rStyle w:val="FootnoteAnchor"/>
        </w:rPr>
        <w:footnoteReference w:id="31"/>
      </w:r>
      <w:r>
        <w:rPr/>
        <w:t>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гнулися старцы, разлив рококо завитков; те двенадцать изогнутых, влепленных станов, шесть – справа,шесть – влево подняли двенадцать голов; и вперялися дырами странно прищурых зрачков в посети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на – с зеркальными стеклами: крылись подборами палевых штор с паутиною кружев, опущенных до п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пускалась огромная, нервная люстра, дрожа хрусталем, как крылом коромысла, из странных, лепных потолочных фестонов, где шесть надувающих щеки амуров составили 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омон Самуилович, быстро заметив все это, прошел, очутился в гостиной; и снова заметил скос глаз, улетевших сейчас же в холодное зеркало, каждую волосиночку фабреной бакенбарды, орлиный, стервятничий 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н-Мандро с сильным выдергом вниз стиснул руку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ломон Самуил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очно-алые губы казались, что смазаны чем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как с гипоте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ли они сыпаться фразой. Мандро, из губы своей сделав вороночку, с мягко округлым движеньем руки свои пальцы (большой с указательным) соединил на губах с таким видом, как будто снимал он какую-то пленочку с гу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скажи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ставивши руку, он палец о палец размазывал будто (лишь в этом одном выражении он отступал от эстетики); странно: глаза умыкали морщиною бровной, в то время как клейкие красные губы приятно разъялися, и разговор перешел на парижские впечатлен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ете что, – завертел Соломон Самуилович пальцем, – ведь с акциями на сибирское масло… пора б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барометр упал: к ураг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дума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ю навер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оломон Самуилович быстро пустился доказывать мысль, что война – неизбеж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Берлине имел разговор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Ратена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да. И потом я показывал кое-кому из ученых механиков тот документик: ну, зн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виатура зубов фон-Мандро проигр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, –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вкорчил свой дьявольски тонкий смешо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одних правах с Крупп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жест пригласительный вычертил длинной рукою (он был долгорукий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ша уселась опять за рояль, белый и звонкий; бежали по клавишам пальчики, – переговаривать с сердцем, заспорило, сердце забило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глолицая, с узеньким носиком, с малым открытым роточком, с грудашкою, встала, пошла – узкотазая, бледная; и – небольшого росточка; неясное впечатление от Лизаши: невинность; глаза – полуцветки: они – изумруды, они – агаты; посмотришь в глаза, они – сверком исхо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 тем говорила ужасные вещи; и – делала тоже ужасные ве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говорила подругам и Мите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люблю уродцев. Еще говор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родец мой, – я вас лю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и этом глядела невинными глаз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одна: нас ведь – много. Лизаша жевала очищенный м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очами сидела в постели, калачиком ножки, и – дум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хорошо, хорошо, 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ималась в двенадцать; в гимназию – носу не вы сунешь; стала она домоседкой, хотя вечерами бывала в концертах, в театрах, живела средь пуфов, кокетничала с гимназистиками, отороченными голубым бледным кантом (гимнасия Креймана) Все говорили про то, как какая-то тут атмосфера была, что Лизаша была с атмосферою; странная барыш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нями сидела и слушала время: за годом ударит по темени молотом год; это – время, кузнец, заклепает тогда Руками раздвинула кружево шторы и пальчиком пробовала леденелости; холодно там, неуютно: булыжники лобиками выкругляются четче – с пролеткою тартаракают; скроются: саночки будут под ними полозьями шаркать; уж день, одуванчик, который пушится из ночи, обдулся и сморщился: мерзленьким шариком шарик подкидывать будут и –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 – «нет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нет, нет: и – в гости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расстоянились трио, дуэты, квартеты искусно составленных и переставленных кресел, с диванами или без них, вокруг столиков (или – без них) преизысканно строивших строй из бесстроицы мебелей, не заполняющей холод пространств сине-серого плюша – ковра, от которого всюду (меж кресел, диванов, экранов, зеркал) подымалися: этажерочки, столбики, горки фарфоров, раскрашенных тонкою росписью серо-сиреневых, лилово-розовых колеров, позы фигур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шка курнявкала 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изаша прошлася в гостиную, чуть не спугнувши мадам Вулеву, экономку, желавшую матерью стать для Лизаши (ведь мать умерла, и Лизаша ее еле помнила); если хотите, мадам Вулеву заменяла ей мать; но Лизаша ее не любила; мадам Вулеву – огорчалась и – пла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ды носила два цвета: фисташковый, серый; ходила с подпухшей щекою (последствия флюса), – в сплошных хлопотах, в суматохах, в трагедиях: с кошкою, с горничной; птичьим носочком совалась во все обстоятельства жизни Лизаши Мандро, Мердицевича; очень дружила с мадам Эвихкайтен; и всем прославляла Штюрцваге какого-то (где-то однажды с ним встретилась); явно на всех натыкалась, от всех получая щелчки; говорила по-русски прекрасно: была она русская: муж, Вулеву, ее бро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изок, наконец, догадалась, откуда все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думаю, Федька поймал под Москвой, затащил и нечаянно выпус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Все это» – что ж? Пустяч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ня четыре назад, разбирая квартиру, мадам Вулеву в гардеробной, за шкафом, нашла небольшую летучую мышку; верней – разложившийся трупик; порола горячку: и – крик поднимала о том, как случился подобный «пассаж» и откуда могла появиться летучая мы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но замечала, давно замечала: попахив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и 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– попахивало!… Ну так вот: это – Фед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ша в диван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рой и блещущей тканями комнате – только диваны да столик; диваны уложены были подушками, очень цветисто увешаны хамелеонными и парчовыми павлиньими тканями; а с потолка опускалась лампада с сияющим камнем; на столике – халколиванные ящики и безделушки (ониксы); из клетки выкрикивал все попугайч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збож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о: Лизаша была богомольна. За завесью слышались голоса, и Лизаша просунула носик меж складок заве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да, фабрикант, – расклокочил на пальцах свою бакенбарду Манд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с фактурою – как? – завертел Соломон Самуилович паль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ниг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нимут, – вертел Соломон Самуилович паль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илась – в углу: меж подушками блещущего диванчика; укопала в подушках себя: здесь лежала ее ярко-красная тальмочка – с мехом, порою часами сидела на мыслях своих она здесь, распустив на диване опрятную юбочку ножки калачиком сделав под нею: тишала с блажными глазами, с почти что открывшимся ротиком, пальцами перебирая передничек черный, другой своей ручкой, точеною, белою, матовой, с прожелтью, точно из кости слоновой– и вечно холодной, как лед, зажимала она папироску (девчонкой была, а – курил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еж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о она вобрала столько холода в тело свое, что, в теплице оттаивая, излучало годами лишь холод ее миниатюрное тельце; сидела укутою, в бархатной тальмочке, с соболем, перебирая ониксовые финтифлюшки; глазами, – большими, далекими, – нет, не мигала; с открывшимся ротиком; точно тонула в глазах, – своих собственных: омут в глазах открывался, в котором тонула, еще не родившись. Русалоч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 русальные игры с собой и с другими ее довели до врача: доктор Дасс, даровитейший невропатолог, к ней ездил и всем 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дивитесь – расстройство чувствительных нервов у барышни: псевдогаллюцинации – да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его покосилась русалочным взгл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се отзывалась она как-то издали; и проходила по жизни – как издали; точно она проходила на очень далеком лугу, собирая лазурные цветики, перед собою в Москву, протянув свои тени; из этих теней лишь одна называлась Лизашей Манд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ойду покормить свои тени собой, – говорила не раз она Мите Коробк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ая деву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ыми были ее отношения с от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казали бы: бешеное поклоненье; звала его «богушкой»; и – добивалась взаимности: он же ее называл тоже странно: сестрицей Аленушкой; был с ней порой исключительно нежен, – совсем неожиданно нежен; казался хорошим и ласковым другом; порой даже спрашивал, как поступать ему в том иль в другом; и – выслушивал крити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– необуздан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обусловлены вашей коммерц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обезумели, – только и слыш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, – без всякого повода, – делался он ее лютым мучителем; и по неделям совсем не глядел на нее, покрывая ее, точно льдом; и Лизаша бродила в паническом страхе, стараясь ему попадаться – нарочно; глядела умильно; а он становился – жесточе, капризнее: брови съезжались – углами не вниз, а наверх, содвигаясь над носом в мимическом жесте, напоминающем руки, соединенные ладонями вверх; точно пением «Miserere» звучал этот л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о чем-то содеянным мучился; но и в мучении этом изыскивал он наслажденье: себе и Лизаше; Лизаше – особ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жизнь Лизаши текла между драмой и взлетом; уж третий день длилась др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кне – открывалась Петро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зде заморозились лужицы; впрок! Смотришь – градусник ниже нуля; смотришь – трубы подкудрены дымом (наверное, гарями пахнет); и тащатся синие, сине-белые шкуры (не тучи) по небу; под ними – отмерзлая мостовая отбрасывает полуметаллический блеск; вот из серого, черно-серого сумрака скоро уже оборвутся охлопочки белые; и образуются всюду снегурочки в мерзлых канавках, на кустиках, около тумбочек; серые мерзлости улицы станут в снегуроч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в эти дни роковые земля – в полуобмороке: связывается морозами; полуубитое сердце прощается с чем-то род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омон Самуилович Кавалев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узколобый, с седою бородочкой; лысый; горбина огромного носа всегда заключала, вертел барышами, как пальцами, он и высказывал лишь доскональные мнения; он-то и был настоящим созвездием, перед которым поставили декоративную ширму: «Мандр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бинет раздавался обоями гладкого, синего, темно-синего, очень гнетущего тона, глубокого, – с прочернью; фон – углублялся: казалось, стены-то и нет; – кресла, очень огромные, прочные, выбитые сафьяном карминного листа, горели из н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же горел очень ярко сафьянный див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, обитый все той же материей синего, темно-синего, очень гнетущего тона – глубокого, с прочернью, даже внушал впечатленье, что кресла естественно взвешены в ночи; перед диваном распластывался зубы скалящий белый мед, ведь с золотистою желчью оглаженной морды; казался он зверем, распластанным в хму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валевер все это рассматривал; после рассматривать стал на столе филигранные канделябры; но тут появился Мандро, перетянутый черным, приятнейшим смокингом; смокинг его моложавил; он был в черных брюках, подтянутых кверху, со штрипкою, в черных, как зеркало ясных, ботинках и в темно-лиловых носках; появился из спальни – с бумажк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ая клавиатура зубов проигр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ы посмотрите: факсимиле копии той, над которой в Берлине теперь математики труд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тянул он бумажку, измятую, всю испещренную бисером формулок: тут Кавалевер увидел, что каждый волосик густеющий шевелюры Мандро был гофрирован тонко; бумажку сложил пред собою на столик, схватившись рукою за руку; и пальцами правой руки завертел вокруг ле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вот, лоскуток это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обрового цвета глаза заиграли ожогами, очень холод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к вам попал докумен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дуард Эдуардович сдвинул морщину: потом распустил белый лоб (как шаром покати); как бы умер на миг выраженьем лица; и – продолжил, приятно воскреснув улыбк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собираю старинные книги… И вот, совершенно случайно, в одном из мной купленных томиков с меткой «Коробкин» (я томик купил за старинные очень «ех libris») нашел я бумажку; историю документа вы знае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дуард Эдуардович с видом довольным расслаивал пальцами бакенбар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бычная – ну – тут трагедия… Дети, отц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ало быть, это сын отдается, – горбиною умозаключил Кавалев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стоит рассказывать: сын появился у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 – вы знаете: если старик между книжек своей библиотеки прячет такие вещицы, а сын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увидевши жест фон-Мандро, он поправ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тома исчезают, то могут еще документы такие пропасть. Ну, вы знаете: могут пропа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за всякою книгою, вынесенной из дома, сле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мягким округлым движеньем руки свои пальцы (большой с указательным) соединил на губах с таким видом, как будто снимал он какую-то пленочку с гу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отставивши руку, он палец о палец размазывал буд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едвид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же себя обор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 – пора-пора: час, Соломон Самуилович. В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Варвар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не – на Кузн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хватив и затиснув портфель, сделал жест пригласительный длинной рукою (он был долгорукий); массивный финифтевый перстень рубином стрель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нес, седорогий и статный, сквозь завесь портьеры свои бакенбарды за гнутой спиной Кавалевера, чуть не споткнувшегося о… Лизашу, которая отлетела к дивану; увидев отца, она стала живулькою розовой; ротик казался плутишкой; на личике вспыхнуло легонькое прозарение, точно сияние севера, вставшее морок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ы тут дел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жилась взором на нем: все лицо озвездилось, а он – не ответил: она подурнела; застегнутый позою всей, выражая зеркальность, прошел с Кавалевером; шаг по паркету, как зеркалу, все отражавшему, сопровождался пришлепкою, точно пощечиной, звонкого э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да увенчали седыми ро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ъездная дверь распахнулась; он вышел, одетый в меха голубого песца; седогривая лошадь фарфоровой масти копытами цокала; там, на углу, уже вспыхнуло яркое и белолапое пламя; он видел – на улице серость синей; в сине-сером проходе – блестящая, парная цепь янтарей-фонарей: в людогоны те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росчерни дыма клубинились в ярко-багровой раскроине вечера; тщетно, – растмились: растлились – в ничто, в одно, в чер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чер, расставивши руки, разрезал поток – людяной, вороной – рысаком, промелькнувши подушкою розовой; фон-Мандро пролетел на Кузнецкий, в сплошной самосвет, запахнувшись мехами песца голуб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татель нас спросит: а что же профессор Коробкин, которого бросили мы, когда он, окровавленный, пал посре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х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– оч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университете была ему быстро оказана первая помощь; увы! – обнаружился слом (выше локтя) руки и ушиб головы, за который весьма опасалися; с перебинтованными головою и левой рукой доставлен он был в свой коричневый домик: с почтительным педе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бодрился дорого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корне вз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лезая с извозчика, выбревнил шуточку. Дома все ахнули: Наденька – плакала; и – обнаружилось: не «ничего-с», а «чего-с»; боль в руке – обострилась; сверлило в виске; в ушах ухало; жалобно, тихо постанывал, все-то хватаясь за руку; хирург, доктор Капский, залил ее гипсом; велел уложить и пузырь гуттаперчевый ставить на голову (с льдом); опустилися карие шторы; явилась сиделка из клиники; очень досадно: врачи запретили работать, читать, даже умств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лых четырнадцать дней он ле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азеты трубили об этом; и «Русские Ведомости» возмущались порядками; сыпались письма, приветы, сочувствия – профессоров, учреждений, кружков; Задопятов прислал телеграм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ет, тьма не объяла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группы студенческой текст стихотворный пришел; но он – вот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л вчера, оглоблей сбит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ходивший Мохов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атематик знаменитый 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среди мостов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переломанной рук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рывается неволь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 студенческих грудей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Протестуем! Недовольны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ьют известнейших людей!…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здоравливай скор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, он поднялся: пузырь гуттаперчевый сняли: исчезла сиделка; с неделю еще замыкался – в задушлине: в желтом своем кабинете; здесь спал; и – досуг коротал; и – обедал; тогда обнаружилось – делать-то нечего: трудно читать; и нельзя вычислять: жилобой поднимался в виске; голова становилася чаном броди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сиживал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тал головою в компрессе: салфетку ему подвязали под бороду, перевязав на затылке ушастыми кончиками; пустобродом слонялся в ветшаном халате, с прижатой, подвязанной, вздернутой снизу наверх бородою, – с рукой, перевязанной: белой култышкой, висящей на вязи; казалось, что был он безруким: свободной рукою ерошил все голову, дергая длинные уши салфетки; и жвакал губами; поглядывал носом двудырчатым; пальцы, дергунчики, выбарабанивали дурандинники: и – пересиживал ногу (мурашки бежал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ся же зай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ами не спал, а сидел, наблюдая, как день сменит ночь; а спиральное время его уводило из тьмы; сквозь гардины являлись светины; бывало: гардина из черной прометится карей; и книжные полки прометятся карими: в сине-сереющем; крап на обоях, себя догоняющий человечек, прометится: все человечки промет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ак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м таким двоерогом, в ветшаном халате, высовывался бочковато и грохотко он, – со зрачками вразбродь и с одною рукою взразбежку (другая повисла на белой салфеточке кутышем белым); измеривал он коридорик, гостиную, там занимаяся счетом бесчисленных ягод, пятнивших обои; и жвакал губами над ягодами; и вылинялыми гла-зами томился; потом возвращался к себе, чтоб вковеркать крахмалы и вкомкать белье в свой комодик; иль вклинивать и томик от Ланга свою разрезал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Ффр-ффр»… – перелистывал он; ногтем делал отчер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опишку поймал; очень много гонялся за молями; раз он заметил, что волос отрос, так что ярко-коричневый цвет от щеки отделился: каемкою белой; одною рукою подкрасил он волосы; и – неуда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уливал с крашеной рожей, – какой-то собачь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6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время болезни профессор, по правде сказать, надоел: Василисе Сергевне, Дарьюшке, даже себе самому: он ко всем приставал, всюду дрягал свободной рукою; то слышалось здесь задвигание и выдвигание ящиков, то раздавалось – оттуда: понятно, зачем он копался в столе у себя; не понятно, зачем он таскался в буфет и звонился посудою там, любопытно разглядывал все, что ни видел в квартире, все трогал, ощупывал, точно мальчи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шли бы к себе, – замечала ему Василиса Серге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вилась губами: как будто она надышалася уксуснокислого солью. А он, зверевато нацелясь очками, стоял и бранился: и шел в кабинетик: замкнуться в задушлине. Все стало ясно: спокойствие жизни семейной держалось уходом его от семьи, чтеньем лекций и всяческим там заседаньем; он дома, ведь, собственно, вовсе не жил; когда жил, то скорее сидел в вычисленьях; опять-таки: вовсе отсутствовал; но вычислять было трудно теперь – с размозженным виском: оказалось, что он есть помеха жене и прислуге, что вовсе не дома он в собственном доме: – Ведь вот: чорт д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илиса Сергевна вполне поняла, что профессор отсутствием только присутствует в доме; присутствием он вызывал раздражение; и на лице ее кисло теперь разыгралася драма; утрами и днями она журавлихой слонялась в своем абрикосовом платье, которое висло; и плюшевой, палевой тальмою куталась. Платья на ней превращались в вислят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ди ее были – тряпочки; ножки ее были – палочки; только животик казался бы дутым арбузиком, если б не узкий корсет; надоела журба ему; и надоела под пудрою старуховатость лица; на Ивана Иваныча зеленоватою скукою веяла; в крепкий лавандовый запах не верил; он знал, что от нежно-брусничного рта пахнет дурно; жевала лепеше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ышалось дни-деньс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же нуля стоит градусник… Антимолин я купил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екрасно, – едва отзывался професс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ажу а пропо: одолела меня гипохондрия: и – Задопятова: все оттого, что у нас – автократия, и оттого, что из кухни несет щаным дух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вырявки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разводи, – знаешь ли! Надя плак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говори, – знаешь 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я так же таскался к Мандро: Василиса Сергевна ему выговарив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ж не думаешь ли лизоблюдничать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ыбался: и все-таки – шел; раз профессор со скуки ему предложил уравнение: Митенька нес чепух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, брат, двоеч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енька чмокал губами, стыдился, но шел: к фон-Манд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олько с Наденькой было легко; но ее, как и не было – курсы. А вечером часто ходила в театр: но когда появлялась она, голосенком везде подымала звоночки: веснела глазами; вертеницы строила; и перепелочкой бегала – в рябенькой кофте с узориком травчатым (птичка чирикала) вечером, кутаясь в мех перегрейки, бежала наверх, чтобы в синенькой триповой </w:t>
      </w:r>
      <w:r>
        <w:rPr>
          <w:rStyle w:val="FootnoteAnchor"/>
        </w:rPr>
        <w:footnoteReference w:id="32"/>
      </w:r>
      <w:r>
        <w:rPr/>
        <w:t xml:space="preserve"> комнатке что-то читать: до трех н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с собою она принесла синеглазый цветочек: Ивану Иванычу; он добрышом посмотр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девчур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цветолюбец: и – нос тыкал в цвет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епнулся в кресло над крытым столом Василиса Сергевна затея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убнику беличью Надину шубку – скажу я – продать: купить мех настоящий: теперь говорят, что и соболь не дор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пели часы под стеклянным сквозным полушарием на алебастровом стол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уба соболья кусается – в корне взять: полугодичное жалова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одвинул таре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вкусен суп с клецками, – бросил салфетку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л и пошел, сотрясая буфет, чтоб замкнуться в задушлине: фыркаться в пыльни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за окошком, валили сне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7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хаживал Киерко: синий курильник устра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топатывал в валенках, в старом своем полушубочке; в клобуковатой, барашковой шапке, кричал еще издали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? Как живется? Как мож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гал плечом, вертоглазил, наткнувшись на свару, профессору вклепывал, ловко руками хватаясь под груд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, полно, – да бросьте: какой вы журжа! Вынимал чубучок свой черешневы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ишь толокно вы бобовое – ну-те – разводите: я ж говор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ик скашивал в дым, а другой – закрывал; и зеленой бородкою дергал: показывал лыси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 он наткнулся: профессор стоял перед дверью: профессорша в старом своем абрикосовом платье с горжеткою белой стояла – за дверью (лишь виделся – стек блеклых щек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годите, – вскипался профессор руками враспа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ша вяк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бородою ведется хозяй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ко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выгибая губу, на него завоняла разомкнутым рт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ловаст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сатка! Вмешался тут Киерк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рось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в ветшаном халате таким двоерогом тащился к себе; со зрачками вразбрось, со словами вразбродь и с рукою вразбежку; наткнулся на Митень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чего кляпси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ерко, выйдя в столовую, сел и курил свою труб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-те – житейщина, нетина, бы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тветила: пла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аттестует себя… таким обра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ерко бросил доскоком зрачочек, додергал носок, докурил, вынул трубочку, ей постучал о край столика: быстро пошел: и наткнулся на Митень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рень же ты, жеребч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самкался, брат, до делов: брылотряс брылотря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обор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рекунцы-то оставь, – не поверю ни слову, и так на дворе там у нас разговоры о книгах по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бинете профессор беспроко нагрудил предметы: устраивал грохи – на полке, под пол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ерко долго смотрел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ть бы пыль постирали: желтым-желто в комнате; шкапчика три прикупили бы, да запирали бы книги – на ключ: это ж – ну-те – опрятней; и все же – сохран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тащился рукой за платком. В то же мгновенье сомненье его посетило: он – вычих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петуха – чорт дери – сколько ног? – он уставился в Киер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ри – говор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позвольте-с, – профессор обиделся даже, – я знаю, что – д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очему же он спрашивал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он поморщ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уку жует что-т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трогал свободной рукой висящий свой куты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ушел Киерко, стал он копаться в своих вычислениях, выщипнул две-три бумажки из кипы, на ключ запер дверь, сел на корточки, угол ковра отогнул, вынул малый паркетик (тот самый, который, он знал, – вынимается): и под паркетик запрятал бумажки: на этих бумажках крючки начертили суть жизни его; почему же не свез в стальной ящик он сути открытия? Не догадался, – не знал, может быть, что такая есть комната в банке, где ящик стальной покуп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ногого вовсе не знал: угол повара с ним путешествовал всю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 дни пережил настоящее г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раздувшимся брюхом, с отшибленной лапой Томочку-песика раз принесли: раздавила пролетка; сложили, смочили свинцовой примочкою, перевязали огромными тряпками: он, перевязанный, молча дрожал, закосясь окровавленным взглядом: профессор весь вечер над ним просидел на карачка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, брат, – тебе тру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очью бродил по ковру: утром пес приказал долго жить: очень плакала Наденька. Спор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о к помойке не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вы, что вы, – взварился профессор: взъерошился весь, – вырыть яму в са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сделано: Томку несли зарывать, а профессор Коробкин, оставшийся в доме, им рявкал в окошк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«Не бил барабан перед смутным полком, когда мы… – споткнулся он: – пса хоронили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ечером всем он доказы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ндусы, в корне взять, верят, что души животных опять воплощаются: в нас; да-с – по их представлениям, пес, говоря рационально, опять воплот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, э, – брехунцы, – посипел своей трубочкой Киер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енька вер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 быть, песик вернется к нам: мальчиком. Да, костогрыз приказал долго 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8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стала Москва-р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лом омутилась, полуспособная течь, пропустила ледишко: и – стала всей массой своей: ледостаем блистающ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мами весело! Крыты окошки домов Табачихинского переулка сплошной леденицею: массою валит охлопковый снег: обрастают прохожие им; лют-морозец обтрескивает все заборики, все подворотенки, крыши, подкидывая вертоснежину, щупая девушек, больно ущемливая большой палец ноги; и – дымочком подкудрены трубы; обкладывается снежайшими и морховатыми шапками синий щепастый заборик; сгребается с крыш; снег отхлопывает от угольного пятиэтажного дома на весь Табачихинский переулок: под хлопищем – сходбище желтых и рыжих тулуп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ужайло пришел: холодай холодаевич. Виснут ветвями деревья вкруг серо-зеленого дома: затылки статуек фронтона в снегурках; подъездную ручку попробуешь – липнет от холоду; там же, где тянется сниженный набок, поломанный старый забор, в слом забора глядят не трухлявые земли, как летом, нет, нет: урожаи снегов обострились загривиной белою: а из ворот, где домок прожелтился, стекает сплошной ледоскат, обливающий улицу скользью, едва пропорошенной свер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бегал дворняк: волкопес; и мешал двум поденным (их наняли снеги разбрасывать, скалывать лед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шла, гав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из поденных, – Романыч, веснушчатый, красно-волосый мужик, с непромытым лицом (на морщиночках – чернядь), – здесь жил на дворе: в трехэтажном облупленном доме; лопатою снег разгребал; а другой, в куртке кожаной и с чекмарями, такой челюстистый, – рабочий заводский, с квадратным лицом и с напористым лбом, с твердым взглядом, – долбежил по льду малым ломиком: Клоповичен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ним Киерко вышел в тулупчике (жил в трехэтажном облупленном доме); хлобучил шапчонку, бил вален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ть здесь лопата? А ну-те-ка, – с вами я. Киерко цапко лопатой подкидывал снеги: кидала кида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вануло отчаянным ветром: сугробы пустились враскрут; густо, грубо сквозь вой под трубой кто-то охал, стихая сквозь белую вею подкинутых вихрями визгов; и струи кипучие там над волной снеговою взвевались; и – веяли, и – выкидывалися: из взвинченных виз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сивер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оповиченко рассказывал Киерко под обзеркаленным жолобом, ломик отбросивш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де им понять! Щегольки… А туда ж, – социальные взгляды подай; мы – тяжелки: нам дай социальные взгляды, – не им; мы в сермяжных кафтанах, в огрехах, плетемся на явку, они появляются в полуботинках: да что – пустопопову бороду бр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-те! Ну-те-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ерко, бросив лопату, присел на приступке: черешневый свой чубучок посос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редишь, чередишь на заводе: подкарауливаешь несознательных; видишь, – мозгами пошел копошиться, бедняга: черезлезаешь через мелкокрестьянские трусости – в классовую, брат, сознательность: тут-то ему – пустопопову бороду брей – в зубы Каутского книжицу; знаете что – я который годок на сознательном, да, положении. И – заподозрен… Опять-таки, – взять хоть работу: чермнешь от жару у печи доменно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вас там чаднен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адим, – отозвался Роман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ворник ему кинул громк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Цапцюк, – разворачивай сне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зялись за лопаты: а вес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ветоубийственные морозы настали; бежали в мехах переулком (меха косолапили) – мимо ворот – шапки, шапочки, просто шапчурки: и клюквили, и лиловели носами; чуть-чуть пробиралися в ясной, сплошной снеговине; вот здесь – тротуар замело (лишь осталася тропочка); там – отмело: протемнелая гладкость: на ней мальчуган меховой хрипло шаркнул коньком по ледовне, в размерзлости варежки бросив: и клюковкой пыхи пускал, пока клюковка новее не стала белянкою: уши-то, уши-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ши – морожен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 недалеко от них стоял Грибиков, весь сивочалый такой, зацепляясь рукой за кутафью </w:t>
      </w:r>
      <w:r>
        <w:rPr>
          <w:rStyle w:val="FootnoteAnchor"/>
        </w:rPr>
        <w:footnoteReference w:id="33"/>
      </w:r>
      <w:r>
        <w:rPr/>
        <w:t xml:space="preserve"> старуху; о службе церковной он с ней разговари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уж, пожди: как цветную триодь запоют! И прислушивались к разгов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кто ж он, родимые? Грибиков скупо цед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цифирник, числец: цифири размнож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сын, говоришь, у него – телелюш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слушался Киерко хмуро: Романыч на Грибикова плева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рченкин он сы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устопопову бород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оповиченко схватился за ломик: а Грибиков старой кутафье твердил о чая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аи, матушка, – всякие: черные, красные, сортом повыше, те – желт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оповиченко им б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ой разахастый чаеви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се же не вор, – так и вышипнул Грибиков, – те же, которые воры, учнут, тех и бить, – неизвестно что высказал он: говорить не умел; не умел даже связывать; только – разгляд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рник при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ты, – человечищем будешь в сажень, а все – эхань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оповиченко схватился за л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мордованный час, промордованный день, промордованный быт наш рабочий; да что – пустопопову бороду бр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ьным ветром рвануло: леденица злая визжала; сугробы пустились враскрут; от загривины белой сугроба взвилась порош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ел мимо Грибиков: рыжий Романыч отплю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ьфу ты, – чемырза ты, кольчатая, разбезногая ты животина, которая пресмыкается, – вошь тебя ешь; старый глис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стро Грибиков скрылся: и охал чердашн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выйдет, – обнюхает все: черепиночку каждую он подбира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ел под воротами кто-то в медвежьей шубеночке: в снег провалиться рыжеющим ботиком; баба, цветуха малиновая, проходила; прошамкали саночки: цибики в розвальнях еле тащились – в угольную лавочку: и – морозяною гарью пахнуло; снега – не снега: морозар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усти сколько хоч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9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и Киерко сели за шахм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-те-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рными? Тут позвон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вилася Дарьюшка, фыркая в ру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жалуйте, барин, – там видеть вас хочет: по делу, знать, – Грибико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ерко даже лицом побел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те 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профессором вышел и он в коридорчик: профессор сопел: на коричневом коврике, около двери, увидел он Грибикова, зажимавшего желтенький томик и томик коричневый: видывал лет уже двадцать в окно его; только теперь его видел – вплот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ет был в старьишко; вблизи удивил старобабьим лицом; вид имел он старьевщика; был куролапый какой-то, с черватым лицом, в очень ветхих, исплатанных штаниках; глазки табачного цвета, бог весть почему – стервенели: носочек – черственек: роташка – полоска (съел губы): грудашка – черствинка: ну, словом: весь – черствель: осмотр всего этого явно доказывал: все – оказалось на месте: а то все казалось – какой-то изъян существует: не то съеден нос (но – вот он), не то – ухо (но – было!) иль – горло там медное (нет – настоящее!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но, в изгрызинах был он: да, – в старости души изгрызаны (но не у всех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отовился что-то сказать престепенно: да вдруг – поперхнулся, закекал, затрясся костлявым составом; и – точно напильником тоненьким выпилил с еле заметным, но злым клокотань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в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, взять в корне – гм-гм: чем могу услужить? – удивлялся профессор. И вот вислоухо просунулся Митя большой головой в переднюю – из коридора: был бледен; прыщи – кровянели; а челюсть – дрож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йчас вот, – обславит; сейчас – досрам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ж последнюю дерзость хотел показать: прямо броситься в омут; и лгать: до потери сознанья; бравандил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унулся стек блеклых щек: Василиса Сергевна стояла: и – слушала. Киерко же треугольничек глазками вычертил: Грибиков, Митя, професс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стоял в тусклой желтени крашеной рожей, собачьей какой-то: и жутил всем видом; увидевши книжки у Грибикова, он воскл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и – в корне взять, – из моей библиотеки… Как к вам поп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волите видеть, – затем и пришел-с, что имел рассуждение… У букиниста, изволите видеть, их выкуп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асилиса Сергевна завякала изд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 xml:space="preserve">Мэ же ву ди, ке ла фам де шамбр </w:t>
      </w:r>
      <w:r>
        <w:rPr>
          <w:rStyle w:val="FootnoteAnchor"/>
        </w:rPr>
        <w:footnoteReference w:id="34"/>
      </w:r>
      <w:r>
        <w:rPr/>
        <w:t>, Дарьюшка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е мешайте, – профессор бежал на нее, потрясая коричневым томиком (желтый он выронил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биков тоже бежал за профессором – зорким зрачишком; а Киерко с выблеском глаз подбежал, ударяя рукой по Грибикову; он другою рукою повернул очень грубо его; и – толк: к двер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ну-те, оставьте-ка… Да, да, да: предоставьте-ка. Это я все объясню… А я ж знаю… Вал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ухо вшеп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помалкивайте, дружище, – о том, что вы знаете Грибиковский зрачишко лупился на Киер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он усилился высказать что-то; и вдруг, – как закекает старым, застуженным кашлем, схватяся рукой за грудашку; она сотрясалась, пока он выпихивался; и рукой гребанул; вдруг пошел – прямо к двери (ну, – ноги: совсем дерганог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лопнулась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ащился через улицу: с видом степенным и скопческим, дума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сем не умел, видно, связывать фактов: умел лишь гля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дойдя до окошечек желтого домика, стал под воротами: но не прошел под воротами; по бородавке побил; под нес палец к глазам; посмотрел на него: и понюхал его; после этого он повернулся, решившись на что-то; и недоуменно глядел на профессорский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: в коридоре меж Киерко и Василисой Сергевной происходили отчаянные препирательства; Киерке силилася Василиса Сергевна что-то свое перед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Дарьюшка книги таскает… Не знаете… Антецеденты бывали: таскала же саха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иерко неубедительно очень доказы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рьюшка тут ни при че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изнаться, совсем не сумел он оформить свой домысел, был же ведь ум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знаете, ну-те же: форточник ловко работает – что? А я ж знаю, что – форточник: форточник, – он!… – за подтяжку схватился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ропо: почему не унес он других вещей, – ценны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ожет быть, – ну-те, – спугнули его; он же сцапнул два томика, да – был таков! – зачастил по подтяжкам он паль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Форточник» – Митя – стоял и сопел, умоляюще глядя на Киерко, бросившего на него укоризненный взор. Он покрылся испариной: ужас Что вынес. Профессор ходил пустобродом от Киерко к Мите, от Мити до Киерко; видно, он чем-то томился; пожухнул глазами, пожухнул всей крашеной рожею – да горьковатое что-то осело в глаз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илисе Сергевне бросил он: – Дарьюшка тут ни при ч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прислушиваясь к рассуждению Киерко, бегал глазами – двояшил глазами, он знал, – не два томика: томиков сорок пропало: не мог с ними форточник в форточку выскоч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енью, – знаете, – Митя осмелился, – видел под форточко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у профессора глазки сверкнули – ерзунчики: злые. Нацелясь на сына, он брызнул слюно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кляпси: молч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подставивши спину, пошел в кабинетик: надолго угас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позвон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р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уховато просунулся – Грибиков: вот ведь прилип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ну-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ткнувшись на Киерко, он растерялся: хотелось, как видно, ему, чтоб не Киерко дверь отворил; постоял, поглядел, помолчал: и – сказал неуверен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шку впустите: курнявкает кошка у вас под крыльцом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 не прибавил: у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орили дверь настежь; и – не было кошки: струя морозяная дула – отравленным бронхитом: – Дверь затворите: квартира – ледов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прошел в каби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ветшал: горьколобый, прогорбленный, вшлепнулся в желтое кресло – под Лейбницем, нам доказавшим, что все хорошо обстоит; оба томика шваркнулись: прямо под Лейбница; дернулись, точно у зайца, огромные длинные уши над клочнем макушечным; тупо уставился в свой виторогий подсвечник, сверкая очками, скорбя под очками-глазами, как будто отмахиваясь от чего-то тяжелого; многие тысячи шли перед ним человечков, себя догоня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гнулся из кресла в столбе желтой мглы (чрез которую пырскали моли), играя протертою желтою кистью под рваною шторой, – с подвязанной, вздернутой снизу наверх бородою; с рукой перевязанной: белой култышкой, висящей на вязи; он вылинялыми глазами томился, вперяясь в осклабленных фав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ранство – разби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жалеющей тихой улыбкою Киерко в двери вош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жив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: руку жует что-то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потрогав висящий свой кутыш, прошел в уголочек, под столбиком стал, на котором напыщенный Лейбниц своим париком доказал, что наш мир наилуч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, полноте, – стерпится. Оба молчали: до суме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ого времени с Митей профессор совсем перестал 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после, когда выходил он из дома, – на ключ запирал кабинетик: а ключ брал с собою; ночами он слышал, как Томочка, цапа, устраивал все цап-царапы в передней: и грыз свою кость; выходил в коридорчик со свечк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очки – не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заюжанило; все – разжиднело, стекло; сняли шубы: пролетки загрохали; вновь – подморозило; вечером же серо-розовый и кулакастый булыжник – поглядывал в окна и твердо, и сивер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0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улакастый булыжник засеял снежишко. И вьюга пустилась вприсядку по улицам. И раздались неосыпные свисты; рои снеговые неслись; и ноябрь, прогоняющий быстро пролетки, чтоб вывезти саночки, сеял обвейными хлопьями; хлопья крепчали, сливались; посыпался белый пото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ереулочков, с улиц – по улицам и переулочкам – брели: мимо контуров зданий, церквей, поворотов, забориков – по двое, по трое; шли – в одиночку; от ног вырывалися тени: бледнели и ширились, ввысь убегая, ломаясь на стенах: гигантами; разгромыхались пролетки; визжали трамваи; круги от фонарного света заширились зелено; вдруг открывалася звездочка, чтоб, разорвавшись, стать солнцем, проухнуть из света тяжелым и черным авто; снова сжаться – до точки. Слететь в темн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издали двигались, перегоняя друг друга, – с Петровки, с Мясницкой, с Арбата, с Пречистенки, Сретенки, – к месту, где все разливалось огнями, где мгла лиловатая – таяла в свет, где отчетливая таратора пролеток взрезалась бензинными урчами. Ясный Кузнецк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калась волна котелков, шляпок, шапок, мехов, манто, кофточек: прямо к углу, где блестело «Аванцо»; роились, толкались и медленно останавливались, ухватившись за шляпы; и глядели на стрелку часов, поджимая портфели, отпихиваясь, перепихиваясь и давая друг другу дорогу; тот выскочит бледным пятном лицевым; эта вынырнет взором; карминные губы прояснятся, вспыхнет серьга; в котелочках восточные люди тут ночью и днем переталкиваются, все высматривая беспроко: того-то и что-то; тут кучи раздавленных тел прилипают к витринам: сграбленье людей; от двенадцати дня до ше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квадратные, черные автомобили, зажатые током пролеток, стеснивши разлив, разрываются громко бензинными фырчами; не продвигаясь, стоят, разверзая огромные очи на белую палочку городового, давая дорогу – все очи же: кокоткам, купцам, спекулянтам, гулякам, порядочным дамам, актрисам, студентам. Не улица – ясный алмазник! А угол – букет из цве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просинилось – ртутными светами; там – взрозовело, подпыхнуло – ярче, все жарче; фонарные светы отсюда казались зелеными, тусклыми; окна вторых этажей, – посмотрите: тусклятина, желтый утух. Выше, выше, откуда слетал среброперый снежок, в темнокровную хмурь уходя, ослабели карнизов едва постижимые вычерт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же, – под кремово-желтым бордюром из морд виторогих овнов – свет; за окнами – май: из фиалок, лазоревых цветиков, листьев и роз; это – Ницца; сюда забегают все франтики – быстро продернуть петлицу: гвоздикой, ромашкою; выбежать, перебежать мостовую, ныряя меж кубами черных карет, раскатаев, ландо – к перекрес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рядом – витрина, где тонкая ткань: паутина из круж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и две с картонками; лизанорозовый там лицеистик протиснулся (видно, страдал он зазнобом): такой тонконогий! Какая-то там поглядела; потом – повернулась; уж кто-то – стоял: пошли вместе; сквозь завеси кружев прояснилось личико, все из кольдкрема; два глаза, совсем неземных, поднялись на гусара, едва волочащего саблю, – в рейтузах: небесного цвета; известная дамочка: Зобикова миллионерша – в ротонде; коль скинет, – останется в кружеве: с вырезом; а от нее на аршин – запах тонкий; гусар ж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блачко вьюги на них набежало: и – пырснуло все порошиц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ванул холодильник, чтоб все ожелезить; бамбанили крышами; заермолаила вьюга в трубе; забросало в ресницы визжащими стаями мошек; за окнами – все самоцветно: свет ртутный, свет синий, свет бел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 розов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из ничто ослепительно вспыхнула точка; другая и третья; лилося дорожкой, слагаяся в буквы: «Коньяк» – ярко-красный; и «Шустовы» – белое; порх: снова тьма, и – опять: без конца, без нача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клама игр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пять этажей бледно-розовых приторно, тошно слепились орнаментом, точно сладчайшими кремами торта; а верх убегал в темноту ниспадающей ночи лиловой (нет, – черно-лиловой); внизу – просияло; за этим окном – блеск граненых флаконов; за тем – углублялись пространства: гардины, драпри, брокатели; оливковый штоф, парчовые полоски обой, этажерки, статуйки и мебели разных набивок, – как будто таимые комнаты космоса бросились в улицу: с ясным приказчиком в четком пролизе пробора, который, пурпурясь устами, чуть-чуть протянувшись, с волнистой бородкой стоял неподвижно перед дамочкой, вытянув ей брокатели; их щупала дама, склонясь завитою головкой, сквозною вуалью: блондиноч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мобили нес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зались чудовищными головами рычащих и светом оскаленных мопсов: летели оттуда, где розблески светов, где издали взвизгивали трамваи, поплескивая то лазоревым, то фиолето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ый Кузнецк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дуард Эдуардович в ней разыгрался источником всех совершенств; и, конечно, Лизаша бродила душою по мигам но переполненной жизни; следила за мигами жизни отца, строя в мигах тропу для себя; но тропа – обрывалась.: стояла над бездной. Вперялася в безд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усть был коммерсантом; ей грезился Сольнес, строитель прекраснейшей жизни (Лизаша в те дни увлекалася Ибсеном); может быть, виделся Боркман </w:t>
      </w:r>
      <w:r>
        <w:rPr>
          <w:rStyle w:val="FootnoteAnchor"/>
        </w:rPr>
        <w:footnoteReference w:id="35"/>
      </w:r>
      <w:r>
        <w:rPr/>
        <w:t>; а может быть, даже…; но тут – разверзалась невнятица; делалось ясно, что что-то – не так: не по Ибсену. Даже – не Боркм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сыщица, в мыслях гонялась за жестами жизни его; и потом утопала в русалочьем мире, бродя по мандровской квартире с зеленым, бессонным лицом, в перекуре сжигаемых папиро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разучила все жесты отца: этот жест относился – к этому; тот же – к тому; знала – приход Кавалевера значил: дела с заграничными фирмами; а телефонный звонок Мердицевича – дело с Сибирью; поездки к мадам Эвихкайтен всегда означали: мадам Миндалянская там; к Миндалянской она ревно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е было ясно: зачем, почему, кто, к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овсем не казалось ей внятным, зачем, например, появлялся противный смеющийся карлик – без носа, с про-тухшим лицом; и зачем появлялся с неделю назад неприятный скопец, по фамилии Гриб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гушка, к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любопытны, сестр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олее он ничего не прибавил. А эта бумаж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ша стояла одна в кабинете отца и синила своей папироскою комнату, пальцем разглаживая бумажку, которую подобрала на ковре, в кабинете; бумажка была очень старая, желтая; почерк чужой, мелкий, бисерный, вычертил здесь, знаки «эф» и какие-то иксики; перечеркнул их; перепере…; словом, – понять невозможно; но – знала, что то математика; нет, – для чего математика? Знала она – для чего Кавалевер; и знала она – для чего Мердицевич и даже мадам Миндалянская: ясно, понятно! А тут понимание ее натыкалось на камень подводный; «тропа» обрывалась; и – бездна гля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ла – ка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же не знала она, почему ее «богушка» раз обозвал «Лизаветою Эдуардовною», не «сестрицей Аленушкой»; вспомнив, обиделась: и – засверкала глазами (как радий, тот сверк разъедает не душу, а самый телесный состав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мажонку в холодненьких пальчиках стиснула; и, папироску просунувши в ротик, – дымком затя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кнами ветер насвистывал: в окна – не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искательный ласковый голос мадам Вулеву очень громко раздался из 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изаша, – ay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отбросивши руку от ротика вверх, вознесла огонек папиросоч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вы делаете? – раздалось из зала. Скосила глаза на портьеру, подума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ей что за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м Митя Коробкин при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? Сейч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умажку засунула в черный кармашек передника, перебежала диванную, зелень гостиной; и в палевом зале увидела Мит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в веденяпинской форме, – верней, что без формы: в простой, черной куртке и в черных штанах (выпускных), выдаваясь на ясных паркетиках рыжим, нечистые пятном голенища: смотрел на Лизашу и мялся – с мокреющим лбом, расколупанном: в прыщи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мешаю, Лизаш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ей улыбался мясистой десною; и – выставил челю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ет, не меш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 быть, – все-та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да уж верьте: не стойте такой растерях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ша пустила кудрявый дымок, облетающий в дух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есь неуютно: идемте в диванную. Ротик, плутишка, задергался сме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еды с Лизашей его волновали глубоко: Лизаша была непрочитанной фабу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Лизаша синила диванную дымом своей папироски, укапывая миньятюрное тельце в мягчайших подушечках, и (дернувши умницы бровки, ждала, что ей скажут; он си лился высказать то, что не выскажешь; вот: положили за клепку на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чмокало, щелкало: что-то привсхлипнуло: точно наполнили рот его слю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тели вы высказать: все; так вы сами сказали; не раз уже слышала я обещания эти; вы кормите ими д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умею рассказывать, – зн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ы попробу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я боюсь, что придется выдумать за неимением слова; вы знаете: вертится на языке; и выходит не то; очень много приходится лгать – оттого, что я слов не имею прав див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унулась очень припухшей щекою мадам Вуле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кскюзе: я не знала. Вы здесь – не одна?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изаша поморщилась: гневно сверкнула глазен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же, мадам Вулеву, сами знали, что – Мит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ай будете п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е буду: вы, может? – она повернулась к М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бо, не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надо, мадав Вуле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кскюзе, – за портьерой сказала мадам Вулеву очень гладеньким голосом и – удалялась бряцаньем ключей по гостиной; ключи замолкали; Лизаша, чего-то пождавши, легко соскочила с дивана: головку просунула; перебегала глазами по креслам гост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у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гда она крадется – так не услышишь ключей, а уходит – нарочно ключами звенит, чтобы там, отзвонивши, подкрасться: подслушив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вы хотели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 Митины губы уже наложили заклеп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ей, г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стозадый, надувшийся кучер, мелькнувши подушечки розовой, резал поток людяной белогривым, фарфоровым рысаком, приподняв и расставивши руки; пред желтым бордюром из морд виторогих овнов очень ловким движеньем вожжей осадил рыс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дуард Эдуардович, кутаясь в мех голубого песца, соскочил и исчез в освещенном подъезде, у бронзовой, монументальной дощечки: «Контора Мандро и К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стро осилил он двадцать четыре ступени; и, дверь приоткрыв, очутился в сияющем помещеньи банкирской конторы; он видел, как гнулися в свете зелененьких лампочек бледные, бритые, лысые люди за столиками, отделенными желтым дубовым прилавком от общего помещенья, подписывали бумаги; и – их протыкали; под кассою с надписью «Чеки» стояла пристойная пуб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стро пронес бакенбарды в роскошный, пустой кабинет, открывающий вид на Кузн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чесанный не пожилой господин, нагибаяся низко к Мандро, развернул свою папку бумаг; их рассматривал быстрым движеньем руки, нацепивши пенс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 Есть еще что-нибуд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 – по личному де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с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крылися двери; и Грибиков появился, прожелклый и хилый, осунувшись носом и правым плеч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чтительно встал у дверей, его глазики жмурились в свете; ему Эдуард Эдуардович сделал рукой пригласительный жест, показавши на кре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ди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рибиков к креслу прошел дерганогом; топтался у кресла и сразу не сел, а свалился в сиденье: как будто подрезали жилки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что ска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биков тронул свою бородавку скоряченным пальцем: на палец смотр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озволю заметить, что есть затрудненьице-с, – палец понюхал он, – так что согласия нет ника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больше нет комна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рачишко полез на Манд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живут у нас гу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рачишко влупился под ве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дро с недовольством прошелся к окошку: вертел форсированною бакенбардою; руку засунул в карман перетянутых брюк; лбом прижался к окну, посвистал, отдаваясь блестящему заоконному зрелищу: метаморфозам из све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шел кривоногий самец; и за ним – вуалеточка черная, с мушками, с высверком глаз из-за мушек; и ветер рванул ее шел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дро – по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идел, что Грибиков, в той же все позе, сидит, оскопивши лицо в равнодушие: жмур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орт с ним: н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жескнул глазами и вновь отвернулся; в окошке же – барышня в кофточке меха ку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Грибиков глазиком тыкался в сп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… ежели… я., это – дело другое. Мандро повер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жели… Так уж и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ворите раздель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жели б он переехал ко мне, – говорю: человечек-то ва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– мо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думаю – можно: он, ваш человечек, – без носа, больной, и притом говорит – иностранец – не нашинский; ну, одному-то – куды ему; все же – уход; и такое все: правда, живу я в квартире о двух комнатушках; для вас же – извольте: пускай переедет… Что ж, бог с ним: в цене мы сойд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лазик свой спря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итеньки мысль не влезала в слова; а душевные выражения – в органы тела; когда говорил он печальные вещи, казался Лизаше некстати смеющимся; глупым таким фалалеем, с руками – висляями; очень лицо искажала гримаса, которую медики называют – ведь вот выражение – «Гиппократовой маской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ша досадов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лчаса мы сидим, а – ни с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выскажешь – зн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же, – попробу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я попробую; только, Лизаша, – уж вы не пеня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рту что-то – щелкало, чмокало, чавкало; и – под ступало под горло: хотелося пла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знаете: дома – семейная обстановка такая, что лучше бежать; отец – добрый, вы знаете; только людей он не видит: живет в математике; думает он, что за сорок годов все осталось по-прежнему; с ним говорить невозможно; ты хочешь ему это, знаете, высказать, что у тебя на душе, он – не слушает; просто какой-то – вы знаете – он форма ли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а ма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ама – все книжки читает; историю Соловьева прочтет; и – с начала; ей – дела нет; мама – чуж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ша сидела пред ним узкоплечей укутою в красненькой, бархатной тальме, обделанной соболем; и рассыпала из вазочки горсточку матовых камушков: малых оник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ля них вы чуж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вершенно чужой; говорить разучился: все дома молчу; знаю, если скажу им, что думаю, то – все равно не поверят: приходится, знаете, лг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дный, – так-то: обманщиком ход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рвно подбросила в воздух с ладони одну финтифлюшечку; и под распущенной юбочкой ножки сложила калач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и прихо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я дерябил диван заусенцами пальце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ец-то – вы знаете: толком не спросит меня; запугал: проверяет меня, – проверяет, – как что: «Тебя спрашивали?» Или – «Что получил?»… Человеческого не услышишь словечка, – вы зн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ыпала в ткани оник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говорю – получаю пятки… 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, стало быть, врете и тут, – перебила Лизаша, подбросив одну финтифлю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ак же: попробуй сказать ему правду, – поднимутся крики; и, знаете, – бог знает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завидую 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о как же? Товарищи, знаете, образованием там занимаются; этот прочел себе Бокля, а тот – Чернышевского… Мне заикнуться нельзя, чтобы книжки иметь: все сиди да долби; а чтоб книжку полезную, нужну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дный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чик коленки просунулся из-под коротенькой юб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 никаких развлечений: в театры не ходят у нас; ну, я все-таки, знаете, много читаю: хожу на Сенную, в читальню Островского – знаете. Не посещаю гимназии: после приходится лгать, что в гимназии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я пристальным глазом вперился в коленку: она – беспоко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, Митюшенька, – вы без вины виноватый. Оправила юб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бсена драму прочел, – ту, которую вы говор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«Строителя Сольнеса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вы, милый уродчик, – звучал ее гусельчатый голосочек, – запущенный; у, посмотрите: вся карточка – в перь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ша нагнулась: он – слышал дых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йте-ка, – я вас оправлю: вот –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откинулась; и, поднося папироску к губам, затянулась, закрыв с наслаждением глаз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ерно поэтому вас приютила; такой вы бездом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ела с открывшимся ротик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и приходите – точно собачка: привык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инула прядку волос; и – добав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у русалки моей вы бываете, – не у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оснулася ручка (была холодна, как ледок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с русалкой моей говорили про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ерцала глазами – на Мит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, что там соблеснулися звезды – в Плеяды; Плеяды – вы помните? Летом поднимутся в небе; и поздно: пора уже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лась атмосфера мандровской квартиры; ведь вот – говорили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м с атмосфе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стиной опять зазвонили ключами; ключи приближались: звонили у самой портьеры: казалось, – просунется очень подпухшей щекою мадам Булеву; но ключи удалялись; ключи удал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сно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ша голову просунула в склад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тмосфера потухла: ничто не сия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лушали молча, как там ветерок разбежался по крыше: Лизаша тонула в глазах, – своих собственных; в пепельницу пепелушка упала: глазок проясн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и – дальше? Зачмок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еэкзаменовка, опять-таки, – в августе этом была: ну, – я скр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й-ай-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, Лизаша, простите, что – так говорю; мне, вы знаете, хочется высказать вам, наконец, – искал слов, – то и се, а с отцом говорить: сами видите; мать же – бог с нею… Надежда, сестра, – и зафыркал: – Надежд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упился: странно, что Надю, сестру, он считал недалекою; дурковато стоял перед ней; такой дурноглазый; и – силился высказать; нет: рот дрожал, губы шлепали: чмокало, чавк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ще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ета подъех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озел мехастый лакей соскочил, поправляй одною рукою цилиндрик: другой – открыл двер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тчас слетела почти к нему в руки, развивши по ветру манто, завитая блондинка (сквозная вуалечка), губки – роскошество; грудь – совершенство; рукой придержав в ветер рвущуюся, легкосвистную юбку, прохожим она показала чулочки фейльморт, бледно-розовый край нижней юбки, вспененный каскадами круж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крылась в подъезде под желтым бордюром баранов у бронзовой, монументальной доски, где ясн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Контора Мандр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ож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дам Миндалянская: просит при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дуард Эдуардович стал выпроваживать; Грибиков же, зажавши картузик, пошел дерганогом, столкнувшись у двери – с мадам Миндалян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крылою прядью с нее отвевалось манто; складки шелка дробились о тело; огромная шляпа подносом свевала огромные перья; прическа – куртиночка, вся – толстотушка; наполнилась комната опопонакс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ва Ивановна: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иль – просто божественность, грудь – совершен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оходах пассажа, – под тою же вывеской «Сидорова Сосипатра» блистала толпа: золотыми зубами, пенсне и монок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то-то уставился в окна, съедая глазами лиловое счастье муслинов, сюра, вееров; здесь же рядом – сияющий выливень камушков: ясный рубин, желтоливный берилл, альмантин </w:t>
      </w:r>
      <w:r>
        <w:rPr>
          <w:rStyle w:val="FootnoteAnchor"/>
        </w:rPr>
        <w:footnoteReference w:id="36"/>
      </w:r>
      <w:r>
        <w:rPr/>
        <w:t xml:space="preserve"> цвета рома и сеть изумрудиков; словом – рулада разграненных блесков; и липла толпа, наблюдая, как красенью вспыхнет, как выблеснет зеленью: вздрогнет и – дыш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лес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юнеточка, прелесть какая, косится на блески; а черный цилиндр, увенчавшись моноклем и усом, в кофей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вета мехах нараспашку, – косится на блеск ее глазок; из двери – прошли: горбоносый двубакий, в пенсне и в кашне с перевязанным, малым футляром (своей балерине); и – дама седая, сухая, пикантная: шляпочка – током; и – лаковый с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тераторы, графы, купцы, спекулянты, безбрадые, бра-дые, усые, сивые, сизые, дамы в ротондах и в кофточках – справа налево и слева напра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Шли – по двое, по трое: громко плескались подолами, переливались серьгами, хватались за шляпы, вращали тростями, сжимали портфели, сжимали пакетики, перебирали перчатками – сумочки, хвостики меха, боа </w:t>
      </w:r>
      <w:r>
        <w:rPr>
          <w:rStyle w:val="FootnoteAnchor"/>
        </w:rPr>
        <w:footnoteReference w:id="37"/>
      </w:r>
      <w:r>
        <w:rPr/>
        <w:t>; расступались, давая дорогу друг другу; роились у входа; и шли – на Варварку, к Столешникову, к Спиридоновке, к Малой Никит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 ними за всеми – кареты, пролетки, лан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ма, спрятав в огромную муфту лицо, пробежала из светом разъятого места – к квадратному головаку авто, приподняв свою юбку, плеснувшую шелком «дессу», а за ней пробежал господин, прижимаясь перчаткою к уху; шофер, обвисающий шкурой, вертел колесо; головак, завонявши бензином, вскри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стозадый, надувшийся кучер, мелькнувши подушкою розовой, резал поток вороной белогривым своим рысаком, пролетая туда, где кончался Кузнецкий и где забледнели ослабшие светочи: в зеленоватое потуха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, Митенька, лжете сознательно; я вот – не лгу: да и лгать-то – кому? Перед «богушкой» лг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скочила: мерцала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ед «богушкой» лгать не м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легких подушечках тепленьким тельцем ее рисовался отчетливый конту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все-таки все во мне лж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еяды подымутся в небе: пора уже спать; и от звезд отрываешься, чтобы тонуть в утомительных снах; как теперь отходила в свой собственный сон, нерассказанный, мутный, тяжелы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лжется во мне – оттого, что русалочку я утопила: оттуда –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глазами, вполне удивленными (просто девчурочка!), всунула в рот папирос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этого не поймете, мой миленьк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тянув шею, стрельнула дымочком. И вновь повтор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туда –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сив ручку от ротика вверх, стала быстро вертеть папироской, любуясь спиралькой огн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почем знаю я, – проиграла она изузором отчетливым широкобрового лоб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днесла папироску; закрыв с наслаждением глазки, пустила кудрявый дым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онял: что значит оттуда? Дымок, облетающий, – стлался волокн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ло на мне как-то лжется, – и нервными дергами губок и плечика сопровождала словечки сво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долго Лизаша сплетала бросочки коротких словечек своих; и казалось, что тонкое кружево всюду повисло невидно. Казалась ткачихой; сложивши калачиком ножки, опять невзначай показала коленку; опять протянула два пальчика: в пепель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пелушка слет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бросимте, что говорить: с дурачишкой; не скажешь ведь –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щутил на руке ноготочек е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царапаю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придвинулся; но отодвинулась; и – заиграла русальной кос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идите спокойно, вот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повила головко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ремя, сплошной людоед, – поедом ест людей: неую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куда про это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янула заревом глаз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мне рассказала русал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я увидел: упала измятая очень бумажка на пол (из кармана Лизаши); смотрел машинально; знакомые знаки увидел: знакомого почерка: вот – интегральчик; вот – модуль… Отку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потянулся рукой за бумаж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бумаж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ла, выхват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отдайте: 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годите: тут почерк от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хватывал; но – оцарап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не суй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как появилась бумажка? Лизаша слукав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ми оставили вы – в прошлый раз: из кармана упала… Ах, увал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о – опять ведь невнятица: как оказалась бумажка у «богушки»? Быстро инстинкт подсказал, что ей надо солгать; будто Митя оставил: дивилась. Зачем это делала? Вот и она солгала – неожиданно: не для себя, а для… Разве для «богушки» ей надо лгать? Разве «богушка» лжет? и – стояла над безд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ялася в безд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за портьерой раздался отчетливый громкий расчм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я понял, что кто-то там есть; посмотрел на Лизашу, которая, встав, померцала на Митю: сквозь Митю; тогда обернулся и вздрогнул, увидевши станистый контур Мандро: будто с сумраком вкрался своим протонченным лицом, – протонченным до уж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стро вошел, седорогий, бровастый и станистый, чуть поводя богатырским плечом, оттянувши перчатку, губу закусивши, имея от этого солоноватое выражение, которое он постарался степл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сил взгляд на Лизашу, на Митю: сказал долгозубою челюсть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равству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е казалось, что брови нарочно он углил: открыл электричество: ясно сияющий камень лампады, спустившейся сверху, поблеск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в темноте – с Лизаветою Эдуардовной; кажется, – вы предаетесь мечтаньям? – запел фисгармони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з-за звука глядел гробовыми глазами, умеющими умертвить раз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русалочкой вашею, нет, – недоволен, сестрица Аленушка, – быстро рукою чеснул бакенбарду; насвистывал ч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с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иденье это мучительно виделось им обсиденьем каким-то: здесь кто-то кого-то обсиживал: Митя ль Лизашу? Лизаша ли Митю? А может быть, сам фон-Мандро их обоих; припомнились толки, что будто бы он позволяет себе слишком много с одной гимназисточкой: и – называли подругу Лиза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говорили, что был он когда-то причастен к содомским грех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6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шать пода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фон-Мандро приподнялся, несладко взгля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шать, кушать идем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фиксатуарные бакенбарды прошлись между ни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и что сквозь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ходили в столовую, где прожелтели дубовые стены; с накладкой фасета: везде – желобки, поперечно-продольные; великолепный буфет; стол, покрытый снеговою скатертью, ясно блистал хрусталем и стеклом; у прибора, у каждого – по три фужера: зеленый, златистый и розовый; ваза; и в ней – краснобокие фрукты; и – вина; и – сбоку на маленьком столике яснился: облесками холодильник серебря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уп с фрикадельками, – смачно сказал фон-Мандр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сунул салфетку за ворот: умял; и взглянул на Лизашу – с заботливой и с неожиданной ласк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хочется куш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б, Аленушка, хлоралгидрату прин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кею дал знак: и лакей, обернувши салфеткой бутылку, ее опустил: в холоди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да, молодой человек: фрикаделька… Что я говорю… познается по вкусу, – и пальцами снял он помаду губную, – а святость – по искус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ьцы помаз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влажнил он глазами – такой долгозубый, такой долгорукий, к Лизаше приблизился клейкой губой. Перекинулся станом к мадам Вулев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с летучей мышкой, мадам Вулев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конец, догадалася я, Эдуард Эдуардович, – сунулась быстро она, – это Федька кухаркин поймал под Москвою: и – выпустил: в комнаты… Я же давно замечала: попахив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пахив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особенным пошибом молодо голову встряхивал он, заправляя салф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 вы, молодой человек, – не хотите тетерьки; вкусите ее… Мы вкушали от всяких плодов, когда были мы мол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бернулся к тетерь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ша ударила кончиком белой салфетки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же в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– подста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явным вкушал наслажденьем тетерьку: тянулся к серебряному холодильнику он: за бутылкой вина; и Митюше фужер наливал – до краев: золотистой стру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нулся с фужером: обдал согревательным взглядом: но взгляд – ледянил; и вставало, что этот – возьмет: соком выжм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чокнем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азвивал откровен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было не раз уже: будто меж ними условлено что-то: а если и нет, то – условится; это – зависит от Мити; Лизаша – ручательство; впрочем, – условий не надо: понятно и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чмок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жестах отметилось все же – насилие: стиск, слом и сдви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 же время кровавые губы улыбочкою выражали Лизаше покорность: казалось, – глазами они говорили друг друг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перь – драма конч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, – мне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же, – чокнем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, Эдуард Эдуардович, – я: голова моя слаб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опьяне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ел, пьянея, – в движеньях Лизаши – какое-то: что-то; во всей атмосфере стояло – какое-то: что-то… душерастлительное и преступ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 с атмосфер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ша сидела с невинным лиц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тя, – вы что-то выпили много: не пе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тавь, – снисходительным жестом руки останавливал Эдуард Эдуард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я бессмыслил всем видом сво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ваш батюшка –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ворите: бумаги свои держит до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письменный стол, говор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вычисля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гда его можно заст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правля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дакий случай несчаст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адел изощренной рукою (с поджогом рубина), которою он протянулся за гру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Лизаша, Лизаша», – кипело в сознании Мити. И видел: мадам Вулеву и Лизаша – исчез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изаш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дро развивал откровенность – так было не раз уже: будто меж ними условлено что-то: а если и нет, то – условится; это – зависит от Мити; Лизаша – ручательство; впрочем – условий не надо. Понятно и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7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а закружилась: и чувствовал – вкрап в подсознанье. Вина? Или – взгляда Мандро? Он – не помнил: в ушах громко ухало; помнил – одно, что условий не надо: понятно и так; очутился в гостиной; наверно, в сознании был перерыв, от которого он вдруг очнулся: пред зерка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ный, клокастый, с руками висляями, – кто-то качнулся у кресел, кругливших свои золоченые львиные лапочки; Митя склонился на кресло: пылало лицо; и в мозгах копошилось какое-то все толокно, из которого прорастало желанье: Лизашу увидеть, сказать про свое окаянство; за этим при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о сон, появилась Лиза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, как водою, его заливала глазами: стояла в коричневом платьице, с черным передником – на изумрудном экране, разрезывая златокрылую пт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, Митенька, пья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знаете, – дело не в этом, а в том, что мне очень, – вы зн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он качнулся, схватившись за кре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да: говорили вы это у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Лизаша, – послушайте; я – ничего не сказал: я пришел говорить; и вы знаете сами, что я ничего не 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делал, Лизаш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смотрела вполне изумлен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делали! Вы? Что такое поддел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у взяла и поглад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пись отца я поддела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изаша погладила щеку, рукою холодной, как лед, поднимая в пространство какие-то неморожденные взор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счастнень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 нее ухватился: она – отстран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 – тише… Вы, бог знает… Пьян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м подурнела: и – дернулась, видя, что Митя идет на нее: отступала к порть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льзя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хватился рукою: рвалась; не пус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жалкий вы жалкехонек, Мите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нырнула за складки портьеры, оставивши ручку свою в его цепких ладонях; он к ручке припал головой, покрывая ее поцелуями; ручка рвалась – за портьер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устите же, – раздавался обиженный голосок, как звоночек, за складкой порть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же на голос пошел быстрый ш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чка выдернул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складок портьеры наткнулся на… крепкий кулак, его больно отбросивший; тут, растопыривши пальцы, скользнул: и – откинулся: складки портьеры разрезались; ясно блеснули – манжетка, рубин и линейка: линейка рас-свистнула воздух, врезаяся гранью в два паль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альцы – куснуло расшлепнутым звуком: они – окровав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о раздельные злые хлопочки, отчетливо так раздалось за портьер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а-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кошенною гримасой оттуда просунулася седорогая голова и две иссиня-черные бакенбар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Митенька бросился в бегство: за звуком шагов раздавалась пришлеп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разбегу наткнулся на лысого господинчика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подин Безицов разлетелся к порогу гост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встретил его фон-Мандро, оборудовав рот белой блеснью зубов и втыкаясь глазами бобрового цвета; сжал руку, затянутый позою, найденной в зерк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цетиленовый свет, ртутно-синий; и там розовенье: реклама играла: фонарные светы казались зелеными: окна вторых этажей утухали; а выше, в багровую тьму уходя, ослабели карнизов едва постижимые линии; шлепало снегом холодным в ресницы: бессмыслилось, рожилось, перебегало дорогу, отбитые пальцы горели; душа изошла красноедами; щеки пылали; и ухали пуль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жал, заметаемый снегом, сметаемый вихрем: все пырскало – крыши, заборы, углы: порошицей, блистающей ясенью крылья снегов зализали круги фонарей; и все – взревывало; пробегали, шли – по двое, по трое: шли – в одиночку; шли слева и справа – туда, где разъяла себя расслепительность; шли перекутанные мехами мужчины; шла барышня в беличьей кофточке; дама, поднявшая юбку, с «дессу» бледно-кремовым, – выбежала из блеска; за нею с серебряным кантом военный, в шинели ив – розово-рдяных рейтуз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шуба из куньего, пышного и черно-белого меха садилась в авто – точно в злого, рычащего мопса, метнувшего носом прожектор, в котором на миг зароилась веселость окаченных светом, оскаленных лиц, – с золотыми зуб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жал мужич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ка сту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орозец гулял по носам лилод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ша была у себя: ей представился Митя; его стало жалко: того, что случилось в гостиной, она не видела: видела мадам Буле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мадам Булеву же ничто не могло укры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9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Форсисто стоял Битербарм; ферлакурничал </w:t>
      </w:r>
      <w:r>
        <w:rPr>
          <w:rStyle w:val="FootnoteAnchor"/>
        </w:rPr>
        <w:footnoteReference w:id="38"/>
      </w:r>
      <w:r>
        <w:rPr/>
        <w:t xml:space="preserve"> перед мадам Эвихкайтен: форсисто вилял и локтями, и зад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«Энтведер» – не «одер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дам Эвихкайтен плескалася платьем в тени тонконогой козеточки, приподымавшей зеленое ложе, как юбочку нежная барышня; в книксе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ликолепно: «энтведер» не «одер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нтведер, затянутый в новенький, сине-зеленый мундир (с белым кантом), – вмеша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этот раз вы, Битербарм, оплошали: ведь предки мои проживали на Од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 судьб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тербарм – поле прыщиков; зубы и десны; и – что еще? Род же занятия – спорт: но не теннис, – футбол: про себя говорил он: «Я – истый гипполог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те, – вдруг обратился он к Зайну, – скандал с Кувердяевым? Правда, что в классе ему закатили пощечи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йн, тонконогий воспитанник частной гимназии Креймана, очень витлявенький щеголь, с перетонченным лицом, отозва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да, – что-то выш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что? – удивился Энтведер. – Вполне опле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стория гряз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йн отошел; уже с Вассочкой Пузиковой разводил фигли-мигли; ведь все говорили, что он – содержа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бог его вед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, мадемуазель Бобинет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-то здесь, в доме Мандро, называли все Вассочку – так. Приходили все новые г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ша в атласно-сиреневом платье, отделанном кружевом, с грудкой открытою, вся голорукая, дергала голеньким плечиком; мило шутила с гостями: ее развлекал разговором Аркадий Иванович Грай-Переперзенко, сын коммерсанта, художник, писавший этюд «Золотистую осень разлук», член кружка «Дмагага» (почему «Дмагага»?); член кружка «Берендеев», искусный весьма исполнитель романса Вертинского, друг Балтрушайтиса, «Сандро» (опять-таки «Сандро» при чем?); он себя называл Боттичелли Иванычем: ну – и его называли они Боттичелли Иванычем; был он пробритый, дородный: в очках; носил длинные волосы; шелковый шарфик, повязанный пышно, но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ружили мадам Эвихкайтен; над ними из выщербленной потолочной гирлянды, сбежавшейся кругом, спускался зеленый китайский фонарик; мадам Эвихкайтен, склоняясь на козеточку, скромно оправила пену из кружева; всхлипывал веер мадам Эвихкайтен; и к ней Безицов ревн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дуард Эдуардович, очень стараясь гостей улюбезить, брал под руку то Безицова, то Мердицевича, – вел в уголочек, к накрытому столику с ясным ликером, сластями, вареньями; и пригласительным жестом руки им указы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и есть «достархан», угощенье персидс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по шутил Мердицевич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ня называет жена тараканом; и я называю себя тараканом; и – все это знают, и – так и назы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жуковатым мужчиной: был крупный делец: про него говор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Фигляр форсирован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же, оставив его, Эдуард Эдуардович быстро прошелся в гостиную, где расстоянились трио, дуэты, квартеты людей среди трио, дуэтов, квартетов, искусно составленных и переставленных кресел, и бросил свой блещущий, свой фосфорический, детоубийственный взгляд через голову Зайа: от этого взгляда Лизашино сердце заб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ша, смеясь неестественно, странно мерцала глазами, вдруг стала живулькою: дернувши узкими и оголенными плечиками, подбежала она к Битербарму: ему принялась объяснять о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эти звуки ведь вам, как гиппологу, трудно постигну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ша махалась развернутым веером. Фиксатуарные бакенбарды прошлись между ними, – почти что сквозь них; улыбнулись Лизаше ласкательным взгляд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м вес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дрогнула, будто хотела сказ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боюсь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тило личико – заревом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гновенье глаза их слились: отвернулась Лизаша: стояла с открывшимся ротиком (омут открылся, в котором тонула она). Эдуард Эдуардович, в зале увидев мадам Миндалянскую, быстро пошел ней навстречу; тут плечи Лизаши задергались; быстро бледнела она: Боттичелли Иваныч с тревогою к ней обрат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м дур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 Впрочем, – нет возд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побледнели: дрож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ша смеялась: все громче, все громче смеялась; все громче, пока из растерянных глазок не брызнули слезки: она – убеж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дам Миндалянская в белом, сияющем платье неслась по паркетам и пенилась кружевом; профиль – божественность! Там Мердицевич, обмазанный салом, – рассказывал сало; перед кем-то форсисто вилял и локтями, и задом своим Битербар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плетали в гирлянды свои известковые руки двенадцать прищуренных старцев: над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, сев на корточки и сотрясаясь голеньким плечиком – там, в уголочке, Лизаша смеялась и плакала, не понимая, что с н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9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зеркалом стал Эдуард Эдуардович в ценном халате из шкур леопардов, в червленой мурмолке (по алому полю струя золотая), – с гаванской сигарой в р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ругою рукою мастичил свою бакенбар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гару оставил: лениво поднял обе руки, отчего распахнулся халат: очертание тела вполне обозначилось в зеркале; он без одежд показался таким черно-белым; свои рукава засучил; на руках – мох: чернешенек; был он покрыт волосами: чернистее прочих мужчин: про него говорила, бывало, же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мотришь на вас так, как вас вижу я… Волосаты же вы, как живот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хи ходили: жену он б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рукою с сигарою сделал движение, чтобы очертание тела из зеркала лучше разглядывать: и многостворчатый шкафчик под руку подставился; он создавал меблировку для всех своих жестов: откинется, – в фонах лиловых обой (была спальня – лиловой) отчетливей вспыхнет халат – леопардовой шкур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блировал свои же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бе самому улыбнулся и пленочку снял двумя пальцами с клейкой г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клонился в пос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спал; и не час, и не два он вертелся: возился в постели; откинувши стеганое одеяло (лилового цвета), он сел на постели, разглядывал белые и черномохие ноги свои, освещенные светом седой живортутной луны; свои туфли нащупал; облекся в халат леопардовый; вышел в пустой коридор, – в живортутные лунные св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упругой и мягкой постели сидела Лизаша; в колени склонила головку с распущенной черной косою; ей стих затвердился: все тот же: твердилось и ночью, и днем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 xml:space="preserve">Вокруг высокого чела, 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Как тучи, локоны чернеют.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ой раздавалися шорохи (мыши ль, скребунчики, кошка ли?): было ей жутко – чуть-чуть: по ночам не могла она спать: засыпала под утро: с собой брала кошку, сибирскую, пышную: кошка курнявкала ей; иногда же курнявкало, так себе, в воздухе; множество раз, поднимаясь с постели, босыми ножонками перебегала по коврику, к двери она, чтобы выпустить коше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шечки –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 показалось, что кто-то закрякал у двери; открыв ее, высунулась за порог да как вскрикнет: стоял перед дверью, представьте же, – «богушка», тяжко дыша и себе самому улыбаяся в темень тяжелой улыбк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терялась, – да так, что осталась стоять перед ним в рубашонке, с открывшимся ртом: растерялся и он; и досадливо бросил, на двери соседние озираяся (там обитала мадам Вулеву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потише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и в соседнюю комнату, где обитала мадам Вулеву, – отворились; просунулася со свечкой в руке голова в папильотках, с подпудренным белым лицом, точно клоунск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это, – взвизгнула громко мадам Вулеву, – не узнала я: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не спится, вот я и брож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одета я, – вскрикнула громко мадам Вуле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в соседнюю комнату быстро закрылась: и тут лишь Лизаша заметила, что не одета: под взором отца, пронизавшим насквозь: и – захлопнулась: и из-за двер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, богушка, право, какой-то такой: черногор-черноватик! Меня напуг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 этом и думала: тут – постуч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отворилась: стояла фигура в седом, живортутном луче: электричество вспыхнуло: «богушка» в ценном халате из шкур леопардов, с распахнутой грудью в червленой мурмолке вошел неуверен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сел у постели, немного взволнованный, одновременно и хмурый, и робкий, стараяся позой владеть: сохранить интервал меж собой и Лизашею; видимо, к ней он пришел: объясниться; быть может, пришел успокоить ее и себя; или, может быть, – мучить: ее и себя; даже вовсе не знал, для чего он явился; дрожали чуть-чуть его губы; на грудку свою подтянув одеяло, сидела Лизаша; она удивлялась; головку сложила в колени: и мягкие волосы ей осыпали дрожавшее плечико; робко ждала, что ей скажут; и голую ручку тянула: схватить папироску – со столика; вдруг показалось ей – страшно, что – так он молчит; потянулась к нему папиросочк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йте-ка мне – прикурить. Протянул ей сигар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р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ахнуло угаром из глаз; но глаза он взнузд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ришел объясниться: 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подумав, при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чурка моя, у нас этой неделей не ладилось что-то с т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есла папироску: закрыв с наслаждением глазки, пустила кудрявый дым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ыть может, с тобой неласков я был: но сознание наше – сложнейшая лаборатория; всякое в нем копош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ней копошилось: слова копошились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Вокруг высокого чела,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i/>
        </w:rPr>
        <w:t>Как тучи, локоны чернеют.</w:t>
      </w:r>
      <w:r>
        <w:rPr/>
        <w:t xml:space="preserve"> 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протянула ручонки: их взял, облизнулся; и стал – вы представьте – ладонку ее о ладонку похлопыв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ушки, ладушки! Где были? У бабушки. Что ели? Кашку. Что пили? Бра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то-то фальшивое было в игре сорокапятилетнего мужа, к игре не способного, с взрослою дочерью; он это понял, откинулся, бросил ладони; сморщинились брови углами не вниз, а наверх, содвигаясь над носом в мимическом жесте, напоминающем руки, соединенные ладонями вверх; между ними слились три морщины, как некий трезубец, подъятый и режущий л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о пением «Miserere» звучал этот лоб. Ей подумалось: «Странно: зачем объясняться теперь, поздней ночью, когда можно было бы завтра?» И стало неловко: чуть скрипнула дверь – от мадам Вулеву: и сказала она с передерг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ня лихора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в, что он захмурел, улыбнулася, и с материнскою нежностью лоб его тихо погладила ласковой ручк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обушка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сестрица Ален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но, – поймала глазами глаза его, ставшие черными яшмами, – можно сестрице Аленушке?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 – испугался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с… назвать… братц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вануш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сжав на груди волосатой головку, спалил ее лобик дыханием, как кислотой купорос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лучше н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бросился: алый, как лал, – удал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ьте же: желчь у него разлилась в эту ночь; утром встал – черно-желтый: с лимонно-зеленым ли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20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увал ветер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овсюду к Пречистенке двигались мальчики, – к желтому дому о трех этажах; надоконные морды его украшали; над ними – балкон; отступя от него у стены, между окон круглели колонны: под строгим фронтоном: железная черная вывеска золотом букв прояснялась: «Гимназия Льва Веденяпина». Полный швейцар, при часах, в черном, с медными пуговицами топтался у двери: в перед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юда приход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десь раздевались, отсюда уже поднимаясь по каменной лестнице, скрытой зеленой дорожкой ковра, – к балюстраде, где десять блистающих, белых колонн изукрасили лепкой себя над квадратом перил, открывавшим провал: вниз, в переднюю: вкруг балюстрады – тишело; хрустальною ручкою дверь открывала квартиру директора; сам Веденяпин за этой белою дверью таился; отсюда – выскакивал он; и сюда – пролетал; здесь устраивал головоло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… э… а… а… 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– визжало; то – плакало; то – заливалось: слоновьими ре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же вторая, перед лестницею, уводила в двухсветный колончатый зал с тяжелеющим образом (посередине, под резаным, темным киотом мигала лампадка малиновым светом отсюда): ступенился ряд гимназических лестниц; и – бары стояли; «вава-вавава» – ватаганили мальчики, отроки, юноши в черненьких курточках, с черными поясами и в черненьких панталонах навыпуск; слонялись и шаркали взад и вперед: в одиночку иль парами, тройками, даже четверками, переплетаясь руками; стоял топотень: громко двестиголовое горло вавакало; – «ва», наливаяся силой, став «в в ооо», заострялось порою до «ввууу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-у-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до-бурый старик надзиратель с морщинистой шеей, бродивший среди гаков и шерков, пуск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сс… Смотри у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одился ехиднейший тип: подвывателя; он вызывал неприятный феномен: всеобщего взв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ь гокавших, праздно басящих, бродящих, толпящихся тыкался Митя Коробкин, волнуясь и дергая свой перевязанный палец: явился в гимназию он: отстрадать; ожидала расплата за то, что подделывал подпись; расплата – ужасная; жизнь от сегодня сломается: надвое; он – гимназист: до сегодня; и завтра он –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роб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сердце кидалось строптивством и страхом; за что он страдал? Лишь за то, что терпение лопнуло, что перестал выносить приставанья товарищей о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й, Коробкин, Коробкин! Скажи-ка, Коробкин! – Толстого чит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чи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сто чорт знает что, а еще – сын профессора. Вот отчего он подделывал подп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 кто-т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т, знаете ли, прогрессирует: параличом рассуждающих цент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тать: что прика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а – нет книг по словесности: по философии, по математике – сколько угодно… Толстого нет, Пушкина: ну-ка, – попробуй-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итературное чтение, Митенька, знаешь ли, – да-с: в корне взять, – от наук отвлекает: еще начитаешь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л, что предложена будет «История физики» или «История» там… индуктивных на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Уэвеля томик прочти: преполез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мне бы Толс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лстой, знаешь ли, говоря рационально, – болтун… Так сбежал на Сенную: в читальню Островского; во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росил уроки; носил сочиненные им же записочки для объяснения исчезновений из классов: подделывал подпись отца; эта ложь длилась год; раза два надзиратель весьма подозрительно подпись ощупал глазами: раз пристально он посмотрел, покачал головой: но – смолчал, недоверчиво сунул записку в карман; Митя вспыхнул; с неделю назад подозвал надзиратель Коробкина: мрачно зам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ы бы уж лучше признались во всем: про записоч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я божился: и – нет: не пове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йду, покажу-ка: как выскажется Лев наш Пет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итя исчез – с перепугу: в гимназии не был неделю; он знал – буря ждет; будет изгнан с позором: да, да, – Лев Петрович внушал ему ужас: сутулый, высокий, худой, с серой, жесткой зачесанной гривой, с подстриженною бородою, в очках золотых, в синей куртке кургузой, директор казался Атиллой; под серой щетиной колечком слагал свои губы, способные вдруг до ушей разорваться слоновьими ревами, черный язык показать; быстро дергались уши; бывало, он несся по залу, желтея янтарным своим мундштуком, развевая за спину дымочки: пред ним расступались и кланялись: щеки худые всосались под скулами; очень красивый и правильно загнутый нос подпирал два очка, над которыми прыгали глазки в щетинища бровные; и костенел препокатый и в гриву влетающий лоб; очень длинные руки (длиннее, чем следует) явно являли вид помеси: льва, лошадиного (или ослиного) остова с… малым тушканч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-то казалося, что Веденяпин прыжком через головы впрыгнет из двери в наполненный зал («цап-царап» – кто-то пойман, как мышка: отсиживать будет за шалость свою лишний час); Веденяпин умел замирать и казаться недвижимым трупом; но труп закипал ураганом движений и языком, являющим гамму от рева до… детского плача; да: вихри и бури! Потом – мертвый штиль; средних ветров не знал:, и лицо было странною помесью: явной мартышки, осла и… Зевеса (бог-зверь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шал уж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шал поклон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астной гимназии был установлен единственный культ: Веденяпина; перед уроком его в младших классах крестили свои жив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2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с вечера Митя томился; с испуганно бьющимся сердцем расхаживал; был Лев Петрович у них с десяти; вдруг не будет: просп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летел Веденяп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итя, столетие себе губы, стоял под учительской: кланялся; но на поклон Веденяпин ему не отв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хлоп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я кровь застудн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вейцар в длиннополом и черном мундире с блестящими пуговицами, пробежавши по залу, трезвонил: «Дилинь!» И все классы в ответ улыбнулись открытою дверью: ряд классов сквозных: и зашаркали, многоголово горланили, щелкали пар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я глядел пред собою и – видел: ряд классов сквозных: дальше – зал; за ним – двери в учительскую: отворили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я пошли клас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юшка в темо-коричневой рясе тихонечко плыл и помахивал балльником (книжкой зеленой, куда заносились отметки); громадный, хромающий Пышкин, мотаясь клоками седой бороды и власами, высказывал твердо свое убеждение толстою пяткой – прийти в восьмой класс; показался худой латин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еняпин, весь скованный, стянутый, – мертвою позою несся на клас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Митя не слышал урока; он думал про то, что над ним разразилось; он думал о случае с кни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оже – кни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ырнадцать дней, как отец перестал разговаривать: не догадался ли? Как же инач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ходы же были: купи того, этого: новый учебник, блокнот, карандашик; товарищи (все поголовно!) имели карманные деньги; он – нет; не умел приставать и выпраш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й мне полтин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й руб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рчание слышать ему надо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пять? Сколько ж новых учебник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 Источил карандаш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ал к букинисту потаскивать книги и их продавать; а на деньги себе покупал он учебники, карандаши и блокноты: вот разве – страстишечка к одеколону цветочному в нем развивалась: он прыскался им, когда шел к фон-Манд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н-Манд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я вспомнил вчерашнее: сердце опять закидалось. Ужасно, томительно! Этот удар по руке угнетал; угнетала угрюмость отца; и страшила: нависшая казнь Веденяп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ышкин тащился к доске: куском мела отбацать; боялися; три гимназиста под партой строчили урок; губошлеп Подлецов, по прозванию «хариус» (харя такая), своим исковырянным носом уныривал прямо под па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траивал рожу? и – видели: рот – полон завтр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чилось: хлы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, у мальчишек, седой старичок математик заканчи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делимое, – он приподнялся на цыпочки и посмотрел сверху вниз, – множим на пять; делителя ж, – он приседал и поблескивал, – множим на пя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ыкался в грудь мальчуган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е… то что будет с частны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о – не измен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же, – он зачесал подбородок, – делимое мы умножаем на десять… – бежал в угол: сплю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сплюнув, обратно бе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А делител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я прошел в пятый кла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еняпин заканчивал здесь свой урок: он казался красавцем, обросшим щет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то – павиа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ыскочил он и тушканчиком несся: в учительскую, чтобы оттуда янтарный мундштук, крепко втиснутый в рот, по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озорит и выгон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уж прошли в переполненный зал: переме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онок: распахнулися классы: и торопью бросились, тычась тормашками; вся многоножка отшаркала громко в открытые классы; распалась – на классы; а в классах распалась – на членики; каждый уселся за парту – выкрикивать что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подаватели в классы тек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уверенно шел изможденный француз – на кошачий концерт в первом классе; пошел латин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еняпин понесся на класс властной мордой, метя перепуги, как прах, пред собою; о, ужас! Он – ближе и ближ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ми дрожащими все животы окрестилися; Митенька выхапнул книгу, одернулся, вспых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будет, то бу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дцать пять пар перепуганных глаз пожирали глазами скуластый и гривистый очерк лица, двумя темными ямами щек прилетевший и бросивший выблеск стеклянных, очковых кру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 на ногу: расширились ноздри; втянулися губы; и – рот стал безгубым: полоска какая-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духом у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ну-те-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итю впер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, вот сейчас: начинается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казалось, что будет огромный прыжок – через столик и парту – из кресла; так хищник прыжком упадает на спину барана: барана зад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2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прыгнул: сидел вопросительным зн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– ну-с? Пролетел шепото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лец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вцепившись в подкинутую коленку руками, прижался к коленке щетиною ще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слыш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ъел рот и сидел с засопевшей ноздрею: – Довольно-с! – влепилась огромная двойка. На парту слетел Подлецов. Митя ду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-то? А – как? Почему обо мне ни единого слова?… Он – вовсе не знает еще: он, конечно, – не знает: а то б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– екнуло: 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ажите-ка, Бэ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падая к столу, Веденяпин схватил «Хрестоматию Льва Веденяпин а» и карандашным огрызком страницы разлистывал, делаясь то вопросительным, то восклицательным зн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вадцать четыре руки закрестили свои животы; двадцать пятый живот, не окрещенный, жалко качался: исчезнуть под партою: меткая двойка сраз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 xml:space="preserve">Коробкин!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ч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скажите-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подбородком минуты четыре подпрыгивал очень зловеще кадык: Веденяпин молчал; и потом, как лучи, проиграли морщинки на всосанных, мертвых щека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ршилось: руки возложение в бальник – прекрасного б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знает е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еняпин же бросил ласкательный взгляд на объемистый том «Хрестоматии Льва Веденяпина»; и – на него облиз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перь – почит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чил, головою задергал; рукою с раскрытою книгой подбрасыв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он бр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известно. Но – знали, что каждого он проницает; казался ж рассеянным; в несправедливостях даже оказывал высшую он справедливость; и двойки, влепляемые карандашным огрызком, и крики, – сносили: все, все искупала пятерка, которую так он поставить умел, что ее получивший, краснея, как рак, задыхался от счас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трах искупался пирами: введений в поэз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Веденяпин схватился за голов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ведь… Коробкин, я книгу свою позабыл: часть четвертую хрестомати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лся рукою в карм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– ключик: сходите ко мне – в кабинет: отворите мой письменный стол; в среднем ящике – справа: леж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естома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я – за классами: перебежал балюстраду; и – белую дверь отворил: в кабинет Веденяпина; стол, полки, бюсты, ключом завозился; а ключ – не входил: он – и эдак, и так: не вход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тут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л, не решаясь верн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– сап за спиною. И – сердце упало: стоял Веденяпин за ним: и помалкивал; под бородою запрыгал кады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он 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ние. После молчания –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ну-ка, Коробк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итины плечи упала ру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еперь полагаете вы о поступке сво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обдум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как с разбегу бросаются в пропасть, так бросился Митя рассказывать; все, даже то, что Лизаше не мог рассказать, – рассказал: из отчаянья слово яв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вет раздавало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… э… а… а… о… 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ел Веденяпин; и – слушал; и – пыхи ноздрями пускал; вырвал волос серебряный; к глазу поднес; сняв очки, стал рассматривать в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юхал – и б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случай – меж нами… э… э… а… остан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 говорить он о правде: да, правила мудрости высеклись в страхах; испуг – сотрясал: разрывалась душа: и прощепами свет вырывался; и так поступал Веденяпин. Сочувственной думой своей припадал к груди каждого, всех проницая и зная насквозь: он ночами бессонными сопережил горе Мити еще до рожденья сознания в Мите; давно караулил его, чтобы напасть и встрясти: разбудить; так Зевсов орел нападает: схватить Ганимеда! Напал: с ним схватился; и правило правды разбил, как яйцо, он – с размаху, рисуя своим карандашным огрызком из воздуха: вензель доб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лаза вылуплялись у Мити, казалось: он шел за зарею по полю пустому; и чувствовал ясно лучей легкоперстных касанье: звучали ему бессловесные песни: и голос – исконно знаком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лассам объявлено было: урок – отмен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2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сади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т, как индийский топаз и как желтый пылающий яхонт, разъялся, когда Митя вышел с любовью – с томительной – к правде возжженной; он понял, что дней омертвенье горит: обцветились дома: на раскроину вечера фабрика бросила росчерни; глазом, свечевнею, точно выглядывал кто-то из низкого, золотохохлого, лиловобокого обл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л волдырявый мужчина; сказали б – мозгляк, синеносый пропойца: с пухлым лицом черномохим; взглянул под картузик, – и ахнул: глаза-то, глаза-то! Как ясные яхонты, вспыхнули! Взять да об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заборник у тумб подузоривал словом; сказали бы все: «Никудышник». Теперь же – увидел: мальчишка ласкался к нему: и попискивал: «Тятеньк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Тятенька» – милый! А кто там расшлепнулся в кресле своем – плечекосый, расплекий, с протертою кистью халата: томился в столбе желтой пыли, под рваною шторой, – с подвязанной снизу наверх бородою, с салфеточным ухом на вяз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: руку жует что-то мне. Кто сказал, – еще только чт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ним говорить невозможно: какой-то та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ежать бы домой, да и – в ноги: валяться, смеяться и пла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 синеперая дама – в ротонде: и та – синемилая; все – растерялись; и мясами, точно наростами, – все обросли: свои лица раздули, как мор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ил себя перед зеркалом: в зеркале – морда, тупая, прыщавая, потная, – брылами чмокала: злое, тяпляпое тело на всех, как тяпляпое дело: сорвать! Отлетит желто-кудрым дымочком проносное горе – ничто – в синемилые дали, где небо, как вата, разнимется – в небе, когда светло-рукий гигант разбросает под небо настои свои, чтоб ярчели ночным многозвезд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я не помнил, как он очутился у сквера: пылал, голова точно печь, растопилась глазами-огнями: и понял: не может он прямо вернуться домой, потому что ведь – некуда: дома-то не было; и не вернуться он шел, а впервые найти себе дом; где – не знал, да и есть ли еще этот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быть, этот дом – его сердц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вые оно обливалося жалостью к жизни: к себе самому: к самому ли? Его-то и не было: «сам» – зарождался: в словах Веденяпина; «сам», может быть, – Веденяпин; а может, – еще кто-нибудь; может, – этот старик: почему он за ним побежал? «Сам» – не Митя, а все, что ни есть, что – жалеет, что жалость приемлет к себе: челове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говорил Веденяп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ться: бежать к Веденяпину: поцеловать изможденную руку – совсем не за то, что простил, а за то, что косое, тяпляпое дело сорвал, как доску гробовую; теперь уже ясно, что Митенька с Митеньки сорван: и то, что открылось под ним, было теплым и легким биеньем: от сердца под горло: как будто оттуда ручонку свою протянул взворкотавший ребеночек: тот, кто род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волновало не то, что прощен: волновало, что кто-то в прощенном – рожд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месяц серебряный значился – из перламутра: чуть видимых тучек, еще догоравших, еще обещавших, – «все», «все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–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тя, что с вами? Плачете! Щеки в слезах! Я за вами бежала Пречистенкой: я – окликал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изаш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годня мне все рассказали: какой, Митя, ужас! Но Митя не пом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чем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том, о вчерашнем: простите вы «богушку»; сам он не свой: убивается; он – не такой; это я объясню: приходите… Да, нет; не придете, – сама приду к вам… Как узнала я, – бросилась ждать под подъездом гимназии вас; как увидела, право, не знаю, что сделалось; не подошла: и – за вами беж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Лизашей простился: Лизаша не трог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зарылось под землю. За солнцем по темному небу проносятся крылья невидимых птичек: то – звезды: звезда – яркопламенный день; многозвездие неба есть знак многодневности солнц восходивших и солнц не взошедших; пусть в пеструю улицу ночь навалит чернышищи; пусть держат к предметам чернейшие речи: то – &amp;#250;зжит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– взой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ним прислонялся к решеточке сквера согбенный прохожий, закутанный в лезлую, очень клокастую, серого цвета шинель, разбросавшую крылья по ветру; склонялся картузиком в выцветший мех; суковатою палкою щупал дорогу; и Митя взглянул под картузик; прохожий косился двумя пролинялыми бельмами: дряхлый и бритенький, он отвернулся: и лик, точно выцветший мех, уронил себе: в выцветший м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– слеп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позволите?… Я бы… вас мог… пров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тарик, отборматываясь, уронил неживые слова и брезгливо и зло – в лезлый мех, побежав с тротуара: он –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Митенька понял – что встретил себя самого: того самого, кто еще шел гробовою своею дорог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если б прозрел, если б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о, как вата, разъялось на н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третья. БЕСТОЛОЧ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, обитая карей клеенкой; дубовые полки и – желтая волосяная настилка; отсюда рябил коридорик, такой пестроперый: по серому полю кружочки в белесых и в карих глазках; в коридорике – двери: налево, направо и – наискось; чуялось, что раздадутся звоночки, что Марфушка впустит события времени: двери – открою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не снимайте цепочки дверной: вы спросите-ка, – кто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фессор Коробк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наискось скрипнула: издали дама защурилась вялым лицом, подобрав свое желто-зеленое платье: шпинатного цвета; цепочка часов, шателенка, свисала у пояс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барин стоит карамазый: Ивана Иваныча спраш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ма спрят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о в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доложите – Мандро: фон-Мандро, Эдуард Эдуард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очку по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итенька выставил нос из-за двери направо, тараща в испуге глаза; Эдуард Эдуардович нежно осклабился, будто линейкой не цапал его: голова провалилась за дверь; из нее пропорхнула худая и бледная девушка в синей кофточке (с прониткой), в юбчонке кисельного цвета, прищурясь – на мех голубого песца, бакенбарду, на шапку соболью: и слепо, и м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дро поклонился и – дум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вот, – все семейст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арышня скрылась, таким раздуванчиком юбки развеяв; в пролете дверей щебетнула по-птичь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, невидимый, тут бударахнулся в левую дверь, но, должно быть, за гвоздь зацепившись, рванулся: из двери метнулся височный вихор, промахав в суетах, и – вновь скрылся; сказали со взла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йч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зъерошка какая-то, пыжась из двери, себя от гвоздя отцепить, растаращею стала, взмигнув на Мандро; врастопырку поставила руки и ноги: по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лучился в передней вторичный спотык о насти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Эдуард Эдуардович понял: великий профессор стоит перед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за ви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, как видно, не стригся, давно отрастая клоками; тяжелая морда; меж щечных бугров, как на корточках, – нос: диковырком! Казалось, что вычихнет; глазки, засевшие в щелках, готовились выстрелить. Но их очки защищали; свирепо и зверски карели моржовьи усы, борода; и, невидные, шлепали губы; круглеющий лбина, как камень, способный' и стену пробить, – в дыбах косм, и свирепо, и зверски коричневых, да, – голова для гиганта; росток – очень мал: шеи – нет; перебито плечо; подскочило другое под ухо; весь корпус – пропыженный; коротки руки; одна – за спиною; другая – в сплошном вертунце – передрагивает дергунцами, пускающими карандашик вподброску; отчетливый пузик на брошенных вправо и влево ногах; желто-карий пиджак; желто-карий жилетец; крахмал – отлож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ый галстучек – бант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– коротыш, с головой, кверху задран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малось: – Вот так картинищ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дуард Эдуардович, позой заверчивость выразив, склаб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звольте представ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тыш повернул к нему ухо; и, руку приставивши к уху, разинулся ух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слы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видно, звонков не любил: позвонят – уши выставит: слушает; этим Мандро не смутился нискол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, будучи близко знаком с вашим сыном… И будуч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вы позвольте: а с кем же имею честь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тыш подбежал с подкарабкой; его промашной пиджачок, отлетая, сидел как-то косо; он руку свою протянул; и руке проиграла слепительность: номенклатура зубов (или лучше заметить: вставных челюстей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дуард Эдуардыч Манд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дуард Эдуардович, кстати, – отметил, что кончики пальцев пропачканы краской коричневой; видно, известный профессор недавно окрас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лости прос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бросивши в воздух очинённый свой карандашик, поймал карандашик; косой, раскачною походкой пошел, топоташа, почти не сгибая колен – в кабине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, крытый мастикой, – в сплошном, черно-сером ковре, над которым заерзали моли; стол, полный сваляшиной и разваляшиной томиков; штора – в пылях: пауки, пыль и чих; чернолапое кресло – не прямо: в подкос; и другое, такое ж, бросаясь вперед, загромождало проход (видно, здесь претыкались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лошной ерунд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падавших коричневых сумерках чуть намечались коричнево-желтые томы коричнево-серого шкафа; на кожаном черном диване скомчилось кой-как одеяльце (по черному полю – кирпичные яблоки). Думало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Эдакого обвернуть вокруг пальца – что стоит!» Мандро улыбнулся: вошел в кабинет молодецкою поступью он, расправляя свои молодецкие плечи: таким приворожник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 – ваш сыно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ри слове «сынок» знаменитый профессор скосился; и вдруг загорюнился крашеной рож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ынок ваш бывает у нас, – у Лизаши: дочу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ему показал на порожнее кресло; уселся с развалкою сам; осмотрелся: сваляшина и разваляшина многих томов вперемежку с бумагою; жуликоватая мышка скребл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думаю, Митенька вам, в корне взять, – надоел… Вы чего ж не садитесь: садитесь же, батю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Эдуард Эдуардович к краюшку кресла присел, уронив свою руку на стол, крытый черной клеен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милуйте, – отвеселился глазами он, – сын такой милый мальч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 – он приворожником выгляд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у профессора вкось разлетелись глаза; и разлет этих глаз выражал – опасень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й сын, – в корне взять: дело ясно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… он… он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милу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дело ясное: сын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упнул кулаком по стол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множайте его, – он подбрызнул слюной, – хоть какими угодно нолями, – останется нол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вкнул со взма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дро закурил и, висок преклонивши к согнутому пальцу, сидел в беззаботной, в завалистой позе; прогреб бакенбарду; разгиб белой кисти руки выявлял очевидно желанье: завлечь и разже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ши дети знакомы давно: и поэтому счел я за честь нанести вам виз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чень рад-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и свидетельствовать уваженье, которое вы возбуждаете всюд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дро припалил бакенбарду; пригаром паленым припахивать стал он (невкусно припахива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ть коммерсант я, – но верьте мне; знаю и я, что профессор Коробкин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тавь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профессор Коробкин… – Да нет же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профессор Коробкин есть гордость нау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поставил свой нос пред собою и фыркнул, – пронюхал Мандро; виноват: бакенбарду Манд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при том деле есть: впрочем, так, – пустячок. Но профессор на все тартарыкнул рук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, кажется, – слухами полнится свет – очень труди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-с: помалень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сьма плодотворно?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схватился за свалень бум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крытие сдел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-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укой – за платком; его выхватил и, развернувши под носом на мягких ладонях, – глаза скосил в 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 открытие, слышал я, – тут фон-Мандро прикурсивил ресницы, – значительно, очень-с; и, как говорят, оно в технике произведет пертурбацию; в жизн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громчайше счихнул, все вниманье свое устремив на платок, загулявший по громкому но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в путях сообщенья… Платок закомчился и спря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взначай разговоры имел с представителем крупной промышленной фирмы, который взволнован: весь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рофессор награнивал пальцами дроб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имея возможности встретиться с вами, он мне поручил предложенье – сказать между нами – вам сдел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сказать между нам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дро тут замялся сперва и потом сразу выюркнул ок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и бы купили охотно… Откинувшись, вымедл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очен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достал карандашик: чинил карандашик; сломал карандаш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х, чорт дери! Трах-тара-р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вас бы устроило – смею я думать… – вновь выюркнул глазом Мандро и густейшее облачко дыма пустил, – извините меня, что я прямо так: сколько вы взяли б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ковые стекла взлетели на лоб; раздраженный профессор скосился и выдвинул ящик; он туго набит был: бумаг сбережень! Сваляшил рукою бумажки; достал из-под них три тетрадочки: тыкался носом в лис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промашкой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вы, батюшка, что вы?… Вот тут, – он рукой лупнул по тетрадочкам, – формулки кое-какие… И – тольк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, явно лукавя, глазком набуравливал ящик: совсем не тетра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дро привострился на ящ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: зд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разведывая о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рав свои брови, приблизил к профессору их, чтобы прижать его взгляд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и предлагают вам очень почтенную сумму. Профессор, добряш, стал свирепым: глядел с задерихо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и предлагают ва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риста тыся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замолнил очком: стал совсем неприятный звездач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тыр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?!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глядел окровавленным взглядом, как Томочка-песик, покойник, – когда отбирали, бывало, у песика вонь; пес – рычит, угрожает оскаленной мордой, возясь над подушкой; но вонь – отдает; и покорно вздыхает; профессор ж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-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тдает: он – припряч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тыреста со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серо-сиренево-желтым настоем засохлых цветов встали мутные мр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ятьс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з глаз растаращенных ужас вал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ло ясное, батюшка… Нет у меня никакого откры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б было, то я-с, сударь, – да-с – ре продал бы ег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 же, професс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дро огорченно чеснул бакенбард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соглас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– все тут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ъерош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оедать вам не стану, – прозубил Мандро. И в поспешном, и в нервном таком от стола отваленье сказалась досад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ыть может… Внушительно так погляд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вы – наду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фоне исчерченных, темно-зеленых обой он сидел с отверделым лицом – кривогубый и кисл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у Иванычу тут показалось, что ясность прогоркла туманом сплошным, что былая отчетливость виделась – желклой и горклой; его представленья о быте и жизни слагалися – скажем мы здесь от себя – из каких-то претусклых, весьма неприятно окрашенных контуров, точно с грязцой – желто-серых, оранжевых, тусклого сурика; все покрывали какие-то иссиня-сизые, исчерна-синие кляксы; теперь – разрывались они: и сквозила повсюду бездонная, сине-чернильная ть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вердило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Мандро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Мандро с черно-синей своей бакенбардой сидел завлекающим и роковым перед ним; от него исходил аромат очень тонких духов: будто даже несло миндалем горьковатым; поднялся прощ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нова рассклаб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лости просим ко мне… Величайшею честью я счел 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ея глазами, он в дверь проморочил своей бакенбардой; уж карюю перегарь дня доедала не каряя ночь; и профессор просел в нее; все огорченья припомнились: Наденька, Мит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равде сказать, был профессор вполне подготовлен к тому, что источник пропажи томов – его сын; и как только поправился он, так, таясь от семьи, понаведался к Грибикову, его ждавшему: долго справлялся о томиках, – желтом и темно-коричне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биков долго, со смаком рассказывал, как стелелюшивал Митенька книги: весь август, сентябрь и октябрь; он степенно поднялся с сиденья; смеялся двузубьем, свое ротовое отверстье раздвинув; глаза ж – стервенели: гиен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как будто горчицы лизнул; но он твердо понес огорчение это; пошел к Веденяпину: потолковать: таки так-с: сын – дурак! Веденяпин же выставил, вот ведь подите, вопрос материальны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рманные деньги у вашего сына име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росил он у в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 не про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вы, батюшка мой, довели до греха его? Дифференцировали, а о сыне забыли, что взрослый; ему без карманных расходов нельзя-с: молодой челове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амом деле, что взрослый; и – девушек лапил; а все ж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елелюш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дня – приборматывал; ноги и руки пускал врастопырку; на третий же к сыну прошелся; над ним постоя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зачем, брат, себя обсор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панувши додер на халате, вздохнул и обратно пошел – в кабинет: там шкафы – перевернуты, кресла – содвинуты, наискось сто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тер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маривал Митеньку только для вида, себе положивши: простить, – дело ясн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о промолч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нате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енька лез на него; стал довязчивым; шумным: устал криводушничать он: проморенье ему надоело; к семейству прибрел, чтоб впервые схватиться за общее дело семейное; но оказалось: семьи-то и не было; тут отложилось решень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е – подожду: не готовы принять они правды… И как-то особенно взорил: правдивил глазами; но с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ыскалося; доклину не было; мать – затворялась; отец стал отвертчивым, точно хотел он отвадить его от себя: прекосло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дь эдакий привра! Промаривал Мит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етили: прежде дурачливый, Митя стал умничать: лез и оспаривал: даже уч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: промозгленок, а – учит? – подлаивал старый профессор; а все ж с изумленьем отметил: – А кое-что, вот ведь, – прочел; ну он там – безалаберит: все-таки, в корне взять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енька стал зубы чистить; а прежде ходил затрепанцем: обдергивал куртку; поправился как-то лицом; прыщ сходил; и щека не багрела сколупышем; взор в нем сыск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ял – Веденяп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юша – не то в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инявой кофтенке, в такой заваленной юбчонке мяукала промельком, – чаще с прониткой: под пальмой; кенара любила; и – вяла: кихикила все; не давалось дыханье; ей камень на грудь навалил; ночами потела; бывало – такая с кваском; а теперь – поглядите: кривулькою крючится на канап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ризул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ая ты стала раскрика, Надюш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ричится мне, папочка! Сердцем кричала о том, чего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вердяев – подлец; Митя – ворик; а мамочка, – нет уж: помалки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 закурила табак: кружит голову он; поперхнулась: прокашляла до крови и, чтоб «они» не узнали про кровь, убежала в пестрявую комнатку – кашлять: жила там, – в надстройке; та комната, – кто в ней бывал? Кресло – камка: раскрутчивый шелк; под ногами – узорик квадратцами: коврик; прильнула она к канапейной подушке лицом, уходила в свою безызживную мысль: Кувердяев, который там мальчиков любит, – что ей? А страдала, что он оказался таким: все – такие в «таковской» Москве, уносимой потоком в безвестную бездну. Моск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стояли тюками дома; в каждом сколькие жизни себя запечатали на смерть; Москва – склад тюков, свалень грузов; и кто их протащ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врем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ремя, верблюд многогорбый, – влачило. Но он – изнемог и упал на передние ноги: тюки эти рушить; за домом обрушится дом; и Москва станет стаей развалин: ко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кор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влекались не стоны – сквозные арфичные звуки; они разрывались разрывчатым кашлем, ее выбивавшим из жизни, окрапленной сверху лавандовым запахом; промозглой капустой воняла «таковская» жизнь; и в ней кашляло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ите-ка – кровь на плат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илисе Сергевне приснилось: сказ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переулок пришла ядовитая женщ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ужасаясь, сгурбились в столовой: под рыжею тучей, припав головою к окошку, стояла огромная женщина в синих очках, расширялся ими до ужаса – в стекла: они – – в коридорик, защелкнувши двери, но – зная, что рядом уже, озаренная белой луной, за стеною стоит, отравляя их сернокислотным дыха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болью тупой проснулась она; за промочкой волос (ее волосы лезли) под бледно с лимонного цвета разводами белых обой из светлявого кресла задумалася; под сквозным, кружевным туалетом среди несессеров вздыхала; о чем этот сон? Ощущала себя неприятно: как будто ждала, что наступит пора, когда в ясной налаженной жизни откроется: едкое ч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яла щекой, заваляшкой, все утро; и всем говорила пот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еду мемуары сво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орченной овцою ходила по комнатам в дезабилье; докисала у окон: висели грустины над ней, как гард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дро произвел разворох, потому что его появление встретил профессор, как в глаз; и казалось: Мандро уж он видел – когда-то и где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двинул ящик: сваляшил рукой сбереженье бумажек; рассыпал на столике шахматы; ставил на доску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епукиерко, чорт подери! Расцецерко хотя бы приш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себя самого сфукнул пе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встал: да, – такая завара пошла обстоятельств, что – нет: не раскусишь; сплошной ерундак. Кавардачила жизнь: не нашли, чорт дери, квадратуры, а тут, чорт дери, кубатура; и щеки надулися, полные формулой; бросился он в промаранье бумажек: бросились в корзинку расчёртки кудрявого почерка; явно: болезнь принесла ему отдых; вся мысль – обновилась; хотел сформулировать принцип не дынных движений: и выявил въявь – мнимый 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л, – и пер в прямолобом упорстве, шепча вычисленья: от двери до шкафа, от шкафа до двери, замахиваясь на крутых поворотах, как будто себе подтетёху да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ло ясное, что – открытие: перевернет всю на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о – применимо к путям сообщень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 военному дел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рско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, стало быть, мы, – брат, Ван-Ваныч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шкафа до полки вертелся кубариком. Вдруг – осен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е вот – пронюх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ли тут исчерна-синие волосы; чуялось – водопроводные трубы открылись: Манд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орт д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несся искосым пригорбышем к двери; дверь запер на ключ; тяжко охая, сел на карачки, и, угол ковра отогнувши, он вынул паркетик из пола; под ним оказалися листики – все в вычислень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есь, – ц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закосились на дверь; и разлет этих глаз выражал опасенье: с приходом Мандро в его дом ворвалось что-то новое; да, – и Мандро занимал; захотелось проверить на чем-то себя: поглядеть на Манд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вот – надо бы сделать визит, – дело ясное; этого требует вежливость; ну и там – Митенька-с; коли знакомятся дети, родители – ну там – наносят визи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каряя перегарь дня просто сфукнулась: в ночь чернорот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лой, снеговой завертяй, поднимающий жути и муть, – с пересвистами, с завизгом, – выступили: угол дома, литая решетка (железные пики сцепились железною лапкою); и – дерева, раскаракульки; снежная гривина, воздух чеснув, отмельтешила; каменный, серо-ореховый дом, отступя от решетки – сложился себя повторявшим квадратом и крупные пуприны взнес: межоконных полос; точно шмякнули сбитыми сливками; наерундили гирлянд известковых изле-плин и вылеплин: груш, виногра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еховый торт, а не д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о в торте, сидел Задопя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а стеклами окон второго этажика морщились сборочки крапчатых штор с очконосою дамой под ними, едва выяснившейся пролизнями седо-серых волос, отдающих и в зелень и в желчь; поднимались два синих очка из-за стекол, – огромных до ужаса; и – все рассеялось: серо-ореховый дом, точно рушась темневшими окнами в мути и </w:t>
      </w:r>
      <w:r>
        <w:rPr>
          <w:i/>
        </w:rPr>
        <w:t xml:space="preserve">amp; </w:t>
      </w:r>
      <w:r>
        <w:rPr/>
        <w:t xml:space="preserve"> жути, свой угол показывал из пересвистов и завизгов; скверик – исчез; подворотни – развылись; заборы лом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уем неслись раздымочки из тру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хотелось ждать, пока снова не станет все ясно, пока не прочертится серо-ореховый дом из деревьев провалами окон, пока из окна не проглянут два синих 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 Павловна там Задопятова, круглоголовая, тучная дама являлась в окошках с огромною лейкой в руке; поливала болезненный крокус; была далека от словесности; женщина – строгая, твердая, честная; предпочитала И. И. и П. И. Петрункевичей прочим кадетам; ее называли железной пятой; про нее отозвался когда-то усерднейший чтитель Никиты Васильича, – Ольдов, покойник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за дичь! Бегут под женский бич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же львы, а не одни овны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икита наш Васильевич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 пятой у Анны Павловны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удь ты бритт, москвич иль костромич, 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най, ты должен с кряхтом крест нес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ль года судьбой сплетенный бич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звит над задом знаменитости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выделялась лицом, прокрасневшим мозольчатой кожей, в обветрине, взростком губы, и вторым подбородком, окрапленным волосом; на голове волосы – гладкий свалень из зелени с желчью, прижатый к затылку нашлепкой: оттуда валились железные шпильки – на пол, на ковры; поражало блистание синих, суровых очков вместо глаз; ее платье из серенькой, реденькой рябенькой ткани, с косою прониткой, душило весьма выпиравшие формы; носила она башмаки без шнуровки, вздевая их на ногу с кряхтом (два пальца в ушко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истукивала каблуком по паркету, хромая немного (была – кривоножка), рукой опираясь на твердую трость с наконечником из гуттаперчи; держала запас «пипифакса», который она покупала у Кёлера, твердо следя, чтоб везде было чисто; где нужно, повесила надпись: «Прошу содержать в чистоте», и струею горячего пара из клопоморителя дезинфицировала переплеты двуспальной постели, хотя клопов не было; раз в две недели бывала в собрании «Общества распространенья технических знаний меж женщин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асто бывала на «Курсах для кройк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дами страдала она кровотечей из носу; страдала одышкою, вспыхивая в это время до корня волос и кровяность показывая подбородка второго, слегка опушенного реденьким крапом волос; в представленьи Никиты Васильевича Задопятова образ почтенной матроны связался в последние дни с королевой из драмочки «Смерть Тентажиля», – не ясно: открыла убежище: «Ясли младенца»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ева ж из драмочки «Смерть Тентажиля» – таскала младен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следнее время суровее стала она: кровотеча замучила; и без того молчаливая, – стала еще молчаливей, а строгость в глазенках, смотревших на мужа, – утроилась, учетверилась; таилось жестокое что-то, как месть; без того ее губы кривились оттенком сарказма, когда с ней делился Никита Васильевич воспоминаньями, мыслями вслух об эссе, замышляемом 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оворы с женою привык называть он заметк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заметки мои на полях, так сказать, – говорил он, бывало, за завтраком, кокая яйца и их выливая в стак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перь обрывала она разговоры его, будто что-то тая; и поля неразрезанной книги глупейше пустели: Никита Васильевич робко косился; вполне упирался в квадратное это молчанье, ворча про себ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пертой комод с ценностями. Ключ – заки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ла зловеще и едко сверлила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авно подбиралась она к его ящику с письмами; тщательно заперт был он много лет; удивлялась, что – заперт; все прочее – было открыто ей; знала, где что; приводила в порядок бумаги его; в этом ящике вот – замечанья, наброски при чтенье Мюссе </w:t>
      </w:r>
      <w:r>
        <w:rPr>
          <w:rStyle w:val="FootnoteAnchor"/>
        </w:rPr>
        <w:footnoteReference w:id="39"/>
      </w:r>
      <w:r>
        <w:rPr/>
        <w:t xml:space="preserve">, афоризмы о Чосере </w:t>
      </w:r>
      <w:r>
        <w:rPr>
          <w:rStyle w:val="FootnoteAnchor"/>
        </w:rPr>
        <w:footnoteReference w:id="40"/>
      </w:r>
      <w:r>
        <w:rPr/>
        <w:t xml:space="preserve">; в том же – конспект курса лекций и папка с приветствиями разным деятелям, сочиненными им; между прочим, приветствие Франсу </w:t>
      </w:r>
      <w:r>
        <w:rPr>
          <w:rStyle w:val="FootnoteAnchor"/>
        </w:rPr>
        <w:footnoteReference w:id="41"/>
      </w:r>
      <w:r>
        <w:rPr/>
        <w:t xml:space="preserve">, Уэльсу </w:t>
      </w:r>
      <w:r>
        <w:rPr>
          <w:rStyle w:val="FootnoteAnchor"/>
        </w:rPr>
        <w:footnoteReference w:id="42"/>
      </w:r>
      <w:r>
        <w:rPr/>
        <w:t xml:space="preserve">и Полю Буайе </w:t>
      </w:r>
      <w:r>
        <w:rPr>
          <w:rStyle w:val="FootnoteAnchor"/>
        </w:rPr>
        <w:footnoteReference w:id="43"/>
      </w:r>
      <w:r>
        <w:rPr/>
        <w:t>, проживавшему в бытность в Москве в этих комнатах; литература предмета; один только ящик был запе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разу его не оставил открыт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репли сомненья в ней, боли; годами они притаились под стеклами синих очков; но – крепились; теперь они встали: пророслою зл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ита Васильевич сидел, перекутав колени вигоневым пледом: строчил свой «эссе», подложив под себя неуклюжую ногу, мотаясь пенснейною лентою и веей волос; надувался, чтоб выпустить воздух над строчками фразы; ее перечел, зачеркнул; и, откинув вигоневый плед, он по вздошью похлопал себя, попривстал, – потоптался ногами по коврику; засеменил каракатицей в угол, к плевальнице: сплю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сплю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сей обстановке, его окружающей, нюхалось затхлое ч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ветрили форточки; синий скрипел вентилятор, и денно, и нощно; но выветрить припаха все не могли; и дохлятиной сладкой воняло чуть-чуть, – не то трупом, не то мятным пря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стно оглядывал – то же; все то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ой кабинетище с окнами в крапчатых шторках, со стенами в крапчатых, чуть желтоватых обоях; повсюду – крап черный; и – черные кресла; на них – полосатого канифаса чехлы, – желто-красные, мятые, с чуть темноватыми пятнами, – след от голов, прижимавшихся к спиночкам (головы мылись не часто в профессорском круге); шкафы, счетом пять, с завитыми, резными колонками красного дерева распространяли отчетливо запахи старой ро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 – бюсты: Мольера, Грановского </w:t>
      </w:r>
      <w:r>
        <w:rPr>
          <w:rStyle w:val="FootnoteAnchor"/>
        </w:rPr>
        <w:footnoteReference w:id="44"/>
      </w:r>
      <w:r>
        <w:rPr/>
        <w:t>, Ибс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кус болезненный, не поливаемый Анною Павловной нынче; сидела в шезлонге у окна; здесь, отсюда она изучала годами в окне изузорины фриза: дантиклы столбов розоватого дома напрот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икита Васильевич уселся писать, провисая пенснейною лентою и выводя расцарапочки, напоминающие паучиные лапки; себя, откровенно сказать, преужасно он чувствовал в мыслях: не дома; устроился, как в меблированных комнатах, в них; в той – сегодня; в той – завтра; он сам сознавал как-то глухо (почти в подсознаньи): тома его – просто гостиница; ряд коридоров с дверями, ведущими в комнаты; эта – Кареева </w:t>
      </w:r>
      <w:r>
        <w:rPr>
          <w:rStyle w:val="FootnoteAnchor"/>
        </w:rPr>
        <w:footnoteReference w:id="45"/>
      </w:r>
      <w:r>
        <w:rPr/>
        <w:t xml:space="preserve">; эта – Грановского; Джаншиев, Гольцев </w:t>
      </w:r>
      <w:r>
        <w:rPr>
          <w:rStyle w:val="FootnoteAnchor"/>
        </w:rPr>
        <w:footnoteReference w:id="46"/>
      </w:r>
      <w:r>
        <w:rPr/>
        <w:t xml:space="preserve">, Якушкин </w:t>
      </w:r>
      <w:r>
        <w:rPr>
          <w:rStyle w:val="FootnoteAnchor"/>
        </w:rPr>
        <w:footnoteReference w:id="47"/>
      </w:r>
      <w:r>
        <w:rPr/>
        <w:t xml:space="preserve">, Мачтет </w:t>
      </w:r>
      <w:r>
        <w:rPr>
          <w:rStyle w:val="FootnoteAnchor"/>
        </w:rPr>
        <w:footnoteReference w:id="48"/>
      </w:r>
      <w:r>
        <w:rPr/>
        <w:t xml:space="preserve">, Алексей Веселовский </w:t>
      </w:r>
      <w:r>
        <w:rPr>
          <w:rStyle w:val="FootnoteAnchor"/>
        </w:rPr>
        <w:footnoteReference w:id="49"/>
      </w:r>
      <w:r>
        <w:rPr/>
        <w:t xml:space="preserve"> имели еще свои комнаты; он же имел – только собственный сор; поживет и уйдет, насор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он в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разгуливая бурмотуном разволосым, себе самому дирижировал ручкой пера: над листом расцарапок; был в бархатной, черной, просторной толстовке, весьма оттенявшей седины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поднимем же, – он бормотал сам с собой, – фу-фуфу… свои голов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ш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с поднятым гордо чел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Фу, фуф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есем нашу скорб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инял он фразист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вы бормочете там? – из шезлонга вопросила его Анна Павло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хотя так отозва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 – Пишу… сочиня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 – И – ну? – усмехнулась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жила на стол пред собою два синих суровых очка; и глазенки, ученые, строгие, пристальным проискром выбежали из-за нервных примор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ишу, – расправлял он клокастый мотальник («мотальником» старым она называла седины его), – что в пространствах российских охватывает беспредельность и веет надеждой на лучшее будущее; так подымем же – я говорю – свои головы выше, – прочел он последнюю фразу, – и с гордым челом понесе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брошюрное мнение он положил пред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ж мненье не ваш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 xml:space="preserve">Да Брандес </w:t>
      </w:r>
      <w:r>
        <w:rPr>
          <w:rStyle w:val="FootnoteAnchor"/>
        </w:rPr>
        <w:footnoteReference w:id="50"/>
      </w:r>
      <w:r>
        <w:rPr/>
        <w:t xml:space="preserve"> его вы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т разорвавши, ударилась в п&amp;#225;зев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хватился за выжелчень уса, весьма недовольный ее замечаньем; смолчал; но во рту ощутилась безвкусица: задребеденилось как-то; он сам понимал: ничего, ничего не создал, четверть века хвалясь, что схватил он быка за рога, что медведя пойм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й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и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м и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уск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икиту Васильевича Джаншиев, Гольцев, Кареев, Якушкин поймали, пока он кричал из журналов, что справился с ними; поверили; даже писали об этом; писали о нем в иностранных журналах: Леже </w:t>
      </w:r>
      <w:r>
        <w:rPr>
          <w:rStyle w:val="FootnoteAnchor"/>
        </w:rPr>
        <w:footnoteReference w:id="51"/>
      </w:r>
      <w:r>
        <w:rPr/>
        <w:t xml:space="preserve">, де-Вогюэ </w:t>
      </w:r>
      <w:r>
        <w:rPr>
          <w:rStyle w:val="FootnoteAnchor"/>
        </w:rPr>
        <w:footnoteReference w:id="52"/>
      </w:r>
      <w:r>
        <w:rPr/>
        <w:t xml:space="preserve"> и Буайе; но он мыслил двенадцатиперстной кишкой, а не мозгом; продукт межвременья – цедил свои мысли часами – по каплям: мензур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их разводил просто бочками ф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ткнулся в статью и казался себе самому страстотерпцем; пыхтел; вот, украдкой взглянув на часы, он решил, что – пора; неожиданно засеменил каракатицей, чтобы покинуть пропахлую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вы? Куда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капнула шпильк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засед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ко скриви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о не сегодня, а в пят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лишь заметивши, что позабыл он футляр от пенсне, он вернулся к столу, чтоб увидеть, как всем подбородком, вдавившимся в шею, ему показала второй подбородок; ведь – ужас: глядели очки – не глаза; два громадных, почти черно-синих очка стекленело без всякого выраж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было под ни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это, а то заседа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смехнулась: обидно, жестоко и мститель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ю, какие у вас заседанья… Быть может, с Агашею вы заседаете та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спаривал этот смешочек, но око – загасло; и, сжав кулаковину, снова разжал: поклокочить повисшее грустно кудло (с него перхоти сыпались); и провопив двумя оками, каратышом потащился вторично к плевальнице: сплю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сплю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ая Агаша! Агаша – служила; и все 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жила еще неизвестно 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ми ж держали ее… И притом это было лет десять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оялся ее лютой ревности; пал в свое кресло: и пал в закатай кудрявые фраз; тут возъятием глаз над мешками, подобными мощным отаям свечным, он откинулся, великолепно ладони воздев над собой, в этой позе напомнивши Лира, которого он очертил лет уж тридцать назад в обозренье журнала: «Артист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кинул пропахлую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рыла: подобранным ключиком: ай! И – припадок удушья; едва с собой справ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ервая мысль: ей, как Норе, уехать из дома; вторая: как Элле Рентгейм </w:t>
      </w:r>
      <w:r>
        <w:rPr>
          <w:rStyle w:val="FootnoteAnchor"/>
        </w:rPr>
        <w:footnoteReference w:id="53"/>
      </w:r>
      <w:r>
        <w:rPr/>
        <w:t>, здесь остаться, чтоб мстить. Элле, или?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уталась в Ибс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ящике были: во-первых, одиннадцать стихотворений Никиты Васильевича, адресованных некой «Сильфочке»; был и двенадцатый. «Сильфочке» же посвященный игривый стишок (не стала читать); прочитала четыре строки; вот они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хотелось мне немножк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ерной самородинки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целую я у крошки 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сик черной родин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-вторых: извлекла она ряд продушенных записочек, в мило-наивных лазурных и в темно-лиловых конвертах: признанья в любви, обещанья свидания, воспоминанья о ласках; и тоже стишочк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семенем, се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еждой драгою, 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шествуешь, ве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дою брадо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ердцем открою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овному зною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едины зарою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вои: голово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подписью «Сильф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ытие это стряслось, как уд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 вышел в переднюю с гладко расчесанной белой кудреей волос, в сюртуке; свою ногу протягивал в каменный бо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слуга стояла с распахнутой шу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двери просунулась в спину ему голова Анны Павловны блеклой сваляшиной желто-зеленых волос, распылавшись щеками, ушами: она – почернела (взлив крови к виску); громко капнула на пол железною шпилькою; друг перед другом стояли с таким напряженьем, как будто они ожидали, кто первый повалится вниз головою в открытую пад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бе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потень креп; кто-то крышу ломал; и – бамбанила: вывни ветров! Улыбнулося небо к закату: прозором лазоревым; туча разинулась солнышком; день стоял сиянским денечком: на миг; искроигрием ледени бросились в нос все предм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лядывал вяло площадку: он жил на Площадке (в Москве есть Площадки: Собачья Площадка, Телячья Площадк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– скверик: за сквериком – домик, сиреневый, бело-колонный (ампир); крыша – легким овалом, скорей – полукуполом; наискось – серый, просерый забор; строя угол, оливковый семиэтажный домина пространство обламывал кубами выступов в пять этажей, угрожающих пасть на затылок прохожего; дом вырывался в соседний проулок, давимый ватагой таких же кофейных, песочных и серых домов с шестигранниками полубашен и с кубами выступов; издали, в нише, воздвигнутый рыцарь копья лезвеем в пламень каменный змея разил над карнизами восьмиэтажного ку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мады – не зда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ном только месте зияла пробоина – кучечка слепленных домиков: ветхий совсем пересерый, гнилой, между каменным синим и каменным же клоповатого цвета; все трое – о двух этажах; к ним прижался четвертый, разрозовый; и – в полтора этажа; вы представьте; над ними он высился; эту пробоину между семью и пятью этажами пора бы на слом; да владельцы ломили за место огромную сумму, чтоб портить проу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леп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ересерой гнилятины веснами окна бросали мелодии Регера, Брамса и Брукнера, а из домины соседней, обложенной плитами, великолепным подъездом, отделанным в строгом и северном стиле, с почтенным швейцаром и с лифтом – старательных хор выводил «Свете тихий» Бортнянского; происходили здесь спевки любительских хоров, воскресными днями дающих концерты в коричневой церкви Кузьмы-на-Копытц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утин, проездом бывая в Москве, посещал этот дом; Манасевич-Мануйлов вальсировал раз; и, почтив посещеньем, просфорочку скушал здесь Саб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ли тюками дома; в них себя запечатали сколькие – на смерть; Москва – склад тюков: свалень груз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возчик,– Петровский бульва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орилась в ореховом домике дверь: Анна Павловна вышла в своем ватерпруфе из черного плиса, без меха, в пушащейся шапке, повязанной черным платком шерстяным; опиралась рукою на трость; ей, взмахнув, подзывала угольные сани; в них села, показывая на сутулую спину катившегося впереди Задопят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-те, за барином этим, извозч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бат: многоногая здесь человечина вшаркалась; над многоверхой Москвой неслись тучи; Никита Васильевич думал; уже – Рождество на носу; остается закончить семест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батская площа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оду наперло; и все – в одно место; сроился; городовой посредине утряхивал пьяного парня в пролетку и – тер ему уши; закрывшись плащом, нахлобучил огромную шляпу и рот разрывал, указуя на площадь,– испанец: с плаката «Кино»; под ним дама влачилась мехами; и шла человечина – путчики, свертчики – в яснь, в светосверки снежиночек; щурили взоры; сверкательно скалились вывески: «Кёлер» и «Бланк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д – с иск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итский бульв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опятов – москвич,– знал дома; вот он,– памятный, бывший Талызина дом; после – бывший графини Толстой; наконец – Шереметева; Гоголь в нем мучился: литературные воспоминания встали перед взо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рипомнился тост, знаменитый, им сказанный; тост, облетевший Москву и вошедший в том первый его сочинений; Тургенев пожал ему руку за тост; фыркнул Фет; в «Гражданине» </w:t>
      </w:r>
      <w:r>
        <w:rPr>
          <w:rStyle w:val="FootnoteAnchor"/>
        </w:rPr>
        <w:footnoteReference w:id="54"/>
      </w:r>
      <w:r>
        <w:rPr/>
        <w:t xml:space="preserve"> пустил фельетон князь Мещерский; Катков </w:t>
      </w:r>
      <w:r>
        <w:rPr>
          <w:rStyle w:val="FootnoteAnchor"/>
        </w:rPr>
        <w:footnoteReference w:id="55"/>
      </w:r>
      <w:r>
        <w:rPr/>
        <w:t xml:space="preserve"> – промолчал; а старик Григорович </w:t>
      </w:r>
      <w:r>
        <w:rPr>
          <w:rStyle w:val="FootnoteAnchor"/>
        </w:rPr>
        <w:footnoteReference w:id="56"/>
      </w:r>
      <w:r>
        <w:rPr/>
        <w:t xml:space="preserve"> с Украины приветствовал; Кекарева, Василиса Сергевна, еще гимназисточка, тост переписанный перечитавши,– влюбилась; открылась – вся будущность: двери редакций, домов; понедельники – Усовых, вторники – Иванюковых с «максимковалевскими» спичами, среды – Олсуфьевых (с Львом Николаевичем), Писемского – четверги, Веселовского – пятницы (с Янжулом </w:t>
      </w:r>
      <w:r>
        <w:rPr>
          <w:rStyle w:val="FootnoteAnchor"/>
        </w:rPr>
        <w:footnoteReference w:id="57"/>
      </w:r>
      <w:r>
        <w:rPr/>
        <w:t xml:space="preserve">, Носом </w:t>
      </w:r>
      <w:r>
        <w:rPr>
          <w:rStyle w:val="FootnoteAnchor"/>
        </w:rPr>
        <w:footnoteReference w:id="58"/>
      </w:r>
      <w:r>
        <w:rPr/>
        <w:t xml:space="preserve">, Шенроком </w:t>
      </w:r>
      <w:r>
        <w:rPr>
          <w:rStyle w:val="FootnoteAnchor"/>
        </w:rPr>
        <w:footnoteReference w:id="59"/>
      </w:r>
      <w:r>
        <w:rPr/>
        <w:t xml:space="preserve">, Якушкиным </w:t>
      </w:r>
      <w:r>
        <w:rPr>
          <w:rStyle w:val="FootnoteAnchor"/>
        </w:rPr>
        <w:footnoteReference w:id="60"/>
      </w:r>
      <w:r>
        <w:rPr/>
        <w:t xml:space="preserve"> и с Николай Ильичом Стороженко </w:t>
      </w:r>
      <w:r>
        <w:rPr>
          <w:rStyle w:val="FootnoteAnchor"/>
        </w:rPr>
        <w:footnoteReference w:id="61"/>
      </w:r>
      <w:r>
        <w:rPr/>
        <w:t>), воскресник живой – Николай Ильича, на котором Иванов с Иваном Андреевичем Линниченко теряли от спору свои голоса, обсуждая дела «Комитета», садившего Чехова в лу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– врем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ам в этом времени, лев молодой, обрамленный курчавою гривой волос, еще черных, развеивал лозунги – фигою в нос – Стороженке; и фигою в нос – Веселовскому; много прошло перед ним здесь мальчат: Гершензоны, Шулятиковы, Столбиченки и Фричи толпой здесь внимали, смутясь, его «песне святой»; здесь считался «златыми устами» он,– фондом идей: и монетою звонкой идейных обме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еперь называли его (ну, хотя б лигатурой </w:t>
      </w:r>
      <w:r>
        <w:rPr>
          <w:rStyle w:val="FootnoteAnchor"/>
        </w:rPr>
        <w:footnoteReference w:id="62"/>
      </w:r>
      <w:r>
        <w:rPr/>
        <w:t>!): бумажкой… которая… служит… – молча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Либерализм лимонадный, прогоркнувши, чистит желудок не хуже касторки; и вот – он прогорк лет шестнадцать назад; и либретто из мыслей Никиты Васильевича уже пелось Столыпиным </w:t>
      </w:r>
      <w:r>
        <w:rPr>
          <w:rStyle w:val="FootnoteAnchor"/>
        </w:rPr>
        <w:footnoteReference w:id="63"/>
      </w:r>
      <w:r>
        <w:rPr/>
        <w:t xml:space="preserve"> года четыре назад, как теперь распевалось оно Протопоповым </w:t>
      </w:r>
      <w:r>
        <w:rPr>
          <w:rStyle w:val="FootnoteAnchor"/>
        </w:rPr>
        <w:footnoteReference w:id="64"/>
      </w:r>
      <w:r>
        <w:rPr/>
        <w:t>: вместе с последним оно должно было собой увенчать петроградские крыши, строча пулеметами, чтобы, проклявши Россию, окончиться стрекотом фраз: из Парижа и Праги; так кариатидою стал он – ливрейным лакеем правительства в позе протеста – с подъезда Кадетского корпу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, старик, проезжая по старым местам, направляется к старому месту – раз в месяц (с пяти, с четырех – до семи, до восьми); уже двадцать пять лет (проститутка прошла; и за нею – бобровый поклонник); да, да, – что прикаж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– идейная близ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ж высился многоугольными башнями замковый дом от начала Тверского бульвара: Михаил Васильич Сабашников </w:t>
      </w:r>
      <w:r>
        <w:rPr>
          <w:rStyle w:val="FootnoteAnchor"/>
        </w:rPr>
        <w:footnoteReference w:id="65"/>
      </w:r>
      <w:r>
        <w:rPr/>
        <w:t xml:space="preserve"> в прошлом году наотрез отказался принять его книгу (печатает молокососов каких-то); Никита Васильевич ехал с поджатой губою под башнями: здесь помещалось издатель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 тот сгор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опятов смотрел сквозь бульвар, над которым в немом межесвете мельчили охлопочки серые; мальчик кидался там снежными ляпками; ветер поднялся; и шла – рвака листьев; едва прояснились дома Поляковых и дом Голохвасто-ва; Герцен в нем жил; вероятно, гулял на бульваре; гулял – Чаадаев, наверное; может быть, – с Пушкиным; в пушкиноведеньи был Задопятов нетверд: он оставил открытым вопрос, бросив взгляды на дом, где когда-то квартиру держит бонапартовский маршал, – за домом, известным и вам, полицмейстерским, выстроенным Кологриво-вым после пожара московского бывший Курчагина дом: здесь когда-то тянулись владенья – дома и сады – Солов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горе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стной монастыр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лижаяся к месту свидания, так сказать, – он запыхтел; несмотря на преклонные годы, он чувствовал так же себя: четверть века испытывал то же волнение – именно с этого места; прилив беспокойства давал себя знать – совершенно естественный, если принять во внимание: его ожидавшая дама – сердечная, честная личность; и – прочее, проче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м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риличная сцена – налево; и – нос завернул он направо; и здесь – неприличие: «улица», – то есть все то, что стоит «улица». Где ж «отличное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где нас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из саночек, быстро летевших за ним, будто падало в спину ему чье-то толстое тело; а город, лиловый, черно-вый, стал смяткою: черней и све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6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Хозяйка сдаваемой комнаты ухо свое приложила к две-рям и – услышала: </w:t>
      </w:r>
      <w:r>
        <w:rPr>
          <w:i/>
        </w:rPr>
        <w:t>– </w:t>
      </w:r>
      <w:r>
        <w:rPr/>
        <w:t xml:space="preserve"> Д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Кареева сказано ведь – уф-уф-уф, – и диван затрещал, – что идеи прогресса сияют звездой путеводной, как я выражаюсь, векам и народа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это же выразили в «Идеалах гуманности», – вяло сказал женски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я утвержда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 xml:space="preserve">Скажу а про по, – перебил женский голос, – когда Милюков </w:t>
      </w:r>
      <w:r>
        <w:rPr>
          <w:rStyle w:val="FootnoteAnchor"/>
        </w:rPr>
        <w:footnoteReference w:id="66"/>
      </w:r>
      <w:r>
        <w:rPr/>
        <w:t xml:space="preserve"> вам писал из Болгари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 xml:space="preserve">То я ответил, как Павел Владимирович, указав на заметку Чупрова </w:t>
      </w:r>
      <w:r>
        <w:rPr>
          <w:rStyle w:val="FootnoteAnchor"/>
        </w:rPr>
        <w:footnoteReference w:id="67"/>
      </w:r>
      <w:r>
        <w:rPr/>
        <w:t>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торую Гольцев завез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 Стороженка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я говорю то же самое, – что; когда вам написал Мил юко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закракал корс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хозяйка сдаваемой комнаты глаз приложила к прощелку замочному и – увидела: ай-ай-ай-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ма лет сорока пяти, или пятидесяти, с заплеснелым лицом, но с подкрасом губы свою грудь заголила, сидела с невкусицей этой перед зеркалом; вовсе без платья, в корсетике с серо-голубенькою оторочкой, в юбчонке короткой и шелковой, цвета «фейль-морт»; платье цвета тайфуна с волной было сброшено на канапе серо-красное, с прожелтью; на канапе же Никита Васильевич – только представь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ита Васильевич сел, раскорячившись, – без сюртука, верхних брюк, без ботинок; и стаскивал с кряхтом кальсонину белую с очень невкусного цвета ноги перед дамой, деляся с ней фразой, написанной только что дом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ходится – уф – ch&amp;#232;re amie, претерпеть все тяготы обставшей нас проз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щил – и стал перед ней: голоног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енная дама, сконфузившись, пересекала рыжеющий коврик, спеша за постельную ширмочку, – в юбочке, из-под которой торчали две палочки (ножки без ляжек) в сквозных темно-синих чулках; из-за ширмочки встал драматический голос ее, перебивши некстати весьма излиянья прискорбного старц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есь запах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скажу, чтобы благоуха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лепав губами, отрезал: броск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хнет шт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сьм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ействительно: промозглой капустой несло. Шлепал пятками к ширмочке; вздохи теперь раздавались оттуда и – бры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ляшень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ильфоч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да ах, – н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упило молчание: скрипнула громко пруж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оходе двора на бульвар прижималась к воротам дородная дама в пушащейся шапке, подвязанной черным платком, опираясь рукою о трость; и глядели на лепень сне-жиночек два черно-синих очка безо всякого смы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было под ни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ита Васильевич был рыцарь чести; и тайны своей он не выдал: молчал четверть века; и мы соблюдем ее: имя и отчество дамы – секрет; а тем паче фамилия; словом – прекрасная, честная, светлая личн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явилась опять, расправляя морщулю лиц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ажу я, – надоело мн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ел, пропузясь, почтеннейший старчищ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автократическом – уф – государстве жить труд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– нет: я о муж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реда вас заел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сутствие ярких, общественных импульсов… И приласкалась, схватясь за мизинец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едем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помочилась: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– руку отдернул с испугом, подумав, что палец ему лобызнет: помычал, побурчал животом; и покрыл этот урч завиваемой фраз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вы, – как сказал я сегодня, – поднимем же головы выше и с гордо воздетым челом понесе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б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айте бан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есем, говор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удр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орб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б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жимте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– вылупил ок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ена – не башмак ведь: наденешь – не скинешь… Вскоч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льсоны свои натянуть торопился, как будто его не видала она без кальсон; с кряхтом ногу просунул в сюртучную брюку; она ж, достав зеркальце из полосатого сака, припудрилась; слышалось сн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реев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упров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люко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цевали парадом своих убеждений; вставали свалянные годы, – почти что годов размазня; размазней его мысли питалась она, лишь читая труды Задопятова; третий, второй и четверт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 первый про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– пор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куда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вечер «Свободной Эстетик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стая дама взлив крови к виску ощутила, когда со двора, чуть ее не задев, Задопятов прошел; и за ним сорокапятилетняя д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, вот она, – «Сильфочка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бка отцвечивала желто-рыжим тайфуном с волной; под густою вуалью, усеянной смурыми мушками, виделись все же: черничного цвета глаза и подкрашенный ротик брусничного цвета; ей в спину – ведь ужас – глядели: очки, – не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громадных, почти черно-синих очка стеклянело без всякого там выра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7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 «Свободной Эстетики»! Кто-то зам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шел Задопя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де,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опятов, исполненный взорами, так белоглаво рыхлея и морща свой лобик, прекнижисто выглядел: видность показывая еле заметным взмаханьем пенсне; на усах оставалася взмока от сырости; перетянувшись и выдавившись толстением зада, тащился, ведомый Рачинским, к огромному креслу почетному, чтоб протянуть свою руку Гедвиге Сергевне Зеланкиной, корреспондентке «Журналь Паризьен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кушу вас за локоть, – призвизгнула громко девица-кривляка поэту-кривляке, прибавив, что ищет она великана, которого нет, но который блуждает меж облак в «Симфонии» Бел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допятов подум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да я поп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заметивши, что Доброносов, казанский профессор словесности, – здесь, успокоился быс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ита Васильевич очень готовился сделать в «Эстетике» некий докладик о драмочке «Смерть Тента-жиля» (ведь вот на какие теперь переходил темы); должен с «Эстетикой», что ни поделайте, был он поддерживать связь: не то «Русская Мысль» станет явно теснить его, – «Русская Мысль», где царил он при Гольце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х, – этот Брюсов, и, ах, – этот Струве </w:t>
      </w:r>
      <w:r>
        <w:rPr>
          <w:rStyle w:val="FootnoteAnchor"/>
        </w:rPr>
        <w:footnoteReference w:id="68"/>
      </w:r>
      <w:r>
        <w:rPr/>
        <w:t>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несенье пенсне на обиженный нос показало, что силится он отбарахтаться мыслью от этих назойливых ассоциаций о Брюсове; Брюсова крепко продергивал он в «Русской Мысли»; но Брюсов теперь редактировал «Русскую Мысл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думало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адо бы – да: постараться бы, – как-нибудь… Надо бы с Брюсовым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урил рассеянно глаз свой на даму: прическа с прони-зами бусинок, пепелоцветные волосы, родинка, очи с расщу-рами; платье – гри-перль; возраст – тоже: г р и-перль; говорила она, – ей не нравится все то, что есть; и ей нравится то, чего нет; да и то – не совсем; говорила она кавалерику; и – прерассеянно тыкался он моргощурым, дерглявым лицом, собирая на лбу драматический морщень и вновь распуская: он ерзал и задом и мыслями: ни одного прямолетного слова! Слова износились на нем; предлагал многогранники мысли своей; перегранивал гранник в без-гранники; не удивлялась; своим переборчивым взглядом смотрела она беззадорно и кисло на юношу с высмехом (этот пришел позлоумить), бойчившего взгл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як русопятствовал там с полякующим русским; и кто-то прошел с каменистым и твердым лицом; стал с улыбкою в каменной позе, оправивши дымчато-голубованные волосы с просиз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– Июличе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юс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Задопятов присахарил взглядом (но взгляд вышел с прокислом) и протянул толстопалую руку; в душе же гнездился еще подсознательный страх, что его могут выгнать отсюда за некий давнишний «эссе» под заглавьем: «Убогий ломак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рюсов спросил о труд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ишу популярную кни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ко – какое – блесну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важно пропятясь подвздошьем и задом, прошелся с великим поэтом пред всеми купчихами; кисти же рук, грациозно приподнятых четким расставом локтей, расщемили пенсне и взнесли на отвислину н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, что же, директорствуете? – пыталось сострить волоокое око его, сделав быстрый прищур безреснитчатым ве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– нет, – Брюсов мило скосился, – в «Кружке» я скорее заведую кух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вет Задопятов лишь выбрюшил ур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торично Рачинский с подскоком, с подсосом, под-фыркнул дымком папиросины в нос, Задопятова стал проводить на почетное место; навстречу уже поднимались: писатель, давно не читаемый, Фантыш-Заленский, и автор романа «Растерзанный фурией» Петр Алексеич Во-да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звольте представить, – сказала какая-то дама, – вот это – поэт Бал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згопятов, – запнулась она, указуя лорнетиком на Задопят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ял: она – не читала его; и – надулся; и – бросило в пот; тяжко крякая, сел он; и око – какое – блесну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чок из людей расступился; и вот из него Трояновский таким гогель-могелем выскочил прытко: открыть заседание; купчихи, развеяв парчовые трены, прошли в первый ряд; и поэтик загибистым станом поднялся: пропеть свои строчки; слепить свои жесты; движением нервным и женственным быстро поправил изысканно взвислый махор; и прочем – с покусительством; тотчас же критик Сафтеев, вполне завиральный, вполне либеральный, мужчина с крепчайшей заваркою слов и причмоком в губах говорил, модулируя мысли (мужчина полончивый): вымозаичивал репл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о – словесная взмут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ел Задопятов, надменно зажав свои губы, такой кривопузой, такой кривозадой развалиной, чувствуя сверб в геморроидном месте; он мучился, ерз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он – поднялся, чтоб выразить что-то: стояло само прорицалище истин, зажавши курсивом ресниц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звольте мне, – вымедлил, – милостивые – гм-гм -. государыни 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государи, – пустил он фонтанисто, – высказать в сем уважаемом месте – гм-гм… свою мысл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поткнулся, вперившися в даму: не слуш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мысл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встал и пошел прочь, оправивши волос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высказанную в собраньи моих сочинений; а именно: И – ай – девица-кривляка поэта-кривляку схватила зубами – за локоть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а имен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Задопятов взбурчал животом; покрывая бурчание вновь завиваемой фразой, отметил, что «именн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именно: произведенья изящной словесности складываются под явным влияньем идеи прогресса, котора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оснастил свое слово метафор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светит звездой путеводной векам и народ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далее, далее; долго слюнявил; и кончил слов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звольте ж замкнуть в поэтическом образе мысль м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пнувши оком, прочел он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ветствует пресс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гучим «ура» 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деи прогресс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деи добр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леп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себя оборвавши, оглядывал молча собрание, алча похвал; и – закид головы выражал самолюбие: все его бросили; только доцент Роденталов почтительно жал ему руку, пока композитор Июличев что-то играл; встал; подавши два пальца, пошел из «Эстетики», где не почтили прискорбного старца, с таким озабоченным видом, как будто под лобиком производил перманентное книготиснение (попросту там дребеденилось что-то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н, – отставной генерал, отставной либерал, – все таскался в идейные пастбищ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он до этой жизни дош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рыв: и – волчок из людей заверте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-то вот сверкунцовка сплошная; показывая волосы розоватые – в прожелтень, глядя серьгой искрогранной, прошла с кавалером в визитке грибискр, просветленным, надменным лицом; и крупой бриллиантовой пырснула, всем состояньем играя из облачка брюссельских кружев; колец переискры плеснулись и в зелень, и в желчь с явным отсверком – в красень, в пурпурово-розовость, зажидневающую розоватой лиловостью с синеньким просверком; ей кавалер мадригалил; она – не ответила; но поглядели в глаза ему выблески крупной сер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играя локтями, – прошел балансером за нею: приятный, опрятный, приветливый, вежливый: Онченко-Дронченко, центрифуг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 ними прошел бальзамический зап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8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еж Никитой Васильевичем и супругою, Анною Павловною, бывали разгласья, Никита Васильевич кушал один, в кабинете, похакивая в кулачок над пуком расцарапочек; даже за пищей потел он трудом многотомным своим; вообще – неудобства; любил, например, род варенья без косточек, – смокву; и – не было смоквы; и чай подавала прислуга, Таташа, холодным, а хлеб – прочерствел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авно еще он откушал ягнечью котлетку один; а «она» – затворилась: с чего? Вообще как-то стала коситься очком; и хотелось бы вы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лаз у вас ли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дь глаза-то не было вовсе: косились очки: и – страдал от очков, потому что невидимый глаз его мучил; вставали подстрочные смыслы: без всякого смысла; потом – объяснялось: она – затворялась; своей тишиной изводила, за дверью присев; а в сознанье стояла – сплошным несмолкаемым га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нят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 сидел он в своем кабинете недавно еще, вспоминая с тоской, как ему она б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ыли – модисточ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или с Агашею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сегодня, когда собирался он ехать, в переднюю высунулась, и он понял: «Агаша» бродила по всем направленьям в извилинах этого моз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ялся ее лютой ревности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раз, перестроивши лицеочертанье свое в относительно сносное, с помощью зеркала, к ней коридором со свечкой ходил: и у двери, ее вопрошая, пытался с ней смолвиться; но отвечала она только всхрапами (ноздри со всхрапами); после того за стеной становилось – и тише, и ли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свечкой обратно бе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себя, – откровенно сказать, – преужасно он чувствовал: этот провал с выступленьем в «Свободной Эстетике» был лишь удар, довершающий, бьющий его по карману; его самолюбие было уж бито не раз; тут же било, что «Русская Мысль», то есть десять печатных листов, – уплы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 тыся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не м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– качался в сон носом – с извозчика; время – жерёлок из черных шарищ, друг от друга отставленных белыми днями, шарами; они – уменьшалися; в шарике белом слагалась Телячья Площадка, – уж многое множество раз; он сидел в центре шарика – многое множество раз; и потом шарик лопался – многое множество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ерном шаре – как есть ничего: день за днем – уменьшался; день – тмился; день – тень. Тереньтенькала вывеска с ветром. Подброс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ото дня – увеличивалось море ночи; раскачивалась неизвестными мраками старая шлюпка, в которой он плыл (и которую он называл своим «Арго») за солнцем; а солнце, «Руно Золотое», закатывалось неизвестными мраками, чтоб, раскачав его, выбросить. Снова подбросился. – Тише, извозчик! Оч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нарь, – и стена белобокого дома, разрезанная черной шляпой и черной раскосминой, наискось; кто-то, огромный и темный, бросался под небо с земли. Кто? С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ял: сам бросил тень, – от себя, от себя самого улетал по стене белобокого дома; скосяся, расширясь, серея; опять пророждал под ногами себя самого, теневого, – кидаться под небо космою клокаст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ое множество раз: отставной либерал, тщетно силится броситься в двери редакций, где юность царит, но сплошное ничто, это черное, Брюсов, бросает обратно; и – да: многозубое время – изгрызло: всю душу; и – грызло лицо; многозубое время грызет даже кам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 – каменный ком – проступил угрожающим, серо-ореховым боком с Телячьей Площадки: и дверью, как трещиной, скал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арался, как видно, минуя подъезда, лизнувши по боку ореховому черным контуром, вспрыгнуть на крышу, чтоб там, тарарахнув пятой теневой по железному желобу (над головой Анны Павловны), – фукнуть в ничто; дом, сугливши, углом срезал голову тени; огромное что-то тишайше на боке ореховом в землю обруш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ъел его дом черноротый – подъездом: а, может быть, съел – Анной Павлов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9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арыня –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творилас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ял шубу; пошел коридором – к себе в кабинет; и бросал двуразличные взгляды: одним глазом – в стены; другим – себе под ноги: в пол; впереди – серо-синие стены, из мглы протупевшие зло; коридор был коленчатый, с переворотом, где на часах, наготове расхлопнуться – дверь; и хотя Анна Павловна, собственно говоря, начиналась за дверью, – казалось, что чем-то впечаталась в дверь; была дверью, следившей за ходом людей в коридоре, – за дверью, в переднюю; и – за его кабинетною дверью; а эта последняя передавала не этой, а той, за которой засела «она», – все, что делать изволил Никита Васильевич – даже когда запирался; противная дверь; и за нею – такая весьма неприятная женщина: с явным уменьем сочиться в замочную щ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довитая женщ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проходя мимо двери, как мимо звериного логова, медоточиво состроил одними губами улыбку в то время, как глаз испугался; и так с междометьем, совсем не с лицом, он на цыпочках крался к себе коридором коленчатым, взявшись за ручку дверную (не «эту», а ту, кабинетную); в спину зияла дыра коридора, как я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дверь с напечатанным ликом глядела: вним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 не это, зажались бы пальцы в кулак; все же дрогнули, чтобы… зажаться; как будто бы знали, как будто бы знал он и сам, что его ожидает в годах лишь утонченность пытки: и пилы, и сверла; что будет вот так он, кряхтя, пробираться; и – знать: в глубине коридора присела толстуха, чтоб гнаться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двенадцать часов по ночам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ридорами л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ошел в кабинет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дохнул воздух, покрылся морщиною, свечку зажег: и просунулся: слышал: «она» проход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Она» проходила со свечкой в руке из весьма неотложного места; за ней семенил с мелизной во всех жестиках: маленький, быстренький, дряблень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нну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нну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нну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рожевая же дверь, с напечатанным ликом, у самого носа с размаху – «б а б а ц» ему в лоб; «щелк», – и звуком ключа по подвздошью как дер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значит, сериозно: с чего б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т стал восклицательный знак; око – знак вопросительный; жест – двоеточие; пламя свечи – запятая; и все же у двери он медлил; стучался под дверью; и – перевернулся: обратно пошел; и пришел, и зарылся руками в свои мелкоструйные кудри; работа не шла; соструивши от носа пенснейную ленту, нагнулся, дымя сединами, прожелчиной уса к «векам и к народам» (он это прочел у себя самого); стало как-то прохладно и пагубно. Будто в квартире открылся паде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перился все в те же дантиклы столбов за окном; их фонарь освещал; уходили их контуры в тлительной сини: смешались со тьм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это моральный давеж на меня… Над маракушками завозился; и руки с подпухом больных склеротических жил заходили на кресельных ручках, когда его взгляд пал на ящик, всегда запертой; он не слышал, как кто-то пошел, припадая на ногу, пустым коридором, – стучал каблуком и стучал наконечником трости; вниманье связалося ящиком, чуть недодвинутым: стало быть, – отпер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ику не стал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вот оно что? Каблуки и трость – щелк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двинул ящик, а ящик был пуст: письма «Сильфочки» – выну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стая лапа просунулась из-за плеча: над плеч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щ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кошками слышался ход рысака: дальне-звонкое цока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же не смел повернуться: захакала б! Хокала басом, трясясь животом и грудями; глядела – очками; и – капнула шпиль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итала я, как меледите вы с «нею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ма ее желто-седая упала, виясь, ей на пл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… 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лизала свой взросток губ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читала, как ваши мизинчики лижут, как лезлой головкою роются в старом мотальник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руг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желто-седая, вторая, змея – разви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м еще сладостей, старый лиза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ивнями оборвалася на груди, тугие ш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 – слизнул мою жизнь… Да, – на что она?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вот – «выжми лимон да брось вон»? Для того вы женились? Теперь вот вонючую вы лобызаете вашу лимонницу… – краем распахнутой кофты рванулася – медикаментом пропахла она… Рот полощет «Одолями»… Рот пахнет ры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ал оправлять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й друг, что бы ни было, – и потянулся рук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тавьте меня: не лис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давность! – пытался он выдержать шк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, медичка бывалая, – знаю «ее» подоплеку: гнил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небесною кротостью эпос разыгры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овторяю, что давнос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ность – не малый свидетель, мой вспыльчивый друг: как-никак – тридцать лет наше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еснул он ей оком – как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ность!… Двадцать пять лет изменя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Что за докапа»… – подумал он и ухватился за нос; и – пропучился оком: себе в межколе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! А!… Для чего же вы женились?… Для прозы, – что музу себе завели?… Хо! Мегера она, ваша муза!… Смотрите-ка, – нет, до чего вы дошли?… Нахватались с ней звезд Станислава и Анны: служака, двадцат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градом, хлеставшим в него, поворачивался то на правую сторону он, то – на левую: с видом беспомощ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ж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лчать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удируете – хо-хо – под своей золотою обшивкой мундира, с протестом в груди, прикрываемым анненской лент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тельно, он на торжественном акте читал «О сонетах Шекспира» – в мундире, при шпаге; и – в лен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весь избренчались… На лире играете?… Просто гвоздем по жестяночке… Набородатил идеечек, насеребрил седины, фраз начавкал, себе юбилеев насахарил, – хо! Уважаемый деятель: видом лилея… Душа-то Гамзея!… А что Петрункевичи – что говорят? Говорят, что вы – старый капустный кочан, весь проросший листом, а не мыслью: обстричь – кочерыжка; и та – с червоточинкой… Мелодикон!… Просто – ду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рпеть, – нет-с: позвольте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однялся с достоинством, ставши в мелодраматической позе, но – мелкокалиберно вышло: и </w:t>
      </w:r>
      <w:r>
        <w:rPr>
          <w:i/>
        </w:rPr>
        <w:t xml:space="preserve">он </w:t>
      </w:r>
      <w:r>
        <w:rPr/>
        <w:t xml:space="preserve"> поскользнулся о синие стекла очков и расшлепался оками под ноги; сплюнула, туфлей размазавш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дите: повесят медаль вам на шею: да только не лавры, а розги на ней будут выби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ирно смигнул и себе на плечо посмотрел, будто сам убедиться хотел он, какой такой «Фока»; и тут, невнарок, – у себя на плече рассмотрел женский волос, не желто-зеленый, а – черный; поспешно смахнул себе под ноги: прядочку этих волос он держал под ключом, если только «она» не стащила: тащила бы все, – лишь в покое оставила б! Но не оставит в покое: промстится в годах; отольется не пулей, а дулей свинцовой; невольничий быт ожидает его; будет отдан он в раб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ьте же: съерзнул он с кресла – коленом в ковер, головой ей в колени: облапить ей ноги и «старым мотальником» пол шаркать над толстой ногою; она замахнулась тяжелой ладошищей, грудь распахнув; и два шара тугих болтыхнули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ли на хвост вам насыпать, синица несчастная! Так и присел, уронивши в ладони свой нос, и старался выдавить всхлипы, – несчастный, невзглядный, накрытый с поличным стар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 кабинетище долго еще замирал он под креслом; в окно же глядели дантиклы </w:t>
      </w:r>
      <w:r>
        <w:rPr>
          <w:rStyle w:val="FootnoteAnchor"/>
        </w:rPr>
        <w:footnoteReference w:id="69"/>
      </w:r>
      <w:r>
        <w:rPr/>
        <w:t xml:space="preserve"> столбов розоватого дома напротив: дом каменный ком; дом за домом – ком комом; фасад за фасадом – ад адом; а двери, – как трещины: выйдут из трешин уроды. Как страшно! Так старым составом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давом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висает фасад за фасад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пламенным Тартар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л он 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ял, что – скрылась за дверь, что оттуда раскинула сети, что в центре их жирною паучихой засела (едят пау-чихи своих пауков); задрожал; и – забегал: весь маленький, дряхленький; что, – если выскочит да как нагайкой захлещ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зять – да прихлопнуть ее молотк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угавшися мысли такой, второй раз побежал к ней под двери: повалится вниз головою в глубокую пад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и – мол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 – невповороть повернулась к нему королевой из драмочки «Смерть Тентажиля»; затащит в свои невы-дирные чащи: душ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– толст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лой, снеговой завертяй, поднимающий жути и муть, с пересвистами, с завизгом – выступили: угол дома, литая решетка, железные пики, подъезд, дерева раскаракульки; снежная гривина, воздух чеснув, отнеслась, – и ореховый дом в этом месте сложился: себя повторявшим квадратом; и – выступили очертанья: плоды известковых гирлянд; и за стеклами окон мельтешила свечка, чтоб вышвырнуть тень (бородой и космой), оторвать от за стеклами там столбеневшего тела, которое око пропучило в ночь; и – увидело: выстрелило черным конусом тени окно; черный конус, – безруко, безвласо, безглаво взлетая в космических мраках своим основаньем, взорвался в космический мрак, оторвавшись от точки вершины своей: от пяты Задопят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пята оставалась без тени: поэтому свечка потухла; за окнами в месте взорвавшейся тени мельтешила снеж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из нее было видно, как таяли в белые мути: подъезд, дерева, крыша, трубы; ореховый дом, точно рушась про-тмевшими окнами в жуть, – чуть показывал угол стены еле видною линией, став серо-белым, став белым, – пропав; измельтешилось все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0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мулку вычертит и, повернувшись к студентикам, – пих в нее пальц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относительно быстро поправился; все же, – спешил он прогульное время нагнать; и ноябрь, и декабрь он начитывал: к серед озимку шло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 формуло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огогранник есть шар, – чертит шар, – у которого срезана выпуклость пересечений, различно составленных, – пересеченье срезает и чистит дрожащие пальцы, сбеленные мелом, о широкобортный сюртук, напоровшись на угол до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гонял сам себя: в позапрошлом и прошлом году он успел начитать; только в этом году… Оборвал его Пров Николаевич Небо – растрепа, тюфя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с млипазовским дел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зять в корен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про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кло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людно в профессорск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Задопято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ы Задопятова мне предоставь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-моему, – Пров Николаевич Небо ударился в пазевни, – этот Млипазов – не прав, да и Перемещерченк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это можете, батюшка, вы, – привскочил он, – халатно так… – врозбеж прошелся, взмахнувши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о муху из воздуха сцап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льчишке приспичило нами вертеть: не в Млипазове суть – в Благолепове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ху дал Пров Николаеви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в Николаевич Небо – профессор, хирург: умел взрезывать; быстро вбегал в операторскую, с упоеньем хватался за нож и в толпе ассистентов раскрамсывая тело, ругаясь от нервности; произведя операцию, он – засыпал; и на все безразлично соп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 – был почитатель армянской поэзии, что объяснялось женою: армянкою; дело не в нем, а в Иване Иваны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кт – удивительный: консервативный профессор, послав три записки министру-«мальчишке» о том, как поднять просвещенье (записки министр не прочел), – перешел в оппозицию, в корне решив, что министр Благолепов (его ученик) – только прихвостень; дело Млипазова – плевое: этот плюгавый и плоскоголовый профессор с плешищею и с девятью бородавками, миру известный своими работами об анилиновых красках, повел недостойный подкоп под профессора Перемещерченко, специалиста по изонитрилам, пропахшего рыбой поэтому (изонитрилы – воняют); профессору Перемещерченко из Петербурга прислали запрос; но – Коробкин скомандовал: этот запрос – отклонить; Задопятов, весьма осторожный в университетской политике, с очень недавнего времени, т. е. с избрания в Академию, принял запрос во внимание; и – голоса разделили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й предстоя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, пожалуйста, там не сплохуйте уж, Осип Петрович, – отнесся профессор к Савк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вков, прикладной математик, с гнедой бородулиной, освинцовелый такой, возбуждал опасенье; не то крутолобый профессор Коковский, изящнейший, бледный, как смерть, с лжепророческим взором, и произносящий весьма мелодическим голосом «ха» вместо «га», – корневед, переводчик трагедий античных и лозунг студентов в борьбе их за право; но в целом, – кампанию против претензий млипа-зовских подняли физики и математики под верховодством Ивана Иваныча; зациркулировал пошлый стишочек. Вот он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атематиков нем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я шествует на б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нтегралы подним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чно копья, пред собой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Ну-ка мы, – квадратным корн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влеченным звонче рифм, 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-ка, громче – ну-ка, дернем, 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лепим в морду логарифм!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м профессор, И. Коробки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жигая бранный ду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дробясь, присел за скоб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жду двух «корней из двух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Сем-ка – в корне взять – умнож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терев холуйский ла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благолеповскую рож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лаго влепленный кулак!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менитый профессор уткнулся в свою записную книжонку усвоить план дня: под графою «Декабрь, год (такой-то, число)» – пунктик первый: зачет; и – приписано бисерным почерком: «Если возможно – поймать их с поличным»; зачет обходили, его близорукостью пользуяся; выбирали студентов, умеющих дифференцировать; эти последние – чорт подери – выходили сдавать за себя и за мало успешных; профессор хотел изловить их с поличным: припас он и мел; мел – ма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пункт: «Анна Павловна»; бисерным почерком: «Письма вернут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раздраженьем лупнул кулаком. Встал и – врозбеж прошелся; профессор Драпапов, с кривящейся шеей старик, весь запластанный в кресло, – весь вздрогнул: ах, чорт подери, – Анна Павловна, – чорт подери, – разразилась письмом: в нем она с откровенным упрямством и злобою нарисовала всю черность измены его Василисочки: был и приложен пакет доказательств: и адрес (Петровский бульвар, дом двенадцать, квартира одиннадцать, вход со двора), и – все письма к Никите Васильевичу (ряд лазурных и томно-лиловых конвертов, пропитанных запахом «Кер де Жанет»); профессор же вспыхнул совсем неожиданной яростью на – чорт дери – «разбабца» (Анну Павловну просто «бабцом» называл: «Здоровенный бабец у Никиты Васильевича», – все он фыркал, бывало); во-первых: на этот счет – нет; волновался – открытием, делом Млипазова, математическим бернским конгрессом, зачетом, поступками Митеньки, даже Мандро, даже тем, что в шкафу завелись таракашки, – не этим; при мысли об этом припомнилось: дезабилье Василисочки: две желто-серых отвислин вместо грудей (и сидела с невкусицей этой у зеркала); и во-вторых: Василисе Сергевне свободу он дал; в-третьих (главное): знал он про «это»: знал лет уж пятнадцать, с той самой поры, как письмо анонимное раз известило его о Петровском бульваре и о Никите Васильевиче. Дело ясное! Он-то при 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 поступке «бабца» усмотрел безответственное обращение с чужим документом: и – тольк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аб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лупнув кулаком по столу, из профессорской вылетел он, к удивленью Драпапова, сюкавшего Твердохлебову («Емкость осадочных почв в струе жидкости»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лассики, батюшка, любят весьма каламбурить на скользкие темы о поле; романтики же каламбурят, – я вам говорю, – о расстройстве желу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 – что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 – да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Драпапов умел говорить по-арабски, корейски, персидски; писал по-таджикски стихи. И был жужель вдали голо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селся за столик; и стал вызывать – приподнятием стекол очковых над всеми носами: Яницинский, Яненц, Янцев, Янцевич; Янцевич – являлся: писать вычисленья на листиках, сложенных в стопочку; и – объяснялся. Иван же Иваныч, скосясь на него, надбуравливал формулки глазом, болтался ногами под креслом и шлепал себя по колену рук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– ведь, нет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ая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не умеете, сударь мой, интерполи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-с! Студент пу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нтерполировать, – шлепал себя по колену рукой и долбился словами и носом, – что знач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сам же подсказы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 – включать промежуточный член в ряд других, уже данных, известных: ну – вот-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зывал приподнятием стекол очковы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понск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под очками – слепые-слепые: встав, пер с прямолобым упорством к доске; и чертил вычисленье, шепча вычисленье; Японского, лоб опустив, точно бык, опускал; глазки очень внимательно, точно на муху, смотрели на серый рукав, – не на густоросль иксик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-с, интеграл… – пальцем ткнул в интег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ть конечная… – пыжился юно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измерима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лич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отношеньи – к чему? – вопро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ромчайше себе отве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 бесконечной ее малой част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он мотнул темнорогою прядью, схватившись рукой за рука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– попалися, Ярик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вы меченый! Яриков дер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оним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меченный мел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встав из-за столика, бросил вс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риков – меченный мел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пыты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не Яриков вовсе: нет, – кто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Фризаки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метил вас, – он указал на малюсенький беленький крестик на локте, – вот – крестик, доказывающий, что вы мне отвечали уже: я пометил вас крест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ом украдкой всех чиркал, пока отвечали ему; а когда вызывал, то справлялся сперва с рукавами, надсверливал глазом: их: нет ли тут крести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поймал (был хитре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м памятном случае он проявил наблюдательнос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ченый, меченый – вы уж ступайте, Фризаки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да: подойдет он, а я его – мелом, – рассказывал после в профессор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довольный ловитвою, выставил всем им зачет; и пошел в заседанье совета: сидели уже за зеленым столом: социолог Крылесов, Драпапов, Савков, Задопятов, Коковский и Пров Николаевич Небо; и ректор Безнет, белоглазый с обритым надгубьем и с войлоком белым, растущим из шеи, открыл заседание, зашепелявив и перебирая бум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ита Васильевич, – после уже заседанья Коробкин коснулся руки Задопятова; и, отведя его в сторону, официально, но бодро совсем, даже весело как-то, отрезал с подчерком – пожалуйте, вот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уку сунул паке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это? – взглянул на него Задопятов: казался худей, зеленей, а мешки под глазами – бел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о адресу послано: мне; тут надписано – вам-с… И, отрезав, справлялся с книжонк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ункт третий: визит к фон-Манд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уж поздно; а – жаль, потому что Мандро занимал; захотелось на чем-то проверить себя: поглядеть на Мандро; и потом – в корне взять: коль знакомятся дети, – родители – ну там – наносят визи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карюю перегарь дня доедала некаряя ночь, когда он на извозчике трясся к себе, в Табачихинский; оттепель снег распустила: гнилая зима! Обнаружились камни в туманный и моросны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прикажете делать: не город – разлужа – Моск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бедом рассказывал, как он студента словил: подвязавшись салфеткой, похрустывал смачно коричневой корочкой уточки о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сподобная утка: съедоб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 Василиса Сергевна дав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что насвинячили, – и указала на крошки, – вам надо б клеенку стел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поднял: и – съеж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хнет от вас сургучами и жженой бумагою: одеколоном попрыскались 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ло ясное: я – не вонючий мужчина; зачем мне душиться! – вскричал, и морщинки раздвоем разрезали л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ели ему эти привор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ах, – бутеженило стуло: не видел, что надо, схвативши тарелку, бежать в кабинетик; и вместо того ей перечил; Надюша глядела такой сердоболенкой; очень тревожила: подпростудилась; и – кашляла: не одевалась, страдала задохой; профессор вздохнул, посмотрев на нее, точно Томочка-песик, покой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идом бессмыслил; осмысленны были очки, а все прочее – нет: с неосмысленным видом сидело и кушало; после – бродило по комнатам; дух отлетел – вычислять; наблюдений вьюки ожидали его: принялся за развьюк наблюдений; открытие, скрытое им, рисовалось огромным и несшим взворот мировой; уже смятый вихор отвисел над разножкой колючего циркуля; круг – начертился; мурашником стала его го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встал; и – попер в прямолобом упорстве, шепча себе под нос, – от шкафа до двери, от двери до шкаф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нюх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крутом повороте рукою взмахнул, будто дал под-тетеху себе, потому что в сознанье влепились пощечиной звонкою – баки Манд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о – жутко, как будто бы водопроводные краны откры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, что тихо, а – либо: чем тише, тем лише; далил от себя эти мысли; боялся застенного уха, придверного глаза; и даже, признаться сказать, заоконной фигуры, которой не видел еще, но которая – будет, наверное будет: тепер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 стоял он спиною к окну; показалось – квадрат белой двери, мигнув, перерезала тень от фигуры, стоявшей в окне; повернулся он слишком стремительно – кровь прилила, зарябило: в окне – никого; между тем: тень на белен, квадрате дверном означала, что кто-то в окошко глядел; не могла без носителя тень появиться; не мог допустить что уж тени восстали на тех, кто отбрасывал, что обладатели тени – бестенны, что – брань между ними, что – Тартар открылся и что человек – в Тартар рушится: вместе: с… Моск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ть не в этом: а в том, что она – в том, – что однажды просунулся носом в окно, в ту минуту, как сунулся носом в окно кто-то – с улицы: черненьким был он; не то человечец псеносый, не то – пес с лицом человеческим: стукнулись бы друг о друга: стекло разделяло; «псеносец» пошел наутек от окна, оказавшись вполне карапузиком; он – улепет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 – кто зн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еянность – чорт! Странно то, что – запомнилось: странно и то, что – навязчиво после, уже в голове, обросло этой чушью, турусами многоколесными: в мыслях поехали всякие там на телегах – на шинах, автобусах, автомобилях – Андроны, Евлампии, Яковы (или – как их?), те, которые едут с Андроном, когда выезжает Андрон на телеге своей: в голове утомленной! Как будто нарочно кто в уши вздул чу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ердило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крытие, сударь мой, перехватить бы не прочь «они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сное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«них» небось губы не ду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явится, чорт побери, ко мне эдакий, – ну там – Мордан, д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«они»? Неужели – Андроны, Мандроны, Мандры, Мандрагоры, Морданы? Ведь чушь, в корне взять: с извлеченьем корней он не справился; чушистей прочего то, что с усилием им извлекаемый корень – Мандро. Ну, при чем же Мандро? Что приехал пронюхать – одно; что какой-то мальчишка, псеглавец, сидел за окошком – другое: сидел ли еще? Треть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 – показалось: когда он с салфеткой в руке из столовой взошел в кабинетик, он видел, что Дарьюшка вздумала пыль обтирать в таком месте, где пыль не стиралась; ковер отогнула; сидела на корточках – перед тем самым квадратцем паркетика, под… под… которым… – тсс-тсс! Увидев, что профессор вошел, – ну паркет протирать; он спровадил ее, двери запер; и – справился, что под квадра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– цело: листочки лежали… в поряд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вынул, проверил, засунул и перезасунул, пере-пере… спрятал – вполне; но – спокоен он не был; и дверь кабинетика неукоснительно он продолжал запирать; точно трехгодовалый младенец! Стащил бы листки эти к Наденьке; с нею решили б: свезти в Государственный Банк: в стальной ящик, а то начинало мерещиться: вещи стояли и зыбились: стол не стоял, а – кач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чалось – все: уж устои московские стали нестоями – не достояли, явив недостой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хорьки в комнатах уж завивалися, свивались в сплетень, весьма угрожавший стать вихрем: пока он таился, прижатый к кормившей его своей грудью Москве; вот уж, можно сказать, не змееныша вскармливала на груди своей: вихрь – мировой! Он сплетался из маленьких вихорьков: вихорек каждый в квартирочке каждой, сперва под пыльцею тишел; уже после заползал ужом, поднимая все эти невнятицы, взвеивая бумажонки, бросая людей в легкий чох; но, сплетаясь, сплетаясь, сплетаясь, – взвиваясь, взвиваясь – ломал потолок, срывал крышу: в один же октябрьский денечек… – об этом мы пос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все то объяснял утомлением: переработался: так заработался, что потерял даже сон; все какие-то шли кривуши, кривоплясы; сна – не было; он и во сне вычислял, но совсем по-иному; верней, что – иное; иное счислялося; дифференцировал речь, отвлекаясь от смысла, – на звуки; и вновь интегрировал; происходило же это не в лбу, а скорее – в затылке, в спине; и однажды, проснувшись средь ночи, застал он себя самого над итогом такой интеграции; что ж сынтегрировал он, что всю ночь бормотал, тщетно силяс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ую же он ерундашину там «наандронил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пешки и пшишки – в затылочной шиш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надо бы, надо бы – да-с: в корне взять – отдохну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сплетенница всех наблюдений – псеглавец, Мандро, тень – «пепешки и пшишки» – в затылочной шишке: скопление крови; само звукословье «пепешки» и «пшишки» с «шш», «шш» – шум в уша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и «пшишки» – застой крови в мозге. Так он порешил; порешив, успокоился все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ну из ночей он, бессонец, со свечкой в руке толстопятой босою ногою пришлепывал по паркетикам, точно Тощ пес, забродил по квартире; и тут натолкнулся он – на основание тех же суждений (верней, вопреки всем суждениям) – на… Василису Сергевну; она – разбледнуха такая: в короткой рубашке козой тонконогой со свечкой, как он, шла навстреч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, Вассочка – Василисенок мой, – брод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яшил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глаз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е сп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ькали подстрочные смыслы меж ними. Он дум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Вассочка, вот – затишела, – додер на халате трепал, – не играет, сказать рационально, глазами; не движет руками: моргает в таком положении, как и в другом… Дело ясное: Вассочка, Василисено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свой кабинетик вер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зять в корн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роил пихели бумажек: в набитые ящ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ел во сне: людоеды откушали где-то сухими уш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ть в корне, – она, рациональная ясность, разъелась; из-под Аристотеля Ясного встал Гераклит Претемнейший: да, да, – очень дебристый ми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я откровенно, – профессор Коробкин жил в двух измереньях доселе – не в трех: и не «Я» его, жившее в «эн» измереньях, а Томочка-песик, в нем живший; но Томочка-песик – покойник: он – рухнул; и в яме лежит: «Я» ж кометою ринулось в темя из «эн» измерений, им кокнуть, как кокал Никита Васильевич яйца – за завтраком; так вот из «эн» теневых измерений и двух подстановочных (как на подносике, – расположились на плоскости мы) начинало вывариваться из большой знаменитости и из добрейшего пса –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орожьем все ста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нилая зи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гнилая зима – просияла: теплейшим денечком; декабрь стал – апрелем; а он – собачевину вспомнил: уселся грустить, подбородок рукой подпираючи; в карем своем пиджачке, в желто-сером жилетике, под желто-карею шторой сидел, перерезанный желтым столбом копошившихся в солнце пылиноче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мочка – ум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олнце слезилось сияющим и крупно капельным дождиком; солнечный дождь – это праведник ум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желтой жестокостью вечер означился; в зелено-серые сумерки сели предметы; их ночь черноротая – съ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мутной Москвой неслись ту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ель подсосулила улицу; все подсосала: пошли пережуй снегов в слюногонные лужи; уже обнаружились камни; уже начиналась разгранка камней о колеса; шныряли раздранцы, разбабы, подтрепы меж серых, зеленых и розовых домиков, перекоряченных, лупленых, каменных и деревянненьких, странно ряб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опялы – за всем, отовсюду следили; из окон, дверей, подворо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орик синявый, заборик лиловый, заборик замоклый: меж ними, раздрязнувши, лед ноздреватил; домик от домика защищался забориком; прояснь над ними: прозорное место с фабричной трубой, выпускающей сизый дымок; пятибокая башня торчала: синяво; там издали высился многооконный завод: тряпковар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од подфабричивал ды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-то сопливец тащился к кувалде в закрапленном ситце, с подолом подхлюпанны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абушка, правда ли, что в Табачихинском карла жив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вердилась старух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двора, где бабьево тряпье ворошил ветерок на размоклых веревках, – ответ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же, – хандрит: ерун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Щелк – орехами щелкал какой-то с угла – безалтынный голыш: бескафтанни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зносый, безбабы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рхуч и пропойца 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бессмысленно молотом камень кувалдил: разлогий, кривой переулок размой тротуара показ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вобородый, одетый в самару торговец, зам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вастель разв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мужик подошел: свой вихор скребен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идел карличи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ажу: сдохлик! Загирк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пиков как-то разгулисто свист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х ты, – раздудыньги развел: подновинский ты шут! Перепротову просунулись пальц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е вам: ну что? Как полза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кучка росла; подходили: Муяшев, Сиказин, Упакин, Ельчи, Духовентов, «ура, дед Мордан» (так кого-то прозвали); в проулках соседних – безлюдие, тишь; а войдешь сюда – кажется: разбарабошилась улица: в крик, в раздергай; и карком кружились вороны над единоглавою церковкой с кубовым куполом; серое облако заулыбалося краешком цвета герани; и тучи сордели на рядни зак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ышел Порфирий Петрович Парфеткин из первого номера, – да как подъедет (весьма любопытный мужчина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мне объясните вот что, люди добрые: Грибиков таки пустил – говорю – карличиш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внюхаешь – не распознаешь. Обиделся Новодережки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сьма вам обязан: не нюхаю и не курю. Наступило молчан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рибиков этот сидит на своем достоя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м – кость (в костоварку), а все ему мал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, так, – оживился Порфирий Петрович Парфеткин (весьма любопытный мужчина), – стал быть – алчность? Стал быть, полагаю, – мздолюб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рясыней сидит на своих сунд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за карлика кто ему плат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нд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акая охота Мандре пархуча содерж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какая: съешь кукиш! И – кукиш под н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о еще, – есть подо ч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пошло, и – пошло: говорили с подшептами; тут же зевака такой суеглазый стоял; дроботала пролетка подгрохотом, – лбастым булыжником; крупной крупою засеяло в воздухе; скоро пошел снежный лепень; в разбег лошадей, в разнопляс пешеходов развеилась куче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ерно-лиловые воздухи всяк побежал по нуждиш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коро уже, точно жужелицы, зажужукали, забаламутили в домиках; и заплеталась безглавая сплетн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ивет карличишка безносый: хандрит, ерун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же вечер Порфирий Петрович Парфеткин пришел Хелефонову: так, мол, и так; Телефонов чикчиры носил – Телефонов, из номера двадцать восьмого, которого дочка гордилась: фамилия их-де старинная, стародворянская: при Алексее Михайловиче Телефоновы были подьяч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и зам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го бы держать на видках, – перешелкнувши палец о пал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феткин, – так даже в подпры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, а, а? Телефон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дь вот как о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вдом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смекн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– вот то! Стало яс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Xe-xе… Чует мушка, где струп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завторили: это вторье разнесли по дом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если до самой до Китайской княж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десь, – кстати заметить, – что дом заколоченный лет уже двадцать, в котором Юдиф Николаич Китайский, лет двадцать назад подавившийся костью, являлся ночами давиться, – тот самый, который от этих давлений пустел (обитала старуха с княжной Анастасьей Юдифовной в Сен – Тру – де – л'Эгле), в нем ставни отснялись: сама Анастасья Юдифовна из Сен – Тру – де – л'Эгля вернулась; давно бы пора: заждались; а как вышла на улицу, – ахнули: боже, угодников всех выноси, – в мужской шляпе, в штанах; в руке – палка с балдашкою; голос – как в бочке; и – пух над губою; и всем объявила, что, дескать, она не она, а – «он», что Анастасьей Юдифовной звали напрасно; что тут – как сказать? Игра в прятки природы; и стоит хирургам-де что-то над ней совершить – обернется она: Анастасьем Юдифови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оятно, покойник весьма испугался явлением этим, – исчез: перестал появляться; зато появились – негод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о; княжна на вопрос «чем изволите, ваше сиятельство, вы заниматься» – ответ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рмие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-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сто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ли справки: потом разъяснилося просто, что армия эта совсем создана не для гибели, а для спасенья различных негодников (пьяниц и жуликов), что генерал ей командует «Ботc» или «кот-с» (кто их знает): какой-то чудной генерал, безобидный во всех отношеньях; в полиции долго косились; потом кое-как обошлось: раздавала листовки; негодников в дом свой тащила: угодников – вынесли. Ей-то со всем уважением и донес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рличишка живет в Телепухинском доме: пархуч, сквернословец, безно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няжна навострилась; себе записала там что-то; и скоро заметили: шел карличишка; за ним, растаращив глазищи, – княжна; в подворотне настиг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йдемте с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ичишка, превратно поняв, – от нее: наутек! Все же к себе, говорят, затащила, листовкой карманы набила; петь заставляла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тебе, мой спасител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зываю, – внемли, 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– пакостный жител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емли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ни меж собой распевают; у них, говорили, такое есть средство от носа; помажут – и выраст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ще гуторили сплетницы: хлопоты с карликом; выйдет на улицу – смотрят, галдят да плюются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улице наш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вет карлик Яш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улял с одно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итайской княжно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й под нос не кури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с нею амур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– вшами покрылся: и – зап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в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чего это Грибиков всем разгласил на дв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– живет у меня карличиш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что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знос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!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андрит: ерун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не знал, для чего, как не знал, для чего это он двадцать лет заседает в окне: примечать, что и как, и смекать, что к чему, коли связывать он не умеет: домеков и сме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досуг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уж лет двадцать как нечего делать: подштопывать или ведро выносить, да процент проживать надоело; притом: любопытно весьма – насчет жизни других; тут зачешутся мысли: политика всякая; что, мол, там Митрий Иваныч, – не книги ли тибрит? Варвара Платоновна, – уж не живет ли с Бобковым? И то – «дядя К о л я» и се – «дядя Кол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 он ей дяд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, коли я им вот эдак и так, – гнида ешь их! Просунется в жизнь из окошка: в чужую (своей-то ве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); а пожить – занимательно; только – неясно и боязно как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риги водил: скуки рад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сём-ка я, а сём-ка я… – прямо к профессору: так, мол, и так… Ваш-то Митрий Иваныч подколоколил книжонки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ышло: взашиворот выв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же: с каких таких видов себе карличишку на шею взвалил? Тьфу: совался к Мандро; сам едва понимал, для чего: этот самый Анкашин, Иван, – тот, который трубу починял (перепортились трубы мандровской квартиры), ему передал: так, мол, – барин Мандро, богатейший, желает призреть человечка; и – комнату ищет. Что? Как? Кто такое Мандро? Как живут? Сколько средств? Где контора? Все – вынюхал, высмотрел: и – досмотрелся себе до хлопот: теперь карлик на шее си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сыпается вш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 Грибикова Телефонов заметил раз как-т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ть гадины; эти – вредят; он – воняет: и – только… Какая же гадина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ефонов при этом забыл: есть на свете такие вонючки, при виде которых бегут леопарды; вонючка – невинная, непроизвольная гадина; Грибиков –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м мертвецом безвременствовал Грибиков; и – пересиживал ногу; курил, точно взапуски; передымела вся комната; передымело в душе; в голове росла дичь; на столе перед ним – вы представьте – двуглазкой лежали очки (жестяная оправа); он руку засунул за спину; дербил поясницу своим откоряченным пальцем (не комната – просто блошница какая-то); встал и, походкой валяся набок, потащился безбокою клячею, пастень бросая; и глаз зацепился за полудырявую скатер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огая комна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згнуло – все; и – зажелкло; поблескивал очень огромных арзмеров сундук (добрину укрывал): белой жести; да фольговый Тихон Задонский отблещивал венчиком; щуркался все тараканами угол стены; переклейные стены коптели, отвесивши задрань; и, точно гардины, висели везде паутины; копченый растреск потолка угрожал старопрежним упадом; замшелое место стеснилось в уг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паук там сидел, очень жир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углу – этажерочка, с вязью салфеточки: дагерротипы желтели из рам, и коралл-мадрепор, весь в ноздринах, был двадцать лет сломан; вытарчивали пережелклые «Нивы» девяностых годов со стихами Куперник, Коринфского, с вечно залистанной повестью, вечно единственною, Ахшарумова и Желиховской – пожелклая «Нива» и стоптанный рыжий башмак: под постелью с полупуховою пер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висли излезлые шторочки мутной китайки, покрытые мушьим пятном; искрошилася связка из листьев табачных: папуха; курился, как видно, табак «сам-кроше»; а искосины пола закрылись холстиной обшарка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, в комнате, десятилетия делалось страшное дело Москвы: не профессорской, интеллигентской, дворянской, купеческой иль пролетарской, а той, что, таясь от артерии уличной, вдруг разрасталась гигантски, сверни только с улицы: в сеть переулков, в скрещенье коленчатых их изворотов, в которых тонуло все то, что являлось; из гущи России, из гордых столиц европейских; все здесь – искажалось, смещалося, перекорячивалось, столбенея в глухом центровом туп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«Москва» переулков! Она же – Москва; точно есть паучиная; в центре паук повисающий,– Грибиков: жалким кащеем бессмертным; кругом – жужель мух из паучника; та паутина сплетений тишайшими сплетнями переплетала сеть нервов, и жутями, мглой, мараморохом в центре сознанья являла одни лишь «пепешки» и «пшишки», которые очень наивно профессор себе объяснял утомленьем и шумом в ушах; ему стоило б выставить нос из-за форточки, чтобы понять, что сложенье домиков Табачихинского переулка – сплошная «пепешка и пшишка», которая, нет, не в затылочной шишке, а – всю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сква переулков, подобных описанному, в то недавнее время была воплощенной «пепешкою», опухолью, проплетенной сплошной переулочной се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тылочной шишке – затылочной шишкой – посиживал Грибиков: шишка Моск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орил он притворочку: выдым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едно-синявое облако никло к закату; тянуло морозен отаи подмерзли; покрылися снегом; сосули не капали; кто-то у желтого домика остановился, увидевши: под голубым колпаком дозиратель сидит, как всегда,– желто-карим карюзл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завьюжило: пырснуло с завиз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6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хи о карлике и Николай Николаевич Киерко выслушал; жил в белом каменном доме, которого первый этаж та-раканил и гамил сплошной беднотой и который соседничал с желтым, торчавшим – оконцами, Грибиковым и городьбою забора: в проулочек; соединял же дома – общий двор, не мощеный, с проро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ейко вышел на двор и посипывал трубочкой в злой, мокросизый туманец в мерлушьем тулупчике, молью потраченном, в клобуковатой шапчонке,– лизой, узкоглазый и узкобородый: да, подтепель; дни разливони, пошли; он пристал к тарарыкавшей кучке, поднявшей галдан; тут стояли средь прочих: Анкашин, Иван Псевдоподиев, семинарист переулочный (руки – виляй, к девицам – подлипа); и Клоповиченко, сторонник стремглавых решений (на трубопрокатном заводе работал и там, видно, куртку задряпал), стоял в своей куртке проплатанной (вся в переёрзах), горбастый и крепкий; Романычу что-то рукою ма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видно, что ловко сбивает он баб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терья башка, ну чего ты стоял за свой угол, когда тебя гнали: содрал бы за угол с Мандры; теперь Грибиков карлу себе отхва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за карлу проценты стрижет, – довахлял к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ерко, слушая, сел на бревно: подходили к нему на дворе, точно он держал двор; говорили ему с подмиганц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, Николай Николаевич, – будем давить блоху мир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иерко похнул дымк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лека еще пес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удымок пустил из нозд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ли Романычу: Грибиков, чорт его драл, набил нос табачищем и твердо копейку берет; ссудит с ноготь, процентом возьмет с раскул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бде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сужал летом, а осенью, брат, – гнал взашей из угла, – ужасался Роман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увствов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рать-то не с чег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за правду плати, за неправду плати. Жалоб ка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ну-те – пох, пох: да они ж – богать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лаза Николай Николаича нарисовали двухвьюнную ли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х! – Николай Николаич посипывал трубочкой, – пох, погоди: дожив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 напрасно профессор Коробкин рассказывал всем, что «Цецерко-Пукиерко» жизнь просыпал на диване; он – бегал; какие-то были дела; он частенько захаживал, – нет, вы представьте к кому – к Эвихкайтен; Эмилий Леонтьевич Милейко, поляк, пе-пе-ес, там бывал; и бывал меньшевик Клевезаль; еще чаще он бегал в Ростовский шестой, на Плющиху, где жил большевик Переулкин, где те же решались вопросы с товарищами Канизаровым, Жиковой, Грокиной о пониманьи прибавочной ценности и о Бернштейне </w:t>
      </w:r>
      <w:r>
        <w:rPr>
          <w:rStyle w:val="FootnoteAnchor"/>
        </w:rPr>
        <w:footnoteReference w:id="70"/>
      </w:r>
      <w:r>
        <w:rPr/>
        <w:t>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Еще: Николай Николаевич Киерко был двороброд; и пока представлялось, что – дрыхнет, он вертко являлся везде: на заводах, в рабочих кружках, в типографиях тайных, просовывал нос к комитетчикам, к земцам, к статистикам; Киерко можно бы было открыть в буржуазном салоне, приметить в «Свободной Эстетике», где еще? Он появлялся, подшучивал; и – исчезал; и о нем говорили так мало; он «киеркой» был (с малой буквы); в «Эстетике» даже не знали, что вхож он в профессорский дом; а в профессорском доме не знали, насколько оброс он рабочими: «Киерко», «Цер», «Пук», «Цецерко-Пукиерко», – кем же он был? Циркулировал слух, что – охранник, что – максималист; ни тому, ни другому – не верили. Надо принять во внимание; он – кочевал по мозгам; и заклепывал в головы, где только мог, социальный вопрос; в «переулкинской» комнате сыпал словами «Рикардо» </w:t>
      </w:r>
      <w:r>
        <w:rPr>
          <w:rStyle w:val="FootnoteAnchor"/>
        </w:rPr>
        <w:footnoteReference w:id="71"/>
      </w:r>
      <w:r>
        <w:rPr/>
        <w:t>, «Бернштейн», «Ортодокс», «Искра», «Ленин» и «Маркс»; на дворах – прибаутками; да, – веретенил словечками вертко; от слов оставались какие-то все уколупины; можно сказать, – ломал мыслями кости он; ставил остов воззрений для всех дворобродов. – Квасильня сериозная! Так говорили 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горстаем мы жизнь, – пустопопову бороду брей, – веселился глазенками Клоповичен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оманыче болью проснулось тупой забиенное место в душе; и ногою он пса отопнул от канавины: пес меделянский откуда-то бегал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де у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-те же вы – все с нюгандами, – выпохнул Киер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задождило пустым пустоплюем в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разве же жизнь, – за свободу стоял Псевдоподиев, – аполитичность одна: правовая свобода нужна, брат Роман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лоповиченко 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-рас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-растак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-растак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уж знаю: тебе революцию – с барином? Сунет под нос тебе редь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яли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охнешь от эдакой ты переживаки невкус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жо вот покажет тебе Милюков: воля – ваша; а наше, брат, – п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ж ты извиранья оставь, – размахались жилявые руки, – с алтын обещает тебе Милюков; сам себе на рубли наступ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иерко, высипнув сизый дымочек, – мол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– грабаз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 вы, товарищ, вражбите, – боярился позой своей Псевдоподиев, – с мир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стак! Пустопопову бороду брей!! Вот тебе елесят, а ты – веришь, распопа: а все оттого, что – распойный народ, – доясн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иерко выкатил серый зрачок: дюже весело стало; доскоком пустил свой носок; глаз скосил на дымление трубки; другой глаз закрыл; и посиживал: единоглаз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алиматейное – что-то тако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маныча ж дружески – в хвост и в загривок, и давом и пихом: тот, это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ажи себе: «Надо бы нам единачитьс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де у тебя коллекти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рмоглядом жив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епендря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ж разве за жизнь: это ж стойло кобыл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лот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о эдакий с пузом придет, – ракоед, жора, ёма; а ты – пустопопову бороду брей – костогрызом уляжешься, кожа да кости, – усердствовал Клоповичен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дерет с тебя кожу бессмертный Кащей: подож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жу, – слово ввернул тут кожевенный мастер из малосознательных, – мочат в квасу, а потом зарывают в навоз, чтоб сопрела; потом – сыромят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 слыхал звон, да – кто он? – оборвали его. Слесарь слово ввер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воздь не входит, его – подотри ты напилком: так он и взойдет; так и жизнь трудовая; ее подотри, – заскрипи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тепенов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– меньшевик. Клеветаль этот, враль этот, ходит к нем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скрипишь, как раздав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збунтуйся: в борьбе обретешь себе право; ступай единачиться с классом рабоч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лоповиченко свою укулачивал ру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ди буржуазию в ухо и в ус: и враскрох, и враздр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ельзя: не велят, – сомневался Романыч и голову отволосил пятернею, – что палец под палец, что палец на пал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плю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ьзя ли, нельзя ли, – пришли да и взяли, – профукнул всем Киерко (он на дворе говорил поговоркам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резюмировал дюже и весело он разговор; трубку вынул; докур опрокинул; и вертко в проулок пошел; вслед 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нтот, – да: оборотчив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мещанин в заворотье стоял; и жестоко глазами его провод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жо будет тяпня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 резак, поди, схватятся, – голос ответил. И сумерки сдви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7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лко мокрели дома: и, оплаканный, встал тротуар из-под снега; и Киерко дум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едышанный воздух, негод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сква – под ударом: она – распадается. Забочнем дома суглил он на площадь: в людскую давильню, – и в перы, и в пи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вчонки: пропучились злачности; промозглой капустой, пассолами, репой несло; снова забочень дома суглил в пе-пекресток; и он – вместе с забочнем дома; и, двигатель улицы, двигался в улице; закосогорилось; на косолете – домишка; наткнулся на парня, который там пер, раздавая павочки, бросая плевочки – под четверогорбок (направо, под горбку налево: гора Воронухина с горбками Мухиной, с новой церквой распрекрасных фасонов и с банями, старыми очень, «таковским и», прямо при Мухином горбке); там, далее – мост; самоновейший ампир, где на серых столбах так отчетливо темный металл исщербился рельефами шлемов, мечей и щи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Николаич смотрел с Воронухиной горки туда, где пространились далековатые домики, сжатые в двоенки, в троенки, пером заборов с надскоком над ними вторых этажей и с протыками труб из-за виснущих сизей фабричного дыма – за Брянским вокзалом; двухскатная крыша; под домом – к стене – его церковка; жалась и – дальняя лента лесов воробьевских над всем, с подприжавшеися береговою Потылих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ерко все это взором оки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се это двинулся полчищем мыслей своих головных, чтоб от каждой задвигались полчища кулаковатых мужч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х-пох, – прыснули светом двудувные ноздри авто: – пах бензина, подпах керос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ком подвоняв, устрель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драх нового дома с огромными окнами – в небо, взлетев над землею под небо, жила Эвихкай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иерко шел к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дам Эвихкайтен – зефирная барыня: деликатес, де-митон, с интересами к демономании и – парадоксы судьбы – к социальным вопросам: давала свое помещенье для двух разнородных кружков; в одном – действовал Пхач, демонист, розенкрейцер, католик, масон, что хотите (на всякие тайные вкусы!); и доха, и жрец, и священник по Мель-хиседекову чину, и дам посвятитель, сажающий при посвященьи их в ванну; и – прочее; в этот кружок приходили Тер-Беков и Вошенко, очень почтенный работник на ниве различных кружков, занимающийся лет пятнадцать историей тайных учений и подготовляющий труд свой почтенный «Каталог каталогов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кружок собирался по вторни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четвергам собирался кружок социальный; его собирал Клевезаль; в него хаживал Киерко, не соглашаться, а – слу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дам Эвихкайтен же, барыня деликатес, опустивши лазури очей, очень тихо вела себя в том и в другом; и ходила в компрессиках: барыня с тиками, барыня с дерг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Эвихкайтен застал Вулеву, экономку Манд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улеву говорила мадам Эвихкайте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 xml:space="preserve">Представьте, мадам, – же-ву-ди-ке </w:t>
      </w:r>
      <w:r>
        <w:rPr>
          <w:rStyle w:val="FootnoteAnchor"/>
        </w:rPr>
        <w:footnoteReference w:id="72"/>
      </w:r>
      <w:r>
        <w:rPr/>
        <w:t xml:space="preserve"> – мое положение, как воспитательниц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ужа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изаш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жас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дам, – же-ву-ди-ке, – что девочка – нервная и извращенна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говори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он, – же-ву-ди-ке – с не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ротом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у-шу-ш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годя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у-шу-ш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сто чудище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вихкайтен бледн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иерко понял, что речь – о Мандро: серо-рябенький, – молча вни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часто здесь речь заходила при нем о Мандро; и всегда глаз скосивши на проверт носка, – улыбался вкривую: молчал, только раз прорвалось у н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Мандро да Мандро – ну-те: чушь он. Я знаю его хорошо; мы ж в Полесье встречались; вчера он – Мандро, а сегодня – хер Дорман; мосье Дроман – завтра; как Пхач ваш… Мандрашка он, – ну-те… В него ж одевается всяк: маскарадная – ну-те – тряпчонка; грошевое – нуте – инкогни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риставанья сказать, что он знает, – смолчал; дергал плечиком; лишь уходя, четко выпохнул трубоч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алко Мандрашку, как что, – его: хлоп! А паук, в нем сидевший, – сбежал… Пауки пауков пожирают «мандрашками» разными; ну-те – заманка для мух; паутиночка он… Пауки ж наплели за последние годы мандрашины всякой и сами запутались в ней; вы же, – в корень глядите: падеж будет, ну-те… Падеж – миров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у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вихкайтен же – с тиками, с дергами – эти слова доложила Пхачу; Пхач с большим удовольствием мхакал и пхак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да – понимаю: вопрос объясняется своеобразием расположения токов астральных, не чистых, – и стал намекать Эвихкайтен, что надо бы сесть ей с ним в ванну: очист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вихкайтен ответила, что – «поняла»; ее мнения были тонки лишь в присутствии гостя; поступки с домашними – срам; все казалось зефиром – вдали; вблизи – бабища, прячущая под корсетом живот не зефирный; являлася в гости она с таким видом, как будто она – из Парижа; жила ж, как, наверно, уже не живут в Усть-Сысольске: невку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се говорила о вкус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м посещал ее Киерко? Кто его 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тит гранитным молчаньем: 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8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шел снежный лепень; отаи – подмерзли; сосули не таяли; великомученица Катерина прошла снеговой заволокой; за нею, кряхтя, прониколил мороз; он – повел к Рождеству, вспыхнул елками, треснул Крещеньем, раскутался инеем весь беспощадный январь, вьюгой таял; и умер почти солнепечным февральским денеч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х водоводие, Март Февралевич, не капелькал по календарному способу, и Табачихинский переулок крепчал крупным настом; морозец, оживши, носы ущипнул; и носы стали ярко-брусничного цвета; согнулся под снегом забо-рик; стоял мещанин в заворотье; морошничал нищий; увы: длинноносая праздность таит любопытство; и Грибиков выглядел крысьим лицом из окна на проход многолицых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показывал крюкиш: не палец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т, энта самая, – в шапочке в котиково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горностайной опушко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ребрецо подает: при деньг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горностаевой муфточкой, к носику крепко прижатой, стояла Лизаша: прошли уже месяцы, – Митенька нос не казал и вестей не давал; посылала записочки; не отвечал на записочки; думала взять промореньем: молчала два месяца и – побежала, не зная с чего, в Табачихинский: встре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дала тут не день и не д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и странны ее отношения к М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ла б – «оттуда»; «оттуда» – ее состоянья сознанья, граничащие с каталепсией; молча сидела ночами; и – видела образы, ясно слагавшие в жизни вторую какую-то жизнь, из которой тянулась к Митюше, сквозь все искаженья русальных гримас; что же делать: «оттуда» ж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Здесь» влачилась русалкой больн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ела порой; и – разыгрывалось, что идет коридором, во тьме; все скорее, скорее, скорее – спешила: летела; и чувствовала – коридор расширяется в ней, оказавшись распахнутым телом, вернее, распахом сплошным ощущений телесных, как бы отстающих от мысли, как стены ее замыкающих комнат; и переживала мандровской квартирою т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сюда на мыслях – бежала, бежала, бежала, беж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знала: сидит; все ж – бежала: в прозариванье, из которого били лучи; точно солнце всходило; спешила к восходу: понять, допонять; будто «Я» разрывалося, став сквозняками мандровской квартиры; «оттуда» блистало ей солнце, составленное из субстанции сплавленных «Я», обретающих бсмыслы в «Мы», составляющих солнечный ш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солнечный шар называла она своей родиной. Да, в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изаша, – вы здесь? – выходила из двери мадам Вуле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громная сфера сжималась до точ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ну – полно томничать. И – снова прят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Лизаша – бежала, бежала, бежала, бежала; за нею ж – бежала, бежала, бежала, бежала: мадам Вулеву. Так сознанием вывернуться из мандровской квартиры умела, которая – только аквариум с рыбками или с русалками вроде Лизаши: «Лизаши» – нет вовсе; но стоило сделать движение – сфера сжималась до точки: до нового выпрыга; твердо стояли предметы; предметились люди и жизни: был складень тюков, свалень груз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нулась от мысли, а Мити все не было: твердо стояли дома; в каждом, – сколькие люди себя запечатали насмерть; Москва – склад тюков, свалень грузов; и – кто их протащит? Да время. Не вытащит ли оно всех их – в «туда»; и не бегает ли она в мыслях в далекое время, когда разорвется и «м», чтобы сплачиваться в «Мы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б этом и силилась Мите она рассказать, укопав миньятюрное тельце в мягчайших подушечках, вздернувши умницы бровки; ждала, что он скажет; ведь он только слушал ее без протеста; и силился высказать то, что не выскажеш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е ум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пробуйте, Митенька, сделать, как я: посидимте, закроем глаза; и – «туд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сидели: ковер кайруанский сплетал изузоры свои; попугайчик мета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збожники! И появлялась мадам Вулев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кскюзэ: я не знала; вы здесь – не одна… И Лизаша сверкала от гнева глазен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делилися ею; одни не бывали «там», как Вулеву; а другие, как Митя, бывали: во сне; сон тот силилась выявить Мите, его сделать опытами молчаливых каких-то радений (игра в посиделки), а Митя, своим подсознаньем тянувшийся к ней; преломленный «русалкой больною», в ней жившей, тогда становился уродцем: не мог ухватиться за то, чему не было форм; думал – хочет схватиться за но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ша же – щелк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тька, отстань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сле – трепля по головк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род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странно сложились ее отношения к М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икуй-Табачихе бил колокол – густо, с завоями; туча разинулась красным ядром; искроигрием ледени бросилась улица; и позабыв, что дала уже, нищему – в руку монеткой о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воздаст тебе сторицей бог! Тут и Митю уви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крепышем, в карачае, в тулупчике черной овчины, надвинув на лоб малахай, разушастую шапку, спешил к себ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тень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равству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казалось, что встреча ему неприятна. Она объяснила по-своему это и стала просить к ним вернуть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«Вы «богушку» вовсе не знаете, Митенька: вспыльчивый он… Ну, ему показалось тогда, что вы… вы… – покраснела, – меня обижаете… Я уж ему объяснила все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итя – заумничал: нет, нет, нет,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имаете сами… Би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тень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орт, – я не кто-нибудь!… Я и отцу, – он схвастнул, – не позволю… Я… мы веденяпинц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пко обиде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обнаружилось, что он имеет какое-то что-то: «свое»; о Мандро ему некогда думать; теперь он уж – -сам; Веденяпина слушает он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била Лизаша его; стала спрашив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а как с «этим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чем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разумела – подл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я ей – с напускным равнодуши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здор: пустяки. И опять приня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деняпинцы… Нас Веденяпин… У нас Веденяпин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самкался видно: такой – самохвал, самоус, с «фу ты», с «ну ты», еще удивило, что Митя попутно ей бросил: с нарочным небрежень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ец-то ваш: был у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то хотел показать ей: у нас такой дом, что не «эдакие» еще будут в 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ы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от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пять за сво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деняпинцы мы… Веденяпин у на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азговоре он взлизывал возд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непонятности: был у Коробкиных? Как непонятно, и то, что вчера «он» кричал в телефонную трубку: «Короб-кин, Коробкин, Коробкин, Коробкин!» Да, мысли у «богушки» точно в коробке, – в коробкинском доме: ч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смотрела на Митю: он стал крепышом; он очистился даже лицом: прыщ сходил; да и взор в нем сыскался; – спеш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побудьте со мною немного, Митю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ет: мне – пора… Я ведь лынды остав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с неожиданным пылом, которого не было в нем, он паль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хочу отличиться каким-нибудь доблестным подви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к – под воротами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стно стояла Лизаша: и – думала: Мити лишилась она; все ж, – они понимали друг друга: а вот с Переперзенко не представлялось возможности ей говорить: утвержд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больн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Лизаша жевала очищенный м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водопроводчик (полопались трубы в квартире) –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ицилисточка, милая барышня, 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й сунул брошюрку, в которой прочла она: жизнь 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здесь» – буржуазная; в «там» – жизнь грядущего строя; то – «царство свободы»; Лизашин прыжок из «отсюда в туда» был рассказан: прыжок – революция; странно: революционеркой себя ощутила в тот миг, как сейчас вот, когда показалось, что время, верблюд, став конем, будет рушить домовые комья: Москва – будет стаей развалин; когда это будет, ко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корей б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кривился в сознаньи ее социальный вопрос; все ж – он жил: очень остро; взволновывали отношенья с людьми; и особенно – с «богушкой», с ним говорила лишь раз о своем царстве в «т а м», куда время – бежало, куда убегала она, выбегая из времени; богушка – морщился; и в результате пришел доктор Дас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страдаете, барышня, – нервным расстрой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ша боялася улицы; ей – представлялось: она – из стекла; вот – прохожий толкнет; и она – разобьется. Склонение дня исцветилось сиянством: отрадным, цветным сверкунцом веселилася улица; у приворотни стояла какая-то сбродня; понюхавши воздух, заметил какой-т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завтреча – подтеп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завсигда это: сбре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энти вон воздух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 – быть кровя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сверкухой прошелся по окнам закат; и окарил все лица; уже многоперое облако вспыхнуло там многорозовым отблеском; город стал с искрой: лиловый; потом стал – черно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рибиков вышел: и – гадил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ша с недавнего времени «богушку» мыслью своей за собой тащила «туда»; упирался; и делался образ его в ней какой-то – не тот: дикозверский, осклабленный, странно пленительный; демоном в мире ее он внимал ее «песне»; и пелося ей все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от, которому внимаеш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в полуночной тиши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усилия мысли ее перешли в экзальтацию: солнечным шаром рвалось ее сердце; с тех пор началось – это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19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дуард Эдуардович раз ей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, русалочка, хочешь, – китайской тафтой обобье твою комна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пкой губою полез на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ебя оборвал, отошел, потому что мадам Вулеву томашилась по комнатам только для виду; ее толчеи начинались всегда где-то рядом, когда Эдуард Эдуардович жутил с Лизашей один на один; меж гостиной и залом стремительно перевернулся; засклабился ртом; и прогиб бакенбарды, обтянутый торс, перегиб белой кисти руки, – все являло желание: поинтересни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постояли они друг пред другом, не зная, что делать друг с дру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 бы, – поцеловаться; Лизаше – похлопать в ладош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папочка любит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ри мысли о том, что она поцелует отца, она вспыхнула густо; и тут же из двери просунулась флюсной щекою мадам Вулев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мешала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лядела и скры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 улыбнулся и быстро прошел сквозь проход; и проход выявлял, со столбиков статуи горестных жен устремляли глазные пустоты года пред собою, – не слыша, не видя, не зная, не гля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ша прошла в длинный зал и открыла рояль, изукрашенный, белый и звонкий; бежали под пальцами клавиши – переговаривать с сердцем; заспорило с ней ее сердце: откуда-то издали, вторя стремительным бегам Лизашиных гамм, поднимался порой бархатеющий голос: как будто там пел фисгармониум; то – подпевал перебегам Лизашиных гамм Эдуард Эдуардович, сидя в фисташковом кресле и руки свои распластавши на львиных золотеньких лапочках кресельных ручек: в тужурке бобрового цвета и в туфлях бобрового ц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ним с потолочной гирлянды, сбежавшейся кругом, спускался зеленый китайский фон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-то она снова вспомнила, как там линейка рас-свистнула воздух и свистом упала – на Митины пальцы; зачем это сделал он? Митю искала вер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о Мите болела душою: и солнечным шаром рвалось ее серд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тиблеты защелк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кторчик, перебегая по залу таким щеголечком с портфелем из кожи змеиной, Лизаше отчетливо бросил, Лизашу минуя глаз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хштеин – превосходный: тон полный, густ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мехнулся в передней себе сам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рвавши игру, подняла свою глазки туда, где двенадцать излепленных старцев, разлив рококо бороды, поднимали двенадцать голов пред собою в пространство; тогда оборвался и голос, откуда-то ей подпевавший: Мандро, Эдуард Эдуардович, – шел в белый зал; и сказал, наклоняя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ыграй мне Шоп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альцы (большой с указательным) соединил на губа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мне, Ляля, сыграешь? Помазались паль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разрастались на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в ней вспыхну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появилась мадам Вулеву из дверей с неприятной ужимочкой, с эквилибристикой мимо Лизаши летающих глазок, всегда выражающих то же (я вам – не мешаю?); и видом две точки поставила; будто хотела сказ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эзами, обратите вниманье св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дуард Эдуардович очень любезно осклабился, будто просил ее взор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ст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дам Вулеву отвечала без слов очень сдержанно, с подчерком, что она, право, не знает, о чем это он вопрошает и в чем извиненья приносит; и сухо строчила сло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– бурно любезен с ней был; он недавно еще подарил ей топазовый перст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ша же съежилась, встала, пошла, – узкотазая, с малым открытым роточком. Лизаша дивила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 это, что ж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залось бы, – ясен ответ: просто ласка отцовская; все-таки странная; взор его в ней прорастал чем-то жутко-преступ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– 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то взор свой взлил в душу; и взлив этот жизнь возмутил; с той поры началось это; будто ее облекали в чужое и ей неприсущее платье; ходила как в платье, в себе: в «мадемуазель фон-Мандро», у которой означились вдруг крупнодырые нозд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день пробродила Лизаша походкой своей лунатической; и разжемалась; с киськой играла: курнявка раздряпала носик; а глаз разгоранье стояло; меж всеми предмет тами комнат твердела кремнистая ночь: и – замучили: неголюбивые помысл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лно вам томничать, – ей мимоходом сказала мадам Вуле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слышался в ночь отщелк ручки дверной: Эдуард Эдуардович шел – коридором, столовой, гостиной, кружа по квартире, подняв свою руку с украшенным шандалом путь освещая себе; открывалась за комнатой комната выблеском золота рам (не квартира – картинница); дамаскировка тончайшая стали, фарфоры и набронзировка настенников, – свивы змеи, разевающей пасть, – выступали в круг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г – двиг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центре его проходил не Мандро: на стене отражалися не бакенбарды, а – дьяволь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20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н-Мандро обнаруживал очень кипучую деятельность. Посещая заседания акционерной компании, здесь председательствовал: Соломон Самуилович Кавалевер, просматривал счетные книги; а Панский, Жан Панский, которого в Стрельне прозвали Шампанским, Шантанским, а в прочих местах Шантажанским, подписывал чеки на крупные суммы; присутствовали: Преполадзе, Иван, грек Пустаки; Кадмиций Евгеньевич Капитулевич, француз Дюпердри, англичанин Дегурри (с таким медноцветным лицом), чех Пукэшкэ; все люди с практическим нюхом. И слышало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штаб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вестно, чт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лавное Интендантство спеш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становлена с Константинополем свя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кретарствовал Викторчик, – так: «пустячок», как о нем отозвался, играя морщиной надбровья, Манд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Пустячок» прилетал впопыхах с очень туго набитым портфелем: шушукаться; сортировали бумаги покипно; номерационную книгу рассматривали; после Викторчик вез вороха документов, скрепленных печатью «Компании», на Якиманку, к Картойфелю, родом из Риги, имеющему отношение вовсе не к фирме «Мандро», а к – представьте же – к фон-Торфендорфу, которому он, поднося вороха документов, коверкая русский язык, говорил с непонятным смешк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 Мандор: Ко Манд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Ко» – «Компания»: странно, – зачем переделал Мандро он в «Мандора» какого-то; для каламбурика? Ведь называли же члены «Компании» – Капитулевич, Пукэшкэ, Пустаки – Мандро: «Ко-Мандором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– наш Командор, – извивается Викторчик, шаркает и выбегает с портфелем, быв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Викторч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битной человечек, с миганцем, весь ползкий, тончливый, еще молодой, а уж гологоловый; моклявое что-то нем было; но взгляд – с покусительством; в доме лакеи любили его; не любил лишь Василий Дергушин, лакей молодой, человек положительный, очень хорошего тона; гостей обнося редерером однажды, услышал кусок разговора: с захлебами Викторчик тихо шептал Безицову, скосив на Лизашу глаз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кстатичка, чуть-чуть идиотка: как раз ему п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а ж еще девочка… Он же вед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ротоман! Ну и много ж вы смыслите? И – гигигиги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ротоманы – несчастные люди, – вздохнул Безицов. И – стакан свой подстав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илий Дергушин, налив редереру обоим, пошел с редерером к Луи Дюпердри, к Мердицевичу, к Поку, гостей обойдя, – к Вулев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и так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улеву же, – Лизаше прислала портниха в тот день ее первое, длинное платье, – Лизаше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н дье! Я же вам говорила: узехонько… Ах, дье де д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шла к Эвихкайтен, которая тщетно Лизашиной матери место занять собиралась; мадам Эвихкайтен бывать перестала; о ней говор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дам Эвихкайтен – мадам с язычищ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мерческом круге с тех пор домножались какие-то темные слу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ша, Лизаш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следние дни, возвращаясь домой, Эдуард Эдуардович был озабочен; и все ж, несмотря на рои неприятностей, он молодился своим перетянутым торсом, представ пред Лизашею; ей улыбался, на ней разрастаясь глазами, пытался нежничать с ней – на отцовских права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ойди ко мне, Ляля мо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к будто нарочно, когда подходила Лизаша к нему, опускал он глаза в бакенбарды, скромнея лицом; но в глазах сверкачевки стояли у ней; и мадам Вулеву говорил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м нужно бы сверстниц; мы – что: старики… Мне пара вам, – н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дуард Эдуардович, тупясь, молчал; был отменно безен с мадам Вулеву: подарил ей подвес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 услыхала Лизаша конец разговора между Преполадзе и Викторчиком; выходило, что есть с Кавалевером: ссора; ну что ж? Промелькнули словеч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 собранным сведениям: в шляп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арик вычисляет и ночи, и дн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– кончает работ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перь – заработае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ын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о ясно, что «сын» это – Митенька, что «вычисляет старик» – отношенье имеет к бумажке, которую подобрала в кабинете, которая выпала после пред Митенькой в тот многопамятный день; ту бумажку она продолжала таить у себя из каприза, хотя она знала, что «богушка» тотчас бумажки хватился; и рылся в портфел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спраши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не видали бумажки, Дергуш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ой, я осмелюсь спрос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– такой, – показал он «какой», – мелкий почерк; на ней – вычисления: буко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-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видала, Лизаш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лчала: бумажка осталась (каприз!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й казалось неясным: при чем тут профессор Коробкин? Зачем имена Кавалевера, Викторчика, Торфендорфа, Коробкина, перекрещались; Коробкин, Коробкин, Коробк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бк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нравился Викторчик; а Торфендорфа боялась: с Берлином и с Мюнхеном сносится; о Лерхенфельде каком-то, с которым дружит, – говорит; тут вскрывалась невнятность; стояла над ней безответно; и – знала: ответит гранитным молчанием: но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2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рекрасен был выезд Мандро, облеченного в мех голубого песца или в черный, в соболий (такая же шапка), влекомого розовым мерином или караковым; в масленых яблоках: несся сквозь дымку метелей, сквозь подтепель ма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след – раздавало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нд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ой выез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ие ме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ой ко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ножались какие-то темные слу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сли неприятности: и, задержавшись в конторе, когда разъезжались Иван Преполадзе, Пустаки, Дегурри, Кадмидий Евгеньевич Капитулевич, француз Дюпердри, – Кавалевером пикировали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и Торфендорфу открытие это обязаны с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м обязан?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й почин: если бы я не откры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не в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равно, – если б я не напал на открыти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ми же вы обеща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я исполняю ведь, кажется, что обещал: человек мой сидит ж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аклушнича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олкал, прикусивши гу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валось, что сила компании есть Торфендорф, – не Жан Панский, Шантанский; и – явствовало: Кавалевер – не звездочка в громком созвездьи: созвездие, перед которым поставили декоративный экран с нарисованными бакенбардами, с огромной рекламой: «Мандро». Нелады с Кавалевером – разогорчали; ведь ставился даже вопрос в очень вежливой форме: в витрине «Компании» не заменить ли модель восковую – моделью; а именно фиксатуарные баки не снять ли, чтоб выставить вместе с помадой губной завитую бородку Луи Дюперд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фендорфу понравится эта французская вывеска. После таких разговоров Мандро затворялся; нахмуривал срослые брови меж синими стенами очень гнетущего тона – в своем кабинете; пав в кресло, – в огромное, прочное, выбитое ярко-красным сафьяном, – чесал бакенбарду, немой, кровогубый и злой: от досады, от сдержанной яр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вши из красного кресла, хватал телефонную трубку: и позой заверчивость выразив, трубке показывал зуб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л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рок пять, двадцать восем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рт Вальтеров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просите, пожалуйста, фон-Торфендорф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рт Вальтерович, – зубил он, – все – прекрас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ухо царапались злые расхрипы далекого медного гор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лади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д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удет сдела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сивши трубку, сосал он губу озабоченно; и пососавши, – за трубку хватался, вторич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жалуйста, барышня: пять, восемнадцать… Спасиб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лло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– Викторч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йте, Викторчик: я говорил с Торфендорф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– успокаива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cе же, поймите – нельзя так, нельзя: нет, нет, нет… – на столе он в кулак зажимал шерстяную струистую ткань. – Вы спешите: давите… Вы – жми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хочет? – над носом сбежался трезубец морщ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болел? Пь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 Грибиков, старая крыс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етензия?… Чор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с трубкой рва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о ж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рубку брос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возлегши локтями на кресло, висок прилагал он к согнутому пальцу; насупясь, помалкивал, взористый и густобровый, бросаясь от дел, волновавших его, к иным мыслям, – каким-то своим; и отваливался отверделым лицом; поворачивал ухо, прислушивался; и со странными скосами глаз поднимался, на цыпочках шел к коридорной двери, чтобы высунуться на отчетливое потопатывание удалявшихся маленьких нож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оходила походкой своей лунатиче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же – вперялся, на ней разрастаясь глазами; и вновь возвращался, вздыхая, к столу; и бросался в сафьянное кресло; задумчиво в воздухе взвесивши руку, другою финифтевый перстень на пальце вертел: и соленый, и злой, – точно сам себе ставил вопр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 дал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ьцы дрожавшей руки отвечали прерывистой дробь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да… Тратата! Остается одно, остается одно… 18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зволнованный этим, ему самому еще страшным решеньем, он, топая, вскакивал: и – перетрепетом звякали искрени люст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2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докладом шел строгий лакей в кабинет фон-Манд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– </w:t>
      </w:r>
      <w:r>
        <w:rPr/>
        <w:t xml:space="preserve"> </w:t>
      </w:r>
      <w:r>
        <w:rPr/>
        <w:t>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ой-т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-то просунулся в двери взъерошкой, в широковоротном своем сюртуке долгополом, с широко расставленным носом: прекрасные комнаты; кресла и лоск; тут заметил – стоит плоскогрудая девочка и, распустивши юбчонки, такою плутовочкой кажет ему свои мелкие зубы и – дел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никс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сом ей сделал кувырк о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 Мое вам почтенье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гою о ногу тарахнул; с промашкой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вас звать, говоря рациональ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изаш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бок склонила голо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изаше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 – «пьниссимэ» </w:t>
      </w:r>
      <w:r>
        <w:rPr>
          <w:rStyle w:val="FootnoteAnchor"/>
        </w:rPr>
        <w:footnoteReference w:id="73"/>
      </w:r>
      <w:r>
        <w:rPr/>
        <w:t xml:space="preserve"> глаз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смею спросить, – почему не Сосаше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 Передерну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, полагаю я, лижете что-нибуд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ых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ичего не ли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снулось дичливое что-то в глаз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и кошечка лижет, – там, сливки… А Томочка – песик такой жил у нас – тот лизал у себя, в корне взять, под хво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Ф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удто – клопа раздавили под н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глуп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– баламутили с ним, балагурили с ним ее глаз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сколько же лет, ка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естнадц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 – я говорю: сколько лет, в корне взять, вы в «лизашах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здор! Глазками смер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ежде вы были «сосашей», – свирепо отрявкал с подшарком, – мамашу сос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бчонкой вильнула презрительно: ну, и пускают же дря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и «богушка», – подобострастный, пленительный, – выскочил с видом таким нарочито простецким; ру. кою за руку схватившись, к груди прижимал две руки, свою голову набок склони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я счастлив, профессор! Професс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ша стояла с открывшимся ротик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он ка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«такой» повторил, пальцем тыкнув в Лизашу, а носом – в Мандр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ворю вашей дочери, – нос свой на палец наставил и пальцу кивнул, – что – сосашей была; а потом уже кашку ли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грохотом маршировал вкруг Мандро: руки – за спину; нос – на Мандро; а Мандро из почтенья, сиреневый, сентиментальный – глядел по-совиному (томно и вишнево) – в светло-коричневой кафеолейной визитке и в вычищенных крембрюлейных штанах; галстук бледно-небесного цвета счернял ему вол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о окончил он курс костюмерии. Он показал на гостиную: – Милости прос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н изогнул, точно кончил танцклассы. Прикосый профессор прошел перед ним пахорукой походкой: на две головы ниже ростом; но черепом – черепа в два; головою зашлепнулся в кресло, рукою схватившись за пепельницу черной яшмы (лидейского камня); Лизаша за ними прошла и уселася на канапе, укопавшись подушками, ножки свои под себя подкарачивши; пересыпала рукою горсть матовых камушков; и – наблюд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подбрасывал пепельницу, выжимая какую-то странную дичь из себя и смеясь: он вменял себе в долг каламбурить во время визитов; у «богушки» в хохоте дергались уши, а пальцы хватались за губы: всем прочим владел, а с ушами не справ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и какой же вы милый, – помазались пальцы, – шут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ст невкус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ша глядела вполне удивленными глазками, всунула в рот папиросочку, соображала: «старик вычисляет», «кончает работу», «теперь заработаем», вытянув шею, стрельнула дымочком; и слушала, что говорит «вычислявший» пузанч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любо – не слушай, а врать – не мешай… Есть такая пословица, в корне взять: да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есла папироску к губам; закрыв глазки, пустила кудрявый дымочек и, бросивши ручки от ротика вверх, быстро стала вертеть папироской сво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н-Мандро закурил, отвалясь, положа ногу на ногу, локоть руки уронивши на столик, а локоть другой уронивши на львиную лапочку кресельной ручки; сигарой чертил полуэллипсис в воздухе: дым от сигары, взвиваясь синявою лентой, петлился узорами, перерезая экран, на котором пласталася черная, золотокрылая пт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ша дивилася, выпучив глазки: бумажку, которую «богушка»… крик в телефонную трубку: Коробкин, Коробкин, Коробкин, Коробк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вот он, профессор Коробкин, ка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я вспомн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не такие бывают у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е такие» же – «богушка»: «богушка» виделся ею строителем Сольнесом; так почему ж он – «Коробкин, Коробкин»; ведь с теми ж правами могли бы твердить: фон-Мандро, фон-Мандро, фон-Мандро; но… но… но: домножались какие-то темные слухи; быть может… и – тут разверзалась невнятница; видела – безд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ела – над безд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«богушка», точно разыгрывая фарс в постановке К. С. Станиславского: «Скромный делец и великий ученый» (был в сущности фарс – интермедией к драме: «Удав перед птичкою»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юмировщ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, рукою кругля золоченые лапочки кресельных ручек, затылком прижался к сквозной позолоте раскрещенных кресельных кры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ло ясное, что устаешь от занятий, а хочется очень смеяться: смех – да-с – дело доброе; я вот в театр не хожу; ну и вот: сочиняю стишки – так, на разные случаи жизни; так, – вроде прутковск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ожив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Аннушка, Анна Ивановна – ясное дело – прислугой служила у нас: из купчих разоривших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забавно рукой подмахнул он; Лизаша, лисенком таясь и немного дичась, от души подхихик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ннушка… Ну, так я ей… Он со взлаем прочел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 меня была когда-то ванна, 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азала наша горничная Анна, –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, отдаваясь року зло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анну отдала городовому!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м он рассказывал это, придя к фон-Мандро в первый ра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чень, знаете, скучно без смеха: комиссии, лекции – гм – заседанья: совета, правленья; и – да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дуард Эдуардович только что вновь собрался закурить, но, услышав о тяжких трудах, из почтения вынул сигару из губ, не поджегши, хотя уже спичкой он чиркнул; когда ж разговор перешел на житейские темы, – в рот сунул сигару: и чиркнул, смеясь и трясясь животом; и Лизаше вдруг стало понятно, зачем порет дичь знаменитый профессор, а «богушка» пляшет пред ним простеца. Они оба следят друг за дру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тельно: старый профессор, бросая гротеск за гротеском, все будто Мандро надбуравливал глазк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де-то его я уж видел: не то фармазон, а не то миро, дер, – чорт дери: да-с – есть сметка и ню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се как будто хотел навести фон-Мандро на предмет для него интересный; Мандро же, почуявши что-то, – наддал простеца; дескать: это – напрасно; я – так себе: просто; стараясь избегнуть стаккато </w:t>
      </w:r>
      <w:r>
        <w:rPr>
          <w:rStyle w:val="FootnoteAnchor"/>
        </w:rPr>
        <w:footnoteReference w:id="74"/>
      </w:r>
      <w:r>
        <w:rPr/>
        <w:t xml:space="preserve">, он бархатным басом легато </w:t>
      </w:r>
      <w:r>
        <w:rPr>
          <w:rStyle w:val="FootnoteAnchor"/>
        </w:rPr>
        <w:footnoteReference w:id="75"/>
      </w:r>
      <w:r>
        <w:rPr/>
        <w:t xml:space="preserve"> наигрывал, заговоривши об экспорте масла сибирского в Англи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бы… «Вагон-ледник» сделают быстро… Железнодорожные сети, пути сообщень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нул гробовыми глазами, вторыми, – сквозь первые, глупо совиные; и, поперхнувшись дымком, клокотал горловым, изнурительным кашл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ха-кх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разилось в лице что-то горклое; и показалось, что в дряхлости он превратился в горил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 подум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Да, да-с: человек с изворотливой совестью он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испытывал страх; между нами сказать, – наводил уже справки о нем: вспоминалися толки о том, что Мандро позволяет себе слишком много с одной гимназисточкой, даже – причастен к содомовским грехам; разогнать подозренья – итоги бессонных ночей и, быть может, кошмаров – прише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укрепились, когда за спиной у Мандро, из открытых дверей, сквозь диванную он заприметил кусок кабинета, – глубокого, синего, очень гнетущего тона, какой он уж видел; но – где? В подсознаньи, где желклые, желтые краски обыденной жизни съедалися пламен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 </w:t>
      </w:r>
      <w:r>
        <w:rPr>
          <w:i/>
        </w:rPr>
        <w:t>– </w:t>
      </w:r>
      <w:r>
        <w:rPr/>
        <w:t xml:space="preserve"> пламенело пустое, кричавшее, красное кресло от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ж подали чай и ликер на золотенький столик с фестонами; чашечку тихо поставил лакей перед ним (на фарфо-оовой чашечке – розаны бледно-брусничного цвета); Мандро предлагал «пралинэ» </w:t>
      </w:r>
      <w:r>
        <w:rPr>
          <w:rStyle w:val="FootnoteAnchor"/>
        </w:rPr>
        <w:footnoteReference w:id="76"/>
      </w:r>
      <w:r>
        <w:rPr/>
        <w:t>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лагодарству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? я – возьму: я – такой сластоеж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днулся отчетливо вычерченными серебристыми прядями, точно рогами; профессор, при этом движеньи, которое вспомнил, схватяся за львиные лапочки кресла, почти привскочил, чтоб бежать: будто тут перед ним не Мандро, а горилла си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– вспомни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с в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-с – ничего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что – вспомнилось: утро – холодное, первое после жаров (это было полгода назад); в желтом доме, напротив, в окне, вместо Грибикова, – черно-синие баки торчали такие вот точно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думал, что в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– пора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профессор, вскочив с быстротой подозрительной, шаркнул, ткнув пальцы: Мандро тоже встал, изгибаясь затянутой позою, найденной в зеркале: и с перекошенной злою гримасой склонил седорогую голову, сжав крепко пальцы и склабясь над ними: как будто кусал эти пальцы; профессор же коротышем: не в ту двер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сюда: вот – 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дуард Эдуардович жест пригласительный вычертил длинной рукою (он был долгорукий); массивный, финифтевый перстень рубином стрель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троем – побежали: втроем очутились – в передней, в коврах, заглушавших пришлепочки эхо к раздельным хлопочкам шагов; уж профессор просунулся в шубу; неясно он видел (очки запотели): лежит размехастая круглая шапка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ап ее на с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же миг оцарапало голову что-то: из схваченной шапки над ярким махром головы опустились четыре ноги и пушистый развеялся хвост: этой шапкой взмахнувши, – ей в земл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 нею раскланялся о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вините-с – пожалуйста-с! Шапка же стал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чорт дери: Васенька! Стала кот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огнув свою спину дугой, она бросилась в глубь корц. дора: кота вместо шапки над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бегающий с шапкой лакей, фон-Мандро и Лизаша стоявшие с ртами раскрытыми, чтобы не лопнуть от хохота остолбенели, когда, не смеясь, как-то криво им всем подмигнувши, почти со слезами в глазах, громко вскрикнул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бавная-с штука-с: да, – да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схвативши коричневокожий портфель, побежал катышем прямо в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2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евком, стертым прохожими, пал из подъезда и быстро пустился бежать, волоча свою шубу в прохожих; да – под-тепель; да, косохлесты дождя: полуталый ледок, слюноте-ки – какая-то каша, какая-то няша; размокропогодилось и распространилось лужами, заволдырились пузырики; да, – пережуй сне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оботала проле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Tapвpoe… pфe-pфe… старарое-старое… Тар-тар-тар! Тартар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-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-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да – в подсознаньи стояло: еще накануне тот сон, будто Грибиков фукнул из форточки – пырснули прахом года многолобых усилий; и вот через день – в этой форточке встал: фон-Мандр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ейчас же ответил себе он, что – дичь: поглядел чер-нобакий какой-нибудь; ведь не один фон-Мандро носил баки; окошко захлопнулось; был – листочес, сукодрал, древо-ломные скри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начинался холодный обвой городо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площадь: лавчонки, кирпичный чай в плитках; и – вывеска: «Белоцерковски й-Г усятинский – Овощ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ську едва не зашиб; тут какая-то дама обиде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кий нахал: куда пр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и надел он кота, над собой подшутивши, – какие там шутки; и шел с разгромленьем во взгляде, с разгрязом в сознанье средь течи людской, многорылой, ошибшись од-в переулком и думая, что – Табачихинский (шел Гнилозубовым); дом шоколадный, лицованный плитами, с глянем с подъездом из тесаных серых камней и с абаками желтых колонн; да, и – дворик квадратный; квадратные теНы; квадратные пространства сознанья; как их осознать? Ведь сознание – круг; квадратура – поверхность фигуры, в квадрат обращенной; задача, увы! – не решенная; да-с; осознать обстоянье – решить не решенное; и – в квадратурах запутался; не осознал обстоянь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го в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ворник с метлой – перед ним; не на тот двор попал, хотя то же проделал он: по переулочку счетом пятьсот сорок девять шагов; лишь одно – в переулок не тот он свернул; тут – чужое; у тумб разыгрались мальчишки; потаск между ними веселый пошел; ворошился людьми переулок; дождило пустым пустоплюем кропившего жолоба; клок из тумана висел в нависающем исчерна-сизом и исчерна-синем прихмурьи, откуда рвануло струей ледян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д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 мог осознать впечатленье от звука «Мандро», то увидел бы: в «ман» было – синее: в «др» – было черное, будто хотевшее вспомнить когда-то увиденный сон; «ман» – манило; а «др» – ? Наносило уд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удар – над Москв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такое сказал он, совсем неожиданно; и – осмотрелся: проперли составы фасадов: уроды природы; дом – каменный ком; дом за домом – ком комом; фасад за фасадом – ад адом; а двери, – как трещ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ш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исает фасад за фасадом под бременем времени: время, удав, – душит; бремя – обрушится: рушатся старым составом и он, и Москва, провисая над Тарта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Poe-рой… Роется… Старое-старое… тартарарарово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рта-мантор… мандор… Командор… – грохотала проле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се выходил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нд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припомнился случай, с ним бывший, когда он звонился, забыв, что звонится к себе; и на голос прислуги, кто там, отозвался вопросом, к себе самому обращ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, барин до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шав, что «барина» нет, он куда-то пошел: очевидно, домой; и тогда только понял, что был уже он у себя и что нечего было ему вопрошать «барин – дом а», когда этот «барин», – он сам (между нами, – какой же – он «барин»; смотрите, пожалуйста, – «барин»: ха-ха! Так какое-то, старое: роется в шубе под собственной дверью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ой-pфe-po-po – дроботала пролетка. Звон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ало вверху морозяной гирляндой созвездий; посмотришь – покажется: звездочка катится светленьким следц. ком; падает над головою; так небо овчинкой падет; так падет под уда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р-др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оротый подъезд съе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бы, Дарьюшка, – знаете ли – не снимали б цепочки, а то, говоря рационально, – там всякие, воры ща. тают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ю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фомкам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 – Без цепочки пропустите, «он» – дело ясное – цап-царап: по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пошел в каби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ел шлёпы: стал шлёпой; и вздевочным взором глядел в потолок; не обрушится ль; все – под удар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ставить тома, переспрятать бумажки, следы замести; он над сваленем книг призадумался горько. Как муха в сетях паука, зажундел сам с собою, устроил пихели бумажек в набитые ящики; снова их вывалил, затрескотал дверцей шкаф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й-как распихал по том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строногое время совалось во все, точно Томочка-песик; теперь собиралось просунуться резким звоночком во входную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– будет!… Наверное – что-то огромное, – вот-вот-вот-вот: подош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дел на себя не кота, а – терновый ве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ПРИМЕЧА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Московский чудак» – роман, первая часть романа «Москва» Печатается по изд.: Белый А. Московский чудак. М.: Круг, 1926. Изданию романа предпослано предисловие автора, представленное в начале кни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Москва»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Лейбниц </w:t>
      </w:r>
      <w:r>
        <w:rPr/>
        <w:t xml:space="preserve"> Готфрид Вильгельм (1646 – 1716) – немецкий ученый, великий математик, философ-идеалист.</w:t>
      </w:r>
    </w:p>
    <w:p>
      <w:pPr>
        <w:pStyle w:val="Footnote1"/>
        <w:bidi w:val="0"/>
        <w:rPr/>
      </w:pPr>
      <w:r>
        <w:rPr/>
      </w:r>
    </w:p>
  </w:footnote>
  <w:footnote w:id="3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авн </w:t>
      </w:r>
      <w:r>
        <w:rPr/>
        <w:t xml:space="preserve"> – в древнеримской мифологии – бог полей, гор и лесов, покровитель стад.</w:t>
      </w:r>
    </w:p>
    <w:p>
      <w:pPr>
        <w:pStyle w:val="Footnote1"/>
        <w:bidi w:val="0"/>
        <w:rPr/>
      </w:pPr>
      <w:r>
        <w:rPr/>
      </w:r>
    </w:p>
  </w:footnote>
  <w:footnote w:id="4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Лагранж </w:t>
      </w:r>
      <w:r>
        <w:rPr/>
        <w:t xml:space="preserve"> Жозеф Луи (1736 – 1813) – выдающийся французский математик и механик, член Парижской Академии наук.</w:t>
      </w:r>
    </w:p>
    <w:p>
      <w:pPr>
        <w:pStyle w:val="Footnote1"/>
        <w:bidi w:val="0"/>
        <w:rPr/>
      </w:pPr>
      <w:r>
        <w:rPr/>
      </w:r>
    </w:p>
  </w:footnote>
  <w:footnote w:id="5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теция </w:t>
      </w:r>
      <w:r>
        <w:rPr/>
        <w:t xml:space="preserve"> – военное укрепление, часть крепости или самостоятельный опорный пункт.</w:t>
      </w:r>
    </w:p>
    <w:p>
      <w:pPr>
        <w:pStyle w:val="Footnote1"/>
        <w:bidi w:val="0"/>
        <w:rPr/>
      </w:pPr>
      <w:r>
        <w:rPr/>
      </w:r>
    </w:p>
  </w:footnote>
  <w:footnote w:id="6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Канаус </w:t>
      </w:r>
      <w:r>
        <w:rPr/>
        <w:t xml:space="preserve"> – плотная шелковая ткань, тафта.</w:t>
      </w:r>
    </w:p>
    <w:p>
      <w:pPr>
        <w:pStyle w:val="Footnote1"/>
        <w:bidi w:val="0"/>
        <w:rPr/>
      </w:pPr>
      <w:r>
        <w:rPr/>
      </w:r>
    </w:p>
  </w:footnote>
  <w:footnote w:id="7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рмафродит, двуполый.</w:t>
      </w:r>
    </w:p>
    <w:p>
      <w:pPr>
        <w:pStyle w:val="Footnote1"/>
        <w:bidi w:val="0"/>
        <w:rPr/>
      </w:pPr>
      <w:r>
        <w:rPr/>
      </w:r>
    </w:p>
  </w:footnote>
  <w:footnote w:id="8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то вы говорите, да… Колоссально, гениально… Господин профессор Коробкин… С его открытием… Мы будем… Это дело, да… В будущей войне, знаете ли вы…</w:t>
      </w:r>
    </w:p>
    <w:p>
      <w:pPr>
        <w:pStyle w:val="Footnote1"/>
        <w:bidi w:val="0"/>
        <w:rPr/>
      </w:pPr>
      <w:r>
        <w:rPr/>
      </w:r>
    </w:p>
  </w:footnote>
  <w:footnote w:id="9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, это его сын.</w:t>
      </w:r>
    </w:p>
    <w:p>
      <w:pPr>
        <w:pStyle w:val="Footnote1"/>
        <w:bidi w:val="0"/>
        <w:rPr/>
      </w:pPr>
      <w:r>
        <w:rPr/>
      </w:r>
    </w:p>
  </w:footnote>
  <w:footnote w:id="10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Спенсер </w:t>
      </w:r>
      <w:r>
        <w:rPr/>
        <w:t xml:space="preserve"> Герберт (1820 – 1903) – английский философ и социолог один из основателей позитивизма.</w:t>
      </w:r>
    </w:p>
    <w:p>
      <w:pPr>
        <w:pStyle w:val="Footnote1"/>
        <w:bidi w:val="0"/>
        <w:rPr/>
      </w:pPr>
      <w:r>
        <w:rPr/>
      </w:r>
    </w:p>
  </w:footnote>
  <w:footnote w:id="11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обый сорт тонкого сукна, буквально: дамское сукно.</w:t>
      </w:r>
    </w:p>
    <w:p>
      <w:pPr>
        <w:pStyle w:val="Footnote1"/>
        <w:bidi w:val="0"/>
        <w:rPr/>
      </w:pPr>
      <w:r>
        <w:rPr/>
      </w:r>
    </w:p>
  </w:footnote>
  <w:footnote w:id="12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Тютюн (укр.)</w:t>
      </w:r>
      <w:r>
        <w:rPr/>
        <w:t xml:space="preserve">  – табак</w:t>
      </w:r>
    </w:p>
    <w:p>
      <w:pPr>
        <w:pStyle w:val="Footnote1"/>
        <w:bidi w:val="0"/>
        <w:rPr/>
      </w:pPr>
      <w:r>
        <w:rPr/>
      </w:r>
    </w:p>
  </w:footnote>
  <w:footnote w:id="13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Арпеджио – </w:t>
      </w:r>
      <w:r>
        <w:rPr/>
        <w:t xml:space="preserve"> музыкальные аккорды, в которых звуки извлекаются в быстрой последовательности один за другим.</w:t>
      </w:r>
    </w:p>
    <w:p>
      <w:pPr>
        <w:pStyle w:val="Footnote1"/>
        <w:bidi w:val="0"/>
        <w:rPr/>
      </w:pPr>
      <w:r>
        <w:rPr/>
      </w:r>
    </w:p>
  </w:footnote>
  <w:footnote w:id="14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ихотворение, в котором начальные буквы строк составляют какое-нибудь слово.</w:t>
      </w:r>
    </w:p>
    <w:p>
      <w:pPr>
        <w:pStyle w:val="Footnote1"/>
        <w:bidi w:val="0"/>
        <w:rPr/>
      </w:pPr>
      <w:r>
        <w:rPr/>
      </w:r>
    </w:p>
  </w:footnote>
  <w:footnote w:id="15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Аллитерация </w:t>
      </w:r>
      <w:r>
        <w:rPr/>
        <w:t xml:space="preserve"> – поэтический прием, состоящий в повторении одинаковых согласных.</w:t>
      </w:r>
    </w:p>
    <w:p>
      <w:pPr>
        <w:pStyle w:val="Footnote1"/>
        <w:bidi w:val="0"/>
        <w:rPr/>
      </w:pPr>
      <w:r>
        <w:rPr/>
      </w:r>
    </w:p>
  </w:footnote>
  <w:footnote w:id="16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Акватинта </w:t>
      </w:r>
      <w:r>
        <w:rPr/>
        <w:t xml:space="preserve"> – способ гравировки с оттенком, близким к работе кистью, тушью.</w:t>
      </w:r>
    </w:p>
    <w:p>
      <w:pPr>
        <w:pStyle w:val="Footnote1"/>
        <w:bidi w:val="0"/>
        <w:rPr/>
      </w:pPr>
      <w:r>
        <w:rPr/>
      </w:r>
    </w:p>
  </w:footnote>
  <w:footnote w:id="17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Конвент </w:t>
      </w:r>
      <w:r>
        <w:rPr/>
        <w:t xml:space="preserve"> – высший законодательный орган Франции в период буржуазной революции конца XVIII в.</w:t>
      </w:r>
    </w:p>
    <w:p>
      <w:pPr>
        <w:pStyle w:val="Footnote1"/>
        <w:bidi w:val="0"/>
        <w:rPr/>
      </w:pPr>
      <w:r>
        <w:rPr/>
      </w:r>
    </w:p>
  </w:footnote>
  <w:footnote w:id="18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Бастилия </w:t>
      </w:r>
      <w:r>
        <w:rPr/>
        <w:t xml:space="preserve"> – крепость и государственная тюрьма Парижа; была разрушена 14 июля 1789 г. в результате народного восстания, положившего начало французской буржуазной революции.</w:t>
      </w:r>
    </w:p>
    <w:p>
      <w:pPr>
        <w:pStyle w:val="Footnote1"/>
        <w:bidi w:val="0"/>
        <w:rPr/>
      </w:pPr>
      <w:r>
        <w:rPr/>
      </w:r>
    </w:p>
  </w:footnote>
  <w:footnote w:id="19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Сен-Жюст </w:t>
      </w:r>
      <w:r>
        <w:rPr/>
        <w:t xml:space="preserve"> Луи Антуан (1767-1794) -выдающийся деятель французской буржуазной революции.</w:t>
      </w:r>
    </w:p>
    <w:p>
      <w:pPr>
        <w:pStyle w:val="Footnote1"/>
        <w:bidi w:val="0"/>
        <w:rPr/>
      </w:pPr>
      <w:r>
        <w:rPr/>
      </w:r>
    </w:p>
  </w:footnote>
  <w:footnote w:id="20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Кантилена</w:t>
      </w:r>
      <w:r>
        <w:rPr/>
        <w:t xml:space="preserve"> -старинная лирико-эпическая французская народная песня.</w:t>
      </w:r>
    </w:p>
    <w:p>
      <w:pPr>
        <w:pStyle w:val="Footnote1"/>
        <w:bidi w:val="0"/>
        <w:rPr/>
      </w:pPr>
      <w:r>
        <w:rPr/>
      </w:r>
    </w:p>
  </w:footnote>
  <w:footnote w:id="21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Царь-миротворец </w:t>
      </w:r>
      <w:r>
        <w:rPr/>
        <w:t xml:space="preserve"> – Александр III, русский император 1881 – 1894 гг. Сторонник сближения с Францией, один из создателей русско-французского союза.</w:t>
      </w:r>
    </w:p>
    <w:p>
      <w:pPr>
        <w:pStyle w:val="Footnote1"/>
        <w:bidi w:val="0"/>
        <w:rPr/>
      </w:pPr>
      <w:r>
        <w:rPr/>
      </w:r>
    </w:p>
  </w:footnote>
  <w:footnote w:id="22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о, речь идет об убийстве генерал-губернатора Москвы великого князя Сергея Александровича 4 февраля 1905 г. в Московском Кремле.</w:t>
      </w:r>
    </w:p>
    <w:p>
      <w:pPr>
        <w:pStyle w:val="Footnote1"/>
        <w:bidi w:val="0"/>
        <w:rPr/>
      </w:pPr>
      <w:r>
        <w:rPr/>
      </w:r>
    </w:p>
  </w:footnote>
  <w:footnote w:id="23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Конт </w:t>
      </w:r>
      <w:r>
        <w:rPr/>
        <w:t xml:space="preserve"> Огюст (1798-1854) -французский буржуазный философ и социолог, основатель так называемого позитивизма.</w:t>
      </w:r>
    </w:p>
    <w:p>
      <w:pPr>
        <w:pStyle w:val="Footnote1"/>
        <w:bidi w:val="0"/>
        <w:rPr/>
      </w:pPr>
      <w:r>
        <w:rPr/>
      </w:r>
    </w:p>
  </w:footnote>
  <w:footnote w:id="24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Пуанкаре </w:t>
      </w:r>
      <w:r>
        <w:rPr/>
        <w:t xml:space="preserve"> Анри (1854-1912) – французский математик, физик, философ.</w:t>
      </w:r>
    </w:p>
    <w:p>
      <w:pPr>
        <w:pStyle w:val="Footnote1"/>
        <w:bidi w:val="0"/>
        <w:rPr/>
      </w:pPr>
      <w:r>
        <w:rPr/>
      </w:r>
    </w:p>
  </w:footnote>
  <w:footnote w:id="25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шли, Коробкин, на бульвар. Там весело. </w:t>
      </w:r>
      <w:r>
        <w:rPr>
          <w:i/>
        </w:rPr>
        <w:t>(фр.).</w:t>
      </w:r>
      <w:r>
        <w:rPr/>
        <w:t xml:space="preserve"> </w:t>
      </w:r>
    </w:p>
    <w:p>
      <w:pPr>
        <w:pStyle w:val="Footnote1"/>
        <w:bidi w:val="0"/>
        <w:rPr/>
      </w:pPr>
      <w:r>
        <w:rPr/>
      </w:r>
    </w:p>
  </w:footnote>
  <w:footnote w:id="26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Кадеты </w:t>
      </w:r>
      <w:r>
        <w:rPr/>
        <w:t xml:space="preserve"> – конституционно-демократическая партия – к.-д., главная партия либерально-монархической буржуазии в России. Оформилась в октябре 1905 г.</w:t>
      </w:r>
    </w:p>
    <w:p>
      <w:pPr>
        <w:pStyle w:val="Footnote1"/>
        <w:bidi w:val="0"/>
        <w:rPr/>
      </w:pPr>
      <w:r>
        <w:rPr/>
      </w:r>
    </w:p>
  </w:footnote>
  <w:footnote w:id="27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«Русская мысль» </w:t>
      </w:r>
      <w:r>
        <w:rPr/>
        <w:t xml:space="preserve"> – научный, литературный и политический журнал либерального направления, издавался в Москве с 1880 по 1918 г., редактор Гольцев В. А.</w:t>
      </w:r>
    </w:p>
    <w:p>
      <w:pPr>
        <w:pStyle w:val="Footnote1"/>
        <w:bidi w:val="0"/>
        <w:rPr/>
      </w:pPr>
      <w:r>
        <w:rPr/>
      </w:r>
    </w:p>
  </w:footnote>
  <w:footnote w:id="28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«Вестник Европы» </w:t>
      </w:r>
      <w:r>
        <w:rPr/>
        <w:t xml:space="preserve"> – русский буржуазно-либеральный журнал, издавался с 1865 по 1918 г.</w:t>
      </w:r>
    </w:p>
    <w:p>
      <w:pPr>
        <w:pStyle w:val="Footnote1"/>
        <w:bidi w:val="0"/>
        <w:rPr/>
      </w:pPr>
      <w:r>
        <w:rPr/>
      </w:r>
    </w:p>
  </w:footnote>
  <w:footnote w:id="29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«Miserere» </w:t>
      </w:r>
      <w:r>
        <w:rPr/>
        <w:t xml:space="preserve"> – религиозный служебный мотив католической церкви.</w:t>
      </w:r>
    </w:p>
    <w:p>
      <w:pPr>
        <w:pStyle w:val="Footnote1"/>
        <w:bidi w:val="0"/>
        <w:rPr/>
      </w:pPr>
      <w:r>
        <w:rPr/>
      </w:r>
    </w:p>
  </w:footnote>
  <w:footnote w:id="30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уховой деревянный музыкальный инструмент, род упрощенной флейты.</w:t>
      </w:r>
    </w:p>
    <w:p>
      <w:pPr>
        <w:pStyle w:val="Footnote1"/>
        <w:bidi w:val="0"/>
        <w:rPr/>
      </w:pPr>
      <w:r>
        <w:rPr/>
      </w:r>
    </w:p>
  </w:footnote>
  <w:footnote w:id="31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Архитрав </w:t>
      </w:r>
      <w:r>
        <w:rPr/>
        <w:t xml:space="preserve"> (архит.) – брус, нижняя часть опоры.</w:t>
      </w:r>
    </w:p>
    <w:p>
      <w:pPr>
        <w:pStyle w:val="Footnote1"/>
        <w:bidi w:val="0"/>
        <w:rPr/>
      </w:pPr>
      <w:r>
        <w:rPr/>
      </w:r>
    </w:p>
  </w:footnote>
  <w:footnote w:id="32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Трип </w:t>
      </w:r>
      <w:r>
        <w:rPr/>
        <w:t xml:space="preserve"> – шерстяная ворсистая ткань, шерстяной бархат.</w:t>
      </w:r>
    </w:p>
    <w:p>
      <w:pPr>
        <w:pStyle w:val="Footnote1"/>
        <w:bidi w:val="0"/>
        <w:rPr/>
      </w:pPr>
      <w:r>
        <w:rPr/>
      </w:r>
    </w:p>
  </w:footnote>
  <w:footnote w:id="33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Кутафья </w:t>
      </w:r>
      <w:r>
        <w:rPr/>
        <w:t xml:space="preserve"> – неуклюже одетая женщина.</w:t>
      </w:r>
    </w:p>
    <w:p>
      <w:pPr>
        <w:pStyle w:val="Footnote1"/>
        <w:bidi w:val="0"/>
        <w:rPr/>
      </w:pPr>
      <w:r>
        <w:rPr/>
      </w:r>
    </w:p>
  </w:footnote>
  <w:footnote w:id="34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Я же вам сказал, что это горничная </w:t>
      </w:r>
      <w:r>
        <w:rPr>
          <w:i/>
        </w:rPr>
        <w:t>(фр.).</w:t>
      </w:r>
      <w:r>
        <w:rPr/>
        <w:t xml:space="preserve"> </w:t>
      </w:r>
    </w:p>
    <w:p>
      <w:pPr>
        <w:pStyle w:val="Footnote1"/>
        <w:bidi w:val="0"/>
        <w:rPr/>
      </w:pPr>
      <w:r>
        <w:rPr/>
      </w:r>
    </w:p>
  </w:footnote>
  <w:footnote w:id="35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Сольнес, Боркман </w:t>
      </w:r>
      <w:r>
        <w:rPr/>
        <w:t xml:space="preserve"> – герои драмы Г. Ибсена «Строитель Сольнес».</w:t>
      </w:r>
    </w:p>
    <w:p>
      <w:pPr>
        <w:pStyle w:val="Footnote1"/>
        <w:bidi w:val="0"/>
        <w:rPr/>
      </w:pPr>
      <w:r>
        <w:rPr/>
      </w:r>
    </w:p>
  </w:footnote>
  <w:footnote w:id="36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Альмантин</w:t>
      </w:r>
      <w:r>
        <w:rPr/>
        <w:t xml:space="preserve"> -драгоценный камень.</w:t>
      </w:r>
    </w:p>
    <w:p>
      <w:pPr>
        <w:pStyle w:val="Footnote1"/>
        <w:bidi w:val="0"/>
        <w:rPr/>
      </w:pPr>
      <w:r>
        <w:rPr/>
      </w:r>
    </w:p>
  </w:footnote>
  <w:footnote w:id="37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Боа </w:t>
      </w:r>
      <w:r>
        <w:rPr/>
        <w:t xml:space="preserve"> – огромная змея тропической Африки; женский шарф из меха или перьев.</w:t>
      </w:r>
    </w:p>
    <w:p>
      <w:pPr>
        <w:pStyle w:val="Footnote1"/>
        <w:bidi w:val="0"/>
        <w:rPr/>
      </w:pPr>
      <w:r>
        <w:rPr/>
      </w:r>
    </w:p>
  </w:footnote>
  <w:footnote w:id="38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 ферлакур – ухажер, донжуан.</w:t>
      </w:r>
    </w:p>
    <w:p>
      <w:pPr>
        <w:pStyle w:val="Footnote1"/>
        <w:bidi w:val="0"/>
        <w:rPr/>
      </w:pPr>
      <w:r>
        <w:rPr/>
      </w:r>
    </w:p>
  </w:footnote>
  <w:footnote w:id="39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Мюссе </w:t>
      </w:r>
      <w:r>
        <w:rPr/>
        <w:t xml:space="preserve"> Альфред де (1810-1857)-знаменитый французский писатель, поэт, драматург.</w:t>
      </w:r>
    </w:p>
    <w:p>
      <w:pPr>
        <w:pStyle w:val="Footnote1"/>
        <w:bidi w:val="0"/>
        <w:rPr/>
      </w:pPr>
      <w:r>
        <w:rPr/>
      </w:r>
    </w:p>
  </w:footnote>
  <w:footnote w:id="40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Чосер </w:t>
      </w:r>
      <w:r>
        <w:rPr/>
        <w:t xml:space="preserve"> Джефри (1340-1400) -английский поэт.</w:t>
      </w:r>
    </w:p>
    <w:p>
      <w:pPr>
        <w:pStyle w:val="Footnote1"/>
        <w:bidi w:val="0"/>
        <w:rPr/>
      </w:pPr>
      <w:r>
        <w:rPr/>
      </w:r>
    </w:p>
  </w:footnote>
  <w:footnote w:id="41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ранс </w:t>
      </w:r>
      <w:r>
        <w:rPr/>
        <w:t xml:space="preserve"> Анатоль (1844-1924) -французский писатель.</w:t>
      </w:r>
    </w:p>
    <w:p>
      <w:pPr>
        <w:pStyle w:val="Footnote1"/>
        <w:bidi w:val="0"/>
        <w:rPr/>
      </w:pPr>
      <w:r>
        <w:rPr/>
      </w:r>
    </w:p>
  </w:footnote>
  <w:footnote w:id="42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Уэллс </w:t>
      </w:r>
      <w:r>
        <w:rPr/>
        <w:t xml:space="preserve"> Герберт Джордж (1866-1946) – английский писатель, общественный деятель.</w:t>
      </w:r>
    </w:p>
    <w:p>
      <w:pPr>
        <w:pStyle w:val="Footnote1"/>
        <w:bidi w:val="0"/>
        <w:rPr/>
      </w:pPr>
      <w:r>
        <w:rPr/>
      </w:r>
    </w:p>
  </w:footnote>
  <w:footnote w:id="43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Поль </w:t>
      </w:r>
      <w:r>
        <w:rPr/>
        <w:t xml:space="preserve"> Буайе – профессор русской словесности в Париже.</w:t>
      </w:r>
    </w:p>
    <w:p>
      <w:pPr>
        <w:pStyle w:val="Footnote1"/>
        <w:bidi w:val="0"/>
        <w:rPr/>
      </w:pPr>
      <w:r>
        <w:rPr/>
      </w:r>
    </w:p>
  </w:footnote>
  <w:footnote w:id="44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Грановский </w:t>
      </w:r>
      <w:r>
        <w:rPr/>
        <w:t xml:space="preserve"> Тимофей Николаевич (1813-1855)-русский ученый и общественный деятель, профессор всеобщей истории в Московском университете.</w:t>
      </w:r>
    </w:p>
    <w:p>
      <w:pPr>
        <w:pStyle w:val="Footnote1"/>
        <w:bidi w:val="0"/>
        <w:rPr/>
      </w:pPr>
      <w:r>
        <w:rPr/>
      </w:r>
    </w:p>
  </w:footnote>
  <w:footnote w:id="45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Кареев </w:t>
      </w:r>
      <w:r>
        <w:rPr/>
        <w:t xml:space="preserve"> Николай Иванович (1850-1931) – русский буржуазный историк и публицист.</w:t>
      </w:r>
    </w:p>
    <w:p>
      <w:pPr>
        <w:pStyle w:val="Footnote1"/>
        <w:bidi w:val="0"/>
        <w:rPr/>
      </w:pPr>
      <w:r>
        <w:rPr/>
      </w:r>
    </w:p>
  </w:footnote>
  <w:footnote w:id="46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Гольцев </w:t>
      </w:r>
      <w:r>
        <w:rPr/>
        <w:t xml:space="preserve"> Виктор Александрович (1850-1906) -русский журналист, публицист, критик, редактор журнала «Русская мысль».</w:t>
      </w:r>
    </w:p>
    <w:p>
      <w:pPr>
        <w:pStyle w:val="Footnote1"/>
        <w:bidi w:val="0"/>
        <w:rPr/>
      </w:pPr>
      <w:r>
        <w:rPr/>
      </w:r>
    </w:p>
  </w:footnote>
  <w:footnote w:id="47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Якушкин </w:t>
      </w:r>
      <w:r>
        <w:rPr/>
        <w:t xml:space="preserve"> Иван Дмитриевич (1793-1857) -декабрист, видный член Северного общества, материалист и атеист.</w:t>
      </w:r>
    </w:p>
    <w:p>
      <w:pPr>
        <w:pStyle w:val="Footnote1"/>
        <w:bidi w:val="0"/>
        <w:rPr/>
      </w:pPr>
      <w:r>
        <w:rPr/>
      </w:r>
    </w:p>
  </w:footnote>
  <w:footnote w:id="48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Мачтет </w:t>
      </w:r>
      <w:r>
        <w:rPr/>
        <w:t xml:space="preserve"> Григорий Александрович 1852-1901) – русский писатель.</w:t>
      </w:r>
    </w:p>
    <w:p>
      <w:pPr>
        <w:pStyle w:val="Footnote1"/>
        <w:bidi w:val="0"/>
        <w:rPr/>
      </w:pPr>
      <w:r>
        <w:rPr/>
      </w:r>
    </w:p>
  </w:footnote>
  <w:footnote w:id="49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еселовский </w:t>
      </w:r>
      <w:r>
        <w:rPr/>
        <w:t xml:space="preserve"> Алексей Николаевич (1843-1918) – русский историк литературы.</w:t>
      </w:r>
    </w:p>
    <w:p>
      <w:pPr>
        <w:pStyle w:val="Footnote1"/>
        <w:bidi w:val="0"/>
        <w:rPr/>
      </w:pPr>
      <w:r>
        <w:rPr/>
      </w:r>
    </w:p>
  </w:footnote>
  <w:footnote w:id="50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Брандес </w:t>
      </w:r>
      <w:r>
        <w:rPr/>
        <w:t xml:space="preserve"> Эдвард Карл (1847 -1931) -датский драматург</w:t>
      </w:r>
    </w:p>
    <w:p>
      <w:pPr>
        <w:pStyle w:val="Footnote1"/>
        <w:bidi w:val="0"/>
        <w:rPr/>
      </w:pPr>
      <w:r>
        <w:rPr/>
      </w:r>
    </w:p>
  </w:footnote>
  <w:footnote w:id="51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Леже </w:t>
      </w:r>
      <w:r>
        <w:rPr/>
        <w:t xml:space="preserve"> – профессор русской словесности в Париже.</w:t>
      </w:r>
    </w:p>
    <w:p>
      <w:pPr>
        <w:pStyle w:val="Footnote1"/>
        <w:bidi w:val="0"/>
        <w:rPr/>
      </w:pPr>
      <w:r>
        <w:rPr/>
      </w:r>
    </w:p>
  </w:footnote>
  <w:footnote w:id="52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огюэ </w:t>
      </w:r>
      <w:r>
        <w:rPr/>
        <w:t xml:space="preserve"> Мелькиор де (1848-1910) – французский писатель и критик, автор работ о русской литературе.</w:t>
      </w:r>
    </w:p>
    <w:p>
      <w:pPr>
        <w:pStyle w:val="Footnote1"/>
        <w:bidi w:val="0"/>
        <w:rPr/>
      </w:pPr>
      <w:r>
        <w:rPr/>
      </w:r>
    </w:p>
  </w:footnote>
  <w:footnote w:id="53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Нора, Элла Рентгейм </w:t>
      </w:r>
      <w:r>
        <w:rPr/>
        <w:t xml:space="preserve"> – героини драм Г. Ибсена.</w:t>
      </w:r>
    </w:p>
    <w:p>
      <w:pPr>
        <w:pStyle w:val="Footnote1"/>
        <w:bidi w:val="0"/>
        <w:rPr/>
      </w:pPr>
      <w:r>
        <w:rPr/>
      </w:r>
    </w:p>
  </w:footnote>
  <w:footnote w:id="54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«Гражданин» </w:t>
      </w:r>
      <w:r>
        <w:rPr/>
        <w:t xml:space="preserve"> – русский политический и литературный журнал-газета монархического направления, издавался в Петербурге в 1872-1914 гг. Издатель – князь В. П. Мещерский.</w:t>
      </w:r>
    </w:p>
    <w:p>
      <w:pPr>
        <w:pStyle w:val="Footnote1"/>
        <w:bidi w:val="0"/>
        <w:rPr/>
      </w:pPr>
      <w:r>
        <w:rPr/>
      </w:r>
    </w:p>
  </w:footnote>
  <w:footnote w:id="55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Катков </w:t>
      </w:r>
      <w:r>
        <w:rPr/>
        <w:t xml:space="preserve"> Михаил Никифорович (1818 – 1887) – русский журналист, публицист, редактор газеты «Московские новости»</w:t>
      </w:r>
    </w:p>
    <w:p>
      <w:pPr>
        <w:pStyle w:val="Footnote1"/>
        <w:bidi w:val="0"/>
        <w:rPr/>
      </w:pPr>
      <w:r>
        <w:rPr/>
      </w:r>
    </w:p>
  </w:footnote>
  <w:footnote w:id="56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Григорович </w:t>
      </w:r>
      <w:r>
        <w:rPr/>
        <w:t xml:space="preserve"> Дмитрий Васильевич (1822 – 1900) -русский писатель.</w:t>
      </w:r>
    </w:p>
    <w:p>
      <w:pPr>
        <w:pStyle w:val="Footnote1"/>
        <w:bidi w:val="0"/>
        <w:rPr/>
      </w:pPr>
      <w:r>
        <w:rPr/>
      </w:r>
    </w:p>
  </w:footnote>
  <w:footnote w:id="57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Янжул </w:t>
      </w:r>
      <w:r>
        <w:rPr/>
        <w:t xml:space="preserve"> Иван Иванович (1846 – 1914) -русский критик, публицист, постоянный сотрудник журнала «Вестник Европы».</w:t>
      </w:r>
    </w:p>
    <w:p>
      <w:pPr>
        <w:pStyle w:val="Footnote1"/>
        <w:bidi w:val="0"/>
        <w:rPr/>
      </w:pPr>
      <w:r>
        <w:rPr/>
      </w:r>
    </w:p>
  </w:footnote>
  <w:footnote w:id="58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Нос </w:t>
      </w:r>
      <w:r>
        <w:rPr/>
        <w:t xml:space="preserve"> В. С. – редактор-издатель дешевых народных изданий «Балда», «Топор» (1907).</w:t>
      </w:r>
    </w:p>
    <w:p>
      <w:pPr>
        <w:pStyle w:val="Footnote1"/>
        <w:bidi w:val="0"/>
        <w:rPr/>
      </w:pPr>
      <w:r>
        <w:rPr/>
      </w:r>
    </w:p>
  </w:footnote>
  <w:footnote w:id="59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Шенрок </w:t>
      </w:r>
      <w:r>
        <w:rPr/>
        <w:t xml:space="preserve"> Владимир Иванович (1853 – 1910) -русский критик, публицист.</w:t>
      </w:r>
    </w:p>
    <w:p>
      <w:pPr>
        <w:pStyle w:val="Footnote1"/>
        <w:bidi w:val="0"/>
        <w:rPr/>
      </w:pPr>
      <w:r>
        <w:rPr/>
      </w:r>
    </w:p>
  </w:footnote>
  <w:footnote w:id="60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Якушкин </w:t>
      </w:r>
      <w:r>
        <w:rPr/>
        <w:t xml:space="preserve"> Павел Иванович (1822 – 1872) -русский писатель, фольклорист, этнограф.</w:t>
      </w:r>
    </w:p>
    <w:p>
      <w:pPr>
        <w:pStyle w:val="Footnote1"/>
        <w:bidi w:val="0"/>
        <w:rPr/>
      </w:pPr>
      <w:r>
        <w:rPr/>
      </w:r>
    </w:p>
  </w:footnote>
  <w:footnote w:id="61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Стороженко </w:t>
      </w:r>
      <w:r>
        <w:rPr/>
        <w:t xml:space="preserve"> Николай Ильич (1836 – 1906) -русский критик, публицист.</w:t>
      </w:r>
    </w:p>
    <w:p>
      <w:pPr>
        <w:pStyle w:val="Footnote1"/>
        <w:bidi w:val="0"/>
        <w:rPr/>
      </w:pPr>
      <w:r>
        <w:rPr/>
      </w:r>
    </w:p>
  </w:footnote>
  <w:footnote w:id="62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Лигатура</w:t>
      </w:r>
      <w:r>
        <w:rPr/>
        <w:t xml:space="preserve"> – 1) примесь меди и олова к золоту и серебру для придания им большей твердости; 2) повязка, которой перевязывают кровеносные сосуды при операции.</w:t>
      </w:r>
    </w:p>
    <w:p>
      <w:pPr>
        <w:pStyle w:val="Footnote1"/>
        <w:bidi w:val="0"/>
        <w:rPr/>
      </w:pPr>
      <w:r>
        <w:rPr/>
      </w:r>
    </w:p>
  </w:footnote>
  <w:footnote w:id="63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Столыпин </w:t>
      </w:r>
      <w:r>
        <w:rPr/>
        <w:t xml:space="preserve"> Петр Аркадьевич (1862 – 1911) – министр внутренних дел, председатель совета министров России в 1906-1911 гг.</w:t>
      </w:r>
    </w:p>
    <w:p>
      <w:pPr>
        <w:pStyle w:val="Footnote1"/>
        <w:bidi w:val="0"/>
        <w:rPr/>
      </w:pPr>
      <w:r>
        <w:rPr/>
      </w:r>
    </w:p>
  </w:footnote>
  <w:footnote w:id="64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Протопопов </w:t>
      </w:r>
      <w:r>
        <w:rPr/>
        <w:t xml:space="preserve"> Михаил Алексеевич (1848 – 1915) – русский критик, общественный деятель, активный сотрудник «Русской мысли».</w:t>
      </w:r>
    </w:p>
    <w:p>
      <w:pPr>
        <w:pStyle w:val="Footnote1"/>
        <w:bidi w:val="0"/>
        <w:rPr/>
      </w:pPr>
      <w:r>
        <w:rPr/>
      </w:r>
    </w:p>
  </w:footnote>
  <w:footnote w:id="65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Сабашников </w:t>
      </w:r>
      <w:r>
        <w:rPr/>
        <w:t xml:space="preserve"> Михаил Васильевич (1871 -1943) – крупный московский издатель.</w:t>
      </w:r>
    </w:p>
    <w:p>
      <w:pPr>
        <w:pStyle w:val="Footnote1"/>
        <w:bidi w:val="0"/>
        <w:rPr/>
      </w:pPr>
      <w:r>
        <w:rPr/>
      </w:r>
    </w:p>
  </w:footnote>
  <w:footnote w:id="66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Милюков </w:t>
      </w:r>
      <w:r>
        <w:rPr/>
        <w:t xml:space="preserve"> Павел Николаевич (1859 – 1943) -историк, глава буржуазной партии кадетов.</w:t>
      </w:r>
    </w:p>
    <w:p>
      <w:pPr>
        <w:pStyle w:val="Footnote1"/>
        <w:bidi w:val="0"/>
        <w:rPr/>
      </w:pPr>
      <w:r>
        <w:rPr/>
      </w:r>
    </w:p>
  </w:footnote>
  <w:footnote w:id="67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Чупров </w:t>
      </w:r>
      <w:r>
        <w:rPr/>
        <w:t xml:space="preserve"> Александр Иванович (1842 – 1908) – русский буржуазный экономист, статистик и публицист.</w:t>
      </w:r>
    </w:p>
    <w:p>
      <w:pPr>
        <w:pStyle w:val="Footnote1"/>
        <w:bidi w:val="0"/>
        <w:rPr/>
      </w:pPr>
      <w:r>
        <w:rPr/>
      </w:r>
    </w:p>
  </w:footnote>
  <w:footnote w:id="68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Струве </w:t>
      </w:r>
      <w:r>
        <w:rPr/>
        <w:t xml:space="preserve"> Петр Бернгардович (1870 – 1944) – русский буржуазный экономист, публицист и философ, представитель так называемого «легального марксизма».</w:t>
      </w:r>
    </w:p>
    <w:p>
      <w:pPr>
        <w:pStyle w:val="Footnote1"/>
        <w:bidi w:val="0"/>
        <w:rPr/>
      </w:pPr>
      <w:r>
        <w:rPr/>
      </w:r>
    </w:p>
  </w:footnote>
  <w:footnote w:id="69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Дантиклы </w:t>
      </w:r>
      <w:r>
        <w:rPr/>
        <w:t xml:space="preserve"> – зубцы в украшении главы столпа.</w:t>
      </w:r>
    </w:p>
    <w:p>
      <w:pPr>
        <w:pStyle w:val="Footnote1"/>
        <w:bidi w:val="0"/>
        <w:rPr/>
      </w:pPr>
      <w:r>
        <w:rPr/>
      </w:r>
    </w:p>
  </w:footnote>
  <w:footnote w:id="70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Бернштейн </w:t>
      </w:r>
      <w:r>
        <w:rPr/>
        <w:t xml:space="preserve"> Эдуард (1850 – 1932) – один из вождей немецкой реформистской социал-демократии.</w:t>
      </w:r>
    </w:p>
    <w:p>
      <w:pPr>
        <w:pStyle w:val="Footnote1"/>
        <w:bidi w:val="0"/>
        <w:rPr/>
      </w:pPr>
      <w:r>
        <w:rPr/>
      </w:r>
    </w:p>
  </w:footnote>
  <w:footnote w:id="71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Рикардо Давид </w:t>
      </w:r>
      <w:r>
        <w:rPr/>
        <w:t xml:space="preserve"> (1772-1823) – английский ученый-экономист, в трудах которого нашла завершение классическая буржуазная политическая экономия в Англии.</w:t>
      </w:r>
    </w:p>
    <w:p>
      <w:pPr>
        <w:pStyle w:val="Footnote1"/>
        <w:bidi w:val="0"/>
        <w:rPr/>
      </w:pPr>
      <w:r>
        <w:rPr/>
      </w:r>
    </w:p>
  </w:footnote>
  <w:footnote w:id="72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же-ву-ди-ке я (фр.) </w:t>
      </w:r>
      <w:r>
        <w:rPr/>
        <w:t xml:space="preserve"> – я вам говорю, что…</w:t>
      </w:r>
    </w:p>
    <w:p>
      <w:pPr>
        <w:pStyle w:val="Footnote1"/>
        <w:bidi w:val="0"/>
        <w:rPr/>
      </w:pPr>
      <w:r>
        <w:rPr/>
      </w:r>
    </w:p>
  </w:footnote>
  <w:footnote w:id="73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Пьяниссимо </w:t>
      </w:r>
      <w:r>
        <w:rPr/>
        <w:t xml:space="preserve"> (муз.) – очень тихий звук.</w:t>
      </w:r>
    </w:p>
    <w:p>
      <w:pPr>
        <w:pStyle w:val="Footnote1"/>
        <w:bidi w:val="0"/>
        <w:rPr/>
      </w:pPr>
      <w:r>
        <w:rPr/>
      </w:r>
    </w:p>
  </w:footnote>
  <w:footnote w:id="74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Стокато </w:t>
      </w:r>
      <w:r>
        <w:rPr/>
        <w:t xml:space="preserve"> (муз.) – быстрый, отрывистый звук.</w:t>
      </w:r>
    </w:p>
    <w:p>
      <w:pPr>
        <w:pStyle w:val="Footnote1"/>
        <w:bidi w:val="0"/>
        <w:rPr/>
      </w:pPr>
      <w:r>
        <w:rPr/>
      </w:r>
    </w:p>
  </w:footnote>
  <w:footnote w:id="75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Легато </w:t>
      </w:r>
      <w:r>
        <w:rPr/>
        <w:t xml:space="preserve"> (муз.) – плавный, затяжной звук.</w:t>
      </w:r>
    </w:p>
    <w:p>
      <w:pPr>
        <w:pStyle w:val="Footnote1"/>
        <w:bidi w:val="0"/>
        <w:rPr/>
      </w:pPr>
      <w:r>
        <w:rPr/>
      </w:r>
    </w:p>
  </w:footnote>
  <w:footnote w:id="76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Пралине </w:t>
      </w:r>
      <w:r>
        <w:rPr/>
        <w:t xml:space="preserve"> – вид кондитерского изделия.</w:t>
      </w:r>
    </w:p>
    <w:p>
      <w:pPr>
        <w:pStyle w:val="Footnote1"/>
        <w:bidi w:val="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eliy_andrey.html" TargetMode="External"/><Relationship Id="rId4" Type="http://schemas.openxmlformats.org/officeDocument/2006/relationships/hyperlink" Target="http://thelib.ru/books/belyy_andrey/moskovskiy_chudak.html" TargetMode="External"/><Relationship Id="rId5" Type="http://schemas.openxmlformats.org/officeDocument/2006/relationships/hyperlink" Target="http://thelib.ru/series/moskva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belyy_andrey/moskovskiy_chudak-comment.html" TargetMode="External"/><Relationship Id="rId8" Type="http://schemas.openxmlformats.org/officeDocument/2006/relationships/hyperlink" Target="http://thelib.ru/authors/beliy_andrey.html" TargetMode="External"/><Relationship Id="rId9" Type="http://schemas.openxmlformats.org/officeDocument/2006/relationships/hyperlink" Target="http://thelib.ru/series/moskva.html" TargetMode="Externa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äðåé Áåëûé </dc:creator>
  <dc:description/>
  <dc:language>en-US</dc:language>
  <cp:lastModifiedBy/>
  <cp:revision>0</cp:revision>
  <dc:subject/>
  <dc:title>Ìîñêîâñêèé ÷óäàê</dc:title>
</cp:coreProperties>
</file>