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ердников В</w:t>
      </w:r>
    </w:p>
    <w:p>
      <w:pPr>
        <w:pStyle w:val="Heading1"/>
        <w:bidi w:val="0"/>
        <w:ind w:left="0" w:right="0" w:hanging="0"/>
        <w:rPr/>
      </w:pPr>
      <w:r>
        <w:rPr/>
        <w:t>Картины художника Даров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ндидат географических наук В. БЕРДНИ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тины художника Дар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Фантастический рассказ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яли жаркие дни середины июля, солнце нещадно раскаляло улицы, и поэтому я поторопился выехать из города ранней утренней электричкой. Поезд осторожно выполз из-под крыши перрона, миновал застроенные домами пригороды, высокую серую дугу кольцевой автодороги и, набирая скорость, заспешил мимо дачных домиков, садов и полей. Через час я вышел на платформу небольшой станции, пересек железнодорожные пути и по крутому зеленому откосу поднялся в старый дачный посел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одном из перекрестков дороги мне посоветовали свернуть влево, и я зашагал по лесной тропинке, нисколько не сомневаясь, что иду совершенно правильно по адресу: Лесная улица, дом 23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стоящий разговор также казался мне простым и вряд ли мог занять много времени. В самом деле, задача была несложной: меня командировали как официального представителя Оргкомитета к художнику Дарову, известному пейзажисту и анималисту, с целью предложить ему принять участие в подготавливаемой нами выставке. Такое предложение, несомненно, оказывало честь автору, и я не сомневался в успешном результате перегово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ыскав нужный адрес, я позвонил у калитки. Через минуту широкая глухая дверь распахнулась - на дорожке стоял рослый, широкоплечий мужчина в сопровождении большого черного пса. Мужчина был одет в белую просторную куртку, спортивного кроя брюки, коричневые легкие туфли. Густой ежик седеющих волос, пристальный взгляд серых глаз, крупные загорелые руки, сухощавая фигура. Передо мной был художник Да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кратко ответил на мое приветствие в пригласил пройти в дом. На террасе меня усадили в темное дубовое кресло, хозяин дома расположился, видимо, на привычном месте у окна, а пес уютно лег у дв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м могу быть полезен? - неожиданно молодым и звучным голосом спросил худож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теряя времени, я изложил цель моего визит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огие наслышаны о ваших талантливых работах, но, к сожалению, далеко не все специалисты видели их в оригинале. Дирекция приглашает вас принять участие в выставке. Желательно, чтобы отобранные вами для показа произведения были объединены по возможности одной темой или составляли завершенный цикл. Разумеется, работы будут включены в каталог, подготавливаемый на трех языках, - поспешил добавить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удожник, казалось, ничуть не обрадовался и совершенно равнодушно скользнул взглядом по моему л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привезли соответствующие бумаги? - поинтересовался Да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умеется, все подготовлено за подписью академика М., председателя Оргкомитета, - немедленно развернул я коричневую папку и достал несколько листов с письмами на фирменных блан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чивая головой, как бы в некотором сомнении, художник поднялся и жестом пригласил меня следовать за с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шу вас. Я хочу сразу же провести вас в мастерскую: там находится большинство моих работ, и мы сможем продолжить разговор более конкретно. Боюсь, однако, что для вашей выставки картины, как бы это выразиться, не вполне подойдут или представят ограниченный интерес в силу их некоторой специфич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следовал за хозяином, стараясь понять несколько необычную реакцию художника и представить себе возможный вариант продолжения беседы. Однако Даров ничего более не добавил к сказанному, и мы молча прошли по внутреннему коридору, поднялись по крутой деревянной лестнице и оказались в большой и светлой комнате. Две дальние стены комнаты образовывали плавный полукруг и приблизительно от полутораметровой высоты до самого потолка представляли собой несколько рядов окон, открывающих восточную и южную стороны горизон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стерская находилась на уровне третьего этажа, в распахнутое окно доносились запахи сада и мерный шум сосен, подходивших совсем близко к д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зяин закрыл окно и, повернувшись ко мне, задумчиво произне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жется, приближается гроза, хорошо бы она принесла обильный дождь. Лето стоит на редкость засушлив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ак, картины, - продолжал художник, - давайте начнем с некоторых ранних работ. Например, эта. - Он выбрал из ряда вертикально стоявших на полу большое квадратное полотно и укрепил его на высоком станке из потемневшего дере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упная хищная птица, сидящая на ребре бурой скалы, с презрением смотрела на меня с картины. Внизу на темной рамке была приклеена полоска с надписью: "Белоплечий орлан перед последним полетом, июнь, 197... год, район Среднего Приморь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тину с орланом сменило узкое удлиненное полотно. На веселой лесной опушке паслось стадо тонконогих пятнистых оленей. Безрогие оленята держались поближе к зелени кустов, и старый вожак, вскинув голову, напряженно вслушивался в утренние звуки. И снова мое недоумение вызвала подпись: "Уссурийские пятнистые олени до выстрелов..., май, 1967 год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успел еще сосчитать оленей, когда художник извлек из стопки и поставил на станке следующий холст: скалистое морское побережье, песчаная коса и группа морских животных на влажном пес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бличка под картиной: "Морские коровы на тихоокеанском побережье до прихода шхуны "Santa Maria". Я, кажется, начинал что-то понимать. Если про орлана, находящегося на грани исчезновения, я лишь случайно где-то читал, то история с истреблением крупных ластоногих - морских коров была широко известна. Признаться, первые картины действительно вызвали у меня сомнение: что это, своеобразный стиль ретро? Возвращение к минувшему? Или причудливо воплощенное в живописи собрание вымирающих или истребленных видов? Тогда на следующих полотнах появятся мамонт, шерстистый носорог и даже динозавр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ской пейзаж сменился однообразными коричневатыми тонами каменистой пустыни. У груды каменных развалов, приподняв маленькие головки, застыли темные ленты змей. На темной рамке, внизу, я прочел: "Среднеазиатские кобры на перевале Кар-Чалык, до 1978 год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тиц, змей и других животных сменили совсем знакомые пейзажи: группы деревьев, лесные поляны с синими огоньками колокольчиков, опушка хвойного леса с просыпанным жемчугом ландыш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ерестал читать подписи, да и бессмысленно было следить за сменой этих необычных эпитафий. Картины были выполнены мастерски, с удивительной силой; не только цвета, но даже дальние планы были переданы до мельчайших деталей. Если всматриваться в такие пейзажи хотя бы несколько минут, то начинало казаться, что они продолжались за рамкой: заброшенная дорога, уходящая в лес, вела в самую чащу, открывала новые повороты, еще и еще сменялись поляны, опушки, овраги и реч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горной вершиной вставала из тумана следующая, уходили за горизонт заледенелые горбатые громады и так же бескрайне темнело над ними грозовое неб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ьшинство квадратов и прямоугольников законченных холстов было заключено в простые рамки то темных, то золотистых тонов. В их обрамлении даже сходные пейзажи резко контрастировали друг с друг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 художника вернул меня в мастерску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шу вас, помогите установить эту раб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осторожно подняли картину почти двухметровой шир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окнами мастерской солнечные лучи нащупали наконец разрыв в облаках, косой золотистый свет словно промыл полотно. Я отошел на несколько метров, чтобы охватить взглядом всю картину, и замер заворожен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ликолепная панорама ранней осени ожила перед нами: низкие луга со стогами сена, пустеющие берега северной реки, сплошная стена леса на противоположном высоком берегу. В непрерывной полосе деревьев желтыми и огненными факелами вспыхнули осенние кроны. Утренний ветер лесной рябью ложился на широкой водной дороге, и далеко-далеко, у самого поворота, замерли темные черточки рыбачьих лодок. Впечатление, вызванное картиной, с каждой минутой усилив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тина словно перекрыла все просмотренные нами раньше. Обрамленная золотистой мерцающей рамой, она не только отдавала щедрую палитру осенних красок, но магически обращала к себе, концентрировала наши взгляды на двухметровом полотне. Глубокая речная синева, желтизна и пламень осенних деревьев, мерцающее обрамление, казалось, переходили в породившие их потоки солнечных лучей, заполнивших мастерскую. И тогда я почти явственно услышал высокую и чистую мелодию северного края, в которой переплетались плеск волн, шелест деревьев, крики невидимых птиц и еще многие голоса и звуки живой прир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жданная боль кольнула меня в глубине гру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ужели и это чудо не жив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нетерпением и страхом мои глаза обежали золотую рамку картины, несколько раз пошарили по нижней, роковой планке. Таблички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удожник, молча наблюдавший за мной, покинул свое место у окна и пригласил, показывая на кресла у круглого трехлапого сто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те сделаем перерыв и присяд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удно было оторваться от покоряющего пейзажа, и я невольно вздрогнул от негромких сл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да, конечно, благодарю вас, - пробормотал я, попятившись к столу и не отрывая взгляда от леса и широкой ре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, несомненно, знал эти места, может быть, проплывал по этой реке или бывал на берегу в одной из многих экспедиций, только название места ускользнуло из памя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вините меня, - обратился я к художнику, - удивительно сильная вещь и очень знакомое место. Это Триполь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 сожалению,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, наверное, между Всесвятским и Березовкой, мы работали там позапрошлой осень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удожник улыбнулся и отрицательно покачал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будем гадать, я охотно укажу вам на карте точное ме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ажите, - не сдержался я. - Картина не законче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кончена полностью, разумеется, в пределах моих скромных способностей. Впрочем, присаживайтесь, постараюсь вам все объяснить, - повторил приглашение худож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инес закипевший чайник, и мы присели в легкие плетеные кресла. Пока заваривался чай, я нетерпеливо ждал обещанного объясн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вы, наверное, догадались, - начал художник, осторожно касаясь чашки с крепким чаем, - все дело в рамках картин. Я делаю их из самых обыкновенных буковых планок. Но затем покрываю особым составом, изобретенным мной и играющим не меньшую роль, чем сами полотна. На этой картине он имеет живой золотистый ц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вершенно как золото старинных багетов, - успел я вставить в его неторопливый расск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чуть поморщился на мою реплику и продолж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жно другое: состав обладает свойством менять цвет в зависимости, скажем, от некоторых обстоятельств. Приглядевшись внимательно, вы обнаружите, что первоначально краска слабо фосфоресцирует. Если, предположим, обстоятельства, ну да, если обстоятельства изменяются, - твердо выговорил художник, - и изображенный на картине объект перестает существовать либо близок к исчезновению, или в конце концов насильственно изменен настолько, что теряет свои черты, свою естественную жизнь, словом, вы меня понимаете? В тот самый день, когда происходит такая беда, картина, точнее ее обрамление, теряет свою живую силу и как бы умирает также. Тогда и происходит изменение цвета: рамка становится темной. Впрочем, некоторые считают, что чисто декоративно во многих случаях картины от этого выигрывают. Вот таким образо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шеломленно молчал, стараясь осмыслить увиденное и услышанное, совершенно забыв о первоначальной цели посещ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ажите, - неуверенно начал я, - а как же эти таблички внизу картин? Почему эта Сосновка, Березовка, не знаю, как точно, почему эти поляны в том же собрани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положим, с табличками - это самое простое, - ответил художник. - Моя дочь увлекается зоологией и ботаникой и последние два года вместе с подругами штудирует Красную книгу. Так что эпитафии - это их комментарии. Подписи можно и снять, но рамки - это другое дело. Они существуют и должны существовать, пока сохраняется опасность для изображенных на картинах рек, лесов и животных. Поэтому картины экспонируются только с моего согласия и обязательно без каких-либо декоров и прочей мишуры оформителей, - заключил он твер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так, давайте вернемся к началу разговора. Я мог бы предложить для предстоящей выставки три работы из тех, что мы посмотр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Утром, в день открытия выставки, высокий и светлый зал с многочисленными картинами, графиками, образцами, макетами был совершенно готов. Запах клея, красок и лаков еще не успел выветриться окончательно. В правом крыле экспозиция, у колонн, на легких металлических конструкциях были помещены картины Дарова. Все дни работы выставки они собирали восторженно переговаривающихся посетителей, щелкали фотоаппараты и мерно жужжали кинокаме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ечение двух недель я каждый день за полчаса до открытия заходил в пустой зал и спешил к дальним колоннам. Дежурные привыкли к моим ранним приходам и перестали задавать вопро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оходил в правую часть зала, останавливался у одной из белых колонн и напряженно ждал, когда косые утренние лучи поднимутся над липовой аллеей, протянувшейся вдоль здания. Проходило несколько минут, и теплый солнечный свет ударял в огромные зеркальные стекла, тени уползали за колонны, краски оживали на картин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токах света, вместе с шелестом листьев за окнами, разноголосыми птичьими голосами входил в зал солнечный день. И, словно отзываясь ему, в тот же миг загорались мерцающим золотом неширокие рамки двух нижних картин поразительного художника Дар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erdnikov_v.html" TargetMode="External"/><Relationship Id="rId4" Type="http://schemas.openxmlformats.org/officeDocument/2006/relationships/hyperlink" Target="http://thelib.ru/books/berdnikov_v/kartiny_hudozhnika_darov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erdnikov_v/kartiny_hudozhnika_darova-comment.html" TargetMode="External"/><Relationship Id="rId7" Type="http://schemas.openxmlformats.org/officeDocument/2006/relationships/hyperlink" Target="http://thelib.ru/authors/berdnikov_v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 Áåðäíèêîâ </dc:creator>
  <dc:description/>
  <dc:language>en-US</dc:language>
  <cp:lastModifiedBy/>
  <cp:revision>0</cp:revision>
  <dc:subject/>
  <dc:title>Êàðòèíû õóäîæíèêà Äàðîâà</dc:title>
</cp:coreProperties>
</file>