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ендеев Кирилл</w:t>
      </w:r>
    </w:p>
    <w:p>
      <w:pPr>
        <w:pStyle w:val="Heading1"/>
        <w:bidi w:val="0"/>
        <w:ind w:left="0" w:right="0" w:hanging="0"/>
        <w:rPr/>
      </w:pPr>
      <w:r>
        <w:rPr/>
        <w:t>Каждому дарована надеж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ндеев Кири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ому дарована надеж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Колобов свернул на Садовое кольцо и заскрипел зубами с досады. До начала эфира оставалась не больше четверти часа, а пробка, в которую он умудрился со всего размаха въехать, продержала бы его гораздо дольше. Он в третий раз за последнюю минуту бросил взгляд на часы. Времени оставалось все меньше и меньше, а поток машин и не думал двиг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три переключения светофора он умудрился всеми правдами и неправдами продвинуться вперед метров на двадцать и перестроиться в правый ряд. Спустя пару минут он добрался до перекрестка и уже на красный свернул на Пречистенку. Бульварное было забито в той же степени, и Колобову пришлось колесить по центру в поисках переулка с нужным направлением движения. Карту он забыл дома и теперь ругал себя и за эту неосмотри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, Игорю не везло с самого утра. Во-первых, позвонил управляющий их радиостанции и попросил в срочном порядке заменить слегшего с гриппом Павла Ткача. Хотя и сам Игорь чувствовал себя неважно, почему и отпросился вчера, отказаться он не смог. Пришлось, приняв изрядную дозу антибиотиков, тащиться на работу. Автомобиль завелся только через четверть часа, поощряемый изрядной руганью владельца. Когда Колобов выбрался с Хамовнического Вала на Комсомольский проспект, он уже чувствовал, что опоз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гнув одну пробку у Пятницкой, он тотчас же очутился в другой, не менее солидной. Теперь, черепашьим шагом Игорь пробирался по запруженной торгующими с рук людьми Рождественке к зданию радиостанции. Пешеходы, словно издеваясь над ним, лениво освобождали про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довершении всех мук, в машине зазвонил телефон. Колобов остановил в отчаянии свой потрепанный "жигуленок" прямо посреди улицы и снял трубку. Его машину тут же обступил поток спешащих по своим делам пешех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еще добираешься? - поинтересовался звонив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идишь, - Колобов взглянул на часы. До эфира оставалось три минуты. За это время он мог бы добраться до аппаратной разве что на самолете. - Андрей, будь друг, посиди еще немного? Мне ехать осталось минут десять от си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ответа он услышал голос Андрея Вересаева, обращенного к радиослушателям. Сообщив название новой песни и ее исполнителя, ведущий вернулся к разгов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старик, могу подождать от силы пять минут. У меня назначена встреча, на которую не опаздывают. В крайнем случае, если ты не доберешься за это врем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обер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ставлю что-нибудь подлиннее и рекламу. Пускай слушают "Времена года" Вивальди, когда-нибудь надо же начинать приучать людей к класс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щавшись, Колобов снова тронулся в путь; по пути толпа постепенно рассеивалась, и наконец, улица не очистилась от нее соверш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Игорь успел пересечь Трубную площадь, как телефон зазвонил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пять я, - сообщил Вересаев. - Ты не шибко зан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ез пару минут буду на месте, если ты это имеешь в 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об этом. Не в курсе кто привез охапку кассет с последними запис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ссет? А почему не дис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по моей части, вообще-то. Я не об этом хотел тебя спросить. Ты у нас вроде по современному андеграунду сп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скажи мне, кто такой Валерий... - Вересаев замолчал, забыв фамилию певца и, по всей видимости, разыскивая нужную кассету. - Э-э... а, вот. Ты Валерия Никонова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раз, - Колобов на мгновение потерял нить разговора, обгоняя, чахлый, едва тащившийся "Запороже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ерий Ник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ная пауза. До аппаратной уже рукой подать, только бы Андрей не сделал "дыры" в эф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вый раз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как это? Он что, еще не раскручен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любитель. Ты его слуш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спел, сделаешь за меня, я уже поставил Вивальди и исчезаю в небы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кунду, а касс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толике. Обычная "металлическая" "соня", какая в любой лавке найдется. Кроме подписи карандашом ничего, никакой иной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ед. Я лично ничего.... Ладно, приеду - разбер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бов влетел в студию за полминуты до окончания очередной композиции. Главный директор была уже в легкой панике и не находила себе места. Ее секретарша сидела в эфирной, где дрожащими руками собиралась менять диски, предназначенные для прослушивания. Увидев, ворвавшегося словно вихрь Игоря, она в облегчении едва не грохнула их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конец-то, пробормотала директриса, садясь в кресло. - От тебя с ума сойти не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надеяться на лучшее, - быстро проговорил он и, чтобы ему никто уже не возразил, скрылся в эфирной, скинув на руки пальто секретар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ету, о которой ему говорил Андрей, он увидел тотчас же, но сейчас пока было не до нее. Немного отдышавшись, он включил микрофон, и секретарша, не успевшая покинуть эфирную, так и замерла на пороге, сжимая пальто Игоря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день, уважаемые радиослушатели, все, кто настроился на частоту радио "Олимпик". Вас приветствует ведущий Игорь - с этого часа и до половины девятого, я и ни кто иной буду представлять вам любимые песни, а так же выполнять все ваши пожелания, присланные наш пейджер, - Колобов повторил на всякий случай его номер. - А пока я представлю вам первую композицию группы "Альфавилл" - "Иерусалим". Следом за ней, без перерыва Патриция Каас, мадемуазель, которая поет блю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включил проигрывание, и секретарша поспешно вылетела из эфирной. Колобов блаженно откинулся в кресле и закурил. Взял в руки лежащую на столе кассету прочел заглавие, повертел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ослушать ее он смог только после окончания своего рабочего дня, в девять с минутами часов, когда эфирную занял его сменщик и у Игоря оказалось на сорок пять минут времени. И когда ему в руки попал свободный пле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чество записи было весьма похвальное, а вот аранжировки оставляли желать лучшего. Но не это заинтересовало Колобова, - а голос самого исполнителя. Очень мягкий, лиричный, поднимающийся и опускающийся вслед за перепадами музыкальных тонов, он буквально очаровал Колобова. Игорь едва смог оторваться от прослушивания, лишь легкое похлопывание по плечу привело его в чувство. Он поднял глаза - перед ним стояла Ирина, главный директор радио "Олимпи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это ты так заинтересовался? - спросила она, заинтересованно разглядывая ведущего, остановившимся взором разглядывающего обои на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бов не стал объяснять, он просто молча протянул наушники Ир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ы это нашел? - не отрываясь, поинтересовалась она. Игорь попытался было объяснить, что он тут не при чем, что честь находки принадлежит Андрею Вересаеву, неизвестно где выкопавшему эту пленку, но неожиданно понял, что его просто-напросто не слушают. Тогда он выключил пле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рясающе, - Ирина даже не обиделась за прерванное удовольствие. Интересно, он сам их пишет или его можно найти через... - она не договорила. - Я о таком раньше не слы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найти парня. У меня есть кое-какие возможности для этого. Кстати, откуда взялась плен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бов объяснил еще раз. На сей раз его слушали вним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- Ирина, задумавшись, склонила голову набок. - За цифровыми кассетами, насколько я помню, мотался Виктор в студию "Анкор". Но откуда он эту-то выкоп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бов что-то хотел сказать, но она его переб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му сейчас позвоню. Продиктуй, пожалуйста, номер, я не помню на память. Если доберусь до него, конечно, а то вечно он в разъез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ться она не смогла. Автоответчик сообщил, что Виктор подойти не в состоянии, но вы можете.... Слушать она не стала и снова обратилась к Колобову. После некоторого нажила, он вспомнил номер пейджера Виктора, а затем, позвонив жене, продиктовал и телефон пейджинговой 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пустя полчаса адресат откликнулся. Трубку сняла, вырвав ее из рук секретарши, сама И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оказался коротким. Так ничего и, не выяснив о талантливом, но совершенно безвестном исполнителе, главный директор порекомендовала всем немедленно, в крайнем случае, с завтрашнего утра, заняться поисками Валерия Никонова. Если потребуется, она бросит весь коллектив на розыск. Как минимум на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в трубку, Ирина недовольно улыбнулась собравшимся на ее зов сотрудникам и вкратце изложила пути решения поставленной перед ними задачи. После чего добавила уже почти добродуш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тра Андрей поставит пару песен Никонова в эфир. Посмотрим, какова будет реакция. Надеюсь, мы разогреем публику этим самородком. А когда кто-то из вас найдет самого певца, то мгновенно притащит его в студию. И пусть потом говорят, что хороших певцов не на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говорит? - поинтересовался Игорь, докуривая четвертую сигарету подряд и вставая за парацетамолом, упаковка которого лежала в его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ажно. И, кстати, я надеюсь, ты на нас не в обиде за сегодняшнее дежу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бов только рукой ма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он позвонил в студию и узнал от Ирины несколько интересных подробностей. Виктор не терял зря времени и к этому моменту кое-что разузнал. Выяснилось происхождение пленки, ее нашел Павел Ткач, в последний день перед своей болезнью, так что сообщить ничего никому не успел. А выкопал он Никонова в оставшихся в наследство радио "Олимпик" фондов одной из студий звукозаписи. Три года назад они проводили конкурс среди любителей-бардов. Пришло довольно много материала, но студия к тому времени успела благополучно отдать богу душу, и имущество ее пошло с молотка. Часть фондов приобрел "Олимпик", и где-то среди полученного имущества затерялась кассета с записью голоса Валерия Никонова. Только одна она и пережила крах сту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вечером на пейджер радио "Олимпик" стали поступать сообщения от заинтересовавшихся творчеством Никонова слушателей. Большинство требовало новых песен, и Ирина приняла решение прокрутить половину кассеты, устроив своеобразный концерт по заяв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онцу недели страсти начали накаляться. А исполнитель как в воду канул, найти его не могли, как ни старались. Женщина, у которой он снимал квартиру, могла только сообщить, что он съехал два года назад, уплатив все по счетам. Подробности были ей неизвестны и неинтересны. Как жилец он вел себя примерно, жил тихо, никого к себе не в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л только в последние месяцы очень сильно, - пожаловалась она обескураженному Вик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поисками таинственно исчезнувшего певца занимались все, свободные от работы сотрудники радиостанции, включая и генерального продюсера. Причин на то было немало: резко выросшая аудитория радио "Олимпик" и начавшие обрывать телефоны заочные поклонники творчества. Поступило немало предложений и из высших сфер, так, например, одна звукозаписывающая группа, предложила свои услуги по проведению серии концертов ставшим популярным буквально в один день пев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едующую среду ажиотаж достиг апогея. Телефон и телефакс студии раскалились от звонков самого разного содержания, начиная от льстивых предложений и кончая прямыми угрозами. Валерий Никонов стал необходим радио "Олимпик" как глоток воды потерявшемуся в пусты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елефоне уже беспрерывно дежурила сама Ирина. К пяти часам шквал звонков поутих, и можно было на время перевести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звонок после получасового перерыва заставил главного директора вздрогнуть. Звонил Ви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пали в дурацкое положение, - безо всяких прелюдий начал он. Теперь можно закруг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Ирины подкосились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говоришь? Я не понимаю. Ты нашел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? Он отказался, он занялся другим, его переманила другая компания? - тысячи вопросов и всего один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Он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 продолжалась больше минуты. Ирина застыла как пораженная гро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сказал? - едва слышно прошепт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умер в больнице больше года назад. Спился.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.... Как же это? Ведь ему... кажется, еще и тридцати не было... так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- неохотно согласился Виктор. - Безысходность, что я еще могу сказать. Когда он стучался, ему не открыли. А теперь оказалось уже слишком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механически повторила она. - Теперь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ала долгая томящая тишина. Статические помехи в трубке неожиданно усилились, точно препятствуя дальнейшему разгов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ыйду в эфир сама, - неожиданно резко сказала она. - Попробую все объяснить. А ты постарайся приехать как можно быстрее сюда и расскажи обо всем поподробнее. Знаешь, - после паузы сказала она, - наверное завтра... мы будем готовить прощальную пере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endeev_kirill.html" TargetMode="External"/><Relationship Id="rId4" Type="http://schemas.openxmlformats.org/officeDocument/2006/relationships/hyperlink" Target="http://thelib.ru/books/berendeev_kirill/kazhdomu_darovana_nadezh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endeev_kirill/kazhdomu_darovana_nadezhda-comment.html" TargetMode="External"/><Relationship Id="rId7" Type="http://schemas.openxmlformats.org/officeDocument/2006/relationships/hyperlink" Target="http://thelib.ru/authors/berendeev_kiril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èðèëë Áåðåíäååâ </dc:creator>
  <dc:description/>
  <dc:language>en-US</dc:language>
  <cp:lastModifiedBy/>
  <cp:revision>0</cp:revision>
  <dc:subject/>
  <dc:title>Êàæäîìó äàðîâàíà íàäåæäà</dc:title>
</cp:coreProperties>
</file>