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ндеев Кирилл</w:t>
      </w:r>
    </w:p>
    <w:p>
      <w:pPr>
        <w:pStyle w:val="Heading1"/>
        <w:bidi w:val="0"/>
        <w:ind w:left="0" w:right="0" w:hanging="0"/>
        <w:rPr/>
      </w:pPr>
      <w:r>
        <w:rPr/>
        <w:t>Му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ндеев Кири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Алексеевич мучился. Мучился он, надо сказать, уже более получаса, серьезно, вдумчиво, со всей ответственностью подходя к этому непростому для всякого человека делу. С толком. И, что обидно, вроде бы вполне достаточно для достижения хоть какого-то результата. Но вот только выйти из этого состояния, положить ему предел и заняться, наконец, делами по хозяйству никак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 сотый раз прошелся мимо книжных полок своей библиотеки и, покачнувшись, мягко переступил с пятки на носок по дорогому ковру, изрядно протертому на середине приступами предыдущих мук. Остановился и вновь воззрился на стеллажи, разглядывая их сверху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дал себе тот же вопрос, что и минуту назад: что почи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, так: что выбрать почи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бо выбор непрочитанного был поистине огро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что говорить, примерно половину всей нынешней библиотеки он успел одолеть за прошедшие годы, Петр Алексеевич и собирал-то ее так: по мере того, как прочитывал предыдущую книгу, покупал новую. А затем еще и еще. Иной раз, приобретал по две-три сразу, как бы про запас, твердо уверившись, что книги интересные и будут проглочены им на одном дых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же, выходило несколько по-иному. С тех пор, как Петр Алексеевич мог позволить себе в обеденный перерыв, который, как большой начальник назначал себе сам, пройтись до ближайшего книжного магазина и полюбопытствовать новинками, ни один поход не оказывался напрасной тратой времени. Привычка, доставшаяся от времен безденежья, копить на книги, была забыта напрочь, заменившись иной, или все той же, но в извращенной форме не выходить из магазина без покупки. Будто лукавый нашептывал: смотри, какой выбор, какие авторы, большая часть которых тебе неизвестна, но людьми уважаемыми почитаема, все лауреаты и нобелиаты, неужто так и не присоединишься к почитателям? Просто попробовать, оценить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тр Алексеевич, взволнованно дыша, вслушивался в нашептывание, начинал нервничать и, побегав меж стеллажей, покупал-таки книжицу. Нес на работу или домой, уже готовясь прочитать ее, едва только отужинает и засядет под торш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же, большею частью выходило так, что книга, какую он, так сильно волнуясь и переживая, покупал, не всегда успевала им прочитываться. То одно, то другое мешало. То не было подходящего настроения, - а какое же чтение без соответствующего настроя? - то не доставало должного восприятия, потому как Петр Алексеевич, возвращаясь с работы, частенько уставал, а высокую книгу, по его глубокому размышлению, следовало читать с особым вниманием, ощущая и стиль и образ мыслей автора, отыскивая скрытые намеки, бисером рассыпанные по тексту цитаты, аллюзии и аллегории, находить и радоваться любопытным отсылкам и парафразам, тонким каламбурам и скрытым насмешкам..... А на все это необходимо внимание и сосредоточенность, иначе время, пошедшее на чтение, окажется напрас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как Петр Алексеевич предпочитал всем прочим книгу интеллектуальную и на то, что презрительно называл массолитом, не разменивался. К примеру, из детективов не абы какого Чейза или Гарднера читал, а все больше Дюрренматта или Буало-Нарсежака, в крайнем случае спускаясь до Сименона. А Жапризо пролистывал лишь когда, по его собственному выражению, злая мысль о работе никак не отпус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как странно выходило. Все собрание сочинений Сименона он давно прочел, и Жапризо прочел и даже жениного Чандлера, а Буало-Нарсежак так и остались стоять, в скорбном ожидании взирая на владельца библиотеки, и уж почти не надеясь, что он до них снова доберется и прочтет еще что-то, кроме первых двух томов. Остальные девять все никак не могли попасть "под настроение", оставаясь немым упреком Петру Алексеев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ыдно, конечно. И из-за этого Петр Алексеевич мучился ещ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ильнее всего изводил его Сартр, за время петралексеевичевых хождений мимо полок останавливавший на себе взгляд бесчисленное множество раз. Роман "Дороги свободы" был куплен еще три года назад, пухлый томище, страниц в девятьсот, в строгой черной обложке. И с той давней поры он по-прежнему стоит на полке, лишь изредка перемещаясь с места на место, когда берутся для прочтения соседние книги. Петр Алексеевич несколько раз пытался взяться и за него, вот и сейчас снял было книгу с полки да тут же стыдливо положил на место. Вспомнил о том, как в прошлый раз дальше первых десяти страниц дело не сдвинулось, и пухлый томище вновь был водворен на привычн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вспомнив, снова продолжил м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мучил его Моэм, но уже меньше, совсем почти незаметно. После прочтения знаменитой трилогии: "Пироги и пиво", "Луна и грош" и "Театр", на остальные тома Петр Алексеевич смотрел почти хладнокро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Фриша тоже; у него и остался-то всего один том драматургии непрочитанным из четырех, так что переживет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о, что другие. Вот, скажем, Зайцев, уж семь томов по подписке выкупил, а ни за один не взялся. И странное дело, прочесть хотя бы один рассказ писателя, чтобы представление о нем получить и решить, для себя, наконец: покупать его дальше или прекратить - и то совершенно не хочется. Почему - 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воспоминания Петр Алексеевич еще больше замучился и, не выдержав, снова принялся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что легкое почитать? Что-нибудь ненавязчивое и немного даже легкомысленное из зарубежных классиков, того же Вудхауза, например. Но перечитывать Вудхауза не хотелось. Немного даже совестно его перечитывать по отношению к другим совсем позабытым классикам. Вроде как с одним носится, а от других - не менее уважаемых, и более титулованных, можно сказать, нос воро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же взять-то? Петр Алексеевич снова беспомощно забегал меж п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в самом деле, что попроще? А что попроще? Что попроще он давно прочел, и возвращаться к большей части не было никакого желания, - хотя содержание и позабылось на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Алексеевич закрыл глаза в новом присту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гораздило же Всевышнему сделать его любителем интеллектуальной прозы, подумалось Петру Алексеевичу. Ведь на книгу и внимание особенное требуется и внешняя обстановка должна соответствовать - тишина должна быть, свет торшера, уютным кругом очерчивающего пространство вкруг кресла, мерное тиканье часов и шелест листьев за окном. А где все это найти, когда жена от телевизора не отходит со своими сериалами, а сын, едва покажется дома, немедленно заводит на магнитоле, что погромче. Подумай о вечном в таких условия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 бы он таким интеллектуалом, все было бы куда проще. Ведь читают же нормальные люди нормальных авторов, а ему даже поговорить о своих пристрастиях не с кем. А так: купил бы Маринину, читал бы ее по дороге на работу, как делает его шофер, едва выпадает свободная минутка, ругал бы при жене, а сам бы, оставаясь в одиночестве, немедленно принимался смаковать ее новую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ет же! В том вся и проблема, что поперек горла встанет Маринина, попробуй он, ради смеха даже, ее почитать. Вот до чего себя довел, отвык совершенно, не идет, хоть плачь. Все только элитарное чтиво подавай, с предложениями по два на страницу, с бесчисленными трактовками повествования, с бездонной глубиной сюжета, с бесконечными ассоциациями, следующими за каждым словом, с гамлетовской игрой героев, с неожиданными ходами, в которых сам черт ногу сломит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хоть пла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лачь, не плачь, а выбрать и почитать, пока жена не села за сериалы, а сын не вернулся с гулянья, что-то надо. Биой Касареса? Майринка? Кортаса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ся читать, просто голова гудит от желания, а выбрать ничего не в силах. Надо же на что-то решится, привык к чтению, вечер без книги уже считается потраченным впус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смотреть на библиотеку: все Камю да Сартр, Барт да Роб-Грийе. Ж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ленно читаются, строчка за строчкой, абзац за абзацем. Да ведь и они писали не быст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вон их сколько, а Петр Алексеевич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едь м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Алексеевич вновь прошелся вдоль полок, пытаясь понять свое нынешнее немного сумасбродное состояние, чтобы по нему определить, что же ему лучше взять. Пожалуй, лучше чего-нибудь острое, быстроразвивающееся... Форсайта, что ли, выбрать? Так, а он-то как попал в его библиоте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Алексеевич даже фыркнул раздраженно. Нет, это литератор коммерческий, пишет на заказ и все одноразовую литературу. А он, Петр Алексеевич, как-никак, интеллектуал. А потому, будь неладны эти классики экзистенциальности, сюрреализма и модерна, должен читать не спеша и вдум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, помоги мне, грешному, научи, что выбрать на вечер, дабы, взалкав мудрость, приникнуть к истоку ее и провести хоть остаток вечера спокойно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у вош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 извелся? - спросила она. - Ну, пошли, ужин уже на столе. А то я смотрю ты уже сам не с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радованный столь неожиданным и приятным завершением своих мук, Петр Алексеевич поспешил вслед за суп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ndeev_kirill.html" TargetMode="External"/><Relationship Id="rId4" Type="http://schemas.openxmlformats.org/officeDocument/2006/relationships/hyperlink" Target="http://thelib.ru/books/berendeev_kirill/mu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ndeev_kirill/muka-comment.html" TargetMode="External"/><Relationship Id="rId7" Type="http://schemas.openxmlformats.org/officeDocument/2006/relationships/hyperlink" Target="http://thelib.ru/authors/berendeev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Áåðåíäååâ </dc:creator>
  <dc:description/>
  <dc:language>en-US</dc:language>
  <cp:lastModifiedBy/>
  <cp:revision>0</cp:revision>
  <dc:subject/>
  <dc:title>Ìóêà</dc:title>
</cp:coreProperties>
</file>