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ндеев Кирилл</w:t>
      </w:r>
    </w:p>
    <w:p>
      <w:pPr>
        <w:pStyle w:val="Heading1"/>
        <w:bidi w:val="0"/>
        <w:ind w:left="0" w:right="0" w:hanging="0"/>
        <w:rPr/>
      </w:pPr>
      <w:r>
        <w:rPr/>
        <w:t>Осторожно, двери закрываютс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ндеев Кири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, двери закрываю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сторожно, двери закрываются. Следующая станция - Дмитровская", донесся хриплый голос из динамиков. Поезд дернулся, и с этот момент в захлопывающиеся двери проскочила женщина с пятилетним ребенком на руках. Мужчина, стоявший у выхода, придержал поехавшую створку и в награду за труды получил от молодой мамы скромную, но удивительно обаятельную улы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пустила малыша на пол и оглянулась в поисках свободного места. Ее взгляд на мгновение задержался на мне. Я не отвел глаз; женщина, резко отвернувшись, прошла в другой конец ваг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вторично попытались захлопнуться - на этот раз им никто не препятствовал; поезд дернулся, стал набирать скорость. По прошествии нескольких секунд станция скрылась из виду, уступив место за окном непроглядному мраку тонн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еще раз взглянула на меня, достала из кармана блейзера плеер и, сменив кассету, принялась разглядывать расклеенную по всему вагону рекламу, под звуки неслышной музыки. Я уткнулся в Головач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три-четыре остановки я поднял голову и снова бросил осторожный взгляд на женщ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ак же отстраненно посматривала по сторонам. Только музыка ее не интересовала более, "таблетки" от плеера лежали у женщины на ладони, которую она то сжимала в кулак, то разжимала. Мальчуган же завладел оставленным на время без присмотра плеером и сосредоточенно нажимал на серебристые кнопочки, вертя его то так, то сяк в руках. Когда же ему удалось открыть крышку, мать без промедления отобрала понравившуюся игрушку и положила во внутренний карман пиджака. Протесты не помогли, женщина что-то прошептала своему сыну, и тот, нахмурив реденькие белесые брови, тяжело вздохнул и успокоился. Но ненадолго, спустя несколько минут он уже забавлялся пультом дистанционного управления, безуспешно пытаясь отколупнуть блестящую заколку прибор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ут я обратил внимание, что моя остановка осталась позади. Поезд миновал ее и двинулся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ертыхнулся про себя, и уставившись в книгу, принялся размышлять, что же делать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езд стал подъезжать к "Тульской", женщина взяла малыша за руку, помогла слезть с сиденья; вдвоем они направились к дверям. Едва поезд выехал на освещенную искусственным светом платформу, с места поднялся и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женщина оборачиваться не 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ыхода она остановилась и купила несколько телефонных жетонов. Я задержался вместе с ней, у соседнего лотка, чтобы купить коробку конфет. Пока я выбирал понравившийся сорт, мне его упаковывали и давали сдачу, женщина дозвонилась, произнесла несколько коротких фраз в трубку и быстро повесила ее. Прошла мимо меня к киоску, чтобы купить мальчику слад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на улицу, оглядевшись, присел на краешек скамьи и снова открыл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чев, несмотря на незамысловатость сюжета и удивительную простоту предложений, читаться не желал. На нет и суда нет, я убрал книгу и принялся разглядывать прохож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ошествии пяти минут мое терпение было вознаграждено. Женщина вышла из метро, ведя за руку мальчика. Тот деловито сосал леденец на палочке и победоносно посматривал снизу вверх на мамино лицо. Оглядев беспрерывный людской поток, она увидела невдалеке кого-то и без промедления направилась в ту сторону. Мальчик вырвался из рук мамы и, растолкав стоявших на его пути взрослых, первым достиг рук бабушки. Леденец выпал из его ладошки, но это обстоятельство нисколько не испортило ему настр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недолго поговорила со своей матерью, затем отдала ей пластиковую сумку, что-то при этом напомнив. Проводила до перехода, попрощалась и медленно пошла в обратном направлении. Остановилась, об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а, другая. Она совсем рядом, не спеша проходит мимо. Задумчиво оглядывается. Останавл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осле этого я встаю, запихивая на ходу пресловутого автора космической пальбы и мордобоя, подхожу к тротуару, машу рукой. Из сплошного потока машин выруливает одна легковушка, притормаживает; дверь гостеприимно распахивается перед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поедем? - спрашивает водитель с заметным южным акце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ходню подкин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речь, сад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 подходит, кажется, она улыбается одними уголками губ. Я открываю заднюю дверь, она легко проскальзывает внутрь, устраиваясь за спиной водителя. Я усаживаюсь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дорогу Лара молчит, задумчиво глядя в окно и поджимает губы. Тонкие пальцы сплетены на загорелых коленях, ее стройная фигурка напряжена. Она один раз только изменила позу - высвободила руку и осторожным, едва заметным движением коснулась моих паль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ропливо накрываю ее руку своей, но ладонь ускользает, словно бы вытекает из моих пальцев. Взгляд ее снова устремляется в окно на мелькающие вдоль улицы дома, на встречный поток автомобилей, на снующих туда-сюда прохожих. Она все молчит, и это значит, что так же молчать следует и мне. Почему - не знаю, я ни разу не заговаривал с ней на эту т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итель-южанин интересуется точным адресом, невольно косится на Ларису и довольно странно смотрит уже в мою сторону. Наши отношения для него - феномен, нечто необъяснимое, о чем непременно следует рассказать знакомым. Что ж, по-своему, он и прав, мы действительно странная п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 едва заметно вздрагивает, едва я произношу первые слова. Шофер кивает, громко, чтобы раз и навсегда нарушить гнетущую тишину установившуюся в салоне, говорит: "Довезем в лучшем виде, и не заметите, что добрались," и с усилием нажимает на г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несколько ничего не значащих мгновений, и машина подъезжает к дому. Я расплачиваюсь с водителем, помогаю Ларисе выбраться на тротуар. Легким движением она выскальзывает из легковушки, и мы торопливо идем к подъезду, пересекая наискось детскую площадку с неизменными внимательными бабульками, сидящими на скамеечке подле крыльца. Они провожают нас взглядами до самых дверей. Лариса взбегает по лестнице, жмет кнопку вызова лифта и облегченно вздыхает, видя, что я преодолеваю последние ступеньки, разделяющие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 тебе очень соскучилась. Мы так давно не виде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ти полгода, - она подставляет губы для поцелуя. И - спустя мину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мало времени. Мне еще надо к Столетову заехать за материа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фамилия для меня - пустой звук. Должно быть, писатель или ученый, или еще кто-то в том же духе. Лариса работает секретаршей, стенографируя или печатая на машинке с умопомрачительной скоростью чужие мысли. Правит, если то необходимо, а потом, с согласия светила, относит напечатанные без единой ошибки опусы в выбранное издательство. И получает за все про все неплохие деньги по нынешним небогатым временам. Полгода назад, во время нашей последней встречи она на судьбу не жаловалась, не думаю, что с тех пор изменилось хоть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ваю дверь своей квартиры, и Лариса быстро проходит внутрь, на ходу бросая на стул сумочку, снимая блейзер, оглядывается в поисках веша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очень симпатично. Вот, что значит - хорошая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за комплимент. В прошлый раз ты говорила то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- она торопливо скинула туфли и теперь расстегивает рубашку, - где твоя полов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рта уже неделю как в Кракове. Очередной приступ любви к родственн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рубашка снята, Лариса, помахивая ей, проходит в спальню. Я спешу следом, на ходу избавляясь от ставшей лишней неуместной о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кучился, небось, по супруге, - смеется она, - поэтому и притащил меня к себе. Мог бы и позвонить, в конце концов, к чему такая сло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имаю плечами, и майка, проворно стянутая Ларой, оказывается на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случая. Встретил т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ец, - вздыхает она, прерывая мои возражения долгим поцел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часа спустя страсть, охватывавшая нас, утихает, и нам остается медленно возвращаться в привычный мир, приходя в себя на смятых простынях двуспальной кровати. Лариса неохотно поднимает голову и берет с тумбочки нашу семейную фотографию, снятую спустя два дня после свадьбы. Долго любуется ей и поворачивается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все же, шикарная пара, - медленно произносит она, - Иногда я вам завидую... Знаешь, какие бы гадости ты не пытался мне говорить, но вы удивительно подходите друг к другу. Достаточно одного взгляда на снимок, чтобы понять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-прежнему смотрю в потолок и философски заме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ая жена не исключает наличия хорошей же любов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 качает головой. Ставит фотокарточку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ши меня. Прекрасно знаешь, что из нашего союза так ничего и не вышло. Да и не могло выйти, наверное. Пять лет назад ты что 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ворачиваюсь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л в конторе, точно ты не помн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помню. Потом тебе подвернулась Марта, ты окрутил ее и женился, оставив меня на обочине и с ребе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Лара, ты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ажно, - она машет рукой, - Все в прошлом, я не хочу ворошить забытые обиды. Просто констатирую факт. Марта богата, недурна собой, тут я полностью с тобой согласна. Другой вопрос, почему она клюнула на твою удочку. Я думаю, ты не раз задавал его себе. А ведь даже не понимаешь, насколько все просто, отвратительно просто, ответ буквально лежит на поверхности. - я пытаюсь возразить, прекрасно зная, что она скажет сейчас, она всегда это говорит, но Лариса зажимает мне рот рукой. - Она любит тебя, просто любит так, как редкая женщина умеет 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лишком уверена в своих словах. И к чему такой апломб? Вы что, где-то встреч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 того, как ты познакомил нас - нет. Да и какой смысл. Зачем жене знать все о любовнице своего мужа. Или любовнице интересов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комил вас не с этой целью. Кроме того, я не понимаю, к чему твои словоизлияния в отношении Марты. Как не покажется странным, но я ее тоже люблю, - я нажимаю на слово "тоже". Лариса не реагир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ее жалко. Все это какие-то мелкие невзрачные страстишки у Марты за спиной. Скажи, зачем ты пригласил меня 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доволь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отвечает. Вместо этого отворачивается и рассматривает стоящие на полке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ра, - начинаю я заново. - объясни мне, пожалуйста, что ты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а полной тишины, наконец, она поворачивает голову. Неожиданно резко садится в кровати, совершенно не стесняясь своего обнаженно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 обычно ты. И всегда добиваешься, в отличие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были и запасные варианты. Когда ты была со мной, на заднем плане всегда маячил Максим. Не думаю, что ты прогадала, взяв его в мужья. Да еще с моим сыном, о котором, кстати, мне ст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й сын, - тихо говорит она. - Мой и Максима. Ты к нему имеешь только физиологическое отнош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кажешь... Ну, пожалуйста, не сердись, извини, что я затеял этот дурацки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мотрит на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ора. Я и в самом деле не могу задержаться д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имаюсь вслед за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ак срочно? Может ненадолго отложишь встречу? Позвони, прошу тебя, мы ведь так давно не были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бка конфет в ту же сторону? - Лара качает головой. - мне действительно необходимо ехать, не обижайся. К тому же, если я останусь, мы можем снова поссо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ытаюсь и не могу оторвать взгляд от ее стройной нагой фигурки. Лариса замечает это и усмех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всегда... Что ты во мне больше любишь: груди или бед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строумно. Почему ты считаешь, что у нас с тобой ничего не может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никогда, кроме постели, ничего 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правда. Пять лет назад ты находила во мне массу достоинств, предлагая законный брак. И кроме удовольствий плоти мы имели массу соприкоснов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ды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, что имели. А что сейчас? Мы встречаемся только с одной целью за неимением времени и желания на что-то другое. Да, кажется, и не нуждаемся. Так раз уж приспичило, раз уж увиделись, почему бы не воспользоваться кстати подвернувшемся случаем. Тем более, твоя ж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у вас с Максим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я задал не тот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ше дело, - отрезает она, отодвигаясь. И тут же, - Нет, правда, у нас все по-другому... может быть... у нас будет еще один ребенок. Максим очень хоч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очень понравился твой малыш, - я обнимаю ее. Лариса не сопротивляется, подставляя лицо для поцелуев. - Я его давно не видел, а он так выро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. Но мне и в самом деле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на чуть-ч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гомонился? - она улыбается, обнажая белоснежные зубы, - Отвык за пол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- и я снова тону в ее изумрудных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- бормочет она едва разлепляя губы, замершие в блаженной улыбке, - когда-нибудь это законч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, никогда, - отвечаю я, но она, наверное, не слышит, целиком уйдя в собственные ощу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иканье часов на стене вмешивается в череду страстных вздохов и приглушенных вскриков. И когда все успокаивается, лишь они нарушают тишину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к действительности возвращается Лари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дачно, что ты появился сегодня. Я никак не ожидала встретить тебя в ме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вно как и я тебя. Просто у меня машину свист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она в ремонте... Бедная Марта. Я тебя совсем заг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не сегодня приедет. Как-нибудь найду силы ее достойно встре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нет - сошлись на меня. Она поймет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уж не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 смеется. Я задумчиво глажу ее золотистые волосы, расплескавшиеся по плечам и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ее не знаешь, - безапелляционно замечает она. - Дай, пожалуйста, телефон... Ой, ты мне всю рубашку измял. Мог бы не хвататься з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отвис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не гладить же ее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вонит Столетову, просит прощения за вынужденное опоздание. Нет, ничего страшного, просто обычные домашние неуряд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елось бы мне посмотреть как вы с Мартой любите друг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- удивляю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сравнить, может быть, научиться чему-то. Видишь ли, у каждой женщины свои особые методы в таких де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 эти слова она торопливо застегивает пуговицы на рубашке. Оглядывается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ай трусики, вон они, у шкафа. Марта придет и страшно уди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с ней примерно один раз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 с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, - она поворачивается спиной, - я не испачкалась? А то всю пыль с обоев ст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ует меня на прощание. Я открыва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провод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ом виде? По-моему, ты не слишком о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я ми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оит, - Лариса останавливает меня, - А то мне снова захочется. Знаешь, от Максима иной раз ничего путного не добьешься. Только ты не подумай, - торопливо добавляет она, - он очень милый, внимательный муж, отличный отец... И, вообще, он мне очень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 з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аимно. Жаль, что у нас с тобой нич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и бы сейчас конторщиками без гроша в кармане. Ты еще в курсе, какая у них зарпл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 - сытые любовники, - Лариса качает головой. - Именно, что сытые, а что до остального... Ладно, удовольствие от наших встреч - штука редкая, и ее стоит хранить подольше... Смотри, люби Марту как следует, приду - прове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араюсь, - я не могу сдержать улы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вони, если вдруг супруга не исполняет как следует свой долг. Надеюсь, мой телефон не заб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же, если забуду - посмотрю, он у меня запис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Ларису позовите, пожалуйста, а то мне не с кем любовью заняться", она хохочет и выходит з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вожу тебя до ли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пугай соседей. Они порядочн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а приходит на удивление быстро. Точно ждала где-то поблизости и тотчас устремилась на 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телефон звонит, - говорит Лариса, нажимая на кнопку первого этажа. И исчезает за захлопнувшимися створ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но быть, Марта, - слышу ее голос из недр шахты лифта. Сказав это, Лариса смеется. - Передавай ей привет. Она у тебя очень хорош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-12.8.9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ndeev_kirill.html" TargetMode="External"/><Relationship Id="rId4" Type="http://schemas.openxmlformats.org/officeDocument/2006/relationships/hyperlink" Target="http://thelib.ru/books/berendeev_kirill/ostorozhno_dveri_zakryvayuts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ndeev_kirill/ostorozhno_dveri_zakryvayutsya-comment.html" TargetMode="External"/><Relationship Id="rId7" Type="http://schemas.openxmlformats.org/officeDocument/2006/relationships/hyperlink" Target="http://thelib.ru/authors/berendeev_kiril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èðèëë Áåðåíäååâ </dc:creator>
  <dc:description/>
  <dc:language>en-US</dc:language>
  <cp:lastModifiedBy/>
  <cp:revision>0</cp:revision>
  <dc:subject/>
  <dc:title>Îñòîðîæíî, äâåðè çàêðûâàþòñÿ</dc:title>
</cp:coreProperties>
</file>