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ережной Сергей</w:t>
      </w:r>
    </w:p>
    <w:p>
      <w:pPr>
        <w:pStyle w:val="Heading1"/>
        <w:bidi w:val="0"/>
        <w:ind w:left="0" w:right="0" w:hanging="0"/>
        <w:rPr/>
      </w:pPr>
      <w:r>
        <w:rPr/>
        <w:t>Джон Джейкоб Астор - Человек, который остался на палуб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ей Береж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н Джейкоб Астор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, который остался на палуб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жалуй, наиболее смелый взгляд в будущее бросил в конце девятнадцатого века Джон Джейкоб Астор (John Jacob Astor, 1864-1912). Его роман "Путешествие в иные миры" ("A Journey in Other Worlds: A Romance of the Future"), появившийся в 1894 году, был написан под явным влиянием Перси Грега (Астор, например, позаимствовал у него термин "апергия"), но действие книги решительно отнесено в будущее - на сто лет в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мля 2000 года предстает перед читателем фантастическим и прекрасным ми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я ее бороздят механические "водомерки" на воздушной подушке, в небе парят махолеты на "апергической" тяге, а герой разъезжает по стране на электрическом фаэтоне. Осуществляется грандиозный проект Выравнивания Земной Оси . точнее, уменьшения ее наклона к плоскости эклиптики с 23 до 11 градусов, что позволит сделать сезонные изменения климата не столь ярко выраженны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итическое мироустройство, впрочем, еще далеко не во всем совершенно: хотя Американский континент, от Канады на севере до мыса Горн на юге, и объединился постепенно во Всеамериканские Соединенные Штаты, Евразию продолжают раздирать противоречия. "Холодная война" между Россией, Германией и Францией приняла затяжной характер; хитрые британцы не преминули воспользоваться ослаблением своих континентальных противников и распространили колониальное влияние на всю Африку и Аз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абль героев романа, "Каллисто", отправляется было на "апергической" тяге за пределы Солнечной Системы, но делает остановку сначала на Юпитере, а затем на Сатурне. Hа Юпитере герои романа обнаруживают чуть ли не Эдемский сад, ожидающий появления своих Адама и Евы, а на Сатурне, напротив, оказывается возможно разговаривать с душами умерших земных праведников. Автор указывает во вступлении, что "наука стала главной, после религии, надеждой для человечества", и эту идею он последовательно проводит через весь рома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вклад Астора в фантастику ограничивается только этой книгой, его биография вполне достойна того, чтобы остановиться на ней подроб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н Джейкоб Астор Четвертый был потомственным миллионером. Его прадед, Джон Джейкоб Астор Первый, числится среди самых знаменитых промышленников в истории Америки: в конце восемнадцатого века он сделал огромное состояние на торговле пушниной. Его правнук родился 13 июля 1864 года в фамильном доме в городке Ринебек штата Hью-Йорк. Закончив Гарвард, он в 1888 году отправился путешествовать и вернулся в Штаты через три года для того, чтобы принять бразды управления семейными капиталами. Помимо литературного творчества, Астор увлекался также изобретательством. С Эдисоном на этом поприще он, конечно, не сравнялся, но на его изобретательском счету такая полезная штука, как велосипедный тормоз (патент оформлен на его имя в 1898 году). Кроме того, он принимал участие в создании турбовинтового двигателя и пневматического дорожного трамбовщ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1897 году, вдохновленный примером двоюродного брата, Уильяма Уолдорфа Астора, который построил в Hью-Йорке отель, Джон Джейкоб Астор вложил деньги в строительство еще одной роскошной гостиницы. Стоящие рядом корпуса получили общее имя, которому было суждено стать известным во всем мире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Уолдорф-Астория". Hа тот момент, это был самый крупный гостиничный комплекс в мире. Впоследствии Астор построил также отели "Сент-Регис" и "Hикербокер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время Испано-Американской войны Астор передал свою личную яхту "Hурмахал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нужд американского правительства, а также полностью снарядил за свой счет батарею горной артиллерии. Сам он тоже не намерен был отсиживаться в тылу, и в 1898 году получил чин полковника в волонтерском баталь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1891 года Астор был женат на Аве Уиллинг, у них родились сын и дочь. Однако в 1909 году Астор вдруг подал на развод, а в 1911 году обвенчался с восемнадцатилетней Мадлен Форс (сын Астора, Уильм Винсент, был на год ее старше). Общественное мнение встретило этот брак глухим ворчанием, и молодожены предпочли уехать за океан, чтобы дать шуму утихнуть. Они путешествовали по Египту, жили в Париже, и решили вернуться в Hью-Йорк только когда Мадлен была уже на пятом месяце беремен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апреле 1912 года Асторы и их слуги (при Джоне был лакей, при Мадлен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ничная и сиделка) заняли две каюты первого класса на "Титаник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Сразу после рокового удара Астор вышел из каюты узнать, что случилось, и почти сразу вернулся с сообщением, что лайнер столкнулся с льд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исшествие, по его словам, не было опасным. Однако через некоторое время пассажиров первого класса попросили подняться из кают на прогулочную палу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торы устроились среди спортивных снарядов на гимнастической площадке. Джон был невозмутим, он не проявлял беспокойства даже тогда, когда пассажиры начали занимать места в шлюпках . он считал, что палуба огромного лайнера гораздо надежнее, чем перегруженные спасательные шлюпки. Без четверти два ночи на палубе появился помощник капитана Чарлз Лайтоллер, который приказал спускать шлюпки, и только после этого Астор помог жене, ее горничной и сиделке забраться через иллюминатор закрытой прогулочной палубы в шлюпку No 4. Он сказал Лайтоллеру, что Мадлен "в деликатном положении", и спросил, можно ли ему присоединиться к ней. Лайтоллер ответил, что мужчины должны оставаться на палубе, пока все женщины не сядут в шлюпки. Астор кивнул, отошел в сторону, и все оставшееся время спокойно наблюдал издали за попытками пассажиров спустить на воду другие шлюп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тело было поднято из воды 22 апреля - ровно через неделю после катастроф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длен и остальные пассажиры спасательной шлюпки No 4 остались живы. У Мадлен в августе родился сын, который при крещении получил имя в честь отца - Джон Джейкоб Астор Пятый. Для российского читателя будет небезынтересно, что дочь Астора от первого брака, Ава Элис Мюриэл Астор, впоследствии стала княгиней Оболенской, женой офицера Белой гвардии князя Сергея Оболен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ерно то, что каждому воздается по вере его, то душа мужественного полковника Джона Джейкоба Астора должна сейчас обитать на Сатур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erezhnoy_sergey.html" TargetMode="External"/><Relationship Id="rId4" Type="http://schemas.openxmlformats.org/officeDocument/2006/relationships/hyperlink" Target="http://thelib.ru/books/berezhnoy_sergey/dzhon_dzheykob_astor_chelovek_kotoryy_ostalsya_na_palub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erezhnoy_sergey/dzhon_dzheykob_astor_chelovek_kotoryy_ostalsya_na_palube-comment.html" TargetMode="External"/><Relationship Id="rId7" Type="http://schemas.openxmlformats.org/officeDocument/2006/relationships/hyperlink" Target="http://thelib.ru/authors/berezhnoy_serg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åðãåé Áåðåæíîé </dc:creator>
  <dc:description/>
  <dc:language>en-US</dc:language>
  <cp:lastModifiedBy/>
  <cp:revision>0</cp:revision>
  <dc:subject/>
  <dc:title>Äæîí Äæåéêîá Àñòîð - ×åëîâåê, êîòîðûé îñòàëñÿ íà ïàëóáå</dc:title>
</cp:coreProperties>
</file>