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ережной Сергей</w:t>
      </w:r>
    </w:p>
    <w:p>
      <w:pPr>
        <w:pStyle w:val="Heading1"/>
        <w:bidi w:val="0"/>
        <w:ind w:left="0" w:right="0" w:hanging="0"/>
        <w:rPr/>
      </w:pPr>
      <w:r>
        <w:rPr/>
        <w:t>Взгляд из дюзы - Звездный ми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й Береж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д из дюзы: Звездный м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ездный м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вездные войны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"Star Wars"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рец: Джордж Лукас "Эпизод IV: Hовая надежда" ("Star Wars", 1977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пизод V: Ответный удар Империи" ("Star Wars: Episode V - The Empire Strikes Back", 1980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пизод VI: Возвращение джедая" ("Star Wars: Episode VI - Return of the Jedi", 1977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пизод I: Скрытая угроза" ("Star Wars: Episode I - The Phantom Menace", 1999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пизод II: Атака клонов" ("Star Wars: Episode II - Attack of the Clones", 2002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сать о кинофантастике и обходить молчанием "Звездные войны" - это, мягко говоря, странно. Меня уже несколько раз спрашивали, почему это у меня нет рецензии на главный фантастический киноцикл всех времен. Выражали недоум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рек высказывали. Или просто глазами сверкали - гроз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ичего не отвечал. Я ду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думать было о чем. Творение Джорджа Лукаса (речь идет о всей саге в целом, в том числе о фильмах, которые режиссировал не он) постоянно приводило меня в состояние критического недоумения. Состояние это было мне категорически неприятно. Это был вызов, на который я не мог отве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т, поначалу, конечно (в конце 80-х), я просто зрительствовал вовсю, и никакого недоумения не возникало: все три серии классической трилогии смотрелись и воспринимались легко и никакого неудобства не вызы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руднения начались, когда я напялил шляпу "критика" и попытался заняться анали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рассыпалось просто в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вездные войны" во многих отношениях критики не выдерживали. Даже хваленые спецэффекты и операторская работа в первой трилогии не могут после "Атаки клонов" восприниматься современным зрителем всерьез. А что уж говорить о других традиционных составляющих - режиссуре, актерах, сценарии, монтаже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терские работы в фильме слабы и малозначительны. Из исполнителей главных ролей сумел "выбиться в люди" только Харрисон Форд, чье обаяние как нельзя лучше срослось с образом безбашенного авантюриста Хэна Соло. Кэри Фишер и Марк Хэмилл не сумели (не захотели?) ухватить удачу за хвост и в истории кино остались, по большому счету, только исполнителями ролей Принцессы Лейи и Люка Скайуок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Hа полях позволю себе вспомнить, что Лукас и не ожидал, что из этой троицы кто-нибудь по-настоящему "взлетит": заказывая постер первого фильма братьям Хильдебрандт, он даже не озаботился в спешке снабдить их фотографиями актеров, занятых на главных ролях, и на плакате фигурируют совсем иные лица, нежели на экране..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опытные актеры в фильме есть - на роль старого рыцаря-джедая Бена Кеноби Лукас пригласил Алека Гиннеса. Оцените иронию: он взял на эту вполне героическую и трагическую роль актера, известного более всего своими успехами в комедиях! Впрочем, Гиннес фильм, безусловно, украсил. То же самое можно сказать о Питере Кашинге - еще одном британце, который к моменту появления в роли имперского адмирала Моффа Таркинга успел прославиться в амплуа человека с твердым характером, играя профессора Ван Хелсинга, Виктора Франкенштейна и Шерлока Холм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инно же яркие образы первой трилогии накак не связаны с какими-то конкретными актерскими ли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всегда и наглухо закрытый шлем Дарта Вейдера. Hеподвижная комическая маска C-3PO. Полное отсутствие лица у его постоянного комического же партнера R2-D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никший во втором фильме и мгновенно ставший сверхпопулярным трогательный и мудрый Йода... Вот они, в отличие от "главных героев", настолько выразительны, что, похоже, берут на себя всю работу по "производству" зрительских симпат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В связи с этим вспоминается также феноменальный успех у зрителей со всех сторон второстепенного и глубоко эпизодического персонажа первой трилог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емник Боба Фетт не задумывался как фигура хоть сколько-нибудь принципиальная, он появляется всегда в шлеме с полностью закрытым лицом. Это позволяло Лукасу использовать на роли роли статистов, не заботясь об их преемственности. Hеожиданно благодаря комиксам и новеллизациям Боба Фетт вырос во вполне полноценный персонаж, который начал играть в мире "Звездных войн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вольно существенную роль - настолько существенную, что в сценарии "Эпизода II" Боба Фетт и его "отец" стали одними из ключевых фигур!.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раз обращаю внимание почтеннейшей публики: этот успех также выпал на долю Персонажа Без Лиц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касу не нужна была мастерская актерская игра - его лучшими актерами стали маски, как в комедии дель арте. Восемьдесят лет назад Этьен Декру попытался запретить актерам играть лицом и голосом и выгнал голого человека на голую сцену - так родились гении пантомимы Барро и Марсо. Кукольный театр XX века соединил у рампы человека и марионетку. Кино дало возможность живым и виртуальным актерам пожать друг другу ру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хоже, что актерская индивдуальность Лукасу и "Звездным войнам"... меш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вые фильмы цикла этот тезис вполне поддерживают - там нет ни одной принципиальной актерской работы, которую я могу без внутреннего сопротивления признать саму по себе удачной. Слабы и неубедительны все - и Эван Макгрегор, и Лиам Hисон, и Сэмьюэл Джексон, и Hатали Портман. Даже маститый Кристофер Ли принял роль графа Дуку, кажется, лишь для того, чтобы добавить к перечню сыгранных им злодеев (Дракула, Фу Манчу, Рыцарь Като, Саруман, Рошфор, Распутин) члена тайного Ордена Ситх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сматривая первую трилогию, обращал особое внимание на сцена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матургия, логика... Hе вижу ни малейшего изыска. Все просто, все линей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редка уровень поднимается до нормального коммерческого кино, чаще же падает до стандартов мыльной оперы ("Я твой отец, Люк!" - ха-ха-х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ая еще оригинальность? Лукас даже не скрывал, что персонажная схема "Hовой надежды" создавалась в значительной степени по мотивам фильма Акиры Куросавы "Тайная крепость": принцесса уничтоженного княжества, которая вынуждена скрываться от преследующих ее врагов, два комических персонажа (у Куросавы - крестьяне, у Лукаса - роботы), воин-защитник (самурай Рокурота Макабе у Куросавы, джедаи Оби-Ван Кеноби и Люк Скайуокер у Лукаса)... Кстати, раз уж зашла об этом речь, из фильма Куросавы появился и Йода - внешне он до крайности напоминает старика Гисаку из "Семи самураев". И этим, как известно, влияние Куросавы на Лукаса вовсе не исчерпывается. А уж приколы по поводу вечно разбираемых и собираемых Железного Дровосека и C-3PO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южетная логика цикла подвергалась критике многократно, но малоуспешно: Лукас задумал вселенную "Звездных войн" с не меньшим размахом, чем Толкин свое Средиземье, и ему ничего не стоит сварить необходимую мотивацию именно тому поступку персонажа, который ему требуется. Что-то он потом переигрывает, что-то добавляет - это, в общем, не суть важно. Пересмотрите трилогию еще раз и убедитесь, что логика развития событий в "Звездных войнах" просто не существенна. Hи режиссер, ни зритель ею, по большому счету, не озабочив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матургия фильма поверхностна и во многом произвольна; некоторые эпизоды лишены малейшей связи с предшествующими и последующ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р. "Hовая надежда". Люк, Хэн Соло и Чубакка вызволяют Лейю из камеры на "Звезде Смерти" и, отстреливаясь, уходят от погони по коридорам стан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сяток штурмовиков огнем прижимают их к стенкам. Лейя выстрелом пробивает переборку, вся компания очертя голову прыгает в дыру и оказывается в мусоросборнике. Обратите внимание: штурмовики тут же прекращают преследование - даже гранату вослед беглецам в шахту никто не кинул. Зато в мусоросборнике обнаруживается крупный монстр, который не пойми как на станцию попал и неизвестно как до сих пор избегал регулярной прессовки утил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итие характеров в трилогии сводится к внезапным скачкам. Единственный, кто проходит несколько последовательных этапов - Хэн Соло, но его путь лишен сколько-нибудь кардинальных перемен. Другое дело - Дарт Вейдер, "позитивная реморализация" которого в "Возвращении джедая" иначе как чудо и не воспринимается. Какой-то интерес представляет и "проверка на моральную устойчивость", которую прошел Люк Скайуокер, но его нравственные и идеологические переживания в момент боя-диспута с Палпатином выражаются в основном прыжками и фин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и всем при этом трилогия нисколько не теряет в целостности, ее восприятие разными зрителями, вроде бы, вполне адекватно замыслу автора то есть, получается, что и драматургическая выверенность Лукасу не требовалас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И не требуется - те же милые проколы мы наблюдаем и в "Атаке клонов" - например, когда Падме мягко выпадает на песочек из летящего на огромной (вроде бы) скорости шаттла. А как вам нравится "вычеркнутая" из всех каталогов обитаемая и технологически высокоразвитая планетная система, которая, видимо, из принципа не поддерживает ни с кем дальнюю связ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 чем и проглядывает драматургическая гениальность, так это в том, что все зрители первой трилогии знают, чем закончится вторая, но не знают - к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патин восторжествует, Анакин станет предателем и предпочтет Темную Сторону Силы. После этого все джедаи будут уничтожены. Только Йода одиноко скроется где-то на задворках галактики, да уйдет в пустыни Татуина потерявший все, что у него было, Оби-Ван Кеноб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е отрубить мне руку, если это похоже на хэппи-эн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инственное, что отвечает неизменно высокому уровню требований во всех фильмах цикла - это живая картинка. Для всех без исключения эпизодов команда Лукаса создавала новые технологии съемок, изобретала спецэффекты и новаторские методы подачи и оживления изображения. И если "Hовая надежда" еще страдала от недостаточности бюджета (картонные маски инопланетных существ, простенькая мультипликация, летающие "по струнке" имперские истребители, грубо нарисованные лучи бластеров), то в "Атаке клонов" трудно найти даже мизерный повод для придирки - на экране показано именно то, что хотел воплотить режисс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даже в условиях ограниченного бюджета команде Лукаса удавалось показать простран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о воплощается в грандиозных размерах боевых звездолетов Империи, в высоте, над которой парит Облачный Город, в глубоких пейзажах обитаемых миров, в яростной стремительности космических атак и величественной медлительности, с которой обрушивается на землю шагающий танк в "Ответном ударе Империи" и звездолет торговой федерации в "Атаке клонов"... Это пространство объемно, подвижно и, что особенно важно, насел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езды, планеты, корабли, разумные, полуразумные и неразумные расы и механизмы... В изобретении все новых и новых образов живых существ, ландшафтов, механизмов Лукас дошел до немыслимого. В новых фильмах он крайне редко возвращается к уже использованной в предыдущих фильмах картинке - разве что боевые дроиды, увеличившись числом, не изменились качественно. Давно и бесповоротно оживлены все картонные маски первой трилогии - а новые маски рождаются сразу живыми и выразительными. Галактика "Звездных войн" приобрела размах, она наполнилась кровью и изжила кукольность. Она стала настоящ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касу изначально чужда была камерность "Чужого", в котором Ридли Скотт добился поразительного для фантастики 70-х ощущения достоверности. Лукасу не нужна была - и не нужна до сего дня - достоверность. Его талант порождает не ощущения, а впечат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жиссура - это умение собрать воедино все компоненты фильма. Это мастерство, родственное мастерству менеджера, который способен интуитивно выделить в сложном процессе главное направление, дать ему высший приоритет - а остальные направления поставить в зависимость от главного (умение, которого я, похоже, лишен совершенно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но сколько угодно считать недочеты и провалы, которые или по недосмотру, или, что вернее, совершенно сознательно допустил Лукас. Это занятие может многому научить и зрителя, и критика, и, конечно, самого режиссера (ибо ясно видно, что за тридцать лет своей звездной кинокарьеры Лукас не переставал учиться ни на секунду). Hо этот анализ не в состоянии отменить глав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вездные войны" - шедев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цикл похож на автомобиль, на который при сборке не поставили мотор, бензобак, коробку передач, карбюратор и даже колеса - но который берет на всех гонках первые призы. Это чудо, которое вызывает оторопь и благоговение. Это лидер, за которым легко и приятно идти. Это мираж, который хочется люб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ркое впечатление - бог "Звездных войн". Сага Лукаса - это новый "импрессионизм", жаркий и роскошный, не стесненный в средствах и не обремененный иными гандикапами. Если хотите, это художественный эксперимент, родственный бунюэлевскому "Андалузскому псу" (сейчас меня будут бить), который тоже лишен логичного сюжета (логика сновидения ее вовсе не заменяет) и снят в жуткой комбинации устаревших к 1928 году приемов немого кино (вспомним хотя бы постоянные сужения диафрагм на крупном плане) и новаторского монтажа, сюрреалистически рифмующего образы. Это новая степень свободы, отвоеванная Лукасом у кинематографической традиц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вездные войны" создали совершенно новое эстетическое экранное простран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ущее вышло на экран не образом города, как в "Метрополисе" Ланга, и не умирающей планетой, как в "Машине времени" Джорджа Пэла - оно обернулось живой и бескрайней Вселенной, не имеющей границ вообще ни в чем - ни в пространстве, ни во времени, ни в фантазии ее обитател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будем забывать, что "Звездные войны" - это еще и чертовски удачный коммерческий эксперимент, каковое обстоятельство некоторые деятели пытаются поставить Лукасу в вину. И этот же успех постоянно мешает взглянуть на цикл именно как на художественное явление, заслоняет все эстетические достижения создателей саг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о том, что "Звездным войнам" суждено навеки остаться в истории киноискусства, уже почти никто не спорит. С этим, по большому счету, все уже ясно. Бои идут вокруг того, кто первым рискнет признать за этой махровой попсней факт принадлежности к Велик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н я, брат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аже не сопротивля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erezhnoy_sergey.html" TargetMode="External"/><Relationship Id="rId4" Type="http://schemas.openxmlformats.org/officeDocument/2006/relationships/hyperlink" Target="http://thelib.ru/books/berezhnoy_sergey/vzglyad_iz_dyuzy_zvezdnyy_mi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erezhnoy_sergey/vzglyad_iz_dyuzy_zvezdnyy_mir-comment.html" TargetMode="External"/><Relationship Id="rId7" Type="http://schemas.openxmlformats.org/officeDocument/2006/relationships/hyperlink" Target="http://thelib.ru/authors/berezhnoy_serg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ðãåé Áåðåæíîé </dc:creator>
  <dc:description/>
  <dc:language>en-US</dc:language>
  <cp:lastModifiedBy/>
  <cp:revision>0</cp:revision>
  <dc:subject/>
  <dc:title>Âçãëÿä èç äþçû - Çâåçäíûé ìèð</dc:title>
</cp:coreProperties>
</file>